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0000"/>
          <w:sz w:val="28"/>
          <w:szCs w:val="28"/>
          <w:u w:val="single"/>
          <w:lang w:bidi="ar-SA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مجلد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ثالث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  <w:lang w:bidi="ar-SA"/>
        </w:rPr>
        <w:t>: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جماعات اليهودية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تحديث والثقافة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  <w:lang w:bidi="ar-SA"/>
        </w:rPr>
        <w:br/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  <w:lang w:bidi="ar-SA"/>
        </w:rPr>
      </w:pPr>
      <w:r>
        <w:rPr>
          <w:rFonts w:cs="Arial" w:ascii="Arial" w:hAnsi="Arial"/>
          <w:color w:val="FF0000"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color w:val="339966"/>
          <w:rtl w:val="true"/>
        </w:rPr>
        <w:t>الجزء</w:t>
      </w:r>
      <w:r>
        <w:rPr>
          <w:rFonts w:ascii="Arial" w:hAnsi="Arial" w:cs="Arial"/>
          <w:b/>
          <w:b/>
          <w:bCs/>
          <w:color w:val="339966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9966"/>
          <w:rtl w:val="true"/>
        </w:rPr>
        <w:t>الأول</w:t>
      </w:r>
      <w:r>
        <w:rPr>
          <w:rFonts w:cs="Arial" w:ascii="Arial" w:hAnsi="Arial"/>
          <w:b/>
          <w:bCs/>
          <w:color w:val="33996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339966"/>
          <w:rtl w:val="true"/>
        </w:rPr>
        <w:t>التحديث</w:t>
      </w:r>
      <w:r>
        <w:rPr>
          <w:rFonts w:ascii="Arial" w:hAnsi="Arial" w:cs="Arial"/>
          <w:b/>
          <w:b/>
          <w:bCs/>
          <w:color w:val="339966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339966"/>
          <w:rtl w:val="true"/>
          <w:lang w:bidi="ar-SA"/>
        </w:rPr>
        <w:br/>
      </w:r>
      <w:r>
        <w:rPr>
          <w:rFonts w:cs="Arial" w:ascii="Arial" w:hAnsi="Arial"/>
          <w:color w:val="FF0000"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color w:val="0000FF"/>
          <w:rtl w:val="true"/>
        </w:rPr>
        <w:t>الباب الأول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من التحديث</w:t>
      </w:r>
      <w:r>
        <w:rPr>
          <w:rFonts w:ascii="Arial" w:hAnsi="Arial" w:cs="Arial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إلى ما بعد الحداثة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lang w:bidi="ar-SA"/>
        </w:rPr>
      </w:pPr>
      <w:r>
        <w:rPr>
          <w:rFonts w:cs="Arial" w:ascii="Arial" w:hAnsi="Arial"/>
          <w:b/>
          <w:bCs/>
          <w:color w:val="FF0000"/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  <w:color w:val="FF0000"/>
          <w:lang w:bidi="ar-SA"/>
        </w:rPr>
      </w:pPr>
      <w:r>
        <w:rPr>
          <w:rFonts w:cs="Arial" w:ascii="Arial" w:hAnsi="Arial"/>
          <w:color w:val="FF0000"/>
          <w:rtl w:val="true"/>
          <w:lang w:bidi="ar-SA"/>
        </w:rPr>
      </w:r>
    </w:p>
    <w:p>
      <w:pPr>
        <w:pStyle w:val="Normal"/>
        <w:jc w:val="left"/>
        <w:rPr>
          <w:color w:val="FF0000"/>
          <w:lang w:bidi="ar-SA"/>
        </w:rPr>
      </w:pPr>
      <w:r>
        <w:rPr>
          <w:rFonts w:ascii="Arial" w:hAnsi="Arial" w:cs="Arial"/>
          <w:b/>
          <w:b/>
          <w:bCs/>
          <w:rtl w:val="true"/>
        </w:rPr>
        <w:t xml:space="preserve">البروتسـتانتي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قـرنان السـادس عشر والسابع عشـر</w:t>
      </w:r>
      <w:r>
        <w:rPr>
          <w:rFonts w:cs="Arial" w:ascii="Arial" w:hAnsi="Arial"/>
          <w:b/>
          <w:bCs/>
          <w:rtl w:val="true"/>
          <w:lang w:bidi="ar-SA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t>(</w:t>
      </w:r>
      <w:r>
        <w:rPr>
          <w:rFonts w:cs="Arial" w:ascii="Arial" w:hAnsi="Arial"/>
          <w:b/>
          <w:bCs/>
          <w:lang w:bidi="ar-SA"/>
        </w:rPr>
        <w:t>Protestantism (Sixteenth and Seventeenth Century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ثمة علاقة وثيقة بين البروتستانتية من جهة والعقي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والجماعات اليهودية من جه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من أكثر العناصر أهمية شكل الحل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كل من البروتستانتية و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بدلاً من الحلول الفردي المؤقت المنته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شخص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يح أو في الكنيسة، جسد المسيح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نجد أن الحلول يكون في الشعب أو الجماعة، و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لول مستمر تنجم عنه حلولية ثنائية صل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، انطلاقاً من هذا، عقد مقارنة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قيدتين لنكتشف بعض نقاط التشابه بينهم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بإمكان القارئ أن يعود للقسم المعن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الرأسمالية والجماعات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حيث تعرضنا لبعض نقاط الاختلاف والاتفاق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خل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ا التشابه تربة مواتية في أوربا لتقبُّل اليهودية، وهي تربة لم تكن موجود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ربا الكاثوليك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إلى جانب هذا، نجد أن النزعة الأصولية التبسيط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ختزالية في البروتستانتية جعلت الإصلاحيين يفضلون المبادئ اليهودية البسيط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ستطيع القوم فهمها على تعقيدات اللاهوت الكاثولي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كدت البروتستانتية الجان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راني في المسيحية على حساب ما وسمته بأنه الجانب الهيليني أو الوثني، وهو 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لق تعاطفاً مع اليهود ومع الثقافة الدينية اليهودية، خصوصاً أن الكتاب المقدَّ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صبح أكثر الآثار الأدبية شيوعاً، فبدأ الاهتمام باللغة العبرية والتلم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قبَّالاه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أثار اللاهوت البروتستانتي قضية شديدة الخطورة وهي قض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لا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خلاص ليـس ممكنا من خلال إقامة الشـعائر المقدَّسة، إذ أن مفتاح الخلاص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صبح من خلال النعمة الإلهية والاختيار الإلهي المستمر للبقية الصالح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تزا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همية الاختيار ومركزيته، طُرح سؤال عن العلاقة بين الميثاق والعهد الجديد، هل يفسخ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هدُ الجديد العهدَ القديم أم يُضاف إليه؟ وهذا ما يطرح سؤالاً آخر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هل يظ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شعباً مختاراً؟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 xml:space="preserve">كانت المسيحية الكاثوليكية ترى نفس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سرائ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قيقية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اللاتين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سرائيل فيرو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Israel verus</w:t>
      </w:r>
      <w:r>
        <w:rPr>
          <w:rFonts w:cs="Arial" w:ascii="Arial" w:hAnsi="Arial"/>
          <w:rtl w:val="true"/>
          <w:lang w:bidi="ar-SA"/>
        </w:rPr>
        <w:t xml:space="preserve">). </w:t>
      </w:r>
      <w:r>
        <w:rPr>
          <w:rFonts w:ascii="Arial" w:hAnsi="Arial" w:cs="Arial"/>
          <w:rtl w:val="true"/>
        </w:rPr>
        <w:t>وكان رأي الكنيسة الكاثوليك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مجئ المسيح قد نقض العهد الإلهي لإسرائيل وأنها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عد المسيح لا وعد ولا اختي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ا لمن آمن بالخلاص وسعى إ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ب الخلاص مفتوح لكل الناس بلا استثناء، و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أن يؤمنوا بالمسيح مثلهم مثل غيرهم إذا أرادوا الخلا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نبوءات الخاص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ودة اليهود فكانت تُؤوَّل على أنها تحققت حينما أعادهم قورش إلى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قرات الأخرى التي تتنبأ بمستقبل مُشرق لإسرائيل، فقد كانت تنطبق ـ حسب تفس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ديس أوغسطين ـ على إسرائيل الجديدة وحسب، أي الكنيسة المسي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ظهور المسي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إنكار اليهود له أصبح اليهود إسرائيل الجسدية الزائفة والشعب المختار للعنة الإ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صبحت اليهودية إسماً لا دين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تيجةً لذلك، كانت الكنيسة الكاثوليكية تفصل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رانيين القدامى الذين كانوا يُعتبَرون شعباً مثالياً وإسرائىل التي ورثت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نيسة الكاثوليكية من جهة، واليهود المعاصرين الذين كانوا يقفون في ضعفهم وذل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عباً شاهداً على عظمة الكنيسة من جهة أخرى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كان التفسير البروتستانتي ل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ضية جدَّ مختلف إذ أكد على ديمومة اختيار اليهود رغم التناقض بين الوعد القد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اختيار والوعد الجديد بالخـلا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حسـب وجهة النـظر البروتسـتانتية، لم يتغيَّ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يث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فسر كالف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دي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معن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جديد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كما أن العهد الجديد 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حتوي على نقض لما كان قديماً، فمحتوى الوعد واحد إنما أخذ أبعاداً جديدة، فالو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م يقم بحد ذاته بل ارتبط بمفهوم الوفاء به، أي أن الإله لم يُعط الوعد لليهود د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يتعهد بأن يفي 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سيح في نظر كالفن هو الوفاء بالعهد أو الوعد الإلهي د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قض لما كان قبله، وهذا، على حد قول كالفن، ما قال به المسيح نفسه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نه ما ج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ينقض الناموس بل ليكمله، وإن كلامه لن يزول حتى يتم ال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نعمة الإله على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رأي كالفن لا يمكن إهمالها كعمل عظيم كان في الماضي ومرّ عليه الزمن بل 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تضمَّن في حياة الكنيسة، أي أنه وعد أز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أنه أزلي، فإن الماضي يشبه الحاض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شبه المستقبل، وثمة استمرارية صلبة تؤدي إلى التفسيرات الحر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قوم التفسير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حرفية بتحويل نصوص العهد القديم وقصصه الديني إلى حقائق ووقائ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وادث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اريخية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كما ساد الاعتـقاد بين البروتسـتانت بأن اليهـود المعاصـرين هم العبرانيون القدامى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م الفلسطينيون الغرباء في أوربا الذين سيعادون إلى فلسطين عندما يحين الوقت، و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ثم ظهرت العقيدة الألفية الاسترجاعية وحلت محل فكرة الشعب الشاه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َّى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ظهور ضرب من الفكر الصهيوني الاسترجاعي الذي يطالب بعودة اليهود إلى فلسطين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مما ساعد على ذلك، نزوع البروتستانت نحو الخلط بين المقدَّس والتاريخ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ين المطلق والنس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الوجدان البروتستانتي دائب البحث عن قرائن وإشار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ادية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ascii="Arial" w:hAnsi="Arial" w:cs="Arial"/>
          <w:rtl w:val="true"/>
        </w:rPr>
        <w:t xml:space="preserve">من الإله، ودائم الانتظار للرؤ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بوكاليب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تتحقق داخل التاريخ، وهذا جزء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زعته الحر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رؤية صهيونية في بنيتها، فهي رؤية تنكر التاريخ المتعيِّ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نتقل بسهولة من العهد القديم إلى فلسطين وبالعكس، وهي تحوِّل اليهود المعاصر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شعب الإله المختار، الذي له حقوق أزلية في أرض الميع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يجدر ذكره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سطورة الاسترجاعية هي أسطورة صهيونية ومعادية لليهود في آن واح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ي ترى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لاص لا يتم إلا بتحقيق عودة اليهود إلى وطنهم وتنصيرهم، أي التخلص منهم عن طري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هجير والتنص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ا حدث بعد ذلك في الاستعمار الاستيطاني هو إقرار أن الخلاص يت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 طريق التخلص من اليهود بتهجيرهم، أما التنصير فلم يعد أمراً ذا بال في المجت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لماني الغربي الحديث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تزامن ظهور البروتستانتية وحركة الإصلا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يني مع تزايُد النشاط التجاري الرأسمالي في المجتمعات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ماكس فيب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ثمة علاقة تبادلية بين الأخلاق البروتستانتية وروح الرأسمالية الرشي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)</w:t>
      </w:r>
      <w:r>
        <w:rPr>
          <w:rFonts w:ascii="Arial" w:hAnsi="Arial" w:cs="Arial"/>
          <w:rtl w:val="true"/>
        </w:rPr>
        <w:t xml:space="preserve">فالبروتستانتية هنا ه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هوي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مجتمع المسيحي بالمعنى الذي استخدمه ماركس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اليهود جماعة وظيفية وسيطة تعمل بالتجارة والأعمال المالية مثل الربا، وهو 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زاد من أهميتها ونشاطها في المجتمع وخروجها عن هامشه وتحركها نحو مركز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ج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المارانو، المطرودون من شبه جزيرة أيبريا الكاثوليكية ومن محاكم التفتيش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لجأ في الدول والمدن البروتستانتية مثل أمستردام وهامبورج ولندن وغي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َعُ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يهودية تنفرد بكونها الأقليات الدينية في المجتمع، إذ كانت توجد الفر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روتستانتية في الدول الكاثوليكية والفرق الكاثوليكية في الدول البروتستانت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كان أعضاؤها يواجهون رفضاً ومقاومة عنيفة أكثر من تلك التي كان يواجهها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أمستردام التي كان يُقال لها القدس الثانية، كان المجت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روتستانتي هناك يرحب باليهود ويضطهد الكاثولي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اول المفكر الهولندي هيوج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جروتيو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منظِّري فكرة القانون الدولي العام والقانون الطبيع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 يُعرِّ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صادر المشتركة بين المسيحية واليهودية في بحثه المعنون حقيقة الدين المسيح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بيَّن أن الفرق المسيح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كاثوليكية أو البروتستانت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 يُنظَر لها باعتبار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صدر خطر حقيقي داخلي يفوق كثيراً الخطر اليهودي، فاليهود جماعة معزولة ضعيفة قلي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دد وهامشية، وكان المجتمع يجيد التعامل مع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ظهرت فرق بروتستانتية متطرف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لمعمدانيين، هدَّدت البناء السـياسي والاجتماعي ذاته، فضلاً عن أنها كانت ذ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ذور جماهيرية راسخة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ascii="Arial" w:hAnsi="Arial" w:cs="Arial"/>
          <w:rtl w:val="true"/>
        </w:rPr>
        <w:t>ولقد خلخل ظهور البروتستانتية في حد ذاته الإط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يحي الكاثوليكي العالمي الموحَّد، فبدأت تظهر تعددية عقائدية في المجت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شكل هذا، بطبيعة الحال، بداية تقهقر العقيدة المسيحية وتزايد العلمن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تمع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لقى انقسام النخبة الحاكمة إلى بروتستانت وكاثوليك بظلال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ك على العقيدة ذاتها، الأمر الذي أدَّى بدوره إلى ظهور أو تشجيع الشك الفلس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يقين الإلحادي والحركة الإنسانية التي تحوِّل الإنسان إلى مطلق يحل محل الإله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ساهم مارتن لوثر في إشاعة جو التسامح تجاه أعضاء الجماعات اليهود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دئ الأمر، حيث تصوَّر أن بإمكانه هداية اليهود وتنصي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في عام </w:t>
      </w:r>
      <w:r>
        <w:rPr>
          <w:rFonts w:cs="Arial" w:ascii="Arial" w:hAnsi="Arial"/>
        </w:rPr>
        <w:t>15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هاجم لوث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ؤلاء الذين يضطهدون اليهود، وأدان اضطهادهم من قبل الكنيسة الكاثوليكية محتجاً ب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يحيين واليهود ينحدرون من أصل واح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ورفض لوثر المقولة الإقطاعية الدي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ربية التي ترى أن اليهود هم أقنان البلاط أو المَلك، ووجد أنهم على حق في رف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يحية في صورتها الكاثوليكية الوث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ردت كل هذه الأفكار في كتابه الذي نشر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523</w:t>
      </w:r>
      <w:r>
        <w:rPr>
          <w:rFonts w:ascii="Arial" w:hAnsi="Arial" w:cs="Arial"/>
          <w:rtl w:val="true"/>
        </w:rPr>
        <w:t>، وطُبع سبع مرات في العام نفسه، بعنوان عيسى وُلد يهود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دفاع لوثر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هو جزء لا يتجزأ من نزعته التبشيرية، أي أنه غير مهتم باليهود في حد ذا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إنما مهتم بهم بمقـدار إمكـان تنصـيرهم، فهو يختم كتابه هذا بقولـه</w:t>
      </w:r>
      <w:r>
        <w:rPr>
          <w:rFonts w:cs="Arial" w:ascii="Arial" w:hAnsi="Arial"/>
          <w:rtl w:val="true"/>
        </w:rPr>
        <w:t xml:space="preserve">: " </w:t>
      </w:r>
      <w:r>
        <w:rPr>
          <w:rFonts w:ascii="Arial" w:hAnsi="Arial" w:cs="Arial"/>
          <w:rtl w:val="true"/>
        </w:rPr>
        <w:t>إذا أردن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نجعلهم خيراً مما هم، فعلينا أن نعاملهم حسب قانون المحبة المسيحي لا قان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ابا، علينا أن نحسن وفادتهم وأن نسمح لهم بأن يتنافسوا وأن نتيح لهم فرصة ف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ياة والعقيدة المسيحيتين، وإذا أصر بعضهم على عناده فما الضرر في ذلك؟ نح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فسنا لسنا جميعاً مسيحيين صالحين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قد عارض لوثر حرق التلمود ومصادرة الكت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حاخامية، ولعل هذا هو ما حدا بالسلطات الكنسية إلى أن تعتبر لوثر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يهودياً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  <w:lang w:bidi="ar-SA"/>
        </w:rPr>
        <w:t xml:space="preserve">« </w:t>
      </w:r>
      <w:r>
        <w:rPr>
          <w:rFonts w:ascii="Arial" w:hAnsi="Arial" w:cs="Arial"/>
          <w:rtl w:val="true"/>
        </w:rPr>
        <w:t xml:space="preserve">راعياً لليهود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شبه يهودي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بل وتصوَّر بعض اليهود أيضاً أنه يهودي متخفٍّ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 المارانو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كن موقف لوثر تغيَّر في أواخر الثلاثينيات، إذ اتخ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وقفاً متطرفاً متعصباً يفوق في تطرفه موقف الكنيسة الكاثول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كني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اثوليكية كانت دائماً ملتزمة بالدفاع عن اليهود وبحمايتهم باعتبارهم الشع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شاهد، أما لوثر فأسقط هذا الدور تمام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ضمن ما أسقط من مؤسسات وسيط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ُلاحَظ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تزايُد اشتغال المسيحيين بالتجارة كان له جانبه المظلم بالنسبة لأعضاء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إذ كان ذلك يعني تزايُد التنافس مع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َّى الإصلاح الديني إلى فت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اب على مصراعيه للاجتهادات والانشقاقات، فظهرت مجموعات المسيحيين الذين تمسك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حرفية العهد القديم والذين اتخذوا طابعاً يهودياً، كما هو الحال مع جماعة السبت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ن كانوا يستريحون يوم السبت بدلاً من يوم الأح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تاب لوثر خطاب ضد السبت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ضمن هجوماً حاداً على اليهود الذين اتهمهم بأنهم يجمعون الأنصار لعقيد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ظه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عام </w:t>
      </w:r>
      <w:r>
        <w:rPr>
          <w:rFonts w:cs="Arial" w:ascii="Arial" w:hAnsi="Arial"/>
        </w:rPr>
        <w:t>154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تابه عن اليهود وأكاذيبهم ، أما عام </w:t>
      </w:r>
      <w:r>
        <w:rPr>
          <w:rFonts w:cs="Arial" w:ascii="Arial" w:hAnsi="Arial"/>
        </w:rPr>
        <w:t>154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شهد نشر كتاب عن ش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امفوراش ، أي الاسم الذي لا يُنطَق به، والكتابان يتضمنان سيلاً من الشتائ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هجوم على اليهود إذ وصفهم بأنهم خبثاء ولصوص وقطاع طرق وديدان مقزِّز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دير بالذكر أن لوثر كان عنيفاً في هجومه على كل أعدائه من أمراء وأساقفة وبابو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حامين وغي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أثر لوثر في كتابيه بيهوديين متنص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أكاذيب التي يتحد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ها لوثر تتعلق بمفهوم الاختيار والميثاق مع الخالق من خلال الختان في سيناء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إيمان اليهود بأن الرب أعطاهم إرتس يسرائ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فلسط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قد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خدم لوثر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تابه كل الاتهامات التي كانت توجَّه إلى اليهود في العصور الوسطى، مثل تهمة الد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سميم الآبار، واتهمهم بأنهم يلعنون المسيحيين في معـابدهم، ووصف اليهـودية بأنهـ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صبحت شكلاً من أشكال الوث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وصى لوثر بضرورة إحراق معابد اليهود وتدم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ازلهم وأن يُجمَعوا كالقطيع في الحظائر حتى يتحققوا من أنهم ليسوا أسياداً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لادهم وإنما غرباء في المنفى، وأن يخضعوا للسخرة، وأن تُسلب منهم كتب الصلو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اصة بهم والتلمود وأن يُمنع الحاخامات من تلقين تعاليم دينهم وأن لا يُسمح ل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سفر من خلال طرق الإمبراطور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صاغ لوثر في هذا الكتاب فكرة الشع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ضوي المنبوذ صياغة متبلورة، فهو يطالب بعدم إعاقة اليهود عن العودة إلى أرضهم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هود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فلسط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يوصي بتزويدهم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بكل ما يحتاجون إليه في رحلتهم لا لشيء إ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نتخلص منهم، إنهم عبء ثقيل وهم بلاء وجودنا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نحن نرى في هذه العبارات نمط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تكرراً في الحضارة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عاداة اليهود تُترجم نفسها دائماً إلى دعوة صهيون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ي طرد اليهود وتوطينهم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شبه عبارات لوثر بعض العبارات التي وردت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قدمة التي كتبها بلفور، صاحب الوعد المشهور، لكتاب تاريخ الصهيونية الذي كتب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احوم سوكولو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آخر موعظة ألقاها لوثر، قبل موته بأربعة أيام، نوعاً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جوم على اليهود والمطالبة بطردهم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أثناء محاكمات نورمبرج، صرح جوليو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ترايخر بوجوب محاكمة لوثر بدلاً منه لأن كل ما قاله هو عن اليهود قاله لوثر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بله، وإن كان بشكل أكثر تطرفاً و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أمور الجديرة بالتأمل أن ألمانيا 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لد الإصلاح الديني أي البلد الذي فك الحلول الإله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نعم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الكنيسة وأطل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قاله ليفيض على كل الدنيا وكل الناس فيتوحدوا بالإ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لد لوثر هو أيضاً البل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 ظهر فيه هيجل صاحب المنظومة الحلولية المتطرفة التي تصل إلى مرحلة وحدة الوج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اريخية أو مرحلة نهاية التاريخ، وهو أيضاً بلد نيتشه الذي اكتشف أن وحدة الوج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ؤدي إلى موت الإله، وهو أخيراً بلد هتلر الذي نصب نفسه إلهاً يحكم بلده في إطار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لولية بدون إله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مع هذا، يُلاحَظ أن موقف الكنيسة اللوثرية من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ثناء الفترة النازية يختلف باختلاف البلد والانتماء السياسي، فالأوساط المحافظ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تؤيد النازيين في حين وقفت العناصر الليبرالية ض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ينما كان موقف الكني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ألمانيا ممالئاً للنازيين، وقفت الكنيسة اللوثرية ضدهم في السويد والدنمار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ن بعض كبار المفكرين اللوثريين الألمان تنبهوا إلى العلاقة الوثيقة بين فكرة الشع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احد الصهيونية، والأفكار النازية التي تُقدِّس التراث القو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82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ُقد مؤتمر بمناسبة مرور خمسمائة عام على مولد لوثر وحضره ممثلون عن الكنائ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وثرية، وأعلن الحاضرون فيه رفض أفكار مؤسس الكنيسة اللوثرية المتصلة باليهود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لا يتسم موقف المفكر الديني البروتستانتي جون كالف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50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56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ضوح والعنف، فلم تكن لديه علاقة كبيرة بأعضاء الجماعات اليهودية سواء في فرنس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 سويسر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فقد كتب كالفن كتيباً أخذ شكل حوار بين يهودي ومسيحي يحاول 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هما أن يدافع عن عقيدته ويدحض عقيدة الآخر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كن أثر كالفن في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يهودية يظهر بشكل غير مباشر، فقد أباح كالفن الربا، وهو ما أسبغ شرع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أحد النشاطات الاقتصادية الأساسية ل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بروتستانت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الفنية التي ابتدعها كالفن، والتي سيطرت على معظم العالم الأنجلو ـ ساكسون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اهمت في ظهور الرأسمالية حسب أطروحة ماكس فيب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الأمر الذي ترك أثراً عميق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اهتمام كالفن بالعهد القديم بالغاً، كما ركز تركيزاً قوياً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زعة القانونية والتقيد الحرفي والمفرط بالقان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كان قربه من رو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قيدة اليهودية واتهامه، مثل كثير من المفكرين البروتستانت الأوائل، بأنه يه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 من دعاة التهو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ثمة صدى لهذا الاتهام حتى في كتابات ماركس الذي وصف سيط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ورجوازية على المجتمع بأنها عملية تهويد له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ويُلاحَظ أن ثمة علاق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ثيقة بين البروتستانتية من جهة والصهيونية والجماعات اليهودية من جهة أخرى</w:t>
      </w:r>
      <w:r>
        <w:rPr>
          <w:rFonts w:cs="Arial" w:ascii="Arial" w:hAnsi="Arial"/>
          <w:b/>
          <w:bCs/>
          <w:rtl w:val="true"/>
          <w:lang w:bidi="ar-SA"/>
        </w:rPr>
        <w:t xml:space="preserve">: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cs="Arial" w:ascii="Arial" w:hAnsi="Arial"/>
          <w:lang w:bidi="ar-SA"/>
        </w:rPr>
        <w:t>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تأثرت اليهودية بالإصلاح الديني، فظهرت اليهودية الإصلاحية في ألمان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مهد الإصلاح الدي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تأثرة بفكر الإصلاح الديني المسيحي بشكل عام وبفكر لوثر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جه الخصو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صرح الفيلسوف اليهودي هرمان كوهين أنه لا يرى أي فارق بين التوح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 والبروتستانت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لاحظنا ظهور الفكر الاسترجاعي الصهيوني داخ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كر البروتستانت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إشارة إلى أن كثيراً من يهود أوربا كانوا، ابتداءً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قرن السابع عشر، يستقرون في البلاد البروتستانت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ولندا وإنجلترا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لخ</w:t>
      </w:r>
      <w:r>
        <w:rPr>
          <w:rFonts w:cs="Arial" w:ascii="Arial" w:hAnsi="Arial"/>
          <w:rtl w:val="true"/>
          <w:lang w:bidi="ar-SA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تي كان لها النصيب الأكبر في التشكيل الاستعماري الاستيطاني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نج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معظم يهود العالم مركزون في البلاد البروتستانتية الاستيطانية التي تتحد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ولايات المتحدة وكندا وأستراليا ونيوزيلندا وجنوب أفريق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َعُ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هم وجود يذكر في البلاد الكاثول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جرة اليهود السوفييت، سيتركز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لم إما في البلاد البروتستانتية أو في إسرائيل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يُلاحَظ ارتبا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ركة الصهيونية بالبلاد البروتستانت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بنت إنجلترا المشروع الصهيوني ب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افسة قصيرة مع ألمانيا وتبعتها الولايات المتحدة، وذلك بينما كان هناك دائماً رف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مشروع الصهيوني في الأوساط الكاثول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ه، مع تزايُد انتش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روتستانتية في أمريكا اللاتينية، يُتوقع تزايد التعاطف مع المشروع الصهيون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4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ارتبطت هجرة أعضاء الجماعات اليهودية في العصر الحديث بالتشك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عماري الاستيطاني البروتستانتي الأنجلوساكسوني، ولذا نجد أن الغالبية الساح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يهود العالم توجد في الولايات المتحدة وكندا وجنوب أفريقيا وأستراليا ونيوزيلند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وأخيراً إسرائيل التي هي جزء من هذا التشكيل الأنجلو ساكسوني</w:t>
      </w:r>
      <w:r>
        <w:rPr>
          <w:rFonts w:cs="Arial" w:ascii="Arial" w:hAnsi="Arial"/>
          <w:rtl w:val="true"/>
          <w:lang w:bidi="ar-SA"/>
        </w:rPr>
        <w:t xml:space="preserve">). </w:t>
        <w:br/>
        <w:br/>
      </w:r>
      <w:r>
        <w:rPr>
          <w:rFonts w:cs="Arial" w:ascii="Arial" w:hAnsi="Arial"/>
          <w:lang w:bidi="ar-SA"/>
        </w:rPr>
        <w:t>5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ث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اقة غير مباشرة بين البروتستانتية والجماعات اليهودية تتحدد في أن الرأسمال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سب أطروحة فيبر، وُلدت في المجتمعات البروتستانتية، كما أن ميلاد الرأسما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شيدة كان أهم حدث في تاريخ الجماعات اليهودية، خصوصاً في الغرب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6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و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زال كثير من غلاة البروتستانت يأخذون بالتفسير الحرفي للعهد القديم، وينظرون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لسطين باعتبارها أرضاً مرتبطة باليهود، وينظرون إلى اليهود باعتبارهم العبران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دامى، ويتفشى في صفوفهم تفكير صهيوني وحُمَّى استرجاعية أل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كثير م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دولة إسرائيل هي تحقيق للنبوءات التي وردت في العهد القديم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لكن هذا 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عني أن ثمة علاقة عضوية أو سببية بين البروتستانتية و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أسلفنا، تحو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ؤية الاسترجاعية البروتستانتية قدراً كبيراً من كراهية اليهود ورفض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حد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ذاعات غلاة البروتستانت في الولايات المتحدة عن ضرورة عودة اليهود، ولكنها تر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يضاً أن هتلر هو سوط العذاب الذي أرسله الإله لتعذيب اليهود لإنكار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يح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عصــر النهضـ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قـرنان السـادس عشـر والسـابع عشـر</w:t>
      </w:r>
      <w:r>
        <w:rPr>
          <w:rFonts w:cs="Arial" w:ascii="Arial" w:hAnsi="Arial"/>
          <w:b/>
          <w:bCs/>
          <w:rtl w:val="true"/>
          <w:lang w:bidi="ar-SA"/>
        </w:rPr>
        <w:t xml:space="preserve">( </w:t>
        <w:br/>
      </w:r>
      <w:r>
        <w:rPr>
          <w:rFonts w:cs="Arial" w:ascii="Arial" w:hAnsi="Arial"/>
          <w:b/>
          <w:bCs/>
          <w:lang w:bidi="ar-SA"/>
        </w:rPr>
        <w:t>The Renaissance (Sixteenth and Seventeenth Century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رغم التفتح العام الذي شهد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ضارة الغربية في عصر النهضة، فإنه لم تكن له مردودات إيجابية على أعضاء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 يعود هذا إلى وضع اليهود الخاص داخل المجتمع الغربي وإلى أنهم 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كونوا جزءاً من القوى الاجتماعية التي أدَّت إلى ظهور النهضة والاستنارة فيما بعد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كما أن بنية المجتمع، برغم تغيرها في كثير من الوجوه، ظلت جامدة وتقلي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شهد عصر النهض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شـكل عا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غـيراً جـوهرياً في أحوال أعضاء الجماعات اليهود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ما لم تحدث تطورات فكرية عميقة إلا في بعض الجماعات مثلما حدث في إيطاليا في بدا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صر النهض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ت أوربا خالية من اليهود بعد أن طُردوا من إسبانيا عام </w:t>
      </w:r>
      <w:r>
        <w:rPr>
          <w:rFonts w:cs="Arial" w:ascii="Arial" w:hAnsi="Arial"/>
        </w:rPr>
        <w:t>1492</w:t>
      </w:r>
      <w:r>
        <w:rPr>
          <w:rFonts w:ascii="Arial" w:hAnsi="Arial" w:cs="Arial"/>
          <w:rtl w:val="true"/>
        </w:rPr>
        <w:t>، ومـ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برتغـال عام </w:t>
      </w:r>
      <w:r>
        <w:rPr>
          <w:rFonts w:cs="Arial" w:ascii="Arial" w:hAnsi="Arial"/>
        </w:rPr>
        <w:t>1496</w:t>
      </w:r>
      <w:r>
        <w:rPr>
          <w:rFonts w:ascii="Arial" w:hAnsi="Arial" w:cs="Arial"/>
          <w:rtl w:val="true"/>
        </w:rPr>
        <w:t xml:space="preserve">، ومن نافار وصـقلية وســردينيا عام </w:t>
      </w:r>
      <w:r>
        <w:rPr>
          <w:rFonts w:cs="Arial" w:ascii="Arial" w:hAnsi="Arial"/>
        </w:rPr>
        <w:t>1498</w:t>
      </w:r>
      <w:r>
        <w:rPr>
          <w:rFonts w:ascii="Arial" w:hAnsi="Arial" w:cs="Arial"/>
          <w:rtl w:val="true"/>
        </w:rPr>
        <w:t>، ومن سويسرا وألمان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49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إنجلترا وفرنسا، فكانتا قد طردتا أعضاء الجماعات اليهودية في فت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ابقة ولم يسمح لهم بالاستيطان في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كن هناك جماعات يهودية إلا في شرق أورب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بولند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تي كانت خارج نطاق عصر النهض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بدايته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و في بعض الإمار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لمانية التي استقبلت اليهود الذين كانوا قد طُردوا من إمارات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يوج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ض اليهود في المدن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دول الإيطالية في بداية عصر النهض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هذه الفترة شهد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كريس عزلة اليهود، وشهدت تحوُّل الجيتو من المكان الذي كانوا يعيشـون فيه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كان الذي يتعين عليهم العيـش 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ع عصر النهضة، فقدت كثير من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في غرب أوربا دورها كجماعة وظيفية وسيطة تعمل بالتجارة والربا وحلت محل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ماعات مسيحية محلية أو دول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مع هذا، شهدت تلك الفترة بعض التحول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ميقة للجماعات اليهودية، وهي تحولات كان مقدراً لها أن تتصاعد في الفتر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اريخية اللاحقة بعد تزايُد أعداد يهود بولندا، وبدأ تشابكهم مع طبقة الشلاخت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داخل إطار الإقطاع الاستيطاني في أوكران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ظام الأرند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ُلاحَظ بداية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نفجار السكاني بين يهود بولندا الأمر الذي أدَّى إلى تحوُّلهم إلى الغال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احقة من يهود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بدأ يهود المارانو في تكوين مراكزهم السك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لثقافية فى أمستردام وبوردو وسالونيك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في كثير من مدن الدولة العثم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ُطلَق علي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سفار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برتغاليي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كان السفارديون على مستوى ثقافي رفي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نظراً لاحتكاكهم بالثقافة العربية الإسلام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كانت النخبة بينهم على درا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أمور المصرفية المتقد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تربطهم فضلاً عن ذلك علاقات وثيقة ب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فارديين في الإمبراطورية العثمانية، الأمر الذي سهل عليهم القيام بالعمل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جارية الدولية، وبذلك أمكنهم أن يلعبوا دوراً في الاقتصاد ال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دأ الأد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فن في عصر النهضة ينفتحان على المواضيع العبرية واليهودية، فرسم رمبرانت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مستردا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ن بينهم إسبينوز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أبطال العبرا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الأعمال الأد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دأت هي الأخرى تعالج شخصيات مثل شمشون ويهوديت وإستير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من المفارقات أن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ين بدأت أوربا في نبذ اليهود، اكتسب يهود أوربا مركزية بين يهود العالم بسبب ثقل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سك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ذ أصبحوا يشكلون غالبية يهود العال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زاد وزنهم الثقافي مع تزايُد طب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تب العبرية، وكذلك بسبب تزايد أهمية أوربا في العالم مع تزايد غزوات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مبريالية لأركان المعمورة الأرب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ظاهرة يهود البلاط بدأت في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ترة ولكنها لم تتبلور إلا في القرن السابع عشر الميل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دأ تحرُّك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يهودية مع التشكيل الاستيطاني الغربي في هذه المرحلة، وهي عملية انته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وقت الحاضر بوجود معظم يهود العالم في بلاد استيطان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ُلاحَظ أنه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هذه الفترة، بدأ ظهور الفكر الصهيوني بين المسيحيين في البلاد البروتستانتية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جه العموم وفي إنجلترا على وجه الخصو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فكر يذهب إلى أن خلاص العالم لن يت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ا بالاستيلاء على فلسطين واسترجاع اليهود، أي عودتهم لها، وتنصيرهم حتى يت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عداد لعودة المسيح المخلِّ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فكرة الصهيونية هي ذاتها الفكرة الاسـترجاعية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حلال العنصـر اليهودي محل العنصر المسـيح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عصر النهضة، كما أسلفنا، 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صر الاكتشافات الجغرافية وبدايات الرأسمالية المركنتالية برغبتها في التوس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ثم، بدأت الفكرة الاسترجاعية في كسب المؤيدين لها، وبخاصة في البلاد البروتستانت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دأ الحديث عن عودة اليهود إلى صهيون أ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أت محاولات إنشاء مستوطن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ية خارج أوربا، وقد جرت أولى المحاولات الاستيطانية في العالم ال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ع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هضة، وانقلابه التجاري، والأفكار الصهيونية المسيحية التي سادت خلاله، لم ت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وى إرهاصات للثورة الفرنسية والصناعية وللحركة الإمبريالية التي تركت أثرها العمي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عالم بأسره، وفي الجماعات اليهودية بطبيعة الحال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عصــ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اســتنار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قـــرن الثــامن عشـر</w:t>
      </w:r>
      <w:r>
        <w:rPr>
          <w:rFonts w:cs="Arial" w:ascii="Arial" w:hAnsi="Arial"/>
          <w:b/>
          <w:bCs/>
          <w:rtl w:val="true"/>
          <w:lang w:bidi="ar-SA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The Enlightenment (Eighteenth Century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كان التيار الفكري الأساسي في هذه الفترة هو فكر حركة الاستنارة، وهو فكر يدع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تحرير الإنسان من الغيبيات بهدف ترشيد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عملية ترشيد أدَّت، فيما أدَّت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تطويع الإنسان لخدمة الدولة المركزية المطل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َّى ذلك إلى الهجوم على 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شكال الغيب والخصوصية وكل الجيوب الإث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شك في أن هذا الفكر، وكذلك التحول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جتماعية التي أدَّت إليه ونجمت عنه في الوقت نفسه، قد تركا أعمق الأثر في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يهودية في العالم بأسره، فقد استفادوا من هذه التحولات أيما استفادة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هم اصطدموا بها في نهاية الأ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هذه العملية التاريخية هي التي قض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الجيتو وأعتقت اليهود، ولكنها قضت أيضاً على دورهم كجماعة وظيفية وسيطة، وزاد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معدلات الاندماج والعلمنة بينهم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ُلاحَظ أن حركة أعضاء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في أوربا خلال العصور الوسطى في الغرب كانت قد أخذت شكل الانسحاب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جرة إلى الماضي؛ فكانت هجرة من أوربا الغربية، حيث نشأت طبقات تجارية محلية،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رق السلافي حيث كان نمط التنظيم الاجتماعي شبيهاً بأوربا في العصور الوسطى وحي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بوسع أعضاء الجماعات اليهودية الاستقرار في مسام المجتمع وعلى هامشه ليلعب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وراً حدود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يهود المنسحبون هم أساساً اليهود الإشكناز الذين يشتغل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تجارة البدائية والربا، وكان أكبر تجمُّع لهم في هولندا وروسيا، وهو التجمُّ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ذي نشأت فيه المسأل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أفكار الصهيونية فيما بع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استمرت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حركة حتى بداية القرن السابع عشر الميلادي حين بدأت الدولة العثم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ستوعب الفائض الأوربي من اليه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التجمد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أخذت الهجرة اليهودية منذ ذ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اريخ تتجه نحو بلاد وسط وغرب أوربا، وهي البلاد التي كانوا قد طُردوا 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اد اليهود إلى هذه البلاد بعد أن تساقط النظام الإقطاعي الوسيط وظهر حكم الملك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طلقة التي حطمت سلطة الأمراء الإقطاعيين وظهرت الدولة المركزية المطل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 المارانو، بما لديهم من خبرة في الأمور المالية والتجارة الدولية، عنص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ساسياً في الحركة الثانية لليهود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612</w:t>
      </w:r>
      <w:r>
        <w:rPr>
          <w:rFonts w:ascii="Arial" w:hAnsi="Arial" w:cs="Arial"/>
          <w:rtl w:val="true"/>
        </w:rPr>
        <w:t>، سمحت هامبورج 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اران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م من السفار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لاستيطان فيها، وقد أعلن بعضهم يهوديته صراحة ب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يط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فرنسا، فكان هناك بعض الجيوب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عصر النهضة، تغيَّر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و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أواخر القرن السادس عشر الميلادي، سُمح لبعض اليهود السفارد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ارانو بالاستيطان في بوردو وبا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م ضم منطقة الألزاس واللورين التي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ضم يهوداً من الأشـكناز، وبـعدها انتـشر اليهود، وبخاصة من الألزاس، في كل فرنسا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 xml:space="preserve">أما في إنجلترا، فقد سُمح بعودة اليهود عام </w:t>
      </w:r>
      <w:r>
        <w:rPr>
          <w:rFonts w:cs="Arial" w:ascii="Arial" w:hAnsi="Arial"/>
        </w:rPr>
        <w:t>1664</w:t>
      </w:r>
      <w:r>
        <w:rPr>
          <w:rFonts w:ascii="Arial" w:hAnsi="Arial" w:cs="Arial"/>
          <w:rtl w:val="true"/>
        </w:rPr>
        <w:t>، وأُسِّس معبد يهودي في لندن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69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م يكن هناك، في إنجلترا، جيتو يهودي بالمعنى المعروف، ولم تُفرَض عليهم هنا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ية قيود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هاجر يهود المارانو أيضاً إلى هولندا واستوطنوا في أنتورب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ثم في أمستردام، وتحالفوا مع البروتستانت في حربهم ضد الهيمنة الإسبانية، كما لجأ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ض يهود المارانو إلى الإمبراطورية العث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نمط الهجرة يأخذ في العادة ش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يطان سفاردي في البداية ثم يتوافد المهاجرون الإشكناز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أدَّى هذ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بداية الأمر، إلى تزايُد عدم تجانس اليهود داخل القارة الأو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داخل 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دينة، كانت الجماعات اليهودية مستقلةً الواحدة عن الأخرى تماماً، ففي إيطال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ثلاً كانت هناك جماعة يهودية إيطالية وأخرى إسبانية سفاردية وثالثة ألم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شكنازية، وكانت كل جماعة منفصلة عن الأخرى وتتصارع معها في بعض الأحي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الواحدة تنقسم إلى عدَّة أقسام حسب المدينة التي ينتمي إليها أعضاؤ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صلاً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مع هذا، كان هناك فريقان أساسيان هم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سفارد ممن يتحدث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ادينو، والإشكناز المتحدثون باليديشية، وبخاصة بعد أن انضمت الجماعات الصغي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خرى إلى أحد الفريقين وفقدت هويتها بي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ركز يهود المارانو في شبه جزي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يبريا وثغور البحر الأبيض المتوسط، وداخل الدولة العثمانية، وداخل أوربا، و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لم ال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يهود الإشكناز فقد تركزوا في شرق أوربا وداخل بعض مدن وس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لماني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كان الهرم الطبقي لليهود في الغرب يتكون من خمس أو ست طبقات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على قمة الهرم، كانت تقف نخبة صغيرة من كبار المموّلين ويهود البلاط ويهود الأرند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وكلاء الأمراء، وكان هؤلاء يُشكِّلون قيادة الجماعة اليهودية كما هو الحال مع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لاط في وسط أوربا، والمهاماد في غربها، والقهال في شرقها، تليها طبقة أكبر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بار التجار والوكلاء التجاريين وأصحاب المعام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طبقة الثالثة، وهي أكبر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جماً، فهي جمهور الباعة الجائلين وبائعو الملابس القديمة وغيرهم من صغـار التجار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كانت هناك طبـقة رابعة صغيرة من الحرف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أسفل الهرم، كانت توجد قاعدة كبي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جائلين والمتسوّلين والمتعطِّلين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كما ذكرنا من قبل، كان بناء 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تمعات الغربية فيما قبل الثورة الفرنسية هرمياً جامداً، وكانت حقوق الفرد تزد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رتفاع مستواه الطبقي والاجتما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لم يكن للفلاحين والأقنان أية حقو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ُذكَ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ذلك الوضع بالنسبة ليهود ألمانيا، إذ كان يهود البلاط في قمة المجت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هذا فقد كانوا يتمتعون بكل الحقوق تقريباً، أما يهود الجيتو فلم تكن لهم حقو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ذك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أعضاء الجماعة اليهودية في بروسيا يُقسَّمون حسب وضعهم في المجتمع ومد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فعهم للدولة، وهو تقسيم تبنته فيما بعد معظم دول أوربا في القرن الثامن عش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يلادي وتبنته روسيا في القرن التاسع عشر الميلاد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كانت قاعدة الهر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طبقي اليهودي تمتد من القرى إلى المدن، وُيلاحَظ خلو هذا الهرم من الطبقة الوسط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رتبطة بالصناعة ومن التجار متوسطي الحال ومن العمال والفلاحين والنبل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ة اليهودية، نظراً لعلاقتهم المباشرة مع الحاكم من خلال يهود البلاط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بار المموِّلين الذين لعبوا دور الوسط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تدل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ين الحاكم وأعضاء الجماعة، أحس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الاً من بقية أعضاء المجتمع الخاضعين لأهواء النبلاء وموظفي بقايا النظام الإقطاع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 لم يكن له قانون موحَّد أو قواعد ثابت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رغم تزايد اندماج أعضاء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في مجتمعاتهم، فقد ظلت الجماعات اليهودية محتفظة بشيء من تماسكها وبكث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مؤسساتها، وهو ما جعلها منفصلة نوعاً ما عن المجتمع ومنعزلة عنه ومتمتعة بهو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به مستقل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بعد تناقص دور اليهود كجماعة وظيفية وسيطة تتشكَّل من تج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غار ومرابين، بدأت الحضارة الغربية تحوِّلهم مرة أخرى إلى جماعة وظيفية وسيطة أخر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ضطلع بالدور التجاري نفسه ولكن بما يُعبِّر عن التغيرات التي خاضها المجت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عد أن كان أعضاء الجماعة اليهودية هم الإسفنجة أو الأداة التي يمتص ب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اكم الإقطاعي فائض القيمة من داخل مجتمعه، تحولوا إلى أداة يستخدمها حاكم الدو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طلقة في النشاطات التي تقوم بها هذه الدولة داخل وخارج حدودها، إذ لم تعُد هنا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ضرورة لامتصاص فائض القيمة لأن مؤسسات الدولة كانت تقوم بذلك على وجه أفض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ا، استمر بعض أعضاء الجماعة اليهودية في لعب دور الجماعة الوسيطة القديمة أ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جارة البدائية والربا، وهؤلاء هم اليهود الذين كانوا يوجدون في قاعدة الهرم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 xml:space="preserve">والواقع أن معظم، إن لم يكن كل، أعضاء الجماعات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قمة الهرم وقاعدته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ascii="Arial" w:hAnsi="Arial" w:cs="Arial"/>
          <w:rtl w:val="true"/>
        </w:rPr>
        <w:t>كانوا يضطلعون بأشكال مختلفة من الوساطة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ascii="Arial" w:hAnsi="Arial" w:cs="Arial"/>
          <w:rtl w:val="true"/>
        </w:rPr>
        <w:t>وقد كوَّنت الجماعات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هذه المرحلة شبكة علاقات تجارية على مسـتوي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عالمي متقـدم، ومحلي بدائ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ـ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بار المموِّلين اليهود، من يهود البلاط وغيرهم، يربطون بين الدول المختلف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سدُّون احتياجات الأمراء للأموال وحاجات الجيوش إلى التمو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 يهود الأرند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بولندا يزوّدون يهود البلاط في وسط أوربا بالأخشاب والمحاصيل الزراعية التي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حتاج إليها غرب أوربا ووسطها بسبب زيادة عدد السكان آنذ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بوسع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مستردام تدبير المعادن النفيسة التي قد يحتاج إليها نبلاء شرق أوربا أو وسط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تساندهم القاعدة الكبيرة من كبار تجار الجملة، والسماسرة والوكلاء التجار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ن كان يساندهم آلاف الباعة الجائلين وصغار تجار العملة والحرفيون اليهود الذ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وا يعملون في العادة بالقرب من الوسيط اليهودي فيقومون بتقطيع الماس والصياغ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نسيج وخياطة الملابس وإصلاحه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هذا السبب، كان بوسع كبار المموِّل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، من يهود البلاط أو غيرهم، أن يدبِّروا أية كمية من الذهب يريدها الإمبراط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 الأمير، ويعدوا له التموين اللازم للحملات العسكرية التي يجرِّدها، وذلك في أسر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قت ممكن ورغم ظروف الح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بوسعهم، من خلال الشبكة نفسها، القيام بأعم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جسس لصالح هذا الفريق أو ذاك، وتوصيل المعلومات بسرعة غـير متوفرة لأيٍّ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ريقين المتحاربين، وذلك من خلال حلقة الاتصال اليهودية، سواء مع يهود الأرند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ولندا أو يهود المارانو في الدولة العثمانية، أو المئات من صغار التج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موِّلين اليهود في طول أوربا وعرضه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استفادت كل دول أورب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تحاربة من هذا الهرم التجاري اليهودي الممتد، فاستفاد منهم الكاثولي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بروتستانت، والألمان والسويد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لم يمس أيٌّ من الأطراف المتحاربة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يهودية بأذ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، فإن الادعاء النازي بأن اليهود استفادوا من الحر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ه أساس من الصحة، ولكنه لا يصور الحقيقة بأكملها، ولا يُفسِّره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ترج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هذه الفترة بداية ارتباط الجماعات اليهودية بالاستعمار الغربي الحديث، وبخاص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جانبه الاستيطاني، وكذلك تزايد اهتمام الغرب بالجماعات اليهودية باعتبار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صراً استيطانياً مالياً يشجع التج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لى سبيل المثال، كان أغلبية المستوطن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وربيين في سورينام من اليهود، وثار العبيد عليهم هن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يطر المموّل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على كثير من أشكال التجارة الإستراتيجية، واشتركوا في كثير من المشاري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عمارية، فساهموا في شركة الهند الشرقية الهولندية وفي غيرها من الشرك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شتركوا في تجارة العبيد بنشاط كب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وطنت بعض الجماعات اليهودية في العا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ديد، وهو ما وسع نطاق الشبكة التجارية اليهود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ُلاحَظ أن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يهودية في شرق أوربا كانوا مرتبطين بالاقتصاد الإقطاعي التقليدي فيه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النبلاء من خلال نظام الأر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الغـرب والوسـط، فكانوا جزءاً من اقتص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لة المطلقة، وبخاصة في مجال التجارة والنشاط الكولونيالي، أي تلك النشاط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رتبطة بأهداف الدولة القومية الج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قاسم المشترك بين هذه النشاطات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ات اليهودية كانوا في أغـلب الأحـيان مرتبطين بأهداف الحاكم ومعاد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كثير من طبقات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م، رغم تراكم ثرواتهم، لم يصبحوا قط جزءاً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قتصاد الرأسمالي الجديد، فلم يستثمروا أموالهم في الصناعات الجديدة بل ظل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منأى ع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ل رأس المال اليهودي مرتبطاً بالدولة، فحين كان رأس المال اليه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ؤسس المصانع، كانت هذه المصانع تابعة ل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أنهم لم يؤسسوا مصانع مستقلة، ف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ظلوا تحت حماية الدولة، لا علاقة لهم بالرأسماليين الآخرين ولا بالجماهير ولا بأيٍّ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طبقات المهمة في المجتمع، ولذا فإنهم لم يساهموا في تطور الرأسمالية الرشيد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كان أعضاء الجماعة اليهودية في الدولة المطلقة، وبخاصة في المراحل الأو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تاريخها، إحدى أدوات التوحيد وفرض المركزية، بل كانوا أداة على درجة كبير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فاءة والموضوعية والحياد نظراً لوجودهم خارج المجتمع الغرب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وض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يهودية في المجتمع الغربي كجماعة وظيفية وسيطة، وعلاقتهم الخاصة بالنخ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اكمة، يُفسِّر سرَّ تدهورهم بعد صعو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شكل الفترة من اندلاع حرب الثلاث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اً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6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6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تى توقيع معاهدة أوترخت عام </w:t>
      </w:r>
      <w:r>
        <w:rPr>
          <w:rFonts w:cs="Arial" w:ascii="Arial" w:hAnsi="Arial"/>
        </w:rPr>
        <w:t>1713</w:t>
      </w:r>
      <w:r>
        <w:rPr>
          <w:rFonts w:ascii="Arial" w:hAnsi="Arial" w:cs="Arial"/>
          <w:rtl w:val="true"/>
        </w:rPr>
        <w:t>، بعد حرب الخلافة الإسبان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مة ازدهار الجماعات اليهودية، والتي تلتها مرحلة التدهور، فقد كان الحاكم يصاد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موال اليهودي بعد موته وهو ما كان يعوق أي تراكم رأسم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ملك يرفض أحيان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فع ما عليه من ديون، فيدفع جزءاً منها وحسب، الأمر الذي كان يؤدي إلى القضاء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ثروة المموّل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ذا أمراً سهلاً على الحاكم، نظراً لعدم وجود قاع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ماهيرية تساند اليهودي، ونظراً لاعتماده الكامل والمذل على الحاك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علا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ك المتبادل بين الحاكم والمموِّل اليهودي، رغم حاجة الواحد منهما إلى الآخر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ؤدي بالمموِّل إلى تهريب جزء من رأسماله خارج حدود البلد الذي يعيش فيه، فقد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ك يجعل من المستحيل على أعضاء الجماعة اليهودية أن ينتموا انتماءً قومي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ملاً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بدأ التدهور بين السفارد في أواخر القرن السابع عشر الميلاد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لم يعد هناك وكلاء يهود لأي بلاط أوربي في مدينة هامبورج ذات الأهمية التجارية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على سبيل المثال، حينما عُيِّن مندوب يهودي للبلاط الدنماركي في أمستردام، اضط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جلس الشيوخ بضغط من الجماهير إلى رفض الاعتراف 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انتقلت وكالتا إسبان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برتغال في أمستردام من أيدي أعضاء الجماعة اليهودية في أوائل القرن الثامن عش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يل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حق هذا التدهور نفسه بأعضاء الجماعة اليهودية من السفارد البرتغال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أمستردام، فتناقص استثمارهم في التجارة الدولية وفقدوا جزءاً كبيراً من رأسمال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مضاربات البورص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حدث الشيء نفسه بالنسبة إلى يهود ألمانيا، إذ دخل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سياسة المركنتالية الألمانية في مرحلة جديدة بعد عام </w:t>
      </w:r>
      <w:r>
        <w:rPr>
          <w:rFonts w:cs="Arial" w:ascii="Arial" w:hAnsi="Arial"/>
        </w:rPr>
        <w:t>1720</w:t>
      </w:r>
      <w:r>
        <w:rPr>
          <w:rFonts w:ascii="Arial" w:hAnsi="Arial" w:cs="Arial"/>
          <w:rtl w:val="true"/>
        </w:rPr>
        <w:t>، فبدأت تحمي الصن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بضائع المحلية ومنعت استيراد الصوف والمواد الخام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زدهار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في ألمانيا يستند إلى استيراد البضائع من هولندا وإنجلتر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ضائع التي كانوا يستوردونها الأقمشة الهولندية وبضائع أخرى من التي طُبِّق علي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ظ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َّى كل هذا إلى تدهور وضع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تحسن وضعهم لفت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جيز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74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سبب حرب الخلافة النمساوية، إلا أنهم لم يعودوا إلى سابق عهدهم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ل تزايد عدد الفقراء بينهم، فقد تضاعف مثلاً عدد فقراء اليهود السفارد البرتغال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أمستردام أربع مرات في فترة لا تتجاوز بضعة أعوام إذ زاد من </w:t>
      </w:r>
      <w:r>
        <w:rPr>
          <w:rFonts w:cs="Arial" w:ascii="Arial" w:hAnsi="Arial"/>
        </w:rPr>
        <w:t>1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415</w:t>
      </w:r>
      <w:r>
        <w:rPr>
          <w:rFonts w:ascii="Arial" w:hAnsi="Arial" w:cs="Arial"/>
          <w:rtl w:val="true"/>
        </w:rPr>
        <w:t>،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4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جملة أعضاء الجماعة السفار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دأ كبار المموِّلين اليهود بنق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أسمالهم من التجارة اليهودية التقليدية إلى الصناعات الجديدة التي لم تكن صن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ن صح التعبير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؛ إذ كانت الدولة المطلقة تضع القوانين التي تجعل من الصع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صاحب رأس المال اليهودي أن يستأجر يهوداً وحسب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أما فيما يتصل ب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ولندا، فقد كانت هجمات شميلنكي أول ضربة تلقوها ثم تلتها الفوضى السياسي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سببت في اضمحلال الجماعة اقتصاد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ضعت معاهدة أوترخت حداً لحالة الحرب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زدهرت بسببها الجماعات اليهودية، وساد السلام الذي ساهم في القضاء على الأسا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جتماعي للتجارة اليهودية وفي القضاء على الحاجة إ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ثَّر هذا أيضاً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 الأرندا إذ لم تَعُد أوربا في حاجة إلى المحاصيل الزراعية أو الأخش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جارة الكولونيالية، فقد بدأت تتسع وتحتاج إلى قاعدتين بشرية ورأسمالية واسعت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غاية؛ وهو ما جعل رأس المال اليهودي الهزيل بدون أهمية كب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َّى تقس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ولندا ثم اختفاؤها، كوحدة سياسية مستقلة، إلى تقسيم أهم وأكبر تجمُّع يهودي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طل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مع النصف الثاني من القرن الثامن عشر الميلادي، بدأ يتفاقم ضع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الة الاقتصادية ليهود أورب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شرقها ووسطها وغر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أ أعضاء الجماعات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عانون من الهامشية وانعدام الإنتاجية، لا لكسل طبيعي فيهم وإنما بسبب التطور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جتماعية والثقافية السري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ظهرت ظاهرة الشحاذ 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يديش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شنورير</w:t>
      </w:r>
      <w:r>
        <w:rPr>
          <w:rFonts w:cs="Arial" w:ascii="Arial" w:hAnsi="Arial"/>
          <w:rtl w:val="true"/>
          <w:lang w:bidi="ar-SA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هذه كلها جوانب م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سألة اليهود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مما يجدر ذكره أن هذه المرح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هدت أيضاً تقلُّص نفوذ الجماعة اليهودية في الدولة العثمانية، وذلك نظراً لتزايُ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فوذ الغربي الذي شجع الأقليات المسيحية على حساب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خذ نصي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 الدولة العثمانية من تجارتها الدولية يتناقص ابتداءً من القرن السابع عش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يلادي، حتى اختفى تماماً مع نهاية القرن الثامن عشر الميلادي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ة اليهودية مرتبطين بالنظام السياسي الإقطاعي والدولة الإقطاع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ولندا وفي غيرها من الجيوب نظراً لارتباطهم بالنخبة الحاكمة، ففي بداية الفت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نتناولها كان أعضاء الجماعة يقفون على مقربة من الدولة المطلقة ويخدم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هدافها ومآر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قد كانوا عرضة لهجوم أعداء السلطة الحاكمة نتيجة التط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اريخي وتزايد نفوذ الدولة المطلقة ورغبتها في تصفية الجيوب الإثنية والدي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ختلفة كافة وكل الجماعات الوظيفية الوسيطة بما في ذلك تلك الجمـاعات التي خدمت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ـض الأوق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جاء دور الجيب اليهودي، فقررت الدولة المطلقة أن تحل مسألت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على طريقتها المألوفة وهي ترشيد اليهود، بإخضاعهم للإجراءات نفسها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طبقت على مواطني الدولة المطل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كان الهدف من هذه العملية أن تصل الدولة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رد مباشرة بحيث يمكنها توظيفه لصالحها تماماً، وإدارته من خلال مؤسساتها العام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إنها لذلك أخذت شكل تحرُّك على مستويين؛ مؤسسي وفر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لى مستوى المؤسسات، أُلغي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ل المؤسسات اليهودية الوسيطة مثل القهال والمهاماد وغي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ثمة أسباب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اخلية خاصة باليهود ساهمت في عملية ضعف المؤسسات الوسيطة ومن بينها ازدياد عد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جانس المهني والوظيفي بين أعضاء الجماعات اليهودية وتدنِّي المستوى الحضار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ثقافي لقيادتهم، الأمر الذي جعل هذه القيادات غير مؤهلة لتمثيل الجماعة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مام الحكام غير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على المستوى الفردي، فقد حدث ترشيد اليهود وتطبيعهم أ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حويلهم إلى إنسان عصر الاستنارة الطبي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سُميَّت العمل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ملية إصلا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تخليصهم من هامشيتهم وطفيليتهم وانعدام إنتاجيتهم وتحويلهم إلى عنا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افعة يمكن توظيفها مع ما يوظَّف من عناصر مادية وبشرية أخرى في خدمة الدولة، ويم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مجها مع بقية المادة البشرية التي تكوِّن مواطني ا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هذا الأم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قصوراً على أعضاء الجماعة اليهودية فقد أكد فكر حركة الاستنارة الحرية الشخص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ضرورة الحكم على الفرد من منظور مدى نفعه للدولة، ولذا كانت عملية الإعتا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لتحرير تتم بهدف زيادة نفع الإنسان وتحويله إلى مواطن منتج مستهل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د وجدت فك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طبيع اليهود وتحويلهم إلى عناصر نافعة طريقها إلى الفكر الصهيوني</w:t>
      </w:r>
      <w:r>
        <w:rPr>
          <w:rFonts w:cs="Arial" w:ascii="Arial" w:hAnsi="Arial"/>
          <w:rtl w:val="true"/>
          <w:lang w:bidi="ar-SA"/>
        </w:rPr>
        <w:t>)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دخلت الدولة المطلقة في أخص خصوصيات الفرد اليهود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تى يتزوَّج؟ ومن يتزوَّج؟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ين يقيم؟ وماذا يرتدي؟ وكيف يحلق شعر رأسه؟ ومما يجدر ذكره أن الدولة المطلقة 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كن تتدخل في شئون اليهـود وحسـب، بل كانت تتدخل في شئون كل الرعا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في عام </w:t>
      </w:r>
      <w:r>
        <w:rPr>
          <w:rFonts w:cs="Arial" w:ascii="Arial" w:hAnsi="Arial"/>
        </w:rPr>
        <w:t>1666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صدرت الدولة الفرنسية قراراً يقضي بأن يُعفَى من الضرائب كل من يتزوج وهو د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شرين، وذلك حتى يبلغ سن الخامسة والعش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يُعفَى من الضرائب ربُّ 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سرة يبلغ عدد أفرادها عشرة، بشرط ألا يكون أحدهم منخرطاً في سلك الرهبان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وصد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قرار عام </w:t>
      </w:r>
      <w:r>
        <w:rPr>
          <w:rFonts w:cs="Arial" w:ascii="Arial" w:hAnsi="Arial"/>
        </w:rPr>
        <w:t>166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فرض غرامة على الآباء الذين لا يزوجون أولادهم قبل سن العشرين،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ناتهم قبل سن السادسة عشرة</w:t>
      </w:r>
      <w:r>
        <w:rPr>
          <w:rFonts w:cs="Arial" w:ascii="Arial" w:hAnsi="Arial"/>
          <w:rtl w:val="true"/>
          <w:lang w:bidi="ar-SA"/>
        </w:rPr>
        <w:t xml:space="preserve">! </w:t>
        <w:br/>
        <w:br/>
      </w:r>
      <w:r>
        <w:rPr>
          <w:rFonts w:ascii="Arial" w:hAnsi="Arial" w:cs="Arial"/>
          <w:rtl w:val="true"/>
        </w:rPr>
        <w:t>كما تدخلت الدولة المطلقة في الأمور الدين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ألغت المحاكم الحاخامية، وحرَّمت دراسة التلمود قبل سن السابعة عشرة، وهي إجراء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تهدف إلى تحديث أعضاء الجماعة اليهودية وعلمنتهم حتى يصبحوا جزءاً عضوي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افعاً يساهم في الإنتاج القومي ل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كذلك عملية لم تنطبق ـ كما أسلفنا 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أعضاء الجماعة وحدهم وإنما على أعضاء المجتمع كا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سلطات التي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مارسها الدولة لم تختلف في أساسياتها عن السلطات التي كانت تمارسها الإد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اتية اليهـ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ربما كانت السـلطات الحكومية أكثر ليبراليةً وعقلان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كنها مع هذا كانت أكثر قسوة بسبب ضخامة حجمها وبُعدها عن الفر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ظهر ذلك بش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كثر حدَّة في حالة أعضاء الجماعة اليهودية بسبب خصوصيتهم اليهودية، وبسبب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مليتي العلمنة والتحديث استخدمتا في البداية ديباجات مسيحية أخفت الجوهر العلما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حديثي عن المسيحيين من مواطني الدولة المطلقة ومن ثم زادتها إيلاماً بالنسبة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إذا كانت عملية الإصلاح ترتبط بأسماء حكام مطلقين مثل جوزي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اني ونابليون بونابارت وألكسندر الثاني، في القرنين الثامن عشر والتاسع عش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يلاديين، فإنها لم تختلف كثيراً عن السياسة التي طرحتها الثورة الفرن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فك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امن في الملكيات المطلقة والجمهوريات الثورية هو فكر عصر الاستنارة، والنموذ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امن هو نموذج الإنسان الطبي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كان وضع أعضاء الجماعة اليهودية وطري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لّ المسألة اليهودية يختلفان من بلد إلى آخر بحسب مستوى تطوُّر هذا البلد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فبالنسبة إلى الإمبراطورية النمساوية المجرية التي كانت تضم النمسا والمجر وبوهيم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ورافيا، ثم جاليشيا التي كانت تضم كتلة يهودية كبيرة نوعاً ما، حاول الإمبراط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جوزيف الثاني أن يدمج اليهود في الإمبراطورية فأصدر عدة تشريعات في الفترة من </w:t>
      </w:r>
      <w:r>
        <w:rPr>
          <w:rFonts w:cs="Arial" w:ascii="Arial" w:hAnsi="Arial"/>
        </w:rPr>
        <w:t>178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178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ما أصدر عام </w:t>
      </w:r>
      <w:r>
        <w:rPr>
          <w:rFonts w:cs="Arial" w:ascii="Arial" w:hAnsi="Arial"/>
        </w:rPr>
        <w:t>178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راءة التسامح التي كانت تهدف إلى تحديث المجتمع ك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إلى إلغاء انعزالية اليهود المتمثلة في مؤسسات الإدارة الذات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دَّدت التشري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قوق النبلاء، كما استهدفت تحسين أحوال الفلاحين والحد من سلطان رجال الد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اثولي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ُلغيت الشارة اليهودية التي كان على اليهود ارتداؤها خارج الجيتو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كما أُلغي كثير من القوانين التي كانت تحد من حركتهم، فأصبح من حقهم ممارسة أ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رفة وأن يعملوا بالتجارة والصناعة أو في أية وظيفة مدنية أو عسـكرية، وأصبح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قهم أن يشيِّدوا منازل خاصة بهم في أي مك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ُنحوا حق التمتع بشرف الخد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سكرية عام </w:t>
      </w:r>
      <w:r>
        <w:rPr>
          <w:rFonts w:cs="Arial" w:ascii="Arial" w:hAnsi="Arial"/>
        </w:rPr>
        <w:t>1787</w:t>
      </w:r>
      <w:r>
        <w:rPr>
          <w:rFonts w:ascii="Arial" w:hAnsi="Arial" w:cs="Arial"/>
          <w:rtl w:val="true"/>
        </w:rPr>
        <w:t>، كما حُظر عليهم استخدام اليديشية، وبخاصة التجار الذين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يهم أن يكتبوا حساباتهم بالأ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صبح من المحظور على أعضاء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ارتداء أزياء خاصة بهم، بل وفرضت عليهم الأزياء الأوربية، ومُنع الآباء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دريس التلمود لأبنائهم قبل اكتمال دراستهم، وفُرض عليهم اختيار أسماء جدي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اولت حكومات الإمارات والدويلات الألمانية تطبيق سياسة ترمي إلى دم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، فأصدر فريدريك الأكبر ميثاقاً يضمن لهم حرية العبادة ولكنه يحدد في الوق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فسه مكان سكناهم ونسبة المصرح لهم بالزواج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خاض اليهود في روس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ولندا عملية تحديث مماثلة في مرحلة لاحقة، وإن كانت قد أخذت شكلاً خاصاً نظ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خصوصية وضع اليهود فيها ونظراً لتعثر عملية التحدي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ا على عكس الوضع في فرنس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إنجلترا وهولندا، وهي بلاد ذات بورجوازيات محلية قوية لم تخش منافسة التاج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 ولم ترفض توطين اليهود، وبخاصة المارانو، بل أتاحت أمامهم فرصة الاشتغ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جميع الحر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ت اللاأهلية الشـرع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قانو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مفروضة عليـهم محدودة وآخذ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اختفاء، كما لم تظهر في مثل هذه البلاد مسألة يهودية إذ أخذت فيها المسأ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شكلاً غير مستعص على الحل لأن الجماعة اليهودية لم تكن جسماً غريباً فيه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م تكن أيضاً متميِّزة اقتصادياً أو اجتماعياً أو ثقافياً، كما أن عدد أعضائها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غي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لمعظم هذه البلاد مشروع استعماري قوي في فترة مبكرة، وأمكنها عن طريق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لّ كثير من مشاكلها الاجتماعية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ascii="Arial" w:hAnsi="Arial" w:cs="Arial"/>
          <w:rtl w:val="true"/>
        </w:rPr>
        <w:t>وكما أسلفنا، كان الاقتصاد المركنتال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مثل تحدِّياً للمسيحية وقيمها، ومن ثم شكَّل تحدِّياً للاقتصاد التقليدي المسيح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بني على القيم المسيحية التقلي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تجارة اليهودية عنصراً مهماً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اصر التحدي التي ساهمت في تقويض دعائم الاقتصاد التقلي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مثَّل هذا التحال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ين القوى المدافعة عن المركنتالية والتجارة اليهودية في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يلوسيمتز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)</w:t>
      </w:r>
      <w:r>
        <w:rPr>
          <w:rFonts w:cs="Arial" w:ascii="Arial" w:hAnsi="Arial"/>
          <w:lang w:bidi="ar-SA"/>
        </w:rPr>
        <w:t>Philo-Semitism</w:t>
      </w:r>
      <w:r>
        <w:rPr>
          <w:rFonts w:cs="Arial" w:ascii="Arial" w:hAnsi="Arial"/>
          <w:rtl w:val="true"/>
          <w:lang w:bidi="ar-SA"/>
        </w:rPr>
        <w:t xml:space="preserve">» </w:t>
      </w:r>
      <w:r>
        <w:rPr>
          <w:rFonts w:ascii="Arial" w:hAnsi="Arial" w:cs="Arial"/>
          <w:rtl w:val="true"/>
        </w:rPr>
        <w:t>حب السام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ي التحيُّز لليهود وحبّ المعرفة التي ينقلو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هدت هذه المرحلة بالفعل تزايُد الاهتمام بالدراسات العبرية، وهو اهتمام على مستو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مستويات يُعدُّ تحدِّياً للقيم المسيحية والتقليدية ويُعبِّر عن تراجعها ف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ثم شكل من أشكال العلم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 مرتبط بظهور الشك الفلسفي في هذه المرحلة، أ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حب السامية أو التحيز لليهود هو تعبير آخر عن تزايُد معدلات العلمنة في المجت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نبه بعض رجال الكنيسة إلى أن هذا الاهتمـام باليهودية والدراسـ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رية يشـكل هجوماً مقنَّعاً على المسيح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عب المارانو دوراً أساسي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علمنة الجماعات اليهودية، فقد كانوا كتلة بشرية متحركة لا جذور لها في بق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غرا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ساهموا بشكل فعّال في عملية التحديث والعلمنة على المستو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قتصادي والثقافي باشتراكهم في التجارة الدولية وفي بناء الدولة المطلقة، وبنشر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أول مرة كتباً وضعها يهود ولكن بإحدى اللغات الأوربية، وبإشاعتهم فكرهم الدي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 كان جوهره تفكيراً لادينياً رافضاً لليهودية الحاخامية دون قبول دين آخر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كانت اليهودية الحاخامية في ذلك الوقت قد بدأت تدخل أزمتها العميقة التي أودت ب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نهاية الأمر كعقيدة لأغلبية اليهود، إذ تحجرت تماماً داخل الجيتو وأصبحت خا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معنى منفصلة عن الواق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هرت القبَّالاه لسد الفراغ النفسي والمعرفي، كما ظه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سبينوزا من صفوف المارانو ووجه سهام نقده لليهودية وللفكر الديني بشكل عام، وتر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دون أن يؤمن بدين 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ذلك، وضع إسبينوزا أساس اليهودية العلمانية 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علمانية ك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هر شبتاي تسفي في الفترة نفسها، فطرح تصوراته التي قوَّضت دعائ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وتحدَّت القيادة الحاخامية الأرثوذكسية وأحرز شعبية غير عادية، بل وانض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يه عدد كبير من الحاخام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نجاح الشبتانية هو أكبر دليل على مدى عم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غير الذي حدث لليهود و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زايدت معدلات العلمنة بين اليهود وتزا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بتعادهم عن تراثهم الديني وغربتهم عنه بل واحتقارهم له، وهو احتقار كان يشعر ب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تى المتدينون م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عجل بعملية العلمنة أن قيادات الجماعات اليهودية انتقل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يد الحاخامات إلى يد الأثرياء، من أمثال يهود البلاط الذين كانوا مُستوعَبين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ضارة الغربية العلمانية حيث استمدوا شرعيتهم من تقبُّل مجتمع الأغيار لهم،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تمع الذي تشبهوا به وبطرقه، ولذا فقد كانوا هم النموذج الذي يُحتذى بين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ودُّون تحقيق النجاح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أدَّت عمليات التحديث والعلمنة التي قامت ب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دولة المطلقة إلى ظهور نواة مستنيرة داخل الجماعات اليهودية يُقال ل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سكليم</w:t>
      </w:r>
      <w:r>
        <w:rPr>
          <w:rFonts w:cs="Arial" w:ascii="Arial" w:hAnsi="Arial"/>
          <w:rtl w:val="true"/>
          <w:lang w:bidi="ar-SA"/>
        </w:rPr>
        <w:t xml:space="preserve">» </w:t>
      </w:r>
      <w:r>
        <w:rPr>
          <w:rFonts w:ascii="Arial" w:hAnsi="Arial" w:cs="Arial"/>
          <w:rtl w:val="true"/>
        </w:rPr>
        <w:t>أي دعاة الاستنارة، وهي جماعات كانت منتمية بشكل شبه كامل للفكر الغربي غ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ظهرت في صفوف اليهود جماعات مهنية وقطاعات اقتصادية مرتبطة بالاقتص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ربي الرأسمالي ال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ل هذا، انتشر فكر عصر الاستنارة بينهم، وكانت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عشية الثورة الفرنسية والانعتاق السياسي مهيأة لتقبُّل تحولات عنيفة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تُعَدُّ معظم الفلسفات اليهودية الحديثة التي طُرحت في القرن التاسع عشر الميلاد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ثل الصهيونية وقومية الجماع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دياسبور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استجابات لهذه التحولات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خذت الفكرة الصهيونية تتغلغل في الفكر الغربي، الديني والعلماني، حتى أصبحت الإط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رجعي الأساسي الذي يتم إدراك اليهود من خلاله، وأصبحت فلسطين مرتبطة في الذه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ربي ب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تزايد معدلات العلمنة في المجتمع الغربي، لم تختف الفكرة بل ت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رشيدها، واستُبعدت منها العناصر الغيبية مثل الشعب الشاهد والعقيدة الاسترجاع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كتسبت شكلاً علمانياً وأصبحت جزءاً من المشروع الاستعماري الغربي، فدعا توما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شيرلي إلى أن توطين اليهود في إنجلترا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لا لأنهم يهود وإنما لأنهم عنصر تجار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 xml:space="preserve">». </w:t>
        <w:br/>
        <w:br/>
      </w:r>
      <w:r>
        <w:rPr>
          <w:rFonts w:ascii="Arial" w:hAnsi="Arial" w:cs="Arial"/>
          <w:rtl w:val="true"/>
        </w:rPr>
        <w:t>وقد ساد الخطاب العلماني في نهاية الأمر وضمر الخطاب الديني وتحوَّل إل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يباجات تستخدمها شخصيات هام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شهدت هذه المرحلة بروز ظاهرة معاداة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معنى العرْقي الحدي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فكر عصر الاستنارة، بطرحه فكرة الإنس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طبيعي، وجد أن الخصوصية اليهودية تشكل تحدِّياً لهذه الفك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فك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نويري، بتأكيده على فكرة نفع الإنسان، وبانطلاقه من فكرة الإنسان الطبيعي العام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طلب من أعضاء الأقليات أن يُطبِّعوا أنفسهم ويرشِّدوها وأن يتَّبعوا القانون العام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من ثم طُلب منهم أن يتخلوا عن خصوصيتهم وعن كل ما يميِّزهم كأقلية إثنية أو دي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حياة العامة، ثم انسحب ذلك على الحياة الخاصة أيضاً حتى أصبح الجميع مواطن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افعين، أي أن ما بدأ كمحاولة لإعتاق الأقليات انتهـى بعملية دمجها وتذويبها، و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مــوذج الكـامن في عصـر الاسـتنار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تحرير الإنسان من المطلقات ثم تفكيك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ذويبه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جب التنبه إلى أن عداء مفكري الاستنارة للخصوصية لم يكن مقصو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الخصوصية اليهودية بل كان هذا العداء عاماً لسائر الخصوص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بعض أعد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صوصيات المحلية يجدون أن خصوصية البريتون والفلامنج والأوكستينيان تسبب ل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دراً من الضيق أكبر مما تسببه الخصوصي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فكرو عصر الاستن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هاجمون المسيحية تحت ستار الهجوم على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لتي كانوا يسمون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سيح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دائية</w:t>
      </w:r>
      <w:r>
        <w:rPr>
          <w:rFonts w:cs="Arial" w:ascii="Arial" w:hAnsi="Arial"/>
          <w:rtl w:val="true"/>
        </w:rPr>
        <w:t xml:space="preserve">»). </w:t>
      </w:r>
      <w:r>
        <w:rPr>
          <w:rFonts w:ascii="Arial" w:hAnsi="Arial" w:cs="Arial"/>
          <w:rtl w:val="true"/>
        </w:rPr>
        <w:t>ومن هذين العنصرين، ظهر الهجوم الشرس على اليهود في فكر الاستنارة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لقد شكلت فكرة الشعب العضوي المنبوذ التي سادت في الفكر الغربي، وهي علمنة ل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فاهيم الدينية، الإطار المشترك للفكر الصهيوني والمعادي لليهود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قود الأخيرة من القرن الثامن عشر الميلاد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770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بلغ عدد يهود العالم مليون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ائتين وخمسين ألفاً، كان يوجد منهم في أوربا مليون وسبعمائة وخمسون ألفاً، أ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غلبية العظمى، وكانت أغلبيتهم من يهود اليديشية في روسيا وبولندا وجاليشي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رومانسية والعداء للاستنار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قرن التاسع عشر</w:t>
      </w:r>
      <w:r>
        <w:rPr>
          <w:rFonts w:cs="Arial" w:ascii="Arial" w:hAnsi="Arial"/>
          <w:b/>
          <w:bCs/>
          <w:rtl w:val="true"/>
          <w:lang w:bidi="ar-SA"/>
        </w:rPr>
        <w:t xml:space="preserve">( </w:t>
        <w:br/>
        <w:t>(</w:t>
      </w:r>
      <w:r>
        <w:rPr>
          <w:rFonts w:cs="Arial" w:ascii="Arial" w:hAnsi="Arial"/>
          <w:b/>
          <w:bCs/>
          <w:lang w:bidi="ar-SA"/>
        </w:rPr>
        <w:t>Romanticism and the Counter-Enlightenment (Nineteenth Century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تأثر المفكرون اليهود في العا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ربي بالرومانسية والفكر المعادي للاستنارة في النواحي التالية</w:t>
      </w:r>
      <w:r>
        <w:rPr>
          <w:rFonts w:cs="Arial" w:ascii="Arial" w:hAnsi="Arial"/>
          <w:rtl w:val="true"/>
          <w:lang w:bidi="ar-SA"/>
        </w:rPr>
        <w:t xml:space="preserve">: </w:t>
        <w:br/>
        <w:br/>
      </w:r>
      <w:r>
        <w:rPr>
          <w:rFonts w:cs="Arial" w:ascii="Arial" w:hAnsi="Arial"/>
          <w:lang w:bidi="ar-SA"/>
        </w:rPr>
        <w:t>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كر العنـصري الغـــربي هـو إحدى ثمار الفـكر المعـادي للاستنار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كرة القومية العضو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الشعب العضوي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فولك</w:t>
      </w:r>
      <w:r>
        <w:rPr>
          <w:rFonts w:cs="Arial" w:ascii="Arial" w:hAnsi="Arial"/>
          <w:rtl w:val="true"/>
        </w:rPr>
        <w:t>])</w:t>
      </w:r>
      <w:r>
        <w:rPr>
          <w:rFonts w:ascii="Arial" w:hAnsi="Arial" w:cs="Arial"/>
          <w:rtl w:val="true"/>
        </w:rPr>
        <w:t>، وهي فكرة تضرب بجذورها في الفك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عادي للاستنارة، هي حجر الزاوية في الفكر الصهيون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حافظة واليهودية التجديدية متأثرتان بالفكر المعادي للاستنار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نح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نذهب إلى أن الصهيونية، في بعض جوانبها، حرك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ومانس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الرومانسية هي عودة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طلق لا زمني متجسد في شيء ما يوجد في الزمان والمكان يُطلَق عليه بشكل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طبيع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إن كان يأخذ أسماء أخرى، والصهيونية هي عودة إلى مطلق متجسد في الزم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كا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فهي عودة للأرض أو لروح الشعب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ما يتصل بالجوانب السياس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لاقتصادية فيمكن العودة للباب المعنو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حديث وأعضاء الجماعات اليهودية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جماعات اليهودية في عصر ما بعد الحداث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قرن العشرون</w:t>
      </w:r>
      <w:r>
        <w:rPr>
          <w:rFonts w:cs="Arial" w:ascii="Arial" w:hAnsi="Arial"/>
          <w:b/>
          <w:bCs/>
          <w:rtl w:val="true"/>
          <w:lang w:bidi="ar-SA"/>
        </w:rPr>
        <w:t xml:space="preserve">( </w:t>
        <w:br/>
      </w:r>
      <w:r>
        <w:rPr>
          <w:rFonts w:cs="Arial" w:ascii="Arial" w:hAnsi="Arial"/>
          <w:b/>
          <w:bCs/>
          <w:lang w:bidi="ar-SA"/>
        </w:rPr>
        <w:t>Jewish Communities in the Age of Post-Modernism (Twentieth Century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مع نهاية القر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اسـع عـشر، وتزايد هيمـنة الإمبريالية على العالم، تبدأ الصهيونية في إحك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بضتها على الجماعات اليهودية في الغ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صبح تاريخ الجماعات اليهودية، من الناح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ياسية، هو تاريخ صهينة هذه الجماعات أو رفضها للصهيونية ومحاولتها التملص منها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قد تناولنا هذا الجانب وخلفياته التاريخية والفكرية والسياسية في المجلد الخامس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كن من الناحية الحضارية والثقافية، يدخل أعضاء الجماعات اليهودية عصر 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د الحداثة فيزداد اندماجهم في مجتمعاتهم ولا يوجد أي تمايز مهني أو حرفي قسر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ما لا يوجد أي تمييز ض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زداد تهميش اليهودية الحاخامية في حياة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جماعات اليهودية، فهم يصبحون إما يهـوداً إثن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ملحد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 يهـوداً إصلاح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 محافظين، وهي صيغ يهودية مخففة للغاية فقد بعضها كل علاقة باليهودية الحاخا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عي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م، على سبيل المثال، يتقبلون الشذوذ الجنسي ويسمحون بقيام أبرش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لشواذ جنسياً يقودها حاخام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الذكور والإناث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الشواذ أيض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ظهر لاهوت مو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إل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ناولنا هذا الجانب في الأبواب الأخيرة من المجلد السادس</w:t>
      </w:r>
      <w:r>
        <w:rPr>
          <w:rFonts w:cs="Arial" w:ascii="Arial" w:hAnsi="Arial"/>
          <w:rtl w:val="true"/>
          <w:lang w:bidi="ar-SA"/>
        </w:rPr>
        <w:t xml:space="preserve">(. </w:t>
        <w:br/>
        <w:br/>
      </w:r>
      <w:r>
        <w:rPr>
          <w:rFonts w:ascii="Arial" w:hAnsi="Arial" w:cs="Arial"/>
          <w:rtl w:val="true"/>
        </w:rPr>
        <w:t>ويظهر 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نسم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هوية اليهودية الجديد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 هوية غربية تماماً تغطيها قشرة زخرفية 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ا تؤثر في جوهر سلوك أعضاء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المفكرين من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جماعات اليهودية يصبحون جزءاً عضوياً من الفكر الغربي الحديث، فهوسرل ودريد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غ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صولهما اليهو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فكران غربيان تماماً</w:t>
      </w:r>
      <w:r>
        <w:rPr>
          <w:rFonts w:cs="Arial" w:ascii="Arial" w:hAnsi="Arial"/>
          <w:rtl w:val="true"/>
        </w:rPr>
        <w:t>. (</w:t>
      </w:r>
      <w:r>
        <w:rPr>
          <w:rFonts w:ascii="Arial" w:hAnsi="Arial" w:cs="Arial"/>
          <w:rtl w:val="true"/>
        </w:rPr>
        <w:t>انظر الأبواب الخاصة بالفكر والفلسف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علم النفس والاجتماع في هذا المجلد</w:t>
      </w:r>
      <w:r>
        <w:rPr>
          <w:rFonts w:cs="Arial" w:ascii="Arial" w:hAnsi="Arial"/>
          <w:rtl w:val="true"/>
          <w:lang w:bidi="ar-SA"/>
        </w:rPr>
        <w:t>(.</w:t>
      </w:r>
      <w:r>
        <w:rPr>
          <w:rFonts w:cs="Arial" w:ascii="Arial" w:hAnsi="Arial"/>
          <w:color w:val="FF0000"/>
          <w:rtl w:val="true"/>
          <w:lang w:bidi="ar-SA"/>
        </w:rPr>
        <w:t xml:space="preserve"> </w:t>
        <w:br/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0000FF"/>
          <w:lang w:bidi="ar-SA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 الثانى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العلمانية </w:t>
      </w:r>
      <w:r>
        <w:rPr>
          <w:rFonts w:cs="Arial" w:ascii="Arial" w:hAnsi="Arial"/>
          <w:b/>
          <w:bCs/>
          <w:color w:val="0000FF"/>
          <w:rtl w:val="true"/>
        </w:rPr>
        <w:t>(</w:t>
      </w:r>
      <w:r>
        <w:rPr>
          <w:rFonts w:ascii="Arial" w:hAnsi="Arial" w:cs="Arial"/>
          <w:b/>
          <w:b/>
          <w:bCs/>
          <w:color w:val="0000FF"/>
          <w:rtl w:val="true"/>
        </w:rPr>
        <w:t>والإمبريالية</w:t>
      </w:r>
      <w:r>
        <w:rPr>
          <w:rFonts w:cs="Arial" w:ascii="Arial" w:hAnsi="Arial"/>
          <w:b/>
          <w:bCs/>
          <w:color w:val="0000FF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FF"/>
          <w:rtl w:val="true"/>
        </w:rPr>
        <w:t>واليهودية وأعضاء</w:t>
      </w:r>
      <w:r>
        <w:rPr>
          <w:rFonts w:ascii="Arial" w:hAnsi="Arial" w:cs="Arial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جماعات اليهودية</w:t>
      </w:r>
      <w:r>
        <w:rPr>
          <w:rFonts w:ascii="Arial" w:hAnsi="Arial" w:cs="Arial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  <w:lang w:bidi="ar-SA"/>
        </w:rPr>
        <w:br/>
      </w:r>
    </w:p>
    <w:p>
      <w:pPr>
        <w:pStyle w:val="Normal"/>
        <w:jc w:val="left"/>
        <w:rPr>
          <w:b/>
          <w:b/>
          <w:bCs/>
          <w:color w:val="FF0000"/>
          <w:lang w:bidi="ar-SA"/>
        </w:rPr>
      </w:pPr>
      <w:r>
        <w:rPr>
          <w:b/>
          <w:bCs/>
          <w:color w:val="FF0000"/>
          <w:rtl w:val="true"/>
          <w:lang w:bidi="ar-SA"/>
        </w:rPr>
      </w:r>
    </w:p>
    <w:p>
      <w:pPr>
        <w:pStyle w:val="Normal"/>
        <w:jc w:val="left"/>
        <w:rPr>
          <w:color w:val="FF0000"/>
          <w:lang w:bidi="ar-SA"/>
        </w:rPr>
      </w:pPr>
      <w:r>
        <w:rPr>
          <w:rFonts w:ascii="Arial" w:hAnsi="Arial" w:cs="Arial"/>
          <w:b/>
          <w:b/>
          <w:bCs/>
          <w:rtl w:val="true"/>
        </w:rPr>
        <w:t>الحلولية والتوحيد والعلمنة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حالة اليهودي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أطروحة ماكس فيبر وبيتر برجر</w:t>
      </w:r>
      <w:r>
        <w:rPr>
          <w:rFonts w:cs="Arial" w:ascii="Arial" w:hAnsi="Arial"/>
          <w:b/>
          <w:bCs/>
          <w:rtl w:val="true"/>
          <w:lang w:bidi="ar-SA"/>
        </w:rPr>
        <w:t xml:space="preserve">( </w:t>
        <w:br/>
      </w:r>
      <w:r>
        <w:rPr>
          <w:rFonts w:cs="Arial" w:ascii="Arial" w:hAnsi="Arial"/>
          <w:b/>
          <w:bCs/>
          <w:lang w:bidi="ar-SA"/>
        </w:rPr>
        <w:t>Pantheism, Monotheism, and Secularism: Judaism as a Case Study-Max Weber's and Peter Berger's These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من القضايا الأساسية التي أُثيرت في علم الاجتما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ربي قضية علاقة التوحيد والتجاوز بالعلمنة، إذ يذهب بعض المفكرين إلى أن التوح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و الذي يؤدي إلى العلمنة عَبْر مرحلتين</w:t>
      </w:r>
      <w:r>
        <w:rPr>
          <w:rFonts w:cs="Arial" w:ascii="Arial" w:hAnsi="Arial"/>
          <w:rtl w:val="true"/>
          <w:lang w:bidi="ar-SA"/>
        </w:rPr>
        <w:t xml:space="preserve">: </w:t>
        <w:br/>
        <w:br/>
      </w:r>
      <w:r>
        <w:rPr>
          <w:rFonts w:cs="Arial" w:ascii="Arial" w:hAnsi="Arial"/>
          <w:lang w:bidi="ar-SA"/>
        </w:rPr>
        <w:t>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مرحلة ترشيد العبادة وحيا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ؤمن والعالم بأسره في إطار التوحيد والمطلق المتجاوز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يعقب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رحلة أخرى يَضْمُر فيها المطلق تدريجي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تحل المرجعية الكامنة محل المرجع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تجاوز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أن يختفي الإله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حينئذ يتم ترشيد حياة الإنسان والعالم بأسر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إطار الواحدية الماد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هي إشكالية قد تبدو غريبة بعض الشيء، ولكن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شكالية مهمة للغاية يمكن فهمها حين تُفهم حلقات المتتالية التي يطرحها دعاة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موذج التفسي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حن نطرح تصوُّراً مغايراً ومتتالية مختلفة تستند إلى تعريفن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لعلم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شامل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عتبارها منظومة كامنة في الحلولية الكمونية وليس في التوحيد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 xml:space="preserve">فنحن نرى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كما أسلفنا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أنه لا يوجد فرق جوهري بين الحلولية الكمونية الروح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حلولية الكمونية المادية، وأن وحدة الوجود الروحية هي في أساسها وحدة الوج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ادية، أي العلمانية الشامل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لنبدأ بتعريف العلم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شامل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أن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ؤية واحدية تدور في إطار المرجعية الكامنة المادية؛ تَرُدّ الكون بأسره إلى مبدأ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حد كامن 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 فهي لا تفرِّق بين الإنسان والطبيعة بل تراهما مادة واح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نسب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 قداسة لها، خاضعة لقانون طبيعي واحد، ومن ثم يمكن إخضاعها للمقايي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كمية الرياضية دون الرجوع إلى أية قيم مطلق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عرفية كانت أو أخلاق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هدف زي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حكم فيها وتوظيفها، أي أنها رؤية تستبعد الإنسان المركب الرباني وتستبعد أيض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قدرته على تجاوز ذاته الطبيعية والطبيع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مادة ليحل محله الإنسان الطبيعي الماد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أشرنا إلى أن الترشيد هو إعادة صياغة الواقع والذات في ضوء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نموذج 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 xml:space="preserve">». </w:t>
      </w:r>
      <w:r>
        <w:rPr>
          <w:rFonts w:ascii="Arial" w:hAnsi="Arial" w:cs="Arial"/>
          <w:rtl w:val="true"/>
        </w:rPr>
        <w:t xml:space="preserve">وقد يكون هذا النموذج ديني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له المتجاوز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لكن يمكن أيضاً أن يكون مادي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مونياً متمركزاً حول الإنسان وعقله أو متمركزاً حول الطبيع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م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ا يهمن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ياق هذا المدخل هو النموذج الثاني، والأكثر شيوعاً في العصر الحديث، وهو النموذ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احدي المادي الذي يجعل الطبيع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الما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ا عقل الإنس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ي موضع الكمون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الترشيد العلماني هو ترشيد مادي يأخذ شكل تبنِّي الأساليب العلمية الموضوع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بيروقراطية اللاشخصية في عملية تفسير الواقع وإدارة المجتمع وإعادة صياغته ورف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لتفات إلى التقاليد والأعراف الأخلاقية والموروثة وكل المطلقات المتجاوز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ثنائيات، وهي عملية شاملة تُخضع كل شيء لقانون الأرقام والعق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ترشيد، ب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عنى، هو عملية تجريد للعالم في إطار النموذج الواحدي الكموني المادي بحي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ُستبعَد كل ما لا يتطابق مع هذا النموذج، أي كل ما هو متجاوز لعا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طبيع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م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علمنة أيضاً عملية تطبيع، أي إدراك الإنسان باعتباره ظاه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طبيعية وجزءاً عضوياً لا يتجزأ من الطبيع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مادة، وعلى أساس أن ما يسري عليها يسر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يه، أي أن العلمنة هي عملية نزع القداسة عن الكون ورؤيته في إطار قانون مادي واح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من فيه، ومن ثم فهي عملية ترشيد وتجريد وتطبي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شكِّل هذا التعريف إط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اقشتنا لآراء عالم الاجتماع الألماني ماكس فيبر وآراء عالم الاجتماع الأمريك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تر برجر في موضوع علاقة التوحيد بالترشيد ومن ثم العلمنة، وتطبيق هذا على حا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يذهب ماكس فيبر إلى أن اليهودية، بوصفها ديانة توحيدية، قام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دور أساسي في عملية الترش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ديانات الشرق الأقصى الحلولية الكمونية تهدف إلى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صبح المؤمن في حالة اتزان مع نفسه ومع الطبيعة ومع الخال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تختزل المسافة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نسان من جهة والإله والطبيعة من جهة أخرى، فهي ديانات ترى الإله حالاًّ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طبيعة والإنسان كامناً في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ديانات التوحيدية فهي تخلق مسافة بين الخال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خلوق إذ أن الخالق متجاوز للطبيعة والإنسان منزَّه عنهما، ولذا لم يَعُد هد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ؤمن هو توازن علاقته مع نفسه ومع الدنيا وعالم الطبيعة وإنما التحكم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بر أن هذه المحاولة للتحكم في الذات والعالم، باسم مَثَل أعلى موحَّد، هي خطو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لى نحو الترش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ليهودية، باعتبارها أولى الديانات التوحيدية، لعب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سب تصوره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ascii="Arial" w:hAnsi="Arial" w:cs="Arial"/>
          <w:rtl w:val="true"/>
        </w:rPr>
        <w:t>دوراً حاسماً في هذا المضمار، فهو يرى مثلاً أن السحر يعوق التقدم وترشيد الحيا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جتماعية والاقتص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يهود هم أول من تحرروا من نير السحر، فقد أسقطوا الآله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ختلفة وحولوها إلى شياطين لا قداسة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ود هذا إلى تبنِّي اليهودية لما سما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ب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روح الشعبية أو الجماهير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ي تتلخص رؤيتها فيما يلي</w:t>
      </w:r>
      <w:r>
        <w:rPr>
          <w:rFonts w:cs="Arial" w:ascii="Arial" w:hAnsi="Arial"/>
          <w:rtl w:val="true"/>
          <w:lang w:bidi="ar-SA"/>
        </w:rPr>
        <w:t xml:space="preserve">: </w:t>
        <w:br/>
        <w:br/>
      </w:r>
      <w:r>
        <w:rPr>
          <w:rFonts w:cs="Arial" w:ascii="Arial" w:hAnsi="Arial"/>
          <w:lang w:bidi="ar-SA"/>
        </w:rPr>
        <w:t>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صاغ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روح الشعبية فكرة العدالة الإله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ثيوديس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theodicy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ascii="Arial" w:hAnsi="Arial" w:cs="Arial"/>
          <w:rtl w:val="true"/>
        </w:rPr>
        <w:t>وهي قض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ماذا خلق الإله العادل ال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رد اليهودي على هذه القضية رد عقلاني، فالإله كي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قلاني رشيد، ويأتي بأفعال ذات دوافع عقلانية مفهومة للإنسان، والإنسان كيان ح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سئول عما يقترفه من آثام وعما يأتيه من أفعال خيِّر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حارب المدافع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 الرؤية الشعبية ضد فكرة أن قرارات الخالق نهائية ولا يمكن تغييرها، وطرحوا بدل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ذلك فكرة أن الإنسان، من خلال طاعة الخالق وتنفيذ وصاياه، يمكنه أن يحوز الرض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كافئه ويرفع عنه العذ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إنسان، داخل هذا الإطار الأخلاقي، لا يتس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الخيلاء أو الثقة بالنفس، وهو ما يسميه فيب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يكولوجيا الفرسا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خالق الجماه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طلب الطاعة والتواضع والثقة فيه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تنظر الروح الشعبية إلى المبادئ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خلاقية باعتبارها نسقاً من الأخلاقيات العملية المرتبطة بالحياة واحتياجاته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4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ولذا،فإنها تخلو من أية عناصر سحرية، فالإنسان الذي لا يطيـع الخال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ـيُنزل به العقـاب،ولا يمكن لأية صيغ سحرية أن تنقذه منه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حسب تصوُّ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بر، كانت السمتان الثالثة والرابعة هما الإضافة الإبداعية للتراث اليهودي الدي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وحيدي التي لم تظهر في الديانة المصرية أو الباب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رأي غريب بعض الشي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غرق في التعميمات الكاسحة، ولكننا لن نناقشه حتى نستمر في عرض أطروحة فيب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ساهمت طبيعة المجتمع العبراني في تطوير السمات الأربعة السابقة كل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يمكن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نسمي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وحي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اعتبار أنها تؤكد مسئولية الإنسان الأخلاقية وحريته وعدم جدو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جوء للسحر والقراب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أنه كان مجتمعاً بدائياً مقسماً إلى قبائل تدخل في علا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تكافئة فيما بينها في زمن الحرب، علاقة تستند إلى عقد أو ميثاق أو عه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عبرية</w:t>
      </w:r>
      <w:r>
        <w:rPr>
          <w:rFonts w:cs="Arial" w:ascii="Arial" w:hAnsi="Arial"/>
          <w:rtl w:val="true"/>
          <w:lang w:bidi="ar-SA"/>
        </w:rPr>
        <w:t xml:space="preserve">: </w:t>
      </w:r>
      <w:r>
        <w:rPr>
          <w:rFonts w:ascii="Arial" w:hAnsi="Arial" w:cs="Arial"/>
          <w:rtl w:val="true"/>
        </w:rPr>
        <w:t>بري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يُعقَد بين القبائل من جهة ويهو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له الحر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جه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هرت يسرائ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اعتبار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عب إله الحرب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وهذا هو المعنى الحقيقي ل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حسب تص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ب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م يكن هناك إطار ثابت يضم كل هذه القبائل، وإنما كانت هذه القبائل تدخل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لاقة مؤقتة تحت قيادة كاريزمية يُطلَق عليها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ضا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هم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أنبياء حرو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 xml:space="preserve">» </w:t>
      </w:r>
      <w:r>
        <w:rPr>
          <w:rFonts w:ascii="Arial" w:hAnsi="Arial" w:cs="Arial"/>
          <w:rtl w:val="true"/>
        </w:rPr>
        <w:t>على حد قول فيب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جميع متساوين داخل هذا الإطار، فكلهم يضطلعون بالوظائ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فسها ويؤدون الواجبات نفسها ويتمتعون بالحقوق 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هذا ممكناً ل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كنولوجيا العسكرية كانت بدائية جداً، إذ كانت الحروب تتم إما على الأقدام وإ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ظهور البغ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على الجميع أن يتحملوا الأعباء نفسها ويتجشموا المصاع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فسها، ومن ثم ظهرت فكرة العهد التي ظلت شائعة في صفوف الجماهير اليهودية بكل 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نطوي عليه من عقلانية وأخلاقية ومساواة بين أعضاء المجتمع العبراني، إذ كان المذن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ُطرَد من حظيرة الدين أو يُرجَم بالحجارة، الأمر الذي يعني استبعاد السحر كوسي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تقرب من الخالق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ascii="Arial" w:hAnsi="Arial" w:cs="Arial"/>
          <w:rtl w:val="true"/>
        </w:rPr>
        <w:t>ثم ظهر النظام الملكي العبراني وغيَّر هذا الوض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ماماً، فقد أعاد صياغة البناء الطبقي للمجتمع وشكل حرساً ملكياً خاصاً وجيش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ظامياً وإدارة مركزية يتبعها نظام كهنوتي تابع للبلاط الملك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قد تزا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ذلك مع تغيُّر فنون الحرب وأدواتها، إذ ظهرت العربات الحربية والأحصنة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وكا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جتمع العبراني، قبل ظهور الملكية، مكوناً من ثلاث طبقات</w:t>
      </w:r>
      <w:r>
        <w:rPr>
          <w:rFonts w:cs="Arial" w:ascii="Arial" w:hAnsi="Arial"/>
          <w:b/>
          <w:bCs/>
          <w:rtl w:val="true"/>
          <w:lang w:bidi="ar-SA"/>
        </w:rPr>
        <w:t xml:space="preserve">: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طب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رستقراطية حضرية تضم في صفوفها كبار الملاك الذين يعيشون من ريع ضياعهم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طبقة الجماهي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يستخدم فيبر الكلمة اللاتين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لب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plebs</w:t>
      </w:r>
      <w:r>
        <w:rPr>
          <w:rFonts w:cs="Arial" w:ascii="Arial" w:hAnsi="Arial"/>
          <w:rtl w:val="true"/>
          <w:lang w:bidi="ar-SA"/>
        </w:rPr>
        <w:t xml:space="preserve">») </w:t>
      </w:r>
      <w:r>
        <w:rPr>
          <w:rFonts w:ascii="Arial" w:hAnsi="Arial" w:cs="Arial"/>
          <w:rtl w:val="true"/>
        </w:rPr>
        <w:t>التي تض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لاحين الذين كانوا يتمتعون بقدر من الاستقلال الاقتصادي في بادئ الأمر قبل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تدهور أحوالهم فيما بعد، كما كانت تضم الحرفيين والرعا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جـ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طبقة البد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حل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قامت الملكية بضم الأرستقراطية الحضرية إلى صفوفها وحولتها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خبة حاكمة مع الكهنة والأرستقراطية العسكرية التي كوَّنت طبقة الفرسـان، وحل كهـ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ـلاط المدربون محل أنبياء الح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ل هذا يعني ظهور طبقات سياسية وعسكرية ودي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اكمـة متخـصصة يتم تجنيد أعضـائها من شــريحة صغيرة من الســكان، وهو ما يع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سـتبعاد القاعدة العريضة من الجماهي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لبز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أدَّى ذلك إلى اتساع الهوة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طبقات المجتمع وإلى ظهــور عقيدتين ســياسيتين متصارعت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تبنَّى أعضاء النخ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حاكمة، بثقتهم الزائدة في أنفسهم، سيكولوجيا الفرس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حلول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أن اعتماد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لى ريع ضياعهم جعلهم يتبنون عبادة إله الخصب بع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حلول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كان يحكم النا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ماماً كما يحكم الإقطاعي أقنانه وفلاحيه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أما الجماهير، فقد ازد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رتباطها بالماضي البدوي البسيط وبُمثله العليا وبعبادة يهو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امت طب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ثقفين الذين لم يجدوا مكاناً لأنفسهم في الهيكل السياسي الملكي الجديد بقي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ه الجماهير، كما أن هؤلاء المثقفين هم الذين عمَّقوا وطوَّروا ديانة يهو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قضية الأساسية التي واجهوها هي قضية العدالة الإله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ذ كيف يمكن تفسير بؤ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هير؟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قاموا بتطوير العقيدة على أسس عقلانية للإجابة عن هذا السؤال بطري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لائم نفسية الجماهير وحسها الديني وتطلعها إلى توضيح الأمور بالنسبة لمصير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حلمها بمستقبل مزه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، كان الإيمان بأن يهوه يتصرف ككائن عاقل يمكنه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ُغيِّر قرار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صبح أساس هذه الرؤية هو أن يحاول الإنسان أن يكتشف إرادة يهو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عاليمه وأن يكشفها للجماهير حتى يمكنها أن تحيا حسب هذه التعاليم، وبالتالي يم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أثير في يهوه ليغيِّر قراراته ولينقذ المؤمنين به من البؤس السياسي والاجتماع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ورث الأنبياء تراث اللاويين وأنبياء الحرو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قضا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حاولوا كأسلاف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كتشاف إرادة يهوه وتحاشوا الطقوس السح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لنبي، بحسب تعريف فيبر، ه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يش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ارواح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هي عبارة عبرية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جل الروح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ضيف فيبر إلى هذه العبارة كل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عقلا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ليصبح النبي ه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جل الروح العقلان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المعادي للسحر والمنتمي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دعاة الترشيد، وهو أيضاً رجل جماهير </w:t>
      </w:r>
      <w:r>
        <w:rPr>
          <w:rFonts w:cs="Arial" w:ascii="Arial" w:hAnsi="Arial"/>
          <w:rtl w:val="true"/>
        </w:rPr>
        <w:t>(«</w:t>
      </w:r>
      <w:r>
        <w:rPr>
          <w:rFonts w:ascii="Arial" w:hAnsi="Arial" w:cs="Arial"/>
          <w:rtl w:val="true"/>
        </w:rPr>
        <w:t>ديماجوج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هيج</w:t>
      </w:r>
      <w:r>
        <w:rPr>
          <w:rFonts w:cs="Arial" w:ascii="Arial" w:hAnsi="Arial"/>
          <w:rtl w:val="true"/>
        </w:rPr>
        <w:t xml:space="preserve">»). </w:t>
      </w:r>
      <w:r>
        <w:rPr>
          <w:rFonts w:ascii="Arial" w:hAnsi="Arial" w:cs="Arial"/>
          <w:rtl w:val="true"/>
        </w:rPr>
        <w:t>وربط الأنبياء فك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هد أو الميثاق مع يهوه برؤيتهم للمستقبل وللحرية النهائية لأعضاء جماعة يسرائيل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كانوا يتصورون أن يهوه سيدخل مستقبلاً في ميثاق لا مع جماعة يسرائيل وحسب بل و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دائها ومع كل الشعوب، وحتى مع المملكة الحيو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فيبر أن إسهام الأنبي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لخص في أنهم عمَّقوا عقلانية مفهوم يهوه فربطوا بينه وبين الجماهير، وجعلوا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ه إلهاً للعالمين، وبذا حققوا الانتصار النهائي لعملية الترشيد التوحيدي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ناصر السحر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ورث الفريسيون تراث الأنبياء، وكانوا يمثلون طب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ورجوازية الصغيرة، خصوصاً الحرفيين، ومن هنا جاء التوجه العملي لعقيد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رعية الفريسيين لا تستند إلى أية أعمال سحرية وإنما إلى التوراة، أي إلى تعال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ال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يطرت رؤيتهم على اليهود في شتاتهم، أي في انتشارهم، بحيث أصبح نشا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الفكري الأساسي هو دراسة التور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 هذه الرؤية لابد أن تكون معادية للسح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عبادة بعل الحلولية المرتبطة بالسحر والطقوس الجنسية والقرابين البشرية، فهي رؤ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ؤدي إلى ترشيد عملية الخلاص بحيث لا يتم بطريقة عشوائية عن طريق إرضاء الإ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قرابين والتعاويذ كلما ظهرت الحاجة، وبلا منطق أخلاقي واضح وبالوسائل السحر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إنما يتم بطريقة منهجية منظمة عن طريق العمل الصالح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دن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ضبط النفس واتبا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ُثُل الأخلاقية والتعامل مع الذات ومع الواقع وإخضاع الذات والعالم لقانون الإ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احد بطرق متكاملة لا تترك أية تفاصيل خارج نطاق عملية الخلاص المنهجية، بحي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قوم المؤمن بإخضاع نسق حياته بكل تفاصيله لقواعد خارجية فيكافئه الإله العادل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فعا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ؤكد هذه الرؤية أيضاً تزايد تحكم الإنسان في مصيره وفي بيئته وتركُّ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هتمام على هذه الد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 الخلاص لا يتم عن طريق الشطحات الصوف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انسحاب من الدنيا وإنما بإطاعة قانون الإله وتسخير الذات والواقع في خدمته بش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هجي، ومن ثم ظهرت روح الإنجاز بين اليهود إذ توجد علاقة وثيقة بين الرغب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حكم وروح الإنجا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تزايد التحكم وروح الإنجاز، يزداد التوجه إلى المستق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تركيز عليه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كل هذه العناصر هي، في نظر فيبر، أشكال من ترشيد علا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الق بالمخلو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أن هذا الترشيد يتم في إطار ديني، فهو ترشيد تقليدي متوجه نح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يمة التي تحددها المعايير الأخلاقية المطلقة، إلا أن الصيغة المنهجية التي يت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ها هي بمثابة إعداد نفسي للإنسان والمجتمع يخلق تبادلاً اختيارياً أو قاب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لترشيد العلماني الحديث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ترشيد إجرائي يتم خارج إطار أية مطلقات معرفية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خلاقية في مرحلة تاريخية لاحق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إخضاع الحياة الدينية لمنهج متسق أدَّى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بعاد الطرق الارتجالية للتحكم؛ مثل السحر والأشكال البدائية للتنبؤ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حل النب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حل الساحر، ثم استمرت العملية حتى حل البيروقراطي الحديث محل الجمي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ا هو 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سميه فيب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زع السحر عن العالم</w:t>
      </w:r>
      <w:r>
        <w:rPr>
          <w:rFonts w:cs="Arial" w:ascii="Arial" w:hAnsi="Arial"/>
          <w:rtl w:val="true"/>
        </w:rPr>
        <w:t>»)</w:t>
      </w:r>
      <w:r>
        <w:rPr>
          <w:rFonts w:ascii="Arial" w:hAnsi="Arial" w:cs="Arial"/>
          <w:rtl w:val="true"/>
        </w:rPr>
        <w:t xml:space="preserve">، أي أن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عتبارها ديانة توحي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دعم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اتجاه نحو الترشيد في الحضارة الغ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ن ثم الحضارة الحديثة بشكل عام</w:t>
      </w:r>
      <w:r>
        <w:rPr>
          <w:rFonts w:cs="Arial" w:ascii="Arial" w:hAnsi="Arial"/>
          <w:rtl w:val="true"/>
          <w:lang w:bidi="ar-SA"/>
        </w:rPr>
        <w:t>)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الجدير بالذكر أن فيبر يشير إلى أن اليهودية لم تكمل العملية الترشي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ظراً لظهور عقائد غير رشيدة داخل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أنبياء أكدوا أن الإله هو إ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لمين، ولكنهم مع هذا أكدوا أيضاً أن جماعة يسرائيل هي وحدها شعبه المختار، و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ل الشعوب الأخرى ليست إلا وسيلة لتحقيق غايته، أي أن يهوه أصبح إلهاً عالمياً وإ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عب يسرائيل في آن واح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فُسِّر هذا التناقض على أساس أن يهوه هو رب العالم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قاً بمقدار دخوله في ميثاق أو عهد مع شعب يسرائيل وحده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بهذا، أصبح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ماعة يسرائيل هم الشعب المخت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م حينما أصبحوا فيما بعد شعباً منبوذاً لي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هم أي استقلال سياسي، بدأوا في تفسير هذا المفهوم تفسيراً جدي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ذا الشع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ختار المنبوذ بوسعه، من خلال المعاناة والإيمان بالخالق، أن يصبح مخلّص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إنسانية جمعاء، وبذا أصبح الشعب منبوذاً لأنه مختار، بل أصبح النبذ هو أكبر شاه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اختياره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واكب ذلك ظهور الأخلاقيات المزدوجة التي تع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جود مقياس للحكم على الشعب مختلف عن ذاك الذي يُستخدَم للحكم على الشعوب الأخرى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ثم قام عزرا ونحميا بتشديد قبضة الشعائر على اليهود وقويا دعائم الجيتو الداخل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ذا بدأ الشعب اليهودي في عزل نفسه طواعية عن بقية الشعو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ذه الأفكا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خصوص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ه ـ الشعب المختار ـ الأخلاقيات المزدوجة ـ العزلة الشعائر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تنافى مع عم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رشيد، تلك العملية التي قام بها، وبشكل كامل، المسيحيون البروتستانت ولي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فيبر يذهب، مع هذا، إلى أن اليهودية ساهمت بشكل أكيد في توليد عم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رشيد، وأن المسيحية الغربية ورثت هذه العناصر الرشيدة والترشيدية من العقي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، ثم قامت بتطويرها ووصلت بهذا التطوير إلى منتهاه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علمنة الكام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مجتمع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تفق بيتر برجر مع ماكس فيبر في أن اليهودية لعبت دوراً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مـلية الترشيد، ولكنه ينسب لها أهمية أكبر من تلك التي ينسبها لها فيب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توضي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هذه النقطة يُعرِّف برجر العلمنة بأنها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استقلال مجالات مختلفة من النشاط الإنسا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ن سيادة المؤسسات الدينية ورموزها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نحسار القداسة عن الدنيا بشكل تدريج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تيجة لتزايد ترشيد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شير برجر إلى أن ثمة واحدية كو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  <w:lang w:bidi="ar-SA"/>
        </w:rPr>
        <w:t xml:space="preserve">: </w:t>
      </w:r>
      <w:r>
        <w:rPr>
          <w:rFonts w:ascii="Arial" w:hAnsi="Arial" w:cs="Arial"/>
          <w:rtl w:val="true"/>
        </w:rPr>
        <w:t>كوزميك مونيز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cosmic monism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ascii="Arial" w:hAnsi="Arial" w:cs="Arial"/>
          <w:rtl w:val="true"/>
        </w:rPr>
        <w:t>تسم العبادات المصرية والشرقية القديمة التي تنطلق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يمان بأنه لا يوجد فارق كبير بين عالم الطبيعة والإنسان من جهة وعالم الآله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جهة أخرى، إذ يحل الإله في الإنسان والطبيعة ويوحِّد بينهم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رجعية الكمونية</w:t>
      </w:r>
      <w:r>
        <w:rPr>
          <w:rFonts w:cs="Arial" w:ascii="Arial" w:hAnsi="Arial"/>
          <w:rtl w:val="true"/>
          <w:lang w:bidi="ar-SA"/>
        </w:rPr>
        <w:t xml:space="preserve">). </w:t>
      </w:r>
      <w:r>
        <w:rPr>
          <w:rFonts w:ascii="Arial" w:hAnsi="Arial" w:cs="Arial"/>
          <w:rtl w:val="true"/>
        </w:rPr>
        <w:t xml:space="preserve">ويرى برجر أن اليهودية تختلف عن الرؤى الكونية الوث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تتسم بالحلو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مو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تي سادت الحضارات المجاورة، وأن نقط الاختلاف هي نفسها التي جعل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تلعب دوراً مهماً في ترشيد الواقع ومن ثم في ظهور العلمانية</w:t>
      </w:r>
      <w:r>
        <w:rPr>
          <w:rFonts w:cs="Arial" w:ascii="Arial" w:hAnsi="Arial"/>
          <w:rtl w:val="true"/>
          <w:lang w:bidi="ar-SA"/>
        </w:rPr>
        <w:t xml:space="preserve">: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يمان بإله مفارق</w:t>
      </w:r>
      <w:r>
        <w:rPr>
          <w:rFonts w:cs="Arial" w:ascii="Arial" w:hAnsi="Arial"/>
          <w:b/>
          <w:bCs/>
          <w:rtl w:val="true"/>
          <w:lang w:bidi="ar-SA"/>
        </w:rPr>
        <w:t xml:space="preserve">: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ascii="Arial" w:hAnsi="Arial" w:cs="Arial"/>
          <w:rtl w:val="true"/>
        </w:rPr>
        <w:t xml:space="preserve">آمن العبرانيون، أو جماعة يسرائ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سب رأي برج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إ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فارق للدن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رجعية المتجاوز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و ما يعني وجود ثغرة ومسافة بين الخال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طبيعة وبين الخالق والمخلوقات، ومن ثم فإن القداسة تم نزعها إلى حدٍّ ما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إله العهد القديم لا يحل في الدنيا أو في أرض الوطن التي ينتمي إلي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بد، كآلهة العالم الوثني، وإنما يقف خارج الكون ويواجهه، فهو ليس بإله قوم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رتبط بشكل حتمي ونهائي بجماعة يسرائيل في الماضي والحاضر والمستقبل، وإنما يرتب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هذه الجماعة بعقد محدَّد واضح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رؤية التاريخ باعتباره منفصلاً ع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طبيعة إذ يتجلَّى فيه الإله</w:t>
      </w:r>
      <w:r>
        <w:rPr>
          <w:rFonts w:cs="Arial" w:ascii="Arial" w:hAnsi="Arial"/>
          <w:b/>
          <w:bCs/>
          <w:rtl w:val="true"/>
          <w:lang w:bidi="ar-SA"/>
        </w:rPr>
        <w:t xml:space="preserve">: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ascii="Arial" w:hAnsi="Arial" w:cs="Arial"/>
          <w:rtl w:val="true"/>
        </w:rPr>
        <w:t>يصف برجر العقد بين الإله وجماعة يسرائ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أنه تاريخي، أي يتحقق في التاريخ الإنساني لا في آخر الأي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نى ذلك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ية ديانة تاريخية على عكس الديانات الوثنية الحلو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كمو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يث يحلُّ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له في الطبيعة، ومن ثم فهي عبادات طبي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عهد القديم لا يحوي أساطير كو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خلع القداسة على كل شيء في الطبيعة وإنما يحوي تاريخ أفعال الإله وبعض الأفر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تميِّزين من ملوك وأنبي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أعياد اليهودية، في تصوُّره، لا تحتفل بقوى كون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هي ليست أعياداً طبيعية تحتفل بتغير الفصول، وإنما هي أعياد تحتفل بأحداث تاريخ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حد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ل هذا يعني أن القداسة تم انتزاعها من الطبيعة، بل ومن بعض أحداث التاريخ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ا تتجلى القداسة إلا في جوانب محدَّدة من تاريخ جماعة يسرائيل على وجه الخصوص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اريخ العالم بأسره على وجه العموم، أي أن بعض جوانب التاريخ، لا الطبيعة بأسره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صبحت هي موضع الكمون والحلول الإله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ترشيد الأخلاق</w:t>
      </w:r>
      <w:r>
        <w:rPr>
          <w:rFonts w:cs="Arial" w:ascii="Arial" w:hAnsi="Arial"/>
          <w:b/>
          <w:bCs/>
          <w:rtl w:val="true"/>
          <w:lang w:bidi="ar-SA"/>
        </w:rPr>
        <w:t xml:space="preserve">: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ascii="Arial" w:hAnsi="Arial" w:cs="Arial"/>
          <w:rtl w:val="true"/>
        </w:rPr>
        <w:t>ث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نفصال، إذن، بين الإله والتاريخ من جهة والطبيعة من جه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تنتمي الشرائ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أخلاق التي يهتدي الإنسان بهديها لعالم الطبيعة الكوني، فهي أوامر من الخالق يت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نفيذها في المجتمع داخل الز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ل هذا، يرى برجر، مثله مثل فيبر، أن الرؤ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تذهب إلى أن حياة الفرد والأمة يجب أن تسخَّر في خدمة الإله بشكل منهج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نظم حسب القواعد التي أرسل بها، وبذلك يكون قد تم ترشيد الأخلاق الإنسانية بفص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نسان والأخلاق عن عالم الطبيعة، ومن ثم تم استبعاد التعاويذ والصيغ السح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وسائل للخلاص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المتتالية الكامنة في كتابات فيبر وبرجر، والتي تربط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وحيد والعلمنة من خلال عملية الترشيد، هي كما يل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ثورة توحيدية على الواح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كمونية الكونية ـ الإيمان بالإله الواحد المتجاوز للطبيعة والتاريخ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رجع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تجاوز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ـ الإيمان بمقدرة الإنسان على تجاوز واقعه وذاته ـ انعدام التوازن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ذات والطبيعة ـ ترشي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إعادة صياغ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ملية الخلاص وحياة المؤمن، وأخي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الم بأسره، في ضوء الإيمان بالإله الواح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بدأ الواح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سترجاع شيء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وازن ـ عدم التعامل مع الواقع بشكل ارتجالي وإنما بشكل منهجي بهدف التحكم في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خدمة الإله أو المبدأ الواح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رشيد تقليدي متوجه نحو القيم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ـ اختفاء القي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قدرة على التجاوز وظهور الترشيد المتحرر من القيم والمتوجه نحو أي هدف يحدد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ر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رشيد الإجرائ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ـ وهذا النوع من الترشيد يتم دائماً في واقع الأمر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طار الطبيع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مادة والإنسان الطبيعي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الما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رجعية الكامنة</w:t>
      </w:r>
      <w:r>
        <w:rPr>
          <w:rFonts w:cs="Arial" w:ascii="Arial" w:hAnsi="Arial"/>
          <w:rtl w:val="true"/>
        </w:rPr>
        <w:t xml:space="preserve">) - </w:t>
      </w:r>
      <w:r>
        <w:rPr>
          <w:rFonts w:ascii="Arial" w:hAnsi="Arial" w:cs="Arial"/>
          <w:rtl w:val="true"/>
        </w:rPr>
        <w:t>العلم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امل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المتتالية في رأينا ليست دقيقة وليست حتمية، فعملية الترشيد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تم داخل إطار توحيدي وداخل إطار المرجعية المتجاوزة تظل محكومة بالإيمان بالإ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احد المتجاوز لعالم الطبيعة والتاريخ، ولذا نجد أن التوحيد يصر على الرؤ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نائية ويبرز الفروق بين النسبي والمطلق وبين الإنسان الطبيعي والإنسان الربا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الجسد والروح ـ الدنيا والآخرة ـ الأرض والسماء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لا يسقط في أية واحدية روحية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كان الترشيد هو رد كل شيء إلى مبدأ واحد، فإن هذا يعني ببساطة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بدأ العام الذي سيُردُّ إليه الكون في الإطار التوحيدي هو الإله المتجاو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طبيع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مادة، وهو مبدأ يؤكد وجود مسافة بين الخالق والمخلوق ينطوي على الثنائ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ضفاضة وعلى التركي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مبدأ يمنح الواقع قدراً عالياً من الوحدة ولكنها وح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يست واحدية مصمتة، ولذا فهي لا تَجبُّ التنوع والتداف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هذا، فإن عم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رشيد في الإطار التوحيدي لن تسقط في واحدية اختزالية لأن التجريد مهما بلغ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قداره لا يستطيع أن يصل إلى الواحد العلي المتجاوز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هو بطبيعته متجاو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طبيع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ماد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لذا لا يمكن الوصول إلى قمة الهرم والالتصاق بالإله والتوحُّ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ه والتربع معه على قمة الهرم، ومن ثم يستحيل التجسد ويستحيل أن يفقد العا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رميته ويستحيل أن تُختزَل المسافة بين الخالق والمخلوق، وأن يحل الكمون مح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جاو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 يظل التواصل بين الخالق والمخلوق من خلال رسالة يرسلها الإله تتض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ظومة معرفية وأخلاقية مطلقة متجاوزة للطبيع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م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يظل الترشيد ترشيد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قليدياً يدور داخل إطار المطلقات التي أرسلها الإله المتجاوز، ويظل الواقع مركب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حتوي على الغيب ويسري فيه قدر من القداسة، ويظل الإنسان مُستخلَفاً يعيش في ثنائ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وح والجسد لا في الواحدية المادية، وهي ثنائية تشير إلى الثنائية التوحي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هائ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ثنائية الخالق والمخلوق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أما الحلولية الكمونية فأمرها مختل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ماماً، وهي التي تخلق في تصوُّرنا قابلية للعلمنة، فالحلولية لها شكلا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ح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جود الروحية، ووحدة الوجود الم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حدة الوجود، سواء في صيغتها الروحية أو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ورتها المادية، رؤية واحدية تَرُدُّ الواقع بأسره إلى مبدأ واحد هو القوة الداف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لمادة الكامنة فيها التي تتخلل ثناياها وتضبط وجودها، وهو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ل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نظومة وحدة الوجود الروحية و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وانين الحرك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وحدة الوجود الماد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حينما يُردُّ العالم إلى هذا المبدأ الكامن تسقط كل الثنائيات ويتحوَّل العالم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ل مصمت لا يعرف أية فجوات أو أي انقطاع، ويصبح الإنسان جزءاً لا يتجزأ منه، غ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ادر على تجاوزه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ascii="Arial" w:hAnsi="Arial" w:cs="Arial"/>
          <w:rtl w:val="true"/>
        </w:rPr>
        <w:t>والمتتـالية التي نقترحها لتفسـير علاقة الحلو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علمانية هي ما يل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احدية كونية ترد العالم بأسره إلى مبدأ واحد كامن فيه 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رادُف الإله والطبيعة والإنسان وإنكار التجاوز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عالم يحكمه قانون واحد وحا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تزان بل وامتزاج والتحام بين الإنسان الطبيعي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مادي والطبيع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مادة ـ سي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قانون الطبيع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ا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ترشي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عادة صياغ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بشر والمجتمع حسب مواصفات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قانون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العلمنة الشام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ملية الترشيد والتجريد في إطار حلولي كموني تؤدي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احدية الكونية المادية التي تسقط كل الثنائيات وتؤدي إلى هيمنة المبدأ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طبيعي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مادي الواح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ستمر عملية التجريد لا تحدها حدود أو قي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الإط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لولي الواحدي يساعد على سرعة اتجاهها إلى نقطة الواحدية المادية حيث يصبح المبدأ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احد كامناً تماماً في العالم الطبيعي وتختفي الثنائيات وتسقط المسافات ويُختزَ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لم إلى مستوى طبيعي واحد أملس لا يمكن تجاوزه، مكتف بذاته، يحوي داخله كل 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لزم لفهمه ويتحرك حسب قانون صارم مطرد كامن في داخله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إن المتتالي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قترحها هي عكس المتتالية التي يقترحها فيبر وبرجر فليـس التوحـيد هو الذي يؤدي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لمانية وإنما الحلولية الكم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الضعف الأساسي في متتالية فيبر وبرجر 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ها لا تفسر لم وكيف تم الانتقال من الترشيد التقليدي في إطار المرجعية المتجاوز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توجهة نحو القيمة إلى الترشيد الإجرائي في إطار المرجعية الكام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طبيع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مادة، فهما يقفزان من خطوة إلى التي تليها دون أن يبينا الأسباب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تمت عملية القفز هذه لأن كلاًّ من فيبر وبرجر، ومنظّري علم الاجتما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ربي ككل، لم يستطيعوا التمييز بين الواحدية المادية الحلولية الكمونية التي تسق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ثنائيات والمطلقات والمركز من جهة، والتوحي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ما يحوي من تجاوز وثنائ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جه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هذا يعود، في حالة فيبر وبرجر إلى أن خلفيتهما الدينية الغربية جعل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موذجهما التحليلي غير قادر على رصد هذا الفرق الدقيق والجوه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سيطرت رؤ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لولية كمونية على الفكر الديني المسيحي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رؤية ذات أصل بروتستان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جذور غنوصية، ولكنها هيمنت على الوجدان الديني المسيحي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ت هذه الرؤ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لى تأرجح حاد بين رؤية للإله الواحد باعتباره مفارقاً تماماً للعال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لى ح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عطي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تركه وشأنه مثل إله إسبينوزا، فيصبح العالم كتلة موضوعية صماء بلا معن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لا هدف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مركز حول الموضوع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و هو إله حالٌّ تماماً لا ينفصل عن الذ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إنس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مركز حول الذا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في كلتا الحالتين لا توجد علاقة بين الإله و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لم، فهو إما مفارق تماماً له أو حالّ كامن فيه تماماً، أي أنها إثنينية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ثنائية صلبة وليست ثنائية تكام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ن كان يمكن القول بأن الأمر الأكثر شيوع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آن في الغرب هو فكرة الإله الحال والكامن في الطبيعة والإنس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أمر متوق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ماماً، فالمسيحية الغربية تعيش في تربة علمانية كم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اختفى الإله المفار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تى حد التعطيل في القانون الطبيعي، ولم يبق منه سوى ذرات وترسبات كامنة في نفو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قلوب بعض من لا يمكنهم قبول وحشية النظام العلماني الواحدي الم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بر وبرج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حركان داخل هذا الإطار الحلولي الكموني، ولذا لم يتمكن أيٌّ منهما من أن يرص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َصاعُد معدلات الحلولية والكمونية في اليهودية والمسيح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ذ عصر النهض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هذ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نجد أن كلاً منهما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في دراسته لليهودية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قد أهمل المكون الحلولي القوي في العقي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الذي يتبدَّى بشكل واضح في صفحات العهد القديم، وبخاصة في أسفار موس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م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ركزا في تحليلهما على كتب الأنبياء، التي تحتوي على عنصر توحيدي قو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كنها تشكل الاستثناء لا القاعدة في العهد القد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معرفة كل منه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تلمود ليست معرفة مباشرة وإنما من أقوال ومراجعات الآخرين، ولذا لم يلحظ أيّ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هما النزعة الحلولية القوية داخل التلمود، ولم يلحظا الفروق الجوهرية بين الرؤ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وحيدية كما ترد في كتب الأنبياء والرؤية الحلولية الكمونية في التلم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خيراً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ا توجد أية إشارة للقبَّالاه في كتاباتهما باستثناء إشارات عابرة تدل على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صحابها لا يعرفون التراث القبَّالي بما فيه الكفاية، وربما يعرفون القبَّالا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كلمة وحسب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تضح عدم إدراك برجر للمكون الحلولي في اليهودية في حديثه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صور اليهودي للإله باعتباره إلهاً مفارقاً للطبيعة وللإنس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يهودية تركي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يولوجي تراكمي، ولذا يوجد داخلها التصور التوحيدي للإله، ولكن توجد إلى جوار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صورات أخرى تتناقض مع التصور التوحيدي تماماً، وهي تصورات أكثر شيوعاً ومركزي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صور التوحي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برجر في حديثه عن الأعياد اليهودية يقول إنها أعياد تحتف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أحداث تاريخية ولا تحتفل بقوى ك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بيَّنا في دراستنا للأعيا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نظر البا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عنون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الأعياد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مجلد الخامس من الموسوع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ها تحتوي على كل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نصرين، فعيد الفصح هو عيد خروج الشعب من مص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اسبة تاريخ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و عيد الربيع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آن واح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ما يتصل بترشيد الأخلاق، فقد قضت عليه الأخلاقيات المزدوج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تسم بها أعضاء الجماعات اليهودية كجماعة وظي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 المعروف أن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يمنة القبَّالا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سيطر عليها الإيمان بالسحر والتعاويذ وزادت شعائر الطهارة، و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ا جعلها قريبة من العبادات الوثنية الحلولية القديمة التي يُفتَرض أن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وحيدية قد تمردت ع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شار فيبر إلى سقوط اليهودية في الحلولية ولكنه قرر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ناءً على هذا، استبعاد اليهودية من نموذجه التفسيري، زاعماً أن التوحيد اليهودي 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مر من خلال العقيدة المسيح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إلى جانب هذا، أهمل كل من فيبر وبرجر رص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َصاعُد معدلات الحلولية والكمونية في المسـيحية الغربية ذاتهـ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في المجت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ربي ككل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لم يتحدثا عن الربوبية والماسونية وظهور القبَّالاه المسيحية وتغلغ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حلولية الكمونية في الفكر الديني المسيح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بخاصة في الفرق البروتستانتية</w:t>
      </w:r>
      <w:r>
        <w:rPr>
          <w:rFonts w:cs="Arial" w:ascii="Arial" w:hAnsi="Arial"/>
          <w:rtl w:val="true"/>
          <w:lang w:bidi="ar-SA"/>
        </w:rPr>
        <w:t>)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نحن نذهب إلى أن العلمانية هي شكل من أشكال الكمونية المادية وأن ما حد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معدلات الحلولية الكمونية في الحضارة الغربية والمسيحية الغربية تزايدت تدريجي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لى أن وصل الكمون إلى منتها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أصبح الإله كامناً تماماً في الطبيعة والتاريخ</w:t>
      </w:r>
      <w:r>
        <w:rPr>
          <w:rFonts w:cs="Arial" w:ascii="Arial" w:hAnsi="Arial"/>
          <w:rtl w:val="true"/>
          <w:lang w:bidi="ar-SA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ظهرت المنظومة الع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هذا المعنى، وُلدت العلمانية من رحم كل م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سيحية، بعد تراجُع التوحيد والتجاوز ومع تزايُد الحلول والكمون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المتتالية التي نقترحها أبسط من متتالية برجر وفيبر، كما أن لها قي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فسيرية أعل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على سبيل المثال، يمكن فهم الإصلاح الدي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أول حلقات عم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لمنة في الغر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نتشار الصوفية الحلولية في صفوف البروتستانت في ضوء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تتالية، وهي تبيِّن علاقة الفكر الإنس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هيومان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مثلاً، بالفك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روتستانتي على أساس أنهما نوعان من أنواع الفكر الحلولي الكموني الواحدي؛ حق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كر الإنساني الهيوماني الواحدية من خلال استبعاد الإله، وحقق الفكر البروتستان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احدية نفسها إما من خلال حلول الإله في الإنسان والطبيعة أو من خلال مفارق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هما حتى حد التعطيل، أي أن واحدية الفكر الهيوماني تعبير عن حلولية كمونية ما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نما واحدية الفكر البروتستانتي تعبير عن حلولية كمونية رو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شكل إسبينوز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قطة تحوُّل مهمة إذ عبَّر عن توازي هـذين الضربين من الحلوليـة الكمـون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بارت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له أي الطبيع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من تحت عباءة إسبينوزا خرجت المنظومات العلم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لسفية الغربية، فيأتي هيجل، وهو صاحب نظام حلولي كموني واحدي شامل يتسم بتعد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ظاهرة وواحدية صلبة كامنة تتحد في نهايته الروح بالطبيعة والفكر بالمادة وال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جزء والمقدَّس بالزم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يأتي نيتشه، وهو فيلسوف حلولي كموني آخر، ليشكل الق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أو الهو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ثانية في الفلسفة العلمانية، فهو يلغي الثنائية الظاهرة تماماً ويص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نسق إلى الواحدية الكاملة فيعلن أنه لا يوجد فكر أو روح أو اسم لإله وإنما م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حض، وهي مادة سائلة لا قانون لها سوى قانون الغاب ولا إرادة لها سوى إرادة القو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ا يوجد سوى أجزاء، فيموت الإله وتسقط فكرة الكل ذاته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إذا كان المشرو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حديثي للاستنارة قد خرج من تحت عباءة إسبينوزا، فقد خرجت ما بعد الحداثة بوجه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بيح من تحت عباءة نيتش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جاء دريدا الذي وصل بالسيولة إلى منتهاها وأعلن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لم لا مركز له ولا معنى وأنه سيولة لا يمكن أن يصوغها أحد أو يفرض عليها أ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شكل، وأننا حينما ننظر لا نرى قانون الطبيعة الهندس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طريقة إسبينوز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غابة التي تحكمها إرادة البط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طريقة نيتش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إنما نرى الهو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بوري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هو عالم مادونا ومايكل جاكس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الم تتساوى فيه مادونا بمايكل جاكسون وولي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كسبير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عالم عبارة عن موجات متتالية بلا معنى، عالم علماني صلب تماماً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نحن نرى أن بروز اليهود في الحضارة الغربية العلم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يس قبل ذلك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ع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لى أن مفردات الحلولية هي مفردات هذه الحضارة وإلى أن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سبب عمق الحلو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تراثهم الدي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كثر كفاءة في الحركة في هذا العالم العلماني الذي يتس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واحدية الم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ُصفت القبَّالاه بأنها تطبيع للإله وتأليه للطبيعة، و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صف دقيق للعلمانية التي ترى أن الإله هو المبدأ الواحد الذي يسري في الطبيع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ت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طبيع الإل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تي تذهب إلى أن العالم مكتف بذات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جب الوجود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يحوي داخله 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كفي لتفسير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تم تأليه الطبيع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ذه المقولة هي نظرية إسبينوزا كاملة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ُصفت القبَّالاه بأنها تُجنِّس الإل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تجعل الجنس هو المبدأ الواحد الذي يُردُّ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يه كل شيء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تُؤلّه الجن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مقولة هي نظرية فرويد في حالة جن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فرد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قبَّالا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حلولية الواحدية الروح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أساس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جسد والتنويعات المختلف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يه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رحم ـ الأرض ـ الجنس ـ ثدي الأ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ي نفسها مفردات الحلولية الواح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ادية، أي العلمانية تقريب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ليس من الممكن النظر إلى إسبينوزا وفرو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اعتبارهم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لا يمكن رؤية بروزهما وعلمانيتهما الشرسة على أنها نتيج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نتمائهما اليهودي، وإنما يجب أن نضعهما في السياق الحلولي الكموني الواحدي الأكبر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ن نضع الحضارة الغربية العلمانية ذاتها في السياق نفسه، ومن ثم فإن إسبينوز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فروي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يهودي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هوبز ويونج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سيحيي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على سبيل المثال، هما تعبير عن النم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حلولي الواحدي الما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غنوص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نفسه، ومن هنا فإن الجميع يؤمن بالرؤية نفس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ستخدم اللغة والمفردات نفسها ويصبح الانتماء المسيحي أو اليهودي مسألة ثانو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امشية، ولا تصلح أساساً للتصنيف أو التفسير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علمـانية ودور الجمـاع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يهودية في ظهورهـ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Secularism: Role of the Jewish Communities in its Emergenc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ساد بعض الأدبيات العربية والإسلامية القول بأن اليهود هم مخترع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لمانية ومروجوها في العالم بأسره، بل إنهم المسئولون عن ظهو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ما تؤكد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روتوكولات حكماء صهيون التي يقتبس منها البعض وكأنها وثيقة علمية مه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طبي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ال، فإن مثل هذه الأطروحة ساذجة للغاية وتعطي لأعضاء الجماعات اليهودية وزن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حجماً يفوقان كثيراً وزنهم وحجمهم الحقيق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علمانية ليست مجرد مؤامرة أو حر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ظمة أو فكرة أو أقوال، وإنما هي ظاهرة اجتماعية وحقيقة تاريخية ذات تاريخ طو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ركب، تعود نشأتها إلى عناصر اقتصادية وفكرية وحضارية عديدة وإلى دوافع واعية وغ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عية أدَّت جميعها إلى انقلابات بنيوية في رؤية الإنسان الغربي لنفسه وللطبي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إله، وفي بنية المجتمع 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، شأنها شأن كل الظواهر الاجتماعية والتاريخ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ا تظهر بسبب رغبة بعض الأفراد أو الجماعات في ظهورها وحسب، وإنما تتم أيضاً خار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رادة الأفراد، ورغماً عنهم أحيان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 الانقـلاب العلـماني في الغرب بمـعز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 أعضـاء الجماعـات اليهودية، كما أن كثيراً من المجتمعات التي لا يوجد فيها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لى الإطلا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اليابا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أو توجد فيها أقليات يهودية صغيرة إلى أقصى ح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وغوسلافيا وبلغاريا وشيلي وكيني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تمت علمنتها بدرجات متفاوتة، وهو ما يدل على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ليسوا السبب الوحيد أو الأساسي لظهور العلمان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ثمة ظواهر عدي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ساهمت في ظهور العلمانية وتأثرت ب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هي سبب ونتيجة في آن واح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ثل الإصلا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يني، وحركة الاكتشافات، والفلسفة الإنسانية الهيومانية، وفكر حركة الاستن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الفكر العقلاني والنفع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الدولة القومية المركزية، ثم الثورة الفرنس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صناعية، والثورة الرومانتيكية، وتزايُد تركُّز الناس في المدن، وهي ظواه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اريخية غربية لم تلعب الجماعات اليهودية فيها دوراً ملحوظ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دورهم في الحض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ربية حتى نهاية القرن التاسع عشر كان محدوداً للغا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مع هذا، وب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أكيد هذه الحقيقة الأساسية والمهمة، لابد أن نشير إلى أن من المحال أن تحدث ظاه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نيو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سحة عامة مثل الهيمنة التدريجية للرؤية المعرفية العلمانية الإمبريا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أثرت في أشكال الحياة كافةً، دون أن يتفاعل معها أعضاء الجماعات اليهود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دون أن يساهموا فيها أو يتأثروا بها سلباً أو إيجاب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ذه الظاهرة قد وصل أثر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كل أعضاء المجتمع أيَّا ما بلغت هامشيتهم أو تفردهم أو ضآلة شأ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ظ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خصوصية وضع الجماعات اليهودية في المجتمع الغربي، فإن علاقتهم بالثورة العلم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برى تتسم بالخصوص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أن نقسم الموضوع الذي نتناوله إلى أربعة موضوعات</w:t>
      </w:r>
      <w:r>
        <w:rPr>
          <w:rFonts w:cs="Arial" w:ascii="Arial" w:hAnsi="Arial"/>
          <w:rtl w:val="true"/>
          <w:lang w:bidi="ar-SA"/>
        </w:rPr>
        <w:t xml:space="preserve">: </w:t>
        <w:br/>
        <w:br/>
      </w:r>
      <w:r>
        <w:rPr>
          <w:rFonts w:cs="Arial" w:ascii="Arial" w:hAnsi="Arial"/>
          <w:lang w:bidi="ar-SA"/>
        </w:rPr>
        <w:t>1+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علاقة كل من العقائد والجماعات اليهودية بظهور العلمان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3+4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أثر الثورة العلمانية الكبرى في كل من العقائد والجماعات اليهود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تناولنا علاقة العقيدة اليهودية بالعلمانية في المدخل السابق وسنتنا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هذا المدخل الموضوع الثاني، أي علاقة الجماعات اليهودية بظهور العلم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وضوعان الثالث والرابع فسوف نتناولهما في مدخلين مستقلين</w:t>
      </w:r>
      <w:r>
        <w:rPr>
          <w:rFonts w:cs="Arial" w:ascii="Arial" w:hAnsi="Arial"/>
          <w:rtl w:val="true"/>
          <w:lang w:bidi="ar-SA"/>
        </w:rPr>
        <w:t xml:space="preserve">(. </w:t>
        <w:br/>
        <w:br/>
      </w:r>
      <w:r>
        <w:rPr>
          <w:rFonts w:ascii="Arial" w:hAnsi="Arial" w:cs="Arial"/>
          <w:rtl w:val="true"/>
        </w:rPr>
        <w:t>ساهم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يهودية في حمل الأفكار العلمانية ونش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جب أن نؤكد، مرة أخرى، أ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م يفعلوا ذلك رغبةً منهم في تدمير العالم وإيذاء العباد، بل تحركوا كجماعة في إط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ظومة اجتماعية غربية تتجاوز إرادتهم ورغباتهم وأهواء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هذا لا يعني إعف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نسان من المسئولية الخلقية، إذ يظل مسئولاً، على المسـتوى الفردي، عـما يقترفـ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ذنوب وما يأتي به من حسن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كثير من أعضاء الجماعات اليهودية ممن تصد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علمانية وحاولوا وقف زحف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عروف أن أعضاء الجماعات اليهودية اضطلعوا بد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وظيفية الوسيطة في المجتمع الغربي، وهو ما ولَّد لديهم نزعة حلولية خلق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ديهم استعداداً كامناً للعلم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نا أن نضيف هنا أن اضطلاعهم بهذا الدور جع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هم واحداً من أهم عناصر العلمنة المباشرة في المجتمع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علمنة، في جان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جوانبها، هي تطبيق القيم العلمية والكمية الواحدية على مجالات الحياة كافة، ب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ذلك الإنسان نفسه، حتى ينتهي الأمر بتحييد العالم تماماً وترشيده وتحويله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الة السوق والمصنع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علاقة التاجر والمرابي بالمجتمع ليست علاقة مباش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إنما هي علاقة ثانوية أو هامشية، فهما لا ينتجان شيئاً وإنما يسهلان عملية تباد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لع التي ينتجها الآخرون من خلال ما يحملون من النقد، وهو أكثر الأشياء تجريداً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التاجر والمرابي ليسا موضع حب أو كره الناس، فالجميع ينظر إليهم بشكل موضوعي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ظور مدى نفعهم وأهميتهم الوظي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لى جانب هذا، كان اليهود يشكلون عنصراً متعد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نسيات، عابراً للقارات، يقوم بوظيفة التجارة والمصارف الدولية، الأمر 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مًَّق تحوسلهم أي تحوُّلهم إلى وسي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أعضاء الجماعة الوظيفية الوسيطة،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انب هذا، أداة في يد الحاكم يستخدمها في امتصاص الثروة من يد الجماهير، 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ُبِّهوا بالإسفنجة لهذا السب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اليهود دائماً من ملتزمي الضرائ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ا، نجد أن علاقة الجماعة الوظيفية الوسيطة بالمجتمع تتسم بالموضوعية والتعاق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تنافسية، الأمر الذي يجعل أعضاء الجماعات اليهودية من أهم عناصر علمنة المجت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شكل بنيوي يتجاوز وعي ونوايا أعضاء الجماعة الوظيفية الوسيطة وأعضاء المجت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ضيف في الوقت نفسه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كان أعضاء الجماعة الوظيفية الوسيطة يقيمون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يتو ليتم عزلهم عن أعضاء المجتمع وتزيد كفاءة المجتمع في استغلالهم وفي تحقي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ائدة المرجوة من وجودهم 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طُبِّقت على الجيتو، من البداية، الأنسا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ادية الآلية الترشيدية في الإدراك وتنظيم العلاقة، فكان مجتمع الأغلبية ينظر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يتو من منظور نفعي، ويدخل معه في علاقة تعاقدية باردة برّانية يحكمها القان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لحسابات والمنفعة لا العواطف أو الأخلاق أو الالتزام الداخ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جوا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 التآل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تراح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مجتمع الأغلبية يتواصل مع أعضاء الجماعات الوظيفية الوسيطة و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نسب إليهم أي معنى إنساني خا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يهود في الجيتو هم مصدر ربح وخدمات وحسب، أ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جرد وسي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علاقة بين المجتمع والجيتو علاقة تواجُد نفعي في المكان، دون زوا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 حب، ودون مشاركة في الز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جيتو، مثل الإنسان العلماني النموذجي،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عزلاً موضوعياً محايداً مجرداً مباحاً ولا يتمتع بأية قداسة، فهو مادة استعما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حض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، كانت البغايا في كثير من الأحيان يقطنَّ إما داخل الجيتو أو بجواره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بهذا، كان الجيتو أول جيب علماني حقيق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َّى كل هذا إلى أن أصبح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يهودية من أهم القطاعات البشرية في أوربا التي كانت لديها قاب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علمنة ومؤهلة للتحرك داخل المجتمع التعاقدي التناحري، إذ أنهم كانوا مسلح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كفاءات اللازمة للتعامل مع عالم تسود فيه العلاقات الموضوعية وبشر لا يقبلون إ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نفعة قيمة وحيدة مطلقة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ascii="Arial" w:hAnsi="Arial" w:cs="Arial"/>
          <w:rtl w:val="true"/>
        </w:rPr>
        <w:t>وبالفعل، لعب اليهود، كجماعة وظيفية وسيطة، دو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علمنة المجتمع، فوسعوا نطاق القطاع الاقتصادي التبادلي، وكانوا عنصراً شد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ركية في المجتمع الوسيط الذي يتسم بالسك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وا دائمي البحث عن زبائن جد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سلع جديدة وأسواق جديدة، وكان لا يهمهم الإخلال بتوازن المجتمع أو بقيمه، ف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قفون خارج نطاق العقيدة المسيحية وقيمها، لا يكنون لها أي احترام ولا يشعرون نحو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أي ولاء، وينظرون إلى أعضاء المجتمع المضيف باعتبارهم شيئاً مباح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اجر اليهودي، على سبيل المثال، يلتزم بفكرة الثمن العادل أو الأجر الكافي، وإن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يحمل رؤية صراعية تنافسية تناحرية غير تراح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 لعب اليهود دوراً فعال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حاسماً في تقويض الأخلاقيات الدينية، وفي دفع عملية الترشيد والعلمنة إلى الأمام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في القرن السابع عشر، تزايد دور اليهود في عملية العلمنة مع ظهور الدو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طلقة التي اعتمدت عليهم في عملية علمنة القطاع الاقتصادي والسياسي في المجتمع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 xml:space="preserve">وما فعله الأمراء المطلقون في وسط 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ألمان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صلح مثلاً على ذلك، ف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ستخدموا أعضاء الجماعة اليهودية ككل، وكبار المموَّلين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هود البلاط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جه التحدي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النشاطات الاقتصادية،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تجارة الدولية، وتمويل الجيوش، وع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روض والصفق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لانتشار يهود المارانو في أرجاء أوربا دور مهـم في عم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لمـنة إذ كانوا هامشـيين لا يؤمنون باليهودية أو المسيحية، فإيمانهم بكلتيه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سطحياً للغا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لعب المارانو دوراً مهماً في التجربة الاستيطانية الغر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مموَّلين للشركات الاستيطانية وكمادة استيط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حن نرى أن الاستعمار الاستيطا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أهم التجارب المؤثرة في إنشاء مجتمعات علمانية رشيدة خاضعة للنماذج الما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ندسية في الإدارة</w:t>
      </w:r>
      <w:r>
        <w:rPr>
          <w:rFonts w:cs="Arial" w:ascii="Arial" w:hAnsi="Arial"/>
          <w:rtl w:val="true"/>
          <w:lang w:bidi="ar-SA"/>
        </w:rPr>
        <w:t xml:space="preserve">. </w:t>
        <w:br/>
      </w:r>
      <w:r>
        <w:rPr>
          <w:rFonts w:ascii="Arial" w:hAnsi="Arial" w:cs="Arial"/>
          <w:rtl w:val="true"/>
        </w:rPr>
        <w:t>ويمكننا أن نرى في إسبينوزا تعبيراً عن العنا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ابقة كلها، فهو من يهود المارانو، وفلسفته واحدية حلولية كمونية، كما أنه ينتم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الجماعة اليهودية في أمستردام التي كانت تضم أنشط الجماعات اليهودية الوظيف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سيطة في العالم آنذاك والتي لعبت دوراً مهماً في الاستعمار الاستيطاني، و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نهم كثير من يهود البلا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أمستردام نفسها مركزاً تجارياً تخلخلت فيه قبض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لطة 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رَّد إسبينوزا على اليهودية الحاخامية، فطُرد من حظيرة الد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، ولكنه لم يتبن أي دين آخر، ولذا فإن البعض يرون أنه أول إنسان علما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قيقي في التاريخ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مع هذا، ولأسباب عديدة ربما من أهمها انعزال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ديش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شرق أورب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ن كانوا يشكلون أغلبية يهود العالم آنذاك داخل الجيت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شتتل، انفصل أعضاء الجماعات اليهودية عن التحولات الفكرية والبنيوية الضخم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أغلبيتهم من المؤمنين بدينهم، يتبعون حاخاماتهم، أو قياداتهم الدي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غير الحاخامية في حالة الحسيديين، ويتمسكون بتقاليدهم الدينية والاجتم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اجرت أعداد كبيرة من هؤلاء إلى النمسا وألمانيا وفرنسا وإنجلترا، وقاوموا محاول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لمنة والتحديث بضراو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دول الغربية قامت بعملية علمنة اليهود، وغيرهم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إثنية والدينية، بشراسة غير عادية ابتداءً من أوائل القرن التاسع عشر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تمت أهم المحاولات بصورة أكثر منهجية في فرنسا على يد نابليون، ثم تبعتها ألمان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نمسا وروسيا القيصرية في منتصف القر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كفلت الولايات المتح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جت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لماني شبه النموذج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لإجهاز على ما تبقَّى من انتماء ديني بين المهاجرين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 اليديشية وغي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مؤرخو الجماعات اليهودية أن تأخُر بعض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ية في دخول العصر الحديث العلماني هو جوهر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سألة اليهود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إ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ظلوا يشكلون جيباً دينياً تقليدياً في مجتمع علماني حديث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بعد هذ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اريخ، تزايد دور أعضاء الجماعات اليهودية كحَمَلة للفكر العلماني وكأدو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علمنة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ويُلاحَظ أنه بعد أن فرضت الدولة المطلقة العلمنة قسراً على أعضاء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جماعات اليهودية، استبطنوا هم أنفسهم الرؤية العلمانية وحققوا درجة عالية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اندماج وأصبحوا أهم رواد العلمانية ومن أكثر الداعين لها حماسة وتطرفاً، وذل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أسباب التالية</w:t>
      </w:r>
      <w:r>
        <w:rPr>
          <w:rFonts w:cs="Arial" w:ascii="Arial" w:hAnsi="Arial"/>
          <w:b/>
          <w:bCs/>
          <w:rtl w:val="true"/>
          <w:lang w:bidi="ar-SA"/>
        </w:rPr>
        <w:t xml:space="preserve">: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cs="Arial" w:ascii="Arial" w:hAnsi="Arial"/>
          <w:lang w:bidi="ar-SA"/>
        </w:rPr>
        <w:t>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تمت علمنة أعضاء الجماعات اليهودية بسرعة وفجاجة غ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عكس أعضاء الأغلبية في المجتمع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قذفت بهم بعنف في عالم العلمانية، الأم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 جعلهم يتجاوزون بقية أعضاء المجتمع في معدلات العلمنة، إذ تمت العملية بالنس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هؤلاء ببطء وبشكل أقل عنف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وقشت المسألة اليهودية في إطار مدى نفع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الما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لذا سارع أعضاء الجماعات اليهودية الراغبون في الاندماج إلى ترشيد حيا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ذواتهم من الداخل والخارج حتى يبينوا نفعهم لأعضاء الأغلبية ومقدرتهم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نتماء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يُلاحَظ أن العلمانية الغربية ورثت بعض الرموز المسيح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علمنتها، فإصطلاحات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نهض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ستنار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ذات جذور مسيح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قيام المسي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الات القديسين ونور الإله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يمكن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ثم أن تكتسب مضموناً مسيحياً أو شبه مسيحي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 xml:space="preserve">كما أن الصورة المجازية العضوية وهي صورة مجازية أساسية في الفكر العلم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رى أن ثمة قانوناً واحداً في الك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ليست بعيدة عن فكرة التجسد المسيح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ز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له ليصبح بشر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عن فكرة أن الكنيسة هي جسد المسي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داخُل الرموز الدينية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موز العلمانية يقلل من حدة علمانيتها قليلاً ويخلق قدراً من الاستمرارية،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توى الوجداني وعلى مستوى الديباجات أما بالنسبة إلى عضو الجماعة اليهودية، فإ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صطلحات العلمانية تشير إلى مفاهيم علمانية محضة لا تحتوي على أية قداسة أو أصد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قداس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كانت أعداد كبيرة من اليهود أعضاء في الطبقة البورجواز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غيرة في الغرب، وهي طبقة ساهمت بدور أساسي في الحرب ضد الإقطاع والكني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عضاء البورجوازية يلتزمون بشكل شبه مطلق بالحراك الاجتماع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آلية الأساس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بقاء بالنسبة له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ذا، فهم على أتم استعداد للتخلي عن قيمهم أو خصوصي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تحقيق هذا الحراك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4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كانت أعداد كبيرة من يهود العالم في حالة هجر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لد ل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هاجر، بسبب حركيته وعدم انتمائه، يكون عادةً من حملة الفكر العلمان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5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يُلاحَظ أن كثيراً من أعضاء الجماعات اليهودية، سواء في روسيا داخ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ناطق الاستيط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ع هبوط بعض أعضاء البورجوازية الصغيرة اليهودية في الس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طبق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أو في الولايات المتح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عد وصولهم كمهاجري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انخرطوا في صفوف الطب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ملة المقتلعة من جذورها والتي تشكل العمود الفقري للعلمن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6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تركُّ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ظم أعضاء الجماعات اليهودية في المدن التي تُعَدُّ دائماً مراكزاً للعلمن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7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هناك، أخيراً، السبب العام وهو أن كثيراً من أعضاء الأقليات يتبن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كر العلماني لأنهم يتصورون أنه سيخلق الجو الملائم لتحقيق المساواة الكاملة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عضاء الأقلية وأعضاء الأغلبية، سواء في عالم الاقتصاد أو في عالم الرموز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ثبتت التطورات التاريخية اللاحقة أنه أمر لم يكن دقيق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ماماً</w:t>
      </w:r>
      <w:r>
        <w:rPr>
          <w:rFonts w:cs="Arial" w:ascii="Arial" w:hAnsi="Arial"/>
          <w:rtl w:val="true"/>
          <w:lang w:bidi="ar-SA"/>
        </w:rPr>
        <w:t>)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أثــــر العلمانيـــــة فــي اليهوديـــــ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The Impact of Secularism on Judais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تركت العلمانية أثراً عميقاً في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ه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ينما تصاعدت معدلات العلمنة في المجتمع الغربي، كانت اليهودية الحاخامية قد دخل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رحلة الأزمة، وهيمنت القبَّالاة الحلولية على الجماهير اليهودية بحيث أصبحت رؤيت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كون حلولية متطر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تيجةً لذلك، بدأت مرحلة التفجرات المشيحانية ومن أهمها حر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بتاي تسفي، والتي بدأت في سالونيكا والدولة العثمانية وانتشرت منها إلى أرج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لم في القرن السابع عشر، وتبعتها الحركة الفرانكية في بولندا في القرن الثا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شر، وانتهت بالحركة الحسيدية التي سيطرت على معظم جماهير اليهود في شرق أوربا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هاية القرن الثامن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لكل هذا، كانت اليهودية قد وصلت إلى مرحلة تتطلب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الإصلا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ين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كن، بسبب تكلس اليهودية الحاخامية شكلاً ومضموناً بين أوساط النخ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ينية، وبسبب انتشار الحلولية بين الجماهير، أصبح من العسير إصلاح اليهودي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اخ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خذ الإصلاح شكل تبنِّي الأشكال الدينية الإصلاحية المسيحية، ثم تحوَّل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العلمنة الصريحة بعد فت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دأ الإصلاح الديني بمحاولة إصلاح الجان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لي، فأُلقيت المواعظ باللغة السائدة في المجتمع، وأُدخل الغناء في الصلوات حي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تؤديه في البداية جوقة من الذكور ثم جوقة مختلطة، كما أُدخل الأرغن، وهذه كل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اصر مستمدة من طقوس العبادات المسي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تصاعدت درجة الإصلاح الديني وتجاوز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انب الجمالي ووصلت إلى الجانب العقيدي، فظهرت اليهودية الإصلاحية والمحافظ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تجديدية، وهي صيغ من اليهودية مخففة للغاية لا تعترف بها اليهودية الأرثوذكس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اخامية ولا تعترف بحاخاما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كان ظهور مشكلة من هو اليهودي؟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وهذه الفرق الجديدة ذات الطابع الربوبي العقلاني، والتي تذهب إلى أن العق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شري يمكنه الوصول إلى الحقائق الدينية بدون وحي إلهي، وأن الشريعة اليهودية ليس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زَّلة من الإله، تحاول أن تقلص رقعة الغيب على قدر الإمكان أو تلغيه تماماً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ستبعده من نموذجها المعرفي والتفسيري والأخلاق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لاً من ذلك، فإنها تتبن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طلقات علمانية، مثل روح العصر في اليهودية الإصلاحية، أو روح الشعب في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حافظة، أو التقد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إطار المجتمع الأمريك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اليهودية التجديد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ث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زايدت معدلات التحديث والعلمنة على مستوى الشعائر وبشكل جذري، فحدث الاختلاط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نسين، وأُلغي غطاء الرأس، وتم ترسيم النساء كحاخامات، وخُففت شعائر السبت، وت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خلي عن التلمود كمصدر أساسي للتشريع، وأُقيمت صلوات السبت يوم الأح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تصاعد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يرة الإصلاح إلى أن أصبحت علمانية صريحة، ففي بعض الأبرشيات الإصلاحية أصبح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لوات السبت تقام في اليوم الذي يتفق عليه المصل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دأ مؤخراً قبول الشوا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نسياً في الأبرشيات اليهودية المختلفة، بل بدأت تظهر أبرشيات مقصورة عليهم، 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قُبل ترسيم الشواذ جنسياً كحاخامات وأنشئت المدارس التلمودية العل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شيفا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ascii="Arial" w:hAnsi="Arial" w:cs="Arial"/>
          <w:rtl w:val="true"/>
        </w:rPr>
        <w:t>المقصورة على الشواذ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كن أهم أشكال علمنة اليهود هو ظهور عقائد علم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قلباً وقالباً، وتُسـمِّي نفسـها مع ذلك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تسـتخدم ديباجـات يهودية إث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جوهر هذه العقائد هو أنها تُحل الهوية اليهودية محل العقيدة اليهود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ُحل اليهود محل الإله كمركز للقدا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ظهر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ية العلمانية</w:t>
      </w:r>
      <w:r>
        <w:rPr>
          <w:rFonts w:cs="Arial" w:ascii="Arial" w:hAnsi="Arial"/>
          <w:rtl w:val="true"/>
          <w:lang w:bidi="ar-SA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ية الإث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ية الإلحا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ية الإنسان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 عقائد يُق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دور كلها حول مطلق واحد هو الشعب اليهودي وتُسقط الإيمان بالغيب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له، بحيث يصبح الإيمان الديني متمركزاً حول الذات القومية أو مجموعة من المُثُ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ني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حوَّلت شعائر اليهودية وعقائدها إلى شكل من أشكال الفلكلور أو الترا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ومي، أي أن الدين تحوَّل إلى قومية والقومية تحوَّلت إلى دين، وهذا هو الح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لماني لمشكلة الهو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ن تصبح الهوية هي ذاتها مصدر الإطلاق الوحيد وموض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دا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يمكن القول بأن اليهودية الإصلاحية والمحافظة، والتجديدية على وج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صوص، هي في جوهرها في واقع الأمر عقائد علمانية ذات ديباجات دين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زايُد معدلات العلمنة في المجتمعات الغربية، تزايدت معدلات علمنة العقي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، فظهر لاهوت يهودي يستند إلى فكرة موت الإله يجعل من الإبادة الناز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يهود غرب أوربا نقطة ولحظة مرجعية أساسية تحقَّق فيها الشعب اليهودي من موت الإ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 تخلى ع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دخلت اليهودية كذلك عالم ما بعد الحداثة، فظهرت يهودية لا تد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ول مطلقات وإنما تدور حول لحظات إيمانية تعقبها لحظات شك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من أهم العقائ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العلمانية ما طرحه دعاة اليديشية الذين يرون أن مضمون الانتماء اليهودي 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راث ثقافي، وأن ما يجمع يهود اليديشية ليس الإيمان الديني وإنما تراثهم القوم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ديشي الشرق أوربي المشتر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طالبوا ببعث قومي يديشي في شرق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أ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قائد العلمانية على الإطلاق هي الصهيونية التي استولت على كل الرموز الدي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التقليدية واستخدمت كل الديباجات الدينية بعد أن أفرغتها من مضمون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يني وأحلت محلها مضموناً قومياً، وجعلت النقطـة المرجعية عناصر دنيوية طبيع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تسـم بالمطلق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طلقات علمان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الدولة الصهيونية و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دلاً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له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التاريخ اليهودي الدنيو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دلاً من التاريخ المقدَّس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الهوية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بدلاً من الالتزام بالشعائر وتأدية الأوامر والنواه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كما أكدت الصهيو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يغتها العلمانية وهي أهم الصيغ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 اليهود مادة بشرية متحركة يمكن تحويل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وظيفها إلى مادة نافعة وكذلك حوسل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كدت الصهيونية أن اليهود شعب عضو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وأكدت أوربا العلمانية أنه شعب عضوي منبوذ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جماع المفهوم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فع اليهود وأ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عب عضوي منبوذ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و الصيغة الصهيونية الأساس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أكدت الصهيونية،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حاولتها تجاوز اليهودية الحاخامية، على التراث العبراني القدي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ما قبل ظه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على البطولات العبرانية غير الدينية وغير الأخلا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ا، في كث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أحيان، حولت أبطال العهد القديم إلى أبطال قوم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مؤلفون الصهاي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مجدون شخصيات شريرة في العهد القديم أو شخصيات معادية لليهودية الحاخامية مث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سبينوزا وشبتاي تسفي الذي يعده البعض في إسرائيل بطلاً قومياً، وكان هرتزل ينو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أليف أوبرا ع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ناحية أخرى، يتم تأكيد المضمون الطبيعي الكوني للأعياد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لة الصهيونية على حساب المغزى الديني التاريخ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تبدَّى علمنة اليهود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لة الصهيونية في واقع أن الأعياد تحوَّلت إلى أعياد قومية يحتفل اليهود أثناء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ذاتهم القوم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نتصاراتها وانكساراتها دون الرجوع إلى أية نقطة ميتافيزيقية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هكذا، بعد أن كانت اليهودية تمنح اليهودي القداسة بمقدار ما يتبع من الشعائر وينف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وصايا والنواهي، صار اليهودي مركزاً للقداسة باعتباره يهودياً وحسب، أي حس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نتمائه الإثني، وأصبحت دولته هي التعبير الأكبر عن القدا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أصبح ع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 xml:space="preserve">« </w:t>
      </w:r>
      <w:r>
        <w:rPr>
          <w:rFonts w:ascii="Arial" w:hAnsi="Arial" w:cs="Arial"/>
          <w:rtl w:val="true"/>
        </w:rPr>
        <w:t xml:space="preserve">استقلال إسرائيل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يداً دين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صلت علمنة يهود العالم، من خلال الصهيون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درجة أن كثيراً منهم يتصورون الآن أن الدولة الصهيونية هي معبدهم أو هيكلهم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ن رئيس وزرائها هو حاخامهم الأكبر أو كاهنهم الأعظ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دا هذا ببعض الحاخام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تدينين إلى الحديث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ية الوث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و عن عبادة الدولة الصهيو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اعتبار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ودة إلى عبادة العجل الذهبي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. </w:t>
        <w:br/>
      </w:r>
      <w:r>
        <w:rPr>
          <w:rFonts w:ascii="Arial" w:hAnsi="Arial" w:cs="Arial"/>
          <w:rtl w:val="true"/>
        </w:rPr>
        <w:t>وتجب الإشارة إلى أن النس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يني اليهودي كان مرشَّحاً لعملية العلمنة من الداخل، أو لعملية الاستيلاء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موزه من قبل الجماعات العلمانية اليهودية، بسبب حلوليته التي توحِّد بين المطل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نسبي والمقدَّس والزمني والديني والقومي، إذ يحل الإله في الشعب والأرض حت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صبحا متعادلين معه في القداس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واحدية الكو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ثم يتفوقان عليه ثم يتلاشى الإ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 يصبح هامشياً ويتم تقديس الأرض والشعب دون الإله، وهذا هو جوهر الأيديولوج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لمانية القومية، اليهودية أو غير اليهودية، التي تجعل الأرض والشعب هما مصد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طلاق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يهودية العلمانية أو الإنسان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Secular or Humanist Judais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ية العلما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ه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ية الإنسان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و مصطلح متناقض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العلم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شامل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لسفة تتعامل مع الدنيا وحسب، وتنكر الآخرة، أو تهمشها و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هتم بها، وتنفي أية مطلقية للقيم المعرفية والأخلا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فلسفة الإنس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هيومانز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نزع النزوع نفسه وإن كانت تجعل الإنسان مركزاً للكون وركيزة نهائية له؛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حكامه مطلقة،وهو المصدر الوحيد للقيمة وبديل للإله في الأر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نكر كلٌّ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لمانية والنزعة الإنس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هيوم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ية مرجعية متجاوزة للطبيعة والتاريخ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تختزلان كل شيء إلى مستوى واح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ستوى هذه الدني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ي أنهما يدوران في إط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احدية الكون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رى دعاة اليهودية العلمانية أو الإنسانية أن الإيم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أي غيب أمر مستحيل وأن العهد القديم وكتابات الفقهاء اليهود إن هي إلا نتيجة مرح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اريخية سابقة حاول فيها شعب أن يتكيف مع الأحوال المتغي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ا ما يُسمَّ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زم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اريخا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نص المقدَّس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غني عن القول أن هذه الأفكار فيها 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تناقض تماماً مع تعاليم اليهودية ذات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صياغتها التوحي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ل وتعاليم سائ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ديان التوحيدية السما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ادةً ما تتمثل هذه اليهودية العلمانية أو الإنس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في الإيمان بالإثنية اليهودية، وفي الابتعاد عن القيم الأخلاقية الناب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إيمان بالاله الواحد القادر العادل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عود تاريخ ظهور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لمانية إلى منتصف القرن الثامن عشر، فمع تفاقم أزمة اليهودية الحاخا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رحلة الانعتاق، أخذ أعضاء الجماعات اليهودية بأعداد متزايدة يبتعدون عن معتقدا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ينية ويصبحون لا أدريين أو ملحدين أو غير مكترثين بالد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اهمت الصهيو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تزايد الانصراف عن اليهودية إذ إنها رفضت الإله المتجاوز أو همَّشته وأنكرت أ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يم متجاوزة للواقع المادي وجعلت الشعب والأرض هما الركيزة النهائية وموضو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يمان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كن طبيعة التركيب الجيولوجي التراكمي لليهودية، واحتواء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ركيب على عناصر وث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رافيم، أي الأصنا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على عناصر عد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فر أيوب، سف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امع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عدم تحدُّد فكرة البعث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فر أيوب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جعلت إفراز مثل هذه الرؤية الدنيو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مكناً، كما جعلت بوسع أصحابها أن يجدوا سوابق تاريخية ونصوصاً دينية تؤيد رؤيتهم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يهودية الإنسـان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Humanist Judais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لمانية أو الإنسانية</w:t>
      </w:r>
      <w:r>
        <w:rPr>
          <w:rFonts w:cs="Arial" w:ascii="Arial" w:hAnsi="Arial"/>
          <w:rtl w:val="true"/>
          <w:lang w:bidi="ar-SA"/>
        </w:rPr>
        <w:t xml:space="preserve">». </w:t>
        <w:br/>
        <w:br/>
      </w:r>
      <w:r>
        <w:rPr>
          <w:rFonts w:ascii="Arial" w:hAnsi="Arial" w:cs="Arial"/>
          <w:b/>
          <w:b/>
          <w:bCs/>
          <w:rtl w:val="true"/>
        </w:rPr>
        <w:t>أثــــر العلمانيـــــة فـــي الجماعــــ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يهوديـــــ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The Impact of Secularism on the Jewish Communitie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ترك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مليات العلمنة أثراً عميقاً في أعضاء الجماعات اليهودية في العالم، فيمكن الق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أنه بعد مرحلة المقاومة الأولى لعمليات العلمنة، والتي استمرت حتى منتصف القر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اسع عشر تقريباً، استسلم معظم أعضاء الجماعات اليهودية لهذه المحاولات فزاد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ـدلات العلمـنة بينهم بشكل فاق معدلاته بين أعضاء الأغلبية، وذلك للأسباب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سلفنا ذكرها في المدخل السابق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تخلى أعضاء الجماعات اليهودية، بأعد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تزايدة، عن اليهودية الحاخامية، ودخلت أعداد كبيرة منهم في إطار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صلاحية أو المحافظة أو التجدي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أعداداً متزايدة منهم تخلت عن أي ش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أشكال الإيمان الديني وتبنت الأيديولوجيات العلمانية المختلفة، مثل الاشتراك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اركسية، أو أيديولوجيات علمانية ذات ديباجات يهودية،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يهودية العلمان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يهودية الإثنية، واليهودية الإلحادية، والقومية اليديشية، والصهيون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ُلاحَظ أنه، ابتداءً من منتصف القرن التاسع عشر، ومع تزايد معدل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لمنة في المجتمع وفي داخل أعضاء الجماعات اليهودية، تزايدت معدلات اندماج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قبلوا على الزواج المختل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لغت معدلات العلمنة بين يهود الغرب مقدا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رتفعاً ج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ساعد على ذلك أن اليهود الذين تخلوا عن عقيدتهم لم يكون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ضطرين إلى اعتناق المسيحية كما كان الأمر في الماضي وإنما كان يمكنهم أن يعيش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مـانيين دون أي انتمـاء د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تزايد الحريات في المجتمعات الغربية، والح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نسية على وجه الخصوص، زاد عدد الأطفال غير الشرعيين بين اليهود، وهي ظاهرة 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كن معروفة بينهم من قبل، كما زاد تفسُّخ الأسرة وارتفعت معدلات الطل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يضاً تزايد انخراط أعداد اليهود العلمانيين والإثنيين في الحركات السرية والعد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اسونية والثو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لُوحظ مؤخراً تزايد إقبال الشباب اليهودي على الحرك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ينية المستحدثة، أو ما يُسمَّى بالعبادات الجديدة، مثل هاري كريشنا والبهائية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هذا تعبير عن تزايد معدلات العلمنة وعن أزمتها في آن واحد، وهو الموضوع الأساس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امن وراء أفلام الكوميدي الأمريكي اليهودي وودي ألن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بدأ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يهودية في البروز والتميز داخل إطار الحضارة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صلوا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على درجات البروز في الولايات المتح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جتمع العلماني شبه النموذج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يث يوج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آن عشرات اليهود من الأدباء والمفكرين والفنانين والعلماء الذين يدافعون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غلبيتهم عن الرؤية السائدة في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وجد كثير من أعضاء الجماعة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ن صناع القر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هر من بين صفوف أعضاء الجماعات اليهودية في الغرب كثير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فكرين الإنسانيين الذين يدافعون عن الإنسان منفصلاً عن الإله، مثل مارك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شومس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ظهر من بينهم مفكرون مثل فرويد جعلوا همهم نزع القداسة عن الإنس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واقع والنظر إليهما بمنظار علمي مجرد وكأن الإنسان مجرد ظاهرة طبيعية، يرقةٌ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ردٌ أو حجر، لا سر فيه ولا غاية خاصة لوجوده، وهذه هي إحدى الإسهامات المه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ع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هم أن نبين أن الحضارة العلمانية سمحت لليهودي بتحقيق البرو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تميز بمقدار ما يحقق من علمنة لهويته، أي أن يتعامل مع الواقع من منظور النموذ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قلاني الواحدي المادي ويجعل انتماءه اليهودي مسألة مقصورة على حياته الخاص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خاصة بالضم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روز اليهودي يتحقق بمقدار تخليه عن يهوديته أو بمقدار نجاحه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حديثها أو أمركتها، أي علمنتها وصبغها بالصبغة الحديثة أو الأمريكية</w:t>
      </w:r>
      <w:r>
        <w:rPr>
          <w:rFonts w:cs="Arial" w:ascii="Arial" w:hAnsi="Arial"/>
          <w:rtl w:val="true"/>
          <w:lang w:bidi="ar-SA"/>
        </w:rPr>
        <w:t xml:space="preserve">. </w:t>
        <w:br/>
      </w:r>
      <w:r>
        <w:rPr>
          <w:rFonts w:ascii="Arial" w:hAnsi="Arial" w:cs="Arial"/>
          <w:rtl w:val="true"/>
        </w:rPr>
        <w:t>ويُلاحَظ أن نسبة اليهود تتزايد في قطاعات المجتمع التي تتصف بقدر عال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لمنة والتحرر من القيم المطل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نجدهم يتركزون في القطاعات التي يتح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نسان فيها إلى مادة عامة استهلاكية، وفي تلك القطاعات التي تتسم بالعلاق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عاقدية وعدم الإيمان بالحرمات،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صناعة السينما، والصحافة الرخيصة، وتج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قيق الأبيض، وتجارة العقار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هذا البروز في الحضارة العلمانية، وكذ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ركز في قطاعات اقتصادية بعين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عضها مشي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هو ما جعل البعض يتصور أن ث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ؤامرة يهودية لعلمنة العالم، أو أن العلمنة ما هي إلا عملية يقوم اليهود بنشر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إذاع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تصوُّر يفترض أنه لو اختفى اليهود لاختفت العلمانية، وهو تصوُّ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خلط بين الجزء الفعا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كل المرك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لمان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و افتراض يفشل بطبي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ال في تفسير انتشار العلمانية في ربوع العالم في الصين والهند واليابان ونيجير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يث لا يوجد يهود على الإطلاق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تختلف معدلات العلمنة بين أعضاء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من بلد إلى آخر، كما تختلف أشكال العلمنة حسب المحيط الحضا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أمريك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اتينية حيث كانت معدلات العلمنة منخفضة في المجتمع، كان معدلها منخفضاً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حتفظت كل جماعة منها بهويتها الدينية والإثنية، ومن هن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انقسام يهود أمريكا اللاتينية إلى جماعات متناف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مع تزايُد العلمن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تمع ككل، يُلاحَظ أيضاً تزايُد معدلات العلمنة بين أعضاء الجماعات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نصهارهم في المجتمع اللاتيني أو انصرافهم عن الدين وانخراطهم في المحاف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اسونية والنوادي الاجتماعية أو اندماجهم في جماعة وا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فرنسا وإنجلتر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قد زادت معدلات العلمنة وأخذت شكل الابتعاد عن الكني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عكس هذا الوضع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 البلدين، فانصرفوا هم أيضاً عن الذهاب إلى المعبد اليهود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تأخ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لمنة في الولايات المتحدة شكلاً خاصاً، وهو استيعاب الكنيسة في المؤسسات الإث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لمانية بحيث تحوَّلت إلى مؤسسة تُعبِّر عن إحساس الجماعة بذاتها وبهويتها، و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مر مهم في مجتمع مهاجرين يتسم بعدم الثبات وعدم وجود مؤسسات دينية تقليدية فيه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ينطبق الشيء نفسه على يهود الولايات المتحدة إذ فقد أغلبيتهم هويتهم الدينية وظهر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هوية واحدة يهودية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أمريكية وتحول المعبد اليهودي إلى المؤسسة التي يُعبِّر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مريكا من خلالها عن هوي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جب ملاحظة أن التمسك بالهوية الإثنية هو تعبير،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قع الأمر، عن تزايد معدلات العلمنة، ولا يشكل عودةً إلى اليهود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نقس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هود الاتحاد السوفيت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ابقاً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من منظور العلمنة، إلى ثلاثة أقس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ناك أول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 الوسط الذين يعيشون في مناطق مثل روسيا وأوكرانيا وروسيا البيضاء، وهؤل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عيشون تحت الحكم الشيوعي منذ عام </w:t>
      </w:r>
      <w:r>
        <w:rPr>
          <w:rFonts w:cs="Arial" w:ascii="Arial" w:hAnsi="Arial"/>
        </w:rPr>
        <w:t>1917</w:t>
      </w:r>
      <w:r>
        <w:rPr>
          <w:rFonts w:ascii="Arial" w:hAnsi="Arial" w:cs="Arial"/>
          <w:rtl w:val="true"/>
        </w:rPr>
        <w:t>، ولذا فقد فقدوا انتماءهم الديني تماماً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 xml:space="preserve">أما القسم الثاني، فهو يهود الغر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زبادنك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ن يعيشون في جمهوريات البلطيق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ضُمَت إلى الاتحاد السوفيتي عام </w:t>
      </w:r>
      <w:r>
        <w:rPr>
          <w:rFonts w:cs="Arial" w:ascii="Arial" w:hAnsi="Arial"/>
        </w:rPr>
        <w:t>194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هؤلاء كانوا يحتفظون بهوية دينية وإث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كثر وضوحاً، وقد هاجر غالبيتهم في الفترة </w:t>
      </w:r>
      <w:r>
        <w:rPr>
          <w:rFonts w:cs="Arial" w:ascii="Arial" w:hAnsi="Arial"/>
        </w:rPr>
        <w:t>19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9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قسم الثالث هو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ورجيا والجمهوريات الإسلامية، ومعدلات العلمنة بين هؤلاء منخفضة مثل معدل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لمنة في المجتمعات التي يعيشون فيه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أما أهم أشكال العلمنة في الغر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هو ظهور ما نسم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هوية اليهودية الجديد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ظهو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 الجدد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هم 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و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ناحية الدينية أو الإث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سماً وقالباً وحسب، وعلمانيون جوهراً وقلباً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أما بقية الجماعات اليهودية في العالم، الفلاشاه ويهود الهند ويهود العا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ربي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لخ، فيختلف معدل العلمنة بينهم حسب المعدلات السائدة في مجتمعا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ل حال، فقد لعبت المنظمات الصهيونية واليهودية الغربية، مثل الأليانس، دو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ساسياً في تغريب أعضاء الجماعات اليهودية وتحديثهم وعلمنتهم، مع ملاحظة أن مستو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لمنة بين الأقليات يزيد عادةً عن معدلها بين الأغل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أعضاء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حينما ينتقلون إلى إسرائيل تتم علمنتهم بسرعة مذهل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لُوحظ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دد الراغبين في الهجرة إلى فلسطين المحتلة يتناقص مع تزايد علمنة أعضاء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في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على سبيل المثال، فإن ما يزيد على </w:t>
      </w:r>
      <w:r>
        <w:rPr>
          <w:rFonts w:cs="Arial" w:ascii="Arial" w:hAnsi="Arial"/>
        </w:rPr>
        <w:t>90</w:t>
      </w:r>
      <w:r>
        <w:rPr>
          <w:rFonts w:cs="Arial" w:ascii="Arial" w:hAnsi="Arial"/>
          <w:rtl w:val="true"/>
        </w:rPr>
        <w:t xml:space="preserve"> % </w:t>
      </w:r>
      <w:r>
        <w:rPr>
          <w:rFonts w:ascii="Arial" w:hAnsi="Arial" w:cs="Arial"/>
          <w:rtl w:val="true"/>
        </w:rPr>
        <w:t>من السوفييت، وهم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كثر الجماعات اليهودية علمنةً، يتجه إلى الولايات المتحدة التي يُطلَق علي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اليديش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ولدن مدين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ي المدينة الذهبية، أي صهيون العلمانية، ويؤثرونها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سرائيل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على كلٍّ، يمكن القول بأن الدوافع وراء الهجرة اليهودية، سو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الولايات المتحدة أو إلى فلسطين، كانت دائماً دوافع علمانية، فهي هجرة تهدف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حقيق الحراك الاجتماعي لصاح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ا كان يحدث أحياناً أن تصاحبها ديباجات 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نسبة لبعض اليهود المتدينين، أما الغالبية الساحقة فكانت دوافعها وديباجات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ادية علمانية صريح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يهودي ملح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Atheist Jew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 xml:space="preserve">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لح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بدو وكأنه تركيب واضح التناقض، إذ أننا نتصور أن اليهودي هو من يؤ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يهودية قياساً على أن المسلم هو من يؤمن بالإسلام، والمسيحي هو من يؤ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مسيحية، بكل ما يتبع ذلك من إيمان بالإ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معيار في تعريف اليهودي لي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ونه مؤمناً بالعقيدة وإنما كونه مولوداً لأم 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حسب الشريعة اليهودية، يم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يكون اليهودي من الناحية النظرية يهودياً وملحداً في الوقت 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طلاقاً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ذلك الإبهام والتناقض في الشريعة اليهودية، ذهب الأخ دانيا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راهب كاثوليك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ُلد لأبوين يهوديين ثم تنصَّ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إسرائيل وطالب بأن يحصل على الجنس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سرائيلية حسب قانون العودة، فإذا كانت الشريعة اليهودية تعترف بالملحد يهودي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مكن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باب أولى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 تعترف بالمسيحي يهودياً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لكن طلبه رُف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ند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يثيات الحكم إلى مقولة علمانية وهي أن الأخ دانيال، باعتناقه المسيحية، فصل نفس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صير اليهود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أن المعيار هنا هو مدى الارتباط بالشعب اليهودي 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عقيدة أو العقائد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يبدو أن الرأي العام الإسرائيلي بدأ يتج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تجاهاً مغايراً في الآونة الأخيرة، بحيث أصبح لا يمانع من إطلاق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سيحي هاجر إلى إسرائيل مدفوعاً بدوافع 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رتبط بهذا المصطلح مصطلحات أخر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ية العلما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 إثني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يهودي إثن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Ethnic Jew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ي الإث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و اليهودي الذي يرى أن يهوديته لا تنبع من إيمانه بالق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ينية والأخلاقية اليهودية وإنما من الإثنية اليهودية، أي من موروثه الثقافي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 xml:space="preserve">وربما كان هذا ما يعنيه إسحق دويتشر ب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ي غير اليهودي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  <w:lang w:bidi="ar-SA"/>
        </w:rPr>
        <w:t xml:space="preserve">: » </w:t>
      </w:r>
      <w:r>
        <w:rPr>
          <w:rFonts w:ascii="Arial" w:hAnsi="Arial" w:cs="Arial"/>
          <w:rtl w:val="true"/>
        </w:rPr>
        <w:t>اليهودية الإثنية</w:t>
      </w:r>
      <w:r>
        <w:rPr>
          <w:rFonts w:cs="Arial" w:ascii="Arial" w:hAnsi="Arial"/>
          <w:rtl w:val="true"/>
          <w:lang w:bidi="ar-SA"/>
        </w:rPr>
        <w:t xml:space="preserve">. « </w:t>
        <w:br/>
        <w:br/>
        <w:br/>
      </w:r>
      <w:r>
        <w:rPr>
          <w:rFonts w:ascii="Arial" w:hAnsi="Arial" w:cs="Arial"/>
          <w:b/>
          <w:b/>
          <w:bCs/>
          <w:rtl w:val="true"/>
        </w:rPr>
        <w:t>اليهودية الإثنيـ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Ethnic Judais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اليهودية الإث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عبير عن الانتماء اليهودي الذي يستند إلى الإث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ث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أخوذة من الكلمة اليونان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ثنو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معن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و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جماعة لها صفات مشترك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تُستخدَم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ث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إشارة إلى الجماعة الإنس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قد لا يربطها بالضرورة رباط عرْقي ولكنها جماعة تشعر بأن لها هوية مشتر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ستند إلى تراث تاريخي مشترك ومعجم حضاري واح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ضار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نا تستخدم في أوس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لالاتها، فهي تشـير إلى كل فعل إنسـاني وكل ما هو ليـس بطبيعة،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أزياء وطر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لاقة الشعر، وطريقة تنظيم المجتمع، والرق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 العناصر الإثنية، اللغ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أد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أن يكون الدين عنصراً من بين هذه العناصر الإثنية فينظر المرء، د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يؤمن بالإله ، إلى الشـعائر الدينية بوصـفها تعبيراً عن الهوية ، تمامـاً مث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قص والطع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ستطيع المرء أن يشير إلى طعام إث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معنى أنه يُعبِّر عن هويته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ascii="Arial" w:hAnsi="Arial" w:cs="Arial"/>
          <w:rtl w:val="true"/>
        </w:rPr>
        <w:t>له مضمون رمزي يتجاوز وظيفته المادية، فهو ليس مجرد طعام لسد حاجته الجسدية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بالتالي، فإن الملوخية أو الكبسة طعام إثني، أما الهامبورجر فهو طعام ليس 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دلولات إث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أية حال، فإن الإثنية اليهودية هي مجموعة الصفات المحدد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ُفترَض أنها تشكل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هوي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ن منظور إثن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الإيم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الذات القو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ث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و إحدى السمات الأساسية للتشكيل الحضاري الغربي في القر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اسع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عد ضعف المسيحية وانتشار العلمانية، ظهر الفكر القومي الذي أسقط أ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طلق ديني أو أخلاقي وحلَّت محله الذات القومية كمطلق وموضع للقداسة ومصدر وح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قيمة ونقطة مرجعية وركيزة نهائ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تجب التفرقة بين الإثني والعرْق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الوحدة على أساس عرْقي تعني وحدة الدم والجن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رْق</w:t>
      </w:r>
      <w:r>
        <w:rPr>
          <w:rFonts w:cs="Arial" w:ascii="Arial" w:hAnsi="Arial"/>
          <w:rtl w:val="true"/>
        </w:rPr>
        <w:t>).</w:t>
      </w:r>
      <w:r>
        <w:rPr>
          <w:rFonts w:ascii="Arial" w:hAnsi="Arial" w:cs="Arial"/>
          <w:rtl w:val="true"/>
        </w:rPr>
        <w:t>أما الوحدة على أساس إث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تعني وحدة التاريخ والثقا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عظم الحركات القو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القومية الإنجليزية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رنسية أو الجامعة السلافية والألمانية والقومية الطورانية، وكذلك الناز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صهيون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تـستند إلى تعريف عرْقي إثني للذات الق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بعد تجربة الإب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ازية، أصبح من الصعب قبول التعاريف العرْقية، وبخاصة من جانب أعضاء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، فبدأ القبول بفكرة الوحدة الإثنية وأُسقطت الديباجات العرْقية وحلت محل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يباجات إثنـية دون أي تعـديل للقداسة أو المطلقية اللتين تُنسـبان إلى الذ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وحدة على أساس عرْقي تشبه الوحدة على أساس إثني، إذ تدَّعي كلتاه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قاءً ما يتمتع به أصحاب اله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عرْقية، مثلها مثل الإثنية تماماً، تعط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احبها حقوقاً مطل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تتَّسم الدعوة القومية في الولايات المتحدة بأن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دعوة إثنية، لأن المجتمع الأمريكي مجتمع مهاجرين، فيه أعراق كثيرة، ولذا أصب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ضامن الإثني هو الإمكانية الوحيدة المتاحة أمام الأمريكيين، وكانت بوتقة الصه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ي الآلية التي يمكن من خلالها إذابة الإثنيات الخاصة السابقة للمهاجرين لتحل محل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ثنية الأمريكية العامة الج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ان العنصر العرْقي موجوداً منذ البدا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يظه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تمييز العنصري، أي العرْقي، ضد السود والآسيويين والعر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لكنه كان هامشياً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ع تزايُد معدلات العلمنة في الولايات المتحدة، وظهور حركات الأقليات مثل حر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حرُّر السود، ظهرت حاجة لدى المواطن الأمريكي أن يشعر بانتماء ما يضرب بجذوره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كل من أشكال الخصوصية، وهو ما أدَّى إلى بعث الإثنيات ال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شجع المجت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ا البعث الإثني شريطة ألا يتعارض مع الولاء القومي أو مع العقد الاجتماع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مريكي، فبإمكان المواطن الأمريكي أن يأكل من طعامه الإثني ويرقص من رقصا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ثنية في حياته الخاصة وربما العامة، ما حلا له من مأكل ومرقص، على أن يظل سلوك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رقعة الحياة العامة غير متناقض في أساسياته مع رؤية المجتمع وإيقاعه الأساس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حياته، أي أن الانتماءات الإثنية الخاصة تُعامَل تماماً معاملة الانتماءات الدي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ختلفة، التي أظهر المجتمع إزاءها التسامح طالما لا تتجاوز رقعة الحياة الخاص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معظم يهود العالم في الوقت الحالي يهود إثنيون، أي أن يهوديتهم لا تنبع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يمان بالعقيدة الدينية وإنما من إثنيتهم اليهودية، وهي تنبع من اليهودية 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عتبارها نسقاً دينياً وإنما باعتبارها فلكلو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الي، فالشعب اليهودي يصب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فولك اليهود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عب العضو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تماماً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فولك الألماني</w:t>
      </w:r>
      <w:r>
        <w:rPr>
          <w:rFonts w:cs="Arial" w:ascii="Arial" w:hAnsi="Arial"/>
          <w:rtl w:val="true"/>
          <w:lang w:bidi="ar-SA"/>
        </w:rPr>
        <w:t xml:space="preserve">»). </w:t>
      </w:r>
      <w:r>
        <w:rPr>
          <w:rFonts w:ascii="Arial" w:hAnsi="Arial" w:cs="Arial"/>
          <w:rtl w:val="true"/>
        </w:rPr>
        <w:t>وربما كان التركيب الجيولوجي لليهودية هو الذي جعل ظهور مثل هذا التعريف ممكناً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خاصة وأن الشريعة اليهودية عرَّفت اليهودي بأنه من وُلد لأم يهودية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ويمكن الق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أن الإثنية اليهودية في الواقع هي صهيونية أعضاء الجماعات اليهودية التوط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ا يرغبون في الهجرة إلى فلسطين، كما أنهم لا يؤمنون بالإله أو باليهودية كنس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م، مع هذا، يؤمنون بقداسة صفاتهم الإثنية القومية، أو على الأقل يؤمن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أن إثنيتهم تشكل النقطة المرجعية الأساسية لوجودهم كيهود وبأن إسرائيل تُعبِّر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ه الإث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فهم يستمرون في تعظيم ذاتهم القومية أو الإثنية وتمجيدها، و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عظيم الدولة الصهيونية وتمجيدها، ولكنهم لا يهاجرون إليها ق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حل هذه المشك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ضمان الاستمرار في التمتع بالهوية الإثنية، قام يهود الولايات المتحدة بإع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عريف إسرائيل باعتبارها بلدهم الأصلي أو وطنهم القومي، كمثل إيطاليا بالنس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أمريكيين من أصل إيطالي، وكذلك بولندا بالنسبة للأمريكيين من أصل بولن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لايات المتحدة، فهي وطنهم القومي الح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أن إسرائيل هي بلدهم الأصلي، ف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منحهم هوية إثنية خاصة ولا تلقي عليهم أية أعباء أخلا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أهم من ذلك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عريف الإثني للهوية اليهودية على الطريقة الأمريكية لا يتطلب منهم الهجر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الإنسان لا يهاجر إلى بلده الأصلي وإنما يهاجر منه</w:t>
      </w:r>
      <w:r>
        <w:rPr>
          <w:rFonts w:cs="Arial" w:ascii="Arial" w:hAnsi="Arial"/>
          <w:rtl w:val="true"/>
        </w:rPr>
        <w:t>! (</w:t>
      </w:r>
      <w:r>
        <w:rPr>
          <w:rFonts w:ascii="Arial" w:hAnsi="Arial" w:cs="Arial"/>
          <w:rtl w:val="true"/>
        </w:rPr>
        <w:t>أي أن الإثنية اليهودية تج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ل اليهود تحت لواء الصهيونية في الظاهر، وتيسر عليهم الهرب منها في الباط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ا نسم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ملص اليهودي من الصهيو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دلاً من قبولها أو رفضه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هذا ويُلاحَظ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ن هذه الإثنية اليهودية ذات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أنها شأن الإثنية الإيطالية أو الآسيو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صبح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جرد قشرة زخرفية فارغ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إثنية اليهـوديـ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Jewish Ethnicity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اليهودية الإثنية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رؤية المعرفية العلمانية الإمبريال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جماعات اليهوديـ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The Secular Imperialist Epistemological Outlook and the Jewish Communitie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كان للرؤية المعرفية الإمبريالية والتشكيل الاستعمار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ربي أثر واضح في أعضاء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ضح هذا في فكر نيتشه الذي اكتس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ثيراً من المفكرين اليهود في القرن التاسع عش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النيتشوية والمفكرون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ات اليهودية</w:t>
      </w:r>
      <w:r>
        <w:rPr>
          <w:rFonts w:cs="Arial" w:ascii="Arial" w:hAnsi="Arial"/>
          <w:rtl w:val="true"/>
        </w:rPr>
        <w:t>»)</w:t>
      </w:r>
      <w:r>
        <w:rPr>
          <w:rFonts w:ascii="Arial" w:hAnsi="Arial" w:cs="Arial"/>
          <w:rtl w:val="true"/>
        </w:rPr>
        <w:t xml:space="preserve">، وفي تمثُّل كثير من المفكرين اليهود لأفكار دارو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بيل المثال، 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جومبلوفيتش، لودفيج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والفكر الصهيوني بأسره هو أساساً إفرا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ن إفرازات الرؤية المعرفية العلمانية الإمبريالية والأفكار البرجمات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  <w:lang w:bidi="ar-SA"/>
        </w:rPr>
        <w:t>: «</w:t>
      </w:r>
      <w:r>
        <w:rPr>
          <w:rFonts w:ascii="Arial" w:hAnsi="Arial" w:cs="Arial"/>
          <w:rtl w:val="true"/>
        </w:rPr>
        <w:t>كالن، هوارس</w:t>
      </w:r>
      <w:r>
        <w:rPr>
          <w:rFonts w:cs="Arial" w:ascii="Arial" w:hAnsi="Arial"/>
          <w:rtl w:val="true"/>
          <w:lang w:bidi="ar-SA"/>
        </w:rPr>
        <w:t xml:space="preserve">»). </w:t>
        <w:br/>
        <w:br/>
      </w:r>
      <w:r>
        <w:rPr>
          <w:rFonts w:ascii="Arial" w:hAnsi="Arial" w:cs="Arial"/>
          <w:rtl w:val="true"/>
        </w:rPr>
        <w:t>هذا على مستوى الفك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على المستوى السياسي والاجتماع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تاريخي، فقد قامت الدولة القومية المطلقة في الغرب بترشيد أعضاء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وبتحويلهم إلى مادة بشرية وبطرح الحل العلماني الإمبريالي للمسأ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، أي تصدير المادة البشرية اليهودية إلى الخارج وبطرح الفكرة الصهيو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فرضها على أعضاء الجماعات اليهود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ا يمكن فهم حركة انتقال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إلى الأمريكتين وأستراليا ونيوزيلندا وكندا وجنوب أفريقيا وفلسطين إل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طار حركة الاستعمار الاستيطاني الغربي،وبخاصة الأنجلو ساكس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لا يمكن ف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ركُّزهم في الولايات المتحدة إلا باعتبارها التجـربة الاستيطانية الكبرى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وعبت حوالي</w:t>
      </w:r>
      <w:r>
        <w:rPr>
          <w:rFonts w:cs="Arial" w:ascii="Arial" w:hAnsi="Arial"/>
        </w:rPr>
        <w:t>8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فائض البشري في أورب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مكن القول بأن مصير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لم أصبح مرتبطاً تماماً بالإمبريالية بعد أن تركَّز يهود العالم في العا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ربي، وبخاصة في الولايات المتحدة و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مصير اليهودي أصبح هو نفسه مص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مبري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هذا يُفسِّر تصهيُن الجماعات اليهودية في العالم وتراجُ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معادية للصهيوين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اســـتعمار الاســـتيطاني الغـــرب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جماعــات اليهوديـ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Western Settler Colonialism and the Jewish Communitie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يمكن القول بأن نمط هجرة أعضاء الجماعات اليهودية هو حركة تنقُّل تتم دائم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اخل إطار حركة الإمبراطوريات الكبرى التي تيسر لهم هذه الحركة وتتيح لهم فرص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راك وتوظفهم كجماعة وظيفية استيطانية أو 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كان التهجير البابلي قد ت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قسراً، فإن حركة الهجرة العبر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تعاظمت بالتدريج حتى وصلت ذروت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ع نهاية الألف الأولى قبل الميلا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ين أصبح عدد اليهود خارج فلسطين أكثر من ضع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ددهم داخله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هذه الحركة كانت هجرة تلقائية بحثاً عن الفرص الاقتصادية وتتم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طار الإمبراطوريات الهيلينية والرو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قول بأن هجرة يهود شرق أوربا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لايات المتحدة وكندا وفلسطين وغيرها من الدول الاستيطانية بأعداد هائلة حت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نتقلت الكتلة البشرية اليهودية من 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وسيا ـ بولند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الولايات المتح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إسرائ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ي الأخرى هجرة تلقائية تمت داخل إطار إمبراطوري، فهي تتم داخ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شكيل الاستعماري الغربي وتجربته الاستيطانية في أنحاء العالم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اشتر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ات اليهودية كمموِّلين ومستثمرين في كثير من النشاطات المرتبط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الاستيطان الغرب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ركتا الهند الشرقية والغربية الهولنديتان وغيرهما من الشركات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جارة العبيد</w:t>
      </w:r>
      <w:r>
        <w:rPr>
          <w:rFonts w:cs="Arial" w:ascii="Arial" w:hAnsi="Arial"/>
          <w:rtl w:val="true"/>
        </w:rPr>
        <w:t>...</w:t>
      </w:r>
      <w:r>
        <w:rPr>
          <w:rFonts w:ascii="Arial" w:hAnsi="Arial" w:cs="Arial"/>
          <w:rtl w:val="true"/>
        </w:rPr>
        <w:t>إلخ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كما اشتركوا في التجارة المثلث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بيد من أفريق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 xml:space="preserve">- </w:t>
      </w:r>
      <w:r>
        <w:rPr>
          <w:rFonts w:ascii="Arial" w:hAnsi="Arial" w:cs="Arial"/>
          <w:rtl w:val="true"/>
        </w:rPr>
        <w:t xml:space="preserve">المشروبات الكحولية والسلع من أوربا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المولاس من جزر الهند الغرب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شترك كث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مموِّلين من أعضاء الجماعات اليهودية في الاستثمار في جنوب أفريقيا والولا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تحدة الأمر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اشتركت أعداد من أعضاء الجماعات اليهودية في عم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يطان 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بداية الأمر، كان أعضاء الجماعة جزءاً من النشاط الاستيطا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هولندي فاستوطنوا ابتداءً من منتصف القرن السابع عشر جزر الهند الغ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</w:t>
      </w:r>
      <w:r>
        <w:rPr>
          <w:rFonts w:cs="Arial" w:ascii="Arial" w:hAnsi="Arial"/>
          <w:rtl w:val="true"/>
          <w:lang w:bidi="ar-SA"/>
        </w:rPr>
        <w:t xml:space="preserve">: </w:t>
      </w:r>
      <w:r>
        <w:rPr>
          <w:rFonts w:ascii="Arial" w:hAnsi="Arial" w:cs="Arial"/>
          <w:rtl w:val="true"/>
        </w:rPr>
        <w:t>ترينداد، وسورينام، والمارتينيك، وجاميكا، وجزر الباهام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 سورينام كانت أ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جارب الاستيطانية الأول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وطن اليهود كذلك معظم بلاد أمريكا اللاتين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خاصة في الأرجنتين التي وطَّن فيها المليونير هيرش آلاف اليهود، والتي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ُعَدُّ أهم تجربة استيطانية زراعية في العصر الحديث باستثناء تجربة إسرائيل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ُلاحَظ أن هذه النشاطات الاستيطانية كانت تدور إما في إطار الاستعم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ولندي أو في إطار الاستعمار الإسباني البرتغالي، والمادة البشرية الأساسية هن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هي يهود السفار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ارانو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 المادة الاستيطانية الحقيقية كان مصدرها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ديش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شكناز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شرق أوربا الذين كانوا يشكلون أغلبية يهود العالم الساح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 نهاية القرن التاسع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نشاط الاستيطاني الأكبر ليهود اليديشية داخ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شكيل الاستيطاني الأنجلو ساكسوني، فاتجهت ملايين اليهود إلى جنوب أفريقيا وكند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نيوزيلندا وأستراليا وهونج كونج، لكن غالبيتهم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8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اتجهت إلى الولايات المتحد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هم التجارب الاستيطانية، ثم إلى إسرائيل التي تلي الولايات المتحدة في الأهم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ي تجربة استيطانية تمت برعاية إنجلترا ثم الولايات المتحدة، أي التشكيل الأنجل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اكسوني في جانبه الاستيطان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الإطار التفسيري السابق يجعلنا نرى مد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رتباط الجماعات اليهودية في العال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غربي بالذ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لتشكيل الاستعمار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يطاني الغربي، ويضع يدنا على الحقائق الأساسية التالية في واقع أعضاء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في العالم</w:t>
      </w:r>
      <w:r>
        <w:rPr>
          <w:rFonts w:cs="Arial" w:ascii="Arial" w:hAnsi="Arial"/>
          <w:rtl w:val="true"/>
          <w:lang w:bidi="ar-SA"/>
        </w:rPr>
        <w:t xml:space="preserve">: </w:t>
        <w:br/>
        <w:br/>
      </w:r>
      <w:r>
        <w:rPr>
          <w:rFonts w:cs="Arial" w:ascii="Arial" w:hAnsi="Arial"/>
          <w:lang w:bidi="ar-SA"/>
        </w:rPr>
        <w:t>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ـ الدياسبورا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نتشار أعضاء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في أرجاء العال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يست انتشاراً عشوائياً وإنما انتشار يصاحب انتش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شكيل الاستعماري الغربي، وبخاصة في جانبه الاستيطاني، فهجرة أعضاء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لا تحددها حركيات التاريخ اليهودي أو الطبيعة اليهودية وإنما حرك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عمار الغربي، وبخاصة الاستعمار الأنجلو ساكسوني في جانبه الاستيط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م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هم تركُّز أعضاء الجماعات اليهودية في الولايات المتحدة إلا باعتبارها التجر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يطانية الكبرى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لا تشكل إسرائيل استثناء من هذه القاعدة، فهي جز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نمط وحركية غربية هي الإمبريالية الغربية التي جعلت العالم مسرحاً لنشاطها سو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أستراليا أو أمريكا اللاتينية أو جنوب أفريقيا أو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مشروع الصـهيو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زء لا يتجزأ من التشـكيل الاستعماري الاستيطاني في الغرب، وما كان بمقدوره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حقق دون إمكانيات الإمبريالية الغربية ودون طموحاتها أو آليا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يطان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فلسطين هو نقل لفائض بشري غربي إلى بقعة في آسيا أو أفريقيا حيث يتم تحويله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ولة وظيفية استيطانية تقوم على خدمة مصالح الغرب نظير أن يقوم هو على حمايتها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فإسرائيل من هـذا المنظـور هي إعـادة إنتـاج لنمط قديم، على حين أن وعد بلفور، ث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عم حكومة الانتداب للمستوطن الصهيوني، ثم دعم الولايات المتحدة لإسرائيل، وتوقي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تفاق الإستراتيجي معها، يبين أن الدولة الصهيونية هي امتداد لارتباط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يهودية بالاستعمار الاستيطاني الأنجلو ساكسون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بل يم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ول بأن يهود الشرق والعالم الإسلامي تم تحويلهم إلى مادة استيطانية تاب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تشكيل الاستيطاني الغربي من خلال مدارس الأليانس والدعاية الصهيونية وهجرة أعد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ضخمة من اليهود الإشكناز إلى العالم الع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عمليات كلها أفقدتهم هويا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حلية المختلفة وأحلَّت محلها هوية يهودية عالمية اسماً ولكنها استيطانية فعل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وهرها فك الصلة بين اليهودي ووطنه، ومن ثم يتم استيعابه في المنظومة الاستيطانية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بالفعل، حينما أُعلن إنشاء إسرائيل، هاجرت الأغلبية الساحقة من يهود البل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ربية إليها وظل الباقون يجلسون على حقائبهم في انتظار السفر إما إلى الولا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تحدة أو إلى إسرائيل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وسى ليـف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782</w:t>
      </w:r>
      <w:r>
        <w:rPr>
          <w:rFonts w:cs="Arial" w:ascii="Arial" w:hAnsi="Arial"/>
          <w:b/>
          <w:bCs/>
          <w:rtl w:val="true"/>
        </w:rPr>
        <w:t xml:space="preserve"> – </w:t>
      </w:r>
      <w:r>
        <w:rPr>
          <w:rFonts w:cs="Arial" w:ascii="Arial" w:hAnsi="Arial"/>
          <w:b/>
          <w:bCs/>
        </w:rPr>
        <w:t>1854</w:t>
      </w:r>
      <w:r>
        <w:rPr>
          <w:rFonts w:cs="Arial" w:ascii="Arial" w:hAnsi="Arial"/>
          <w:b/>
          <w:bCs/>
          <w:rtl w:val="true"/>
          <w:lang w:bidi="ar-SA"/>
        </w:rPr>
        <w:t xml:space="preserve">( </w:t>
        <w:br/>
      </w:r>
      <w:r>
        <w:rPr>
          <w:rFonts w:cs="Arial" w:ascii="Arial" w:hAnsi="Arial"/>
          <w:b/>
          <w:bCs/>
          <w:lang w:bidi="ar-SA"/>
        </w:rPr>
        <w:t>Moses Levy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أمريكي يهودي سفاردي من أوائل من استوطنوا ولاية فلوريدا الأمر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غرب لعائلة يهودية تجارية من أصل برتغالي، وكان والده وزيراً للسلط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800</w:t>
      </w:r>
      <w:r>
        <w:rPr>
          <w:rFonts w:ascii="Arial" w:hAnsi="Arial" w:cs="Arial"/>
          <w:rtl w:val="true"/>
        </w:rPr>
        <w:t>، استقر في جزيرة سانت توماس في بحر الكاريبي ونجح في تجارة الأخشاب ثم نق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نشاطه إلى كوبا حيث أصبح متعهد تموين للحكومة عام </w:t>
      </w:r>
      <w:r>
        <w:rPr>
          <w:rFonts w:cs="Arial" w:ascii="Arial" w:hAnsi="Arial"/>
        </w:rPr>
        <w:t>1816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19</w:t>
      </w:r>
      <w:r>
        <w:rPr>
          <w:rFonts w:ascii="Arial" w:hAnsi="Arial" w:cs="Arial"/>
          <w:rtl w:val="true"/>
        </w:rPr>
        <w:t>، بدأ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يفي في شراء مساحات كبيرة من الأراضي في فلوريدا التي كانت خاضعة آنذاك لإسبانيا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 xml:space="preserve">ثم استقر بها بشكل دائم بعد أن أصبحت جزءاً من الولايات المتحدة عام </w:t>
      </w:r>
      <w:r>
        <w:rPr>
          <w:rFonts w:cs="Arial" w:ascii="Arial" w:hAnsi="Arial"/>
        </w:rPr>
        <w:t>1821</w:t>
      </w:r>
      <w:r>
        <w:rPr>
          <w:rFonts w:cs="Arial" w:ascii="Arial" w:hAnsi="Arial"/>
          <w:rtl w:val="true"/>
        </w:rPr>
        <w:t xml:space="preserve"> . </w:t>
      </w:r>
      <w:r>
        <w:rPr>
          <w:rFonts w:ascii="Arial" w:hAnsi="Arial" w:cs="Arial"/>
          <w:rtl w:val="true"/>
        </w:rPr>
        <w:t>وقد ق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يفي باستثمار أمواله في المشاريع الزراعية والتجارية، كما سعى إلى جذب المستوطن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يض من اليهود والمسيحيين للعمل في المزارع الكبيرة التي أقامها، وسافر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نجلترا لهذا الغر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نشط ليفي بين المهاجرين اليهود الجدد في فيلادلف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نيويورك لتشجيعهم على الاستيطان في فلوريدا، وأقام في نيويورك مدرسة زراعية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821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لكن مساعي ليفي لم تنجح في جذب القدر الكافي من المستوطنين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يفي من ملاك العبيد وقد استخدمهم في زراعة أراضيه وتطوير مشاريعه الاستيطانية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 xml:space="preserve">وبحلول عام </w:t>
      </w:r>
      <w:r>
        <w:rPr>
          <w:rFonts w:cs="Arial" w:ascii="Arial" w:hAnsi="Arial"/>
        </w:rPr>
        <w:t>1840</w:t>
      </w:r>
      <w:r>
        <w:rPr>
          <w:rFonts w:ascii="Arial" w:hAnsi="Arial" w:cs="Arial"/>
          <w:rtl w:val="true"/>
        </w:rPr>
        <w:t>، أصبح يمتلك مساحات كبيرة من الأراضي والضياع ولكنه صار يواج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يضاً عدداً كبيراً من المشاكل المالية والدعاوى القضائية المرفوعة ضده، كما تعرض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ثير من أراضيه للتدمير أثناء حروب السيمينول، وهي الحروب التي شنها الجيش الأمريك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ضد الهنود الحمر لطردهم من أراضيهم وتوسيع مناطق استيطان الرجل الأبيض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جح ليفي في التخلص من مشاكله القانونية، وانخرط في النشاط السياسي في فلوريدا وكت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دداً من المقالات في الصحف تحت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ول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برغم اهتمامه ببعض القضايا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الكتابة حول بعض المسائل الدينية اليهودية إلا أن ولديه الاثنين ابتعدا تماماً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، وأحدهما ديفيد يولي أصبح أول عضو يهودي في مجلس الشيوخ الأمريك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ا يمكن فهم سيرة حياة ليفي في إطار يهوديته أو هويته السفاردية، ف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ستولي على الأرض ويطرد أهلها منها ويحارب ضدهم ويبيدهم ويوظف الأفريقيــين السـ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ها، ليس لأنه يهودي شرير وإنما لأنه ينتمي إلى التشكـيل الاستعماري الاستيطا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حـلالي الأمريكـي، وسلوكه يتحدَّد داخل هـذا الإطـ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ـال إنه شخصياً كان ض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خدام العبيد السود، ولكنه تنازل عن آرائه حتى يمكنه الاستمرار داخل إطار نم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نتاج السائد في مجتمعه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ناثانيل أيزاكـس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08</w:t>
      </w:r>
      <w:r>
        <w:rPr>
          <w:rFonts w:cs="Arial" w:ascii="Arial" w:hAnsi="Arial"/>
          <w:b/>
          <w:bCs/>
          <w:rtl w:val="true"/>
        </w:rPr>
        <w:t xml:space="preserve"> -</w:t>
      </w:r>
      <w:r>
        <w:rPr>
          <w:rFonts w:cs="Arial" w:ascii="Arial" w:hAnsi="Arial"/>
          <w:b/>
          <w:bCs/>
        </w:rPr>
        <w:t>1860</w:t>
      </w:r>
      <w:r>
        <w:rPr>
          <w:rFonts w:cs="Arial" w:ascii="Arial" w:hAnsi="Arial"/>
          <w:b/>
          <w:bCs/>
          <w:rtl w:val="true"/>
          <w:lang w:bidi="ar-SA"/>
        </w:rPr>
        <w:t xml:space="preserve"> ( </w:t>
        <w:br/>
      </w:r>
      <w:r>
        <w:rPr>
          <w:rFonts w:cs="Arial" w:ascii="Arial" w:hAnsi="Arial"/>
          <w:b/>
          <w:bCs/>
          <w:lang w:bidi="ar-SA"/>
        </w:rPr>
        <w:t>Nathaniel Isaac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تاجر ومستكشف جنوب أفريقي يهودي من أوائل من فتحوا إقل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ناتال في جنوب أفريقيا للاستيطان الأوربي، وُلد في إنجلترا وأرسلته أسرته عام </w:t>
      </w:r>
      <w:r>
        <w:rPr>
          <w:rFonts w:cs="Arial" w:ascii="Arial" w:hAnsi="Arial"/>
        </w:rPr>
        <w:t>182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جزيرة سانت هيلينا القريبة من أفريقيا ليكتسب خبرة تجارية في تجارة عم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25</w:t>
      </w:r>
      <w:r>
        <w:rPr>
          <w:rFonts w:ascii="Arial" w:hAnsi="Arial" w:cs="Arial"/>
          <w:rtl w:val="true"/>
        </w:rPr>
        <w:t>، أبحر أيزاكس إلى بورت ناتال على الساحل الجنوبي الشرقي من أفريقيا وق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رأس مجموعة من الأوربيين باستكشاف المناطق الداخلية من البلاد، حيث التق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قبائل الزولو الأفريقية ونجح في إقامة علاقة طيبة مع ملكهم الذي منحه مساحات واس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أراضي وامتيازات كثيرة للاتجار مع قبائل الزولو، وذلك مكافأة له على تعاون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هم في حروبهم ضد القبائل الأخرى التي انتصروا فيها بفضل الأسلحة الأو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مضى أيزاكس حوالي سبعة أعوام في ناتال عمل فيها بالتجا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بخاصة تجارة العاج</w:t>
      </w:r>
      <w:r>
        <w:rPr>
          <w:rFonts w:cs="Arial" w:ascii="Arial" w:hAnsi="Arial"/>
          <w:rtl w:val="true"/>
          <w:lang w:bidi="ar-SA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سـاهم في تعليـم الزولو الزراعة وتربية الماشـية، كما أسس مدينة دورب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جه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خرى، شجع أيزاكس السلطات البريطانية في مدينة الكاب على توسيع تجارتهم مع إقل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اتال، وحث الحكومة البريطانية على ضم الإقليم واستيطا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ما أقدمت علي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حكومة البريطانية بالفعل عام </w:t>
      </w:r>
      <w:r>
        <w:rPr>
          <w:rFonts w:cs="Arial" w:ascii="Arial" w:hAnsi="Arial"/>
        </w:rPr>
        <w:t>184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رحل أيزاكس عن ناتال بشكل نهائي عام </w:t>
      </w:r>
      <w:r>
        <w:rPr>
          <w:rFonts w:cs="Arial" w:ascii="Arial" w:hAnsi="Arial"/>
        </w:rPr>
        <w:t>182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شتغل بالتجارة في سيرال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36</w:t>
      </w:r>
      <w:r>
        <w:rPr>
          <w:rFonts w:ascii="Arial" w:hAnsi="Arial" w:cs="Arial"/>
          <w:rtl w:val="true"/>
        </w:rPr>
        <w:t>، أصدر أيزاكس كتابه سفريات ومغامرات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رق أفريقيا الذي يُعَدُّ مرجعاً عن حياة وتقاليد قبائل الزولو الأفريق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بيِّن تاريخ حياة أيزاكس مدى تفاعُل أعضاء الجماعات اليهودية مع التشك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عماري الغربي وكيف أن حركتهم وهجراتهم منذ القرن السابع عشر تتم في إطار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شكيل خارج حركيات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اريخ اليهودي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أمـرام دارمــو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t>(</w:t>
      </w:r>
      <w:r>
        <w:rPr>
          <w:rFonts w:cs="Arial" w:ascii="Arial" w:hAnsi="Arial"/>
          <w:b/>
          <w:bCs/>
          <w:lang w:bidi="ar-SA"/>
        </w:rPr>
        <w:t>1815</w:t>
      </w:r>
      <w:r>
        <w:rPr>
          <w:rFonts w:cs="Arial" w:ascii="Arial" w:hAnsi="Arial"/>
          <w:b/>
          <w:bCs/>
          <w:rtl w:val="true"/>
          <w:lang w:bidi="ar-SA"/>
        </w:rPr>
        <w:t>-</w:t>
      </w:r>
      <w:r>
        <w:rPr>
          <w:rFonts w:cs="Arial" w:ascii="Arial" w:hAnsi="Arial"/>
          <w:b/>
          <w:bCs/>
          <w:lang w:bidi="ar-SA"/>
        </w:rPr>
        <w:t>1878</w:t>
      </w:r>
      <w:r>
        <w:rPr>
          <w:rFonts w:cs="Arial" w:ascii="Arial" w:hAnsi="Arial"/>
          <w:b/>
          <w:bCs/>
          <w:rtl w:val="true"/>
          <w:lang w:bidi="ar-SA"/>
        </w:rPr>
        <w:t xml:space="preserve"> ) </w:t>
        <w:br/>
      </w:r>
      <w:r>
        <w:rPr>
          <w:rFonts w:cs="Arial" w:ascii="Arial" w:hAnsi="Arial"/>
          <w:b/>
          <w:bCs/>
          <w:lang w:bidi="ar-SA"/>
        </w:rPr>
        <w:t>Amram Darmo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جندي فرنسي وُلد في الجزائر لعائلة دارم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ية المرموقة، وقد رحب دارمون بحماس شديد بالاحتلال الفرنسي للجزائر عام </w:t>
      </w:r>
      <w:r>
        <w:rPr>
          <w:rFonts w:cs="Arial" w:ascii="Arial" w:hAnsi="Arial"/>
        </w:rPr>
        <w:t>183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نضم إلى الجيش الفرنسي حيث اشترك في جميع حملاته اللاحقة ضد السكان المسلمين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نظراً لمعرفته باللغتين العربية والفرنسية وبطبيعة البلاد، عُيِّن مترجماً حي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شترك بهذه الصفة في عدة حملات عسك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52</w:t>
      </w:r>
      <w:r>
        <w:rPr>
          <w:rFonts w:ascii="Arial" w:hAnsi="Arial" w:cs="Arial"/>
          <w:rtl w:val="true"/>
        </w:rPr>
        <w:t>، عُيِّن بشكل رسمي مترجماً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طبقة الأول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ُنح وساماً ولقب فار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الفترة بين عامي </w:t>
      </w:r>
      <w:r>
        <w:rPr>
          <w:rFonts w:cs="Arial" w:ascii="Arial" w:hAnsi="Arial"/>
        </w:rPr>
        <w:t>185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 </w:t>
      </w:r>
      <w:r>
        <w:rPr>
          <w:rFonts w:cs="Arial" w:ascii="Arial" w:hAnsi="Arial"/>
        </w:rPr>
        <w:t>1868</w:t>
      </w:r>
      <w:r>
        <w:rPr>
          <w:rFonts w:ascii="Arial" w:hAnsi="Arial" w:cs="Arial"/>
          <w:rtl w:val="true"/>
        </w:rPr>
        <w:t>، ترأ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كتب العربي في ماسكارا حيث توف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مُنح دارمون الجنسية الفرنسية قبل أرب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عوام من صدور قانون كرميو عام </w:t>
      </w:r>
      <w:r>
        <w:rPr>
          <w:rFonts w:cs="Arial" w:ascii="Arial" w:hAnsi="Arial"/>
        </w:rPr>
        <w:t>18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أعطى يهود الجزائر حق المواطنة الفرنس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شكل تلقائ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عتبَر دارمون نموذجاً لتحوُّل أعضاء الجماعات اليهودية في الجزائ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في المغرب العربي بصفة عامة على أيدي الاحتلال الفرنسي إلى جماعات وظيف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يطانية من خلال اكتسابهم الثقافة الفرنسية وحصولهم على الامتيازات الممنوح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أجانب، وقد أدَّى كل هذا إلى ارتباط مصالحهم بمصالح المحتل، وبالتالي عملوا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دمة مصالحه ودعم وجوده في المنطق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ألفـريد بيت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53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06</w:t>
      </w:r>
      <w:r>
        <w:rPr>
          <w:rFonts w:cs="Arial" w:ascii="Arial" w:hAnsi="Arial"/>
          <w:b/>
          <w:bCs/>
          <w:rtl w:val="true"/>
          <w:lang w:bidi="ar-SA"/>
        </w:rPr>
        <w:t xml:space="preserve"> ( </w:t>
        <w:br/>
      </w:r>
      <w:r>
        <w:rPr>
          <w:rFonts w:cs="Arial" w:ascii="Arial" w:hAnsi="Arial"/>
          <w:b/>
          <w:bCs/>
          <w:lang w:bidi="ar-SA"/>
        </w:rPr>
        <w:t>Alfred Bei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من رجال المال في جنوب أفريقيا، وشريك سيسل رودس في تأسي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ودسيا التي سُمِّيت زمبابوي بعد استقلا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هامبورج، وانتقل إلى أمسترد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يث تعلَّم تجارة الماس، ثم انتقل إلى جنوب أفريقيا عام </w:t>
      </w:r>
      <w:r>
        <w:rPr>
          <w:rFonts w:cs="Arial" w:ascii="Arial" w:hAnsi="Arial"/>
        </w:rPr>
        <w:t>187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حقق في فترة وجيز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كانة مهمة في مجال تطوير مناجم الماس والذه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لتقى بسيسل رودس وترسخ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اقت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ل منذ ذلك الحين مرتبطاً بالنشاط المالي لرودس وبطموحاته الإمبريا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استعم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وقف بيت إلى جانب رودس في تنافسه مع بارنات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من رجال الم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اس من اليهود في جنوب أفريق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لسيطرة على مناجم الماس في البل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عان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ذلك بفرع عائلة روتشيلد في لند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أسسا معاً عام </w:t>
      </w:r>
      <w:r>
        <w:rPr>
          <w:rFonts w:cs="Arial" w:ascii="Arial" w:hAnsi="Arial"/>
        </w:rPr>
        <w:t>188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شركة دي بيرز للتعد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تي أصبحت الشركة المسيطرة على تجارة الماس في جنوب أفريقيا وفي العالم أجمع</w:t>
      </w:r>
      <w:r>
        <w:rPr>
          <w:rFonts w:cs="Arial" w:ascii="Arial" w:hAnsi="Arial"/>
          <w:rtl w:val="true"/>
          <w:lang w:bidi="ar-SA"/>
        </w:rPr>
        <w:t xml:space="preserve">. </w:t>
        <w:br/>
      </w:r>
      <w:r>
        <w:rPr>
          <w:rFonts w:ascii="Arial" w:hAnsi="Arial" w:cs="Arial"/>
          <w:rtl w:val="true"/>
        </w:rPr>
        <w:t>اشترك بيت مع رودس في إدارة وتطوير المنطقة التي أصبحت تُعرَف فيما ب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ودسيا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ذلك من خلال شركة جنوب أفريقيا البريطانية التي أسساها مع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أ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ت في المرتبة الثانية بعد رودس في مساهمته في استعمار رودسيا وتطويرها وترسيخ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جود الرجل الأبيض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ورط في المؤة التي دبرها رودس ضد النظام الحاكم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رودسيا عام </w:t>
      </w:r>
      <w:r>
        <w:rPr>
          <w:rFonts w:cs="Arial" w:ascii="Arial" w:hAnsi="Arial"/>
        </w:rPr>
        <w:t>189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قق بيت ثراءً كبيراً، وكان له العديد من المساهمات الخير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خاصة في مجال التعليم</w:t>
      </w:r>
      <w:r>
        <w:rPr>
          <w:rFonts w:cs="Arial" w:ascii="Arial" w:hAnsi="Arial"/>
          <w:rtl w:val="true"/>
          <w:lang w:bidi="ar-SA"/>
        </w:rPr>
        <w:t>.</w:t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0000FF"/>
          <w:lang w:bidi="ar-SA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ثالث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التحديث وأعضاء الجماعات اليهودية</w:t>
      </w:r>
    </w:p>
    <w:p>
      <w:pPr>
        <w:pStyle w:val="Normal"/>
        <w:jc w:val="left"/>
        <w:rPr>
          <w:b/>
          <w:b/>
          <w:bCs/>
          <w:color w:val="FF0000"/>
          <w:lang w:bidi="ar-SA"/>
        </w:rPr>
      </w:pPr>
      <w:r>
        <w:rPr>
          <w:b/>
          <w:bCs/>
          <w:color w:val="FF0000"/>
          <w:rtl w:val="true"/>
          <w:lang w:bidi="ar-SA"/>
        </w:rPr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  <w:lang w:bidi="ar-SA"/>
        </w:rPr>
      </w:pPr>
      <w:r>
        <w:rPr>
          <w:rFonts w:ascii="Arial" w:hAnsi="Arial" w:cs="Arial"/>
          <w:b/>
          <w:b/>
          <w:bCs/>
          <w:rtl w:val="true"/>
        </w:rPr>
        <w:t>التحديث وأعضاء الجماعات اليهودية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دورهم فيه وأثره فيه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Modernization: Role of Members of Jewish Communities and its Impact on The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حديث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في إط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نظومة المعرفية العلمانية الشامل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و عملية تعديل البيئة الاجتماعية والرؤ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عرفية والأخلاقية بحيث يُخضَع الواقع بأسر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نسان والبيئة أو الطبيعة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ascii="Arial" w:hAnsi="Arial" w:cs="Arial"/>
          <w:rtl w:val="true"/>
        </w:rPr>
        <w:t>للقواعد والإجراءات العامة وغير الشخصية ويزداد التحكم فيه، فتُستبعَد كل المطلق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الأخلاقية والإنسانية والدي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الدنيا وتُصفَّى كل الثنائيات ويصبح مصد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عرفة هو العقل وما يصله من معطيات من خلال الحوا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نبع من هذه المعرفة نس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خلاقي يجعل الأخلاق مترادفة مع المنفعة واللذ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ه العملية هي في جوهرها عم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رشيد وعلمنة وفرض للواحدية الماد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نتج عن ذلك أن الشخصية التقليدية تتح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تدريج إلى المواطن الحديث القادر على الاستجابة للقانون العام، والذي لا يد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الولاء إلا للدو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طلق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 الوطن والذي يفضل الدخول في علاقات تعاقدية واضح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حدَّ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بذلك، يصبح منتجاً ومستهلكاً بالدرجة الأول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بيئ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جتماعية نفسها تسيطر عليها مؤسسات الدولة التي تحل محل المؤسسات التقليدية مث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كنيسة أو الأسرة، أي أن الجماعة العضوية المترابط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ماينشاف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تحول إلى المجت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عاق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يسيلشاف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ؤدي كل هذا إلى تزايد هيمنة المؤسسات الحديثة التي يصب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وسعها توظيف الواق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نسان والطبيع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تعظيم الإنتاج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خلال توحيد السو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وحيد القوانين والنظم الاقتصا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زيادة الدخ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ن طريق وضع الخطط وإقناع النا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ها من خلال الإعلا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تصاحب هذه العملية نمو الديموقراطية، وانتشار التعليم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زيادة الإبداع والحراك الاجتماعي، ونزع القداسة عن الرموز والأفراد، وتزايُ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كيُّف المرء مع القيم والمخترعات الجديدة التي تظهر يوماً بعد يوم، وتعاظُم د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علام والمخابر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رَّف أحد العلماء الغربيين الإنسان الحديث بأنه الإنس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ادر على تغيير قيمه بعد إشعار قصير، أي أنه إنسان حركي للغاية لا يهدأ ولا يخض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أية ثوابت أو مطلق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ُلاحَظ أن عملية التحديث يصاحبها تزايُد التركز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دن، والاغتراب، وانتشار الإباحية والنزعات العد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وصف التحديث بأن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منة المجتمع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عملية التحديث، سواء في الشرق الإسلامي أم في الغرب، 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هم عملية تاريخية في هذا العصر، وهي سمته الأساسية، فهي تمس كل جوانب المجت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نساني من الاقتصاد إلى أسلوب الحي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ود تاريخ عملية التحديث والعلمن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رب إلى بدايات عصر النهضة،وقد زادت حدتها مع بداية القرن التاسع عشر،ووصلت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رحلة إلى نهايتها مع الحرب العالمية الأولى حيث تحولت المجتمعات الغربي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ونها مجتمعات زراعية إقطاعية وشبه إقطاعية إلى مجتمعات تجارية وأخيراً إلى مجتم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ناعية رأسمالية إمبريالية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قد تركت هذه العملية التاريخية أعمق الأثر في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يهودية،ولا يمكن فهم الحركات السياسية والفكرية وحركة الهجرة بين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ا بفهم أثر عملية التحديث فيهم ودورهم فيه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لعب أعضاء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دوراً في تحديث العالم الغربي والشرق العربي من خلال كونهم جماعة وظيف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سي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 كان دوراً محدوداً بسـبب ارتباطهم إما بالطبـقة الحاكمة، كما هـ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ال في الغرب، أو بالاستعمار في الشرق، إذ أن عملية التحديث لابد أن تتم في صل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تمع ذاته وأن يقوم بها أعضاء المجتمع الذين يعيشون فيه وينتمون إليه انتماء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ملاً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هاجر يهود البلاد العربية والعالم الإسلامي إلى العالم الغرب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 الدولة الصهيونية قبل أن تتصاعد عملية التحديث في هذا الجزء من العالم، ولذا 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ُبذَل محاولات لتحديثهم ودمجهم في المجتمع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أما يهود العالم الغربي، ف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تجربتهم مختلفة، إذ تصاعدت معدلات التحديث في المجتمع الغربي ابتداءً من منتص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رن السابع عشر ودخلت عليه تحولات عميقة غيَّرت بنيته ورؤيته تماماً، وهي تحول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اليهود بمعزل عنها، وبخاصة في شرق أوربا، حيث كانوا لا يزالون يلعبون د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الوظيفية الوسي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نهاية القرن الثامن عشر، كان اليهود من أكث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طاعات البشرية تَخلُفاً في كل أرجاء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وجدت الحكومات المركز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طلقة، التي كانت تود توحيد السوق القومي والسيطرة على كل جوانب الحياة، أن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ضروري تحديث اليهود حتى تتم عملية دمجهم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في الأدبيات التي تتناول ذ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وضوع، يرد المصطلح مرادفاً لمصطلحات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مج ال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بغهم بالصبغ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ولندية أو الروسية أو النمساوية في بولندا أو روسيا أو النمس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حويلهم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طاع اقتصادي منتج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تخليصهم م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امشيته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لإنتاجية 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صلاحه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حويل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عنصر نافع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الصعوبات التي واجهت عملية التحديث هذه ومدى نجاحها وفشلها 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ي تشكل جوهر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سألة اليهودية</w:t>
      </w:r>
      <w:r>
        <w:rPr>
          <w:rFonts w:cs="Arial" w:ascii="Arial" w:hAnsi="Arial"/>
          <w:rtl w:val="true"/>
          <w:lang w:bidi="ar-SA"/>
        </w:rPr>
        <w:t xml:space="preserve">». </w:t>
        <w:br/>
        <w:br/>
      </w:r>
      <w:r>
        <w:rPr>
          <w:rFonts w:ascii="Arial" w:hAnsi="Arial" w:cs="Arial"/>
          <w:rtl w:val="true"/>
        </w:rPr>
        <w:t>وقد كانت عملية تحدي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تتم في أحيان نادرة بناءً على اقتراح من دعاة التنوير بين أعضاء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ية، كما حدث في بولندا حين قدم أحدهم عام </w:t>
      </w:r>
      <w:r>
        <w:rPr>
          <w:rFonts w:cs="Arial" w:ascii="Arial" w:hAnsi="Arial"/>
        </w:rPr>
        <w:t>179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برلمان البولندي كتيب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فرنسية يقترح فيه الخطوات اللازم اتخاذها لتحديث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ثل هذه المبادر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كانت نادرة، إذ أن عملية التحديث لم تكن تنبع من الحركيات الداخ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جماعات اليهودية، وإنما من حركيات المجتمع الذي يحتو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كان التحديث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ظم الأحوال يتم بمبادرة من العالم غير اليهودي الذي يعيش اليهود بين ظهرانيه، 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يُفرَض عليهم فرضاً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أخذ التحديث شكلين أساس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حد هذين الشكل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ياسي مباشر، وهو ما يُطلَق عليه الإعتاق، أي منح اليهود حقوقهم المدنية والسياس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نظير أن يدينوا بالولاء للدولة التي عرَّفت القومية على أساس لا دي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رْقي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ثن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و الأمر الذي خلق عند اليهود أزمة هوية، حيث إن تعريف الشريعة لليهودي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ه من تهود أو من وُلد لأم يهودية يتضمن عناصر إثنية شبه قومية تتناقض مع فك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ولاء الكامل للدولة ولقيمها الحضارية والسياسية في حياتهم العام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أن يحتفظ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قيمهم الإثنية والدينية في حياتهم الخاصة إن شاءو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أخذ التحديث شكل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جتماعياً واقتصادياً أكثر عمقاً، مثل تشجيعهم على الاشتغال بالزراعة وتحر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شتغالهم بالربا أو التجارة وغير ذلك من المحاولات والأشكال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تأث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ة اليهودية بهذا المناخ الثقافي وبالتحولات الاجتماعية التي واكبته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ُلاحَظ أن الهوة التي تفصل بينهم وبين بقية أعضاء المجتمع أخذت تضيق بسرعة حت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ختفت تماماً في بعض البلاد مثل دول غرب أوربا و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ال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حوَّلت القضية بالنسبة إلى اليهود من قضية حقوق ومزايا خاصة يحصلون عليها، كما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مر من قبل، إلى قضية إعتاق واندماج، إذ أن الاندماج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سب افتراض فكر الاستن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ليبرال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سيحل مشكلة الحقوق بشكل آ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أمور لم تكن بالبساط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صوَّرها مفكرو عصر الاستنارة، فالجماعات اليهودية كان لها خصوصيتها المرتبط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دورها كجماعة وظيفية وسيطة متميِّزة إثنياً ووظيف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ذا، لم تكن عملية الانتق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ينة أو سهلة، خصوصاً أن الفكر القومي العضوي انتشر في أوربا، وهو فكر استبعا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طرح تصوراً للدولة القومية لا مجال فيه للتعدد الإثني أو الديني، ولا مكان في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أقليات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ascii="Arial" w:hAnsi="Arial" w:cs="Arial"/>
          <w:rtl w:val="true"/>
        </w:rPr>
        <w:t>ومع هذا، فَقَد اليهود تميُّزهم بدرجات متفاوتة، إذ أن ما يحد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ادةً أن القيم العامة التي تسود في الحياة العامة تبدأ في التغلغل في حياة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قليات الخاصة ثم تسود فيها فيفقدون أية خصوصية، دينية أو إثنية، ويصبحون مث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قية أعضاء المجتمع في حياتهم الخاصة والعامة، فتتزايد معدلات الاندماج بينهم، 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كتسب الاندماج حركية مستقلة، إذ يصبح نابعاً من داخل الأقليات ذاتهم بعد أن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فروضاً علي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تظهر مشاكل جديدة لم يجابهها أعضاء الأقليات من قبل، مثل تزايُ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دلات الزواج المُختلَط والانصهار الكام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جماعات اليهودية مثل جيد على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ظاهرة، فبعد أن كانوا يشكون من معاداة اليهود ومن العزلة والعزل، تسري الآ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كوى من الزواج المختلط ومن الانصه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معدلات الاندماج تختلف من منطقة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خرى في أوربا التي يمكن تقسيمها إلى ثلاثة أقسام من منظور معدلات التحديث وأشكاله</w:t>
      </w:r>
      <w:r>
        <w:rPr>
          <w:rFonts w:cs="Arial" w:ascii="Arial" w:hAnsi="Arial"/>
          <w:rtl w:val="true"/>
          <w:lang w:bidi="ar-SA"/>
        </w:rPr>
        <w:t xml:space="preserve">: </w:t>
        <w:br/>
        <w:br/>
      </w:r>
      <w:r>
        <w:rPr>
          <w:rFonts w:cs="Arial" w:ascii="Arial" w:hAnsi="Arial"/>
          <w:lang w:bidi="ar-SA"/>
        </w:rPr>
        <w:t>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بلاد التحديث الناجح، وهي بلاد غرب أوربا ما عدا ألماني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لاد التحديث الشمولي في وسط أوربا وألماني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بلاد التحديث المتعثر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توقف في شرق أوربا، وبالأساس في بولندا وروسي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اندمج اليهود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جتمعات غرب أوربا، وبدأت عملية الاندماج في وسطها وشرقها، ولكنها تعثرت ثم توقفت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قد ظهرت موجة من موجات معاداة اليهود في ثمانينيات القرن التاسع عشر في معظم أنح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ربا، وبخاصة في وسطها وشرق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تيجةً لكل هذا، بدأت الهجرة اليهودية من شر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ربا إلى وسطها وغربها، ثم إلى الولايات المتحدة التي أصبحت تضم أكبر جماعة 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عالم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ظهرت استجابات يهودية كثيرة لحركة التحديث، فكانت هنا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الإصلاحية والدعوة للاندماج والاستفادة من الفرص الثقافية والاقتصا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ديدة، وهذا هو الحل الذي ساد أساساً في الغ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شرق أوربا، فقد ساد الفك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سيدي والأرثوذك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لخص الاستجابة الحسيدية في تفضيل البقاء في الماضي وتجاهُ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اضر، بينما تأخذ الاستجابة الأرثوذكسية شكل تفضيل البقاء في الماضي والعزلة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حاولة التصدي للحاض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كلتا الاستجابتين الحسيدية والأرثوذكسية لم تؤثر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صير اليهود ك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الاستجابة الصهيونية واستجابة دعاة قومية الجماع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واء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وند الاشتراكيين أو من الليبراليي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إنهما تتجاوزان الإطار الديني التقلي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رفضان الجيتو كإطار مرجعي وتقبلان المجتمع الغربي الحديث كحقيقة نهائ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صوُّر قومية الدياسبورا باعتبارها قامت بعلمنة الصيغة الحاخامية التقليدي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ارضت النزعات المشيحانية وعارضت العودة الفعلية إلى فلسطين ونادت بتقبُّل الشت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أي انتشار الجماعات اليهودية في أنحاء العال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وصفه حالة نهائية إلى أن يأذ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له بغير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الصهاينة، فقد علمنوا الصيغة الشبت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سبة إلى شبتاي تسفي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ي صيغة مشيحانية تؤكد أهمية عودة اليهود الفعلية إلى فلسطين وإنشاء دولة 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ومية حديثة مثل كل الدول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الصهيونية، رغم أنها إحـدى الاستجابات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عمليـة التحديث، وذلك باعتبارها محاولة لتقديم حل حديث للمسأل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نو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رعي لكتاب هرتزل دولة اليهود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إنها استجابة سطحية للغا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امتصـت كثي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ديباجات التحـديث المختلفة، مثل العلمانية والاشتراكية، وطرحت شعارات تحديث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طبيع ال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غير ذلك من الشعارات مع احتفاظها ببنية تقليدية جيت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طرح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ة مفاهـيم، مثل الشـعب اليهـودي والتاريخ اليهودي، تبدو كأنها مفاه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ديثة، ولكن الباحث المدقق سيكتشف أن الشعب اليهودي هو الشعب المختار بعد علمنته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تاريخ اليهودي، هو امتداد للتاريخ المقدَّس الذي ورد في العهد القديم و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فترض علاقة خاصة مع الإله بعد أن تم صبغه بصبغة دني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دولة الصهيونية دو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ظيفية تجارية قتالية تشبه في كثير من النواحي الجماعات اليهودية الوظيفية الوسيط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قد أنجزت الصهيونية تحديث بعض أعضاء الجماعات اليهودية في شرق أوربا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طريق ضمهم إلى المشروع الاستعماري الغربي، الذي حولهم إلى مستوطنين في فلسط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عيشون داخل جيب غربي يدار بطريقة غربية حديث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جتمعات المستوطنين البيض 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كن لها أي أثر تحديثي في المجتمعات الآسيوية والأفريقية التي تواجدت بين ظهرانيها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فمؤسسات المجتمع الاستيطاني المقصورة على المستوطنين تتسم بأنها مؤسسات حديثة تد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طريقة حديثة، بما يتضمنه ذلك من محاولات للترشيد وتعظيم الربح وخلافه، ومع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حاول هذه المؤسسات قصارى جهدها أن تمنع تطبيق المثل نفسه على المجتمعات المحيط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ها وتحاول أن تُبقيها في حالة التخلف والتجزئة، لأن تحديث هذه المجتمعات فيه ق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الخلية الاستيطانية وعلى فرص استغلال الأرض ومَنْ عليها من ب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نجد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تمع الاستيطاني هو مجتمع حديث للغاية يبذل قصارى جهده لئلا تنتشر عم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حديث</w:t>
      </w:r>
      <w:r>
        <w:rPr>
          <w:rFonts w:cs="Arial" w:ascii="Arial" w:hAnsi="Arial"/>
          <w:rtl w:val="true"/>
          <w:lang w:bidi="ar-SA"/>
        </w:rPr>
        <w:t xml:space="preserve">! </w:t>
        <w:br/>
        <w:br/>
      </w:r>
      <w:r>
        <w:rPr>
          <w:rFonts w:ascii="Arial" w:hAnsi="Arial" w:cs="Arial"/>
          <w:rtl w:val="true"/>
        </w:rPr>
        <w:t>وفي الحقيقة، فإن سلوك الصهاينة هو تعبير عن هذا النمط المألوف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فمنذ البداية، رفض الصهاينة التعامل مع القيادات الفلسطينية الحديثة، وكانوا يفضل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ائماً التعامل مع شيوخ القبائل، كما رفضوا أن ينظروا إلى الفلسطينيين كجزء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شكيل العربي القومي الحديث، وفضلوا أن ينظروا إلى المنطقة ككل باعتبارها فسيسف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شيعة وسنة وأكراد وكاثوليك ودروز وأرثوذك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حاولون منع الفلسطينيين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نشاء مؤسسات ذات طابع حديث، مثل الأحزاب السياسية التي تتمتع بحرية التعبير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رفضون الاعتراف بقيادتهم القوم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مع هذا، يمكن القول بأن النم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، برغم انتمائه إلى النمط الاستعماري، له تفرُّد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و لم يُعق المجت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فلسطيني عن النمو والتحديث، وإنم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ظراً لإحلاليت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شوَّه بنيةالمجتمع الفلسطي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جتماعية والثقافية تماماً، وذلك بطرده الفلسطينيين، أي أن هذه العملية ليس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حاولة للقضاء على عملية تحديث المجتمع وحسب، وإنما تهدف أيضاً إلى القضاء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اريخه بل وجوده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إصــــلاح اليهـــــود واليهوديـــــ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Reformation or Improvement of the Jews and Judais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صلاح اليهود و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ب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ُستخدَم للإشارة إلى موضوع أساسي كامن في الخطاب السياسي الغربي في أواخر القر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امن عشر، وهو إمكانية تحديث اليهود، أي تحويلهم من جماعة وظيفية وسيطة تقف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هامش المجتم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قلي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إلى أعضاء مندمجين في طبقات المجتم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حديث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هم كلاسيكيات إصلاح اليهود كتاب كريستيان دوم بخصوص إصلاح المكانة المدنية ل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cs="Arial" w:ascii="Arial" w:hAnsi="Arial"/>
          <w:lang w:bidi="ar-SA"/>
        </w:rPr>
        <w:t>1781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ascii="Arial" w:hAnsi="Arial" w:cs="Arial"/>
          <w:rtl w:val="true"/>
        </w:rPr>
        <w:t>حتى يصيروا عناصر قادرة على الانتماء للدولة الجديدة نافعة له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رك كتاب دوم أثراً عميقاً في مفكري عصره، وظهرت كتابات أخرى تتبنَّى المقولة نفس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أب هنري جريجوار وميرابو وغير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وقشت قضية إصلاح اليهود في إطار مفهو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نفع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قلاني الماد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تُجمع هذه الكتابات على إمكانية إصلاح اليهود عن طري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طبيعهم، وجعلهم جزءاً لا يتجزأ من المجتمع في وظائفهم وأزيائهم ولغتهم، وذ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توجيه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عيداً عن التجار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نحو الحرف اليدوية والمهن الصناعية، ومنعهم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ستخدا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ذه الرطانة الألمانية العبرية الحاخام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اليديشية التي يستخدم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، ومن ارتداء الأزياء الخاصة بهم، وكذلك منعـهم من بيـع الكح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ل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جراءات تعني، في واقع الأمر، فكّ عزلتهم كجماعة وظيفية وسيطة، ودفعهم إلى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ُجَنَّدوا في الجيش حتى يتسنى تطبيعهم تماماً، ويصبحوا مادة بشرية نافع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تبنَّى الصهاينة أيضاً هذا المصطلح أو المفهوم الذي يُستخدَم باعتبار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صطلحاً مترادفاً مع مصطلحات أخرى، مثل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تطبيع ال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حويل اليهود إلى قطا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قتصادي منتج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تخليصهم م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امشيته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ذوذهم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لكن دوم طالب كذلك بأن يُحظَ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اليهود كتابة حساباتهم التجارية بالحروف العبرية حتى تزداد الثقة بينهم و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ماهير الشعب المسيحي، وبأن يتم الإشراف على مدارسهم لاستبعاد العناصر غ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جتماعية في ثقافتهم والموجهة ضد الآخرين أو الأغي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طالب كذلك بفرض الاتجا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قلاني عليهم وتلقينهم احترام الدولة والاعتراف بواجباتهم تجاه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ق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أنه وضع مشروعاً يهدف إلى التخلص من كل أبعاد الخصوصية اليهود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لكن فك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وم هو نتاج عصره، عصر الملكيات الأوتوقراطية المستنيرة وفكرة الاستن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إن برنامجه المجرد العام يشبه، في كثير من النواحي، برنامج جوزيف الثاني إمبراط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مسا لتحديث اليهود ودمج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فكرة إصلاح اليهود مرتبطة بفكرة نفع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إمكانية حوسلتهم، فإصلاح اليهود يهدف إلى جعلهم نافعين يمكن تحويلهم إلى م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عمالية، ومن ثم فهو في جوهره عملية علمن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م تكن عملية الإصلاح مقصو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اليهود وحسب، وإنما امتدت لتشمل اليهودية كذلك، ولا يختلف مشروع إصلاح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حديثها في أساسياته عن مشروع إصلاح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ذا الإصلاح يأخذ شكل تحدي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تطبيع حتى تقترب اليهودية من المسيحية البروتستانت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انت ألمانيا مهد الإصلا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يني المسيحي، وهي نفسها بلد الإصلاح الديني اليهود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حاول الإصلاح الدي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 التقليل من أهمية الشعائر وتخليص اليهودية من العناصر القومية فيها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اليهودية الإصلاحية هي ثمرة هذه المحاولة وتبعتها اليهـودية المحافظـة والتجدي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اتجاه نفسه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نفـــــع اليـــهو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Utility of the Jew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َفْع ال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 يعني النظر إلى أعضاء الجماعات اليهودية من منظور مد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فعهم للمجتمعات التي يوجدون فيها، وهو واحد من أهم الموضوعات الأساسية، الواضح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كامنة، التي تتواتر في الكتابات الصهيونية والمعادية لليهود، وبخاصة الناز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الدفاع عن اليهود من منظور نفعهم يتضمن داخله قدراً كبيراً من رفضهم وعد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بولهم كبشر لهم حقوقهم الإنسانية المطل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عنصر النافع عنصر متحوسل يُستفاد من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طالما كان نافعاً ومنتجاً، كما يجب التخلص منه إن أصبح غير نافع وغير منت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قياس لم يُطبَّق على أعضاء الجماعات اليهودية وحدهم، وإنما على كل أعضاء المجت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 تحكمه الدولة القومية المطلقة العلمانية التي تقوم بحوسلة الطبيعة والإنسان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مفهوم نَفْع الإنسان مفهوم محوري في فكر حركة الاستنارة نابع من الواحدية الماد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كانت الجماعات اليهودية تضطلع بدور الجماعة الوظيفية في كثير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تمعات، فكان بعضها يضطلع بدور الجماعة الوظيفية القتالية والاستيطان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صور القديمة، وتحولوا إلى جماعة وظيفية تجارية في العصور الوسطى في الغ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ُنظَر إليهم باعتبارهم مادة بشرية تُستجلَب للمجتمع كي تقوم بدور أو وظيفة محدد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تم قبولها أو رفضها في إطار مدى النفع الذي سيعود على المجتمع من جراء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م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دعَّم هذه الرؤية، فكرة الشعب الشاهد التي تنظر إلى اليهود كأدا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خلاص، ومن ثم ينبغي الحفاظ عليهم بسبب دورهم الذي يلعبونه في الدراما الدي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ونية، وهي الفكرة التي سادت أوربا الكاثوليكية الإقط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قر اليهود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نجلترا وفرنسا في العصور الوسطى في الغرب كأقنان بلاط وكمصدر نَفْع ودَخْ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إمبراطو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ُشار إليهم أحياناً على أنهم سلع أو منقول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قول بأن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د يكون من الأدق النظر إلى اليهود باعتبارهم أدوات إنتاج وإدارة، لا باعتبار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شراً أو قوى إنتا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قر اليهود في ألمانيا ثم في بولندا على هذا الأساس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ظهر بينهم يهود البلاط أو يهود الأرندا، وكانوا هم أيضاً جماعات وظيفية، و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ُنظَر إليهم من حيث إنهم يؤدُّون وظيفةً ما، كما كان يُحكَم عليهم بمقدار النجا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 الإخفاق في أدائ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كثر الأمثلة إثارةً على أن اليهود كان يتم التسامح مع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تصريح لهم بالاستيطان كمادة نافعة، وضعهم في شبه جزيرة أيبريا، فقد كانت توج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اصر يهودية كثيرة في بلاط فرديناند وإيزابيل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أحد أثرياء اليهود لعب دو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هماً في عقد القرآن بينهما وفي توحيد عرش قشطالة وأراج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م بعض أثرياء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تمويل حرب الملكين ضد المسلمين، وهو ما أدَّى إلى هزيمتهم وإنهاء الحكم الإسلامي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مع هذا، تم طرد أعضاء الجماعات اليهودية بعد سبعة شهور فقط من إنجاز هذه العم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سكرية التي مولوها، ذلك أن نجاحها قد أدَّى إلى أن دورهم كجماعة وظيفية ما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افعة لم يَعُد لازماً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كان وضع اليهود مستقراً تماماً داخل المجتم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ربية كجماعة وظيفية وسيطة ذات نَفْع واض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ا الوضع بدأ في التقلقل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حولات البنيوية العميقة التي خاضها المجتمع الغربي ابتداءً من القرن السابع عش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ظهور الثورة التج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َعُد بالإمكان الاستمرار في الدفاع عن وجود اليهود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نظور فكرة الشعب الشاه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دين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ظهرت فكرة العقيدة الألفية أو الاسترجاع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تجعل الخلاص مشروطاً بعودة اليهود إلى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ه الأسطورة ذاتها 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زال مرتبطة بالخطاب الديني، ولم يكن مفر من أن يتم الدفاع عن اليهود على أس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ادينية علمانية، كما لم يكن بد من طرح أسطورة شرعية جديدة ذات طابع أكثر علم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ظهرت فكرة نَفْع اليهود للدولة، هذا المطلق العلماني الجديد، فت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فاع عن عودة اليهود إلى إنجلترا في القرن السابع عشر من منظور النفع 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يجلبونه على الاقتصاد الإنجليزي، حيث نُظر إليهم كما لو كانوا سلعة أو أداة إنتاج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كان المدافعون عن توطين اليهود يتحدثون عن نقلهم على السفن الإنجليزية بما يتفق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انون الملاحة الذي صدر آنذاك ويجعل نَقْل السلع، إلى إنجلترا ومنها، حكراً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فن الإنجلي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كرومويل فكر في إمكانية توظيفهم لصالحه كجواسي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م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في تلك المرحلة في وسط أوربا كيهود بلاط، وهم جماعة وسيطة يستند وجود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يضاً إلى مدى نَفْعه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حينما قام أعداء اليهود بالهجوم عليهم من منظ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ضررهم وانعدام نَفْعهم، دافع أعضاء الجماعات اليهودية عن أنفسهم لا من منظور حقوق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بشر، وإنما من منظور نفعهم أيض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كتب الحاخام سيمون لوتساتو عام </w:t>
      </w:r>
      <w:r>
        <w:rPr>
          <w:rFonts w:cs="Arial" w:ascii="Arial" w:hAnsi="Arial"/>
        </w:rPr>
        <w:t>163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تاب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إيطالية تحت عنوان مقال عن يهود البندقية عدَّد فيه الفوائد الكثيرة التي يم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تعود على البندقية وعلى غيرها من الدول من وراء وجود اليهود فيها، فهم 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طوَّروا فروعاً مختلفة من الاقتصاد، يضطلعون بوظائف لا يمكن لغيرهم الاضطلاع ب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ثل التجارة، ولكنهم على عكس التجار الأجانب خاضعون لسلطة الدولة تماماً، و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بحثون عن المشاركة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 يقومون بشراء العقارات، ومن ثم لا ينقلون أرباح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ارج البل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إن اليهود من هذا المنظور يشبهون رأس المال الوط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قابل رأس الم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جنب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بد من الحفاظ عليه والدفاع عنه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تبنَّى منَسَّى بن إسرائ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نطق نفسه في خطابه لكرومويل حتى يسمح لليهود بالاستيطان في إنجلتر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ذلك تبنَّ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صدقاء اليهود المنطق ذاته، فطالب جوسيا تشايلد رئيس شركة الهند الشرقية عام </w:t>
      </w:r>
      <w:r>
        <w:rPr>
          <w:rFonts w:cs="Arial" w:ascii="Arial" w:hAnsi="Arial"/>
        </w:rPr>
        <w:t>169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إعطاء الجنسية لليهود الموجودين في إنجلترا بالفع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شار إلى أن هولندا قد فعل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ذلك وازدهر اقتصادها بالت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كتب جون تولاند عام </w:t>
      </w:r>
      <w:r>
        <w:rPr>
          <w:rFonts w:cs="Arial" w:ascii="Arial" w:hAnsi="Arial"/>
        </w:rPr>
        <w:t>17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تيباً هاماً للغا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وانه الأسباب الداعية لمنْح الجنسية البريطانية لليهود الموجودين في بريطان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ظمى وأيرلندا دافع فيه عن نَفْع اليهود مستخدماً المنطلقات نفسها التي استخدم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وتساتو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من أهـم المدافـعين عن نَفْع اليهود، الفيلسوف الفرنسي مونتسكيو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يث بيَّن أهمية دورهم في العصور الوسطى، وكيف أن طَرْد اليهود ومصادرة أموال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متلكاتهم اضطرهم إلى اختراع خطاب التبادل لنقل أموالهم من بلد إلى آخر، ومن ث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صبحت ثروات التجار غير قابلة للمصادرة، وتمكنت التجارة من تحاشي العنف، ومن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صبح نشاطاً مستقلاًّ، أي أنه تم ترشيده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عل أدقَّ وأطرف تعبير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طروحة نَفْع اليهود ما قاله إديسون في مجلة سبكتاتور في </w:t>
      </w:r>
      <w:r>
        <w:rPr>
          <w:rFonts w:cs="Arial" w:ascii="Arial" w:hAnsi="Arial"/>
        </w:rPr>
        <w:t>2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بتمبر </w:t>
      </w:r>
      <w:r>
        <w:rPr>
          <w:rFonts w:cs="Arial" w:ascii="Arial" w:hAnsi="Arial"/>
        </w:rPr>
        <w:t>17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ن وص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دقَّة تحوُّل اليهود إلى أداة كاملة، فاليهود منتشرون في كل الأماكن التجار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لم، حتى أصبحوا الأداة التي تتحدث من خلالها الأمم التي تفصل بينها مساف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اسعة والتي تترابط من خلالها الإنس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م مثل الأوتاد والمسامير في بناء شامخ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رغم أنهم بغير قيمة في ذاتهم، غير أن أهميتهم مطلقة لاحتفاظ هيكل البناء بتماسكه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استمر هذا الموضوع الكامن شائعاً في الفكر الغربي، ثم ازداد انتشار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واتره مع علمنة الحضارة الغربية وسيادة الفلسفات المادية النفعية التي تحكم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جالات الحياة كافة، وليس على اليهود بمفردهم، من منظور المنف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نجد أن فك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َفْع اليهود تزداد محورية في الفكر الغربي في أواخر القرن الثامن عشر، وهي أيض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رحلة التي لم يَعُد فيها وضع أعضاء الجماعات اليهودية في الغرب مقلقلاً وحسب، 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ل فيها إلى مرحلة الأز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زامنت هذه العمليات الانقلابية مع ظهور فكر كلٍّ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آدم سميث في إنجلترا والفيزيوقراط في فرنسا، حيث كان كل منهما يطالب الدولة بتنظ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زيادة ثروتها، كما كانا يتقبلان فكرة أن الهدف النهائ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مطلق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كل الأشياء 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صلحة ا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، ظهر الفكر النفعي الذي يرى العالم كله من منظور المنفعة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كان أعضاء الفريق الأول يرى أن الصناعة هي المصدر الأساسي للثروة، في حين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فريق الثاني، بحكم وجودهم في بلد زراعي أساساً، يرون أن الزراعة هي المصد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ساسي للثرو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مع هذا، تظل فكرة المنفعة هي الفكرة الأس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أعل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كاديمية الملكية في متز عن مسابقة عام </w:t>
      </w:r>
      <w:r>
        <w:rPr>
          <w:rFonts w:cs="Arial" w:ascii="Arial" w:hAnsi="Arial"/>
        </w:rPr>
        <w:t>178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كتابة بحث عن السـؤال التـال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ه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إمكان جَعْل يهود فرنسا أكثر نفعاً وسعادة؟ ونشر كريستيان دوم كتابه الشهير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وضوع نَفْع اليهود عام </w:t>
      </w:r>
      <w:r>
        <w:rPr>
          <w:rFonts w:cs="Arial" w:ascii="Arial" w:hAnsi="Arial"/>
        </w:rPr>
        <w:t>178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عنوان بخصوص إصلاح المكانة المدنية ل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نشر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تابات عديدة بأقلام الكُتَّاب الفرنسيين الذين ساهموا في الثورة الفرنسية مث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يرابو وغيره، دافعوا فيها عن نَفْع اليهود أو إمكانية إصلاحهم أو تحويلهم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خصيات نافعة منتج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وضوع نَفْع اليهود يشكل إحدى اللبنات الأساسية في كتاب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ياسي الإنجليزي والمفكر الصهيوني المسيحي اللورد شافتسبري، الذي اقترح توط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في فلسطين لأنهم جنس معروف بمهارته ومثابرته، ولأنهم سيوفرون رؤوس الأمو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طلوبة، كما أنهم سيكونون بمثابة إسفين في سوريا يعود بالفائدة لا على إنجلتر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حدها، وإنما على العالم الغربي بأسره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ascii="Arial" w:hAnsi="Arial" w:cs="Arial"/>
          <w:rtl w:val="true"/>
        </w:rPr>
        <w:t>وقد سيطر الفكر الفيزيوقراط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فكر آدم سميث على كثير من الحكام المطلقين، حيث كانت حكومات البلاد الثلاث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قتسمت بولندا واليهود فيما بينها، في أواخر القرن الثامن عشر، يحكمها حكام مطلق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ستنير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ريدريك الثاني في بروسيا، وجوزيف الثاني في النمسا، وكاترين الثان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وسي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تبنت هذه الحكومات مقياس المنفعة تجاه أعضاء الجماعات اليهودية، فت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قسيمهم إلى نافعين وغير نافع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هدف هو إصلاح اليهود وزيادة عدد النافعي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طرد الضارين منهم أو عدم زياد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معظم أعضاء الجماعة اليهودية مركَّز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تجارة، وقد أخذت عملية تحويل اليهود إلى عناصر نافعة شكل تشجيعهم على العمل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صناعة أو الزراعة، وهو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حويل اليهود إلى قطاع اقتصادي منتج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كما 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كن ممكناً أن يُعتَق من اليهود سوى النافعين م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ُنظَر إلى اليهود كم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شرية، فكانت تُحَدُّ حريتهم في الزواج حتى لا يتكاثرو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شباب يُجندون حت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م تحديثهم وتحويلهم إلى عناصر نافع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ا يمكن فهم تاريخ الحر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صهيونية ولا تاريخ العداء ل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ما في ذلك الناز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ا في إطار مفهوم المنف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ادية هذ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تبنَّى المعادون لليهود هذا المفهوم وصدروا عنه في رؤي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دبياتهم، فراحوا يؤكدون أن أعضاء الجماعة اليهودية شخصيات هامشية غير نافعة، 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ضارة يجب التخلص منها، وتدور معظم الأدبيات العنصرية الغربية في القرن التاسع عش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ول هذا الموضوع، وهي أطروحة لها أصداؤها أيضاً في الأدبيات الماركسية، وضمن ذ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مال ماركس نفسه، حيث يظهر اليهودي باعتباره ممثلاً لرأس المال الطفـيلي 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ركز في البورصـة ولا يغامر أبداً بالدخول في الصن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ظهر الأطروحة نفسه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تابات ماكس فيبر الذي يرى أن رأسمالية اليهود رأسمالية منبوذة، بمعنى أن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أسمالية مرتبطة بالنظام الإقطاعي القديم ولا علاقة لها بالنظام الرأسمالي الجد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ومن المفارقات أن اليهودي الذي كان رمزاً لرأس المال المحلي المتجذر، أصبح هنا رم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أس المال الأجنبي الطفيلي المستعد دائماً للرحيل والهرب</w:t>
      </w:r>
      <w:r>
        <w:rPr>
          <w:rFonts w:cs="Arial" w:ascii="Arial" w:hAnsi="Arial"/>
          <w:rtl w:val="true"/>
          <w:lang w:bidi="ar-SA"/>
        </w:rPr>
        <w:t>)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قد وصل هذ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يار إلى قمته في الفكر النازي الذي هاجم اليهود لطفيليتهم وللأضـرار الت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ُلحقونهـا بالمجتمـع الألماني وبالحضـارة الغربية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وقد قام النازيون بتقسيم اليهو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صرامة منهجية واضحة إلى قسمين</w:t>
      </w:r>
      <w:r>
        <w:rPr>
          <w:rFonts w:cs="Arial" w:ascii="Arial" w:hAnsi="Arial"/>
          <w:b/>
          <w:bCs/>
          <w:rtl w:val="true"/>
          <w:lang w:bidi="ar-SA"/>
        </w:rPr>
        <w:t xml:space="preserve">: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cs="Arial" w:ascii="Arial" w:hAnsi="Arial"/>
          <w:lang w:bidi="ar-SA"/>
        </w:rPr>
        <w:t>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يهود غير قابلين للترحيل، وهم أكث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نفعاً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ـ يهود قابلون للترح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  <w:lang w:bidi="ar-SA"/>
        </w:rPr>
        <w:t xml:space="preserve">: </w:t>
      </w:r>
      <w:r>
        <w:rPr>
          <w:rFonts w:ascii="Arial" w:hAnsi="Arial" w:cs="Arial"/>
          <w:rtl w:val="true"/>
        </w:rPr>
        <w:t>ترانسفيرابل</w:t>
      </w:r>
      <w:r>
        <w:rPr>
          <w:rFonts w:cs="Arial" w:ascii="Arial" w:hAnsi="Arial"/>
          <w:lang w:bidi="ar-SA"/>
        </w:rPr>
        <w:t>tranferable</w:t>
      </w:r>
      <w:r>
        <w:rPr>
          <w:rFonts w:cs="Arial" w:ascii="Arial" w:hAnsi="Arial"/>
          <w:rtl w:val="true"/>
          <w:lang w:bidi="ar-SA"/>
        </w:rPr>
        <w:t xml:space="preserve"> ) </w:t>
      </w:r>
      <w:r>
        <w:rPr>
          <w:rFonts w:ascii="Arial" w:hAnsi="Arial" w:cs="Arial"/>
          <w:rtl w:val="true"/>
        </w:rPr>
        <w:t xml:space="preserve">وقابلون للتخلص من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ديسبوزا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disposable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ascii="Arial" w:hAnsi="Arial" w:cs="Arial"/>
          <w:rtl w:val="true"/>
        </w:rPr>
        <w:t xml:space="preserve">ويُستَحسن التخلص منهم بوصفهم عناصر غير منتج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أفواه تأكل ولا تنتج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  <w:lang w:bidi="ar-SA"/>
        </w:rPr>
        <w:t xml:space="preserve">: </w:t>
      </w:r>
      <w:r>
        <w:rPr>
          <w:rFonts w:ascii="Arial" w:hAnsi="Arial" w:cs="Arial"/>
          <w:rtl w:val="true"/>
        </w:rPr>
        <w:t>يوسلس إيتر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useless eaters</w:t>
      </w:r>
      <w:r>
        <w:rPr>
          <w:rFonts w:cs="Arial" w:ascii="Arial" w:hAnsi="Arial"/>
          <w:rtl w:val="true"/>
          <w:lang w:bidi="ar-SA"/>
        </w:rPr>
        <w:t xml:space="preserve">] </w:t>
      </w:r>
      <w:r>
        <w:rPr>
          <w:rFonts w:ascii="Arial" w:hAnsi="Arial" w:cs="Arial"/>
          <w:rtl w:val="true"/>
        </w:rPr>
        <w:t>حسب التعبير النازي المادي الرشيد الطريف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بوصف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اصر ضارة غير نافعة لا أمل في إصلاحها أو في تحويلها إلى عناصر نافعة منتج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مما يجـدر ذكره والتأكيد عليه، أن هذا التقسـيم تقسيم عام شامل، غير مقص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اليهود، فهو يسري على الجميع، فقد صنَّف الألمان المعوقين والمتخلفين عقلي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بعض العجزة والمثقفين البولنديين باعتبار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غير نافعي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أي قابلين للترح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ستحسن التخلص منهم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وقد سويت حالة كل هؤل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ما في ذلك اليه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ن طريق الترح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معسكرات السخرة أو الإبادة،حسب مقتضيات الظروف والحسابات النفعية الما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شيدة المتجاوزة للقيم والغائيات الإنسان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تقبُّل الصهاينة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طار الإدراكي، فنجد أن هرتزل يرى أن اليهود عنصر بشري فائض غير نافع يجب توظيف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جعله عنصراً نافعاً للحضارة الغربية عن طريق تحويله إلى مستوطنين، بل عن طري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حويل أعضاء الجماعات كافة إلى عُمَلاء للقوة الاستعمارية الراغبة في الاستف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قول بأن الصيغة الصهيونية الأساسية الشاملة هي فكرة الشعب العضو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نبوذ مضافاً إليها فكرة نَفْع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حدث ناحوم سوكولوف بالطريقة نفسها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وكيفية تحويلهم إلى مادة ناف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مفكرو الصهيونية العمالية يصرون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مكانية تحويل اليهود إلى عنصر نافع ومنتج من خلال غزو الأرض والعمل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ج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نشير هنا إلى ألفريد نوسيج الفنان الصهيوني الذي عاون هرتزل في تأسيس المنظ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ة وكان أحد زعماء الصهيونية في أل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متد به العمر إلى أن استو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ازيون على السلطة واحتلوا بول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تعاون نوسيج مع الجستابو ووضع مخططاً لإب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 أوربا باعتبارهم عناصر غير ناف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اكمه يهود جيتو وارسو وأعدمو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فع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ودولف كاستنر، المسئول الصهيوني في المجر، الشيء نفسه حينما تفاوض مع أيخم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المسئول الناز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بخصوص تسهيل نَقْل يهود المج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عتبارهم عناصر غير نافعة قاب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ترحيل والإبا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قابل السماح لبعض الشباب اليهودي بالسفر إلى فلسطين والاستيط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ها </w:t>
      </w:r>
      <w:r>
        <w:rPr>
          <w:rFonts w:cs="Arial" w:ascii="Arial" w:hAnsi="Arial"/>
          <w:rtl w:val="true"/>
        </w:rPr>
        <w:t xml:space="preserve">(« </w:t>
      </w:r>
      <w:r>
        <w:rPr>
          <w:rFonts w:ascii="Arial" w:hAnsi="Arial" w:cs="Arial"/>
          <w:rtl w:val="true"/>
        </w:rPr>
        <w:t xml:space="preserve">شباب من أفضل المواد البيولوجية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لى حد قول أيخمان أثناء محاكمته</w:t>
      </w:r>
      <w:r>
        <w:rPr>
          <w:rFonts w:cs="Arial" w:ascii="Arial" w:hAnsi="Arial"/>
          <w:rtl w:val="true"/>
          <w:lang w:bidi="ar-SA"/>
        </w:rPr>
        <w:t>)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الاعتذاريات الصهيونية، قبل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، نجد أن الزعماء الصهاينة يصرون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دى نَفْع القاعدة الصهيونية للمصالح الإمبريالية ومدى رخص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فعل ذلك كلٌّ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يزمان وجابوتنسكي في خطاباتهم وخطب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إنشاء الدولة، لا يزال هذا بُعد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ساسياً في الإدراك الإسرائيلي للذات وفي الإستراتيجية الإسرائيلية، إذ تحا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لة الصهيونية أن تظل قاعدة يفوق نفعها كل ما تحصل عليه من معونات، وأن يظ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ورها عنصراً أساسياً مهماً ونافعاً للغرب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التعبيرات المجازي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ُستخدَم للإشارة إلى الدولة الصهيونية تؤكد كلها كونها أداة نافعة؛ فالدولة هي حص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ضد الهمجية الشرق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ضد الأصولية الإسلامية في الوقت الحال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ي مؤخراً حام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طائرات لأمريكا، وهي في كلتا الحالتين ليس لها قيمة ذاتية، وإنما تنبع قيـمتها م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ؤديه من خـدمات وما تجلـبه من منفعة، فالدولة هنا وظيفة ودور وليسـت كيان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سـتقلاً له حركي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تسـتمد استمرارها، بل وجودها، من مدى مقدرتها على أد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ا الد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فنحن نشير إلى الدولة الصهيونية باعتبارها دولة مملوكية، علاقت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غرب تشبه علاقة المملوك بالسلطان فهي علاقة نفعية محضة، مستمرة طالما استمر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اجة السلطان إلى الأداء المملوكي، ونحن نشير لها كذلك باعتبارها الدولة الوظيف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ي الدولة التي تضمن استمرارها وبقاءها من خلال أدائها لوظيف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 يبيِّن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دى أهمية الانتفاضة التي أثبتت أن الدولة الصهيونية غير قادرة على أداء دور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وظيفتها كقاعدة إستراتيجية في الشرق الأوسط، وأن نفعها ليس كبيراً، وأن أداء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وظيفتها أصبح أمراً مُكلِّفاً للغا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من هنا تحرُّك الدولة الصهيو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ريع لتجد لنفسها وظيفة جديدة، فبدلاً من أن تكون حاملة طائرات أو معسك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لمماليك، ستصبح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سوبر ماركت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ثل سنغافورة، ومركزاً للسماسرة والصيارفة، ورب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ركيزة أساسية لقطاع اللذ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لاهي ـ كباريهات ـ مصحات ـ سياح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ن هنا أهمية توقي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تفاقية السلام والإصرار على ضرورة رفع المقاطعة العربية، حتى يتسنى للدو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ة أن تلعب دورها الجديد الذي لا يختلف كثيراً عن بعض الأدوار التي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لعبها أعضاء الجماعات الوظيفية اليهودية في الغ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 الدولة الصهيونية ستصبح سوب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اركت، أي فردوساً أرضياً يضم كل السلع التي يحلم بها الإنسان، فيذوب فيها ويف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دوده وينسى كل المُنغِّصات، مثل التاريخ، والذاكرة القومية، والهوية، والكرام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قيم الأخلاق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مما يجدر ذكره أن سياسة البلاشفة تجاه اليهود لا تخل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هذا المنظور النف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ندما كان من مصلحة الاتحاد السوفيتي دَمْج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مـاماً، قررت الدولة السـوفيتية أن هـذا هو الحل الوحيد للمسـألة اليهودية،وذ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عتبار أنه لا يوجد شعب يهودي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لكن الاتحاد السوفيتي وجد في الأربعينيات أن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صلحته الاعتراف بالشعب اليهودي وبدولته اليهودية في فلسطين،على أمل أن تشكل الدو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خلية اشتراكية في الوسط العربي الإقطاعي المتخلف فتقوم بتثوير المنطقة،و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ثم سمح بالهجرة السوفيتية،بل دافع المتحدثون السوفييت عن حقوق الشعب اليهودي بشرا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غير معهودة في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اتحاد السوفيتي أول دولة اعترفت بشكل قانوني بالدو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ة وسمحت بهجرة يهود بولندا وغيرهم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في الوقت الحالي،يسمح الاتحاد السوفي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رة أخرى بهجرة اليهود السوفييت، بعد البريسترويكا،لإرضاء الغرب والحصول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كنولوجيا المتقدمة والدعم المادي،وربما للتخلُّص من أعضاء الجماعة اليهودية، أ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السوفييت يدورون في إطار النمط النفعي المادي، خصوصاً أن هذا التخلص يأخذ ش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صدير السلعة البائرة للشرق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مــادة البشــر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Human Material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 xml:space="preserve">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ادة بشر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ُستخدَم في الأدبيات الصهيونية حتى الوقت الحاضر للإش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البشر بشكل عام، بما في ذلك أعضاء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خدمه هرتزل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تابه دولة اليهود وفي مذكراته، وكـذا ناحـوم سوكولو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زال المصطلح سائداً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لعبارة تشبه عبارات أخرى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ائض بشر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فائض اليهود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 كل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زء من الخطاب السياسي الغربي العلماني، وتصلح للإشارة إلى الإنسان، لا باعتبار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طلقاً، وإنما باعتباره مادة استعمالية نسبية يمكن توظيفها وحوسل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بنَّ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اينة هذا المصطلح، حيث طرحوا المشروع الصهيوني باعتباره مشروعاً يهدف إلى تحو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ائض البشري اليهودي غير النافع إلى مادة استيطانية نافعة تُوظَّف في خد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استعمار الغربي في أي مكان من العال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ثم استقر الأمر على فلسط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ذا المصطل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تَّسق تماماً مع الرؤية العلمانية للإنسان التي تخلع عنه كل قداسة وتحوسله وتنظ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يه بمقدار نفعه أو ضر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مصطلح متَّسق تماماً مع الرؤية المعرفية الإمبريا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عالم الذي تراه كله مسـرحاً لنشـاط الإنسـان الغربي يهيمن عليه ويوظفه لصالحه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العبارة تصف، وبدقة شديدة، رؤية الإنسان الغربي إلى أعضاء الجماعات اليهودية، حي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يُنظَر إليهم ابتداءً من القرن السابع عشر كأداة تُستخدَم ويُحكَم عليها بمقد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فع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بنَّى النازيون المصطلح نفسه بالنسبة إلى الجنس البشري ككل، بما في ذ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ات اليهود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في إسرائيل، أشار أيخمان، في دفاعه عن نفسه،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فقة التي عقدها الصهاينة مع النازيين، حيث قام الصهاينة بتهدئة اليهود الذ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وا في طريقهم إلى أفران الغاز في نظير تسليمهم بعض العناصر اليهودية الشاب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صفها أيخمان بأنها من أفضل المواد البيولوجية التي يمكن ترحيلها إلى فلسطين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 xml:space="preserve">و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ادة البشر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رتبط، في افتراضاته المعرفية، بمصطلحات أخرى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حو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إلى قطاع اقتصادي منتج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طبيع اليهود</w:t>
      </w:r>
      <w:r>
        <w:rPr>
          <w:rFonts w:cs="Arial" w:ascii="Arial" w:hAnsi="Arial"/>
          <w:rtl w:val="true"/>
          <w:lang w:bidi="ar-SA"/>
        </w:rPr>
        <w:t xml:space="preserve">». </w:t>
        <w:br/>
        <w:br/>
      </w:r>
      <w:r>
        <w:rPr>
          <w:rFonts w:ascii="Arial" w:hAnsi="Arial" w:cs="Arial"/>
          <w:b/>
          <w:b/>
          <w:bCs/>
          <w:rtl w:val="true"/>
        </w:rPr>
        <w:t>سيمون لوتسـات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t>(</w:t>
      </w:r>
      <w:r>
        <w:rPr>
          <w:rFonts w:cs="Arial" w:ascii="Arial" w:hAnsi="Arial"/>
          <w:b/>
          <w:bCs/>
          <w:lang w:bidi="ar-SA"/>
        </w:rPr>
        <w:t>1583</w:t>
      </w:r>
      <w:r>
        <w:rPr>
          <w:rFonts w:cs="Arial" w:ascii="Arial" w:hAnsi="Arial"/>
          <w:b/>
          <w:bCs/>
          <w:rtl w:val="true"/>
          <w:lang w:bidi="ar-SA"/>
        </w:rPr>
        <w:t>-</w:t>
      </w:r>
      <w:r>
        <w:rPr>
          <w:rFonts w:cs="Arial" w:ascii="Arial" w:hAnsi="Arial"/>
          <w:b/>
          <w:bCs/>
          <w:lang w:bidi="ar-SA"/>
        </w:rPr>
        <w:t>1663</w:t>
      </w:r>
      <w:r>
        <w:rPr>
          <w:rFonts w:cs="Arial" w:ascii="Arial" w:hAnsi="Arial"/>
          <w:b/>
          <w:bCs/>
          <w:rtl w:val="true"/>
          <w:lang w:bidi="ar-SA"/>
        </w:rPr>
        <w:t xml:space="preserve">) </w:t>
        <w:br/>
      </w:r>
      <w:r>
        <w:rPr>
          <w:rFonts w:cs="Arial" w:ascii="Arial" w:hAnsi="Arial"/>
          <w:b/>
          <w:bCs/>
          <w:lang w:bidi="ar-SA"/>
        </w:rPr>
        <w:t>Simon Luzzato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حاخام إيطالي، من أهم كتبه مقال عن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بندق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63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و محاولة للدفاع عن اليهود على أساس نفع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م يضطلعون بوظائ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ا يستطيع غيرهم الاضطلاع بها، مثل التجارة، كما يطوِّرون فروعاً مختلف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قتص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م على عكس التجار الأجانب خاضعون لسلطة الدولة تماماً، ولا يبحث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ن المشاركة فيها، ولا ينقلون أرباحهم خارج البلا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ا وصف دقيق لما نسمي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جماعة الوظيفية الوسيط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بيَّن لوتساتو إمكانية زيادة ريع الدولة بتشجي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شاطات اليهودية، وأشار إلى الفوائد التي جنتها الدولة من علاقتها ب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ل مرة تُستخدَم أطروحة نَفْع اليهود التي دافع عنها بعد ذلك جون تولاند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نجلترا عام </w:t>
      </w:r>
      <w:r>
        <w:rPr>
          <w:rFonts w:cs="Arial" w:ascii="Arial" w:hAnsi="Arial"/>
        </w:rPr>
        <w:t>1714</w:t>
      </w:r>
      <w:r>
        <w:rPr>
          <w:rFonts w:ascii="Arial" w:hAnsi="Arial" w:cs="Arial"/>
          <w:rtl w:val="true"/>
        </w:rPr>
        <w:t>، كما دافع عنها مفكرو عصر الاستنار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كان لوتساتو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وائل المؤلفين الذين قدموا تحليلاً ل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خصية اليهود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وصف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أنهم جبناء ومخنثون وجهلة لا يمكنهم أن يحكموا أنفسهم، يهتمون بمصالحهم وحسب و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تمون بالصالح الع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يَّن لوتساتو أن سلوك اليهود الاقتصادي يُعبِّر عن الط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جشع، وأنهم يعيشون أسرى الماضي ولا يهتمون بالحاضر، كما يبالغون في اتباع تعال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ينهم وشعائ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يهود، مع هذا، يتمتعون أيضاً ببعض الصفات الحميدة، مث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بات والاحتمال والصمود والحفاظ على العقيدة وعلى نظام الأسرة، وهم مطيع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خضعون لأي شخص إلا إخوانهم في الد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قائص اليهود، كما يرى، هي نتيجة الجب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ضعف لا القوة والوح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لَّف لوتساتو كتابه هذا وهو في حالة أزمة، إ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كتُشف أن بعض العائلات اليهودية التجارية كانت متورطة في عملية غش تجارية على نطا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سع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نَسَّـى بــن إســرائيل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604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657</w:t>
      </w:r>
      <w:r>
        <w:rPr>
          <w:rFonts w:cs="Arial" w:ascii="Arial" w:hAnsi="Arial"/>
          <w:b/>
          <w:bCs/>
          <w:rtl w:val="true"/>
          <w:lang w:bidi="ar-SA"/>
        </w:rPr>
        <w:t xml:space="preserve">( </w:t>
        <w:br/>
      </w:r>
      <w:r>
        <w:rPr>
          <w:rFonts w:cs="Arial" w:ascii="Arial" w:hAnsi="Arial"/>
          <w:b/>
          <w:bCs/>
          <w:lang w:bidi="ar-SA"/>
        </w:rPr>
        <w:t>Manasseh Ben Israel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يهـودي من المارانـو، وحاخـام ومؤلف، وُلد في البرتغال وعمل فيها، ثم فر أبوا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ستقرا في أمستردام حيث أصبح منَسَّى حاخاماً في أحد المعابد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62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639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أس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ول مطبعة عبرية في أمستردام عام </w:t>
      </w:r>
      <w:r>
        <w:rPr>
          <w:rFonts w:cs="Arial" w:ascii="Arial" w:hAnsi="Arial"/>
        </w:rPr>
        <w:t>162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نشرت عدة كتب من بينها معجم لأحد كتب المدراش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كتاب نحو اللغة العبرية وطبعة لكتاب المشنا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منَسَّى نفسه مؤلفاً غز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نتاج، وتعرَّف إلى كثير من الشخصيات المهمة في عصره، مثل هيوجو جروتيوس ومل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ويد كريستينا، وكان يعرف كذلك رمبرانت الذي رسم صورته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عد منَسَّ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خصية نماذجية للقيادة الجديدة التي تسلمت زمام الجماعات اليهودية من الحاخام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تجار الهامش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و أولاً من يهود المارانو الذين كان تكوينهم الثقا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ُركَّباً، إذ كانوا على معرفة بكلٍّ من الحضارة الغربية المسيحية والتقال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يني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تقل من شبه جزيرة أيبريا إلى أمستردام في هولندا، أي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قتصاد إقطاعي تقليدي وحضارة كاثوليكية إلى الاقتصاد الجديد والحضارة ذات التوج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روتستانتي التجا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كَّر منَسَّى في الاستيطان في البرازيل، أي في التحرك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شكيل الغربي الاستيط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لقَّى تعليماً حديثاً وتقليدياً وكان يؤمن إيمان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ميقاً بالقبَّالاه، وانشغل بالحسابات القبَّالية لمعرفة موعد وصول الماشيَّح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وصل إلى أن ذلك لن يتحقق إلا بعد أن يتم تشتيت اليهود في كل أطراف الأر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ا المفهوم القبَّالي هو الديباجة التي استخدمها للدفاع عن ضرورة إعادة توط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 في إنجلترا، وذلك في كتابه أمل إسرائيل الذي ترجمه إلى الإنجليزية عام </w:t>
      </w:r>
      <w:r>
        <w:rPr>
          <w:rFonts w:cs="Arial" w:ascii="Arial" w:hAnsi="Arial"/>
        </w:rPr>
        <w:t>165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كن إلى جوار الديباجة القبَّالية كانت توجد ديباجة تجارية دني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داخل الديباجتين الدينية والدنيوية هو إحدى سمات الصهيونية الأس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رع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كتاب اهتمام كرومو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حكم في الفترة من </w:t>
      </w:r>
      <w:r>
        <w:rPr>
          <w:rFonts w:cs="Arial" w:ascii="Arial" w:hAnsi="Arial"/>
        </w:rPr>
        <w:t>16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تى </w:t>
      </w:r>
      <w:r>
        <w:rPr>
          <w:rFonts w:cs="Arial" w:ascii="Arial" w:hAnsi="Arial"/>
        </w:rPr>
        <w:t>166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دعا منَسَّى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زيارة إنجلترا لمناقشة الموضو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نَسَّى على اتصال بجماعات المارانو التي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د استقرت بالفعل في الأراضي البريطانية، وانتهت المفاوضات بالفشل شكل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رومويل أعطى أمره، مع هذا، للسلطات بالتغاضي عن استقرار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كرومو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ح منَسَّى معاشاً سنوياً قدره مائة جنيه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يعود اهتمام كرومويل بطلب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َسَّى واليهود عامة إلى عدة أسباب</w:t>
      </w:r>
      <w:r>
        <w:rPr>
          <w:rFonts w:cs="Arial" w:ascii="Arial" w:hAnsi="Arial"/>
          <w:b/>
          <w:bCs/>
          <w:rtl w:val="true"/>
          <w:lang w:bidi="ar-SA"/>
        </w:rPr>
        <w:t xml:space="preserve">: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cs="Arial" w:ascii="Arial" w:hAnsi="Arial"/>
          <w:lang w:bidi="ar-SA"/>
        </w:rPr>
        <w:t>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كان الكسب التجاري هو الحاف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ساسي نحو اتخاذ خطوة توطي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حرب الأهلية التي سبقت العهد البيوريتان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لحقت ضرراً بالغاً بمركز إنجلترا كقوة تجارية وبح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 استقرت المنافسة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جار البيوريتان والألمان، أراد التجار الإنجليز الاستفادة من خبرات التج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ارانو واتصالاتهم الدولية، وبخاصة أنهم كانوا يعرفون الإسبانية والبرتغالية لغ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تلة الكاثوليكية التجارية المعادية للكتلة البروتستانتية الناشئة في هولند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إنجلتر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كان كرومويل يطمح إلى تحويل أعضاء الجماعات اليهودية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واسيس يزوِّدونه بمعلومات عن السياسات التجارية للدول المنافسة له، وعن المؤامر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يديرها أنصار الملكية في الخارج، بفضل اتصالاتهم وتنقلهم في أوربا، في وقت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ه الحصول على معلومات أمراً صعباً للغا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كان كرومويل يطمح أيض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أن يستثمر التجار اليهود بعض رؤوس أموالهم الضخمة في الاقتصاد الإنجليز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من أهم مؤلفات منَسَّى الأخرى، كتابه الموفِّق، الذي حاول فيه أن يُوفِّ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ن المتناقضات الواضحة في الكتاب المقدَّس، كما ألَّف كتاباً عن هنـود العا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ـديد يُوضِّح فيه أنهم أسباط يسرائيل العشرة المفقو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كتابه الدفاع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لذي نُشر بعد وفاته عام </w:t>
      </w:r>
      <w:r>
        <w:rPr>
          <w:rFonts w:cs="Arial" w:ascii="Arial" w:hAnsi="Arial"/>
        </w:rPr>
        <w:t>166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قد بيَّن فيه أن الدين يجب أن يظل مسأ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ختيارية، وبالتالي يجب ألا يُسمح للسلطات الدينية بأن تفرض شيئاً على أتباع الد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س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جد مندلسون أن الكتاب من الأهمية بمكان بحيث طلب إلى أحد أصدقائ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رجمته، وكتب هو مقدمة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عَدُّ الكتاب، بذلك، من الكتب التي مهدت لحر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نوير والعلمنة بين اليهود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جـون تولانـد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670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1722</w:t>
      </w:r>
      <w:r>
        <w:rPr>
          <w:rFonts w:cs="Arial" w:ascii="Arial" w:hAnsi="Arial"/>
          <w:b/>
          <w:bCs/>
          <w:rtl w:val="true"/>
          <w:lang w:bidi="ar-SA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John Tolan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مفكر إنجليزي ودبلوماسي وعالم إنجيلي، وُلد ونشأ كاثوليكياً، ولكنه هر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و في سن السادسة عشرة ودخل الكنيسة الأنجليك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ان نشيطاً للغاية في المناقش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دينية والسياسية في عصر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بداية القرن الثامن عش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كان من أوائل المفكر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ن اتخذوا موقفاً عقلانياً من الدين، ومن المدافعين عن فلسفة الربوبية، أي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يمان بالرب دون حاجة إلى دين أو وحي إلهي، وهي أولى حلقات علمنة العقل الغربي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فلسفته، في جوهرها، فلسفة حلو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تأثره بالفلسفة التجريبية الإنجليز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لوك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إلا أنه ظل عقلانياً على نمط برون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رجم بعض أعمال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ديكارت وإسبينوز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كتب تعليقات على أعمال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لايبنت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عرَّف إليه وتراسلا بعض الوقت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سواء أ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جريبياً أم عقلانياً، فإن تولاند كان حلول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 إنه هو الذي نحت كل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بانثيز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pantheism</w:t>
      </w:r>
      <w:r>
        <w:rPr>
          <w:rFonts w:cs="Arial" w:ascii="Arial" w:hAnsi="Arial"/>
          <w:rtl w:val="true"/>
          <w:lang w:bidi="ar-SA"/>
        </w:rPr>
        <w:t xml:space="preserve">» </w:t>
      </w:r>
      <w:r>
        <w:rPr>
          <w:rFonts w:ascii="Arial" w:hAnsi="Arial" w:cs="Arial"/>
          <w:rtl w:val="true"/>
        </w:rPr>
        <w:t>الإنجليز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نشر تولاند عام </w:t>
      </w:r>
      <w:r>
        <w:rPr>
          <w:rFonts w:cs="Arial" w:ascii="Arial" w:hAnsi="Arial"/>
        </w:rPr>
        <w:t>169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تابه المسيحية 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حتوي على أية أسرار حيث يذهب فيه إلى أن المسيحية ديانة عقلية يستطيع العقل البشر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يدركها دون حاجة إلى وحي إلهي، وهذه هي الربو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تُّهم الكتاب بمعادا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قيدة التثليث وأثار ضجة في حينه ظهرت في عدد الردود عليه التي زادت عن الخمسين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698</w:t>
      </w:r>
      <w:r>
        <w:rPr>
          <w:rFonts w:ascii="Arial" w:hAnsi="Arial" w:cs="Arial"/>
          <w:rtl w:val="true"/>
        </w:rPr>
        <w:t xml:space="preserve">، كتب تولاند حياة ملتون التي يثير فيها قضايا تتصل بالعهد الجدي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صه محرف أو لا؟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في العام الذي يليه، نشر كتاب أمينتورا أو الدفاع عن حياة ملت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cs="Arial" w:ascii="Arial" w:hAnsi="Arial"/>
          <w:lang w:bidi="ar-SA"/>
        </w:rPr>
        <w:t>1699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ascii="Arial" w:hAnsi="Arial" w:cs="Arial"/>
          <w:rtl w:val="true"/>
        </w:rPr>
        <w:t>طوَّر فيه أطروحته الساب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نا رؤية تَصاعُد معدلات العلمنة في كتاب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نشور عام </w:t>
      </w:r>
      <w:r>
        <w:rPr>
          <w:rFonts w:cs="Arial" w:ascii="Arial" w:hAnsi="Arial"/>
        </w:rPr>
        <w:t>17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عنوان تيترا ديموس الذي يتضمن مقالاً يُقدِّم تفسيرات عل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طبيعية للمعجزات التي وردت في العهد القديم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كان تولاند يعرف اللغ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لتية، فدرس العقائد الدينية البدائية في إنجلترا، كما قام بدراسة العقي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في مراحلها الأول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ناداً إلى هذا، ألَّف كتابه خطابات لسيرينا عن أص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ديان، وحاول أن يُبيِّن في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طريقة الربوبي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أن الكهن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قساوس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ن أفسـدوا الدين وتاريخ خلـود الروح بين الوثنيين وأصـل عبادة الأوثان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بدأ تولاند يتجه نحو الدعوة ل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ين الطبيع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يُفسِّ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جزات العهد القديم تفسيراً طبيعياً ماد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عمَّقت اتجاهات المادية الواح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ديه، فترجم أحد أعمال جيوردانو برونو عام </w:t>
      </w:r>
      <w:r>
        <w:rPr>
          <w:rFonts w:cs="Arial" w:ascii="Arial" w:hAnsi="Arial"/>
        </w:rPr>
        <w:t>15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ن العالم اللامتناهي والعوا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انهائ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آخر كتب تولاند هو الحلول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72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و كتاب غامض يضم شرحاً لفلسف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لولية ولبعض الأناشيد الغنوصية التي تسخر من العقيدة المسيحية ومحاولة لتقد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قائد الحركة الماسونية ودفاع عن الإلحاد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ا تنبع أهمية تولاند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تاباته الحلولية وشبه الوثنية وحسب، وإنما من كتاباته الصهيونية أيضاً، فقد نش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7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تاباً يُسمَّى الأسباب الداعية لمنح الجنسية البريطانية لليهود الموجود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بريطانيا العظمى وأيرل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طالب الكتاب بمنح الجنسية البريطانية لليهود حت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م اجتذاب المزيد منهم ليستوطنوا في إنجلترا كعناصر ناف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أربعة أعوام، نش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ولاند كتاباً آخر بعنوان نازارينوس عن الإبيونيين يضم ملحقاً يحتوي على أفك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هيونية، فرؤية تولاند رؤية حلولية كمونية مادية تُهمِّش الإله أو تلغيه وتض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نسان في مركز الكون، ولذا فإن العالم بأسره يصبح بالنسبة له مادة ناف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عمالية يمكن توظيف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إنسان هنا هو كائن لا حدود له ولا قيود عليه، 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رجعية ذ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يتحول التمركز الإنساني الهيوماني حول الإنسان إلى تمركز عرْق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ادي حول الإنسان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حينما يُطبِّق تولاند هذا على الآخ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إن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رفضـهم تماماً ويُعبِّر عن احـتقاره العـميق لهـــم ولتراثهم التلمودي، الذي ير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نه لا جدوى من ورائه ويؤدي إلى تشوه ما يسم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خصية اليهودية</w:t>
      </w:r>
      <w:r>
        <w:rPr>
          <w:rFonts w:cs="Arial" w:ascii="Arial" w:hAnsi="Arial"/>
          <w:rtl w:val="true"/>
          <w:lang w:bidi="ar-SA"/>
        </w:rPr>
        <w:t xml:space="preserve">». </w:t>
        <w:br/>
        <w:br/>
      </w:r>
      <w:r>
        <w:rPr>
          <w:rFonts w:ascii="Arial" w:hAnsi="Arial" w:cs="Arial"/>
          <w:rtl w:val="true"/>
        </w:rPr>
        <w:t>وكح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مسألة اليهودية، يطرح تولاند حلاًّ علمانياً إمبريالياً، فهو ينظر ل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عتبارهم مادة نافعة أو على الأقل مادة يمكن إصلاحها لتصبح نافعة، وهنا تظه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ة كتطبيق عملي للرؤية المعرفية العلمانية الإمبريالية، إذ يقترح تولاند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قوم القوى العال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غرب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مساعدة اليهود على استرجاع أرضهم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م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نرى في كتابات تولاند كل عناصر المُركَّب الإدراكي الغربي الحديث للعالم ول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مقابل المركب القديم الوسيط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ي رؤية تدور في إطار رؤية حلولية كمون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rtl w:val="true"/>
        </w:rPr>
        <w:t xml:space="preserve">إسحق دي بنتو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715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787</w:t>
      </w:r>
      <w:r>
        <w:rPr>
          <w:rFonts w:cs="Arial" w:ascii="Arial" w:hAnsi="Arial"/>
          <w:b/>
          <w:bCs/>
          <w:rtl w:val="true"/>
          <w:lang w:bidi="ar-SA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Isaac De Pinto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أحد أثرياء اليهود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حد أكبر المساهمين في شركة الهند الشرقية الهولن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من أصل ماراني برتغالي، وُل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هولندا واستقر بين باريس ولندن ابتداءً من عام </w:t>
      </w:r>
      <w:r>
        <w:rPr>
          <w:rFonts w:cs="Arial" w:ascii="Arial" w:hAnsi="Arial"/>
        </w:rPr>
        <w:t>175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ه مؤلفات فلسفية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ادية، ودراسات عن البورصة والترف والثورة الأمر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ارض الثورة الأمريك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عبَّر عن تأييده للحقوق الاقتصادية للدول المستعم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نشر دي بنتو دراسة عن الدو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الية والائتمان بدأ كتابتها أثناء إقامته في باريس عام </w:t>
      </w:r>
      <w:r>
        <w:rPr>
          <w:rFonts w:cs="Arial" w:ascii="Arial" w:hAnsi="Arial"/>
        </w:rPr>
        <w:t>1761</w:t>
      </w:r>
      <w:r>
        <w:rPr>
          <w:rFonts w:ascii="Arial" w:hAnsi="Arial" w:cs="Arial"/>
          <w:rtl w:val="true"/>
        </w:rPr>
        <w:t>، وهي محاولة للر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لى نظرية الفيزيوقراط حيث يذهبون إلى أن الزراع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ن ثم الأرض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ي المصدر الأساس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ثروة الأمم وليس الصن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دافع عن الائتمان ودورة رأس المال باعتبارهما الأشك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ساسية في الاقتصاد مقابل ما سم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نون الأرض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رغم أن هذه قضية اقتصادية عا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غلت المفكرين السياسيين والاقتصاديين في القرن الثامن عشر، إلا أنها ارتبطت بش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باشر بالجماعـة اليهـودية التي لم تكن ممثَّلة على الإطلاق في الاقتصاد الزراع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ل كانت مرتبطة تماماً بالاقتصاد التجاري الصنا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يَّن دي بنتو أن الاقتص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ثاب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زراع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يُجمِّد المجتمع بأسره مع أن حركية النشاط التجار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نا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ارج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مكن أن تحقق حراكاً اجتماع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ذكر دي بنتو اليهود مباشرة إل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آخر الكتاب، حيث بيَّن أن العهد القديم لا يعارض الإقراض بالرب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ترة ذاتها،وإبان إقامته في باريس،نشر فولتير ملحوظاته السلبية عن اليهود، فكت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دي بنتو خطاباً مفتوحاً له عام </w:t>
      </w:r>
      <w:r>
        <w:rPr>
          <w:rFonts w:cs="Arial" w:ascii="Arial" w:hAnsi="Arial"/>
        </w:rPr>
        <w:t>176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عنوان دفاع الأمة اليهود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تأمل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قدية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جاءت في الكتاب أطروحة شديدة الأهمية،وهي أن الجماعات اليهودية في العا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كتسبت خصائصها الحضارية من المجتمعات التي تعيش فيها،وأنها، لذلك، لا علا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واحدة منها ب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ظَّف هذه الأطروحة في الدفاع عن السفارد البرتغاليي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ذ بيَّن أنهم لا علاقة لهم باليهود الإشكناز، وأن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سفار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 يختلفون عن شعو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وربا المستنيرة إلا في العقيدة، بل يتنافسون معهم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في الأناقة والذوق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فارد من نسـل أنبل عائلات قبيلة يهودا وعاشـوا في إسـبانيا منذ السبي البابل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ليس لهم أدنى علاقة عرْقية أو ثقافية بالإشكناز،بل إن السفارد يرفضون التزاوج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تجار معهم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بيَّن دي بنتو أنه يوافق فولتير على ما جاء في مقاله بشأن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شكنا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غير أنه ينسب اضطلاعهم بوظائف وضيعة غير شريفة، مثل الربا،إلى معانا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عذابهم والإذلال الذي تعرَّضوا ومازالوا يتعرَّضون له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بهذا، فإن فكر بنتو يعتب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ثمرة من ثمرات عصر الاستنارة الذي يحاول تفسير تدهور أحوال اليهود على أساس تده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ضاعهم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كذلك، فإن دي بنتو قام بتأييد يعقوب رود ريجيز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7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78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قدَّم بالتماس في عام </w:t>
      </w:r>
      <w:r>
        <w:rPr>
          <w:rFonts w:cs="Arial" w:ascii="Arial" w:hAnsi="Arial"/>
        </w:rPr>
        <w:t>17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لويس الخامس عشر يطلب فيه ضرورة طرد اليهود الألم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الإشكناز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يهود أفينيون النازحين من الولايات الباب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افقته الحكو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رنسية على طلبه الذي نُفِّذ في العام التال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آرون إيزاك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73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–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1816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Aron Isak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مؤسس الجماعة اليهودية في السويد وأول يهودي يُسمَح 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إقامة فيها بصفة دائ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ألمانيا، واشتغل بائعاً متجولاً، ثم تعلَّم حف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ختام ليصبح ماهراً ومتميِّزاً في هذه الحر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خلال حرب السنوات السبع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75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763</w:t>
      </w:r>
      <w:r>
        <w:rPr>
          <w:rFonts w:cs="Arial" w:ascii="Arial" w:hAnsi="Arial"/>
          <w:rtl w:val="true"/>
          <w:lang w:bidi="ar-SA"/>
        </w:rPr>
        <w:t>)</w:t>
      </w:r>
      <w:r>
        <w:rPr>
          <w:rFonts w:ascii="Arial" w:hAnsi="Arial" w:cs="Arial"/>
          <w:rtl w:val="true"/>
        </w:rPr>
        <w:t>، كانت له تعاملات مع الجيش السويدي حيث تعرَّف إلى كثير من ضباطه الذين شجعو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د انتهاء الحرب على الهجرة إلى السويد نظراً لعدم وجود أحد يحترف مهنة حف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ختام ب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أن دعوته ليستوطن في السويد تمت باعتباره صاحــب كفــاءة غ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توافرة في المجتمع المضـيف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بالفعل، وصل إلى السويد عام </w:t>
      </w:r>
      <w:r>
        <w:rPr>
          <w:rFonts w:cs="Arial" w:ascii="Arial" w:hAnsi="Arial"/>
        </w:rPr>
        <w:t>177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ه وجد أن إقا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بها ممنوعة وفقاً للقانون وتحت تأثير المؤسسة الدينية البروتستانت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وثرية، التي كانت تشترط على أي مهاجر لا يعتنق المذهب اللوثري أن يُغيِّر دينه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رفض إيزاك اعتناق المسيحية ودخل مفاوضات طويلة مع الحكومة السويدية حتى يُسمَح 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غيره من اليهود بالاستقرار في السـويد وممارسـة شـعائرهم الدينية بشكل شر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كن الحكومة السوي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على رأسها الملك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عارض استقرار إيزاك أو غيره من اليهود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و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ؤكد أنها كانت على يقين من نَفْع اليهود والفائدة التي يمكن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جنيها من وراء استيطان أعضاء الجماعات اليهودية بها باعتبارهم جماعة وظيف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ُحوسَـل لصالح الطبقة الحاكمة والملك بسبب نفعها 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 فقد خططت الحكومة لفت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ب الهجرة أمامهم، ولكن مساعيها في هذا المجال قُوبلَت بالرفض والمقاومة من كلٍّ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مؤسسة الدينية وأعضاء الطبقة المتوسطة والجماهير الشعب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ابد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طبقة البورجوازية الناهضة في السويد كانوا على علم بدور يهود الأرند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ولندا، التي كانت على علاقة وثيقة بالسويد والتي احتلت السويد أجزاء منها 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قت، ذلك أن طبقة النبلاء من الشلاختا استخدمت يهود الأرندا في ضرب البورجواز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ولندية وإحباط كل جهودها في تحقيق شيء من التراكم الرأسمالي والمشارك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ل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نا نجد أن معارضة استقرار أعضاء الجماعات اليهودية لم تكن مقصو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المؤسسة الدينية، فقد قادها أعضاء البورجوازية في السويد، وبخاصة تلك القط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كانت ستُضار بشكل مباشر من استقرار اليهود، مثل فئة الصياغ وتجار الجواه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سيحيين، بل انضم للمعارضة بعض اليهود المتنصر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بما بسبب تخوفهم مما قد تشك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جرة أعضاء الجماعة اليهودية على نطاق واسع من منافسة لهم، ومن تهديد لمكان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جتماعية</w:t>
      </w:r>
      <w:r>
        <w:rPr>
          <w:rFonts w:cs="Arial" w:ascii="Arial" w:hAnsi="Arial"/>
          <w:rtl w:val="true"/>
          <w:lang w:bidi="ar-SA"/>
        </w:rPr>
        <w:t>)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بدأت عملية توطين اليهود في السويد بفتح باب الهجرة أمام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745</w:t>
      </w:r>
      <w:r>
        <w:rPr>
          <w:rFonts w:ascii="Arial" w:hAnsi="Arial" w:cs="Arial"/>
          <w:rtl w:val="true"/>
        </w:rPr>
        <w:t>، فوقفت المؤسسة الدينية والبورجوازية ضد هذا الإجر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عمدة إستكهو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جع آرون إيزاك على البقاء في السويد بعد أن رُفـض طلـبه أول مرة، أرشده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جراءات اللازمة لتقديم التماس للمـلك، وقد قُبل هذا الالتماس وسُمح لإيزا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الإقامة هو وشقيقه وشريكه وأسرهم، كما سمحت السويد عام </w:t>
      </w:r>
      <w:r>
        <w:rPr>
          <w:rFonts w:cs="Arial" w:ascii="Arial" w:hAnsi="Arial"/>
        </w:rPr>
        <w:t>177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حرية العب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ين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تدعَّم وضع إيزاك بالتدريج، وبخاصة بعد أن قدم للملك السوي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خدمات مهمة خلال حربه ضد روسي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78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789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استقر وضع الجماعة اليهودية 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زايد عدد أفرادها، وترأسها إيزاك بعد أن استقر في إستكهولم حتى وف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804</w:t>
      </w:r>
      <w:r>
        <w:rPr>
          <w:rFonts w:ascii="Arial" w:hAnsi="Arial" w:cs="Arial"/>
          <w:rtl w:val="true"/>
        </w:rPr>
        <w:t>، انتهى إيزاك من كتابة مذكراته التي دبجها باليديش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حاييـ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سالومو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740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785</w:t>
      </w:r>
      <w:r>
        <w:rPr>
          <w:rFonts w:cs="Arial" w:ascii="Arial" w:hAnsi="Arial"/>
          <w:b/>
          <w:bCs/>
          <w:rtl w:val="true"/>
          <w:lang w:bidi="ar-SA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Haym Salomo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تاجر ومالي أمريكي يهودي، وأحد الشخص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ارزة في حرب الاستقلال الأمر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بولندا ثم هاجر إلى الولايات المتح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77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عمل في عدة مهام من تلك التي كان يضطلع بها أعضاء الجماعات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السمسرة ـ العمل كمتعهد عسكري ـ التجسس ـ الترجم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و ما يُبيِّن تأثير المورو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قتصادي 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فتتح أولاً مكتباً للسمسرة والتجارة بالعمولة في نيويورك، واستطا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فضل درايته الواسعة باللغات وخبرته المالية وعلاقته الوثيقة بالعديد من الشخص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الية والتجارية الأوربية أن يتقدم سريعاً في وطنه ال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ثم عمل عام </w:t>
      </w:r>
      <w:r>
        <w:rPr>
          <w:rFonts w:cs="Arial" w:ascii="Arial" w:hAnsi="Arial"/>
        </w:rPr>
        <w:t>177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تعه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موين للجيش الأمري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احتلال البريطانيين لمدينة نيويورك، سُجن بتهمة التجسس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ثم أُفرج عنه وعُيِّن مترجماً في قسم التموين في الجيش البريط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ذلك نجح سالوم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إدارة تجارة مربحة للتموين في نيويورك في ظل الوجود البريط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 قام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قت نفسه بتقديم المعلومات للجانب الأمريكي والمساعدة في تهريب السجن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مريكيين والفرنسيين، وهو ما اضطره إلى الفرار إلى فيلادلفيا عام </w:t>
      </w:r>
      <w:r>
        <w:rPr>
          <w:rFonts w:cs="Arial" w:ascii="Arial" w:hAnsi="Arial"/>
        </w:rPr>
        <w:t>177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قب افتضا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م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فيلادلفيا أسس مكتباً جديداً للسمسرة في الأوراق المالية والتجارية وقد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دماته المالية للجيش الفرنسي المتمركز في الولايات المتحدة الأمريكية، حيث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عمل سمساراً ومديراً لمالي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781</w:t>
      </w:r>
      <w:r>
        <w:rPr>
          <w:rFonts w:ascii="Arial" w:hAnsi="Arial" w:cs="Arial"/>
          <w:rtl w:val="true"/>
        </w:rPr>
        <w:t>، اختير سالومون ليصبح مساعداً لروبر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وريـس رئيس مكتب الما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قد وصفـه موريـس بأن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نافع للصالح العام</w:t>
      </w:r>
      <w:r>
        <w:rPr>
          <w:rFonts w:cs="Arial" w:ascii="Arial" w:hAnsi="Arial"/>
          <w:rtl w:val="true"/>
        </w:rPr>
        <w:t xml:space="preserve">"). </w:t>
      </w:r>
      <w:r>
        <w:rPr>
          <w:rFonts w:ascii="Arial" w:hAnsi="Arial" w:cs="Arial"/>
          <w:rtl w:val="true"/>
        </w:rPr>
        <w:t>وقد أشر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الومون على أغلب المعاملات المالية المهمة للدولة الأمريكية الجديدة، كما ق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تدبير قروض بلا فائدة لعدد كبير من الشـخصيات الأمريكية المهم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بينهم 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ؤسـاء اللاحق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784</w:t>
      </w:r>
      <w:r>
        <w:rPr>
          <w:rFonts w:ascii="Arial" w:hAnsi="Arial" w:cs="Arial"/>
          <w:rtl w:val="true"/>
        </w:rPr>
        <w:t>، وسَّع نطاق أعماله فافتتح في نيويورك بيت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سمسرة والبيع بالمزاد، كما ساهم في تأسيس أول معبد يهودي في فيلادلفيا، وعمل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جل إقرار حقوق اليهود السياسية، وكان عضواً نشيطاً في الحركة الماس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بيَّن بعد وفاته أنه مات مفلساً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كريســـتيان دوم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751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820</w:t>
      </w:r>
      <w:r>
        <w:rPr>
          <w:rFonts w:cs="Arial" w:ascii="Arial" w:hAnsi="Arial"/>
          <w:b/>
          <w:bCs/>
          <w:rtl w:val="true"/>
          <w:lang w:bidi="ar-SA"/>
        </w:rPr>
        <w:t xml:space="preserve">( </w:t>
        <w:br/>
      </w:r>
      <w:r>
        <w:rPr>
          <w:rFonts w:cs="Arial" w:ascii="Arial" w:hAnsi="Arial"/>
          <w:b/>
          <w:bCs/>
          <w:lang w:bidi="ar-SA"/>
        </w:rPr>
        <w:t>Christian Doh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كاتب ومؤرخ ألماني وأحد المدافعين عن إعتاق اليهود وإصلاح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دمج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درس اللاهوت وانخرط في سلك الحكومة الروسية، وكان يعمل مشرفاً على الأرشي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لكي حيث قابل موسى مندلسون ونشأت بينهما صدا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لَّف كتابه بخصوص إصلا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كانة اليهود المدنية عام </w:t>
      </w:r>
      <w:r>
        <w:rPr>
          <w:rFonts w:cs="Arial" w:ascii="Arial" w:hAnsi="Arial"/>
        </w:rPr>
        <w:t>178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ناءً على طلب أحد أصدقائه لمناقشة أحوال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لزاس واللورين والدفاع ع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طرح دوم فكره منطلقاً من فكرة المنفعة ونف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، ومن فكر آدم سميث، وكذلك من فكرة القانون الطبيعي وتطبيقها في عا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قتص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ني هذا أنه انطلق من الإيمان بضرورة علمنة القطاع الاقتصادي علم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امة وتجريده من أية خصوصية قومية أو أخلاقية، بحيث يصبح الهدف الأوحد هو إنتا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روة وتعظيمها بكل السـبل المتاح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تحقـيق هذا، لابد من تجنـيد أكبر عدد مم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بشر، فكلما زاد عدد المنتجين زاد النفع ومن ثم زاد الرخ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شار دوم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ولايات المتح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جربة العلمانية الشاملة الكبرى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عتبارها مثالاً على دو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جحت في تجربتها الاقتصادية بسبب عدم التفرقة بين الناس، فهم بالنسبة إليها م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شرية منتجة، وأعطتهم جميعهم حقوقهم المدنية حتى يصبحوا نافعين منتج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طلاق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هذا المفهوم الليبرالي العلماني، بدأ دوم في النظر إلى المسألة اليهودية مشي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أن شخصية اليهود الشريرة، ووضعهم المتدني في المجتمع، وضعف خدماتهم للاقتـص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ومي، ليـست نابعة منهم هم أنفـسهم ولا من دي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لاحظ دوم أن العقي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تشجِّع اليهود على ضيق الأفق، وأنهم يتسمون بالمبالغة في البحث عن الرب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أية طريقة وبحب الربا، وهي عيوب ساعدت على تفاقمها العزلة التي يضربونها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فسهم بسبب مبادئهم الدينية وسفسطتهم الحاخا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ضاف أن الجرائم التي يرتكب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، مثل خرق قوانين الدولة التي تحدُّ من التجارة واستيراد وتصدير السل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منوعة وتزييف النقود والمعادن الثمينة، هي نتيجة طبيعية وحتمية لعيوب الشخص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 يُلاحظ أن اليهود يتَّسمون أيضاً بالحكمة والعقل الثاقب، و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جدُّون ومثابرون ويمكنهم أن يشقُّوا طريقهم في أي موق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نلاحظ أن الصفات الحمي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ي يكتشفها في اليهود هي ما يمكن أن نصنفه باعتباره صفات إجرائ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علم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اقة لها بالأخلاق، فهم مادة بشرية جيد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ماذا حدث إذن لليهود حتى تشوَّه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خصيتهم على هذا النحو؟ يرى دوم أن عوامل مختلفة مثل التعصب المسيحي، وموقف الدو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هم منذ سقوط الإمبراطورية الرومانية، ومنعهم من الاشتغال بالزراعة، ولَّدت الشكّ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نفوسهم تجاه المسيحية والدولة القومية، فاهتموا بمصالحهم الاقتصادية دون مصال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لة، واشتغلوا بالتجارة اليهودية الصغيرة وحدها، وانهارت شخصيتهم، وازداد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مسكاً بديانتهم المفعمة بكره المسيحيين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رى دوم أن اليهود من الممكن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صبحوا مواطنين يدينون بالولاء لوطنهم إذا أُلغيَت التفرقة ضدهم واضطهادهم، وإذا ت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لقينهم القيم العلمانية الجديدة التي تضمن الولاء للدو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طلق الجدي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ث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قترح استصدار عدة تشريعات تهدف إلى تحسين وضع اليهود، ومن ثم إصلاح شخصيتهم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اقترح أن يحصل اليهود على حقوقهم المدنية كاملةً، وإلغاء القيود المفروضة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ركتهم الاقتصادية، وأن يتم تشجيعهم على الاشتراك في الثقافة السائ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أن يتخل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 ثقافتهم اليديش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إتاحة فرص التعليم العلماني أمام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ذهب دوم إلى ضرو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شراف على مدارس اليهود لاستبعاد العناصر غير الاجتماعية في ثقافتهم التي تشجِّ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داءهم للأغي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ادى بضرورة أن يتم تشجيعهم على الاشتغال بالحرف اليدوية، و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علموا العلوم والفنون كافة، وأن يتعلموا احترام الدول واحترام كل واجبا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جاه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طالب دوم بمنحهم حرية العبادة، وبناء المعابد، وحرية الالتحاق بالمدار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يحية أيض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يهود بهذه الطريقة يمكن أن يصبحوا نافعين بالنسبة إلى دولة تر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تزيد من عدد سكانها وقوتها الإنتاج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يهود على كل حال مفضلون عن أي مستوطن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دد لأنهم ذوو جذور في البلاد التي يقطنونها أكثر من الأجنبي الذي عاش في البلد 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ق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لاحظ دوم أنه قد بدأ يظهر رعيل جديد من المثقفين اليهود من دعاة التنو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بنون هذه الأفكار المستنير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مـع هـذا، طالب دوم بأن يُعتَق اليهــود 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عتبـارهم أفـراداً، وإنما باعتبارهم مجموعة عضوية متماسكة، وأن يظلوا جماعة قو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ينية تبقى داخل الجيتو لها مؤسسات الإدارة الذاتية الخاصة بها، وألا يشـغل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ظائـف عامـة مهمَّة حتى لا يثيروا حفيظة المواطنين المسيح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نى هذا أن دو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يود تحويل اليهـود إلى مادة نافعة متماسكة تعيش في وسط المجتمع الألماني فيمكن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فادة منها، على ألا تصـبح جــزءاً منه، وأن يظل اليهـود في المجتمع دون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كونوا م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هي بقايا رؤية اليهود كشعب شاهــد أو أداة للخــلاص أو جمــ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ظيفــ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الرؤية الصهيونية لليهود ولإسرائيل في الشرق العربي، وهي أيض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ؤية النازية لأعضاء الجمـاعة اليهـ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طــلاقاً من هـذا، تم تأسي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ســكرات الاعتـقال النازيـة وجيتو وارسـو الناز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غني عن القول أن الفيلسو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دلسون عارض هذا الجانب من المشروع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نابليــــون بونابــر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t>(</w:t>
      </w:r>
      <w:r>
        <w:rPr>
          <w:rFonts w:cs="Arial" w:ascii="Arial" w:hAnsi="Arial"/>
          <w:b/>
          <w:bCs/>
          <w:lang w:bidi="ar-SA"/>
        </w:rPr>
        <w:t>1769</w:t>
      </w:r>
      <w:r>
        <w:rPr>
          <w:rFonts w:cs="Arial" w:ascii="Arial" w:hAnsi="Arial"/>
          <w:b/>
          <w:bCs/>
          <w:rtl w:val="true"/>
          <w:lang w:bidi="ar-SA"/>
        </w:rPr>
        <w:t>-</w:t>
      </w:r>
      <w:r>
        <w:rPr>
          <w:rFonts w:cs="Arial" w:ascii="Arial" w:hAnsi="Arial"/>
          <w:b/>
          <w:bCs/>
          <w:lang w:bidi="ar-SA"/>
        </w:rPr>
        <w:t>1821</w:t>
      </w:r>
      <w:r>
        <w:rPr>
          <w:rFonts w:cs="Arial" w:ascii="Arial" w:hAnsi="Arial"/>
          <w:b/>
          <w:bCs/>
          <w:rtl w:val="true"/>
          <w:lang w:bidi="ar-SA"/>
        </w:rPr>
        <w:t xml:space="preserve">) </w:t>
        <w:br/>
      </w:r>
      <w:r>
        <w:rPr>
          <w:rFonts w:cs="Arial" w:ascii="Arial" w:hAnsi="Arial"/>
          <w:b/>
          <w:bCs/>
          <w:lang w:bidi="ar-SA"/>
        </w:rPr>
        <w:t>Napoleon Bonapart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 xml:space="preserve">إمبراطور فرنسا في الفترة بين </w:t>
      </w:r>
      <w:r>
        <w:rPr>
          <w:rFonts w:cs="Arial" w:ascii="Arial" w:hAnsi="Arial"/>
        </w:rPr>
        <w:t>180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14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و يُعَدُّ من أهم القادة العسكريين في التاريخ ويتمتع بمقدرات إد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ابليون في جزيرة كورسيكا وتولى قيادة الجيش الجمهوري أثناء حروب الثورة الفرنس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أحرز نجاحاً كبيراً في حملته على إيطالي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79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797</w:t>
      </w:r>
      <w:r>
        <w:rPr>
          <w:rFonts w:cs="Arial" w:ascii="Arial" w:hAnsi="Arial"/>
          <w:rtl w:val="true"/>
        </w:rPr>
        <w:t xml:space="preserve"> ) </w:t>
      </w:r>
      <w:r>
        <w:rPr>
          <w:rFonts w:ascii="Arial" w:hAnsi="Arial" w:cs="Arial"/>
          <w:rtl w:val="true"/>
        </w:rPr>
        <w:t>، ولكن حملته على م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cs="Arial" w:ascii="Arial" w:hAnsi="Arial"/>
          <w:lang w:bidi="ar-SA"/>
        </w:rPr>
        <w:t>1798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799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خفقت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اد إلى فرنسا والحكومة الثورية على وشك الانهيار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قام بانقلاب عسكري واستولى على الحكم وقاد حروب فرنس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ثور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ثم أدخل إصلاح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لى النظام التعليمي وفي مجال القانون ونظَّم العلاقة مع الكنيس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01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ثم أصب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مبراطوراً عام </w:t>
      </w:r>
      <w:r>
        <w:rPr>
          <w:rFonts w:cs="Arial" w:ascii="Arial" w:hAnsi="Arial"/>
        </w:rPr>
        <w:t>1804</w:t>
      </w:r>
      <w:r>
        <w:rPr>
          <w:rFonts w:ascii="Arial" w:hAnsi="Arial" w:cs="Arial"/>
          <w:rtl w:val="true"/>
        </w:rPr>
        <w:t>، وبدأ في تكوين أرستقراطية جديدة وبلاط مل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متدت رق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مبراطورية الفرنسية في عهده لتضم كل أوربا تقريب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اهم في تحديث أورب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ؤسساتها السياسية والإدارية من خلال غزو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شوكة نابليون انكسرت حينما حا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غزو روسيا، وانتهى الأمر بأن هُزم تماماً ونُفي إلى جزيرة إلب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1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ثم إلى س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هيلين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15</w:t>
      </w:r>
      <w:r>
        <w:rPr>
          <w:rFonts w:cs="Arial" w:ascii="Arial" w:hAnsi="Arial"/>
          <w:rtl w:val="true"/>
          <w:lang w:bidi="ar-SA"/>
        </w:rPr>
        <w:t>)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تأخذ علاقة نابليون بالجماعات اليهودية ثلاثة أشكال، تستن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معظمها إلى مبدأ نَفْع اليهود</w:t>
      </w:r>
      <w:r>
        <w:rPr>
          <w:rFonts w:cs="Arial" w:ascii="Arial" w:hAnsi="Arial"/>
          <w:b/>
          <w:bCs/>
          <w:rtl w:val="true"/>
          <w:lang w:bidi="ar-SA"/>
        </w:rPr>
        <w:t xml:space="preserve">: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cs="Arial" w:ascii="Arial" w:hAnsi="Arial"/>
          <w:lang w:bidi="ar-SA"/>
        </w:rPr>
        <w:t>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كانت جيوش فرنسا تكتسح النظ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قطاعية في طريقها وتنصب نظماً أكثر ليبر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صلت هذه الجيوش حتى بولند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يث كانت توجد الكثافة السكاني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ينما حلَّت هذه الجيوش، كانت تقو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إعتـاق أعضـاء الجماعات اليهودية ووضْع أسـس تحديث هوياتهم ال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هزي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يوش فرنسا ونابليون، فإن العملية التاريخية التي بدأتها هذه الجيوش كان لها أعم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ثر في أعضاء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لابد من الإشارة إلى أن نابليون ق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تجنيد بعض أعضاء الجماعة اليهودية في روسيا واستغلهم كطابور خامس خلال حربه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روسيا، أي أنه حولهم إلى جماعة وظيفية جاسوس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كن غالبية يهود روسيا الساحقة وقف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ضد نابليون وساعدت الحكومة القيصرية</w:t>
      </w:r>
      <w:r>
        <w:rPr>
          <w:rFonts w:cs="Arial" w:ascii="Arial" w:hAnsi="Arial"/>
          <w:rtl w:val="true"/>
          <w:lang w:bidi="ar-SA"/>
        </w:rPr>
        <w:t xml:space="preserve">). </w:t>
        <w:br/>
        <w:br/>
      </w:r>
      <w:r>
        <w:rPr>
          <w:rFonts w:cs="Arial" w:ascii="Arial" w:hAnsi="Arial"/>
          <w:lang w:bidi="ar-SA"/>
        </w:rPr>
        <w:t>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كان لعلاقة نابليون ب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يهودية في فرنسا أعمق الأثر في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عد اندلاع الثورة وإعتاق اليهود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رنسا، انتشر يهود الألزا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شكناز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ن كانوا متخلفين حضارياً ويعملون أساس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تجارة والأعمال الطفيلية كما كانوا يعملون بالربا، وهو ما أدَّى إلى ظهور مشك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نهم وبين فلاحي الألزا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شأت مسألة يهودية إشكنازية في فرنسا لم يكن السفار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طرفاً فيها، فأبدى الإمبراطور اهتماماً بالقض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06</w:t>
      </w:r>
      <w:r>
        <w:rPr>
          <w:rFonts w:cs="Arial" w:ascii="Arial" w:hAnsi="Arial"/>
          <w:rtl w:val="true"/>
        </w:rPr>
        <w:t xml:space="preserve"> ) </w:t>
      </w:r>
      <w:r>
        <w:rPr>
          <w:rFonts w:ascii="Arial" w:hAnsi="Arial" w:cs="Arial"/>
          <w:rtl w:val="true"/>
        </w:rPr>
        <w:t>دعا مجلس وجهاء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باريس، وجمَّد بشكل مؤقت الديون التي اقترضها الفلاحون من المرابي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جهاء بمناقشة القضايا التي قدمتها لهم السلطات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عادات الزواج بين اليهود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أعمال التي يقومون بها، وواجبهم تجاه الدولة، ومدى إحساسهم بالولاء تجاه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انتماء إ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افق المجتمعون على أن ولاءهم يتجه إلى الدولة الفرنسية أساساً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ن اليهود يشكِّلون جماعة دينية، لا جماعة قومية أو إثنية أو عرْ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دع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نابليون عام </w:t>
      </w:r>
      <w:r>
        <w:rPr>
          <w:rFonts w:cs="Arial" w:ascii="Arial" w:hAnsi="Arial"/>
        </w:rPr>
        <w:t>180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عقد السنهدرين الأكبر، وأسَّس إدارة يهودية مركزية تعمل من خل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جالس مختلفة هي المجالس الكن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زال هذا النمط هو المعمول به في فرنسا 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طُبِّق أيضاً في الجزائ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أصدر نابليون قرارات تحد من النشاط التجاري والمال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يهود؛ ليتحوَّلوا إلى عناصر نافعة في المجتمع مندمجة فيه، كما أصدر قرارات تشجع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الاشتغال بالزراعة والصناعة لدمجهم في المجتمع الفرنس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ق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نابليون بأولى حملات الثورة الفرنسية الاستعمارية في الشرق، فاحتل مصر عام </w:t>
      </w:r>
      <w:r>
        <w:rPr>
          <w:rFonts w:cs="Arial" w:ascii="Arial" w:hAnsi="Arial"/>
        </w:rPr>
        <w:t>1798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كانت حكومة الإدارة الفرنسية قد أعدت خطة لإقامة كومنولث يهودي في فلسطين، وذ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قابل تقديم المموِّلين اليهود قروضاً مالية للحكومة الفرنسية التي كانت تمر آنذا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ضائقة 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مفروض أن يموِّل اليهود الحملة المتجهة صوب الشرق، و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عهدوا ببث الفوضى وإشعال الفتنة وإحلال الأزمات في المناطق التي سيرتادها الجيش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رنسي لتسهيل أمر احتلا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نابليون كان مطلعاً على الخ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صدر، بمجرد وصوله إلى مصر، بياناً يحث فيه اليهود على الالتفاف حول رايته لإع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جدهم الغابر ولإعادة بناء مملكة القدس القديمة، أي أن نابليون أصدر أول وعد بلفور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تاريخ أورب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كانت أهداف نابليون مركبة</w:t>
      </w:r>
      <w:r>
        <w:rPr>
          <w:rFonts w:cs="Arial" w:ascii="Arial" w:hAnsi="Arial"/>
          <w:b/>
          <w:bCs/>
          <w:rtl w:val="true"/>
          <w:lang w:bidi="ar-SA"/>
        </w:rPr>
        <w:t xml:space="preserve">: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cs="Arial" w:ascii="Arial" w:hAnsi="Arial"/>
          <w:lang w:bidi="ar-SA"/>
        </w:rPr>
        <w:t>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كان نابليون يحذ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ذو مؤسسي الإمبراطوريات الذين كانوا يهتمون بفلسطين لأهميتها الإستراتيجية، ول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وا يحاولون غَرْس عنصر سكاني موال 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نابليون وجد في يهود الشر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ضالته، حيث يمكن تحويلهم إلى مادة استيطانية تدور في مدار المصالح الفرنسية وتك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وناً له في دعم نفوذه وتثبيت سلطا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يهود إن وُطِّنوا في فلسطين فإنهم سيكون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مثابة حاجز مادي بشري يفصل ما بين مصر وسوريا، ويدعِّم الاحتلال الفرنسي، ويهدِّ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صالح البريطانية من خلال إغلاق طرق مواصلاتها إلى الهن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نابليون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حاول كسب رضا وتأييد حاييم فارحي، اليهودي الذي كان يتمتع بنفوذ مالي في عك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تولى مسئولية تزويدها بالمؤن الغذائ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خيراً، فإن نابليون كان يهمه كسب ث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 فرنسا ودعمهم المالي في صراعه الذي بات وشيك الوقوع مع حكومة الإدار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ولكن، مهما كانت الدوافع، فإن نابليون كان من نتاج عصر الاستنارة، و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فعياً لا يؤمن بأية عقيدة دينية، ولذا فإنه لم يكن ليتوانى عن استغلال الدين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ية عقيد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هذا، فإنه، في ندائه إلى يهود العالم، يتحدث عن حقوقهم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ردت في العهد القديم وعن احترام الأنبي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لا يؤمن بأيٍّ منه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حينما يص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مصر، فإنه يتحدث عن الإسلام بإجلال شديد ويعلن أنه لم يأت إلى ديار المسلم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ا للدفاع عن الإسلام ولحمايتهم من الظلم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مما يجدر ملاحظته أنه،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غم من أن سياسة نابليون بالنسبة ليهود فرنسا كانت ترمي إلى تحويلهم من 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ظيفية وسيطة لها سماتها وخصوصيتها إلى جزء من التشكيل الطبقي والحضاري الفرنسي، 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صوصية له بل مندمج تماماً في محيطه، فإن سياسته في الشرق كانت تقف على الطر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قيض من ذلك، فقد كانت ترمي إلى تأكيد خصوصية اليهود باعتبارهم شعباً عضوياً، إ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هذه الخصوصية هي مصدر عزلتهم، وعزلتهم هي التي ستجعل بالإمكان تحويلهم إلى 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ظيفية قتالية استيطانية تُوطَّن في فلسطين لتقوم على خدمة الاستعمار الفرنس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غرب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ُلاحَظ أن المسألة الشرقية، أي ضعف الدولة العثمانية والميرا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 ستتركه بعد موتها، قد بدأت تلتقي بالمسأل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بدَّى عبقرية نابلي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أنه قرر توظيف المسألة اليهودية والجماعات اليهودية في حل المسألة الشرقية حلاّ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ناسب مع مصالحه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النمط الكامن في تفكير نابليون هو أيضاً النمط الكا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نظرية الاستعمارية الغربية تجاه الشرق وتجاه أعضاء الجماعات اليهودية، 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بدى هذا النمط في وعد بلفور في بداية الأمر، ثم وصل ذروته مع توقيع الاتفا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إسـتراتيجي بين إسـرائيل والولايات المتحـدة عام </w:t>
      </w:r>
      <w:r>
        <w:rPr>
          <w:rFonts w:cs="Arial" w:ascii="Arial" w:hAnsi="Arial"/>
        </w:rPr>
        <w:t>1982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تحويل اليهو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لى قطاع اقتصادي منتج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Productivization of the Jew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حويل اليهود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طاع اقتصادي منتج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بارة إصطلاحية تُستخدَم للإشارة إلى المحاولات التي قامت ب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كومات فرنسا وروسيا وبولندا، وبعض حكومات وسط أوربا، مثل النمسا، لتحويل اليهود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شتغال بالتجارة البدائية والربا وبعض الحرف الأخرى التي كانوا يقومون بها ك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ظيفية وسيطة، وتشجيعهم على الاشتغال بالزراعة والحرف والوظائف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جح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حاولة في فرنسا، ولكنها تعثَّرت في جاليشيا وروسيا وغيرهما من المناطق، وهو 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ضطر الحكومة الروسية، على سبيل المثال، إلى إصدار قوانين مايو</w:t>
      </w:r>
      <w:r>
        <w:rPr>
          <w:rFonts w:cs="Arial" w:ascii="Arial" w:hAnsi="Arial"/>
        </w:rPr>
        <w:t>188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حن نفض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ستخدام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حديث ال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هو أكثر عمومية وحياداً، ولا يحمل أية تضمين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دحية، وخصوصاً أن اليهود لم يكونوا قط غير منتجين في المجتمعـات الزراع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قليدية، وإنما أصبـحوا كذلك نتيجة تطور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مصطلح يؤكد العلا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ن التحولات الاجتماعية والاقتصادية التي خاضتها الجماعات اليهودية في شرق أورب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تحولات الاجتماعية المماثلة التي مرت بها الأقليات الاقتصادية والإثني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لعب دور الجماعة الوظيفية الوسيطة في مجتمعات أخرى، كالصينيين في شرق آسي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دخل المصطلح في الأدبيات الصهيونية العمالية التي تنطلق من الإيمـ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هامشـية وطفيلية يهود المنفى والشـتات وتنـادي بضرورة تطبيعهم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تطبيــــع الشـخصيـــة اليهــوديـــ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Normalization of the Jewish Characte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 xml:space="preserve">بعد توقيع معاهدة كامب ديفيد، شاع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طبيع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خطاب السياس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مصر، بمعنى محاولة جعل العلاقات بين مصر والدولة الصهيونية علاقات عادية طبيع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ثل العلاقات التي تنشأ بين أي دولت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مصطلح في الأدبيات الصهيونية، حين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ُستخدَم للإشارة إلى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خصية اليهود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تكون له مدلولات مختلف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شاع المصطلح في أوربا ابتداءً من القرن الثامن عشر مع مصطلحات أخرى إ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شابهة أو مرتبطة به،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حويل اليهود إلى قطاع منتج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فع اليهود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 كل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صطلحات تفترض شذوذ وضع اليهود وهامشيتهم، وتؤكد الحاجة إلى تغييره عن طريق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صلا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تحويلهم إلى مادة بشرية استعمالية نافعة يمكن توظيفها في خدمة المجتمع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هذا يعني أن يصبح اليهودي إنساناً طبيعياً لا يختلف عن غيره من البش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إنس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طبيعي هو مفهوم محوري في فكر عصر الاستنار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ركَّز على العناصر العام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شر، وحاول أن يقلل من أهمية الخصوصيات وأن يلغيها تماماً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كن الظاه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فسها، بغض النظر عن المصطلح، تعود إلى تواريخ قديمة، فقد كانت الحاجة إلى تطبي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أو إصلاحهم تنشأ حينما يواجهون حضارة متفوقة، كما حدث عند التهجير البابلي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برزت الظاهرة ذاتها بشكل أكثر إثارة في العصر الهيليني، إذ بدأ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التي كانت متركزة أساساً في فلسطين ثم في مصر يشـعرون بالإحسـاس بالنقص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التدني الحضـاري إزاء الحضارة المتفوقة، فاصطنعوا أساليبها، وتأغرقت أعداد كبي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هم، وبخاصة أعضاء الطبقات الثرية، وبذلوا جهداً غير عادي ليصبحوا مثل الإغريق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على سبيل المثال، كان بعض اليهود الذين يشتركون في الألعاب الأولمبية يجرون عم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جراحية تجميلية حتى يبدو وكأنهم لم يُختنو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حتى يبدوا وكأنهم مواطنون طبيعيون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ascii="Arial" w:hAnsi="Arial" w:cs="Arial"/>
          <w:rtl w:val="true"/>
        </w:rPr>
        <w:t>فلا يكونوا محط سخرية المشاهدين أو نساء الأغي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عتبار الحركات المشيح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ل محاولات تطبيع اليهود في الواق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كان من أهداف هذه الحركات إسقاط الأوام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نواهي المسئولة عن تميُّز اليهود وعزلتهم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كن عملية التطبيع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همنا هي التي بدأت في نهاية القرن الثامن عشر نتيجةً للانقلاب الصناعي الرأسمال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غرب، والتحولات البنيوية التي خاضتها المجتمعات الغربية، إذ أدَّت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حولات إلى ظهور الدولة القومية الحديثة والرأسمالية الرشيدة والاقتصاد الحدي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ما أدَّى إلى الاستغناء عن الجماعات الوظيفية، اليهودية وغير اليهودية، وقد تطلَّ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ا التحول نوعية جديدة من المواطنين ذوي كفاءات وولاءات محددة يختلفون بشكل جوهر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 عضو الجماعة الوظي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مؤسسو الدولة القومية الحديثة في غرب أورب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وسطها وشرقها يرون أن اليهود، بوضعهم الذي كانوا عليه، كجماعات وظيفية وسيط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صبحوا شخصيات هامشية غير منتجة وغير محددة الولاء أو الانتماء ودون دور محد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لعبه، أي أن وَضْعهم لم يعُد طبيعياً في الإطار القومي المركزي ال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نبغي تطبيعهم، أي صبغهم بالصبغة القومية ليتم دمجهم في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أصدرت حكو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رنسا ثم النمسا وروسيا وغيرها قرارات لإعادة صياغة هوية أعضاء الجماع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فاوتت درجات نجاح المحاولة وإخفاقها من بلد إلى آخر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التطبيع هو أيضاً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هـم المفاهيم المحـورية في الفكر الصهيوني، فهو العملية التي يتخلَّص اليهودي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خلالها من أمراض المنفى أو الشـت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انتشـار في العـال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خـارج الوطن القوم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تي تتمثل في عقلية استجداء الأغـيار والاعتماد السياسي عليهم وتتمثَّل كذلك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زدواج الول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تعني أيضاً التخلُّص من أية قداسة يخلعها عليه تراثه الدين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التالي يتعيَّن على اليهود الجدد من المستوطنين الصهاينة ألا ينغمسوا في أعم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مسرة والمضاربات والأعمال الهامشية غير المنتجة مثل بني ملتهم أو جلدتهم من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نفى، وعليهم أن يتحولوا إلى شعب يهودي منتج بمعنى الكلمة، يسيطر على كل مراح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ملية الإنتاجية، وبالتالي على مصيره الاقتصادي والسيا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عليهم أن يطرح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ل المفاهيم الدينية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عب المختا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لتزام بأداء الأوامر والنواه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أ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طلقات دينية أو أخلا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بَّر المفكر الصهيوني العمالي دوف بير بوروخوف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قضية نفسها بقوله إن اليهود أعضاء في هرم إنتاج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أنهم مادة إنتاج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ل الصهـيوني يتلخَّص في أن يقـف الهــرم الإنتاجي اليهودي على قاعدته، بحي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ركز اليهود في العمليات الإنتاجية في قاعدة الهرم ويعملون بأيديهم وتصبح أغلبي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عمال والفلاحين، أما المهنيون والعاملون في القطاع التجاري والمالي فإ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صبحون قلة في قمة الهرم، شأنهم في هذا شأن قرنائهم في أي مجتمع 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ُطلَق عليه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مل العبر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غزو العمل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أن يستولى الصهيوني على الأر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 طريق العنف الذي يُطهِّره من مخـاوف المنفى، ويعمل فيهـا بيديه ويسيـطر على 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راحـل الإنتا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، إن فعل، يكون قد أنجز الثورة الصهيونية الحقَّة، فاستولى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رض وزرعها، وعلى الهيكل الاقتصادي وعمل فيه، وعلى الهيكل السياسي وتحكَّم فيه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ثم تحوَّل هو نفسه من شخصية هامشية خائفة لا سيادة لها، إلى شخصية شجاعة منتجة ذ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يادة قومـية، وبذلك يكـون قد تم تطــبيعه، ويصير اليهود شعباً، مثلهم مثل 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عوب، لهم وطنهم ولغتهم وجيش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 هنا، لا يكون الاستيطان الإحلا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استيل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الأرض وطرد سكانها والعمل في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جرد فعل خارجي يحمل مدلولاً اقتصادي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حدوداً، وإنما فعل شامل ذو أبعاد سياسية وقومية، وفي نهاية الأمر نف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أيض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حل مشكلة المعنى بالنسبة للصهاينة، ويُعقلن وجـودهم في فلسـطين التي تلفظـهم و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قاتل أهلها ضدهم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كن التطبيع في السياق الصهيوني يعني أيضاً التغريب، أ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يصبح لليهود وطن يؤسَّس على النسق العلماني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صهاينة يرون دول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يطانية جزءاً من التشكيل الإمبريالي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سس الصهاينة دولتهم،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وَّلت الدين إلى رموز قومية خالية من المضمون الأخلاقي على طريقة الدول الغر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ديثة، المتمس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قيم المنفعة وبالقوة كوسيلة لحل كل مشاك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عد حرب </w:t>
      </w:r>
      <w:r>
        <w:rPr>
          <w:rFonts w:cs="Arial" w:ascii="Arial" w:hAnsi="Arial"/>
        </w:rPr>
        <w:t>1967</w:t>
      </w:r>
      <w:r>
        <w:rPr>
          <w:rFonts w:ascii="Arial" w:hAnsi="Arial" w:cs="Arial"/>
          <w:rtl w:val="true"/>
        </w:rPr>
        <w:t>،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لاشي ما تبقى من أوهام عن روح الريادة والعمل العبري، ازدادت الروح النفع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استهلا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زادت حدة التطبيع، وأصبح يهود إسرائيل مثل كل الشعوب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أمريكيين على وجه الخصو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 يفسر هذا نزوح كثير من الإسرائيليين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لايات المتحدة وغيرها من الدول الغربية الاستهلاكية، فهذه هي النتيجة المنطق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منطق التطبيع بمعنى التغريب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كن، يبدو أن الدولة الصهيونية لم تنج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ماماً في أن تُطبِّع نفسها أو سكانها، فهي دولة تعتمد على الغرب، وتنتشر في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ريمة، كما أن عدداً كبيراً من سكانها يشتغلون بأعمال السمسرة ويرفضون العمـ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ـدوي، وهـو الأمر الذي كشفت عنه الانتفاضة بشكل واضح وجلي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في الولايات المتحدة، وهم أكبر جماعة يهودية في العالم، فقد تم تطبيع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علمنتهم تماماً، فقد تبنُّوا أسـلوب الحـياة الأمريكي دون تحـفُّظ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صفهم لا يؤ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خالق، كما أن الأغلبية الساحقة ممن يظنون أنهم يؤمنون بالعقيدة اليهودية ينتم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اليهودية الإصلاحية والمحافظة والتي لا تعترف بها اليهودية الأرثوذكسية، و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قيمون شعائر السبت، وإن احتفلوا به فهم يرونه جزءاً من عطلة نهاية الأسبو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وي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ن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ما تتضمنه من نشاطات علمانية عديدة لا يربطها رابط بشعائر السب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يُقال إ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 الولايات المتحدة أكثر ملكية من الملك، وأكثر طبيعية وأمريكية من الأمريك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فس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ثمة رأي يذهب إلى أن النشاط الصهيوني، الهستيري في شكله، المترهل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ضمونه، والذي لا يتجاوز في واقع الأمر دفع التبرعات والاشتراك في التظاهرات ووض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افتات على السيارات، ولا يأخذ شكل سلوك ديني في المنزل أو هجرة إلى إسرائيل، 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و إلا تغطية لعملية التطبيع الجذرية التي تتم بين أعضاء الجماعة اليهودية، و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ترجم نفسها إلى أمركة كاملة وانصهار تام في المجتمع الأمري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 السبب، يطل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عض الصهاينة على يهود الولايات المتحدة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هيلينيين الجدد</w:t>
      </w:r>
      <w:r>
        <w:rPr>
          <w:rFonts w:cs="Arial" w:ascii="Arial" w:hAnsi="Arial"/>
          <w:rtl w:val="true"/>
          <w:lang w:bidi="ar-SA"/>
        </w:rPr>
        <w:t xml:space="preserve">». </w:t>
        <w:br/>
        <w:br/>
      </w:r>
      <w:r>
        <w:rPr>
          <w:rFonts w:ascii="Arial" w:hAnsi="Arial" w:cs="Arial"/>
          <w:rtl w:val="true"/>
        </w:rPr>
        <w:t>وغنيٌّ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ول إن مفهوم شذوذ الشخصية اليهودية مفهوم محوري في أدبيات معاداة اليهود، وبخاص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فكر الناز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جد النازيون أن حلَّ قضية الشذوذ هذه لا يتم عن طريق تطبي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كما يقترح الصهاينة، وإنما عن طريق إبادة العناصر غير النافعة منهم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مســألة اليهوديـــ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The Jewish Questio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سألة اليهودية</w:t>
      </w:r>
      <w:r>
        <w:rPr>
          <w:rFonts w:cs="Arial" w:ascii="Arial" w:hAnsi="Arial"/>
          <w:rtl w:val="true"/>
          <w:lang w:bidi="ar-SA"/>
        </w:rPr>
        <w:t xml:space="preserve">» </w:t>
      </w:r>
      <w:r>
        <w:rPr>
          <w:rFonts w:ascii="Arial" w:hAnsi="Arial" w:cs="Arial"/>
          <w:rtl w:val="true"/>
        </w:rPr>
        <w:t>مصطلح يتواتر في الكتابات الصهيونية وفي غيرها بصيغة المفرد، وهو مصطلح يفترض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ثمة مشاكل محدَّدة ثابتة لا تختلف تقريباً باختلاف الزمان والمكان، يواجهها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حدهم ولا يواجهها غيرهم من أعضاء الجماعات أو الأقليات الدينية أو الإث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تم الإشارة إليها ب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سألة اليهودية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الواح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ل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سائل اليهودية</w:t>
      </w:r>
      <w:r>
        <w:rPr>
          <w:rFonts w:cs="Arial" w:ascii="Arial" w:hAnsi="Arial"/>
          <w:rtl w:val="true"/>
          <w:lang w:bidi="ar-SA"/>
        </w:rPr>
        <w:t xml:space="preserve">» </w:t>
      </w:r>
      <w:r>
        <w:rPr>
          <w:rFonts w:ascii="Arial" w:hAnsi="Arial" w:cs="Arial"/>
          <w:rtl w:val="true"/>
        </w:rPr>
        <w:t>المتنوعة بتنوع تجارب أعضاء الجماعات اليهودية عبر الزمان والمك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لَّ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ألة يكون عن طريق التخلص من اليهود، إما عن طريق تهجـيرهم إلى وطنهم القوم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ي، وهـذا ه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حل الصهيون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أو عن طريق طرد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حل المعادي لليهود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بادت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حل النازي</w:t>
      </w:r>
      <w:r>
        <w:rPr>
          <w:rFonts w:cs="Arial" w:ascii="Arial" w:hAnsi="Arial"/>
          <w:rtl w:val="true"/>
          <w:lang w:bidi="ar-SA"/>
        </w:rPr>
        <w:t>)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مكن تصنيف المصطلح، بشكله هذا، ضمن مصطلحات شبيه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خرى،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خصي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ي تفترض وجود شخصية يهودية ثابتة مستقلة عما حول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ظرو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اريخ اليهود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الذي يفترض وجود تاريخ مستقل له سماته المحدد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وحدته الواضحة، وفتراته المتتالية التي تعرَّف بالعودة إلى جوهر يهودي أو وج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ستقل، هو أمر يتناقض مع الواقع التاريخي الحي المرك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مشاكل التي واجهها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مبراطورية الرومانية هي جزء من تاريخ هذه الإمبراطورية، والمشاكل التي واجه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هود المدينة أيام الرسو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يه الصلاة والسلا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ناجمة عن وجودهم داخل التشك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ضاري الإسلامي في الجزيرة العربية، كما أن المشاكل التي واجهها يهود روسي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رن التاسع عشر الميلادي كانت نابعة من وجودهم داخل التشكيل السياسي الروسي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هد القيصرية، تماماً كما أن المشاكل التي واجهوها بعد عام </w:t>
      </w:r>
      <w:r>
        <w:rPr>
          <w:rFonts w:cs="Arial" w:ascii="Arial" w:hAnsi="Arial"/>
        </w:rPr>
        <w:t>19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هي جزء من تاريخ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وسيا السوفيت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من هاجر من يهود اليديشية إلى الولايات المتحدة، فقد أصب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اريخه وكذلك مشاكله جزءاً من تاريخ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أن هذا لا ينفي وجود مشاكل خاصة ناب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خصوصية وَضْع أعضاء الجماعة اليهودية داخل هذه التشكيلات، فإنه لا يوجد عن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شترك واحد يجمع بين هذه المشاكل الخاصة، إذ أن هذه الخصوصية نفسها مستمدة من طبي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لاقة الجماعة اليهودية بالمجتمع الذي تعيش في كنف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تتشكَّل في إطار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ليس ل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اقة بخصوصية يهودية تشمل كل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غيَّر حدث ضخم، مثل الثورة البلشف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وعية المشـاكل التي كان يواجـهها أعـضاء الجـماع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عد أن كان يُفرَ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يهم الانعزال داخل منطقة الاستيطان، أصبح يتهددهم الاندماج، وبعد أن كانوا بعيد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ماماً عن مؤسسات صُنْع القرار، أصبحوا قريبين منها، لدرجة أن أعداء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لبلاشفة كانوا يسمون الثورة البلشف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ثورة اليهود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بل كانت هناك داخ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شكيل السياسي الروسي القيصري ثم البلشفي عدة تشكيلات يهودية مختلفة لكلٍّ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شاكلها الخاصة، فيهود جورجيا واجهوا مشاكل تختلف نوعياً عن مشاكل يهود اليديشية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أما اليهود القرَّاءون، فلم يواجهوا مشاكل حقيقية نظراً لأن الحكومة القيص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عتبرتهم جماعة منتجة، وبالتالي فإنها لم تُطبِّق عليهم أياً من القرارات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طبقتها على يهود 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تواتر المسائل اليهودية داخل المجتمعات البش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ا يعني بالضرورة أن هذه المسائل متشابهة أو أن الواحدة لها علاقة ب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تشابك المسائل كما حدث حينما هاجر يهود اليديشية بأعداد كبيرة إلى ألمانيا وقوض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ضع يهود ألمانيا ومكان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مع هذا، تظل كل مشكلة أو مسألة يهودية مستقلة و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مكن فهمها إلا بالعودة إلى سياقها التاريخي والحضاري والاجتماع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لكل هذ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كون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سأل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ذي يَفترض أن هناك مسألة يهودية واحدة، عال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عامة، مصطلحاً منافياً تماماً للحقائق المتعيِّنة للتاريخ، ومن ثم فإن قيم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صنيفية والتفسيرية ضعيفة إلى أقصى ح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أفضل استخدام صيغة الجمع والتحدث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مسائل يهود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حين يُستخدَم المصطلح في صيغة المفرد، فإنه يشير، في واقع الأمر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لى المشاكل التي واجهها أعضاء الجماعات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قرن التاسع عش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أورب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خاصة في شرقها، وبذلك تُستبعَد الجماعات اليهودية الأخرى كا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تحد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زماني المكاني يعطي المصطلح مضموناً حقيقياً ودلالة ومقدرة تفسيرية وتصنيف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ال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جب التمييز بين المسألة اليهودية في العصر الحديث من جهة، و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ذابح التي كانت تُدبَّر ضد أعضاء الجماعة اليهودية في الماضي من جه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كلاًّ من الظاهرتين ينبع من أساس واحد وهو كون اليهود جماعة وظيفية وسيطة، فإ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جه الاختلاف بين الظاهرتين أساسية وجوهرية، فالمذابح التي دُبِّرت ضد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اليهودية حتى بداية القرن السابع عشر تقريباً كانت، في كثير من الأحيان،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بيل الثورة الشعبية ضد جماعة وظيفية إثنية تُشكِّل أجزاء من الطبقة الحاك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ُعَدُّ أدا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مسألة اليهودية الحديثة، فهي مرتبطة بظهور الرأسمال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حلية وتآكل دور الجماعات اليهودية كجماعات وظيفي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نافع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تحولها إلى فائض بشر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حاولة الدولة القومية التخلص من هذا الفائض البشري عن طريق دمجه أو تصديره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حويله إلى عنصر بشري ناف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عملية لم تكن مقصورة على أعضاء الجماعات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إنما كانت تسري على أعضاء الجماعات الإثنية والدينية الأخرى في المجتمع، أي أن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رتبطة بآليات وحركيات خاصة بالمجتمع الغربي بعد تآكل النظام الإقطاعي وانتقاله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قتصاد الزراعي إلى الاقتصاد الرأسمالي، وأخيراً بالتشكيل الإمبريالي الغربي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يجب الانتباه إلى أن مسألة يهود شرق أوربا في القرن التاسع عشر ليست مسألة فريد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هي نمط متكرر في معظم المجتمعات التي تنتقل من النمط الزراعي التقليدي في الإنتا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النمط الحدي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هذا، توجد مسألة هندية أو عربية في أفريقيا، ومسألة إيطا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 يونانية في مصر، ومسألة صينية في جنوب شرق آسيا، ولعل التشابه بين المسأ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ينية في الفلبين والمسألة اليهودية في بولندا أمر ملحوظ بشكل ما ويستحق الإش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قد كان أعضاء الجماعة الصينية يشكلون جماعة وظيفية وسيطة فكانوا يعمل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سطاء بين المستعمرين الإسبان والعنصر الفلبيني المحلي، تماماً كما كان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سطاء بين النبلاء البولند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شلاخت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فلاحين والأقنان الأوكرانيين داخ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ؤسسات الإقطاع الاستيطاني ونظام الأر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صينيون يعيشون في جيتو يُسمَّ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باري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Parian</w:t>
      </w:r>
      <w:r>
        <w:rPr>
          <w:rFonts w:cs="Arial" w:ascii="Arial" w:hAnsi="Arial"/>
          <w:rtl w:val="true"/>
          <w:lang w:bidi="ar-SA"/>
        </w:rPr>
        <w:t xml:space="preserve">» </w:t>
      </w:r>
      <w:r>
        <w:rPr>
          <w:rFonts w:ascii="Arial" w:hAnsi="Arial" w:cs="Arial"/>
          <w:rtl w:val="true"/>
        </w:rPr>
        <w:t>خارج مانيلا، تماماً كما كان اليهود يعيشون في الجيتوات والشتتل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كان يُحظَر خروج الصينيين من الجيتو الخاص بهم بعد الساعة الثام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طُر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صينيون من الفلبين عدة مرا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56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75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دُبِّرت المذابح والهجمات ضد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سنوات </w:t>
      </w:r>
      <w:r>
        <w:rPr>
          <w:rFonts w:cs="Arial" w:ascii="Arial" w:hAnsi="Arial"/>
        </w:rPr>
        <w:t>16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6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66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764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فُرضت عليهم ضرائب خاصة باهظ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ركَّز الصيني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مانيلا في الأعمال التجارية والمالية، ونظموا أنفسهم داخل مؤسسات تشبه القهال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كان الصينيون يضطلعون بدور مهم في المجتمع الفلبيني، ولكنهم بعد استقلال الفل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قدوا دورهم كجماعة وظيفية وسيطة، فحدثت محاولات للتخلص منهم بطردهم أو دمجهم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طريق تحديثهم</w:t>
      </w:r>
      <w:r>
        <w:rPr>
          <w:rFonts w:cs="Arial" w:ascii="Arial" w:hAnsi="Arial"/>
          <w:rtl w:val="true"/>
          <w:lang w:bidi="ar-SA"/>
        </w:rPr>
        <w:t>.</w:t>
        <w:br/>
        <w:br/>
        <w:br/>
      </w:r>
      <w:r>
        <w:rPr>
          <w:rFonts w:ascii="Arial" w:hAnsi="Arial" w:cs="Arial"/>
          <w:rtl w:val="true"/>
        </w:rPr>
        <w:t>ويمكن القول بأن المسألة اليهودية في أوربا، في الع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ديث، هي محاولة لتحديث أعضاء الجماعات اليهودية في أوربا بهدف دمجهم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جتمعاتهم بعد أن فقدوا دورهم كجماعة وظيفية وسيطة، وهي محاولة حقـقت درج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تفـاوتة من النجـاح والإخفـ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فهم هذه الظاهرة، لابد أن نتعامل مع مركب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سباب الاقتصادية والسياسية والتاريخية والثقافية التي أدَّت إلى ظهورها، و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طريقة التي حاولت كل دولة التعامل بها مع الجماعات اليهودية ومع الجماعات الإث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دينية كافة، كما يجب أن نتعامل مع العناصر التاريخية والسياسية التي أدَّت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جاح أو تعثُّر أو توقُّف هذه المحاول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قول بأن جذور المسألة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عود إلى ما أسمين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سألة العبرا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ناجمة عن ضعف الدولة العبرانية القدي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واء في مواردها البشرية أو في مواردها المادية ووجودها في منطقة مهمة إستراتيجي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ن عدة إمبراطوريات عظمى، وهو ما أدَّى إلى تحوُّلها إلى معبر لهذه الإمبراطوريات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جعل المجتمع العبراني مجتمعاً طارداً لقطاعات من سكانه وأصبح مصدراً أساسي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مادة البشر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أدَّى هذا الوضع، في نهاية الأمر، إلى انتشار اليهود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ما جعل عندهم قابلية لأن يتحولوا إلى جماعات وظيف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قتالية أو استيطانية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جار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ع العصور الوسطى، كانت معظم الجماعات اليهودية في الغرب جماعات وظيف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سيطة تضطلع بوظيفة التجارة والربا وجمع الضرائب وأعمال مالية وإدارية مماثلة أخرى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 xml:space="preserve">لكن التجارة التي كان يضطلع بها أعضاء الجماعة الوسيطة هي ما يُطلق عل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ج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دائ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فالتاجر اليهودي لم يكن يُوظِّف أمواله في الإنتاج، كما كان يفعل تج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دن العصور الوسطى الكبيرة، ولا يشتري مواد أولية ولا ينفق على صناعة الأقمشة جزء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رأسماله، بل كان مجرد وسيط يوزع منتجات لا يسيطر عليها ولا يخلق ظروف إنتاجها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هكذا، لم تكن التجارة اليهودية تنطوي على أسلوب معيَّن لإنتاج فائض القيمة، وإن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، على عكس التجارة المسيحية التي كانت تجارة تبادلية مرتبطة بالاقتصـ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إنتاج ذاته، تعيـش على فائض القيمة الذي ينتجه الفلاحون، فهي تجارة توجد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قوق بين المجتمع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تحوَّل الرأسمالي اليهودي إلى الإقراض كان إقراض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يضاً استهلاكياً، على عكس الإقراض المصرفي الذي كان يساهم مباشرة في إنتاج فائ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يمة لأنه كان يُموِّل المشاريع التجارية والصناعية الكب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قد لعب اليهود د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اجر والمرابي والخمَّار ووكيل السيد الإقطاعي والوسيط في جميع الأم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جت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قطاعي المستند إلى إنتاج القيم الاستعمالية لا يتناقض مع الرأسمالية بشكل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جاري الربوي البدائي، بل يضمن بقاءها واستمرا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 لم يكن هناك وجود لأ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سألة يهودية في المجتمعات الإقطاعية، فالتاجر والمرابي اليهوديان كانا يقومان بد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يوي مهم، إذ كان التاجر يُورِّد للمجتمع الإقطاعي السلع التي يحتاج إليها ويُصدِّ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ائض الإنتاجي، بينما كان المرابي يقرض الأمير الإقطاعي، وكذلك الفلاح، لشر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لع الك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التاجر أو المرابي اليهودي كانا أداة في يد النخبة الحاك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قط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هذا، كان اليهود أقنان بلاط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ماليك تجار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ُستخدَمون لامتصاص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روة من المجتمع ولضرب الطبقات التجارية الصاع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هر، بين اليهود،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لاط، وهم من كبار المموِّلين الذين كانوا يقومون بإدارة الشئون المالية ل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مارات الألمانية والدول الغربية في عصر الملكية المطلقة، ويساعدون حكامها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أسيس صناعات جديدة وارتياد آفاق اقتصادية لم يرتدها أحد من قب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وضع 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ختلف كثيراً، إذ كان يهود البلاط مرتبطين ارتباطاً كاملاً بالنخبة الحاكمة، وظ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شاطهم الاقتصادي محصوراً بحدود الملكيات والإمارات المطل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ل هذا كان يعني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عضاء الجماعة الوظيفية الوسيط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قنان بلاط أو يهود بلاط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وا خار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شكيلات البورجوازية والرأسمالية الغربية الصاعدة التي يشير إليها ماكس فيب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اعتبار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رأسمالية الرشيد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كما أن تبعيتهم هذه كانت تعني أن نشوء رأسما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ية مستقلة مستحيل، إذ كان الحاكم يصادر أموالهم حينما يصلون إلى درجة عالي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راء كما حدث لكثير من يهود البلاط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هذا الوضع في حد ذاته لا يخلق مسأ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ية، بل إن مثل هذه المسألة تبدأ في الظهور حينما تتناقص حاجة المجتمع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 كتاجر أو مراب أو مدير مالي أو متعهد عسكري، وذلك بعد أن تنشأ طبقات تجا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الية محلية أو بعد أن تضطلع الدولة نفسها بمثل هذه الوظائ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عملية تتط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تدريج إلى أن يستغني المجتمع عن الجماعات الوظيفية الوسيطة تماماً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دأ تقلقل وضع اليهود كجماعة وظيفية وسيطة في غرب 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إنجلترا وفرنس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رنين الثالث عشر والرابع عشر الميلاديين وطُردوا منهمـا، كما طُردوا من إسـبان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قرن الخامس عشر الميل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تم طردهم من الولايات الألمانية حتى القر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ابع عشر الميلادي، ولكنهم كانوا ينتقلون من واحدة إلى الأخرى، ولذا لم يتم طرد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ها نهائياً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كان اليهود يحلون مشكلتهم بالتقهقر إلى الماضي، إذ هاجر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داد كبيرة منهم إلى شرق أوربا، وبخاصة بولندا، حيث لعبوا دورالتاجر والمراب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حصِّل الضرائب مرة أخرى، واستمر وضعهم مزدهراً حتى أواخر القرن الثامن عش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يل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بنشوء طبقات رأسمالية محلية في مجتمعات شرق أوربا، وتزايد د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لة فيها، بدأ اليهود يواجهون مشكلة التأقلم مع الوضع ال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راكز التج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قطاعية كانت قد بدأت تنحل لتحل محلها مدن صناعية وتجارية جديدة، وهو ما ضيَّ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ناق على جماهير التجار اليهود وأدَّى إلى تدفُّق المهاجرين إلى مناطق أكثر قد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استيعابهم داخل روسيا ذاتها في بداية الأمر، ثم إلى غرب أوربا، وأخيراً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لايات المتحد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عند هذه النقطة، تُطرَح قضية مدى نَفْع اليهود ومد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نتاجيتهم، وتُثار الأسئلة الخاصة بازدواج الولاء، بكون اليهود يشكلون دولة داخ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التالي، فإن المسأل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بداية الاستغناء عن الجماعات الوظيف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بدأت مع الثورة التجارية وظهور الدولة القومية المركز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طلقة ث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يبرالية ثم الشمول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قامت بتوحيد جميع مناحي الحياة ودمج المواطنين كاف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طالبتهم بالولاء الكامل والانتماء غير المشروط لها، وحاولت أن تصهرهم جميع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ذلك أعضاء الأقلي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بوتقة واحدة ينتظمها إطار واح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هذا، أُعطىَ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قوقهم السياس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تم إعتاقه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فُتحت أمامهم مجالات الحراك الاجتماعي، وسُم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هم بالعمل في جميع الوظائف وفي الخدمة العسكرية، وأُسقطت حوائط الجيت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طُولبوا في المقابل بأن يصلحوا أنفسهم وأن يتخلوا لا عن انعزاليتهم وحسب، وإنما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صوصيتهم أيضاً، فالمُثُل السائدة في الغرب آنذاك كانت هي مُثُل عصر الاستن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"</w:t>
      </w:r>
      <w:r>
        <w:rPr>
          <w:rFonts w:ascii="Arial" w:hAnsi="Arial" w:cs="Arial"/>
          <w:rtl w:val="true"/>
        </w:rPr>
        <w:t>الأمم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تي تدور حول فكرة الإنسان الطبي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 تعيَّن على أعضاء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ألا يستخدموا سوى لغة الوطن الأم وأن ينبذوا اليديشية أو أية لغات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هجات أو رطانات سرية أو علنية خاصة ب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خاصة في المعاملات التجارية حتى 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غشوا أحد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ما حُرِّم على الصينيين استخدام الصينية في المعاملات التجار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لبي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 طولبوا بتغيير أزيائهم وأسمائهم، بل إدخال إصلاحات على عقيد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ينية بحذف الجوانب القومية من عقيدتهم لتصفية أي اشتباه في ازدواج الول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صبح مفروضاً على اليهود عدم تدريس التلمود إلا بعد سن مع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دولة تقو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تدريب حاخامات في مدارس دينية يهودية تشرف عليها، كما كانت تتدخل في تعليم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لَّ شيء بما في ذلك تعليمهم الدين، بل كانت تتدخل أحياناً في تحديد سن الزواج وعد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طفال المصرَّح بإنجابهم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تحديث وظهور الرأسمالية الرشـيد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مسـألة اليهوديـ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Modernization, Emergence of Rational Capitalism and the Jewish Questio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أدَّت عمليات التحديث وظهور الرأسمالية الرشيدة إلى تده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َضْع أعضاء الجماعات الوظيفية اليهودية في الغرب بسبب فقدانهم دورهم، وهو 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سألة اليهود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كن التحديث نفسه وكذا الرأسمالية الرشيدة هما اللذ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دَّيا إلى حل المسأ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تقسيم أوربا إلى ثلاث مناطق أساسية، وأساس التصنيف 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مط التحديث السائد ومدى قوة أو ضعف الرأسمالية الرشيدة</w:t>
      </w:r>
      <w:r>
        <w:rPr>
          <w:rFonts w:cs="Arial" w:ascii="Arial" w:hAnsi="Arial"/>
          <w:rtl w:val="true"/>
          <w:lang w:bidi="ar-SA"/>
        </w:rPr>
        <w:t xml:space="preserve">: </w:t>
        <w:br/>
        <w:br/>
      </w:r>
      <w:r>
        <w:rPr>
          <w:rFonts w:cs="Arial" w:ascii="Arial" w:hAnsi="Arial"/>
          <w:lang w:bidi="ar-SA"/>
        </w:rPr>
        <w:t>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غرب أورب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إنجلترا وفرنسا وهولندا وغيره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ثم الولايات المتحدة فيما بعد، وهي دول التحدي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ر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هي مجتمعات حققت معدلات عالية من التقدم الاقتصادي في فترة مبكرة، وكان ل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شروع استعماري قوي ساهم في حل معظم مشاكلها الاقتصادية والاجتماعية وحقق قدراً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فرة ساعد على خفض حدة الصراعات الطبقية والتوترات الاقتصادية الداخل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قامت الطبقة البورجوازية بعملية التحويل الاجتماعي في هذا البل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بنَّت مُثُلاً ليبرالية منفتح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رؤية القومية التي سادت هذه المجتمعات 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خرى منفتحة، فكانت مسألة الانتماء للوطن مسألة غير عضوية أو عرْقية، وإنما مسأ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نتماء قومي متاح لكل من وُلد داخل المجتمع ونشأ على أرضه وكان على استعد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اضطلاع بوظيفته وأداء واج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لم تستبعد المُثُل القومية في هذه المجتم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ات اليهودية، وإنما فتحت الأبواب والفرص أمامهم فحققوا الحرا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جتماعي الذي يحتاجون إليه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حتى النصف الأول من القرن التاسع عش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يلادي، لم تكن معظم هذه البلاد تضم جماعات يهودية كبيرة، إما لعدم وجود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ها أصلاً أو لأنهم طُردوا منها في مرحلة ساب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استوطن اليهود مرةً أخر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هذه البلاد، ابتداءً من القرن السادس عشر الميلادي أي مع بدايات التحديث، فإ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قروا في بلاد تحددت فيها الملامح الأساسية للاقتصاد التجاري الرأسمالي، و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ضم طبقة تجارية محلية قوية لا تخشى منافسة رأس المال اليهودي بل ترحب به لحاجت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الاستثمارات في المشاريع الرأسمالية والاستعمارية ال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 توطين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يهودية في هولندا وإنجلترا في القرن السابع عشر، ثم في العالم الجد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اخل هذا الإطار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كان اليهود الذين استقروا في هذه البلاد من أص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فاردي ولديهم كثير من الكفاءات المطلوبة والاتصالات الدولية المهمة، كما كان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تقدمين من الناحية الحض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انضمت إليهم عناصر من الإشكناز شكلوا الأغل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ما بعد واستوعبوا كثيراً من عناصر الحضارة الغربية حولهم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رغم أن العن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شكنازي كان متمايزاً حضارياً ووظيفياً، إلا أن هذا التمايز تقوَّض بمرور الوق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خلال المعدلات السريعة للتحديث وفتح باب الحراك الاجتماعي، وكذلك من خل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قاليد السياسية الليبرالية السمح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مرت عملية دمجهم في المجتمع حتى ز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مايز الوظيفي والاقتصادي تماماً، ثم تبعه التمايز السياسي والحضار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كن عملية التحديث سهلة أو متيسرة في أول الأمر، بل كانت بعض الحكومات مثل فرنس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ضطر إلى استصدار قوانين خاصة لفرض التحديث على اليهود الإشكناز في الألزا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لو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حدثت بعض المشاكل والتراجعات والترديات مثل حادثة دريفو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فرنسا</w:t>
      </w:r>
      <w:r>
        <w:rPr>
          <w:rFonts w:cs="Arial" w:ascii="Arial" w:hAnsi="Arial"/>
          <w:rtl w:val="true"/>
          <w:lang w:bidi="ar-SA"/>
        </w:rPr>
        <w:t xml:space="preserve">). </w:t>
      </w:r>
      <w:r>
        <w:rPr>
          <w:rFonts w:ascii="Arial" w:hAnsi="Arial" w:cs="Arial"/>
          <w:rtl w:val="true"/>
        </w:rPr>
        <w:t>ولعل ظهور الفكر العرْقي في أواخر القرن التاسع عشر الميلادي، وانتشاره فيها، 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كل من أشكال التر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هرت بعض التوترات ذات الطابع العرْقي في إنجلتر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اخر القرن الماضي وأوائل القرن الحالي، وذلك بعد هجرة يهود شرق أوربا بأعد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تزايدة، كما ظهرت التوترات نفسها فى الولايات المتحدة مع أزمتها الاقتصاد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لاثين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مثل هذه المشاكل والتوترات لا تختلف كثيراً عن تلك التي تنشأ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ي مجتمع في فترات الأزمات الاقتصادية، بين أعضاء الأقليات فيها من جهة و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ناصر المتطرفة من أعضاء الأغلبية الذين يُضخِّمون خطر أعضاء الأقلية من جه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خرى، وهي عادةً ما يتم التغلب عليها، كما حدث بالفعل في نهاية الأمر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سط 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نمسا وألماني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ي دول التحديث المختلط والشمولي والتحديث تحت رعا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ل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قد بدأ التحديث في هذه الدول وغيرها من دول وسط أوربا في وقت متأخ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ليلاً، مع منتصف القرن التاسع عشر الميل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م تحت إشراف بعض العناصر التقلي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المجتم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لك وبعض النبلاء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 بإشراف الحكومة، أي أن عملية التطور الصناعي 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تم حسب النمط الرأسمالي الحر وإنما بتدخل الحكوم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م يكن لهذه الد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شروع استعماري قوي يساهم في تخفيف حدة التوترات الاجتماعية والاقتصا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شروعها الاستعماري تم إجهاضه على يد دول غرب أوربا ولصالحه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 لم تَسُ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ُثُل البورجوازية الليبرالية فيها، لأن الطبقة البورجوازية لم تكن قوية بما في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فاية ولم تتول قيادة كل الطبقات، وقنعت في غالب الأمر بدور التاب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مسـتو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رؤية القومية، ظـهرت فكرة القومـية العضـو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جامعة الألمان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فكرة الشع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ضو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فولك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ي التي حددت مسألة الانتماء القومي على أساس عضوي ثقافي ضيق، ث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وَّلته في مرحلة لاحقة إلى مسألة انتماء عرْقي أو انتماء قومي دي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قو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يح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ذا الأمر ينطبق على ألمانيا أكثر من انطباقه على الإمبراطو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مساوية المجرية، التي كانت تشجع التعددية كما هو الحال مع الإمبراطور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تعددة القوم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ن كان هذا لم يمنع من انتشار الرؤية الألمانية العضو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مسا التي كانت دائماً في محيط ألمانيا الثقاف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م يكن هناك 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ية كبيرة في وسط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يهود ألمانيا، على سبيل المثال، لم يزد عددهم على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  <w:lang w:bidi="ar-SA"/>
        </w:rPr>
        <w:t xml:space="preserve">% </w:t>
      </w:r>
      <w:r>
        <w:rPr>
          <w:rFonts w:ascii="Arial" w:hAnsi="Arial" w:cs="Arial"/>
          <w:rtl w:val="true"/>
        </w:rPr>
        <w:t>من عدد السكان، ولذا، فإنهم لم يكونوا جماهيراً بمعنى الكل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ققوا معدل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الية من الاندماج في محيطهم الثقافي، فكانوا يتحدثون اللغة الألمانية ويتبع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سلوب الحياة السائد في المجتمع، وازداد الزواج المُختلَط بي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رز كثير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عضاء الجماعات اليهودية من الرأسمال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ورثة يهود البلاط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لعبوا دوراً مهم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تطوُّر الرأسمالية والصناعة الأ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 ثمة عناصر أخرى فصلتهم عن محيط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قافي وخلقت لهم وضعاً خاصاً وأعاقت عملية التحديث، منها</w:t>
      </w:r>
      <w:r>
        <w:rPr>
          <w:rFonts w:cs="Arial" w:ascii="Arial" w:hAnsi="Arial"/>
          <w:rtl w:val="true"/>
          <w:lang w:bidi="ar-SA"/>
        </w:rPr>
        <w:t xml:space="preserve">: </w:t>
        <w:br/>
        <w:br/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ُلاحَظ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هجرة من شرق أوربا في منتصف القرن التاسع عشر حتى عام </w:t>
      </w:r>
      <w:r>
        <w:rPr>
          <w:rFonts w:cs="Arial" w:ascii="Arial" w:hAnsi="Arial"/>
        </w:rPr>
        <w:t>1880</w:t>
      </w:r>
      <w:r>
        <w:rPr>
          <w:rFonts w:ascii="Arial" w:hAnsi="Arial" w:cs="Arial"/>
          <w:rtl w:val="true"/>
        </w:rPr>
        <w:t>، والتي كانت هج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اخلية أي من بلد أوربي إلى آخر، كانت تقذف بأعداد كبيرة من يهود اليديش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تخلفين، المتمايزين حضارياً وطبقياً، إلى ألمانيا والنمس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ضم هذ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لدان أجزاء من بولندا، ضما معها أعداداً كبيرة من يهود اليديشية، الذين هاجر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داد منهم إلى المدن الألمانية والنمساوية وبدأوا يصبغون الجماعات اليهودية في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صبغة يهودية فاق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ؤلاء المهاجرون يُشكِّلون التربة الخصبة للأفك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ة، كما كانوا يفرضون على يهود هذه البلاد تبنِّي الصهيونية التوطينية حلاّ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مشاكل اللاجئ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مكن فهم دعوة هرتزل للصهيونية، وهو اليهودي المندمج 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نصهر، إلا بإدراك أنه كان مهدداً بفقدان موقعه الطبقي ومكانته الاجتماع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نتمائه الحضاري بسبب وفود الآلاف من يهود 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عدد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في فيينا لا يزيد عن بضع مئات في أواخر القرن الثامن عشر، ثم قفز عدد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لى نحو </w:t>
      </w:r>
      <w:r>
        <w:rPr>
          <w:rFonts w:cs="Arial" w:ascii="Arial" w:hAnsi="Arial"/>
        </w:rPr>
        <w:t>17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مع بداية القرن العـشرين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رغم أن يهود ألمان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نمسا كانوا مندمجين في محيطهم الثقافي، فإنهم كانوا يتميَّزون طبقياً ووظيفياً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فعدد كبير منهم، وبخاصة في ألمانيا، كان من العاملين بالتجارة وشئون المال وبنس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فوق نسبتهم إلى عدد السك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تَصاعُد عملية التحديث في ألمانيا، وبخاصة ب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رب عام </w:t>
      </w:r>
      <w:r>
        <w:rPr>
          <w:rFonts w:cs="Arial" w:ascii="Arial" w:hAnsi="Arial"/>
        </w:rPr>
        <w:t>18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ضم الألزاس واللو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بدايات المشروع الاستعماري الألماني، ازد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موِّلون من أعضاء الجماعة اليهودية نشاطاً، وازداد وجودهم وضوحاً حتى ارتب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في الوجدان الشعبي بالمشروع الحر والاستغلال الرأسمالي والمضاربات، هذا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غم من وجود أعداد كبيرة من اليهود المتسولين والفقراء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جـ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رتبطت عنا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ية أخرى بالحركات الثورية، بحيث ارتبط اليهود في الوجدان البورجوازي في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ل بالشيوعية والحركات الفوضوية والثورية، وزادت هذه العناصر تميُّز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عزلتهم عن كثير من الطبقات والقطاعات داخل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ل الجو في وسط أوربا مشحون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كراهية العنصرية ضد أعضاء الجماعات اليهودية حتى الحرب العالمية الأولى، ح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حوَّلت النمسا إلى بلد صغير لا أهمية له، وتم تحطيم ألمانيا وإذلالها والقضاء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شروعها الاستعماري، ثم تحويلها هي ذاتها إلى شبه مستعم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دما عاودت ألمان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حديث، تم ذلك تحت مظلة الدولة وتحت لواء فلسفة شمولية ترفض كلاًّ من البلشف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ليبرالية، وتطرح رؤية عرْقية عضوية صارمة تُهمِّش مختلف أعضاء الجماعات الذين 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نتمون انتماءً عضوياً كاملاً إلى الأغلبية، وبخاصة اليهود الذين تركَّزو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مين واليس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قط رأس المال الذي يملكه الرأسماليون من أعضاء الجمـ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ضحية هذه العملية وهاجرت أعداد كبيرة منهـم إلى الولايات المتحـ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مريكية وفلسطين، بما تبقى من ثرواتهم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ـ شرق 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روسيا وبولند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روماني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ي الدول ذات الاقتصاد الرأسمالي المتخلف التي تعثَّر فيها التحدي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وقف، ثم استؤنف على النمط الاشتراك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قد بُذلَت محاولات شتى في هذه البل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تحويل اليهود إلى قطاع اقتصادي منتج، وخُصِّصت الجوائز للحرفيين وأصحاب العم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ن يُشغِّلون الصناع اليهود، وأُرسل ألوف اليهود لاستصلاح الأراضي في 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ناطق الرو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اولت الحكومة إدخال التعليم العلماني بين اليهود ليكتسبوا خبر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ؤهلهم للتعامل مع البنيان الاقتصادي الجديد، واستمرت هذه المحاولات التي ساهم في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ثرياء اليهود في الغرب حتى عام </w:t>
      </w:r>
      <w:r>
        <w:rPr>
          <w:rFonts w:cs="Arial" w:ascii="Arial" w:hAnsi="Arial"/>
        </w:rPr>
        <w:t>18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قريباً، ولذلك يُلاحَظ أن الهجرة اليهود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تى ذلك الوقت، كانت هجرة داخلية إلى المراكز الصناع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مما ساعد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خفيف حدة الانتقال إلى النمط الرأسمالي في الإنتاج، في مرحلة ما قبل عام </w:t>
      </w:r>
      <w:r>
        <w:rPr>
          <w:rFonts w:cs="Arial" w:ascii="Arial" w:hAnsi="Arial"/>
        </w:rPr>
        <w:t>1880</w:t>
      </w:r>
      <w:r>
        <w:rPr>
          <w:rFonts w:ascii="Arial" w:hAnsi="Arial" w:cs="Arial"/>
          <w:rtl w:val="true"/>
        </w:rPr>
        <w:t>،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نمط الرأسما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مراحله الأولى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 يتم بأشكال بدائية، وهو ما أتاح لعدد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 أن يجدوا مجالاً رحباً للعمل في التجا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مدن الصناعية الجدي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ر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هرت حركة التنوير اليهودية تعبيراً عن تقبُّل اليهود واليهودية لعم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حديث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كن محاولات تحديث اليهود تعثَّرت في شرق أوربا، وتفاقمت المسأ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لأسباب مركبة يرجع بعضها إلى طبيعة تركيب الدولة الروسية وطبيعة النظ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جتماعي السائد فيها وفي دول شرق أوربا، والبعض الآخر يرجع إلى بعض السمات الخاص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جماعة اليهودية في روسيا وبولندا، ومن هذه الأسباب</w:t>
      </w:r>
      <w:r>
        <w:rPr>
          <w:rFonts w:cs="Arial" w:ascii="Arial" w:hAnsi="Arial"/>
          <w:rtl w:val="true"/>
          <w:lang w:bidi="ar-SA"/>
        </w:rPr>
        <w:t xml:space="preserve">: </w:t>
        <w:br/>
        <w:br/>
      </w:r>
      <w:r>
        <w:rPr>
          <w:rFonts w:cs="Arial" w:ascii="Arial" w:hAnsi="Arial"/>
          <w:lang w:bidi="ar-SA"/>
        </w:rPr>
        <w:t>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بدأت عم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حـديث، في روسـيا وبولندا، في مرحلة متأخرة جداً، إذ كان اقتصادهما، حتى ب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تصف القرن التاسع عشر الميلادي، اقتصاداً يشبه من الناحية الأساسية اقتصاد البل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يُقال لها متخ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لبولندا أو رومانيا مشروعات استعمارية مستقلة، 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ا مستعمرتين من قبل روسيا والدولة العث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روسيا، فقد كان لها مشروع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عماري الجديد في آسيا على حدودها مع تركيا في منطقة البحر الأسود، وعلى حدود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 بولندا وأوكرانيا وغيرهما، وعلى حدودها مع الصين والياب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ا المشروع بدأ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تأخراً أيضاً ولم يكن قد آتى أُكله بعد نظراً لحداثته ولعدم كفاءة البيروقراط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وسية وعدم وجود رأس المال الروسي الكافي للاستثمار 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يُقال إن المشرو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عماري لروسيا القيصرية كان يُشكّل عبئاً على الخزانة الروسية، ولذا كان 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فكرين الروس يطالبون الدولة القيصرية بالانسحاب من مستعمرا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، لم يسا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شروع الاستعماري الروسي في حل المشاكل الداخلية للدولة، بل لعله زادها تفاقماً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لم تسُد المُثُل الليبرالية لا في المجال الاقتصادي ولا في المج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يا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ود هذا إلى عدة أسباب من بينها حجم الدولة الروسية الضخم، وهذه هي إحد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مات التشكيل الحضاري المتعدِّد القوميات المترامي الأطراف والذي تلعب الدولة في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ائماً دوراً مركزياً في عمليات النهضة كما تُشكِّل عنصر التوحيد الأسا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احية أخرى، فإن البورجوازية الروسية كانت ضعيفة وهزيلة إلى أقصى حد، ولذا فإ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ملية التحديث تمت بقيادة الحكومة الأرستقراطية الروسية الملتصقة بالكني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ومية البولندية كانت دائماً ملتصقة بالكنيسة الكاثول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ادت مُثُل قو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ضوية منغلقة تجعل الانتماء مسألة ثقافية عضوية أو مسألة عرْقية أو دين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لم تكن عملية الدمج في دول شرق أوربا تتم داخل إطار حضاري منفتح يفتر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اواة بين الأفراد ويُظهر الاحترام للتراث الحضاري لكل الأقليات، وإنما كان ث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فتراض بأن حضارة الأغلبية المسيحية أكثر أهمية، وأنَّ من واجب اليهود اللحاق برك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ه الحضار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4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لم تكن عملية الدمج والتحديث والإعتاق تتم عن طري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قناع أو عن طريق إظهار النتائج الإيجابية والمكاسب التي قد تحرزها الجماه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، وإنما كانت هذه العملية تتم عن طريق الإرهاب والقسر، الأمر الذي كان يث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خاوف الجماهير اليهودية فتندفع عائدة إلى الجيت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فعلي والنفس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يث الأ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طمأنين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5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ونظراً لتميُّز الوضع الطبقي لأعضاء الجماعات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رتباطهم بالطبقات الحاكمة وبالنظام الإقطاعي داخل نظام الإقطاع الاستيطا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أرندا، كانت الحركات القومية والثورية الصاعدة تناصبهم العداء ولا تحاول تجنيد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صفوف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لا في حالات نادر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إذ كان اليهود يُعَدُّون من الغرباء والأعداء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بعد الحرب العالمية الأولى، استُؤنف التحديث في روس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بولندا وغيرها من د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رق أوربا، فقد خرجت من الحرب بعد أن عانت من دمار رؤوس الأموال والممتلك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حي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ضعفت السوق المحلية تماماً، وحلَّت محلها وحدات اقتصادية صغي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تناف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دخلت حكومات هذه الدول، وكانت دولاً مركزية حديثة، فقامت بالدفاع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صالحها ومصالح طبقاتها الوسطى على حساب الأقليات التي تعيش داخل حدو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ز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ناقض تفاقماً أن انخفاض مستوى المعيشة كان يعني، أحياناً، ارتفاع مستوى معيش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ة اليهودية نظراً لاشتغالهم بالتجارة ولوجود كفاءات لديهم لم ت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توافرة لبقية أعضاء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تحويلات المهاجرين اليهود، من الخار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الولايات المتحدة وغيرها من الدو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ذويهم، ساهمت في هذا الإنعاش أيض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ل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ناصر ساهمت في عزل أعضاء الجماعات اليهودية عن بقية المجتمع وعمَّقت وضع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غرباء، وهذا ما جعل الدول لا تكترث بدمجهم وتحديثهم، بل تبذل قصارى جهدها أحيان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طر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، فقد تبنَّت الحكومات الرجعية في هذه الدول سياسة صهيونية تجا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ألة اليهود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6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ومما ساعد أيضاً على تعثُّر عملية تحديث اليهود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جتمعات شرق أوربا كانت تخوض تحولات اقتصادية وسياسية عميقة بسبب سرعة معدل النم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قتصادي والحضاري في هذه المجتمعات، فهي مجتمعات لم تكن تمارس عملية النمو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مط الأوربي الغربي البطيء الذي استغرق مئات السنين، وإنما كانت مجتمعات تنمو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مط العالم الثالث، حيث تحاول الدولة القومية الجديدة أن تقوم بالثورة التجا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قومية والاجتماعية والصناعية في وقت واحد، رغم ما قد يكون بين هذه الثورات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ناقض في الأهداف والوسائل في بعض الأحي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معدلات النمو السريع لا تسم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تاتاً بالعمل البطيء أو الخطأ المحتمل ومحاولة علاجه، بل تتطلب تحديد الأهدا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اندفاع نحو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عملية التحول البطيئة تسمح لأعضاء الأقليات بأن يكتسب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برات المطلوبة للعمل في الاقتصاد الجديد، وأن يكتسبوا الهوية الجديدة الملائ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مجتمع ال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روسيا مثلاً،كانت المراحل الأولى للانتقال إلى الرأسما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طيئة نوعاً،كما أسلفنا،ولم تكن حركة شاملة بعد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غير أن النمو الرأسمالي لم يتوق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د هذه المرحلة،بل اتسعت رقعة الصناعة لتشمل الصناعة الخفيفة أيضاً،فكان ذ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مثابة ضربات قاضية دمرت الاقتصاد الإقطاعي ودمرت معه الفروع الرأسما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رفية،حيث كان اليهود يتركَّزون بنسبة مرتفعة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هكذا،تشابكت عملية تحويل التاج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 لما قبل الرأسمالية إلى عامل حرفي أو تاجر رأسمالي مع عملية أخرى و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ضاء على العمل الحرفي لليهودي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لكن الحرفي اليهودي لم يتمكن من التحول إلى عام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سبب منافسة الفلاحين الروس المقتلَعين من مزارعهم ذات المستوى المعيش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نخفض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cs="Arial" w:ascii="Arial" w:hAnsi="Arial"/>
          <w:lang w:bidi="ar-SA"/>
        </w:rPr>
        <w:t>7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ومما زاد الأمور تشابكاً وتعقُّداً أن الحرفي اليهودي كان يعم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كثير من الأحيان فيما يمكن تسمَّيت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رف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ي وُلدت في الظرو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اصة بالشتتل والجيتو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لم يكن الحرفي اليهودي يعمل من أجل الفلاح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نتجين، بل كان يعمل من أجل التجار والصيارفة والوسطاء، ولذلك نجد أن إنتاج السل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هلاكية هو الشاغل الرئيسي للحرفي اليهودي، ذلك لأن زبائنه يتألَّفون من رج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تخصصين في تجارة الأموال والبضائع وغير منتجين أساس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حرفي غير اليهود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إن ارتباطه بالاقتصاد الزراعي جعله لا يُنتج سلعاً استهلاكية، لأن الفلاح يك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فسه ب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كذا، كان الحرفي غير 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حدّا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وجد إلى جانب الفلاح، و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جانب رجل المال اليهودي كان يوجد الحرفي 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خياط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ساعد على تطوُّ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رفي المسيحي ارتباطه بالتاجر المسيحي الذي كان يُوظِّف أمواله في حرف متخصصة غ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رتبطة بالنظام الإقطاع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نسج الأصواف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ي حرف كان الغرض منها الإنتا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تصدير وليس للاستهلاك المباشر، أي أنهـا تقـع خارج نطاق النظام الإقطاعي وتُمثِّ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واة الاقتصـاد الجديد، وبالتالي فهي لم تسقط مع الاقتصاد القد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عكس هذا الوض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الطبقة العاملة اليهودية، فكانت الحرف الأقل قابلية للتطور إلى صناعة محصورة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أيدي الحرفيين اليهود، على حين انحصرت المهن الأكثر قابلية لهذا التطور في أي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رفيين غير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مثلاً نجد أن </w:t>
      </w:r>
      <w:r>
        <w:rPr>
          <w:rFonts w:cs="Arial" w:ascii="Arial" w:hAnsi="Arial"/>
        </w:rPr>
        <w:t>99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صانعي الأقفال كانوا من غير اليهود،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ين كان </w:t>
      </w:r>
      <w:r>
        <w:rPr>
          <w:rFonts w:cs="Arial" w:ascii="Arial" w:hAnsi="Arial"/>
        </w:rPr>
        <w:t>94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خياطين م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أول الكوادر العمالية التي وُجدَ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صناعات التعدين والنسج قد تشكَّلت بصورة مطلقة من غير اليهود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8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وث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اصر أخرى زادت من حدة المسألة اليهودية في أوربا الشرقية، من أهمها أن الأغل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ظمى من يهود أوربا ويهود العالم كانت موجودة في بولندا وأوكرانيا التي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تبع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 تقسيم بولندا عدة مرات، وتم تقسـيم أعضـاء الجماعة اليهودية في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ن عدة دول، لكل منها لغتها وسياستها وتوجُّهها الحضا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ضمت روسيا الجزء الأكب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جماعة اليهودية وحاولت ترويس اليهود، أي صبغهم بالصبغة الرو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ضمت ألمان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زءاً آخر، واعتبرت اليهود مواطنين ألمانيين نتيجةً لأنهم كانوا يتحدثون اليديش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وهي رطانة ألمان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ذلك حتى تضرب بهم السكان السلا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ضمَّت جاليشيا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مبراطورية النمساوية المجرية التي حاولت أن تفرض عليها الولاء والانتماء إليها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أما بولندا، فكانت تطالب من تبقَّى من اليهود فيها بأن يصبغوا أنفسهم بصبغ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ولن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ضاعف عدد يهود رومانيا بعد أن ضمت مقاطعات كانت توجد فيها نسبة عا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هذه التقسيمات تتم بسرعة وتتضمن تحولات حضارية جوهرية وعميقة د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تكون هناك الفسحة الزمنية اللازمة لإنجاز التحول المطلوب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ُلاحَظ أن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ثناء الحرب العالمية الأولى وبعدها، وقبل قيام الثورة البلشفية، كانت الحد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غرافية في المنطقة الحدودية التي يقطنها اليهود في حالة سيولة كبيرة، إذ أصبح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اليشيا وبكوفينا وبولندا الروسية وليتوانيا مسرحاً للعمليات العسكرية تتحرك في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يوش الألمانية والرو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مت القوات الألمانية في بولندا بمحاولة تجنيد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عتبارهم عنصراً ألمانياً، وأصدرت القيادة العسكرية الألمانية منشورات بالعب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ليديشية إلى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إخواننا اليهود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ام الروس البلاشفة أيضاً بطرح أنفسهم باعتبار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حرِّري اليهود وكل الأقل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 فقـد طالبـوا أعضـاء الجمـاعة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مساندتهم والتحالف مع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تهزت العناصر الأوكرانية هذه الفرصة وهاجمت العنا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المح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سبَّب ذلك في إخفاق أعضاء الجماعة في تحديد ولائهم وفي تحدي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فسهم كما هو مطلوب منهم، وكما حدث فعلاً بين بني ملَّتهم في غرب أورب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بعد هذا الحديث العام والشامل عن مسألة يهود شرق أوربا من ناحية العنا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شتركة، يمكننا أن نقلِّل من مستوى التعميم قليلاً ونركِّز على روس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حن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قع الأمر، حين نتحدث عن يهود شرق أوربا أو يهود اليديشية، نتحدث عن روسيا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ضمت بولندا مع بداية القرن التاسـع عـشر الميـلادي فظـلت تابعة لها حتى الحر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لمية الأول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الي، فإن روسيا كانت تضم داخل حدودها الأغلبية الساحق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 اليديشية، أي معظم يهود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 الأسباب التي ساهمت في عرْقلة عم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حديث أعضاء الجماعة اليهودية في الإمبراطورية القيصرية ما يلي</w:t>
      </w:r>
      <w:r>
        <w:rPr>
          <w:rFonts w:cs="Arial" w:ascii="Arial" w:hAnsi="Arial"/>
          <w:rtl w:val="true"/>
          <w:lang w:bidi="ar-SA"/>
        </w:rPr>
        <w:t xml:space="preserve">: </w:t>
        <w:br/>
        <w:br/>
      </w:r>
      <w:r>
        <w:rPr>
          <w:rFonts w:cs="Arial" w:ascii="Arial" w:hAnsi="Arial"/>
          <w:lang w:bidi="ar-SA"/>
        </w:rPr>
        <w:t>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 بولندا يلعبون دوراً تجارياً محدداً ونشطاً في بولندا بسبب إحجام الأرستقراط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ولندية عن العمل في التج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نبيل الإقطاعي يفقد منزلته الطبقية إن عم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تجارة، وهو ما ترك المجال مفتوحاً أمام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ضُـمَّت أعداد كبي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هم إلى روسيا، وجدوا أنفسهم داخل تشكيل حضاري جديد توجد داخله طبقات تجارية كبي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نشيطة، خصوصاً أن النبلاء الروس لم يكن مُحرَّماً عليهم الاشتغال في التج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شهدت الصناعة والتجارة الروسيتان حركة انتعاش عام </w:t>
      </w:r>
      <w:r>
        <w:rPr>
          <w:rFonts w:cs="Arial" w:ascii="Arial" w:hAnsi="Arial"/>
        </w:rPr>
        <w:t>1807</w:t>
      </w:r>
      <w:r>
        <w:rPr>
          <w:rFonts w:ascii="Arial" w:hAnsi="Arial" w:cs="Arial"/>
          <w:rtl w:val="true"/>
        </w:rPr>
        <w:t>، بعد أن فرض نابليون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وسيا مقاطعة إنجلترا تجارياً، وكانت روسيا في واقع الأمر مستعمرة لإنجلترا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احية التج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دَّى نهوض الحركة التجارية في روسيا إلى ضعف نشاط التج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لم يكن في روسيا جماعات يهودية تُذكَر حتى أوائل القرن التاس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شر الميلادي، بل كان محظوراً على اليهود دخول روس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ن تم التصريح لهم بالدخول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عليهم مغادرتها في الح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ا ضمَّت روسيا أجزاءً من بولندا، وضمَّت مع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داداً كبيرة من اليهود، وجدت روسيا نفسها تضم أكبر تجمُّع يهودي في العالم 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فاته الحضارية المميزة ولغته الغريبة وعقيدته أو عقائده الفريدة التي يدين بها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لم يكن لدى البيروقراطية الروسية أية معرفة باليهود أو لغتهم أو مشاكلهم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كانت روسيا دولة تحكمها ملكية مطلقة، ولذا فإن مؤسسات الحكم فيها 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كن مؤسسات حديثة قادرة على مساعدة الأقليات على الانتقال من مرحلة تاريخية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ربما كان الوضع في روسيا أكثر سوءاً من غيرها من الدول لضخامتها وفس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وظفيها الذين كانوا في العادة مرتشين لا يؤمنون بأهمية العمل الذي يقومون به و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دركون أبعاده التاريخية والاجتم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تى حينما كانت تتوافر النية الصادقة، 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كن هذه البيروقراطية تمتلك الأدوات اللازمة لترجمة الأفكار الإصلاحية إلى واق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جتماعي 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 اليهود، الذين كانوا راغبين بإخلاص في أن يخضعوا لعم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حديث، وجدوا أنفسهم مواجَهين بمؤسسات هزيلة ليس لديها الإمكانات المطلو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نضرب مثلاً بمحاولة بعض أعضاء الجماعة اليهودية الاستجابة إلى محاولات تحديث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ن طريق العمل بالزراع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يخرجوا بذلك من مسام المجتمع الإقطاعي ويدخلوا في قطا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هن المنتج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؛ غير أن هذه المحاولة ارتطمت ابتداءً بحقيقة أن الجماعة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من الجماعات القومية الروسية التي ليس لها أر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م التغلب على هذه العقبة ب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صصت الدولة القيصرية مساحات من الأرض لتوطي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لم تكن هناك خطة واضح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لتوطين، فحين تقدمت عدة أسر يهودية عام </w:t>
      </w:r>
      <w:r>
        <w:rPr>
          <w:rFonts w:cs="Arial" w:ascii="Arial" w:hAnsi="Arial"/>
        </w:rPr>
        <w:t>180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حاكم مقاطعة موخيليف لتوطينه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حدى المناطق المخصصة لهم، لم يتم ذلك إلا بعد مفاوضات طويلة، فاتفق وزير الداخ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ع حاكم الولاية على أن يخصص لهم ستون ألف إيك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عادل الإيكر نحو أربعة آلاف مت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ربع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أراضي الإستبس على ضفاف أحد الأنه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عد معاينة الموقع، تقدَّمت نحو </w:t>
      </w:r>
      <w:r>
        <w:rPr>
          <w:rFonts w:cs="Arial" w:ascii="Arial" w:hAnsi="Arial"/>
        </w:rPr>
        <w:t>779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سرة يهودية للاستيطان هن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حكومة لم تقدِّم لهم سوى مساعدات مالية ضئي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غاية أنفقها المستوطنون الجدد وهم بعد في الطري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د وصولهم إلى المكان المحد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هم، وجدوا أن السلطات لم تكن على استعداد لاستقبالهم، وفتكت بهم الأمرا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قد استمر تدفُّق اليهود إلى أن أُلغي مشروع التوطين عام </w:t>
      </w:r>
      <w:r>
        <w:rPr>
          <w:rFonts w:cs="Arial" w:ascii="Arial" w:hAnsi="Arial"/>
        </w:rPr>
        <w:t>1810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4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ارتطم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حاولة تحويل اليهود إلى مزارعين بحركة إعتاق أخرى هي حركة تحرير الأقنان عام </w:t>
      </w:r>
      <w:r>
        <w:rPr>
          <w:rFonts w:cs="Arial" w:ascii="Arial" w:hAnsi="Arial"/>
        </w:rPr>
        <w:t>1860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ذه الحركة الأخيرة ضيَّقت الرقعة الزراعية التي يمكن توطين اليهود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َّنا من قبل، كان تحرير الأقنان واليهود وأعضاء الأقليات الأخرى جزءاً من حر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حدة تهدف إلى بناء الدولة المركزية القومية الحديثة في روسي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5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و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كتلة البشرية اليهودية في تلك المنطق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وسيا وبولند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ُشكِّل معظم يهود العالم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ي كتلة منعزلة إلى حدٍّ كبير عن محيطها السلافي على المستوى الحضاري والدي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وظيفي، يتحدث أعضاؤها اليديشية ويرتدون أزياء مغايرة لتلك السائدة في المجتمع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طلقون لحاهم وسوالفهم بطريقة غري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ت تهيمن عليهم قيادات أرثوذكس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حسيدية تقليدية غير مدركة للانقلابات الحضارية الاقتصادية التي كانت تحدث في أورب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آنذ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أغلبية يهود شرق أوربا من أتباع الحسيدية، كما أن اليهودية نفس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كنسق دي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ت قد وصلت إلى مرحلة من التحجر والتخلف بعد جفاف الفكر التلم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عد هيمنة الحسيدية والقبَّالاه، بحيث أصبح من العسير عليها التأقلم مع الوض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قوبلت محاولات التحديث في أغلب الأحيان بمعارضة حادَّة من ق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هير اليهودية التي كانت تشعر بأن عملية التحديث هذه ستفقدها مهاراتها وقناعت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قليدية وستدخلها في عالم غريب ع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هذه الجماهير كانت تشعر بأن دعا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ندماج والتحديث ليسوا إلا نخبة مستفيدة لديها ـ وحدها ـ الكفاءات اللازمة للدخ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هذا العالم الجديد الغري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لى جانب كل هذا، لم يكن يهود شرق أوربا، رغم عزل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ميُّزهم، يشكِّلون وحدة على نحو ما كانوا حتى منتصف القرن التاسع عشر الميلاد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قد تهدّم نظام الشتتل تماماً، وانتشرت العلمانية في صفـوفهم، وانصـرف كثير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ـباب عن العقيدة اليهودية، بل سلكوا درب الجماعات الثورية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cs="Arial" w:ascii="Arial" w:hAnsi="Arial"/>
          <w:lang w:bidi="ar-SA"/>
        </w:rPr>
        <w:t>6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و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ممكن أن تخف حدة المشكلة عن طريق الهجرة من روسيا وبولندا ورومانيا إل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فعل، راحت جماهير اليهود غير القادرة على التأقلم تهاج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مئات ثم بالآلاف ثم بمئات الآلاف، حتى بلغ عدد من هاجر من يهود اليديشية ع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لا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لم ينتج عن هذه الهجرة أي تخفيف من حدة الموقف، إذ أن نسبة تزايُ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كانت مرتفعة جداً، شأنها في هذا شأن نسبة تزايُد سكان أوربا بعد الثو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ن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سبيل المثال، تضاعف يهود جاليشيا على مدى خمسين ع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وسيا، فرغم معدلات الهجرة العالية إلى الولايات المتحدة، ورغم اندماج أعداد لا بأ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ها، فإن معدل تزايُد السكان اليهود كان يفوق معدل الهجرة والاندماج ويفوق معد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زيادة بين الروس أنفس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قد كان عدد اليهود عام </w:t>
      </w:r>
      <w:r>
        <w:rPr>
          <w:rFonts w:cs="Arial" w:ascii="Arial" w:hAnsi="Arial"/>
        </w:rPr>
        <w:t>18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2,350,000</w:t>
      </w:r>
      <w:r>
        <w:rPr>
          <w:rFonts w:ascii="Arial" w:hAnsi="Arial" w:cs="Arial"/>
          <w:rtl w:val="true"/>
        </w:rPr>
        <w:t>، ولكنه تضاع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خلال خمسين عاماً ليصبح </w:t>
      </w:r>
      <w:r>
        <w:rPr>
          <w:rFonts w:cs="Arial" w:ascii="Arial" w:hAnsi="Arial"/>
        </w:rPr>
        <w:t>5000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9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عروف أن عدد سكان كيشينيف كان 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زاد من عشرة آلاف إلى ثمانية عشر ألفاً في عشرين عاماً، قبل قوع المذبح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ثيراً ما تُذكَر في الأدبيات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ذكر أبراهام ليون أن عدد اليهود 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ضاعف خمس مرات بين عامي </w:t>
      </w:r>
      <w:r>
        <w:rPr>
          <w:rFonts w:cs="Arial" w:ascii="Arial" w:hAnsi="Arial"/>
        </w:rPr>
        <w:t>18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25</w:t>
      </w:r>
      <w:r>
        <w:rPr>
          <w:rFonts w:ascii="Arial" w:hAnsi="Arial" w:cs="Arial"/>
          <w:rtl w:val="true"/>
        </w:rPr>
        <w:t>، فتكون نسبة الزيادة أكثر مرة ونصف المر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سبة الزيادة بين شعوب أورب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أدَّى كل هذا إلى تعثُّر عملية التحدي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دة سنوات، ثم إلى توقفـها شـبه الكامل مع بداية القرن العش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دَّى هذ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تالي، إلى تصعيد حدة الصراع الطبقي وإلى الثورات الاجتماعية الحادة التي انته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ثورة البلش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مثَّل هذا التعثر في صدور قوانين مايو عام </w:t>
      </w:r>
      <w:r>
        <w:rPr>
          <w:rFonts w:cs="Arial" w:ascii="Arial" w:hAnsi="Arial"/>
        </w:rPr>
        <w:t>188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حرَّم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أعضاء الجماعة اليهودية الانتقال خارج منطقة الاستيطان اليهودية في روسيا، و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ذابح المتكررة التي وقعت في ذلك الوق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تأريخ لظهور الحركة الصهيو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ن اليهود بهذا التاري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هذه الفترة طُرح بين أعضاء الجماعات اليهودية بش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دي الحل الصهيوني للمسألة اليهودية، وهو الحل الذي يرى ضرورة إقامة الدو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ة في فلسطين ليهاجر إليها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حالفت العناصر الصهيونية، متمثل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ة التوطينية في الغرب، مع الصهيونية الاستيطانية في شرق أوربا، ومع 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طاعات الدينية التي اكتشفت خطر سقوط الجيتو على اليهودية كما عرفوها وخبروها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الحل الصهيوني لمسألة يهود شرق أوربا هو، في جوهره، الحل الاستعماري الذي يتلخص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صدير المشاكل إلى الشرق، سواء أكانت هذه المشاكل متمثلة في الفائض السلعي أم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تمثلة في الفائض البشري الذي كان اليهود يشكِّلون نسبة كبيرة م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حالة،تم ربط المسألة اليهودية بالمسألة الشرق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تقسيم الدولة العثمان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فيت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ل المسأل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ائض يهودي لا نَفْع في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تصديره إلى الشرق وتوطينه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لسطين،ويقوم المستوطنون هناك بتأسيس قاعدة للاستعمار الغربي تحمي مصالحه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هكذ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نجح الغرب في التخلص من فائضه البشري ويوظفه في خدم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فائض اليهودي ذاته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إنه ينجح بذلك في تحقيق الانتماء إلى الغرب خارج أوربا ولكن من خلال التشك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مبريالي الغربي، وذلك بعد أن فشل في تحقيق هذا الانتماء داخلها من خلال التشك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ضاري والقومي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طُرحت تصورات لحل المسألة اليهودية من بينها الاندما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قومية الدياسبور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قُدِّر للمسألة اليهودية أن تُحَلّ، ولكن الصهيو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م تكن المسئولة عن ذلك في واقع الأ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ظهور الصهيونية يعوق إتمام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ملية التي ستؤدي في نهاية الأمر إلى تحوُّل اليهودية إلى انتماء ديني وحسب، و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قوط الأوهام الدينية القومية التي أفرزها وضع الجماعات اليهودية المتميِّزة ك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ظيفية وسي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دمج يهود غرب أوربا في مجتمعاتهم، وازداد هذا الاندماج ب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نحسار موجة هجرة يهود 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ألمانيا، حُلَّت المسألة نتيجة لظروفها الخاص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طريقة النازية، أي بالإبادة، وذلك بعد فشل محاولات التهجير القسري ل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الولايات المتحدة، ورغم أن الجذور الجيتوية اليديش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شرق أورب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 يزال ل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ثر في التكوين الاقتصادي والنفسي للجماعة اليهودية، مثل تركُّزهم في أحياء خاص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هم وزيادة عددهم في الصناعات الاستهلاكية والمهن الحرة، إلا أن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قد حققوا على وجه العمـوم الاندماج الاقتصـادي والحضاري شـبه الكام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ثم، فإن الهجرة من صفوف يهود أمريكا إلى إسرائيل تكاد تنعد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لَّت الثو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لشفية المسألة اليهودية في روسيا، ثم في بولندا، بتحقيق المساواة بين الأقل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ينية والعرْقية كاف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من الضروري، ونحن ندرس المسألة اليهودية،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ميِّز بينها وبين المسألة الإسرائي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مسألة اليهودية هي مشكلة يهود أورب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خاصة يهود اليديشية في أواخر القرن التاسع عشر الميل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مسأ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سرائيلية، فهي مشكلة التجمع الاستيطاني الصهيوني، خصوصاً جيل الصابرا الذي وُل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أرض فلسطين، ونشأ فيها، ولا يعرف لنفسه وطناً 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شابكت المسألتان، ول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ظل لكل مسألة حركياتها وآلياتها ومسرحها التاريخي والجغرا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ختلف</w:t>
      </w:r>
      <w:r>
        <w:rPr>
          <w:rFonts w:cs="Arial" w:ascii="Arial" w:hAnsi="Arial"/>
          <w:rtl w:val="true"/>
          <w:lang w:bidi="ar-SA"/>
        </w:rPr>
        <w:t>.</w:t>
        <w:br/>
        <w:br/>
      </w:r>
    </w:p>
    <w:p>
      <w:pPr>
        <w:pStyle w:val="Normal"/>
        <w:jc w:val="left"/>
        <w:rPr>
          <w:color w:val="FF0000"/>
          <w:lang w:bidi="ar-SA"/>
        </w:rPr>
      </w:pP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color w:val="0000FF"/>
          <w:rtl w:val="true"/>
        </w:rPr>
        <w:t>الباب الرابع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الإعتاق</w:t>
      </w:r>
      <w:r>
        <w:rPr>
          <w:rFonts w:ascii="Arial" w:hAnsi="Arial" w:cs="Arial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  <w:lang w:bidi="ar-SA"/>
        </w:rPr>
        <w:br/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الإعتـــــــاق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Emancipatio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 xml:space="preserve">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مانسبيش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emancipation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إنجليزية يمكن أن تُترجَم إما ب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تق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عتاق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نستعمل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هذه الموسوعة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عتاق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كما في عبارة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إعتاق الأقنان في روسيا القيصرية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ساس أن عملية تحرير اليهود قد تمت، لا بمبادرة من أعضاء الجماعات اليهودية، وإن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تيجة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حركيات اجتماعية وسياسية عامة داخل المجتمعات الغربية، كما أن التحر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تحديث كانا يُفرَضان في كثير من الأحيان فرضاً على أعضاء الجماعات اليهود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خاصة في شرق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فظ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عتاق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ن الفعل المتعد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عتق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ذي يفيد وقو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فعل على العب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اً</w:t>
      </w:r>
      <w:r>
        <w:rPr>
          <w:rFonts w:cs="Arial" w:ascii="Arial" w:hAnsi="Arial"/>
          <w:rtl w:val="true"/>
          <w:lang w:bidi="ar-SA"/>
        </w:rPr>
        <w:t xml:space="preserve">(. </w:t>
        <w:br/>
        <w:br/>
      </w:r>
      <w:r>
        <w:rPr>
          <w:rFonts w:ascii="Arial" w:hAnsi="Arial" w:cs="Arial"/>
          <w:rtl w:val="true"/>
        </w:rPr>
        <w:t>وحركة الإعتاق هي ثمرة تطبيق قيم حركة الاستن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وربية ومُثُلها على أعضاء الجماعات اليهودية كالتسامح، والمساواة بين البشر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إيمان بأن الإنسان نتاج بيئته وليس مولوداً بكل صفاته، والإيمان بأن العقل 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صدر الأساسي وربما الوحيد للمعرف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حركة الإعتاق هي في جوهرها حر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حديث للمجتمع ككل، بما في ذلك أقلي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إعتاق اليهود لم يكن شيئاً فريد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ادراً أو مقصوراً عليهم وإنما كان جزءاً من حركة عامة في أوربا في القرن التاس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شر الميلادي وتضـم أقليات وفئـات أخرى كثير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زنوج، والنسـاء، والأقنا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كاثوليك في البلاد البروتستانتية، والبروتستانت في البلاد الكاثول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ص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هذه الأقليات على حقوقهم كاملة كمواطن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دولة القومية العلم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ديثة التي حوَّلت نفسها إلى المطلق الأوحـد، وفصلت نفسـها عن الدين، وعن القـ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طلقة بشكل عام، منحتهم هذه الحقوق، ثم طلبت إليهم أن يقوموا بدورهم بفصل حيا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داخل الدو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واطن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ن انتماءاتهم الدينية، أو عن أية انتماءات قد تتعارض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نتماء القو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يهود، فقد كان عليهم أن يتخلوا عن خصوصيتهم الإثنية الدي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نعزاليتهم التقليدية وعن ولائهم الغامض إلى أرض الميعاد البعيدة مقابل أن يصبح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واطنين لهم كل الحقوق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حركة الإعتاق ذات شق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شق سياسي يتمثل في إعط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حقوقهم السياسية والمدنية، وشق اجتماعي هو إعطاء اليهود حقـوقهم الاقتصـا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إتاحة فرص العمل والحراك الاجتماعي أمام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ثمة شق ثقافي مرتبط بالشقين السابقين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تمثَّل الإعتاق السياسي والمدني في هدم أسوار الجيتو وإسقاط كثير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ؤسسات الإدارة الذاتية، مثل القهال، وحصـول اليهود على المساواة السياس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فيما يلي نورد بعض التواريخ المهمة الخاصة بمنح اليهود حقوقهم، مع ملاحظ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كل هذه القوانين والإعلانات الدستورية والتصرفات قد صدرت في أقل من مائة وخمس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اماً، وهي فترة قصيرة للغاية حتى لو نُظر إليها من وجهة نظر الفرد اليهودي ولي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قط من وجهــة نظر التاريخ الإنسـاني أو تواريخ الجماعـات اليهـودية في العالم</w:t>
      </w:r>
      <w:r>
        <w:rPr>
          <w:rFonts w:cs="Arial" w:ascii="Arial" w:hAnsi="Arial"/>
          <w:rtl w:val="true"/>
          <w:lang w:bidi="ar-SA"/>
        </w:rPr>
        <w:t xml:space="preserve">: </w:t>
        <w:br/>
        <w:br/>
      </w:r>
      <w:r>
        <w:rPr>
          <w:rFonts w:cs="Arial" w:ascii="Arial" w:hAnsi="Arial"/>
          <w:lang w:bidi="ar-SA"/>
        </w:rPr>
        <w:t>1787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صدرالإمبراطور جوزيف الث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نمس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راءة التسامح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1788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علن دستور الولايات المتحدة أنه لن يطالب أي مواطن يبحث عن عمل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أن يدخ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متحاناً دينياً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1789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نـص إعـلان حقوق الإنسـان والمواطن في فرنسـا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الناس يولدون ويظلون أحراراً متساوين في الحقوق</w:t>
      </w:r>
      <w:r>
        <w:rPr>
          <w:rFonts w:cs="Arial" w:ascii="Arial" w:hAnsi="Arial"/>
          <w:rtl w:val="true"/>
          <w:lang w:bidi="ar-SA"/>
        </w:rPr>
        <w:t xml:space="preserve">". </w:t>
        <w:br/>
        <w:br/>
      </w:r>
      <w:r>
        <w:rPr>
          <w:rFonts w:cs="Arial" w:ascii="Arial" w:hAnsi="Arial"/>
          <w:lang w:bidi="ar-SA"/>
        </w:rPr>
        <w:t>179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منح المجل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طني الفرنسي اليهود الجنسية الفرنسية والحقوق المدنية الكاملة وجيوش نابلي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حمل لواء الإعتاق أينما ذهبت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1795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حصل اليهود في هولندا على حقو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تساوية، ثم يتم انتخاب أول رئيس يهودي للبرلمان في عام </w:t>
      </w:r>
      <w:r>
        <w:rPr>
          <w:rFonts w:cs="Arial" w:ascii="Arial" w:hAnsi="Arial"/>
        </w:rPr>
        <w:t>1798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1797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غ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يتو في إيطالي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181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علن فريدريك وليم الثاني، ملك بروسيا، أن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واطنون بروسيون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1839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علان المساواة في الحقوق في كند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1848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علن المجلس الوطني الألماني في فرانكفورت أن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الولاء الديني للإنسان لن يُقرِّ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 يُحدِّد حقوقه الوطنية أو السياس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ظل هذا المبدأ هو النموذج الذي يُحتذَ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كل الدساتير التي أصدرتها الدويلات الألمانية إلى أن صدر دستور ألمان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وحَّد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1867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جراء تعديلات دستورية في الإمبراطورية النمساوية المج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إعطاء اليهود حقوقهم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187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قوط روما في أيدي القوات الاتحادية التي قرر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الفور منح الحقوق السياسية لكل اليهود في إيطالي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187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لغي الدست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مبراطوري الألماني سائر القواعد والقوانين المبنية على أسس دين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1874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منح الدستور السويسري الحرية الدينية للكاف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1887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لغي معاهدة برلين 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وانين التي تحدّ من حرية اليهود في رومانيا وبلغاري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1917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قو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يصرية في روسيا وإلغاء الامتيازات والقيود الدينية والقومية كاف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1936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علن دستور الاتحاد السوفيتي أن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المناداة بالعزلة أو الكراهية العنصرية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ومية جريمة يعاقب عليها القان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 xml:space="preserve">». </w:t>
        <w:br/>
        <w:br/>
      </w:r>
      <w:r>
        <w:rPr>
          <w:rFonts w:ascii="Arial" w:hAnsi="Arial" w:cs="Arial"/>
          <w:rtl w:val="true"/>
        </w:rPr>
        <w:t>وقد نتج عن حركة الإعتاق ظهور طب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سطى بي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لم يَعُـد ليهـود الجيتو، بخبراتهم الخاصـة، مجـال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تمعات الجديدة، ولذلك ازداد معدل الهج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مت في المجالات الاقتصا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اجتماعية والثقافية محاولات مماثلة لدمج اليهود، وتحديثهم، والقضاء على هامشي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قافية والإنتاجية، وتحويلهم إلى قطاع اقتصادي منتج في المجتمع الجديد، وهو 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ان يُطلَق عل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نتاجية اليهود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أصدرت الحكومات أيضاً التشريعات التي تُلز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ات اليهودية بتغيير أسلوب حياتهم حتى يندمجوا في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يجد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ذكره أن عملية الإعتاق كانت تتم أساساً في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العالم الجديد، فلم ت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ثمة حاجة إلى ذلك إذ لم تكن هناك قيود تُذكَر على أعضاء الجماع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عتاق يتم بالنسبة إلى اليهود الإشكناز المتميِّزين اقتصادياً وثقافياً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تمعات التي كانوا يعيشون بين ظهران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سفارد، فكان عدد كبير منهم يتمت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معظم الحقوق السياسية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ascii="Arial" w:hAnsi="Arial" w:cs="Arial"/>
          <w:rtl w:val="true"/>
        </w:rPr>
        <w:t>وقد ترك الإعتاق أثراً عميقاً في اليهود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أُعيد بعث القاعدة التلمودية التي تقضي بأن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شريعة الدولة هي الشريعة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ه القاعدة تشير فيما قبل إلى القوانين المدنية فحسب، ولكن نطاقها أخذ يتسع بحي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صبحت تنطبق على جميع القوانين التي من شأنها عَزْل اليهود، مثل قوانين الطع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عثرت حركة إعتاق أعضاء الجماعات اليهودية، فحدثت انتكاسات وانتفاضات ضد اليهود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خاصة في ألمانيا ودول شرق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وضع اليهود مرتبطاً بالحركة السياس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اجتماعية في المجتمع ك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إذا كان المناخ السياسي السائد مناسباً لانتشار ق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رية وتطبيقها، سار الإعتاق إلى الأم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إذا انتكست قضية حقوق الفرد، فإ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قوق اليهود كانت تنتكس مع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هزيمة نابليون، تراجعت عملية الإعتاق بالنس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شعوب أوربا، وبالنسبة إلى كل الأقليات بما فيها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أثن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ثورة </w:t>
      </w:r>
      <w:r>
        <w:rPr>
          <w:rFonts w:cs="Arial" w:ascii="Arial" w:hAnsi="Arial"/>
        </w:rPr>
        <w:t>1848</w:t>
      </w:r>
      <w:r>
        <w:rPr>
          <w:rFonts w:ascii="Arial" w:hAnsi="Arial" w:cs="Arial"/>
          <w:rtl w:val="true"/>
        </w:rPr>
        <w:t>، فقد حقق اليهود تقدماً ملحوظاً ومه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مع سيادة التفكير الرجع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عنصري والإمبريالي في أوربا، في أواخر الثمانينيات من القرن الماضي، ومع تعثُّ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حديث في شرق أوربا، تراجعت عملية الإعتاق بين شعوب أوربا وحلت محلها فك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فاوت بين الشعوب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مما ساهم في تعثُّر حركة الإعتاق أنها لم تكن ثم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هود أعضاء الجماعات اليهودية في الغرب، كما أنها لم تنبع من تجربتهم الحضا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إنما جاءت نتيجةً للتطور الخارجي للمجتمع بمبادرة من العالم غير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عضاء الجماعات اليهودية في شرق 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يهود اليديش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هيئين نفسياً أو حضاري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تقبُّل الوضع الجديد، وهو ما جعل عملية دمجهم عس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ل هذا، أدَّت عملية الإعتا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ظهور بعض المشاكل والأزمات ليهود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لى سبيل المثال، أدَّت حركة الإعتا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ظهور أزمة هوية بين اليهود، إذ كان عليهم إعادة تعريف أنفسهم كجماعة دي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حسب، وهو ما أثار وبحدة قضية الشعائر والمفاهيم اليهودية التي سُمِّيت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وم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ث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غبة في العودة إلى صهيون أو الحديث عن الشعب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عَدُّ الفرق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ديثة المختلفة، مثل اليهودية الإصلاحية والمحافظة والأرثوذكسية، محاولةً للإجا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 مشكلة الهوية هذ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عملية الإعتاق التي تمت بمبادرة العالم غير اليه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كثيراً ما تدفع بعض أعضاء الجماعات اليهودية إلى التشبه بأعضاء الأغل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أسلوب حياتهم وتبنِّي سائر الأشكال الدينية والحضارية السائدة في المجتمع بش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تطرف، الأمر الذي نجم عنه انصهار أعداد كبيرة من اليهود في المجتمع الأم وتفسُّخ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داد أخرى منهم أخلاقياً بسبب فقدان اله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دث العكس أيضاً إذ رفض بعض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يهودية حركة الإعتاق وآثروا الانسحاب إلى الماض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تحت تأث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كر العنصري والإمبريالي في أواخر القرن التاسع عشر الميلادي، وفشل بعض قط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في تحقيق الحراك الاجتماعي الذي كانت تطمح إليه، ووبخاصة بسبب تعثُّ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حديث في روسيا وبولندا، ظهرت المُثُل الصهيونية بديلاً لفكرة الإعتاق والاندماج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تحمل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عتاق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كذلك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نعتاق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إيحاءات سلبية في الأدب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زعم هذه الأدبيات أحياناً أن حركة الإعتاق قد فشلت تماماً، وأن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لا يزالون يعانون من التمييز القانوني والسيا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وقف الصهاينة هذا ناج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 أن توقعاتهم من حركة الإعتاق فاقت ما كان ممكناً بالفع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تقدم التاريخ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تحولات الاجتماعية لا تسير، كما نعلم، على وتيرة واحدة، وإنما تأخذ شكل خ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تعر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معدل إعتاق أعضاء الجماعات عالياً للغاية إذا ما قورن بمعدل إعتا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قليات الدينية والعرْقية الأخرى، فبدأت حركة الدفاع عن الحقوق المدنية للزنوج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لايات المتحدة، منذ عهد طويل ولكنها لم تؤت أُكُلها بع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لم يجرؤ أح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إعلان فشل هذه الحرك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صهاينة من أمثال بيريتس سمولنسكين، فكانوا، ب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رور أقل من خمسين عاماً على ظهور هذه الحركة الفكرية والاجتماعية والسياس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نعونها ل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هذا يعود إلى انتشار الأفكار الخاصة بالشعب المختار وما يصاح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ذلك من توقعات متطرفة أحيان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عود هذا ولاشك إلى قلة ذكاء القيادة الصهيون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إلى افتقارها إلى التكوين الثقافي والسياسي المناسب لتقييم ظاهرة مثل الإعتاق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نعتاق، وكذلك افتقارها إلى رؤ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ملة للكون وإلى رؤية تاريخية مركب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مع أن الصهاينة نعوا حركة الإعتاق والانعتاق، فإنهم يقفون ضدها في واق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مر بشكل مبدئي، وذلك لأنهم يؤمنون بأن العلاقة بين اليهود والأغيار علاقة تض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ذري، كما أنهم ينطلقون من تصوُّر أن اليهود عنصر قومي له خصوصيته وتفرُّده و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مكنه الاندماج في العناصر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تصبح القضية بالنسبة إليهم هي تهج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إلى وطنهم القومي الافتراضي وليس الدفاع عن حقوقهم المدنية والسياسية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 xml:space="preserve">وتتجلى مثل هذه المفاهيم في موقف الصهاينة من يهود الاتحاد السوفيت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ابقاً</w:t>
      </w:r>
      <w:r>
        <w:rPr>
          <w:rFonts w:cs="Arial" w:ascii="Arial" w:hAnsi="Arial"/>
          <w:rtl w:val="true"/>
          <w:lang w:bidi="ar-SA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الحركة الصهيونية لا تحاول أن تكسب لليهود السوفييت حقوقاً مدنية جديدة، ولا تحا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فاع عن حقوقهم التي اكتسبوها بمقتضى القانون السوفيتي، وإنما تبذل قصارى جهد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تهجيرهم إلى إسرائيل باعتبارهم أعضاء من الشعب اليهودي لا يمكنهم العيش في المجت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وفيت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كن، ورغم الادعاءات الصهيونية، فإن الأغلبية الساحقة من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لم الموجودين في العالم الغربي يتمتعون بثمرة نجاح حركة الإعتاق، ومن ثم يطل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لي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 مرحلة ما بعد الانعتاق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فيهود الولايات المتحدة مندمجون تماماً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جتمعاتهم، وقد حصلوا على الحقوق المدنية والسـياسية كافة، ويسـاهمون في مجتمـع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مواطنين أمريك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هود الاتحاد السوفيتي لا يختلفون عن ذلك كثي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رغم عد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يادة المُثُل الديموقراطية والليبرالية في المجتمع السوفيتي حتى عهد قريب، فإ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السوفييت حصلوا على حقوق سياسية مماثلة لحقوق المواطنين في مجتمعهم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التالي فقد تحققت مُثُل المساواة بالنسبة إلي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 مندمجون حضارياً في بيئ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لا يتسمون بأيِّ تمايز وظيفي أو مه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لا بدرجات قليلة للغا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ليس لهم مؤسس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انونية مقصورة علي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اناة اليهود السوفييت لم تكن مقصورة عليهم بوصفهم يهوداً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إنما هي ناجمة عن انتمائهم إلى المجتمع السوفيتي الاشتراكي، وكذلك فإن دواف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جرة عند اليهود السوفييت هي دوافع مرتبـطة تماماً بحركيات المجتمع السوفي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يـس بأية حركيات يهودية مـستق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 أغلبية المهاجرين من اليهود السوفيي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تتجه إلى الولايات المتحدة، وإن اتجهوا إلى الدولة الصهيونية فإن دوافعهم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عادة اقتصادية محض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ذا المنظور، فإن مُثُل الاستنارة والانعتاق قد تحقق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ماماً بالنسبة لأغلبية يهود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دَّى نجاح حركة إعتـاق اليهـود إلى ظهـ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شاكل خاصـة بمرحـلة ما بعـد الانعت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مواجهة حقيقة نجاح حركة الإعتاق، يصب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عسير على الصهاينة الدفاع عن فكرة فش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تلجأ الأدبيات الصهيونية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ثارة الشك بشأن مدى إيجابية حركة الإعتاق باعتبار أنها تؤدي إلى الاندماج والإب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امت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طالب المفكر الصهيوني حاييم كابلان بالكف عن الإعتاق والرجوع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ُثُله، والنظر إلى أعضاء الجماعات لا باعتبارهم أفراداً لكلٍّ حقوقه وواجبا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إنما باعتبارهم جماعة عضوية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انعتـــــــاق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Emancipatio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نعتاق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ن الفع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نعتق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ذي جاء على زنة الفعل المطاوع، وهـو فعـل لاز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طبيعة تشـكيله حيث نقو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عتق السيدُ العبدَ فانعتق العبدُ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و مصطلح يُستخدَ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إشارة إلى تحرُّر بعض الأقليات في المجتمع الغربي إبان القرن التاسع عشر الميلا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 ما قب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عتاق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يشير إلى تحرُّر أعضاء الجماعات اليهودية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 xml:space="preserve">والعلاقة البنيوية بين كلمت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نعتاق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عتاق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ي نفسها العلاقة بين كلم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التحر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حرير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و ما يكون بين اللازم والمتعدي من الأفعال بصفة عا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كن هناك حركة تحرُّر في صفوف الجماعات اليهودية، كما أن التحرر لم يكن تعبيراً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حولات اجتماعية داخل هذه الجماعات وإنما كان تعبيراً عن حركة داخل المجتمع الغرب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ثرت فيهم وغيَّرت من الأنساق التقليدية لحياتهم بشكل جذري وحرر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 في الحقي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م يسعوا إلى إعتاق أنفسهم، ولم يثوروا من أجله وإنما تم إعتاقهم على يد الآخرين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 xml:space="preserve">ولذا، فإن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عتاق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ُعبِّر عن الظاهرة منظوراً إليها من ناحية التحول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اجتماعية التي أثرت في الجماعة اليهودية، أما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نعتاق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ُعبِّر عن الظاه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فسها منظوراً إليها من ناحية استجابتهم لما وقع عليهم من مؤثرات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مرحلـة ما بعــد الانعـتاق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Post-Emancipation Era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يُطلَق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هود العالم الغربي يهود مرحل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ا بعد الانعتاق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 عبارة تفترض أن عملية إعتا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قد اكتملت وأن أعضاء الجماعات اليهودية قد أُعتقوا وانعتقوا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دبيات الصهيونية تذهب إلى أن اكتمال هذه العملية لم تكن كل ثمراته إيجابية 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دَّى إلى ظهور مشاكل جديدة مختلفة تماماً عن تلك التي كان يواجهها اليهود قبل ت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رح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أعضاء الجماعات اليهودية، قبل إعتاقهم، كانوا يواجهون مشكلة عزلتهم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قية أعضاء المجتمع، كما كانوا يواجهون مشكلة عدم حصولهم على حقوق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مجت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دوره يشكو من خصوصيتهم وتكاتفهم المتطر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بعد الإعتاق والانعتاق، نجد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ضع قد انقلب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ذ أصبح الخطر الأكبر الذي يتهدد اليهود، من وجهة نظ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اينة وبعض الدارسين، هو الاندماج وأحياناً الانصهار أو ضياع الهوية وأي شكل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شكال الخصوص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ود هذا إلى تزايد معدلات العلمنة في المجتمع الغربي وانتش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ُثُل حركة الاستنارة، وهي حركة تؤكد أهمية العام على الخاص، وتطرح فكرة الإنس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طبيعي الأممي كمثل أعلى، ومن ثم فإنها تعادي الخصوصية واله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َّت عم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إعتا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رتبطة بالعلمن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ضعف الدين اليهودي بمؤسساته المختلفة والذي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حتفظ لأعضاء الجماعات اليهودية بشيء من الهوية كما كان يمنعهم من الزواج المختلط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كما أن تزايد انتشار مُثُل الإعتاق قد أدَّى إلى تراجع الأفكـار العنـص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ختلفـة وإلى تراجع ظاهرة معـاداة اليهود، وهي الأخرى من أهم دعائم ما يُسمَّ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الهوية اليهودية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من القضايا الأساسية الأخرى ليهودية ما بعد الانعتا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وار اليهودي المسيحي الذي يفترض وجود تراث يهودي مسيحي مشترك، ومثل هذا الحو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م يكن أمراً مطروحاً في الماض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غير أن اليهودية، باعتبارها نسقاً دينياً، ليس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هيأة للدخول في هذا الحوار، نظراً لخاصيتها الجيولوجية التراكمية، ولعدم تحديد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قائدها الأس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يهود جماعات إثنية منقسمة إلى فرق لا تعترف الواح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خشى كثير من اليهود المتدين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رثوذك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 يؤدي هذا الحوار إلى توسي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قعة الاتفاق بين اليهودية والمسيحية إلى درجة يصبح التنصر معها أمراً سهلاً ورب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طق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ما حدث فعلاً في ألمانيا بعد ظهور اليهودية الإصلاحية التي أعاد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ياغة اليهودية على أسس المسيحية البروتستانتية، الأمر الذي أدَّى في النهاية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نصُّر أعداد كبيرة من يهود ألماني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من الصعب على الصهاينة أو غير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حتجاج على النتائج السلبية لإعتاق اليهود، إذ أن المُثُل العليا للمجتم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ربية التي يعيش فيها معظم أعضاء الجماعات اليهودية هي مُثُل علمانية عقلاني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تاج عصر الاستنارة، تشجع على الاندماج وتمازج الأفراد، وعلى امتزاج هوي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خصوصيتهم في هوية قومية عامة عظم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 هذه المجتمعات هي مجتمعات تقبل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احتجاجهم على معاداة اليهود ولكنها تجد أن من الصعب عليها أن تقبل الاحتجا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نتائج عملية الإعتاق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كن أهم المشاكل التي يواجهها اليهود واليهود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مرحلة ما بعد الانعتاق، هي ظهور الصهيونية باعتبارها حركة تدَّعي التحدث باسم 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، وكذلك تأسيس الدولة الصهيونية التي تطلق على نفسها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ولة اليهودية</w:t>
      </w:r>
      <w:r>
        <w:rPr>
          <w:rFonts w:cs="Arial" w:ascii="Arial" w:hAnsi="Arial"/>
          <w:rtl w:val="true"/>
          <w:lang w:bidi="ar-SA"/>
        </w:rPr>
        <w:t xml:space="preserve">». </w:t>
      </w:r>
      <w:r>
        <w:rPr>
          <w:rFonts w:ascii="Arial" w:hAnsi="Arial" w:cs="Arial"/>
          <w:rtl w:val="true"/>
        </w:rPr>
        <w:t>ويهود مرحلة ما بعد الانعتاق يتمتعون، كما أسلفنا، بدرجة عالية من الاندماج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جتمعاتهم، ويشعرون بالانتماء الكامل لها والولاء العميق نحو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صهيونية تض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ا موضع التساؤل إن لم يكن موضع الشك أيض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سلوك الدولة الصهيونية، وبخاص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د اندلاع الانتفاضة المجيدة، أصبح يسبب لهم كثيراً من الحرج</w:t>
      </w:r>
      <w:r>
        <w:rPr>
          <w:rFonts w:cs="Arial" w:ascii="Arial" w:hAnsi="Arial"/>
          <w:rtl w:val="true"/>
        </w:rPr>
        <w:t>. (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موق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يهودية من الصهيونية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 (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جوزيف الثان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780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790</w:t>
      </w:r>
      <w:r>
        <w:rPr>
          <w:rFonts w:cs="Arial" w:ascii="Arial" w:hAnsi="Arial"/>
          <w:b/>
          <w:bCs/>
          <w:rtl w:val="true"/>
          <w:lang w:bidi="ar-SA"/>
        </w:rPr>
        <w:t xml:space="preserve">( </w:t>
        <w:br/>
      </w:r>
      <w:r>
        <w:rPr>
          <w:rFonts w:cs="Arial" w:ascii="Arial" w:hAnsi="Arial"/>
          <w:b/>
          <w:bCs/>
          <w:lang w:bidi="ar-SA"/>
        </w:rPr>
        <w:t>Joscph II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إمبراطور الإمبراطورية الرومانية المقدَّسة، ابن جوزيف الثا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اريا تريز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و من أشهر حكام أوربا ممن أُطلق علي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ستبدون المستنيرون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حاول قدر استطاعته أن يُصلح الإمبراطورية النمساوية المجرية وأن يحدِّثها، بعد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لقَّى تعليمه الحقيقي من كتابات فولتير والفلاسفة الموسوعيين الفرنسيين، بحيث أصب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أكبر المدافعين عن مُثُل حركة الاستن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إيمانه عميقاً بمقدرة الدو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طلقة على أن تُصلح كل شيء إن هي عملت بهدي العق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من المتحمسين للتج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رة وضرورة تقليل نفوذ الكني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بعد أن تقلَّد الحكم، قام بإصلاح النظ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عليمي في الإمبراطورية وبفصل القضاء عن الجناح التنفيذي، وأصلح نظام الصح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امة، وألغى نظام الرق، وأصدر براءة التسامح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78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حددت حقوق الجماعات غ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اثوليكية في الإمبراطو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صطدم بالكنيسة الكاثوليكية إذ أنه أسس كل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ابعة للدولة لتخريج القساوسة، وقلَّص سلطة الأساقفة، وحد من علاقة الكني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با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بل قام جوزيف الثاني بحل </w:t>
      </w:r>
      <w:r>
        <w:rPr>
          <w:rFonts w:cs="Arial" w:ascii="Arial" w:hAnsi="Arial"/>
        </w:rPr>
        <w:t>7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دير لا تعمل في وظائف نافعة مثل التدريس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مريض، وشطب حوالي </w:t>
      </w:r>
      <w:r>
        <w:rPr>
          <w:rFonts w:cs="Arial" w:ascii="Arial" w:hAnsi="Arial"/>
        </w:rPr>
        <w:t>3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من قوائم الرهبان وأعطاهم تعويضات كي يعودوا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واطنهم الأص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َّت سرعة تنفيذ القرارات الخاصة بحل الأديرة إلى تدمير عد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بير من الأعمال الف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اول البابا التدخل شخصياً للتخفيف من الأثر السلب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كن دون جدو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حماس جوزيف الثاني الزائد لتغيير كل شيء قد جلب عليه عد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ثيرين من سكان المناطق المحافظ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ثناء حكمه، تم تقسيم بولندا، وضمت النمس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جزاء منها، وضمنها جاليشي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وجَّه جوزيف الثاني اهتمامه للمسأ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، في محاولته تحديث إمبراطوري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حاول أن يجعل أعضاء الجماعات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كثر نفعاً للدولة، تماماً كما فعل مع الكنيسة الكاثوليكية والأديرة، فأصدر قوان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حظر على أعضاء الجماعات اليهودية بيع الخمور أو جمع الضرائب أو إدارة الفنادق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فرض علىهم أن يتسموا بأسماء ألمانية تُختار من قائمة أُعدت خصيصاً لهذا الغرض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ذلك حتى يتسنى دمجهم في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منع استخدام العبرية أو اليديش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عاملات التجارية أو الوثائق الرسمية، وألغى المحاكم الحاخامية والزي اليه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ا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إبقاء عدد اليهود قليلاً كما هو، لم يُلغ جوزيف الثاني القوانين التي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رمي إلى الحد من حجم العائلات اليهود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أصدر في عام </w:t>
      </w:r>
      <w:r>
        <w:rPr>
          <w:rFonts w:cs="Arial" w:ascii="Arial" w:hAnsi="Arial"/>
        </w:rPr>
        <w:t>178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راء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سامح التي أكدت الحقوق القائمة لأعضاء الأقليات غير الكاثوليكية وأضافت ل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قوقاً ج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نسبة لأعضاء الجماعة اليهودية، أعطت البراءة اليهود الحق في ح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نقل والسكنى في أي مكان واختيار أية مهنة أو وظي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لت قوانين وتشريعات جوزي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اني أساس التعامل مع أعضاء الجماعات اليهودية في الإمبراطورية النمساوية المج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تى نشوب ثورة </w:t>
      </w:r>
      <w:r>
        <w:rPr>
          <w:rFonts w:cs="Arial" w:ascii="Arial" w:hAnsi="Arial"/>
        </w:rPr>
        <w:t>1848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قوبلت إصلاحات جوزيف الثاني بالترحاب من بعض زعم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نارة مثل فيسي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مندلسون، فقد عبَّر عن شكوكه نحوها، كما أن المتدين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صفوها بأنها كارث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هما كانت استجابة أعضاء الجماعة اليهودية، فإن هذه القواني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ما في ذلك براءة التسامح، قد أتاحت الفرصة أمام كل الأقليات غير الكاثوليك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يُحقِّقوا حراكاً اجتماعياً كبيراً وليندمجوا في المجتمع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بـراء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سـامح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Toleranz Paten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راءة التسامح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رمان أصدره جوزيف الثاني في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78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طُبِّق في بادئ الأمر على فيينا والنمسا ثم طُبِّق على سائر مقاط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مبراطورية النمساوية المج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واحدة من سلسلة البراءات التي مُنحت للأقل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غير الكاثوليكية، ومن بينها اليهود، تتضمن حقوقهم القائمة وتضيف لها حقوقاً جدي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حدد واجباتهم</w:t>
      </w:r>
      <w:r>
        <w:rPr>
          <w:rFonts w:cs="Arial" w:ascii="Arial" w:hAnsi="Arial"/>
          <w:rtl w:val="true"/>
        </w:rPr>
        <w:t>. (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جوزيف الثا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نمس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اليشيا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>)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تحديــــــث المتعــــــث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Setbacks in Modernizatio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التحديث المتعث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 نستخدمه لنشير إلى تلك الفترة من تاريخ روسيا، الساب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الحرب العالمية الأولى والثورة البلشفية، ومن تاريخ معظم بلاد شرق أورب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بولندا ورومانيا والمجر، وغير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الفترة السابقة على الحرب العالمية الث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نضمام هذه البلاد إلى المعسكر الاشتراكي،وهما فترتان لم تتمكن فيهما النظ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اكمة من إنجاز عملية التحديث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نحن نذهب إلى أن السبب الأساسي لتعثُّر التحديث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ه الدول هو عدم وجود مشروع استعماري لديها أساساً، أو أن مشروعها الاستعماري 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كن ناجحاً، أو كان باهظ التكاليف لأنه كان بعد في مراحله الأول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يُقال إن تكالي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ضم وإدارة المستعمرات التابعة للإمبراطورية القيصرية الروسية كانت تفوق كثي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ائدها، ولذا كان هناك كثير من المفكرين الروس ذوي الاتجاه السوفيتي والعنصر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رجعي ممن يعادون التوسع الإمبريالي الروسي</w:t>
      </w:r>
      <w:r>
        <w:rPr>
          <w:rFonts w:cs="Arial" w:ascii="Arial" w:hAnsi="Arial"/>
          <w:rtl w:val="true"/>
          <w:lang w:bidi="ar-SA"/>
        </w:rPr>
        <w:t>)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أثر تعثُّر التحديث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ه البلاد في عمليات إعتاق اليهود ومحاولة اندماج أعضاء الجماعات اليهودية إذ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عثُّر التحديث أدَّى إلى ظهور رؤى شمولية واستبدادية تستبعد الأقليات وتحاول منع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اندماج ومن المشاركة في السل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تعثُّر التحديث، على المستوى البنيو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دَّى إلى بطء النمو الاقتصادي، وهذا ما كان يعني عدم وجود فرص للحراك الاجتماع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مام أعضاء الأقلية والأغل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نظم الاشتراكية نجحت حينذاك في استئنا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حديث وبالتالي في إعتـاق اليهـود ومنحـهم حقوقهم المدنية والسياسـية الكاملة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على أية حال، فإن الصهاينة لا يتحدثون عن تعثُّر التحديث وإنما عن فشله، وبالتال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 استحالة اندماج اليهود، مع أن التعثُّر أمر مؤقت يقف بين النجاح والفشل، بين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شل أمر نهائي مطلق يستطيع المرء أن يؤسس بناءً عليه أحكاماً نهائية ذات طاب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ختزال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كما نستخدم المصطلح للإشارة إلى ما حدث بعد الحرب العالمية الأو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ين جُرِّدت ألمانيا من مستعمراتها بعد إبرام اتفاقية فرساي عام </w:t>
      </w:r>
      <w:r>
        <w:rPr>
          <w:rFonts w:cs="Arial" w:ascii="Arial" w:hAnsi="Arial"/>
        </w:rPr>
        <w:t>1919</w:t>
      </w:r>
      <w:r>
        <w:rPr>
          <w:rFonts w:ascii="Arial" w:hAnsi="Arial" w:cs="Arial"/>
          <w:rtl w:val="true"/>
        </w:rPr>
        <w:t>، فتعثرت عم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موها وتحديثها، ولم يُستأنَف التحديث إلا على الطريقة الشمولية النازية</w:t>
      </w:r>
      <w:r>
        <w:rPr>
          <w:rFonts w:cs="Arial" w:ascii="Arial" w:hAnsi="Arial"/>
          <w:rtl w:val="true"/>
          <w:lang w:bidi="ar-SA"/>
        </w:rPr>
        <w:t>.</w:t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0000FF"/>
          <w:lang w:bidi="ar-SA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 الخامس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الاستنارة اليهودية</w:t>
      </w:r>
    </w:p>
    <w:p>
      <w:pPr>
        <w:pStyle w:val="Normal"/>
        <w:jc w:val="left"/>
        <w:rPr>
          <w:b/>
          <w:b/>
          <w:bCs/>
          <w:color w:val="FF0000"/>
          <w:lang w:bidi="ar-SA"/>
        </w:rPr>
      </w:pPr>
      <w:r>
        <w:rPr>
          <w:b/>
          <w:bCs/>
          <w:color w:val="FF0000"/>
          <w:rtl w:val="true"/>
          <w:lang w:bidi="ar-SA"/>
        </w:rPr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color w:val="FF0000"/>
          <w:lang w:bidi="ar-SA"/>
        </w:rPr>
      </w:pPr>
      <w:r>
        <w:rPr>
          <w:rFonts w:ascii="Arial" w:hAnsi="Arial" w:cs="Arial"/>
          <w:b/>
          <w:b/>
          <w:bCs/>
          <w:rtl w:val="true"/>
        </w:rPr>
        <w:t xml:space="preserve">الاستنارة اليهودي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هسكلاه</w:t>
      </w:r>
      <w:r>
        <w:rPr>
          <w:rFonts w:cs="Arial" w:ascii="Arial" w:hAnsi="Arial"/>
          <w:b/>
          <w:bCs/>
          <w:rtl w:val="true"/>
          <w:lang w:bidi="ar-SA"/>
        </w:rPr>
        <w:t xml:space="preserve">( </w:t>
        <w:br/>
      </w:r>
      <w:r>
        <w:rPr>
          <w:rFonts w:cs="Arial" w:ascii="Arial" w:hAnsi="Arial"/>
          <w:b/>
          <w:bCs/>
          <w:lang w:bidi="ar-SA"/>
        </w:rPr>
        <w:t>Haskalah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يُستخدَم في الكتابات العر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ستنار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إشارة للحركة التي انتشرت بين أعضاء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ية في أوربا في منتصف القرن الثامن عش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ألمانيا وغيرها من الدول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ن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نؤثر استخدام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نوير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اعتبار أن هذه الحركة قد أتت بمثل وقيم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ارج الموروث الديني والفكري اليهودي، وباعتبار أن هذه المثل والقيم فُرضت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ات اليهودية إما من خلال الدولة أو من خلال طليعة ثقافية يهودية تشرب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فكار حركة الاستنارة الغربية ثم حاولت تنوير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أعضاء الجماعات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لقون مُثُل الاستنارة بشكل متفاوت؛ فمنهم من تبناها بحماس وطبقها، ومنهم من خض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ها وسايرها، وأخيراً هناك من تصدى لها وقاومه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هسـكلا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Haskalah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هسكلا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كلمة عبرية مشتقة من الجذر العبر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يخيل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معنا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عق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ذكاء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ثم اشتُقت منها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يكّ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معن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وَّ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ثم استُخدمت الكل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معن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ستنار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الاسم من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سك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جمع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سكليم</w:t>
      </w:r>
      <w:r>
        <w:rPr>
          <w:rFonts w:cs="Arial" w:ascii="Arial" w:hAnsi="Arial"/>
          <w:rtl w:val="true"/>
          <w:lang w:bidi="ar-SA"/>
        </w:rPr>
        <w:t xml:space="preserve">». </w:t>
        <w:br/>
        <w:br/>
      </w:r>
      <w:r>
        <w:rPr>
          <w:rFonts w:ascii="Arial" w:hAnsi="Arial" w:cs="Arial"/>
          <w:rtl w:val="true"/>
        </w:rPr>
        <w:t>وفي هذه الموسوع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نستخدم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ستنار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إشارة إلى الحركة المعروفة بهذا الاسم في الحض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نستخدم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نوي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إشارة إلى أثر هذه الحركة في بعض المفكر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ربيين اليهود وفي أعضاء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ُستخدَم الكلمة للإش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محاولات التي بذلها بعض المفكرين من أعضاء الجماعات اليهودية لتطبيق فكر ومُثُ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صر الاستنارة على أعضاء الجماعات اليهود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rtl w:val="true"/>
        </w:rPr>
        <w:t>التنوير اليهودي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تاريخ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Haskalah: History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 xml:space="preserve">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سكلا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لعبرية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نوير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يُعبَّر عن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يضاً في الأدبيات العربية ب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ستنار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قد ظهر المصطلح عام </w:t>
      </w:r>
      <w:r>
        <w:rPr>
          <w:rFonts w:cs="Arial" w:ascii="Arial" w:hAnsi="Arial"/>
        </w:rPr>
        <w:t>183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لإش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حركة في الآداب المكتوبة بالعبرية حاول دعاتها أن يبتعدوا عن الأشكال الأد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قليدية المرتبطة إلى حدٍّ كبير بالدين وأن يستعيروا أشكال الأدب العلما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تنوير لم يكن مجرد حركة أدبية وإنما كان أيضاً رؤية متكاملة نسمي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العقلانية الماد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تُستخدَم الكلمة بالمعنى العام للإشارة إلى الحركة الفك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اجتماعية التي ظهرت بين يهود غرب 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ألمانيا ووسط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ثم انتشرت منها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رق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دأت حركة التنوير في صورة تيار أساسي بين اليهود منذ منتصف القر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ثامن عشر واستمرت حتى عام </w:t>
      </w:r>
      <w:r>
        <w:rPr>
          <w:rFonts w:cs="Arial" w:ascii="Arial" w:hAnsi="Arial"/>
        </w:rPr>
        <w:t>188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انحسارها كحركة فكرية واعية، إلا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قولاتها ظلت سائدة بين أعضاء الجماعات اليهودية بشكل ظاهر أو كامن حتى تم اندما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ات اليهودية واستيعابهم في المجتمع الغربي العلمان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تنطل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ركة التنوير اليهودي من الأفكار الأساسية في حركة الاستنارة الغربية مثل الإيم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عقل باعتباره مصدراً أساسياً وربما وحيداً للمعرفة إلى ثقة كاملة بالعلم وبحت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عدد، وبنسبية المعرفة والقيم، وبإمكانية إصلاح الإنسان عن طريق تغيير بيئته وخل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واطن الذي يدين بالولاء ل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دور حركة التنوير اليهودية في إطار الرؤ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آلية للكون والإيمان بالإنسان الطبيعي أو الأممي، كما تقع في كل تناقضات حر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نارة الغربية مثل التناقض بين النزعة العقلية المجردة التي تتجه نحو ال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نزعة الحسية التجريبية التي تتجه نحو الخاص، وهو تناقض يضرب بجذوره في الرؤ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لمية للكون التي تبدأ برصد الأشياء المادية المحسوسة والملموسة وتنتهي في عا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انون العام الرياضي المجر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نجد أن الفكر العقلاني المادي يبدأ بالتعامل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لموسات والمحسوسات داخل حدودها، ولكنه ينتهي بأن ينظر لها باعتبارها ظواهر ما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امة مجردة خاضعة لقانون مادي عام مجرد، لا تتمتع بأية خصوصية أو قدا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الواقع الذي ينتجه العقل المادي لا قسمات له ولا حد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رد فعل لذلك، ظهر الفك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عادي للاستنا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يمان بالطبيعة واللاعقل والقوة والأرض والحيو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يستع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دراً من القداسة للعالم ولكنها قداسة مصدرها المادة، فهي كامنة فيها لا تتجاوز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 xml:space="preserve">ولذا فهي حرك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ا عقلانية مادية</w:t>
      </w:r>
      <w:r>
        <w:rPr>
          <w:rFonts w:cs="Arial" w:ascii="Arial" w:hAnsi="Arial"/>
          <w:rtl w:val="true"/>
        </w:rPr>
        <w:t xml:space="preserve">»). </w:t>
      </w:r>
      <w:r>
        <w:rPr>
          <w:rFonts w:ascii="Arial" w:hAnsi="Arial" w:cs="Arial"/>
          <w:rtl w:val="true"/>
        </w:rPr>
        <w:t xml:space="preserve">طالب دعاة التنوي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عقلانية الما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ُمنَح اليهود حقوقهم السياسية والمد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إعتاقه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أن تتاح لهم الفرص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قتصادية، وأن يتخلص أعضاء الجماعات اليهودية من أية خصوصية تتسبب في عزلتهم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مجتمع، وأن يندمجوا في المجتمعات التي يعيشون بين ظهرانيها، وأن يك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اؤهم الأول والأخير للبلاد التي ينتمون إليها لا لقوميتهم الدينية التي لا تستن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سند عقلي أو موضو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دعاة التنوير اليهودي يرون أن هذا ممكن إذا اكتس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مقومات الحضارة الغربية العلمانية، وإذا ما قاموا بفصل الدين اليهودي ع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ومي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حتى يتلاءموا مع الدولة العلمانية القومية في أوربا، أ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ذا قاموا بتحديث اليهود واليهودية، وتحولوا من كونهم جماعة وظيفية هامشية ليصبح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زءاً من البناء الطبقي والثقافي للمجتمع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ظهر من بين صفوف يهود البلا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مارانو والإشكناز شخصيات تولت قيادة الجماعة اليهودية، وأصبح لها مكانة تفو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ثيراً مكانة الحاخام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يهود البلاط، على عكس التاجر والمرابي اليه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ديم، لا في مركز المجتمع على وجه الحصر، ولا في مسامه أو على هامشه، بل كان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مقربة من أعضاء الطبقة الحاكمة يتعاملون معهم ويزودونهم بالأموال ويشترون ل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حف والسلع الترفيهية اللازمة لمظاهر أبهة الملكيات والإمارات المطل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طلب معرفة وثيقة لا بالاحتياجات الاقتصادية للطبقة وحسب وإنما بأسلوب حيات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يضاً، ذلك الأسلوب الذي بدأ يهود البلاط يستوعبونه ويتأثرون 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يهود البلا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وا يقفون على قمة هرم مالي تجاري يهودي يضم طبقات اليهود المختلفة من كب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جار إلى التجار البائعين والمتسول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ذا الهرم عابراً للقارات متعد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نسيات، يمتد بطول أوربا وعرضها وتصل أطرافه إلى الدولة العثمانية والعا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على يهودي البلاط، رغم عالميته، أن يظل يهودياً حتى يتمتع بشب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تصـالات هـذه، وحتى يظل يلعب دوره كعضو في جماعة وظيفية وسي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، كان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لاط يعيشون بين العالمين المسيحي واليهودي، يتحركون بسهولة داخل الحضارة الغر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كانوا يعرفون لغتها، كما كانوا مُلمين بالفلسفة والعلوم والاقتصاد، ومُلمين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قت نفسه بالتكوين الثقافي والديني المتميز لأعضاء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إن القيادات الجديدة للجماعات اليهودية لم تكن يهودية ولا دينية خالص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من أهم العناصر التي ساهمت في فك قبضة الأفكار الدينية التقليدية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ارانو الذين كان يُشار إلى قطاعات منهم بأن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سفار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 البرتغاليون</w:t>
      </w:r>
      <w:r>
        <w:rPr>
          <w:rFonts w:cs="Arial" w:ascii="Arial" w:hAnsi="Arial"/>
          <w:rtl w:val="true"/>
          <w:lang w:bidi="ar-SA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سيحيون الجدد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أسس المارانو مراكز اقتصادية متميِّزة في أوربا، مثل</w:t>
      </w:r>
      <w:r>
        <w:rPr>
          <w:rFonts w:cs="Arial" w:ascii="Arial" w:hAnsi="Arial"/>
          <w:rtl w:val="true"/>
          <w:lang w:bidi="ar-SA"/>
        </w:rPr>
        <w:t xml:space="preserve">: </w:t>
      </w:r>
      <w:r>
        <w:rPr>
          <w:rFonts w:ascii="Arial" w:hAnsi="Arial" w:cs="Arial"/>
          <w:rtl w:val="true"/>
        </w:rPr>
        <w:t>بوردو وبايون وأمستردام وهامبورج ولند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سب بعض النظريات، كان المارانو مسيح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ظاهر يهوداً في الباط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م، حسب بعض النظريات الأخرى، كانوا مسيح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ظاهراً وباطناً، أي جزءاً عضوياً من التشكيل الحضاري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م، مع هذ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أسباب مختلفة، تهودوا واندمجـوا في الجمـاعة اليهـودية بعد خروجهم من شبه جزي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يبر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قد كانوا حَمَلة الحضارة الغربية داخل الجماعة اليهودية، عن وعي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 غير وعي، ينشرون قيمها بي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بعضهم ممن كان يبطن اليهودية، يحمل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جدانه صورة مثالية لليهودية ارتطمت بالواقع كما حدث لأروييل داكوستا وإسبينوز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هو ما جعلهم عناصر ثورية داخل الجماعة اليهـودية تبشر بالعق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ا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بالقـ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ـر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لى جانب كل هذا، كانوا، نتيجة التعددية التي مارسوها، من حملة لو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ك الد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زامن خروج المارانو مع تعمُّق أزمة اليهودية الحاخامية إذ كان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صر هدم أساسياً لها، فهم الذين ساندوا شبتاي تسفي، ومن بين صفوفهم خرج إسبينوز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بدأ المارنو في إشاعة مُثُل الحضارة الغربية بين الجماعات اليهود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ما ساهم يهود البلاط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قيادة الحقيقية للجماعات ورمز النجاح الكبير والقدو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ُحتذَى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ترويج أسلوب الحياة الغربي من خلال أنفسهم ومن خلال أتباعهم والمحيط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هم الذين تشبهوا ب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المارانو ويهود البلاط، كما أسلفنا، ذوي خب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عالم المسيحي الذي بدأ يتعلمن، وبالعالم اليهودي الذي كان متحج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رضت علي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برتهم هذه عملية المقارنة بين العالمين، وبالتالي طَرْح التساؤلات بشأن المورو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قافي الديني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الاندماج النسبي لهذا العدد الكبير من اليهود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دخولهم عالم الحضارة الغربية الجديدة والاقتداء به، جعل كثيراً من المصطلح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ديني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النفي والشعب المختا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فقد كثيراً من مدلولاتها بالنس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نى هذا أن يهود المارانو لعبوا دوراً مماثلاً للدور الذي يلعبه بعض مثق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لم الثالث الذين يذهبون إلى الغرب لتلقِّي العلم أو البحث عن الرزق، لكن بعض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عود إلى بلاده جسدياً وحسب إذ يكتشفون أن من العسير عليهم العودة الروحية الكام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أوطانهم بعد رحلة الذه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هم حينما يعودون يحملون رايات التغري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كونون بمنزلة معاول هدم في موروثهم الحضاري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ascii="Arial" w:hAnsi="Arial" w:cs="Arial"/>
          <w:rtl w:val="true"/>
        </w:rPr>
        <w:t>وكان مهد حركة التنوير 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لاد التي كانت تضم جماعات يهودية صغيرة ذات صبغة غربية مثل يهود هولند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إيطال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قق أعضاء هذه الجماعات معدلات عالية من الاندماج نظراً لصغر حجم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نظراً لوجود قيادة من الماران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كثيراً من أعضاء هذه الجماعات قد تلق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عليماً علمانياً وحققوا نجاحاً ملحوظاً في مهن مثل الط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فشل حركة شبتا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سفي قد خلق ميلاً عاماً بين الجماعات اليهودية نحو رفض النزعة المشيحانية ككل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رغبةً في الاندماج في المجتمعات التي يعيش أعضاء الجماعات اليهودية بين ظهرانيها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كما أن ظهور حركة مشيحانية، مثل الحركة الفرانكية، كان يعني أن اليهودية قد دخل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رحلة أزمتها الأخيرة، فهذه الحركة كانت حركة عدمية تماماً تُعبِّر عن رغبة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تخلص من الشريع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كن العنصر الأساسي والحاسم، الذي أدَّى إلى انتش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يم ومُثُل التنوير بين اليهود، هو التحولات التي كان المجتمع الغربي يخوضها</w:t>
      </w:r>
      <w:r>
        <w:rPr>
          <w:rFonts w:cs="Arial" w:ascii="Arial" w:hAnsi="Arial"/>
          <w:rtl w:val="true"/>
          <w:lang w:bidi="ar-SA"/>
        </w:rPr>
        <w:t xml:space="preserve">: </w:t>
      </w:r>
      <w:r>
        <w:rPr>
          <w:rFonts w:ascii="Arial" w:hAnsi="Arial" w:cs="Arial"/>
          <w:rtl w:val="true"/>
        </w:rPr>
        <w:t>تزايُد معدلات العلمنة، وسيادة القيم النفعية التي أتاحت الفرص أمام أعضاء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تحرك من الهامش الثقافي والاقتصادي والوظيفي للمجتمع نحو مركز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تحول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غيَّرت أسلوب حياتهم، كما غيَّرت البناء الوظيفي والمهني لأعداد كبيرة منهم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بدأت حركة التنوير، بالمعنى المحدَّد، في برل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مجتمع المركنتال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ألمانيا تحت حكم فريدريك الثاني الأعظم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7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78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خلق مناخاً مواتياً شج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على الاستيطان في بروسيا والاشتغال بالتجارة، ومنح بعض قطاعاتهم حقوق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ملة، فنشأت طبقة رأسمالية تجارية وجدت أن من مصلحتها الاندماج في المجتمع وأصبح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مثابة القدوة أو النموذج لبقية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ملت هذه الطبقة مُثُل التنوير التي طرح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تمع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عَدُّ موسى مندلسون، الذي كان يعمل محاسباً وتاجراً كما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تزوجاً من حفيدة أحد يهود البلاط، أهم مفكري حركة التنو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صدر عام </w:t>
      </w:r>
      <w:r>
        <w:rPr>
          <w:rFonts w:cs="Arial" w:ascii="Arial" w:hAnsi="Arial"/>
        </w:rPr>
        <w:t>17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ج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سبوعية تُسمَّى كوهيليت موسا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واعظ الأخلاق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صدرت منها ثلاثة أعداد وحسب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ي المجلة التي تُعَدُّ أول منبر للتعبير عن أفكار حركة التنو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يرى 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ؤرخين أن تاريخ نشأة حركة التنوير هو عام </w:t>
      </w:r>
      <w:r>
        <w:rPr>
          <w:rFonts w:cs="Arial" w:ascii="Arial" w:hAnsi="Arial"/>
        </w:rPr>
        <w:t>1783</w:t>
      </w:r>
      <w:r>
        <w:rPr>
          <w:rFonts w:ascii="Arial" w:hAnsi="Arial" w:cs="Arial"/>
          <w:rtl w:val="true"/>
        </w:rPr>
        <w:t>، فقد أصدر جوزيف الثاني براء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سامح عام </w:t>
      </w:r>
      <w:r>
        <w:rPr>
          <w:rFonts w:cs="Arial" w:ascii="Arial" w:hAnsi="Arial"/>
        </w:rPr>
        <w:t>1782</w:t>
      </w:r>
      <w:r>
        <w:rPr>
          <w:rFonts w:ascii="Arial" w:hAnsi="Arial" w:cs="Arial"/>
          <w:rtl w:val="true"/>
        </w:rPr>
        <w:t>، وفي العام التالي نشر مندلسون ترجمته الألمانية لأسفار موس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مسة بحروف عبرية مع تعليق ذي طابع عقل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اهم معه في هذه الترجمة والتعلي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رابطة أصدقاء العبرية التي أصدرت في الفترة </w:t>
      </w:r>
      <w:r>
        <w:rPr>
          <w:rFonts w:cs="Arial" w:ascii="Arial" w:hAnsi="Arial"/>
        </w:rPr>
        <w:t>178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صلية عبرية تُسمَّ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هاميسائيف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حاصد أو الجامع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 محتواهـا تافهاً ومملاً، واعتمـدت أسـاسـ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الترجمات من الألمانية، إلا أن أثرها كان عميقاً للغاية، وبخاصة خارج ألمانيا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قد رفض كُتَّاب هذه المجلة عبرية الحاخامات، وحاولوا العودة إلى الكتاب المقدَّ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أسلوبه الكلاسيكي، وزخرفوا أسلوبهم بكلمات أنيقة مصطنعة كانوا يعدونها دليلاً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وق الأدبي الرفي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نشرت المجلة قصائد في مدح الحكومة والطبيعة، وقصصاً وعظ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شروحاً للكتاب المقدَّس، ودراسات في اللغويات العبرية، ومقالات في تواريخ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عظم المؤلفين محافظين في آرائهم السي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ققت مُثٌل التنو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جاحاً ساحقاً في ألمانيا حتى أنها أسقطت الشكل العبراني للحركة كما أنهم رفض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ديشية باعتبارها ألمانية فاسدة، واختار يهود ألمانيا الاندماج الثقافي الكامل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ضارة بلا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ستمر حركة التنوير ذات الشكل العبراني إلا في برسلاو حتى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830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من أهم دعاة الاستنارة في ألمانيا، نفتالي هيرتز فيسيلي وجبريل رايس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نديفيد لازاروس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انتشرت مُثُل التنوير، ابتداءً من عام </w:t>
      </w:r>
      <w:r>
        <w:rPr>
          <w:rFonts w:cs="Arial" w:ascii="Arial" w:hAnsi="Arial"/>
        </w:rPr>
        <w:t>1820</w:t>
      </w:r>
      <w:r>
        <w:rPr>
          <w:rFonts w:ascii="Arial" w:hAnsi="Arial" w:cs="Arial"/>
          <w:rtl w:val="true"/>
        </w:rPr>
        <w:t>،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إمبراطورية النمساو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وهيميا وشمال إيطاليا وجاليشي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رتبطت الحركة هنا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ألمانية منذ البداية، إذ كان مرسوم التسامح الذي أصدره جوزيف الثاني يمنح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قوق السياسية بمقدار ما يحققونه من اندماج ثقافي واقتص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نفتالي فيسيل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ن قيادة حركة التنوير هناك، وبين </w:t>
      </w:r>
      <w:r>
        <w:rPr>
          <w:rFonts w:cs="Arial" w:ascii="Arial" w:hAnsi="Arial"/>
        </w:rPr>
        <w:t>182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3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صدر دعاة التنوير في فيينا مج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سنوية تُسمَّى بيكوري هاعيتي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بواكير ثمار هذه الأزمن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نشرت دراسات لغو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اريخية وسيراً انطلاقاً من مبادئ علم اليهودية، كما نشرت كتابات تسخر من الحيا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قليدية لأعضاء الجماعات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خصوصاً الحسيديين منه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كذلك دراس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اريخ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من الجوانب المهمة لحركة التنوير التي تستحق الإشارة دور المرأ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في هذه العم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عَدُّ هذا تحولاً عميقاً وربما ثورياً في مجرى تواريخ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يهودية، فالشريعة اليهودية لا تطالب المرأة بالذهاب إلى المعبد اليه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 الصل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النساء يتعلمن اللغة العبرية، وإن كن يتعلمن الأبجدية العب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تلاوة بعض الأدعية التي لم يكنَّ يفه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ظراً لجهل النساء بالعبرية، كنَّ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قرأن أدباً مكتوباً باليديشية ذا طابع ديني ترفيهي وأحياناً ذا طابع دنيوي محض، أ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معدلات العلمنة كانت أعلى بين النساء منها بين الرج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بعد التحول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ديشية وتأكيد أهمية الألمانية، بدأت النساء اليهوديات يقرأن الآداب الألم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درجة أعلى من الرج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أضفنا إلى هذا رغبة بنات الطبقات الثرية بين اليهود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ندماج بالمجتمع الألماني وفي ممارسة حياتهن كاملة، لأمكننا فهم طبيعة نشاطه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قافي الذي أخذ شكل الصالون الأد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 المثقفات الألمانيات اليهود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ائي لعبن دوراً أساسياً في ظاهرة الصالون الأدبي راحيل فارنهاجن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انتقلت حركة التنوير، في الثلاثينيات من القرن التاسع عشر، من ألمان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جاليشيا إلى روسيا وأصبح مركزها هناك في منتصف الأربعينيات، وبخاصة في ليتواني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يث وُضعت أسس الأدب الحديث المكتوب بالعبرية ونُشرت أول رواية عبرية عام </w:t>
      </w:r>
      <w:r>
        <w:rPr>
          <w:rFonts w:cs="Arial" w:ascii="Arial" w:hAnsi="Arial"/>
        </w:rPr>
        <w:t>185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ظهرت عدة مجلات أسبو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عَدُّ إسحق دوف لفنسون أهم دعاة الاستنارة في روس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 xml:space="preserve">ويُطلَق عل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ندلسون روسيا</w:t>
      </w:r>
      <w:r>
        <w:rPr>
          <w:rFonts w:cs="Arial" w:ascii="Arial" w:hAnsi="Arial"/>
          <w:rtl w:val="true"/>
          <w:lang w:bidi="ar-SA"/>
        </w:rPr>
        <w:t xml:space="preserve">»). </w:t>
        <w:br/>
        <w:br/>
      </w:r>
      <w:r>
        <w:rPr>
          <w:rFonts w:ascii="Arial" w:hAnsi="Arial" w:cs="Arial"/>
          <w:rtl w:val="true"/>
        </w:rPr>
        <w:t>ومن أشهر الجمعيات المنادية بالتنو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جمعية نشر الثقافة بين يهود روسيا التي أسَّست عام </w:t>
      </w:r>
      <w:r>
        <w:rPr>
          <w:rFonts w:cs="Arial" w:ascii="Arial" w:hAnsi="Arial"/>
        </w:rPr>
        <w:t>186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دة مدارس لتعليم الحر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غيرها من الفنون الدني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أ لفيف من الكاتبين بالعبرية في التحول عن الأسلو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تأنق الذي تبناه دعاة التنوير الأوائل واتجهوا نحو النقد الاجتماع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لحوظ أن حركة التنوير اليهودية في روسيا لم تستبعد اليديشية كأداة للتعبير،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كس حركات التنوير في ألمانيا والنمس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إلى جانب الدعوة لليديشية، كان هنا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ريق يدعو إلى الاستجابة لحركة الحكـومة الروسـية لترويـس رعاياهـا، أي صبغ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صبغة الروس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تميل الكتابات التي تتناول ظاهرة التنوير إلى تقسيم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قسيماً جغرافياً كما فعلن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قسمها البعض الآخر تقسيماً لغوياً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حركة الألم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 الروسية أو اليديشية أو البولندية، وهكذ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ثمة تقسيم ثالث على أساس الأجيال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قا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الجيل الأول من دعاة التنوي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دلسون وأتباعه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الجيل الث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يضم تلامي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دلسون ومفكريه مثل جايجر وزونز وجرايتز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نا نلاحظ أن هذا التقسيم الأخ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داخل مع التقسيم الجغرافي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ascii="Arial" w:hAnsi="Arial" w:cs="Arial"/>
          <w:rtl w:val="true"/>
        </w:rPr>
        <w:t>وقد أصبحت حركة التنوير قوة فكرية وسياس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جتماعية ذات بال في ألمانيا والإمبراطورية النمساوية المجرية، وبشكل أقل في روس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يث هـبت على حيـاة اليهود الثقافية رياح معـظم الحركات الفكرية العلمانيـ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ربية،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رومانسية والمثالية الفلسفية والوضعية والاشتراكية والداروي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عنص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صبحت كلها، فيما بعد، ض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كون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ك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ة، وأصبح دعاة التنوير شخصيات أساسية في الجماعة اليهودية يتحدثون باسم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العالم غير اليهود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قد تزايد التأثير العميق لحركة التنوير على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لم الغربي كافة إلى أن سادت مُثُلها وتمت علمنتهم وتحديثهم، فأصبحوا إما ملحد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 لاأدريين أو مؤمنين بصياغات مخففة من اليهودية كاليهودية الإصلا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ُلاحَظ أن أعضاء الجماعات اليهودية في غرب أوربا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 w:cs="Arial"/>
          <w:rtl w:val="true"/>
        </w:rPr>
        <w:t>فرنسا وإنجلترا وهولند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لعبوا دوراً كبيراً في حركة التنوير، ذلك لأن المسألة لم تكن تعنيهم كثيراً بسب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حقيقهم معدلات عالية من الاندماج وحصولهم على حقوقهم منذ بداية استقرارهم في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ل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النقيض من هذا، يقف يهود شرق أوربا الذين لم تضرب حركة التنوير بجذ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وية بي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ين الفريقين كان يقف يهود وسط 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لمانيا والنمسا وغيرهم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وا يمثلون العصب الحقيقي لحركة التنوير، فكان منهم موسى مندلسون، وظهرت بي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الإصلاحية وكذلك علم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يُلاحَظ أن الفكرة الصهيو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ظهرت أول الأمر بينهم، فمنهم تيودور هرتزل وماكس نورد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لغة المؤتمر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ة الأولى هي الأ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البعد الألماني الواضح لحركة التنوير لا ين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ه كانت توجد مؤثرات فكرية فرنسية على المفكرين، ذلك لأن الفلسفة العقلانية وصل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قمة ازدهارها في فرنس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مكننا أن نميِّز، من منظور مدى انتشار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نجاحها وإخفاقها، بين نمطين أساسيين في حركة التنو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ناك نمط غربي في ألمان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نمسا وجاليشيا حيث حققت مُثُل التنوير نجاحاً ملحوظاً، ونمط شرقي في روس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بولندا أساس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يث لم تنجح هذه المُثُل كما كان مقدراً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غرب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نا 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كلمة التي أطلقها يهود شرق 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وست يود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 يهود اليديشية على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لمانيا والنمسا ووسط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َّى نجاح مُثُل التنوير بين يهود الغرب وإخفاق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سبي في الشرق إلى انقسام العالم الغربي، فكان يهود الغرب المندمجون يشعر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خوف من يهود اليديشية وأحياناً يشعرون تجاههم بالاحتقار، في حين كان يهود الشر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شعرون بأن يهود الغرب فقدوا هويتهم وأنهم يتشبهون بالأغيار بشكل يبعث على الضي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حياناً الاشمئزا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انقسام انعكس داخل الحركة الصهيونية فيما بعد وتبدَّى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نقسامها إلى صهيونية استيط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شرق أورب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صهيونية توطي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وسط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غربه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عود الاختلاف بين النمطين إلى اختلافات في المحيطين اللذين وُجد فيه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كل جم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عملية التحديث حققت قدراً من النجاح في بلاد الغرب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خلقت فرصاً للحراك الاجتماعي أمام أعضاء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شرق أوربا، ف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أخر التحديث ثم تعثَّر بل توقَّف بعض الوقت، وهو ما أغلق أبواب الحراك الاجتماع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مامهم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ذا، فعلى حين كانت توجد شرائح اجتماعية كبيرة في الغرب تطمح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ندماج في المجتمع غير اليهودي لم توجد مثل هذه الشرائح في الشرق وظل دعا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نوير قلة قلي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نجد أن دعاة التنوير في الغرب كانت لديهم طموح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نتماء إلى النخبة غير اليهودية وهي طموحات لم تصل في الشرق إلى الدرجة نفسها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و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يهود في ألمانيا يمتلكون الخبرات والأموال التي تؤهلهم للانخراط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تمع الجديد الذي كان مستعداً لأن يستفيد م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روسيا، فقد ارتبط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هناك بحرف، مثل التجارة البدائية والربا والخمور، أو بوظائف هامشية 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َعُد مطلو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قدت حركة التنوير في الغرب قشرتها اليهودية، في حين تحولت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شرة إلى محارة في الشر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دَّى هذا الوضع إلى استقطاب داخل الجماعة اليهود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رق، فكان دعاة التنوير عادةً من الأثرياء أو البورجوازيين أو المرتبطين بهم حي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بوسعهم أن يستفيدوا اقتصادياً من عملية الدمج والتغريب، وهذا مقابل الجماه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البورجوازية الصغيرة التي كان الاندماج يعني بالنسبة إليهم الهبوط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لم الاقتصادي إلى مرتبة العم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ميَّز الجماعات اليهودية في الغرب بصغ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ددها، وهو ما سهَّل عملية دمج أعضائ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شرق أوربا، فكانت الكتلة البش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ضخ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زاد الطين بلة الانفجار السكاني الذي حدث في صفوفها في القر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اسع عشر، و يمكن القول بأنه كانت هناك جماهير يهودية في الشرق ولم تكن توج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ماهير في الغ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اعد ذلك أيضاً على ألمنة يهود ألمانيا، إذ أن الكتابة العب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تعني كتابة بلا جماهير، بينما نجد أنه برغم صغر حجم قراء العبرية في الشرق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هناك أعداد لا بأس بها من طلبة المدارس التلمودية العل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يشيف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ن يعرف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ساهم في عدم انتشار مُثُل التنوير في روسيا وبولندا على عكس ألمان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ن المحيط الثقافي الذي أحاط بيهود ألمان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لد بيتهوفن وهاي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 متقدم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صقولاً وأغرى كثيراً من اليهود بالانضمام إ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مستوى الحضاري المحيط ب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رق، بجوه الإقطاعي الخانق وحكوماته الأوتوقراطية وأقنانه المتخلفين، فلم يكن في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ا يغري بالانتماء أو الاندما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لم تفقد حركة التنوير في شرق أوربا شكل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ري واليديش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إذا كان الوسط الفلاحي المحيط بيهود الشرق متخلفاً، فإ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 الشرق أنفسهم كانوا متدنين حضارياً وملتصقين تماماً بطرقهم التقليدية من لغ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ديشية إلى زي خا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جعل ذلك من التكيف مع الوضع الحضاري الجديد ومع مُثُل التنو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مراً عسيراً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ثمة أسباب أخرى أدَّت إلى إضعاف انتشار مُثُل التنوير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رق، بل وفي الغرب أيضاً، وإن كان أثرها في الشرق أكثر عمقاً منه في الغ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ر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نارة كانت سطحية وساذجة في رؤيتها للإنسان، فقد رفضت كل أنواع الخصوصية ب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ستوياتها وأصرت على أن يتحول الإنسان الفرد المتجذر في تراثه إلى مواطن عام 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ذور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تصور السائد أن عملية التخلص من الخصوصية مسألة يسيرة سهلة خاض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إرادة الفرد دون أي إدراك لمدى ارتباط الهوية بالمستويات العميقة للذات الإنسانية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غني عن القول أن مثل هذه الرؤية منافية للحقائق النفسية ومنافية لواقع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ديشية الذين كانوا يتمتعون بدرجة عالية من الخصوصية باعتبارهم أقلية قومية داخ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وسيا القيص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يهودي يشعر أنه بتخليه الكامل وغير المشروط عن خصوصيته يمسخ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فسه، الأمر الذي كان يُنفِّر كثيراً من أعضاء الجماعة من محاولة الاندماج هذ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لئك الذين كانوا يقبلون فكر حركة الاستنارة ويحاولون التخلي عن الخصوصية، فإ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ضهم كان يبالغ في التشبه بأعضاء الأغلبية واصطناع الأشكال الحضارية السائ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ابتعاد عن التراث اليهودي المح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ت هذه العملية تثير الشك والاشمئزاز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فوس أعضاء الأغلبية وأعضاء الجماعة اليهودية الذين لم يندمجو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ظهر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ذاجة فكرة عصر الاستنارة في محاولة الحكومات المطلقة فرض الإصلاحات من أعلى،وكأن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يء خارجي،عن طريق التشريعات القانونية،دون تغيير البنية الاقتصادية والسياس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مجتمع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كان الإعتاق يُعَدُّ منحة من القيصر،الأب الرحيم، لأبنائه اليهود الذ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من واجبهم إثبات جدارتهم بهذه المنحة بأن يصبحوا مواطنين صالحين</w:t>
      </w:r>
      <w:r>
        <w:rPr>
          <w:rFonts w:cs="Arial" w:ascii="Arial" w:hAnsi="Arial"/>
          <w:rtl w:val="true"/>
        </w:rPr>
        <w:t>!</w:t>
      </w:r>
      <w:r>
        <w:rPr>
          <w:rFonts w:ascii="Arial" w:hAnsi="Arial" w:cs="Arial"/>
          <w:rtl w:val="true"/>
        </w:rPr>
        <w:t>وقد فُرض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صلاحات من خلال أجهزة حكومية متخلفة وبدائية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يُلاحَظ أن الجهاز الحكومي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لمانيا والنمسا كان أكثر حداثة وكفاءة منه في روسيا،كما أن النظام الحاكم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لمانيا كان مدركاً لنفع أعضاء الجماعة والدور الذي يمكن أن يلعبوه في عم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حديث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هذا على عكس الطبقة الحاكمة في روسيا وبولندا،وبدرجة أقل في النمسا،التي 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جد دوراً خاصاً لليهود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ساعد على انتكاس حركة التنوير، في نهاية الأمر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ظهور القوميات الأوتوقراطية المتخلفة ذات المُثُل العضوية في روسيا وبولندا، و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بلهما في أل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قوميات لم تتبن مُثُل الإخاء والتسامح شأنها في هذا ش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ومية الفرنسية، وإنما تبنت رؤية ثنائية حادة تقسم الناس إلى الأنا وال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اعد على تعميق هذا الاتجاه، ظهور الفكر الرومانسي المحافظ لما يُسمَّى الحر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عادية للاستنارة، والأفكار العنصرية المختلفة التي شاعت في أوربا في أواخر القر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اسع عشر بوصفها جزءاً من الهجمة الإمبريالية على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أدَّى تعثُّ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حديث في شرق أوربا، وتوقُّفه تقريباً عام </w:t>
      </w:r>
      <w:r>
        <w:rPr>
          <w:rFonts w:cs="Arial" w:ascii="Arial" w:hAnsi="Arial"/>
        </w:rPr>
        <w:t>1881</w:t>
      </w:r>
      <w:r>
        <w:rPr>
          <w:rFonts w:ascii="Arial" w:hAnsi="Arial" w:cs="Arial"/>
          <w:rtl w:val="true"/>
        </w:rPr>
        <w:t>، إلى سحب الأرض من تحت أقدام دعا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نو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حوَّل كثير من دعاة حركة التنوير إلى دعاة للعقيدة الصهيونية بسب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ظروف الموات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أشرنا إلى أن فكر حركة التنوير كان يحوي داخله من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داية تناقضاً أساسياً بين النزعة العقلانية التي تؤكد العام والمجرد وترف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خصوصية ومن ثم تؤدي إلى الاندماج من جهة، ومن جهة أخرى النزع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غير العقلانية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ascii="Arial" w:hAnsi="Arial" w:cs="Arial"/>
          <w:rtl w:val="true"/>
        </w:rPr>
        <w:t xml:space="preserve">الإمبريقية الحس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رومانس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تؤكد الخاص ومن ثم تؤدي إلى العز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عك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ا التناقض في فكر مندلسون ثم في علم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جب تَذكُّر أن اليهودية المحافظ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م تخرج من التراث الديني التقليدي وإنما هي وليدة حركة التنوير، وعلم اليهود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رؤية النقدية والعلمية للتاريخ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مع هذا، ورغم انحسار حركة التنو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وصفها حركة فكرية واعية، ظلت مقولاتها سائدة بين أعضاء الجماعات بشكل ظاهر وكام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ما أن بنية المجتمع الغربي ذاتها تغيَّرت بشكل أصبح معه التراجع عن مُثُ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نارة أمراً عسيراً وصعب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لم تَعُد هناك حاجة إلى جماعات وظيفية وسيط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صبحت المساوا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ن جميع الأفراد حقيقة تكاد تكون من المسلمات التي تستند إلي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ظم السي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زادت معدلات العلمنة وعدم الاكتراث بالدين في المجتمع ككل بحيث 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َعُد التمييز بين الأفراد يتم على أساس د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كان التمييز يتم على أسا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رْقي، كما هو الحال في الولايات المتحدة، فإن اليهود كانوا يُعتبَرون من الجن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بي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يمكن القول بأنه، برغم تراجع حركة التنوير بين اليهود وضَعْف حر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نارة في العالم الغربي وتعثُّرها، فإن مُثُلهما سادت في نهاية الأمر المجت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ربي وبين أعضاء الجماعات اليهودية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تنويري اليهودي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فك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Haskalah Though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انطلق دعاة حركة التنوير اليهودية من المنطلقات نفس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انطلقت منها حركة الاستنارة الغربية بكل محاسنها ومساوئها وبكل تعميمات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تناقضات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أهم هذه التناقضات التناقض الحاد بين الاتجاه نحو العام والمجرد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هة والاتجاه نحو الخاص والمحسوس من جهة أخرى ثم تصفية الثاني لحساب الأول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ركة التنوير اليهودية كان لها طابعها الخاص وموضوعاتها المتميِّزة، نظراً للخصوص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سبية للجماعات اليهودية في المجتمع الغرب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من الموضوعات الأساسي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طرحها الفكر التنويري اليهودي مسألة الشخصية اليهودية وخصوصيتها المفرطة وطفيليتها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فقد رأى دعاة التنوير أنها شخصية جيتوية متمسكة بتراثها وهويتها بشكل يفرض علي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ز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بنَّى دعاة التنوير الصورة النمطية الاختزالية التي ترسمها أدب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عاداة اليهود ل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الصورة التي تبناها الصهاينة فيما بعد</w:t>
      </w:r>
      <w:r>
        <w:rPr>
          <w:rFonts w:cs="Arial" w:ascii="Arial" w:hAnsi="Arial"/>
          <w:rtl w:val="true"/>
          <w:lang w:bidi="ar-SA"/>
        </w:rPr>
        <w:t>)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َّن دعاة التنوير ما تصوروه طفيلية اليهود وهامشيتهم، وهي سمات مرتبطة بالوظائ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قليدية لليهود ومسألة التجارة وال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دور الجماعات اليهودية كجماعة وظيفية</w:t>
      </w:r>
      <w:r>
        <w:rPr>
          <w:rFonts w:cs="Arial" w:ascii="Arial" w:hAnsi="Arial"/>
          <w:rtl w:val="true"/>
          <w:lang w:bidi="ar-SA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طالب دعاة التنوير بضرورة تغيير ذلك حتى يمكن تحويل اليهود من عناصر هامشية منعز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عناصر منتجة مندمجة، أي تحويل اليهود إلى قطاع اقتصادي منتج بحيث يمكنهم التكي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 الوضع الاقتصادي ال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طالبوا بضرورة تشجيع اليهود على الاشتغال بالزر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حرف اليد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للدعوة إلى تحديث وظائف اليهود وحرفهم ومهنهم مضم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قتصادي وحسب وإنما كان لها مضمون ثقافي ونفسي عميق، إذ كانت دعوة إلى أن يتحر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ة من مسام المجتمع كجماعة وظيفية وسيطة منعزلة لها ثقافتها الخاصة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خاعه أو صل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يصبحون مثل بقية أعضاء المجتمع، يتحدثون بلغته ويرتدون أزياء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نتمون إليه ويدينون له وحده بالول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كان من القضايا الأساسية التي طرحت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ركة التنوير إشكالية اللغة إذ كانت الجماعات اليهودية في شرق أوربا تتحد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ا، شجع دعاة التنوير الاندماج اللغوي، فنادوا بما سمو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نق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غو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ذلك أن تنقية اللغة التي كان يتحدث بها اليهود كفيلة، حسب تصوُّرهم، برف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ستواهم الحضا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، طالبوا بألا يستعمل اليهود اليديشية، وأن يتعلموا بدلاً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ذلك اللغة الأم سواء كانت الروسية أو الألمانية أو البولن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دعوا إلى إحي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غة العبرية باعتبارها لغة التراث اليهودي الأص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كان هناك من دعا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نوير في روسيا وبولندا من كتب أدبياته باليديشية وطالب بأن تصبح اليديشية اللغ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ومية ليهود شرق أورب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كانت قضية التربية القضية الأساسية بالنسبة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عاة التنوير بسبب ما تصوروه من استغراق الجماعات اليهودية في التخلف والخصوصية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فقد كان ما تصوروه من الاعتقاد السائد بين أعضاء الجماعات اليهودية أن التلمود 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تاب الوحيد الجدير بالدراسة، وأن الدراسة العلمية غير الدينية لابد أن تبق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ثانوية وتوظَّف في خدمة الدراسة 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ادى دعاة التنوير اليهودي بأن تك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دارس التلمودية العل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شيف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دارس لإعداد الحاخامات وحدهم، وطالبوا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أن تتم العملية التعليمية خارج الإطار الديني وأن تشمل الجماهير كلها ولي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رستقراطية الفكرية وحدها من الحاخامات وغي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طالبوا إخوانهم في الدين ب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رسلوا أولادهم إلى المدارس غير اليهودية حتى يتقنوا كل الفنون العلمانية، مث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ندسة والزراعة، وشجعوا ممارسة الأعمال اليدوية، كما دافعوا عن تعليم المرأة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بالفعل، بدأت المدارس اليهودية العلمانية تظهر، لأول مرة في تاريخ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الأوربية، مع منتصف القرن التاسع عشر الميلادي، وافتُتحت أول مدرسة 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تعليم المرأة في روسيا عام </w:t>
      </w:r>
      <w:r>
        <w:rPr>
          <w:rFonts w:cs="Arial" w:ascii="Arial" w:hAnsi="Arial"/>
        </w:rPr>
        <w:t>183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دعاة التنوير يرون أن التعليم العلماني 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ـبيل إلى تحـديث اليهود ودمجهم وعلمنتهم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من القضايا الأساسي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طرحها دعاة حركة التنوير كذلك، قضية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اريخ اليهود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ظهر مؤرخ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 عديدون مثل هاينريش جرايتز ونحمان كروكمال، كما ظهر علم اليهودية الذي يُعَدُّ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وريتز ستاينشنايدر وسولومون ستاينهايم من أهم أعلامه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حاول دعا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نوير إعادة تنظيم الجماعة اليهودية من الداخل، فطالبوا بإلغاء القهال وأشك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دارة الذاتية التقليدية، وكانوا في هذا يسـتجيبون لدعوة الدولة المركزية إلى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دين المواطـنون لها وحدها بالول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مع تغيير حياة اليهود الاجتماع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اقتصادية، أي بعد تحديثهم، كان ضرورياً أن يتم تحديث الديانة نفسها حتى لا ينصر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ها الشباب اليهودي الذي كان قد بدأ يتساءل عن مدى جدوى وجدية مصطلحات مث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المنفى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ود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وجه دعاة التنوير سهام نقدهم إلى الترا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ومي الديني اليهودي، فهاجموا فكرة الماشيَّح وأسطورة العودة، وحولوا فكرة ج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هيون إلى مفهوم روحي أو إلى اسم المدينة الفاضلة التي لا وجود لها إلا بوصفها فك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ثالية في قلب الإنس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صبح الخلاص هو انتشار العقل والعدالة بين الشعوب غ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، ولم يَعُد مرهوناً بالعودة إلى أرض الميع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اجم دعاة التنوير الترا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 الشفوي أو الشريعة الشفوية وكُتبها الدينية مثل التلمود والشولحان عاروخ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بقوا على التراث اليهودي المكتوب وحد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ذهبوا إلى أن من حقهم العودة إلى الترا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صلي نفسه بدون التقيد باليهودية الحاخامية، كما هاجموا الحركات والكتب الصوف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ديدة التي أفرزها التراث اليهودي، مثل الحسيدية وكتب القبَّالا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اولوا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ُدخلوا نزعة عقلانية على اليهودية، فأحيوا كتابات المفكر العرب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سلام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مؤ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يهودية موسى بن ميمون الذي كان يطالب منذ العصور الوسطى بإدخال التعليم غ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يني على الدراسات الديني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عَدُّ المفكر الألماني موسى مندلسو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 تأثر بأعمال موسى بن ميمون، أباً للتنوير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ن الأهمية بم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بيان أن حركة الإصلاح الديني التي حققت نجاحاً فائقاً في ألمانيا وانتقلت منها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لايات المتحدة، حيث يشكل اليهود الإصلاحيون والمحافظون الأغلبية الساحقة، فشل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ماماً في شرق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وبدلاً من حركة الإصلاح الديني، نجد أن ما انتشر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باب اليهود هو النزعتان الإلحادية والثور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زعزع هذا كيان السلط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ينية التي كانت تتحكم في اليهـود، الأمر الذي جـعل هـذه السـلطة تقاوم التيار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نويرية وتحاول إفشا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ما كان يضطر دعاة التنوير إلى اللجوء أحياناً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لطات الحكومية لتساعدهم في فرض القيم العصرية على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جح الحسيديون، ث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اينة في نهاية الأمر، في السيطرة على الجماهير اليهود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رغم فشل حر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نوير اليهودي في إنجاز كل أهدافها، فإنها تركت أثاراً عميقة في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هم هذه الآثار هو ظهور اليهودية الإصلاحية ودعاة الاندماج من الليبرال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ثوريين اليهود الذين طالبوا بحل مشاكل اليهود، أي المسألة اليهودية، عن طري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ورة الديموقراطية البورجوازية أو الثورة الاجتماعية الاشترا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غير أن حر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نوير مسئولة أيضاً بشكل ما عن ظهور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هاجم دعاة التنوير فك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نتظار الماشيَّح الذي سيأتي بالخلاص، ونادوا بأن على اليهود الحصول على الخلاص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أنفس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أزالت هذه الدعوة الحاجز الوجداني الذي كان يقف بين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تدين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غير المتدين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صهيونية، إذ أصبحت العودة إلى فلسطين ممكنة دون انتظار مقد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اشيَّ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هاجم دعاة التنوير مفاهيم أخرى، مثل العودة والشعب المقدَّس، بحي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سقطوا البعد الديني المجازي، وكان هذا تمهيداً لتحويلها إلى مفاهيم ذات طابع دنيو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ضعي حرفي فتحوَّلت صهيون إلى موقع للاستيطان وتحوَّل الشعب المقدَّس إلى شع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معنى العرْقي أو الإث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فكر حركة التنوير كان يهدف إلى تطبيع اليهود، أ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تكون الشخصية اليهودية شخصية طبيعية، ويصبح اليهود أمة مثل كل الأمم، وتطوَّ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ا المفهوم ليصبح الدعوة إلى تأسيس الدولة الصهيونية حتى يكون للشعب اليهودي دول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تقلة شأنه في هذا شأن كل الشعوب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ascii="Arial" w:hAnsi="Arial" w:cs="Arial"/>
          <w:rtl w:val="true"/>
        </w:rPr>
        <w:t>وخلقت حركة التنوير في شرق أوربا طب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سطى يهودية متشربة ببعض الأشكال الثقافية اليهودية الخاصة ولها ولاء كامل لتراث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يني الغربي، ولكنها كانت في الوقت نفسه مُشبَّعة بالأفكار السياسية والاجتماع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ربية من قومية إلى إشترا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ازدواج الفكري، أو التعايش بين نقيضين، 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 أفرز القيادات والزعامات الصهيونية القادرة على التحرك في إطار معتقدات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قليدية المتكلسة، والتي تجيد في الوقت نفسه استخدام المصطلحات والوسائ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مَّق التناقض الأساسي الكامن في فكر حركة الاستنارة الغر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الاتجاه نحو العام والمجرد والآلي مقـابل الاتجـاه نحـو الخاـص والحــسي والعضوي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ascii="Arial" w:hAnsi="Arial" w:cs="Arial"/>
          <w:rtl w:val="true"/>
        </w:rPr>
        <w:t>هذا التناق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لى حين أن النزعة الأولى نحو العام تطالب بدمج اليهود وبتخليهم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خصوصيتهم، تتجه النزعة الحس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رومانس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نحو تأكيدها والمطالبة بتقوية الوع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و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تناقض يظهر حتى عند مندلسون نفسه، أهم دعاة التنو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يهودية 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دين العق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ا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لكن شعائرها مُرسَلة ومُوح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خاص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ذا، فإن العقائ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ساسية عامة ومُرسَلة لكل البشر، أما الشعائر فهي مقصورة على اليهودية وهي مصد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ويتهم وعلى اليهود الحفاظ ع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تبع صموئيل لوتساتو الإستراتيجية نفسه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لسف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أخذت رقعة العام في الانكماش في كتابات المفكرين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حدث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ضارة الغربية نفس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تى نصل إلى علم اليهودية، وهو علم كان من ناحية يتكون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راسات علمية نقدية عقلانية تهدف إلى الكشف العلمي عن الحقيقة التاريخية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جتماعية أو الأنثروبولوجية الكامنة وراء القصص الديني، ولكنه كان، من ناح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خرى، علماً يهدف إلى اكتشاف ماضي اليهود وإنجازاتهم الحضارية المتميِّزة والمنفر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تى يكتشفوا خصوصيتهم ويقووا وعيهم القومي به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ظهر هذا التناقض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أرجح بشأن قضية اللغة، فقد بدأت حركة التنوير بمهاجمة اليديشية باعتبارها لغ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غير طبيعية شاذة، وألمانية منحطة وغير عقلانية، وطالبوا بالعودة إلى العب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عتبارها لغة طبيعية وربما عقل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عبرية هي عودة للماضي، وهي بعث رومانس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غة لم يَعُد يتحدث بها أحد، فأُسقطت العبرية، وتم تبنِّي الألمانية أو اللغ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ومية سواء الروسية أو البولن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ظهرت الدعوة إلى اليديشية نفسها باعتبار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غة العضوية والمحلية والجماهي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ظهر الازدواجية في الآداب المكتوبة بالعب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هو دعوة إلى الانفتاح على الآداب الغربية وتبنِّي أشكالها الحديثة، ولكن لغة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آداب العبرية لغة ميتة تم بعث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ظهر التناقض في حركة الإصلاح الدي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، إذ كان من ثمراته اليهودية الإصلاحية التي تدعو للاندماج وإسقاط العزل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تمسك بالعقل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ن ثمراته أيضاً اليهودية المحافظة التي رفضت الشري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التقليدية وكثيراً من الأشكال التقليدية، ولكنها حوَّلت هذه الأشكال نفس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تراث شعبي عضوي يشبه المطل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فهي تهاجم اليهودية الحاخامية التقليد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عقيدة اليهودية بكل مطلقاتها، ولكنها تتمسك بالتراث العضوي اليهودي بوصفه مطلق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ا يمكن التساؤل ع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، كان الهجوم العقلاني على أنبياء اليهود وعلى الترا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يني اليهودي باعتباره تراثاً غيبياً معادياً للإنس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يتبع ذلك البع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ومانسي للبطولات العبرية لفترة ما قبل اليهودية، مثل شمشون وشاؤول، وهي بطول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جسِّد عناصر لا عقلانية خار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ظهر التناقض كذلك في الدعوة إلى العودة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طبيعة والاندماج بها، فهي تعني أن يترك اليهودي الجيتو المظلم ويترك مغار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ليختلط بعالم الأغيار ويقوم بالعمل اليدوي والأعمال الزراعية والإنتاج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ختلفة التي حُرم 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ه الدعوة تصبح، كذلك، دعوة إلى العودة إلى الطاب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حلي وإلى التراث القومي العضوي الطبيع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تضح التناقض نفسه، في موق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ركة الصهيونية من الغيبيات 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نظرت الحركة الصهيونية للمفاهيم الدي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عتبارها مفاهيم لا عقلانية متجاوزة للمادة، ولذا دعت اليهود لأن يكونوا طبيع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ا يختلفون عن البشر ولا يتحدثون إلا عن القانون الطبيع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ا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عام ولا يدور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ا في إطا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طلاقاً من هذا تم رفض الدين والماشيَّح وكل الغيب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ت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بنِّي بعض هذه الأفكار والغيبيات المرفوض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الشعب اليهودي والأرض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عد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ُفرغت من مضمونها الديني وتم إضفاء المطلقية عليها، أي أنه تمت استعادة القداس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اخل المادة ومن ثم تم تشجيع الخصوصية والتفرُّ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شعب اليهودي شعب مثل 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عوب، ولكنه شعب ذو رسالة خاصة وحقوق مطل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يؤسس دولة ديموقراطية مثل 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ل الأخرى، ولكن هذه الدولة تتمتع بقداسة لا نظير لها حتى أنها تحل محل الرب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جدا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ستوطن الصهيوني سيعود إلى الطبيعة يلتصق بها، ويعمل بيديه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رض، ويتحرر من الاستغلال والملكية الخاصة ومن كل ما يميِّز الإنسان عن أخي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نس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نا نكتشف أن الأرض ليست الأرض بشكل عام بل الأرض المقدَّسة الخاص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قصورة ع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 نجد أن هذا الداعي إلى الإخاء الإنساني والعالمي يقتل العر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رفض السماح لهم بأن يزرعوا الأرض مع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هذا الجانب في الصهيونية هو س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اذبيتها للعالم الغربي، فهي محاولة ماهرة لحسم التناقض الكامن في الفكر العلماني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هذا التناقض هو الذي جعل بوسع الصهيونية التوصل للخطاب الصهيوني المراوغ، بمقدر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عبوية الهائلة والذي جعل من الممكن استيعاب يهود الغرب من دعاة الاندماج و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رق من دعاة الانعزال والهجرة الاستيطانية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دعاة التنوير اليهود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t>)</w:t>
      </w:r>
      <w:r>
        <w:rPr>
          <w:rFonts w:ascii="Arial" w:hAnsi="Arial" w:cs="Arial"/>
          <w:b/>
          <w:b/>
          <w:bCs/>
          <w:rtl w:val="true"/>
        </w:rPr>
        <w:t>المسكليم</w:t>
      </w:r>
      <w:r>
        <w:rPr>
          <w:rFonts w:cs="Arial" w:ascii="Arial" w:hAnsi="Arial"/>
          <w:b/>
          <w:bCs/>
          <w:rtl w:val="true"/>
          <w:lang w:bidi="ar-SA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Maskili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َسْكلي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كلمة عبرية مفرد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َسْك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ي لفظ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كريم عبرية و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ال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رجل المستنير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هي مشتقة م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يكيل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معنا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ذكاء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التي استخدمت بعد ذلك بمعن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ستنار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استُخدمت هذه الكل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أول مرة في إيطاليا في القرن الرابع عشر الميلادي، ثم صارت تعني في البل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لافية، منذ القرن التاسع عشر الميلادي، العالم اليهودي الذي يتصف بحب المعرف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كافح من أجل البعث الحضاري لليهود ويبشر بحركة التنوير اليهودية ومُثُل حر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نارة الغرب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أحـدَث دعـاة التنوير ثورة في عـالم اليهود و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سار تواريخهم، إذ قدموا أنفسهم باعتبارهم أعلم بمصلحة اليهود من القي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قليدية، وعلى أنهم بما لديهم من علم ومعرفة بالعالم الحديث أكثر قدرة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عبير عن هذه المصال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وا يرون أنفسهم، أساساً، بشراً لا يهود اً، وطلي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ضارة إنسانية عالمية يبشرون بها بين اليهود الذين يتمسكون بحضارتهم المتخلف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حاول دعاة التنوير إعادة صياغة الهوية اليهودية وتحديثها، فكانوا يتقدم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برامج والمشاريع للحكومات الغربية المختلفة حتى يتم تحديث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سب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ثال، تعاون هرتز هومبرج مع الحكومة النمساوية لفرض الصبغة الألمانية على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جاليشيا وأسس فيها ما يزيد على مائة مدرسة يهودية ألمانية في الفترة بين </w:t>
      </w:r>
      <w:r>
        <w:rPr>
          <w:rFonts w:cs="Arial" w:ascii="Arial" w:hAnsi="Arial"/>
        </w:rPr>
        <w:t>1787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800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مكن أن نفرِّق بين دعاة التنوير في شرق أوربا من جهة ودعا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نوير في وسط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الذي كان يُطلَق عليه في الأدبيات اليهودية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غرب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من جه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الغرب، تمكَّن دعاة التنوير من أن يمسكوا بزمام الموقف ويقوموا بتغي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الم حياة الجماعة اليهودية، الأمر الذي يتضح في اليهودية الإصلاحية وغيرها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رك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شرق أوربا، فكان الوضع جد مختلف، إذ ظل دعاة التنوير أقلية صغي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ُحاصَرة، ولم يستطع سوى الأثرياء منهم المجاهرة بآرائ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فقراء، فكان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ربون إلى مراكز التنوير في الغ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ظراً لصغر عددهم وهامشيتهم، لم تظهر حر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ينية إصلاحية في الشرق على غرار ما حدث في الغ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آمن دعـاة التنوير بقـوة الدو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اعتبـارها قـوة مطلقة، واستغلوا المقولة الدينية اليهودية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شريعة الدولة 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شريعة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إعطاء شرعية دينية لهيمنة الدولة على اليهود وغير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عان دعا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نوير بالسلطات الحكومية لضرب القوى التقليدية داخل الجماعة اليهودية، وقام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نضال لا هوادة فيه ضد الحسيديين، وساعدوا السـلطات في اضطهاد التسـادي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زعم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سـي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في مصادرة كتب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ل هذا الوضع قائماً حتى نهاية القرن حينما بدأ دعا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نوير يتبنون مُثُلاً اجتماعية ثورية فانقلب الحال، واستعانت القيادة التقلي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سلطات ضد دعاة التنوير الثوريين، مؤكدة لها أن اليهود المتمسكين بالتقال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ينية هم وحدهم الخاضعون للحكومة المتعاونون معه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م دعاة التنو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قداً متكاملاً للشخصية اليهودية التقليدية، في طفيليتها وهامشيتها وعدم انتمائها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هو النقد الذي ورثه كل من الصهاينة والمعادون ل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لاحَظ أن كل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مسكلي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ها إيحاءات قدحية في الكتابات الصهيونية واليهودية الأرثوذكس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مسـكلي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Maskili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سكلي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لمة عبرية تشير إلى دعاة حر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نوير بي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 xml:space="preserve">دعاة التنوير 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سكليم</w:t>
      </w:r>
      <w:r>
        <w:rPr>
          <w:rFonts w:cs="Arial" w:ascii="Arial" w:hAnsi="Arial"/>
          <w:rtl w:val="true"/>
          <w:lang w:bidi="ar-SA"/>
        </w:rPr>
        <w:t>)</w:t>
      </w:r>
      <w:r>
        <w:rPr>
          <w:rFonts w:cs="Arial" w:ascii="Arial" w:hAnsi="Arial"/>
          <w:rtl w:val="true"/>
        </w:rPr>
        <w:t xml:space="preserve"> »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نفتالــي فيســيل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725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805</w:t>
      </w:r>
      <w:r>
        <w:rPr>
          <w:rFonts w:cs="Arial" w:ascii="Arial" w:hAnsi="Arial"/>
          <w:b/>
          <w:bCs/>
          <w:rtl w:val="true"/>
          <w:lang w:bidi="ar-SA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Naphtali Wessely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واحد من أ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عاة التنوير الألمان، وشاعر يكتب ب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أحد أصدقاء مندلسون وأحد أخلص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تباع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لأسرة ثرية، فكان أبوه وجده من قبله يمتلكان مصنعاً للأسلحة ويعمل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تعهدي تموين للأسرة المالكة الدنماركية، أي أنهما كانا من يهود البلا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لقَّ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سيلي تعليماً دينياً وغير ديني، وأتقن بعض اللغات الأوربية واللغة 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ض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ضعة أعوام في أمستردام وكوبنهاجن حيث تعرَّف إلى مندلسون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نشر فيسيلي 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راسات الدينية من بينها تعليق على أحد كتب التلم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 ذاع صيته حينما نش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78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تيباً بالعبرية بعنوان دبري شالوم فائيمي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لمات السلام والحق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منزلة مانفستو لحركة التنوير بعد صدور براءة التسامح عام </w:t>
      </w:r>
      <w:r>
        <w:rPr>
          <w:rFonts w:cs="Arial" w:ascii="Arial" w:hAnsi="Arial"/>
        </w:rPr>
        <w:t>1782</w:t>
      </w:r>
      <w:r>
        <w:rPr>
          <w:rFonts w:ascii="Arial" w:hAnsi="Arial" w:cs="Arial"/>
          <w:rtl w:val="true"/>
        </w:rPr>
        <w:t>، وقد تُرجم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تيب إلى الفرنسية والإيطالية والأ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ساهم فيسيلي في التعليق على كتا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سفار موسى الخمسة الذي أعده مندلس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788</w:t>
      </w:r>
      <w:r>
        <w:rPr>
          <w:rFonts w:ascii="Arial" w:hAnsi="Arial" w:cs="Arial"/>
          <w:rtl w:val="true"/>
        </w:rPr>
        <w:t xml:space="preserve">، نشر سيفر هاميدو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تا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خلاق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و تحليل نظري للقضايا الأخلاق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كن أهم أعماله هو قصيد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بطولية شيري تيفئيري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قصائد المج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ي ملحمة عن الخروج مقسمة إلى ستة أقس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ثمانية عشر كتاب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غرق تأليفها نحو عشرين عاماً وأصبحت نموذجاً لمعظ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هود الشعرية لحركة التنوير، وهي متأثرة بقصيدة الشاعر البولندي كلوبستو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سيح</w:t>
      </w:r>
      <w:r>
        <w:rPr>
          <w:rFonts w:cs="Arial" w:ascii="Arial" w:hAnsi="Arial"/>
          <w:rtl w:val="true"/>
        </w:rPr>
        <w:t>».</w:t>
      </w:r>
      <w:r>
        <w:rPr>
          <w:rFonts w:ascii="Arial" w:hAnsi="Arial" w:cs="Arial"/>
          <w:rtl w:val="true"/>
        </w:rPr>
        <w:t>وليست للقصيدة قيمة أدبية تذكر، وهي أيضاً ليست قصيدة تاريخية تحا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فاظ على الإيهام التاريخي،وإنما هي تعبير عن أفكار حركة التنوير وُمُثلها</w:t>
      </w:r>
      <w:r>
        <w:rPr>
          <w:rFonts w:cs="Arial" w:ascii="Arial" w:hAnsi="Arial"/>
          <w:rtl w:val="true"/>
          <w:lang w:bidi="ar-SA"/>
        </w:rPr>
        <w:t xml:space="preserve">: </w:t>
      </w:r>
      <w:r>
        <w:rPr>
          <w:rFonts w:ascii="Arial" w:hAnsi="Arial" w:cs="Arial"/>
          <w:rtl w:val="true"/>
        </w:rPr>
        <w:t>فموسى، قائد العبرانيين، يشبه دعاة حركة التنوير الألمان، بل ويشبه موسى مندلس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وجه التحديد</w:t>
      </w:r>
      <w:r>
        <w:rPr>
          <w:rFonts w:cs="Arial" w:ascii="Arial" w:hAnsi="Arial"/>
          <w:rtl w:val="true"/>
          <w:lang w:bidi="ar-SA"/>
        </w:rPr>
        <w:t xml:space="preserve">. </w:t>
        <w:br/>
      </w:r>
      <w:r>
        <w:rPr>
          <w:rFonts w:ascii="Arial" w:hAnsi="Arial" w:cs="Arial"/>
          <w:rtl w:val="true"/>
        </w:rPr>
        <w:t>ويُعَدُّ إسهام فيسيلي الأساسي في الأدب المكتوب بالعب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سلوبه الذي كان يتسم بالبلاغة برغم زخرفته وتأنقه الزائد، وقد كان أسلوبه نموذج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أدباء الذين يكتبون بالعبرية من بعده وقد أدخل فيسيلي تعديلات على عروض الشع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كتوب بالعبرية إذ تبنَّى الوزن المقطعي والسطر المكون من اثنى عشر مقطع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لمسم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سكندر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>وساهم فيسيلي في نشر أفكار مندلسون التربوية، و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وجيه النقد للأفكار التربوية السائدة في عصره بين أعضاء الجماعات اليهود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هتماً بالتعليم الديني اليهودي، ولكنه ذهب إلى أن الدراسات التلم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راسات غير علمية وأن من الواجب توجيه اليهود نحو دراسة الحرف وأن يتلقوا تعليم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نيوياً يهيِّئهم للاشتراك في الحياة حو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قترح أن يتضمن هذا التعليم مبادئ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لوم والرياضيات والتاريخ والجغرافيا واللغة الأ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اول أن يبرر دعو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قلانية على أسس دينية، فقا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ن معرفة التاريخ تقوي معرفة اليهودي بتراثه،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ين تساعده معرفة الجغرافيا على فهم الشعائر المقدَّ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لاقت آراؤه معارضة ح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حاخام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أفكاره، مع هذا، ساهمت في صياغة أفكار التربويين اليهود م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اءوا بعده، سواء كانوا من دعاة حركة التنوير أو كانوا من معارضيه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ب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ظهور براءة التسامح، سنحت أمامه الفرصة لوضع أفكاره موضع التنفيذ حينما أسس ديف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رايدلاندر عام </w:t>
      </w:r>
      <w:r>
        <w:rPr>
          <w:rFonts w:cs="Arial" w:ascii="Arial" w:hAnsi="Arial"/>
        </w:rPr>
        <w:t>177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مدرسة اليهودية الحرة، إذ تبنت هذه المدرسة منهجاً جديد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مزج الدراسات الدينية بالدراسات الدني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ت النصوص الدينية تُدرَّس بالعبر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كن إلى جانب ذلك كانت هناك دروس دينية أيضاً تُدرَّس بالألمانية التي حلت مح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ديشية كلغة للتدري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هذه المدرسة نموذجاً للمدارس الأخرى التي أُسِّست ب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ذلك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وسى مندلسو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729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786</w:t>
      </w:r>
      <w:r>
        <w:rPr>
          <w:rFonts w:cs="Arial" w:ascii="Arial" w:hAnsi="Arial"/>
          <w:b/>
          <w:bCs/>
          <w:rtl w:val="true"/>
          <w:lang w:bidi="ar-SA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Moses Mendelso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رائد حر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نوير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ُلد في دسا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لمانيا الوسطى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أب فقير يعمل في كتابة مخطوط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وراة أي لفائف الشري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ُصيب بمرض في طفولته تسبَّب في تقوُّس عموده الفقر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ثر في جهازه العص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لقَّى مندلسون تعليماً تقليدياً على يد حاخام ثم سافر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رلين حيث درس الطب والفلسفة واللغات اليونانية واللاتينية والإنجليزية والفرنس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كان هذا أمراً غير عادي بالنسبة لأعضاء الجماعات اليهودية في أوربا آنذ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شتغ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دلسون مدرساً خصوصياً لأولاد صاحب مصنع حرير ألماني يهودي ثم عمل محاسباً عنده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ستوعبت الوظيفة كثيراً من وقته، ولكنها أتاحت له فرصة الإقامة في برلين كيه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متع بالحماية بسبب نفع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ل يعمل طيلة حياته تاجراً وتزوج من حفيدة يهودي البلا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موئيل أوبنهايمر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صادق مندلسون عديداً من المثقفين الألمان في عصره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ينهم كانط ولسينج الذي كتب مسرحية نيثان الحكيم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779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ستخدم مندلسون في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نموذج لبطل المسرحية اليهودي الذي يتحدث عن الأخوَّة وحب الجنس البشر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قرأ مندلسون أعمال موسى بن ميمون وتأثر بنزعته العقلانية، كما تأثر بأعم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ايبنتز وإسبينوز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ذاع صيته في بداية الأمر بسبب كتاباته في فلسفة الجمال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ُعَدُّ إسهاماً لابأس به في هذا الحقل الفلسفي، ثم نشر كتاب فايدو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76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نا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ه موضوع الخلود الشخصي في شكل حوار أفلاطوني يؤكد فيه فكرة خلود الروح وأن المو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ا يعني الفناء الكامل، وبيَّن أن الرب الخيِّر ما كان ليغرس هذه الفكرة في رو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نسان إن لم يكن هناك خلود حقيقي للرو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ضح في الكتاب مدى تأثر مندلسون بمفكر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صر العقل والاستنارة والفلاسفة الربوبيين، الذين كانوا يؤمنون بالخالق دون إيم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أي دين ولا حتى بالآخ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ذاع صيت مندلسون بعد هذا الكتاب وكان يشار إليه بأن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أفلاطون الألمان وسقراط اليهود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رُشح مندلسون لأكاديمية العلوم في برلين ول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لك شطب اسمه من قائمة المرشح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دخل مندلسون في نقاش حاد مع المفكر الدي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يحي السويسري يوحنان لافاتر الذي طلب إلى مندلسون أن يثبت زيف الدلائل على صد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قيدة المسيحية أو أن يفعل ما كان سيفعله سقراط لو كان في الموقف نفسه، أي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نصَّر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لكل هذا، دخل مندلسون مرحلة فكرية ثانية ظهر فيها اهتمامه ب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يهودية، فبذل قصارى جهده كي يقضي على العزلة الفعلية والنفسية ل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اول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حطم ما أسماه بالجيتو العقلي الداخلي الذي أنشأه اليهود حول أنفسهم لموازنة الجيت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علي الخارجي الذي كانوا يعيشون فيه حتى عهد قريب، فأنشأ مدرسة للأطفال في برل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تعليم الألمانية والحرف اليدوية إلى جانب العلوم التقليدية، وهاجم استخد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ديشية، وأصدر عام </w:t>
      </w:r>
      <w:r>
        <w:rPr>
          <w:rFonts w:cs="Arial" w:ascii="Arial" w:hAnsi="Arial"/>
        </w:rPr>
        <w:t>17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جلة لنشر ثمار الثقافة العالمية بعنوان كوهيليت موس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الواعظ الأخلاق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قلداً أسلوب مجلتي إسبكتاتور و تاتلر، ولكنها منيت بالفشل و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ظهر منها سوى ثلاثة أعد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ثم نشر عام </w:t>
      </w:r>
      <w:r>
        <w:rPr>
          <w:rFonts w:cs="Arial" w:ascii="Arial" w:hAnsi="Arial"/>
        </w:rPr>
        <w:t>178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جلة هاميئاسيف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حاصد أو الجامع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ascii="Arial" w:hAnsi="Arial" w:cs="Arial"/>
          <w:rtl w:val="true"/>
        </w:rPr>
        <w:t xml:space="preserve">التي كانت تُعَدُّ أهم مجلات حركة التنوير، واستمر نشرها حتى عام </w:t>
      </w:r>
      <w:r>
        <w:rPr>
          <w:rFonts w:cs="Arial" w:ascii="Arial" w:hAnsi="Arial"/>
        </w:rPr>
        <w:t>1811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نشر مندلسون عام </w:t>
      </w:r>
      <w:r>
        <w:rPr>
          <w:rFonts w:cs="Arial" w:ascii="Arial" w:hAnsi="Arial"/>
        </w:rPr>
        <w:t>17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طبعة مشروحة من سفر الجامعة، كما نشر تعليق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عبرية على كتاب موسى بن ميمون عن المنط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تهى مندلسون من ترجمة أسفار موس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خمسة إلى الألمانية والتي كُتبت بحروف عبرية، وكتب تعليقاً بالعب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يو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783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قد نُشرت الترجمة مع تعليقات وشروح كتبها معه مؤلفون يهود آخرون من بي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فتالي فيسلي وهيرتز هومبرج وياروسلا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عَدُّ هذا العمل من أهم أعمال ع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عتاق والتنوير، فهو الخطوة الأولى التي خطاها أعضاء الجماعة اليهودية نح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ضارة الغربية العلمانية الحديثة، وقد حرَّم الحاخامات تداو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رجم مندلس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د ذلك المزامير ونشيد الأنشاد إلى الألمانية، وكتب كريستيان دوم عمله الشهير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فع اليهود وتحسين أحوالهـم بخصوص إصلاح مكانة اليهود المدنية، الذي يتناول فيه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ضية بعد أن حثه مندلسون على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 إنه اشترك معه في كتابته وإن كان اختل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ه بعد ظهور الكتاب، لأن دوم طالب بمنح اليهود بعض الحقوق المدنية وأوصى بعزل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اخل الجيتو والاحتفاظ بمؤسسات الإدارة الذاتية وألا يشغلوا وظائف عام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782</w:t>
      </w:r>
      <w:r>
        <w:rPr>
          <w:rFonts w:ascii="Arial" w:hAnsi="Arial" w:cs="Arial"/>
          <w:rtl w:val="true"/>
        </w:rPr>
        <w:t>، قام أحد أصدقاء مندلسون بترجمة كتاب منَسَّى بن إسرائيل 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دافع فيه عن اليهود ونفعهم، وكتب له مندلسون المقد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ثار الكتاب نقاشاً حاد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أنه نادى بضرورة إلغاء حق الحاخامات في طرد اليهود من حظيرة الد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يري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ر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يه أحد النقاد مبيناً أن مثل هذا المطلب غير منطقي لأن القسر الديني هو أحد أعم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ية، وزعم أن مندلسون اقتر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موقعه هذ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المسيحية التي لا تستند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رائع والقواعد وإنزال العقوبات بمن لاينفذها وإنما إلى العقائد الأخلاقية غ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رتبطة بنظام عقوبات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اضطُر مندلسون إلى كتابة أورشليم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و عن السلط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دينيـة والعقيـدة اليهـود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78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لرد على الانتقادات الموجهة إ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كتاب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زئه الأول يشبه كتاب إسبينوزا في دفاعه عن الحرية الدينية وحرية الضمير إذ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دولة وحدها، من وجهة نظره، حق استخدام القوة من أجل مصلحة المواطن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لة ذاتها ولا الكنيسة لها الحق في فرض أية قيود على عقيدة الإنسان، أو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بادئه، ولا يمكن تحديد مكانة الإنسان في المجتمع أو حقوقه بناء على عقيد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طالب مندلسون بمنح كل فرد حرية العقيدة، ليقرر كلٌّ ما يشاء حسبما يمليه عليه ضمير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صوُّره الأخلاق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ما أرادت الكنيسة أو أية مؤسسة دينية أن تبشر بعقيدته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لابد أن تلجأ إلى الإقناع لا القسر وطالب بفصل الدين عن الدول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ُلاحَظ أن ما يقرره الضمير الفردي لا يتجاوز البتة رقعة حياة الفرد، إذ يظل للدو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ق الكامل فيما يختص بالمصلحة العامة والحياة العا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يعني أن مندلسون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حاول أن يطرح على اليهود التحدي الذي طرحه عليهم عصر الإعتاق والانعتاق بأن يصب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 مواطناً لا عضواً في جماعة إثنية دينية، وأن يكون ولاؤه فيما يختص بالحيا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مة للدولة وح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ه أن يحتفظ بولائه فيما يختص بالدين لأعضاء جماع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ينية حسبما يمليه عليه ضميره، أي أن يصبح اليهودي مواطناً في الشارع يهودياً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زله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توجه مندلسون في الجزء الثاني من الكتاب لمشكلة اليهود واليهود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وجه سهام نقده إلى سيطرة الحاخامات، ويحاول أن يطرح تصوراً لليهودية عقلانياً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ساسه، ولكن للوحي فيه مكاناً، فيذهب إلى أن هناك أسساً ثلاثة لليهودية ه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ج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له، والإيمان بالعناية الإلهية، وخلود الرو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أسس حقائق بدهية مث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قائق الرياضية، كما تشكل الأساس الفلسفي لكل الأديان قاط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لا يوج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عارض بين العقل واليهودية في الجانب العقيدي، ولا يوجد بالتالي داع للقسر الديني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لكن اليهودية ليست ديناً بالمعنى المتعارف عليه فهي ليست ديناً مرسلاً وإن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جموعة من القوانين والقواعد الأخلاقية السلوكية والشعائر المرسلة، فهي ديانة 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هدف إلى تقنين طريقة تفكير اليهودي وإنما لوضع أسس لسلوكه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ascii="Arial" w:hAnsi="Arial" w:cs="Arial"/>
          <w:rtl w:val="true"/>
        </w:rPr>
        <w:t>واليهودية 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طلب الإيمان بأية عقائد يهودية محددة أو حقائق خاصة بالخلاص، ولا تنقل معرف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بانية خاصة، ولا توجد وصية واحدة من الوصايا العشر تتحدث عن الإيمان وإنما تتحد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لها عن السلو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دما تحدَّث الرب مع موسى في سيناء لم يذكر له أية عقائد بل ذك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ه طريقة للسلوك يطبقها اليهود في حياتهم، أي أن العقل يصل إلى العقائ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ا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جوهر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الوحي يقرر الشعائ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خاصة والمحل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كأن العقل يمثل المضم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وحي يمثل الش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بع مندلسون في هذا تمييز عصر العقل والاستنارة بين الحقائ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قلية والحقائق التاريخية أو الدني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أولى لا تتطلب سوى عملية عق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إثباتها وتقبُّلها فهي عامة ومجردة، أما الثانية فتتطلب قرائن حسية لإثباتها ف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حددة بالزمان والمكان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قول مندلسون إن المملكة العبرانية المتحدة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ثيوقراطية، أي أن العقيدة والدولة كانتا متوحدتين، ولذا فمن كان يرفض الانصيا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أوامر والنواهي الدينية يخر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انون الدولة ويتمرد ع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قطت الدولة، ول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م تسقط القوانين أو الشريعة مع هذا لأنها مُرسَلة من الرب، ولذا فهي ملزمة ل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حدهم ولكل من يُولد يهودياً ولكنها لا تنطبق على غير اليهود ممن أُرسلت إلي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ريعة نو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شير مندلسون إلى أن اليهود الذين كانوا يتنصَّرون، في القرون الأو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عصر المسيحي، كانوا يستمرون في ممارسة الشعائر اليهودية، على عكس غير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ن تنصَّروا، فهؤلاء لم يكونوا مُلزَمين باتباع هذه الشعائر وتنفيذها، أي أن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بط هنا بين الدين والعرْق أو الإث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ذا، يكون مندلسون قد أعاد تعريف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عريفاً إثنياً، وهذه هي الصياغ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مندلسون أن القوانين الشعائ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أوامر والنواهي تحتفظ لليهود بروابطهم، وتمنحهم خصوصيتهم وتفرُّدهم، و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ياغة تقترب هي الأخرى من الصياغات الصهيونية للقضية نفسه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على هذ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إن مندلسون يقب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أمور الجوهر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لاهوت الطبيعي والفكر الديني لفلسف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بوبية، ولكنه في الوقت نفسه يقبل التوراة في الشعائ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ال ليو بايك، عن حق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ن اليهودية أصبحت بالنسبة إلى مندلسون خليطاً من الشريعة والديانة الطبيع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الربوب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 هذا تجلٍّ للتناقض الأساسي الكامن في فكر حركة الاستنارة الغرب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ن النزوع العقلي نحو العام والمجرد والنزوع الحسي والتجريبي والرومانسي نحو الخاص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تعيّن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تجب ملاحظة الفرق بين فلسفة مندلسون وفلسفة الربوبية، فبين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رى مندلسون أن العقل والوحي مختلفان وأن الأول يسبق الثاني، يرى فلاسفة الفك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بوبي أن العقل حينما يصفو يقترب من الوحي الأمر الذي يفترض وحدة العقل والوحي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كما ينبغي أيضاً إيضاح الفرق بين فلسفة مندلسون وفلسفة موسى بن ميمون والرؤ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ينية العقل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وسى بن ميمون يرى أن معرفة الإنسان بالحقيقة تستند إلى العق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وحي، ورغم أن الديانات في جوهرها عقلانية ولا يمكن أن يُوجَد تناقض بين مضم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ين والعقل، فإن الإنسان لا يمكنه أن يصل إلى الحقيقة دون وح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مندلسو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رفض مسألة الطريق المزدوج لمعرفة الحقيقة والمصدرالمزدوج للحقيقة نفسها، فالوح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ا يمكنه أن يقنع أي إنسان بحقيقة شيء لم يدركه عق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أن العقل هو النقط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رجعية النهائية والمطلقة في كل الحقائق الأس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وكما أسلفنا، فإ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حي له دوره، فهو مصدر الشعائر الخاصة بكل د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أن مندلسون ترك مكاناً في نسق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كري للوحي، فإنه يختتم كتاب أورشليم بالدفاع عن استقلالية الأديان وخصوصية 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ها، ويرى أن محاولة مزج كل الأديان في دين واحد مسألة غير ممكنة، ذلك أن تعدُّ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ديان أمر مهم للغا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تعريف مندلسون لليهود يقترب إلى حدٍّ كبير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عريف إسبينوزا الذي يرى أن شريعة اليهود أُرسلت لليهود دون سوا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ينما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سبينوزا يرى أن هذه الشريعة فقدت حيويتها ووظيفتها مع نهاية الدولة العبرانية،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دلسون يؤمن بأنها مازالت ذات فاع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رفض مندلسون حلولية إسبينوزا المتطرف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الرب حالٌّ ومفارق في آن واحد وهو رب يرسل الأوامر والنواهي ولكنه رح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إ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يس مجرد نظام منطق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نظام الضروري والكلي للأشياء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أو قانون طبيعي غير شخص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إسبينوزا يتصوّ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ذا يعني أن مندلسون احتفظ بشيء من الثنائية الأساسي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سم أي تفكير ديني وإن أصبحت باهتة للغا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حينما علم أن صديقه ليسنج اعتر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بل موته بأنه من المؤمنين بفكر إسبينوزا وحلوليته وإلحاده، أصيبب مندلسون بالذع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لَّف كتاباً يهاجم فيه إسبينوزا، وكان آخر كت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الجهد العصبي الذي بذ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كتابته كان فوق طاقته إذ تُوفي بعد عدة أيام من تسليم مخطوط الكتاب للناشر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كن، برغم وقوف مندلسون ضد النزعة العقلانية المتطرفة، فإن رؤيته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وهرها رؤية عقلية عقلانية لاتاريخية تنحو نحو العام والمجرد تختلف عن النز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سية والتجريبية والنزعة الرومانسية التي ظهرت في أوائل القرن التاسع عشر و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ؤكد الخاص والمحلي والمتعيِّن واللاعقل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كذلك أن تأكيد مندلسون أه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عائر الدينية اليهودية، وكذلك إسقاطه أهمية العقائد، يقف في مواجهة تطوُّ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اللاحقة إذ أن الاتجاه التنويري في اليهودية ركز على العقائد باعتبار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زء العقلاني من اليهودية والجزء المشترك مع بقية البشر، وأهمل الشعائر باعتب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ها مصدر العزلة والخصوص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تطوَّر هذا الاتجاه في اليهودية المحافظة بحيث أصب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ا يميِّز اليهودية عقائدها الخاصة والفريدة، ولعل هذا يُفـسِّر سـبب تجاوز فلسـف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ينية بعد موته</w:t>
      </w:r>
      <w:r>
        <w:rPr>
          <w:rFonts w:cs="Arial" w:ascii="Arial" w:hAnsi="Arial"/>
          <w:rtl w:val="true"/>
          <w:lang w:bidi="ar-SA"/>
        </w:rPr>
        <w:t xml:space="preserve">. </w:t>
        <w:br/>
      </w:r>
      <w:r>
        <w:rPr>
          <w:rFonts w:ascii="Arial" w:hAnsi="Arial" w:cs="Arial"/>
          <w:rtl w:val="true"/>
        </w:rPr>
        <w:t>وتأثر كل من كانط، وهيجل، في رؤيتهما لليهودية، بآر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دلسون، إذ نظرا إليها باعتبارها ديناً شعائرياً عقلانياً عقلياً بارداً لا يتطل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يمان وإنما الممارسة الدينية وحسب مقابل المسيحية التي تؤكد عالم الباطن والروح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خلص هيجل في مقدماته إلى أن اليهودية قد أصبحت مجرد حفرية مقابل المسيحية التي 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زال ديناً حياً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ذاع صيت مندلسون لدرجة أن اليهود أطلقوا عليه لقب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وس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الث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عتبار أن النبي موسى هو الأول، أما الثاني فهو موسى بن ميمو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رغم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دلسون هو الأب الحقيقي لحركة التنوير، فإنه كان من بعض النواحي شخصية انتقالية إ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تسيطر عليه أحياناً تحفظات كثيرة بشأن ترجمة كل العلوم 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يعار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عليم المشترك بين اليهود والأغيار خشية أن يؤدي مثل هذا التعليم إلى تحوُّ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عن دي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هاجمه المفكر الصهيوني بيريتس سمولنسكين لأنه طالب بفصل الد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 القومية، ولأنه أعلن أن اليهودية لا يمكنها الاستمرار إلا بوصفها ديناً وحسب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و الأمر الذي يتنافى مع جوهر اليهودية كما يراها سمولنسكين، فهي دين وقومية في آ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حد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تنصَّر أبناء مندلسون كلهم إلا واحداً، وهذه حقيقة يسوقها 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الأرثوذكس والصهاينة دليلاً على أن حركة التنوير كانت حتماً ستؤدي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ختفاء اليهودية وإلى انصهار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م لو نظروا إلى مصير عائلة هرتز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بنائه، حيث تنصَّر أحدهم وجُنَّ الآخر وانتحر، أما ابنته فكان سلوكها الجنس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ائناً إذ يُقال إنها احترفت البغاء، نقول لو نظروا إلى مصير عائلة هرتزل لاكتشف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ما يحدث لأبناء زعيم حركة سياسية أو فكرية ما، خصوصاً بعد وفاته، لا يصلح ل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كون معياراً وحيداً للحكم على هذه الحركة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دانيال إيتزيج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733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799</w:t>
      </w:r>
      <w:r>
        <w:rPr>
          <w:rFonts w:cs="Arial" w:ascii="Arial" w:hAnsi="Arial"/>
          <w:b/>
          <w:bCs/>
          <w:rtl w:val="true"/>
          <w:lang w:bidi="ar-SA"/>
        </w:rPr>
        <w:t xml:space="preserve">( </w:t>
        <w:br/>
      </w:r>
      <w:r>
        <w:rPr>
          <w:rFonts w:cs="Arial" w:ascii="Arial" w:hAnsi="Arial"/>
          <w:b/>
          <w:bCs/>
          <w:lang w:bidi="ar-SA"/>
        </w:rPr>
        <w:t>Daniel Itzig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مصرفي ألماني يهودي وابن تاجر خيول، غيَّر اسمه عدة مرات،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ُدعَى إتيزيج بن ديفيد جاف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زوج في أسرة ثرية، وبدأ حياته المهنية مسئولاً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ضة في دار السك الملكية، وأصبح رئيس الجماعة اليهود ليصبح ضمن اليهود المحم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بالألمان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شوتسيود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Schutzjuden</w:t>
      </w:r>
      <w:r>
        <w:rPr>
          <w:rFonts w:cs="Arial" w:ascii="Arial" w:hAnsi="Arial"/>
          <w:rtl w:val="true"/>
          <w:lang w:bidi="ar-SA"/>
        </w:rPr>
        <w:t>)</w:t>
      </w:r>
      <w:r>
        <w:rPr>
          <w:rFonts w:ascii="Arial" w:hAnsi="Arial" w:cs="Arial"/>
          <w:rtl w:val="true"/>
        </w:rPr>
        <w:t>، أي اليهود الذين يتمتعون بوضع خاص بسب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ميُّز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مُنح إيتزيج حقوق التجار المسيحيين عام </w:t>
      </w:r>
      <w:r>
        <w:rPr>
          <w:rFonts w:cs="Arial" w:ascii="Arial" w:hAnsi="Arial"/>
        </w:rPr>
        <w:t>1761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صلت حياته المهنية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قمتها مع حرب السنين السبع </w:t>
      </w:r>
      <w:r>
        <w:rPr>
          <w:rFonts w:cs="Arial" w:ascii="Arial" w:hAnsi="Arial"/>
        </w:rPr>
        <w:t>175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763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كما هو الحال مع كثير من التجار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هود البلاط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ذلك حينما طلب فريدريك الثاني منه ومن يهودي بلاط آخر الاشتراك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مويل الحرب من خلال إصدار مجموعة من النقود المعدنية التي تقل عن قيمتها الحقيقية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بعد الحرب، استثمر أمواله في صناعة الجلد والسلع الحديدية وأصبح أغنى رجل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روس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ل ويُقال في أوربا كله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بنى قصراً لنفسه وأسس مصرف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صبح ممثلاً ل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 بروس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رئيساً للجنة التي شُكِّلت لدراسة حال الجماعة اليهوديــ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تقـديم الاقتراحـات التي تهــدف إلى تحسين أحوا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عُيِّن مستشاراً مالي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وليام الثاني الذي منحه حقوق المواطنة الكاملة، له ولكـل أعضـاء أسـرته باعتبار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هوداً نافع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غير قابلين للترحيل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كانوا بذلك أول من حصل على هذا الح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ـام </w:t>
      </w:r>
      <w:r>
        <w:rPr>
          <w:rFonts w:cs="Arial" w:ascii="Arial" w:hAnsi="Arial"/>
        </w:rPr>
        <w:t>1797</w:t>
      </w:r>
      <w:r>
        <w:rPr>
          <w:rFonts w:ascii="Arial" w:hAnsi="Arial" w:cs="Arial"/>
          <w:rtl w:val="true"/>
        </w:rPr>
        <w:t>، عُيِّن في منصــب مصـرفي البلاط ومفتش إنشاء الطرق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كان إيتزي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رى ضرورة تحويل اليهود إلى عنصر منتج، ولذا قرَّر أن يفتح مدرسة لأبناء الأس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الفقيرة كي يتعلموا فيها العلوم العلمانية إلى جانب العلوم الدينية و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ا يمثل ثورة حقي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أدار هذه المدرس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عد موت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زوج ابنته ديفيد فرايدلاند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المصلح الدي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ثم لازاروس بنديف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لحقاً بالمدرسة دار لنشر الكتب العبرية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 xml:space="preserve">قام إيتزيج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إيعاز من زوج ابنته وموسى مندلس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بمنع الحاخام هيرشل لف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اخ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رلين الأكب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من إصدار أمر بطرد فيسيلس من حظيرة الد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يري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عد أن أصدر كتاب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لمات السلام والحقيق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78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785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 إيتزيج مع هذا يرى ضرورة احتفاظ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قيدتهم، فقرر في وصيته أن يُحْرَم من الميراث من يتنصَّر من ذري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، نظ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تردده في موقفه، عاد وألغى هذا الشر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مخاوفه في محلها، إذ لم يبق أحد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سله يهودياً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لنا أن نلاحظ ما يلي</w:t>
      </w:r>
      <w:r>
        <w:rPr>
          <w:rFonts w:cs="Arial" w:ascii="Arial" w:hAnsi="Arial"/>
          <w:b/>
          <w:bCs/>
          <w:rtl w:val="true"/>
          <w:lang w:bidi="ar-SA"/>
        </w:rPr>
        <w:t xml:space="preserve">: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cs="Arial" w:ascii="Arial" w:hAnsi="Arial"/>
          <w:lang w:bidi="ar-SA"/>
        </w:rPr>
        <w:t>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يُعَدُّ إيتزيج نموذج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يداً لشخصية يهودي البلاط الانتقالية الذي يقف بين العالمين اليهودي والمسيح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بسبب هذا نجده يلعب دوراً نشيطاً أساسياً في حركة التنوير والإصلا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يني، وبخاصة في المجال التعليم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كانت شخصيات مثل إيتزج هي النموذ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ديد الذي يُحتذَى لدى الشباب من أعضاء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طق مثل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شخصيات وسر نجاحها هو التخفف من اليهودية إلى درجة تقترب من التخلي عن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صبح يهودياً غير يهو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عادةً ما يكون نسل مثل هؤلاء غير يهود اسماً وفعلاً، 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دث لنسل إيتزيج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4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ساهم إيتزيج بذلك في تقويض دعائم الإيمان الدي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ي ووضع أسس دنيوية للنجاح على أساس شروط الأغيار وساهم بذلك ه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غير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َلْق التربة الخصبة والجو المواتي لظهور الحركة الصهيونية، وهي حركة ترفض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قرر النجاح في عالم الأغيار من خلال آلياتهم وبشروطهم، والمشاركة في السلطة حت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صبح اليهود شعباً مثل كل الشعوب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هـرتز هـومبرج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749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841</w:t>
      </w:r>
      <w:r>
        <w:rPr>
          <w:rFonts w:cs="Arial" w:ascii="Arial" w:hAnsi="Arial"/>
          <w:b/>
          <w:bCs/>
          <w:rtl w:val="true"/>
          <w:lang w:bidi="ar-SA"/>
        </w:rPr>
        <w:t xml:space="preserve">( </w:t>
        <w:br/>
      </w:r>
      <w:r>
        <w:rPr>
          <w:rFonts w:cs="Arial" w:ascii="Arial" w:hAnsi="Arial"/>
          <w:b/>
          <w:bCs/>
          <w:lang w:bidi="ar-SA"/>
        </w:rPr>
        <w:t>Herz Homberg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تربوي ألماني يهودي من رواد حركة التنوير ودعا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لقَّى تعليم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ينياً تقليدياً في بداية حياته، ثم تعلَّم الألمانية في السر، وبعدها تعلَّ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ياضيات وعدة لغات أجنبية في برلين وهامبور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أثر هومبرج بأفكار روسو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ربية، وبقي من عام </w:t>
      </w:r>
      <w:r>
        <w:rPr>
          <w:rFonts w:cs="Arial" w:ascii="Arial" w:hAnsi="Arial"/>
        </w:rPr>
        <w:t>177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تى </w:t>
      </w:r>
      <w:r>
        <w:rPr>
          <w:rFonts w:cs="Arial" w:ascii="Arial" w:hAnsi="Arial"/>
        </w:rPr>
        <w:t>178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درساً لابن مندلس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، وقد جذبته إصلاح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جوزيف الث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مبراطور النمس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انخرط في سلك التدريس في تريستا، وكان أول يه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براغ ينجح في امتحان اختيار مدرسين للعمل في مدارس حكوم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بعد أن قر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مبراطور عدم السماح لليهود بالعمل إلا بعد تعلُّم الألمانية، وكانت قد تأسس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دارس يهودية لتحقيق هذا الهدف، عُيِّن هومبرج مشـرفاً عـاماً على هذه المدار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رقيباً على الكـتب في جاليش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ضع كتيباً وجَّهه إلى الحاخامات يقترح عليهم في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ضرورة أن يكون التعليم اليهودي متكيفاً مع الحضارة الأوربية، كما دافع عن تعل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رية والألمانية والحرف اليدوية وعن تعليم الفقر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سس هومبرج مائة وسبعاً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دارس والفصول لتعليم اليهودية، كما أنشأ مدرسة لتخريج المدرسين، ولكن اليهود 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رسلوا أولادهم إلى هذه المدار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لقى هومبرج باللوم على الحاخامات باعتبار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ئولين عن فشل اليهود في أداء واجبهم نحو الدولة، واتهمهم بأنهم يحتفظون بولائ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إرتس يسرائيل ويتحاشون الخدمة العسك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قترح هومبرج على السلطات إلغ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عاهد التقليدية، كما طالبهم بمنع استخدام العبرية وبأن يُفْرَض على كل الهيئ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أن تستخدم مدرسين تم تدريبهم تدريباً حديث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طالب بأن يُوجَّه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الحرف المنتجة وأن تُمنَح الحقوق المدنية لليهود الذين يطبقون قانون الدول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ما طالب بأن تقوم الدولة بإلغـاء كل ما يميِّز اليـهود عن الأغـيار بما في ذ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حـية والأزياء الخا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الدولة كانت تقف وراء التجربة، إلا أنها فشل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شلاً ذريعاً بسبب معارضة اليهود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بدو أن هومبرج كان عقلانياً لا يدرك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حظة التاريخية تساهم في صياغة الإنس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دفعه رفضه اليهودية الحاخامية إلى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طرح اقتراحات ثورية صبيانية مستحيلة مثل إلغاء منصب الحاخام وتدمير كل الكتاب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اخامية وإلغاء الشريعة الشفو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استقر هومبرج بعد ذلك في فيينا و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قيباً على الكت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ضع عدة كتب دينية مدرسية اقترح في أحدها عقد اختبار إجباري ل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ينوي الزواج م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عمل بين </w:t>
      </w:r>
      <w:r>
        <w:rPr>
          <w:rFonts w:cs="Arial" w:ascii="Arial" w:hAnsi="Arial"/>
        </w:rPr>
        <w:t>181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84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براغ مشرفاً على المدار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م تعميد أولاده الأربعة في حياته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لازاروس بنديفـــي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t>(</w:t>
      </w:r>
      <w:r>
        <w:rPr>
          <w:rFonts w:cs="Arial" w:ascii="Arial" w:hAnsi="Arial"/>
          <w:b/>
          <w:bCs/>
          <w:lang w:bidi="ar-SA"/>
        </w:rPr>
        <w:t>1762</w:t>
      </w:r>
      <w:r>
        <w:rPr>
          <w:rFonts w:cs="Arial" w:ascii="Arial" w:hAnsi="Arial"/>
          <w:b/>
          <w:bCs/>
          <w:rtl w:val="true"/>
          <w:lang w:bidi="ar-SA"/>
        </w:rPr>
        <w:t>-</w:t>
      </w:r>
      <w:r>
        <w:rPr>
          <w:rFonts w:cs="Arial" w:ascii="Arial" w:hAnsi="Arial"/>
          <w:b/>
          <w:bCs/>
          <w:lang w:bidi="ar-SA"/>
        </w:rPr>
        <w:t>1832</w:t>
      </w:r>
      <w:r>
        <w:rPr>
          <w:rFonts w:cs="Arial" w:ascii="Arial" w:hAnsi="Arial"/>
          <w:b/>
          <w:bCs/>
          <w:rtl w:val="true"/>
          <w:lang w:bidi="ar-SA"/>
        </w:rPr>
        <w:t xml:space="preserve">) </w:t>
        <w:br/>
      </w:r>
      <w:r>
        <w:rPr>
          <w:rFonts w:cs="Arial" w:ascii="Arial" w:hAnsi="Arial"/>
          <w:b/>
          <w:bCs/>
          <w:lang w:bidi="ar-SA"/>
        </w:rPr>
        <w:t>Lazarus Bendavi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أحد دعاة حركة التنوير بين يهود ألمانيا، و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تابات في الفلسفة أحرزت ذيوعاً في وقتها، كما أن سله كتابات تناولت موضوعات 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ادى فيها بإصلاح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رى أن الطريقة الوحيدة لوقف تنصُّر اليهود 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الإصلا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قبَّل بنديفيد فكرة نقد العهد القديم، وكان يذهب إلى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عائر هي سبب ضعف اليهودية في عصره، ونادى بإلغائ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طالب بالابتعاد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ريعة الشفوية، وبيَّن أن الإيمان بالماشيَّح ليس إحدى العقائد الأساس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، وأن حصول اليهود على حقوقهم ومساواتهم بالأغيار هو في واقع الأمر عو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اشيَّح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أيزيــك لفنســو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788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860</w:t>
      </w:r>
      <w:r>
        <w:rPr>
          <w:rFonts w:cs="Arial" w:ascii="Arial" w:hAnsi="Arial"/>
          <w:b/>
          <w:bCs/>
          <w:rtl w:val="true"/>
          <w:lang w:bidi="ar-SA"/>
        </w:rPr>
        <w:t xml:space="preserve">( </w:t>
        <w:br/>
      </w:r>
      <w:r>
        <w:rPr>
          <w:rFonts w:cs="Arial" w:ascii="Arial" w:hAnsi="Arial"/>
          <w:b/>
          <w:bCs/>
          <w:lang w:bidi="ar-SA"/>
        </w:rPr>
        <w:t>Isaac Levinsoh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مؤس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ركة التنوير في روسيا، ويُسميه البعض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ندلسون روسيا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ُلد لأسرة يهودية ثر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نشأ في بلدة على حدود جاليشيا النمسا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علَّم نفسه البولندية والألم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فرنسية، ويُعَدُّ من أوائل اليهود الذين أتقنوا اللغة الرو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مل كمترج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لقوات الروسية أثناء الغزو الفرنسي عام </w:t>
      </w:r>
      <w:r>
        <w:rPr>
          <w:rFonts w:cs="Arial" w:ascii="Arial" w:hAnsi="Arial"/>
        </w:rPr>
        <w:t>181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تنقَّل بين عامي </w:t>
      </w:r>
      <w:r>
        <w:rPr>
          <w:rFonts w:cs="Arial" w:ascii="Arial" w:hAnsi="Arial"/>
        </w:rPr>
        <w:t>181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8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عد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مدن شرق جاليشيا مثل برودي وتارنبول، وقام بالتدريس في المدارس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ديثة، وهناك تعرَّف إلى عدد من دعاة التنوير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23</w:t>
      </w:r>
      <w:r>
        <w:rPr>
          <w:rFonts w:ascii="Arial" w:hAnsi="Arial" w:cs="Arial"/>
          <w:rtl w:val="true"/>
        </w:rPr>
        <w:t>، استقر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دينة كرمنتز ليكرِّس جهده ونشاطه في نشر فكره المتصل بإصلاح أوضاع اليهود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بدأ نشاطه الأدبي حينما كان في جاليشيا، فنشر قصيدة بالعبرية، كما نش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رجمة يديشية للتعريفة الجمركية الروسية الرسمية، وأعد كتاباً بالعبرية لتعل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واعد اللغة الروسية، إلا أنه لم يُنشَ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شهد عام </w:t>
      </w:r>
      <w:r>
        <w:rPr>
          <w:rFonts w:cs="Arial" w:ascii="Arial" w:hAnsi="Arial"/>
        </w:rPr>
        <w:t>182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ظهور أهم كتب لفنسون شه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إسرائيل الذي يوجه فيه نقداً لاذعاً للمدارس الأولية الخاص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يد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يتمرك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هجها حول التلمود وهي مدارس تتبع طرقاً غير منهجية في التدريس ويُستخدَم في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قاب البدني، ولذا سماها لفنسو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غرف الموت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عارض لفنسون استخدام اليديش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لغة للتدريس، وطالب باستخدام اللغة الألمانية أو الرو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ث اليهود على تعلُّ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غات الأجنبية والمواد الع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طالب لفنسون اليهود بإعادة بناء حيا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قتصادية والاجتماعية على أساس الابتعاد عن التجارة والاشتغال بالحرف الإنتاج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تدعيم وجهة نظره، كان لفنسون يشير دائماً إلى ممارسات مشاهير اليهود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اض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غضبت أفكاره الدوائر الأرثوذكسية، ولكن كثيراً من الشباب اعتبر كتاب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هادة في إسرائيل إنجيلاً جدي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صل لفنسون على جائزة مقدارها ألف روبل عن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تاب، وذلك لاتفاق أفكاره مع اتجاهات الحكومة الروسية لإصلاح أوضاع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في روسي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انتهى لفنسون من تأليف كتابه الثاني بيت يهود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829</w:t>
      </w:r>
      <w:r>
        <w:rPr>
          <w:rFonts w:cs="Arial" w:ascii="Arial" w:hAnsi="Arial"/>
          <w:rtl w:val="true"/>
          <w:lang w:bidi="ar-SA"/>
        </w:rPr>
        <w:t>)</w:t>
      </w:r>
      <w:r>
        <w:rPr>
          <w:rFonts w:ascii="Arial" w:hAnsi="Arial" w:cs="Arial"/>
          <w:rtl w:val="true"/>
        </w:rPr>
        <w:t>، ولكنه لم ينشره إلا بعد عشرة أعوام؛ نظراً للمعارضة الشديدة من ق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اخامات لطبعه، فهو عبارة عن تفسير لليهودية في ضوء فلسفة التاري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محاول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جابة عن إمكانية إصلاح اليهود واليهودية، يتبع لفنسون تفسير مندلسون الذي يرى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قانوناً شاملاً فيما عدا القانون الإلهي، كما تشتمل على قانون مدني يختص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ممارسات المجتمع والعلوم المطلوبة للحفاظ عليه وتطوي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قانون، كما ير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فنسون، يمكن تعديله وإصلاحه طبقاً لروح العصر ومتطلبات الشع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جزء الثاني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تاب، يقدِّم لفنسون عرضاً تاريخياً لتعاليم حكماء اليهود ومن بينهم مندلسون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يُنهي لفنسون كتابه ببرنامج لإصلاح حياة اليهود في روسيا يشتمل على العنا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الية</w:t>
      </w:r>
      <w:r>
        <w:rPr>
          <w:rFonts w:cs="Arial" w:ascii="Arial" w:hAnsi="Arial"/>
          <w:rtl w:val="true"/>
          <w:lang w:bidi="ar-SA"/>
        </w:rPr>
        <w:t xml:space="preserve">: </w:t>
        <w:br/>
        <w:br/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أسيس مدارس أولية للبنين والبنات من الطبقات الفقيرة وضرو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عليمهم حرفاً 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طالب بتأسيس كليات مركزية في وارسو وفلنا وأوديسا ليدر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ها الموهوبون من الطلبة التلمود والقوانين والعلوم واللغات المختلف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ascii="Arial" w:hAnsi="Arial" w:cs="Arial"/>
          <w:rtl w:val="true"/>
        </w:rPr>
        <w:t>تعيين حاخام أكبر ذى صلاحيات كبيرة بحيث يمكنه تعيين حاخامات ووعاظ في مدن روس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خضعون لإشرافه على أن تساعده محكمة عليا 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طالب بتعيين لجنة من قياد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للدفاع عن الفقراء والناس العاديين ضد قياداتهم وضد الأغنياء الذ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ستغلونهم أسوأ استغلال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جـ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عيين وعاظ ليقوموا بحثِّ الناس على السلو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ويم وتشجيعهم على امتهان الحرف المختلفة، وليوضحوا لهم واجباتهم تجاه الإ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جاه أنفسهم وتجاه الآخرين وتجاه الدولة وتجاه البشرية عام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وجي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 روسيا إلى العمل بالزراع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اشترت الحكومة الروسية ألفي نسخ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ا الكتاب لتوزيعها في المعابد والمدارس 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توجيه لفنسون النقد لطري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ياة اليهود، وتأكيده ضرورة أن تُطبَّق إصلاحاته المقترحة دون أخذ موافقتهم، إ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ه دافع عن اليهودية كديا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في عام </w:t>
      </w:r>
      <w:r>
        <w:rPr>
          <w:rFonts w:cs="Arial" w:ascii="Arial" w:hAnsi="Arial"/>
        </w:rPr>
        <w:t>1838</w:t>
      </w:r>
      <w:r>
        <w:rPr>
          <w:rFonts w:ascii="Arial" w:hAnsi="Arial" w:cs="Arial"/>
          <w:rtl w:val="true"/>
        </w:rPr>
        <w:t>، كتب دفاعاً حاراً ضد هجمات المرتد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ضد تهمة الدم في كتابه الذي يُسمَّى لا يوجد دم، وتُرجم هذا الكتاب إلى اللغ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نجليزية فيما بع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 كتبه الأخرى زروبابل الذي صدر بعد وفاته في أوديس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6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شكل غير كامل، ثم صدر بعد ذلك في عدة طبعات 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هذا الكتاب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دافع لفنسون عن التلمود واليهودية ضد هجمات ماكو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بشر الإنجليز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 نش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جوماً باليديشية على الحسيد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rtl w:val="true"/>
        </w:rPr>
        <w:t xml:space="preserve">جــبريل رايســر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06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863</w:t>
      </w:r>
      <w:r>
        <w:rPr>
          <w:rFonts w:cs="Arial" w:ascii="Arial" w:hAnsi="Arial"/>
          <w:b/>
          <w:bCs/>
          <w:rtl w:val="true"/>
          <w:lang w:bidi="ar-SA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Gabriel Riesse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محامي ألماني يهودي، وأحد أهم دعاة حركة التنو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امبورج ودرس القانون في كيلي وهايدلبر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م يوفَّق في محاولته الاشتغال بالمحاما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قضاء، ولكنه على عكس كثير من معاصريه لم يتنصَّر ليحقق غرضه، وبـدلاً من ذ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صرّ على أن يدافـع عن حـق اليهود، كمواطنين، في أن يحصلوا على حقوقهم كام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دخ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محاجة مع المفكر الديني العقلاني هـ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اولوس الذي ذهب إلى أن تمسُّ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بدينهم جعل منهم أمة، ولذا ليس لهم الحق في أن يكونوا مواطنين، بل هم رعا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وضوعون تحت الحماية 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باولوس ذهب إلى أن محاولة اليهود الاندماج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عب الألماني، هي محاولة زائفة، ستؤدي إما إلى طردهم أو إلى إباد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ر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ايسر على ذلك بأن إيمان اليهود بدينهم هو مسألة عقيدة شخصية، ومن ثم فهم متساو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 المواطنين الألمان كافة حيث عاش الألمان واليهود في ألمانيا منذ عدة أجي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كن رايسر محافظاً على شعائر دينه في حياته الخاصة، ولكنه أصر على حق اليهود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مارسة هذه الشعائ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رايسر من أهم أعضاء معبد هامبورج الإصلاحي و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صلاح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نجح رايسر في كثير من جهوده إذ شغل عدة وظائف إلى أن أصب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ضواً في البرلمان في فرانكفور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49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 أصبح نائباً لرئيسه وعضواً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جنة الدستورية، ثم شغل منصب عضو في محكمة هامبورج العليا، وكان أول ألماني يه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ُعيَّن في مثل هذا المنصب كما سُمِّي شارع باسمه في هامبورج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جمع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نميـة الثقافة بين يهود روســي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Society for the Promotion of Culture among the Jews of Russia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 xml:space="preserve">جمعية ثقافية روسية أسسها عام </w:t>
      </w:r>
      <w:r>
        <w:rPr>
          <w:rFonts w:cs="Arial" w:ascii="Arial" w:hAnsi="Arial"/>
        </w:rPr>
        <w:t>186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سانت بطرسبرج عدد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ثرياء الجماعة اليهودية في روسيا بغرض نشر الثقافة الروسية بين الجماهير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إسراع بعملية التحديث والترويس بينهم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كانت عملية التحديث والنم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قتصادي التي بدأتها الحكومة القيصرية، والتي اتخذت شكلاً أكثر ليبرالية في عه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لكسندر الثان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5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81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قد أتاحت فرصة الحراك الاجتماعي والاقتصادي ل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نشأت طبقة من التجار والأثرياء اليهود المتعاونين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كومة في عملية التحديث والداعين للدمج والترويس بين الجماهير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عر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يون روزنتال، أحد مؤسسي الجمعية، عن أن الدافع وراء تأسيس الجمعية هو الاتهام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كانت توجَّه للجماعة اليهودية والقائلة بأن الانعزال الديني والثقا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اجتماعي لليهود وطفيليتهم الاقتصادية هما السبب الرئيسي وراء عدم إعتاقهم وعد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حهم حقوقهم المد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قطاع الأكبر من الجماهير اليهودية رافضاً لعم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حديث نظراً لما تسببت فيه من ضياع وظائفهم التقليدية وتدهور أوضاعهم الاقتصا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اجتماعية، كما كان هذا القطاع من الجماهير رافضاً مسألة الدمج والتروي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ا التحول كان ضرورياً في نظر أثرياء اليهود المتروِّسين حرصاً على مكان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جتماعية ومصالحهم الطبقية، خصوصاً أن عملية التحديث والتحوُّل الاقتصادي صاحبت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ظروف اقتصادية واجتماعية قاسية بالنسبة للجماهير الروسية بشكل عام، وهو ما كان يهد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وضع أعضاء الجماعة اليهودية وغيرهم من الأقليات الدينية أو الإثنية أو العرْق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وضع هجوم واتهام في حالة تأزُّم الأوضاع الاجتماعية وأثناء زيادة حدَّة الإفقار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هو ما حدث بالفعل بعد تعثُّر عملية التحديث عام </w:t>
      </w:r>
      <w:r>
        <w:rPr>
          <w:rFonts w:cs="Arial" w:ascii="Arial" w:hAnsi="Arial"/>
        </w:rPr>
        <w:t>1882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واجه تأسي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عية، في البداية، عدة اعتراضات من أكثر من جهة، فاليهود الأرثوذكس رفض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شروع خوفاً من آثاره السلبية على العقيد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دعاة التنوير، فطالب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تخاذ إجراءات أسرع وأكثر راديك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ما الحكومة الروسية، فكانت تخشى من تحوُّ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ه الجمعية إلى مؤسسة ذات قاعدة شعبية عريضة، ولذلك رفضت فتح أية فروع له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حاء البلاد، وبخاصة داخل منطقة الاستيطان، الأمر الذي أدَّى إلى تقليص تأثيره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هير فيما بعد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بعد مفاوضات طويلة، تقرَّر تحديد هدف الجمعية وتم النص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أنه تنمية الثقافة بين يهود روسيا ودعم المؤلفين والعلماء والطلبة اليهود،أ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بيل إلى ذلك فيتحدَّد في تعليم اللغة الروسية للجماهير اليهودية وإصدار الكت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ترجمات والدوريات باللغتين الروسية والعبرية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كما تقرَّر أن تعمل الجمعية تح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شراف وزارة التعليم،وأن تقبل أعضاء من جميع الأديان والأجناس والطبقات والمراكز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كان أول من ساهم في تأسيس وتمويل صندوق الجمعية أثرياء اليهود من رج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ال، خصوصاً ليو روزنتال وعائلة جونزبورج التي انتُخب أحد أعضائها رئيساً لمجل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دارة لجنة الجم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جمعية تعتمد على تمويل عدد من أثرياء اليهود وهو 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رك أثره في طبيعة الجمعية ومشاريعها وتوجها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ضم للجمعية عدد من المثقف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فكرين اليهود،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براهام لفنسون، وأبراهام مابو، ويهودا جوردون، ومندل موخ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فاريم، وغيرهم، كما جرت محاولات لجذب مفكرين وكُتَّاب وشخصيات عامة ليبرالية غ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برزت داخل الجمعية، منذ بدايتها، بعض الخلافات حول كيفية مخاط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هير ونشر الثقافة بينهم واللغة التي يجب نش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 هناك اتجاه يمثله لي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وزنتال يرى ضرورة بناء الجديد دون هَدْم القديم ودون المساس بالقيم والتقاليد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حترمها الجماهير اليهودية، وبالتالي فإن على الجمعية توفير تعليم محايد لا يث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كوك الجماهير أو مخاوفها أو يصدم معتقداتها بل يوفر لها قدراً من المعرفة بالعلو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جغرافيا والتاري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فضَّل هذا الاتجاه استخدام اللغة العبرية في نشر الثقاف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ن الشباب اليهودي والاهتمام بإصدار الكتب والدوريات 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رفض هذا الاتجا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خدام اليديشية، مع العلم بأن الغالبية السـاحقة من الجمـاهير اليهـود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وسـيا لم تكن تعرف العبرية، فقد كانت لغة ميتة تقتصر معرفتها على الأرستقراط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دينية من كبار الحاخامات وخريجي المدارس التلمودية العل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شيف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م ي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تجاه نحو بعث العبرية اتجاهاً شعبياً أو تقليدياً وإنما كان اتجاهاً صهيوني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رفض وضع أعضاء الجماعات اليهودية في أنحاء العالم ويرمي إلى بعث قومي ومن ثم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هتمام ب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ناحية أخرى، كان هناك اتجاه آخر داخل الجمعية يمثله د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شولسون وأ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اركابي يدعو إلى ضرورة نشر اللغة الروسية بين أعضاء الجماعات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ساهمة في تطوير وبلورة أدب روسي يهودي والعمل على هدم الحواجز التي تفصل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وسائر أفراد الشعب الروسي والتصدي لجميع الاتهامات الكاذبة الموجهة ل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هناك اتجاه أكثر تطرفاً بالنسبة لمسألة الترويس داخل الجمع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بخاصة في فرعها في أوديس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تأسس عام </w:t>
      </w:r>
      <w:r>
        <w:rPr>
          <w:rFonts w:cs="Arial" w:ascii="Arial" w:hAnsi="Arial"/>
        </w:rPr>
        <w:t>1867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يمثله رابينوفيتش وليو بنسكر، و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ا الاتجاه يطالب بترويس يهود روسيا بشكل كامل وسري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إضافة إلى كل هذا،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ناك مجموعة صغيرة يمثلها الحاخام شواباخر، وهو حاخام أوديسا، تطالب بتخصيص قس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اخل الجمعية لتعليم اللغة الألمانية للشباب حتى يكون في استطاعتهم الاطلاع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عمال اليهودية المهمة التي كُتبت بهذه اللغة إلى جانب أن اللغة الألمانية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عني فتح مجال التعرف على الثقافة الأوربية بشكل ع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قر رأي الجمعية في نها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م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6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 أن يكون نشر اللغة الروسية هو الهدف الأساسي وراء جمي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شطتها حيث إن ذلك هو السبيل الوحيد لمشاركة الجماهير اليهودية في الحياة الروس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عندما أصبح يهودا ليب جوردون سكرتيراً للجمعية عام </w:t>
      </w:r>
      <w:r>
        <w:rPr>
          <w:rFonts w:cs="Arial" w:ascii="Arial" w:hAnsi="Arial"/>
        </w:rPr>
        <w:t>1872</w:t>
      </w:r>
      <w:r>
        <w:rPr>
          <w:rFonts w:ascii="Arial" w:hAnsi="Arial" w:cs="Arial"/>
          <w:rtl w:val="true"/>
        </w:rPr>
        <w:t>، أدخل 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عديلات على الجانب التنفيذي وقام بنشر هذه التعديلات في الصحافة العبرية حي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ضمنت الدعوة إلى ضرورة العمل على تطوير التعليم المهني والفني والمؤسسات الخاص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علنت الجمعية عن استعدادها لمساعدة الحرفيين اليهود على الاستيطان في جمي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حاء الإمبراطورية الروسية، وطالبت الجمعية بإدخال تعديلات وتغييرات في الأط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دارية للجماعات اليهودية، والتأكيد على مبدأ دعاة التنوير الخاص بأن انعتا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سيتحقق فقط بعد أن يحقق اليهود تقدماً وتحسناً في المجال الروحي والأخلاق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تركزت أنشطة الجمعية في مجالات النشر والتعل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مجال النشر، اهتم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عية بتوفير المراجع التي تساعد على تعليم اللغة الروسية، كما قامت بترجمة 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اريخ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إلى الروسية حتى يتعرف إليه القارئ الروسي، وخصصت منح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كُتَّاب اليهود لتشجيعهم على الكتابة بالرو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م التخطيط لإصدار نشرة فك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دبية سنوية تضم أعمالهم، غير أنها لم تُصدر سوى نشرة واحدة نتيجة عدد من الصعوب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بينها عدم وجود عدد كاف من الكتابات والمواهب الأدبية، بالإضافة إلى القي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قابية والمخاوف الداخلية من توجيه أية انتقادات للعقيد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قام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عية بدعم عدد من الجرائد الأسبوعية وبتمويل إصدار ملحق باللغة الروسية لجري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اكارميل الأسبو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ن أهم إنجازات الجمعية القيام بتجميع آراء الحاخام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واردة في التلمود وإصدارها باللغة العبرية عام </w:t>
      </w:r>
      <w:r>
        <w:rPr>
          <w:rFonts w:cs="Arial" w:ascii="Arial" w:hAnsi="Arial"/>
        </w:rPr>
        <w:t>187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ثم بالروسية عامي </w:t>
      </w:r>
      <w:r>
        <w:rPr>
          <w:rFonts w:cs="Arial" w:ascii="Arial" w:hAnsi="Arial"/>
        </w:rPr>
        <w:t>187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876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كان الغرض من هذا العمل توفير مرجع للحاخامات لتحضير خطبهم بلغة البلاد، بالإضاف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تعريف الجمهور غير اليهودي بالقواعد والمبادئ الأساسية في التلم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قام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عية بترجمة العهد القديم إلى الروسية، وذلك أملاً في تحقيق النتائج الإيجا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حققتها هذه الخطوة في ألمانيا لحركة الاستنارة اليهود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في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873</w:t>
      </w:r>
      <w:r>
        <w:rPr>
          <w:rFonts w:ascii="Arial" w:hAnsi="Arial" w:cs="Arial"/>
          <w:rtl w:val="true"/>
        </w:rPr>
        <w:t>، قامت الجمعية بإصدار ترجمة جديدة للتوراة، كما خصَّصت أموالاً كثيرة لترج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تب الصلوات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دو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كتب صلوات الأعيا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حزور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كذلك لتأليف عدد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تب المدرسية بالروسية ولدعم المفكرين اليهود لإجراء بحوث حول ما يُسمَّ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التاريخ اليهود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كما خصَّصت الجمعية منحاً لمؤلفي الكتب باللغة العبر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ياضيات والفيزياء والطبيعة والكيمياء والجيولوج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مت الجمعية أيضاً بدع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ريات العبرية، وهي دوريات كانت مهتمة بشكل خاص بالعلوم الطبيعية وبالتاريخ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سير الذاتي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لى جانب ذلك، ساهمت الجمعية في إصدار كتابين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غرافيا والتاريخ الروس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كانت الجمعية،سواء بجناحها المؤيد للغ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وسية أو جناحها المؤيـد للغة العبرية،معـارضة للغة اليديشية باعتبار أنها تمث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رحلة بائ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ذلك، أظهرت الجمعية استعدادها لدعم مجلة أسبوعية يديشية باعتب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ذلك سيساعد على توصيل المعرفة والمعلومات إلى قطاع أوسع من الجماهير اليهودية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كما خصصت بعض الموارد المالية لإصدار كتب باليديشية حول التاريخ اليهودي والروس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كنها تراجعت عن ذلك عقب الانتقادات التي وُجِّهت لهذه الخطوة في كلٍّ من الصحاف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وسية والصحافة الروسية ـ اليهودية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ascii="Arial" w:hAnsi="Arial" w:cs="Arial"/>
          <w:rtl w:val="true"/>
        </w:rPr>
        <w:t>أما بالنسبة للأنشطة التعليمية، ف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صصت الجمعية جزءاً كبيراً من ميزانيتها لدعم ومساعدة الطلبة اليهود في مؤسس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عليم العالي الروسية، وبخاصة في سانت بطرسبرج، حيث اعتبرهم دعاة التنوير أفض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رشحين لقيادة الجماع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ساعدت الجمعية الطلبة على الدراس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جامعات والمعاهد الأجنبية، ولكن الحكومة الروسية منعت ذلك عام </w:t>
      </w:r>
      <w:r>
        <w:rPr>
          <w:rFonts w:cs="Arial" w:ascii="Arial" w:hAnsi="Arial"/>
        </w:rPr>
        <w:t>187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 أن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خالف للوائح الجم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أعقاب الإصلاحات التي طُبِّقت على شبكة المدارس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كومية والتي أدَّت إلى إغلاق كثير من هذه المدارس، قرَّرت الجمعية إقامة صندو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اص لسد احتياجات المدارس الثانوية والابتدائ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اقترحت إدخال تعليم اللغ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وسية كمادة إجبارية في هذه المدارس، وإقامة قسم خاص للمواد العبرية، ودعم فص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رف الملحقة بالمدارس، والمساعدة في تأسيس معاهد للمعلمين داخل منطقة الاستيطا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سماح بإلحاق عدد من الطلبة بهذه المدارس على نفقة الجم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شاركت الجمع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أسيس المكتبات العام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زاد حجم العضوية في الجمعية من </w:t>
      </w:r>
      <w:r>
        <w:rPr>
          <w:rFonts w:cs="Arial" w:ascii="Arial" w:hAnsi="Arial"/>
        </w:rPr>
        <w:t>17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6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287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7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ثم إلى </w:t>
      </w:r>
      <w:r>
        <w:rPr>
          <w:rFonts w:cs="Arial" w:ascii="Arial" w:hAnsi="Arial"/>
        </w:rPr>
        <w:t>7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8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مصدر الأساسي لتمويل الجمعية، وبخاص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نوات العشر الأولى، عائلتا جونزبورج وليو روزنت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خلال سنوات وجودها الـ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نفقت </w:t>
      </w:r>
      <w:r>
        <w:rPr>
          <w:rFonts w:cs="Arial" w:ascii="Arial" w:hAnsi="Arial"/>
        </w:rPr>
        <w:t>28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روبل على الطلبة اليهود في المدارس العامة والتعليم العال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شهدت التسعينيات من القرن التاسع عشر بعض التجديدات في الجمعية حيث انض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يها عدد من الشباب المتعلم والمثقف الذي جاء بأفكار ومشاريع ج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امت الجمع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9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تأسيس لجنة تاريخية للبحث في تاريخ الجماعة اليهودية في روس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حوَّل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هذه اللجنة عام </w:t>
      </w:r>
      <w:r>
        <w:rPr>
          <w:rFonts w:cs="Arial" w:ascii="Arial" w:hAnsi="Arial"/>
        </w:rPr>
        <w:t>190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جمعية التاريخية والإثنوغرافي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94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أسست لجنة للتعليم الشعبي اهتمت بالمدارس اليهودية، خصوصاً تلك التي تضم مناه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اهتمت بتدريب معلمي العبرية، فانعقد مؤتمر للمعلمين عام </w:t>
      </w:r>
      <w:r>
        <w:rPr>
          <w:rFonts w:cs="Arial" w:ascii="Arial" w:hAnsi="Arial"/>
        </w:rPr>
        <w:t>19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روس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يض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م افتتاح فروع جديدة للجمعية في موسكو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ريج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كيي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cs="Arial" w:ascii="Arial" w:hAnsi="Arial"/>
          <w:lang w:bidi="ar-SA"/>
        </w:rPr>
        <w:t>1908</w:t>
      </w:r>
      <w:r>
        <w:rPr>
          <w:rFonts w:cs="Arial" w:ascii="Arial" w:hAnsi="Arial"/>
          <w:rtl w:val="true"/>
          <w:lang w:bidi="ar-SA"/>
        </w:rPr>
        <w:t xml:space="preserve">)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00</w:t>
      </w:r>
      <w:r>
        <w:rPr>
          <w:rFonts w:ascii="Arial" w:hAnsi="Arial" w:cs="Arial"/>
          <w:rtl w:val="true"/>
        </w:rPr>
        <w:t xml:space="preserve">، وصل حجم العضوية إلى </w:t>
      </w:r>
      <w:r>
        <w:rPr>
          <w:rFonts w:cs="Arial" w:ascii="Arial" w:hAnsi="Arial"/>
        </w:rPr>
        <w:t>30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ض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06</w:t>
      </w:r>
      <w:r>
        <w:rPr>
          <w:rFonts w:ascii="Arial" w:hAnsi="Arial" w:cs="Arial"/>
          <w:rtl w:val="true"/>
        </w:rPr>
        <w:t>، تم تعد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وانين الجمعية بحيث أصبح من حقها افتتاح المدارس والمكتبات وتنظيم المحاضر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حلقات الدراسية لتدريب المعلمين، كما تقرَّر فتح فروع لها في المناطق التي تز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ضوية فيها على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ضو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12</w:t>
      </w:r>
      <w:r>
        <w:rPr>
          <w:rFonts w:ascii="Arial" w:hAnsi="Arial" w:cs="Arial"/>
          <w:rtl w:val="true"/>
        </w:rPr>
        <w:t xml:space="preserve">، وصل عدد الفروع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رعاً في كل أنح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روسيا تضم </w:t>
      </w:r>
      <w:r>
        <w:rPr>
          <w:rFonts w:cs="Arial" w:ascii="Arial" w:hAnsi="Arial"/>
        </w:rPr>
        <w:t>7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ض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كان للجمعية عام </w:t>
      </w:r>
      <w:r>
        <w:rPr>
          <w:rFonts w:cs="Arial" w:ascii="Arial" w:hAnsi="Arial"/>
        </w:rPr>
        <w:t>19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شرة مدارس، إلى جانب </w:t>
      </w:r>
      <w:r>
        <w:rPr>
          <w:rFonts w:cs="Arial" w:ascii="Arial" w:hAnsi="Arial"/>
        </w:rPr>
        <w:t>9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درسة تشر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يها بشكل جزئ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عام نفسه، بدأت الجمعية في إصدار جريدتها الخاص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تناول قضايا التعليم والثقافة والمكتب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12</w:t>
      </w:r>
      <w:r>
        <w:rPr>
          <w:rFonts w:ascii="Arial" w:hAnsi="Arial" w:cs="Arial"/>
          <w:rtl w:val="true"/>
        </w:rPr>
        <w:t>، تأسست لجنة لدراسة كيف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صلاح وتطوير المدارس اليهودية التقليدية مثل المدرسة الأولية الخاص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حيدر</w:t>
      </w:r>
      <w:r>
        <w:rPr>
          <w:rFonts w:cs="Arial" w:ascii="Arial" w:hAnsi="Arial"/>
          <w:rtl w:val="true"/>
          <w:lang w:bidi="ar-SA"/>
        </w:rPr>
        <w:t>)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نظراً لأن الجمعية كانت المؤسسة اليهودية الوحيدة المسموح لها بمزاو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نشطة التعليمية والثقافية، فقد انضم إليها في أوائل القرن العشرين عدد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زعماء الصهاينة والمنادين بالقومية اليهودية مثل آحاد هعام وبيالي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فش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ثورة </w:t>
      </w:r>
      <w:r>
        <w:rPr>
          <w:rFonts w:cs="Arial" w:ascii="Arial" w:hAnsi="Arial"/>
        </w:rPr>
        <w:t>1905</w:t>
      </w:r>
      <w:r>
        <w:rPr>
          <w:rFonts w:ascii="Arial" w:hAnsi="Arial" w:cs="Arial"/>
          <w:rtl w:val="true"/>
        </w:rPr>
        <w:t>، انضمت إلى هذه الجمعية عناصر من الأحزاب الاشتراكية اليهودية، ونتج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ذلك وجود ثلاثة تيارات متصارعة داخل الجمع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تيار المطالب بالاندماج والارتبا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ثيق بالثقافة الروسية، والتيار الصهيوني العبري، ثم التيار اليديشي الممثَّل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اصر حزب البون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فتتحت الجمعية خلال الحرب العالمية الأولى </w:t>
      </w:r>
      <w:r>
        <w:rPr>
          <w:rFonts w:cs="Arial" w:ascii="Arial" w:hAnsi="Arial"/>
        </w:rPr>
        <w:t>2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درسة تضم </w:t>
      </w:r>
      <w:r>
        <w:rPr>
          <w:rFonts w:cs="Arial" w:ascii="Arial" w:hAnsi="Arial"/>
        </w:rPr>
        <w:t>13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لفاً من الأطفال اليهود واللاجئين، وبعد ثورة فبراير الروسية اتَّجه الصهاي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تأسيس اتحادهم التعليمي والثقافي الخاص تحت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اربوت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كما أقام مؤيدو اليديش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معية خاصة ب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الثورة البلشفية، تمت تصفية جميع أفرع الجمعية في الأقال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إغلاق مدارسها وإنهاء أنشطتها التعلي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ل المركز الرئيسي في بتروجراد يعمل، ث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م حل الجمعية بشكل نهائي عام </w:t>
      </w:r>
      <w:r>
        <w:rPr>
          <w:rFonts w:cs="Arial" w:ascii="Arial" w:hAnsi="Arial"/>
        </w:rPr>
        <w:t>19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ألحقت مكتبتها التي ضمت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كتاب و</w:t>
      </w:r>
      <w:r>
        <w:rPr>
          <w:rFonts w:cs="Arial" w:ascii="Arial" w:hAnsi="Arial"/>
        </w:rPr>
        <w:t>100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خطوطة إلى معهد الثقافة اليهودية البروليتارية في كييف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صالون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نسـاء الألمانيات اليهودي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Salons of German Jewish Wome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صالون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ساء اليهوديا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صالونات فكرية أقامتها بعض بنات أثرياء اليهود في فيينا وبرل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بداية القرن التاسع عشر، وأصبحت مركزاً يلتقي فيه أعضاء النخبة الثقاف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سياسية في أوربا مع بعضهم البعض، ومع البارزين من أعضاء الجماعة اليهودية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ظاهرة الصالونات ظاهرة مرتبطة تماماً بحركة التنوير اليهودية ثم بداية انفتا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اليهودية على عالم غير اليهود وبداية علمنة أعضائها ودمجهم بل صهر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حياناً تنصيرهم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عل قيام النساء بهذا الدور القيادي في عملية التقار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ن الجماعة اليهودية وعالم غير اليهود يعود إلى مُركَّب من الأسباب الثقاف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اقتص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هم الأسباب بطبيعة الحال هو أن المجتمع الغربي بأسره كان قد بدأ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حول من مجتمع تقليدي مبني على الفصل بين الطبقات والجماعات إلى مجتمع حديث تدير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ولة قومية علمانية مرك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هناك مفر من القضاء على كل الجيوب الإث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دينية والجماعات الوظيفية بحيث يتم دمجها في بنية المجتمع ك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كانت إحدى هذه الجماعات، كما أن الصالونات كانت آلية من آليات الدمج إذ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حتكاك أعضاء القيادة اليهودية بالثقافة غير اليهودية كان يسهم ولا شك في زي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قترابهم منها واستيعابهم لها ومن ثم وصولها إلى كل أعضاء الجماعة، ذلك أنه،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حوُّل النخبة، يَسهُل تحوُّل الجماه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بل أعضاء الأرستقراطية الألمانية، رغم 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رف عنهم من عنصرية، ارتياد هذه الصالونات لأنها كانت تتسم بقدر كبير من الح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انفتاح، ومن ثم كانت مجالاً لتبادل الأفكار غير متاح في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بد أن نتذك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الفكر العقلاني وجد طريقه إلى أعضاء الأرستقراطية الغربية وعبَّر عن نفسه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ظاهرة الحكومات المطلقة المستنيرة التي كانت تبغي إصلاح المجتمع من أعلى، ومن خل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شريعات حك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نتشار الرؤية النفعية والمركنتالية في المجتمع، جع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إمكان تقبُّل اليهودي أو أي شخص آخر ما دام أثبت نفعه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أما من الناح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اقتصادية المباشرة، فيعود ظهور الصالونات إلى حرب الأعوام السبع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75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763</w:t>
      </w:r>
      <w:r>
        <w:rPr>
          <w:rFonts w:cs="Arial" w:ascii="Arial" w:hAnsi="Arial"/>
          <w:rtl w:val="true"/>
          <w:lang w:bidi="ar-SA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ذ أعطى فريدريك الأكبر مجموعة من العقود للمتعهدين العسكريين اليهود، الذين أثبت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فاءتهم في سد حاجاته من السلع والمواد المختلفة ونفعهم لبروس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مكَّن هؤل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تعهدون من مراكمة الثروات إبَّان هذه الحرب، وكثير من المزايا التي منحها إيا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مبراطور مكافأة لهم على الخدمات التي أدوها لوطنهم بروس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ضطر كثير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أرستقراطية الألمانية إلى اقتراض المال من المموِّلين اليهود في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ت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ل هذا، ازداد اختلاط أعضاء الأرستقراطية الألمانية بأثرياء اليهود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في إطار هذا، يمكن القول بأن الصالونات كانت تمثل مرحلة انتقالية في تاريخ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يهودية، فهي مرحلة كانت الجماعات اليهودية لا تزال تلعب فيها د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الوظيفية، ولكن قوة الدولة المركزية كانت آخذة في التزايد، ومن ثم بدأ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ملية الاستغناء عن الجماعات الوظي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جماعة الوظيفية اليهودية ذات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قد بدأت تراكم الثروات وهو ما جعلها مستعدة لارتياد قطاعات اقتصادية جدي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اخل الاقتصاد الوطني وفي صل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المستوى الثقافي، نجد الوضع نفسه، ف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نخبة في الجماعة اليهودية كانوا لا يزال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هود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تَّسمون بشيء من الخصوص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يتمتع بها أعضاء الجماعات الوظي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م كانوا في الوقت نفسه قد بدأ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حركون في عالم الألمان، ويتشربون شيئاً من ثقافتهم، ويتطلعون إلى فقدان ما تبق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ديهم من خصوصية، ويندمجون تماماً في عالم ثقافة الأغلب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ظل سؤال أخير</w:t>
      </w:r>
      <w:r>
        <w:rPr>
          <w:rFonts w:cs="Arial" w:ascii="Arial" w:hAnsi="Arial"/>
          <w:rtl w:val="true"/>
          <w:lang w:bidi="ar-SA"/>
        </w:rPr>
        <w:t xml:space="preserve">: </w:t>
      </w:r>
      <w:r>
        <w:rPr>
          <w:rFonts w:ascii="Arial" w:hAnsi="Arial" w:cs="Arial"/>
          <w:rtl w:val="true"/>
        </w:rPr>
        <w:t>لماذا النساء اليهوديات دون الرجال؟ وللإجابة على هذا السؤال، لابد من الإشارة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فارقة غريبة وهي أن التراث الديني اليهودي كان يحرم على المرأة المشاركة في الحيا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ام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دي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دراسة الدينية، وكان هذا يعني أن كثيراً من الفتيات اليهود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أبناء الأسر الثرية بدأن يتلقين تعليماً غربياً علمانياً، فأصبحن أكثر إلمام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علوم والثقافة الغربية وأكثر كفاءة في التعامل مع العالم الغربي وأكثر تملك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ناصية خطابه الحضا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كان بمقدورهم أن يلعبن دور الوسيط بين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والنخبة الأ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ثراء أسرهن حررهن من الدور التقليدي للمرأ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أصبح لديهن الوقت والثقافة والثراء الكافي لمثل هذه الصالونات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بدأ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دلسون تقليد الصالونات هذا حين خصص ليلة يلتقي فيها المثقفون اليهود مع غ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ليتبادلوا الأفك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أول صالون تفتحه مثقفة يهودية هو صالون هنريتا هرت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cs="Arial" w:ascii="Arial" w:hAnsi="Arial"/>
          <w:lang w:bidi="ar-SA"/>
        </w:rPr>
        <w:t>1764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4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ي زوجة ماركوس هرتز أحد تلاميذ مندلسون، الذي كان يكبرها سناً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تولى إكمال عملية تعليم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تجيد عشر لغات من بينها العبرية، وكان صالون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لتقى لمعظم المفكرين والأدباء مثل جوته وميرابو وأعضاء الأرستقراطية الألمانية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تزوجت هنريتا هرتز من أحد رواد الصالون بعد موت زوجها، وتنصَّر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صالونات الأخرى صالون دوروثيا فاي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76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79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ي ابنة مندلسون التي تزوج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صرفياً يهودياً، ولكنها طلقت زوجها وتزوجت من الكاتب الألماني فريدريك فون شليج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عتنقت المسيحية البروتستانتية، ثم تكثلكا مع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صالون راحيل ليفين فارنهاج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cs="Arial" w:ascii="Arial" w:hAnsi="Arial"/>
          <w:lang w:bidi="ar-SA"/>
        </w:rPr>
        <w:t>177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3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هم الصالونات جميعاً، وكان ملتقى النخ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زيجتين فاشلتي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قت بضابط يهودي يصغرها سناً بأربعة عشر عاماً فتزوج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استقرت في فيين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تحـت صالونها هـناك، فكان مندوبو بروسيا لمؤتمر فيينا يلتـقون 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الونات نقطة تجمُّع للحركة الرومانتيكية ولحركة ألمانيا الفتا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ظاهرة صالون النساء اليهوديات ظاهرة مؤقتة، فمع نمو عدد أعضاء النخبة الثقاف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سياسية في المجتمع، ومع تنوُّع حاجاتها الفكرية، بدأت تظهر مؤسسات متخصصة للوف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هذه الحاجات، مثل الجماعات المهنية والنادي الثقافي والمجلات والصح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زايُد النزعة القومية الألمانية، وما صاحبها من معاداة اليهود، ساهم في تشجي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نخبة على الانصراف عن هذه الصالون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تنصُّر كثير من القائمات على مث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ه الصالونات ساهم أيضاً في القضاء عليها إذ أن ذلك يعني أنها عجزت عن مد أية جس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ن الجماعة اليهـودية وحضـارة الأغي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خـيراً، مع تزايد معـدلات الاندما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علمنة، بدأت أعداد أكبر من الرجال تمتلك ناصية الخطاب الحضاري الغربي وتتحر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كفاءة أكبر في المجتمع وتعقد صلات مع المجتمع المضيف دون حاجة إلى صالونات النس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ات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دوروثيــا شــليجـل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764</w:t>
      </w:r>
      <w:r>
        <w:rPr>
          <w:rFonts w:cs="Arial" w:ascii="Arial" w:hAnsi="Arial"/>
          <w:b/>
          <w:bCs/>
          <w:rtl w:val="true"/>
        </w:rPr>
        <w:t xml:space="preserve"> – </w:t>
      </w:r>
      <w:r>
        <w:rPr>
          <w:rFonts w:cs="Arial" w:ascii="Arial" w:hAnsi="Arial"/>
          <w:b/>
          <w:bCs/>
        </w:rPr>
        <w:t>1839</w:t>
      </w:r>
      <w:r>
        <w:rPr>
          <w:rFonts w:cs="Arial" w:ascii="Arial" w:hAnsi="Arial"/>
          <w:b/>
          <w:bCs/>
          <w:rtl w:val="true"/>
          <w:lang w:bidi="ar-SA"/>
        </w:rPr>
        <w:t xml:space="preserve">( </w:t>
        <w:br/>
      </w:r>
      <w:r>
        <w:rPr>
          <w:rFonts w:cs="Arial" w:ascii="Arial" w:hAnsi="Arial"/>
          <w:b/>
          <w:bCs/>
          <w:lang w:bidi="ar-SA"/>
        </w:rPr>
        <w:t>Dorothea Schlegel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كبرى بنات موسى مندلسون، تزوجت في سن العشرين من المصرفي الألماني سيمون في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من أسرة فيت الشهيرة في عالم المصارف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أنجبت منه أربعة أولاد، وكان ينعقد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زلها واحد من أشهر الصالونات الأد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صوَّرها الفيلسوف والكاتب الرومانس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لماني فريدريش فون شليج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772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829</w:t>
      </w:r>
      <w:r>
        <w:rPr>
          <w:rFonts w:cs="Arial" w:ascii="Arial" w:hAnsi="Arial"/>
          <w:rtl w:val="true"/>
        </w:rPr>
        <w:t xml:space="preserve"> ) </w:t>
      </w:r>
      <w:r>
        <w:rPr>
          <w:rFonts w:ascii="Arial" w:hAnsi="Arial" w:cs="Arial"/>
          <w:rtl w:val="true"/>
        </w:rPr>
        <w:t>في روايته التي لم يكملها لونسيد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ها المثل الأعلى للمرأ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قبلت دوروثيا مبدأه الخاص بالحب الح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ممارسة الجن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لا أية حدود أو قيود أخلاق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ذهبت وعاشت معه وكتبت رواية رومانسية تحت تأثير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وتحت تأثير جوت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ُسمَّى فلورنتين كما ترجمت رواية مدام دي ستايل كورن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802</w:t>
      </w:r>
      <w:r>
        <w:rPr>
          <w:rFonts w:ascii="Arial" w:hAnsi="Arial" w:cs="Arial"/>
          <w:rtl w:val="true"/>
        </w:rPr>
        <w:t>، تنصَّرت على المذهب البروتستانتي، وبعد ستة أعوام تكثلكلت مع شليجل، وعند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زوجا زواجاً شرعياً واستقرا في فيينا حيث أصبح منزلهما مركزاً اجتماعياً وثقافياً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قد أقنعت ابنيها فيليب وجوناس بأن يتكثلكا، وعاشت بقية حياتها مع ابنها فيليب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رانكفورت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حياة دوروثيا شليجل حياة مثيرة، ولكنها مع هذا تنتمي إلى نم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آخذ في الشيوع وهو نمط اليهودي غير اليهودي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إذا كان الجيل الأول هو موسى مندلس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 بدأ يترك عالم اليهودية الحاخامية وراءه، فإن ابنته بدأت تُسرع الخطى نحو عا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ربا للحصول على تأشيرة دخول فتنصَّرت،ومع الجيل الثالث يصبح التنصُّر حدث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اد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تنصَّر كل أولاد مندلسون وتيودور هرتزل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كما أن صالونها الأدبي تعب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 الظاهرة نفسها،أي رغبة كثير من أعضاء الجماعات اليهودية في أن يتركوا عالم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 لينضموا لعالم الأغيار، فكان الصالون هو الأرضية التي يلتقون فيها بأقرا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أغيار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راحـيل فارنهاجـ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771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833</w:t>
      </w:r>
      <w:r>
        <w:rPr>
          <w:rFonts w:cs="Arial" w:ascii="Arial" w:hAnsi="Arial"/>
          <w:b/>
          <w:bCs/>
          <w:rtl w:val="true"/>
          <w:lang w:bidi="ar-SA"/>
        </w:rPr>
        <w:t xml:space="preserve">( </w:t>
        <w:br/>
      </w:r>
      <w:r>
        <w:rPr>
          <w:rFonts w:cs="Arial" w:ascii="Arial" w:hAnsi="Arial"/>
          <w:b/>
          <w:bCs/>
          <w:lang w:bidi="ar-SA"/>
        </w:rPr>
        <w:t>Rahel Varnhage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سيدة صالون ألمانية وُلدت لعائلة يهودية ثرية في برلين، واسمها الأصلي راح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يفا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نشأت راحيل في بيئة يهودية أرثوذكسية، ولكنها كانت تخجل من أصلها اليه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ذي اعتبرت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كالخنجر الذي غُرس في قلبها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سعت للهروب م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نصَّر أخوها ب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فاة والدهما، ولم تمانع راحيل، هي الأخرى، فكرة التنصُّر، ولكنها لم تقدم على ذ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سبب اعتمادها مالياً على والد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تاحت لها خطبتها لنبيل بروسي الدخول في دائ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رستقراطية الأ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رغم أن هذه الخطبة فُسخت بعد أربع سنوات بسبب رفض عائ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بيل الألماني زواجه من يهودية، إلا أن بيتها كان قد تحوَّل إلى ملتقى للأدب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فكرين والسياسيين وغيرهم من الشخصيات اللامعة آنذاك يمثلون مختلف التيار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اتجاهات الفكرية والأدبية والسي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ن بين راود صالونها الأديب الألما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بير جوته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0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خُطبت راحيل للمرة الثانية لسكرتير المفوض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إسبانية لدى بروسيا وفُسخت الخطبة مرة أخرى عام </w:t>
      </w:r>
      <w:r>
        <w:rPr>
          <w:rFonts w:cs="Arial" w:ascii="Arial" w:hAnsi="Arial"/>
        </w:rPr>
        <w:t>180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10</w:t>
      </w:r>
      <w:r>
        <w:rPr>
          <w:rFonts w:ascii="Arial" w:hAnsi="Arial" w:cs="Arial"/>
          <w:rtl w:val="true"/>
        </w:rPr>
        <w:t>، اتخذت راح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م روبرتس بدلاً من اسم ليفاين وهو نفسه الاسم الذي اتخذه أخوها بعد أن تنصَّر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14</w:t>
      </w:r>
      <w:r>
        <w:rPr>
          <w:rFonts w:ascii="Arial" w:hAnsi="Arial" w:cs="Arial"/>
          <w:rtl w:val="true"/>
        </w:rPr>
        <w:t>، تزوجت من دبلوماسي بروسي يصغرها بأربعة عشر عاماً اسمه كارل أوجس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ارنهاجن، واعتنقت المسيحية البروتستانت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زواجها، تحوَّل بيتها مرة ث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ملتقى للشخصيات الفكرية والسياسية، وغلب على صالونها هذه المرة الطابع السياس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يث ضم كثيراً من المتعاطفين مع حركة ألمانيا الفتاة أمثال هنريش ها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كتسب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احيل بفضل شخصيتها وذكائها إعجاب الكثيرين من رواد صالونها، وتمتعت بنفوذ واسع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عتبر راحيل إحدى ألمع السيدات اليهوديات الأوربيات في عص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لت راحيل طو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ياتها رافضة ليهوديتها، واعتبرتها نوعاً من البلاء ابتليت به وأحد أسباب تعاستها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مع هذا، يُقال إنها اتجهت في أواخر أيامها لقبول أصلها اليهودي، ويبدو أن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حول بدأ عقب اندلاع مظاهرات معادية لليهود في ألمانيا أثار تعاطفها مع اليهود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علْــــــم اليهوديـــــــــ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Wissenchaft des Judentums (Science of Judaism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لْم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لم أسسه في القرن التاسع عشر المفكرون الألم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ذوو التوجه العلماني والاهتمام التاريخي، بهدف دراسة اليهودية و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راسةً تاريخية وعلمية لاكتشاف الخصوصي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ل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رجمة للكل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لمان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يزنشاف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ي تشير إلى الدراسة المنهجية في العلوم الإنسانية والتاريخ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تي تتبنَّى طريقة علمية تعتمد كل وسائل البحث الدقيق وتنطوي على احترام الحقائ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خصوصية التاريخ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ثمة تناقضاً كامناً في الأهداف، فهي من ناح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وضوعية متطرفة فيما يتعلق بناحية البحث العلمي، ولكنها ذاتية ذات قصد محدَّد في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علق بالبحث عن الخصوصية التاريخ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ود هذا التناقض الأساسي إلى ذلك التناق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امن في فكر حركة الاستنارة آنذ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ي حركة عقلانية تؤكد أهمية الموقف العلم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وضوعي والتجريدي والحقائق العامة والعال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ناك أيضاً جانباً آخر و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انب التجريبي الحسي الذي يؤكد أهمية التجربة المباشرة والخصوص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دعَّم ذ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ظهور الحركة الرومانسية التي تهتم بالعاطفة والماضي واللون المحلي والخصوص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تط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أثر أعضاء النخبة المثقفة اليهودية بحضارتهم الغربية، فمندلسون مثل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رى أن اليهودية دين عام عقلاني ولكن شعائرها خاصة مقصورة على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تيجة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تطور التاريخي، يُلاحَظ تناقص رقعة العام واتساع مساحة الخصوصية حتى تصبح 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قعة الأساسية بين أعضاء الجيل الثاني من دعاة التنوير اليهودي الذين دعوا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احية النظرية إلى دراسة اليهودية لاكتشاف الماضي وليس رفضه أو تقديسه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أحد الافتراضات الأساسية الكامنة وراء علْم اليهودية أن المؤسسات والأفك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تطوَّرت بحسب قوانين تطوُّر المجتمعات التي وُجدت فيها، وأن هذه المؤسس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م تكن أحسن أو أسوأ حالاً من أية مؤسسات اجتماعية أو ثقافية غير يهودي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ناك افتراضاً آخر يتناقض تماماً مع الأول وهو أن ثمة خصوصية يهودية تُعبِّر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فسها من خلال هذه المؤسسات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ينعكس هذا التناقض في أهداف علْم اليهود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ى النحو التالي</w:t>
      </w:r>
      <w:r>
        <w:rPr>
          <w:rFonts w:cs="Arial" w:ascii="Arial" w:hAnsi="Arial"/>
          <w:b/>
          <w:bCs/>
          <w:rtl w:val="true"/>
          <w:lang w:bidi="ar-SA"/>
        </w:rPr>
        <w:t xml:space="preserve">: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cs="Arial" w:ascii="Arial" w:hAnsi="Arial"/>
          <w:lang w:bidi="ar-SA"/>
        </w:rPr>
        <w:t>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ستؤدي عملية اكتشاف اليهودية إلى اكتشاف جوهر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قيقي، وبالتالي يمكن التخلص من التراكمات الخرافية التلمودية التي علقت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ثم يمكن القول بأن علم اليهودية هو جزء من حركة الإصلاح الديني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ا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ا العلم أن يبين دنيوية وتاريخية التراث الديني اليهودي، أي أنه نتاج ظرو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اريخية محددة، وبالتالي نزع عنه أية قداسة أو مطلقية وهو ما فتح الطريق أم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مكانية التحرر منه ورفضه واكتشاف سوابق تاريخية داخله تبرر الإصلا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لى سب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ثال، تمكَّن ليوبولد زونز، من خلال الدراسة العلمية التاريخية، أن يبيِّن أن لغ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لوات اليهودية لم تكن دائماً العبرية، ومن ثم لا يوجد أي مبرر للسلطات الألم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أن تغلق معبداً يهودياً كانت تُقام فيه الصلوات بالألمانية على أساس أن هذا منا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تراث اليهودي كما ادعى اليهود الأرثوذكس، أي أن اليهودي أصبح بوسعه التحرر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بضة تراثه الذي كان يكرس عزلته المقدَّسة وأن يندمج في مجتمع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تده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خلُّف المؤسسات اليهودية، وهي جزء من تشكيلات حضارية أكبر، لا يمكن أن يُستخدَ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سوغاً للتمييز ضد اليهود باعتبار أن هذا التخلف جزء من كل أكبر غير 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التخلف نتيجةً لاعتبارات تاريخية وبيئية، فإن من الممكن تجاوزه من خلال عم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صلاح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ستؤدي عملية اكتشاف اليهودية إلى اكتشاف خصوصيتها وقوانين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ض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يؤدي اكتشاف الخصوصية إلى إظهار الشخصية اليهودية المستقلة وإنجازات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ضارية، الأمر الذي سيعيد لليهود هويتهم واحترامهم أمام الشعوب الأو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كتشاف هذه الخصوصية سيقوي وعي اليهود بأنفسهم وتراثهم وهويتهم المستقلة ووعي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ذاتهم القوم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فكأن الهدف الثاني مناقض تماماً للهدف الأ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كتس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دف الثاني إلحاحاً غير عادي نظراً لتزايد انصراف الشباب من اليهود عن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د حركة الإعتاق والدمج ونظراً لبعدهم عن تراثهم الديني بل احتقارهم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وهذا أمر لم يكن مقصوراً على الشباب من اليهود فالموقف نفسه كان شائعاً بين 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باب أوربا مع تزايد معدلات العلمـن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أدَّى كل ذلك إلى تراجُـع اليهـودية و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نصـهار اليهود، ومن ثم أصبح اكتشاف التراث ضرورة ملحة لوقف هذا التراجع و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نصهار، أي أن هذه العملية كانت، من هذا المنظور، تصدياً لحركة الإصلاح الدي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ليهودية الإصلا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دريج، أصبح الهدف الأساسي من الاكتشاف ليس الدراسة وإن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قديس الترا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الي، نجد أن علم اليهودية مرتبط باليهودية المحافظ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ان لمفكري اليهودية الإصلاحية بعض الإسهامات في هذا الحق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فكر الديني الإصلاح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 تعبير عن الجانب العقلي العقلاني في فكر حركة الاستنار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م يكن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مكن أن تنشأ حركة علم اليهودية من داخل المدارس التلمودية العل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شيف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حي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ن خريجي هذه المعـاهد الدينية لـم يكونوا مُعَـدِّين الإعـداد الثقـافي اللاز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كتـابة دراسـات تاريخيــة أو اجتماعية في التراث الد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نجد أن 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شتغلين في حقـل علـم اليهـودية من خريجـي المـدارس التي أسستها الحكومات الغر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ي كانت مقرراتها غير دينية أو مُختلَط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دينية دنيوية</w:t>
      </w:r>
      <w:r>
        <w:rPr>
          <w:rFonts w:cs="Arial" w:ascii="Arial" w:hAnsi="Arial"/>
          <w:rtl w:val="true"/>
          <w:lang w:bidi="ar-SA"/>
        </w:rPr>
        <w:t xml:space="preserve">). </w:t>
        <w:br/>
      </w:r>
      <w:r>
        <w:rPr>
          <w:rFonts w:ascii="Arial" w:hAnsi="Arial" w:cs="Arial"/>
          <w:rtl w:val="true"/>
        </w:rPr>
        <w:t>وقد ق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يوبولد زونز، وصديقه إدوارد جانز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79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39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و قانوني من أتباع هيجل، وموس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وز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79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38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و تاجر مثقف، وآخرون، بتأسيس رابطة الثقافة اليهودية وع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ن أعضاء هذه الجماعة الشاعر ها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جماعة تهدف إلى اكتشا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قافة اليهودية، ونشرها بين الشباب، وتشجيعهم على الاشتغال بالزراعة والحر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دوية والإنتاج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حُلَّت الرابطة عام </w:t>
      </w:r>
      <w:r>
        <w:rPr>
          <w:rFonts w:cs="Arial" w:ascii="Arial" w:hAnsi="Arial"/>
        </w:rPr>
        <w:t>182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أن تنصَّر رئيسها جانز وتبع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ا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ا، مع هذا، كانت قد أسست هذا النوع من الدراسة وجمعت تحت مظلتها كثي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دارسين،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مؤرخ كروكمال والمؤرخ جرايتز وجايجر وفرانكل وصموئيل ولوتسات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ستاينشنايدر وغي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صدرت حولية نشرت عشرات الدراسات المه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فرَّع ع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إلى كثير من المجالات والموضوعات،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نقد العهد القديم ودراسة التلم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أعمال الأدبية التي كتبها مؤلفون يهود والتاريخ والآثار والفلسفة 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ُشار إلى علم اليهودية في بعض بلدان أوربا ب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راسات اليهود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و بالكل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لاتين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ودايكا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كان التركيز الأساسي على تاريخ الأفكار والأدب، حت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صبح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اريخ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اريخ أفكار أساساً، في حين احتل التاريخ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قتصادي والاجتماعي مكاناً ثانوياً تحت تأثير الفلسفة الألمانية المثالية، كما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راسات اليهودية كانت تحتوي على قدر كبير من الاعتذاريات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أدَّت هذه الدراسات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راكُم قدر كبير من المعلومات والحقائق عن التجارب التاريخية للجماعات اليهود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التالي ساهمت في الترويج لمفهوم وجود هوية يهودية تاريخية إثنية مستقل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استمرت الدراسات العلمية لليهودية وأُسِّست كراسٍيّ في الجامعات وأنشئ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اهد مستقلة لهذا الغر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م يعد يُستخدَم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لم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وقت الحاضر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يُستخدَم بدلاً منه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راسات اليهودية</w:t>
      </w:r>
      <w:r>
        <w:rPr>
          <w:rFonts w:cs="Arial" w:ascii="Arial" w:hAnsi="Arial"/>
          <w:rtl w:val="true"/>
          <w:lang w:bidi="ar-SA"/>
        </w:rPr>
        <w:t xml:space="preserve">». </w:t>
        <w:br/>
        <w:br/>
      </w:r>
      <w:r>
        <w:rPr>
          <w:rFonts w:ascii="Arial" w:hAnsi="Arial" w:cs="Arial"/>
          <w:b/>
          <w:b/>
          <w:bCs/>
          <w:rtl w:val="true"/>
        </w:rPr>
        <w:t>صمـوئيل لوتسـات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t>(</w:t>
      </w:r>
      <w:r>
        <w:rPr>
          <w:rFonts w:cs="Arial" w:ascii="Arial" w:hAnsi="Arial"/>
          <w:b/>
          <w:bCs/>
          <w:lang w:bidi="ar-SA"/>
        </w:rPr>
        <w:t>1800</w:t>
      </w:r>
      <w:r>
        <w:rPr>
          <w:rFonts w:cs="Arial" w:ascii="Arial" w:hAnsi="Arial"/>
          <w:b/>
          <w:bCs/>
          <w:rtl w:val="true"/>
          <w:lang w:bidi="ar-SA"/>
        </w:rPr>
        <w:t>-</w:t>
      </w:r>
      <w:r>
        <w:rPr>
          <w:rFonts w:cs="Arial" w:ascii="Arial" w:hAnsi="Arial"/>
          <w:b/>
          <w:bCs/>
          <w:lang w:bidi="ar-SA"/>
        </w:rPr>
        <w:t>1865</w:t>
      </w:r>
      <w:r>
        <w:rPr>
          <w:rFonts w:cs="Arial" w:ascii="Arial" w:hAnsi="Arial"/>
          <w:b/>
          <w:bCs/>
          <w:rtl w:val="true"/>
          <w:lang w:bidi="ar-SA"/>
        </w:rPr>
        <w:t xml:space="preserve">) </w:t>
        <w:br/>
      </w:r>
      <w:r>
        <w:rPr>
          <w:rFonts w:cs="Arial" w:ascii="Arial" w:hAnsi="Arial"/>
          <w:b/>
          <w:bCs/>
          <w:lang w:bidi="ar-SA"/>
        </w:rPr>
        <w:t>Samuel Luzzatto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 xml:space="preserve">ويُعرَف أيضاً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ادا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مكوَّن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روف الأولى لاسمه، فصموئيل هو شموئيل بالعبرية، وهو مفكر إيطالي يهودي وُلد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ريسته لأسرة سفاردية إيط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من نسل موشيه حاييم لوتساتو الشاعر القبَّال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يطالي مؤسس الآداب المكتوبة بالعبرية في العصر الحدي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ان أبوه عاملاً عارف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قبَّالاه، حيث تلقَّى تعليماً دينياً، كما درس هو في إحدى المدارس التي أسس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فتالي فيسيلي بناء على براءة التسامح التي أصدرها جوزيف الث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ثمة مقرر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ُختلَطة، دينية ودنيوية، تدرس في هذه المدار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علم في المدرسة اللغات الحديث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جغرافيا والعلوم الطبيعية، وعُيِّن أستاذاً في أول كلية حاخامية حديثة في العا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بادوا، وظل في هذا المنصب طيلة حي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فر له منصبه إمكانية التفرغ للبح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لمي، فنشر ديوان يهوذا اللاوي عام </w:t>
      </w:r>
      <w:r>
        <w:rPr>
          <w:rFonts w:cs="Arial" w:ascii="Arial" w:hAnsi="Arial"/>
        </w:rPr>
        <w:t>1864</w:t>
      </w:r>
      <w:r>
        <w:rPr>
          <w:rFonts w:ascii="Arial" w:hAnsi="Arial" w:cs="Arial"/>
          <w:rtl w:val="true"/>
        </w:rPr>
        <w:t>، كما كتب أول تعليق نقدي على الكتا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قدَّس وترجم أسفار موسى الخمسة والصلوات العبرية إلى الإيطالية، وكتب العديد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تيبات بالإيطالية والعبرية عن النحو والفلسفة والدراسات اللاهوتية، ونُشر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سائله بعد موته في تسعة أجزاء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تأثر لوتساتو بكل من الاتجاهات الرومانس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عصره وبقيم العقلانية النق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نعكس هذا في أعماله التي تتأرجح بين قبول كل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قل والوحي وبين النقد والنقل، فقد هاجم القبَّالاه وتقالي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عدُّ لوتسات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حد كبار المساهمين في علم اليهودية النقدي، كما تناول كتب العهد القديم تناول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قدياً، فأكد أن سفر الجامعة أُلف في تاريخ متأخر عن التاريخ الذي يُفترَض أنه ت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أليفه فيه، بل وعارض رؤيته التشاؤمية العد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، مع هذا، أصر على أن سف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شعياء من تأليف مؤلف واحد استخدم أساليب مختلفة، في حين يذهب معظم علماء العه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ديم إلى أن الجزء الذي يلي الإصحاح الأربعين من تأليف أنبياء آخ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رغم موقف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ا، فإنه لم يتردد في إدخال بعض التعديلات على هذا السفر وعلى أسفار العهد القد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ستثناء أسفار موسى الخمسة التي كان يرى أنها وحدها من وحي إله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يَّن لوتسات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كتاب الزوهار لا يمكن أن يكون قد تم تأليفه في القرن الثاني الميلادي كما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زع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جلى تأرجحه، بين الموقف العقلي والعاطفي والإيماني والعلمي والعقلا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لاعقلاني، في إصراره على أن العهد القديم لا يخاف النور أو النقد، ومع هذا ف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صر في الوقت نفسه على ضرورة عدم توجيه النقد إليه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من بعض الوجوه، فإ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وتساتو يشبه مندلس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و يحاول المزج بين العقل والوحي، كما يُعرِّف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أنها عقيدة لا تتنافى مع العقل، مع أن شعائرها مُرسَلة من الإ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لوتساتو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قيدة الوحيدة المطلقة في اليهودية هي الإيمان بالإله الواحد، فهي وحدها الملز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يهودي، أما ما عداها فيمكن الأخذ والرد بشأنه، كما أن بوسع اليهود أن يختلف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ما بينهم بشأن كل القضايا الدينية الأخرى دون أن يُعَدُّوا مهرطقين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ضرب مثل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فيلسوف قريشقش وتلميذه يوسف ألبو اللذين اختلفا مع موسى بن ميمون لأنه لم يميِّ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عقائده الثلاث عشرة بين العقائد الأساسية والعقائد الفرعية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رفض قريشقش مفهو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رية الإرادة،وآمن جيرونيدس بقدم العالم،ولم يشك أحد في إيمانهما،ذلك أن جوه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العقائدي عقلاني عالمي،فهي ديانة العدالة وحب الخير،وهي ديانة تهدف من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نظور إلى حماية المجتمع الإنساني والإنسانية جمعاء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كن البحث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قائق العامة المطلقة هو مجال الفلس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إله لا يتواصل مع الإنسان من خل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قيقة المجردة المطلقة إذ أن المجتمع الإنساني لا يمكن أن يؤسَّس على مثل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قي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، كان هجوم لوتساتو على ابن ميمون وبن عزرا وإسبينوزا، ومن هن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يضاً تَبرُز أهمية الدين وحتمية الوحي، فالدين لا يهدف إلى نشر الحقيقة المجر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إنما إلى نشر الفضيلة وهداية الناس إلى طريق الخ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يؤمن بالمعجزات التي ورد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توراة، وبأنها حقائق ليست عقلية إذ شاهدها ستمائة ألف يهودي في سين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ؤمن بمعجزات الأنبياء، فهي أحداث تتجاوز العقل والزمان والمكان والسبب والنتيج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تقع في عالم المحسوسات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تتضح ازدواجية العقل والوحي في تمييزه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وح الهيلينية والروح العبرانية، وهو نمط إدراكي كان يشكل أساساً فكرياً للحض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غربية في القرن التاسع عش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ثم للعنصرية الغربية بعد ذلك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الروح الهيلينية 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وح الجمال والشكل والعقل والاتزان والعلم، وهي الروح التي أدَّت إلى تَراكُ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علومات، ولكنها أيضاً أدَّت إلى عقلانية لا معنى لها وعالم متقدم بلا رو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وح العبرانية، كما أسلفنا، فلها جانبها العالمي متمثلاً في دعوتها إلى العد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حق والخ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ثمة جانباً آخر ل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ذهب لوتساتو، شأنه في هذا ش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دلسون، إلى أن الجانب العقائدي العام في اليهودية ليس مهماً على الإطلاق، فالم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و الجانب الشعائري الخا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ه يذهب إلى أنها دين يُركِّز على الممارسة والشعائ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سلوك الإنسان بالدرجة الأولى، فالتوراة لا تهدف إلى ضمان انتشار الحقيقة الصحيح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ردة مثل النزعة الهيلينية وإنما إلى إصلاح أخلاق الإنسان من خلال طاعة الشري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نفيذ الأوامر والنواهي بشكل متعيِّن كما في النزعة العبر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ا ليس الهد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حيد للشعائر، فهي تهدف أيضاً إلى الحفاظ على الهوية اليهودية وعلى تَفرُّ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وعلى تقوية وعيهم القومي وعلى عزلهم عن الشعوب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تس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براهيمية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نسبة إلى إبراهي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تأكيد خصوصيتها ولتأكيد الجانب الإث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ه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ثم يربط لوتساتو بين الخاص والعام في اليهودية إذ يقو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ن اليهود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حفاظه على يهوديته وإثنيته وتَفرُّده، إنما يدافع عن القيم العالمية العام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ينه، وبالتالي فحفاظه على هويته فيه خدمة للإنسانية وتخليه عنها لا يخدم الإنس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ط وإنما يشكل تخلياً عنها لأن اليهودية هي قلب العالم الذي يمكنه أن يأتي بالتواز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ه، ومن ثم يتحول اليهود إلى مركز عملية الخلاص الكونية، وهذا أحد المفاه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بَّالية الأس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 يحدث التداخل بين القومية والد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لوتساتو ير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العبرية ليست لغة مقدَّسة وحسب وإنما لغة قومية أيضاً،وكذا الكتاب المقدَّس، ف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تاب مقدَّس وكتاب قو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صيغة تشبه الصيغة الصهيونية الحلولية التي يتداخ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ها المقدَّس مع القومي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يُلاحَظ أن نقد لوتساتو للعقل ليس نقداً لحدوده وحس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إنما يشكل انسحاباً مما هو إنساني وعالمي وعام إلى ما هو يهودي ومحلي وخاص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لذ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لوتساتو يرى أن النضال الحديث من أجل الحقوق المدنية لليهود يشكل خطراً قد يؤ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الإبادة، لأن اليهـودية ليسـت ديناً وحسـب وإنمـا هي وعي قومي أيضاً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وريــتز سـتاينشـنايـدر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16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07</w:t>
      </w:r>
      <w:r>
        <w:rPr>
          <w:rFonts w:cs="Arial" w:ascii="Arial" w:hAnsi="Arial"/>
          <w:b/>
          <w:bCs/>
          <w:rtl w:val="true"/>
          <w:lang w:bidi="ar-SA"/>
        </w:rPr>
        <w:t xml:space="preserve">( </w:t>
        <w:br/>
      </w:r>
      <w:r>
        <w:rPr>
          <w:rFonts w:cs="Arial" w:ascii="Arial" w:hAnsi="Arial"/>
          <w:b/>
          <w:bCs/>
          <w:lang w:bidi="ar-SA"/>
        </w:rPr>
        <w:t>Moritz Steinschneide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أحد مؤسـسي علم اليهـودية، وبخـاصة في حـقل البيبليوجراف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مورافي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درس دراسات دينية ودنيوية، وأتقن عدداً من اللغات الأوربية من بينها الفرنس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إيطالية كما أتقن 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ذهب إلى برلين حيث تعرَّف إلى زونز وجايجر واستقر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رلين عام </w:t>
      </w:r>
      <w:r>
        <w:rPr>
          <w:rFonts w:cs="Arial" w:ascii="Arial" w:hAnsi="Arial"/>
        </w:rPr>
        <w:t>1845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انصب اهتمامه على دراسة علاقة اليهود بالحضارات الأخرى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هتم بشكل خاص بعلاقة اليهود بالحضارة العربية، ودورهم باعتبارهم مترجمين وناقل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حضارة العربية والهيلينية في العصور الوسطى في الغ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وقفه رافضاً تمام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صهيونية إذ كان يرى أن اليهودية قد ماتت، وأن علم اليهودية هو العلم الذي سيقو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ملية دفنه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سولومون سـتاينهايم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789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866</w:t>
      </w:r>
      <w:r>
        <w:rPr>
          <w:rFonts w:cs="Arial" w:ascii="Arial" w:hAnsi="Arial"/>
          <w:b/>
          <w:bCs/>
          <w:rtl w:val="true"/>
          <w:lang w:bidi="ar-SA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Solomon Steinhei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مفكر ديني ألماني يهودي كان يعمل طبيب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حاول في كتاباته أن يبيِّن الفرق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وحي والعقل وأن يبيِّن أن الحقيق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ث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ثنائ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حي، في رأيه، يفوق العق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زلةً، والشعب اليهودي هو حامل عبء رسالة مُوحى بها من الإله، وهذا هو سرّ بقائه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يُلاحَظ تأثره بالفلسفة الرومانسية الألمانية وبفكرة الشعب العضوي بعد ربط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ديباجات الدينية</w:t>
      </w:r>
      <w:r>
        <w:rPr>
          <w:rFonts w:cs="Arial" w:ascii="Arial" w:hAnsi="Arial"/>
          <w:rtl w:val="true"/>
          <w:lang w:bidi="ar-SA"/>
        </w:rPr>
        <w:t>.</w:t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0000FF"/>
          <w:lang w:bidi="ar-SA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سادس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الرأسمالية والجماعات اليهودية</w:t>
      </w:r>
      <w:r>
        <w:rPr>
          <w:rFonts w:ascii="Arial" w:hAnsi="Arial" w:cs="Arial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  <w:lang w:bidi="ar-SA"/>
        </w:rPr>
        <w:br/>
        <w:br/>
      </w:r>
    </w:p>
    <w:p>
      <w:pPr>
        <w:pStyle w:val="Normal"/>
        <w:jc w:val="left"/>
        <w:rPr>
          <w:color w:val="FF0000"/>
          <w:lang w:bidi="ar-SA"/>
        </w:rPr>
      </w:pPr>
      <w:r>
        <w:rPr>
          <w:rFonts w:ascii="Arial" w:hAnsi="Arial" w:cs="Arial"/>
          <w:b/>
          <w:b/>
          <w:bCs/>
          <w:rtl w:val="true"/>
        </w:rPr>
        <w:t>الرأسـمالية والجماعات اليهودية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مقدم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Capitalism and the Jewish Communities: (Introduction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يمكن القول، بشكل عام، بأن يهود العالمين العرب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إسلامي لم يلعبوا دوراً اقتصادياً متميِّزاً، ولم يضطلعوا بوظائف اقتصادية خاص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قصورة عليهم دون بقية أعضاء المجتمع، ومن ثم فإنهم لم يلعبوا دوراً خاصاً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تميِّزاً في نشأة الرأسمالية أو في المشروعات الرأسمالية الحرة في العالم العرب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 الإسلامي، وخصوصاً أن الرأسمالية لم تنبع من داخل البلاد العربية والإسلا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إنما وفدت من أوربا، وبخاصة مع الجيوش الاستعم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ُلاحَظ أن البلاد العر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إسلامية التي أسست نظاماً اقتصادياً يتبع نموذج الاقتصاد الحر، مثل تركيا ود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ليج ولبنان، لم يكن فيها جماعات يهودية كب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تى حين وُجدت جماعات 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بيرة نسـبياً في بعـض البلاد، كما هو الحال في المغرب، فإنها لم تساهم بشكل خاص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اريخ الاقتصادي لهذه البل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هذا التعميم لا ينفي، بطبيعة الحال، وجود أ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كل من أشـكال التمـايز بين الجمـاعة اليهودية والأغلبية، فهذا ضد طبيعة الأشياء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فالأقليات الدينية والإثنية والعرْقية لعبت دائماً وأبداً دوراً متميِّزاً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تمعات التقليدية؛ إذ كانت قطاعات منها تتحول إلى جماعات وظيفية، وجماعات وظيف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سيطة على وجه التح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تقسيم العمل يتم أحياناً في هذه المجتمعات التقلي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سب الأوضاع الإثنية و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شكل أعضاء الجماعات اليهودية في العالم العرب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ثناءً من القاعدة، لكن درجة تميُّزهم الاقتصادي لم تكن حادة، كما أنهم لم يكون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ط الأقلية الوحيدة التي تلعب دوراً اقتصادياً متميِّز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ناحية أخرى، كان كث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حرف والوظائف التي كان يشتغل بها أعضاء الجماعة اليهودية غير مقصورة عليهم 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يشتغل بها المسلمون والمسيحيون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أما في العالم الغربي، فقد كان الأم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د مختلف، إذ لعب أعضاء الجماعات اليهودية فيه دوراً محدَّداً بارزاً الأمر 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دا بكثير من المفكرين الغربيين، مثل كارل ماركس وماكس فيبر ووارنر سومبارت،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راسة قضية العلاقة الخاصة بين أعضاء الجماعات اليهودية وظهور الرأسمالية في العا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ربي وتطوُّرها ومدى مساهمتهم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صبحت القضية نفسها إشكالية أساسية في الفك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شتراكي وأدبيات معاداة اليهود والفكر الصهيوني ذ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ركِّز الأدبيات الخاص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هذه الإشكالية على عنصرين أساسيين يربطان بين أعضاء الجماعات اليهودية والعقي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من جهة، والرأسمالية من جهة أخرى</w:t>
      </w:r>
      <w:r>
        <w:rPr>
          <w:rFonts w:cs="Arial" w:ascii="Arial" w:hAnsi="Arial"/>
          <w:rtl w:val="true"/>
          <w:lang w:bidi="ar-SA"/>
        </w:rPr>
        <w:t xml:space="preserve">: </w:t>
        <w:br/>
        <w:br/>
      </w:r>
      <w:r>
        <w:rPr>
          <w:rFonts w:cs="Arial" w:ascii="Arial" w:hAnsi="Arial"/>
          <w:lang w:bidi="ar-SA"/>
        </w:rPr>
        <w:t>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تجربة الجماعات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جماعات وظيفية داخل التشكيل الحضاري الغرب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ون تسمية المصطلح بطبيعة الحال</w:t>
      </w:r>
      <w:r>
        <w:rPr>
          <w:rFonts w:cs="Arial" w:ascii="Arial" w:hAnsi="Arial"/>
          <w:rtl w:val="true"/>
          <w:lang w:bidi="ar-SA"/>
        </w:rPr>
        <w:t xml:space="preserve">(. </w:t>
        <w:br/>
        <w:br/>
      </w:r>
      <w:r>
        <w:rPr>
          <w:rFonts w:cs="Arial" w:ascii="Arial" w:hAnsi="Arial"/>
          <w:lang w:bidi="ar-SA"/>
        </w:rPr>
        <w:t>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النسق الديني اليهودي ذاته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لا يميِّز ماركس وفيبر وسومبارت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ية و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خصوصاً ماركس الذي يكاد يفترض ترادفهما</w:t>
      </w:r>
      <w:r>
        <w:rPr>
          <w:rFonts w:cs="Arial" w:ascii="Arial" w:hAnsi="Arial"/>
          <w:rtl w:val="true"/>
          <w:lang w:bidi="ar-SA"/>
        </w:rPr>
        <w:t xml:space="preserve">(. </w:t>
        <w:br/>
        <w:br/>
      </w:r>
      <w:r>
        <w:rPr>
          <w:rFonts w:ascii="Arial" w:hAnsi="Arial" w:cs="Arial"/>
          <w:rtl w:val="true"/>
        </w:rPr>
        <w:t>ويؤكد فيب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همية العنصر الدي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فكر الديني اليهو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 حساب العناصر التاريخ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ومبارت، فإنه يؤكد أهمية العنصرين معاً، ولكنه يعطي لأطروحته الخاصة بمسئو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خصوصاً المارانو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ن ظهور الرأسمالية صفة الحتمية بل والعرْقية إذ يرى وج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اقة سببية بسيطة بين اليهود والرأسمال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ميِّز المفكرون الثلاثة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كلين من أشكال الرأسمالية</w:t>
      </w:r>
      <w:r>
        <w:rPr>
          <w:rFonts w:cs="Arial" w:ascii="Arial" w:hAnsi="Arial"/>
          <w:rtl w:val="true"/>
          <w:lang w:bidi="ar-SA"/>
        </w:rPr>
        <w:t xml:space="preserve">: </w:t>
        <w:br/>
        <w:br/>
      </w:r>
      <w:r>
        <w:rPr>
          <w:rFonts w:cs="Arial" w:ascii="Arial" w:hAnsi="Arial"/>
          <w:lang w:bidi="ar-SA"/>
        </w:rPr>
        <w:t>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رأسمالية المجتمعات التقليدية أو الإقطاع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لتي يُسمِّيها ماركس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رأسمالية الشكل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يسميها فيب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رأسمالية المنبوذة</w:t>
      </w:r>
      <w:r>
        <w:rPr>
          <w:rFonts w:cs="Arial" w:ascii="Arial" w:hAnsi="Arial"/>
          <w:rtl w:val="true"/>
          <w:lang w:bidi="ar-SA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يسميها سومبارت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رأسمالية التجار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ستخدم ماركس وإنجلز المصطلح الأخير أيض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 xml:space="preserve">ونسـميها نحـن في مصطلحن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ماعة الوظيفية الوسيطة</w:t>
      </w:r>
      <w:r>
        <w:rPr>
          <w:rFonts w:cs="Arial" w:ascii="Arial" w:hAnsi="Arial"/>
          <w:rtl w:val="true"/>
          <w:lang w:bidi="ar-SA"/>
        </w:rPr>
        <w:t xml:space="preserve">»). </w:t>
        <w:br/>
        <w:br/>
      </w:r>
      <w:r>
        <w:rPr>
          <w:rFonts w:cs="Arial" w:ascii="Arial" w:hAnsi="Arial"/>
          <w:lang w:bidi="ar-SA"/>
        </w:rPr>
        <w:t>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رأسما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جتمعات الحديثة والتي يُسمِّيها ماركس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رأسمالية الصناعية أو الحقيقية</w:t>
      </w:r>
      <w:r>
        <w:rPr>
          <w:rFonts w:cs="Arial" w:ascii="Arial" w:hAnsi="Arial"/>
          <w:rtl w:val="true"/>
          <w:lang w:bidi="ar-SA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يسميها فيب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رأسمالية الرشيد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يُطلق عليها سومبارت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أسما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ثمارات</w:t>
      </w:r>
      <w:r>
        <w:rPr>
          <w:rFonts w:cs="Arial" w:ascii="Arial" w:hAnsi="Arial"/>
          <w:rtl w:val="true"/>
          <w:lang w:bidi="ar-SA"/>
        </w:rPr>
        <w:t xml:space="preserve">». </w:t>
        <w:br/>
        <w:br/>
      </w:r>
      <w:r>
        <w:rPr>
          <w:rFonts w:ascii="Arial" w:hAnsi="Arial" w:cs="Arial"/>
          <w:rtl w:val="true"/>
        </w:rPr>
        <w:t>ويتسم الشكل الأول بأنه رأسمالية تعمل بنَقْل البضائع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جتمع إلى آخر، أما نشاطها فيتركز على عمليات التبادل دون أن تقوم بإنتاج أية سل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ديدة ولا تُضيف أي فائض قي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شكل الثاني، فإنه يقوم بالاستثمار والمخاط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إنتاج السلع الج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نجد أن مركز الرأسمالية الأولى هو سوق الأورا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الية، أما الثانية فمركزها المصن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نجد أن الرأسمالية الأولى هي مجر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جيب رأسما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جاري مال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المجتمع الإقطاعي يعيش فيه وبه، على نقيض الرأسما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قيقية التي تُولَد في المدينة خارج المجتمع الإقطاعي وتقف على الطرف النقيض من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قضي عليه في نهاية الأ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ربط هؤلاء المفكرون بين أعضاء الجماعة اليهودي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هة والرأسمالية التجارية من جه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هذا من أهم أسباب عدم تحدُّد وض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داخل الحضارة الغربية من وجهة نظرهم، فهم ممثلون لقوى رأسمالية ولكن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أسمالية المجتمع الإقطا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ارتبط وجودهم في الأذهان بعدة قوى متناقضة</w:t>
      </w:r>
      <w:r>
        <w:rPr>
          <w:rFonts w:cs="Arial" w:ascii="Arial" w:hAnsi="Arial"/>
          <w:rtl w:val="true"/>
          <w:lang w:bidi="ar-SA"/>
        </w:rPr>
        <w:t xml:space="preserve">: </w:t>
      </w:r>
      <w:r>
        <w:rPr>
          <w:rFonts w:ascii="Arial" w:hAnsi="Arial" w:cs="Arial"/>
          <w:rtl w:val="true"/>
        </w:rPr>
        <w:t>الطبقات الحاكمة التقليدية، والقوى الرأسمالية المعادية لها، ثم القوى الثوري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قفت ضد الفريقين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يمكننا أن نحيل القارئ إلى المداخل الثلاث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س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ن ماركس وإنجلز ثم فيبر وسومبارت، ونؤكد على أهمية ما قاله فيبر بش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حاولة تفسير ظاهرة عدم إسهام اليهود في نشأة الرأسمالية الرشيدة رغم أن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عبت دوراً أساسياً في ترشيد الحضارة الغرب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في محاولتنا رصد د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يهودية في ظهور الرأسمالية سنفرِّق بين العقيدة اليهودية من جه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جماعات اليهودية من جه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سنحاول الابتعاد عن طرح أي تصور خاص بوج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اقة سببية واضحة بين اليهود وظهور الرأسمالية في الغ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يكون نموذجنا التفسير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هذه العلاقة هو مفهوم الجماعة الوظيفية الوسيط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عقيدة اليهود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رأسمال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Judaism and Capitalis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ليس بإمكان الدارس المدقق إنكار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سق الديني اليهودي، في صياغته الأولى التوراتية، ثم في صياغاته التلمودية ث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بَّالية، يحوي داخله استعداداً كامناً أو قابلية لظهور الرأسمالية، وهذا جان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فَّاه فيبر حقه من الدرا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ن الواضح أن فيبر لم يكن ملماً بالتحول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ميقة التي دخلت اليهودية بعد هيمنة الفكر القبَّالي عليها وانتشار التصوف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ات أو لعله لم يدرك أهمي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لقبَّالاه اللوريانية فكر حلو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وحي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ascii="Arial" w:hAnsi="Arial" w:cs="Arial"/>
          <w:rtl w:val="true"/>
        </w:rPr>
        <w:t>متطرف يضع اليهودي في مركز الكون باعتباره امتداداً للخالق ويعمق من إحساس اليه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أنه من الشعب المختار، كما يُصعِّد حدة التوقعات المشيح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حلولية تعني حل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له في الأشياء حتى يتوحَّد بها ولا يُوجَد مستقلاً عنها فتصبح المخلوقات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داسة الخالق مساوية له فتُرَدُّ كل الأشياء إلى مبدأ واحد، كامن في المادة و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علو عليها، وكل هذا يساعد على تزايُد معدلات العلم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نزعة المشيح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إحساس بالاختيار فهي عناصر تعزل اليهودي عن واقعه المباشر وعن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نسانية المحيطة به فيصبح عنصراً موضوعياً وشخصاً غريباً، وهذه صفات أساسية تخل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عداداً كامناً لدى صاحبها لتبنِّي أخلاقيات الرأسمالية المجردة والسوق الحر 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رى كل الظواهر باعتبارها خاضعة تماماً لآليات العرض والطل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َجدُر الإشارة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ن العلاقة بين التصوف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حلول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تجارة أمر مثير للغاية ويحتاج إلى مزيد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دراسة، وبخاصة في ضوء علاقة الجماعة الوظيفية بالرؤية الحلولية للك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زمان والإنس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مركب الشعب المختا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الجماعات الوظيفية والحلو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مونية الواحدية</w:t>
      </w:r>
      <w:r>
        <w:rPr>
          <w:rFonts w:cs="Arial" w:ascii="Arial" w:hAnsi="Arial"/>
          <w:rtl w:val="true"/>
          <w:lang w:bidi="ar-SA"/>
        </w:rPr>
        <w:t xml:space="preserve">»). </w:t>
        <w:br/>
        <w:br/>
      </w:r>
      <w:r>
        <w:rPr>
          <w:rFonts w:ascii="Arial" w:hAnsi="Arial" w:cs="Arial"/>
          <w:b/>
          <w:b/>
          <w:bCs/>
          <w:rtl w:val="true"/>
        </w:rPr>
        <w:t>دور الجماعات اليهودية في ظهور الرأسمال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The Role of the Jewish Communities in the Emergence of Capitalis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إ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ثمة عناصر داخل النسق الديني تخلق عند أعضاء الجماعات اليهودية استعداد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مناً لتقبُّل أخلاق الرأسمالية، ومن ثم المساهمة في تطويرها، فإن تجرب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اريخية داخل التشكيل الحضاري الغربي هي التي بلورت وضعهم وحوَّلت الاستعد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امن والقابلية إلى حقيقة تاريخية واق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هم سمات هذه التجربة أن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جماعات اليهودية قد نُظر إليهم، منذ البدا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اخل التشكيل الحضاري الغربي</w:t>
      </w:r>
      <w:r>
        <w:rPr>
          <w:rFonts w:cs="Arial" w:ascii="Arial" w:hAnsi="Arial"/>
          <w:rtl w:val="true"/>
          <w:lang w:bidi="ar-SA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عتبارهم الشعب الشاهد، أي أنهم ليسوا جزءاً من جماعة الأغلبية المسيحية، 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صبحوا أقناناً للبلاط ومن بعد ذلك يهود أرندا ثم يهود بلاط، أي أن اليهود ظل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ارج نطاق العلاقات الاقتصادية والدينية والأخلاقية للمجتمع الإقطا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يهودي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غريباً بمعنى الكلمة، ونحن نرى أن انتشار القبَّالاه ساهم ولا شك في تعميق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زلة والغربة إذ أضفت على دور اليهود، كوسطاء وغرباء، قدراً عالياً من القداس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حيث أصبح اليهودي هو الوسيط الكوني بين الإله والعالم، مجرد أداة لتوصيل الإر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لهية لبقية الب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رتبط رؤية الخلاص بمدى قيامه بتنفيذ الأوامر والنواهي، أ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القداسة حوسلت اليهودي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هذه الوساطة الكونية كانت صد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رب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بريراً وتسويغاً أيض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عملية وساطة أخرى؛ إذ اضطلع أعضاء الجماعات اليهود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رب، منذ بدايات العصور الوسطى حتى بدايات الثورة التجارية، بدور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ظيفية الوسيطة، فكانوا يقومون بنقل الفائض الزراعي والسلع الترفية، ويؤدون وظائ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الية وتجارية مختلفة في غاية الحيوية للمجتمع الإقطاعي، مع أنها لم تكن من صم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لاقات الإنتاجية لهذا المجتمع، كما لم يكن بوسع بقية أعضاء المجتمع القيام بها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كان المجتمع يُظهر التسامح تجاه اليهود مادام في حاجة إليهم، ولكنهم لم يُعطوا ق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قوقاً قانونية محدَّ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حقوق وواجبات أهل الذمة في الإسلا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ت تَصدُ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واثيق خاصة تؤمِّن حقوقهم وتحدِّد واجباتهم ومقدار الضرائب المفروضة عليهم وأما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قامتهم وتُزوِّدهم بالحماية وتمنحهم المزا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هذه المواثيق تُلغَى في أي وق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نتفي فيه الحاجة إلى اليهود وإلى دورهم الاقتصادي، وبالتالي كان يتم طردهم، أي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وسلة أعضاء الجماعات اليهودية تمت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ُشار إلىهم باعتبارهم أقنان بلاط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ي أنهم كانوا خاضعين للملك أو الإمبراطور مباشرة بل يُعَدُّون ملكية خاصة له وأدا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أدواته، يدينون له وحده بالولاء، الأمر الذي حقق لهم قسطاً كبيراً من ح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ركة، لكن ذلك زاد في الوقت نفسه من عزلتهم عن بقية قطاعات المجتمع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نت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 ذلك أن وجود أعضاء الجماعات اليهودية في إطارالحضارة الغربية كان يتسم بعد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جذر أو الانتماء الكامل لأي تشكيل ثقافي أو طبقي محدَّد، فتحولوا إلى عنصر بشر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ركي يحتفظ برأسماله على هيئة نقود سائلة يمكن نقلها بسهولة من مكان إلى 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دع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ا الاتجاه عدم السماح لليهود، في معظم الأحوال، بشراء العقارات الثابت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لقد تحوَّل اليهود، نظراً لغربتهم وعدم تَجذُّرهم وبسبب الطبيعة السائ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ثروتهم، إلى عنصر بشري متحرك وموضوعي ومجرد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وضوعي لأنه يُنظَر إليه دائماً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ارج، ومجرد لأنه لا يوجد داخل سياق مُحدَّ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صبح أعضاء الجماعة يجسدون ضرب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اقتصاد الحركي المجرد داخل الاقتصاد الزراعي الثابت الطبي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صل هذا التجر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قمته في التنظيم الكامل لعلاقة اليهود بالمجتمع، وفي إحلال العلاقات القانو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عاقدية محل العلاقات التقليدية الشخصية المبنية على كلمة الشرف والثقة التي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ائدة في المجتمع الإقطا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ت المواثيق التي تُمنَح لليهود تحاول أن تنظم 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وانب العلاقات الممكنة بين المجتمع المسيحي وأعضاء الجماعة اليهودية، وهي علاق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الهدف منها، بالنسبة إلى الطرفين، الربح الاقتصادي المح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كرة القان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لاشخصي والعلاقات البش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اقات إنسانية بين أشياء وعلاقات إنتاج بين بش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وهر النفعي للاقتصاد والمجتمع الرأسمال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نا القول بأن اليهود أصبح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واة الجيسيلشاف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Gesellschaft</w:t>
      </w:r>
      <w:r>
        <w:rPr>
          <w:rFonts w:cs="Arial" w:ascii="Arial" w:hAnsi="Arial"/>
          <w:rtl w:val="true"/>
          <w:lang w:bidi="ar-SA"/>
        </w:rPr>
        <w:t xml:space="preserve"> (</w:t>
      </w:r>
      <w:r>
        <w:rPr>
          <w:rFonts w:ascii="Arial" w:hAnsi="Arial" w:cs="Arial"/>
          <w:rtl w:val="true"/>
        </w:rPr>
        <w:t>المجتمع التعاقدي الذري المفت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داخ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ينشاف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Gemeinschaft</w:t>
      </w:r>
      <w:r>
        <w:rPr>
          <w:rFonts w:cs="Arial" w:ascii="Arial" w:hAnsi="Arial"/>
          <w:rtl w:val="true"/>
          <w:lang w:bidi="ar-SA"/>
        </w:rPr>
        <w:t xml:space="preserve"> (</w:t>
      </w:r>
      <w:r>
        <w:rPr>
          <w:rFonts w:ascii="Arial" w:hAnsi="Arial" w:cs="Arial"/>
          <w:rtl w:val="true"/>
        </w:rPr>
        <w:t>الجماعة العضوية التراحمية المترابطة التقليدية</w:t>
      </w:r>
      <w:r>
        <w:rPr>
          <w:rFonts w:cs="Arial" w:ascii="Arial" w:hAnsi="Arial"/>
          <w:rtl w:val="true"/>
          <w:lang w:bidi="ar-SA"/>
        </w:rPr>
        <w:t>)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أدَّى عدم انتماء اليهود وتجريدهم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إلى جانب وجود التبادل الاختياري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ية والرأسمالية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إلى تحوُّل أعضاء الجماعة إلى الخميرة التي ساعدت على نشو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أسمالية، دون أن يكونوا بالضرورة السبب الوحيد أو حتى الأساسي في العم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اريخية المركَّبة التي أدَّت إلى ظهور الرأسمال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ظهر دور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يهودية، كخميرة للنظام الرأسمالي في الغرب، في كثير من النشاطات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عبوها وفي إبداعا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م من أوائل منْ طوَّروا فكرة الأسهم والسندات التي تحق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راكماً رأسمالياً يمكن توجيهه إلى أي مجال استثماري قد يظهر،أي أنهم أسرعوا بعم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جريد النقود بفصلها عن الأفراد وعن الرغبات البشرية والعواطف والأخلاق،وزاد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فاءتها كرأسمال، وجعلوا مقياس الكفاءة الذي يُطبَّق عليها هو معدل الربحية وحسب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بالطبع، كان اليهودي الذي تم استبعاده من النظام الإقطاعي يقع خارج نطا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قيم الدينية والأخلاقية للمجتم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في هذا لا يختلف عن عضو الجماعة الوظيف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 ينظر له المجتمع المضيف باعتباره شيئاً لا قداسة له، ومجرد آلة يستفاد منها ث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ُنبَذ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أن قيمه التجارية الموضوعية المجردة كانت مختلفة عن القيم المسيح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كانت تنظر بعين الشك إلى النشاط التجاري ككل، وإلى الربا على وجه الخصوص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هدف إلى أن تجعل من السوق مكاناً يلتزم بالحد الأدنى من الأخلاق وبأفكار مثل فك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من العادل والأجر الكافي، مع ضرورة إتاحة الفرصة لكل التجار لتحقيق ربح معقول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ضع حدٍّ أقصى للأربا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دَّت هذه الأخلاقيات، المتخلفة من منظور رأسمال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نيوي،والتي تخلط بين الاقتصاد والأخلاق،إلى الحد من حركية التجارة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أما العن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، فلم يكن يدين بالولاء لمثل هذه الأخلاق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ظهر بين أعضاء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مقياسان أخلاقيا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أحدهما يُطبَّق على الجماع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عتبارها 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قدَّسة لها حرمت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آخر يُطبَّق على المجتمع كك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عتباره لا حُرمة له و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داس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ذا، لعب العنصر اليهودي دوراً أساسياً في تحطيم الأخلاقيات المسيح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قتصادية الإقطاعية وفي تقويض هذا الضرب من الاقتصاد المحافظ الذي تتداخل في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ناصر الاقتصادية مع العناصر الأخلاقية و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ساهم أعضاء الجماعة في عم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لمنة والترشيد، أي فصل العنصر الاقتصادي عن العناصر الأخرى، بحيث يصبح النشا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اقتصادي مرجعية ذاته ولا يتم ضبطه من خلال مرجعي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خلاقية أو دينية أو إنسانية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ascii="Arial" w:hAnsi="Arial" w:cs="Arial"/>
          <w:rtl w:val="true"/>
        </w:rPr>
        <w:t>متجاوزة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دَّى هذا إلى ظهور اقتصاد تجاري مبني على التنافس وعلى محاولة تعظ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ربح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قتصاد يطرح فكرة الإنتاج بلا حدود وإشباع حاجات المستهلك التي لا تنتهي</w:t>
      </w:r>
      <w:r>
        <w:rPr>
          <w:rFonts w:cs="Arial" w:ascii="Arial" w:hAnsi="Arial"/>
          <w:rtl w:val="true"/>
          <w:lang w:bidi="ar-SA"/>
        </w:rPr>
        <w:t>)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كما أن أعضاء الجماعة، بسبب عدم انتمائهم، كانوا من أكثر العناصر حرك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تزاماً بالقوانين الاقتصادية للسوق كقيمة مطل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نجد أنهم حاولوا دائماً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وسِّعوا نطاق السوق وانتشاره، وهي العملية التي انتهت إلى تحويل المجتمع بأسره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نمط الرأسمالي والتي أطلق عليها ماركس تعبي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هويد المجتمع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كانوا يبحثون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سواق جديدة وعن زبائن جدد وعن سلع ج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م كانوا على استعداد لأن ينتج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سلعاً أقل جودة وأقل تكلفة عما كان ينتج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عصر الوسيط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حرفي أو التاجر 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عتز بحرفته وتجارته، والذي تعوَّد على إنتاج سلعة بعينها يرقى بها إلى مستو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يَّن من الجودة ولا يمكنه أن يتنازل عنه أو يتهاون فيه، فالواقع أن حرفته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زءاً من ميراثه الشخص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يهودي، في محاولة توسيع نطاق السوق، من أوائ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ناصر التي شجعت على استخدام الإعلانات على حين كان كثير من المفكرين الغربيي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تى منتصف القرن الثامن عشر، يهاجمون الإعلانات باعتبارها عملاً غير أخلاقي، بل صد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باريس عام </w:t>
      </w:r>
      <w:r>
        <w:rPr>
          <w:rFonts w:cs="Arial" w:ascii="Arial" w:hAnsi="Arial"/>
        </w:rPr>
        <w:t>176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انون يمنع الإعلانات أو الجري وراء الزبائن لحثهم على الشراء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يمكننا أن نرى هنا، مرة أخرى، أن الأخلاق المسيحية والتقليدية تحد من حركية السوق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لى عكس الأخلاقيات الحرك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لم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لجماعة الوظيفية التي لا تأبه بالحرم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ا تعبأ بالمطلقات ولا تهتم بأية قيم، سوى قيم الربح والخس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بقاء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ascii="Arial" w:hAnsi="Arial" w:cs="Arial"/>
          <w:rtl w:val="true"/>
        </w:rPr>
        <w:t>وربما كان من العناصر الأساسية التي جعلت من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ية خميرة للنظام الرأسمالي أنهم، نظراً لانتشار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تاته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 هيئ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فصـلة مترابـطة، كانوا عنصراً بشــرياً متعدد الجنسيات، عابراً للقارات، إن ص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عب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كان ليهود بولندا علاقات تجارية ومالية وثيقة مع يهود ألمانيا و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 العالم الإسلامي، وهلم ج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اهم هذا في تسهيل عملية التجارة الدولية وتوسي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طاق السوق، كما سهل عملية جمع المعلومات التجارية، الأمر الذي جعلهم قادرين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نافس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لعب يهود شرق أوربا دوراً خاصاً، فالباعة اليهود، وكذ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الذين كانوا يقومون بأعمال الفنادق الصغيرة وتقطير الخمور وبيعها وإنتا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اشية في المناطق الريفية وجمع الضرائب لحساب كبار الملاك، ساعدوا على إدخ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اصر التبادل واقتصاد الم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نشاط صغار التجار اليهود في المناطق الريف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شجع إنتاج فائض زراعي لزيادة استهلاك البضائع غير الزراعية، كما كان يساهم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بعاد جزء من قوة العمل الزراعي عن الأراضي، وتوجيهها إلى صناعة الأكواخ المنز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خدمات النق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نشاط هو الذي ساعد على خلق قوة عمل غير زراعي في المناط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يفية تعتمد على الأجور أكثر من اعتمادها على العائد من الأرض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بظه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ظرية المركنتالية، زاد الدور الذي يلعبه أعضاء الجماعات اليهودية داخل النظ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أسم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ذه النظرية تجعل مصلحة الدولة المبدأ الأعلى المقبول لدى الجميع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إطار المرجعي بحيث يتم الحكم على الإنسان لا بحسب انتمائه الديني وإنما بمد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فعه ل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هرت في هذه الفترة فكرة مدى نفع اليهود وفُتح المجال أمام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إسهام في جميع النشاطات الاقتص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بتداءً من منتصف القرن السابع عشر، استع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لوك والأمراء في وسط 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ألمانيا وغيرها من الدو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ليهود في كثير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شاطات الاقتصادية، مثل</w:t>
      </w:r>
      <w:r>
        <w:rPr>
          <w:rFonts w:cs="Arial" w:ascii="Arial" w:hAnsi="Arial"/>
          <w:rtl w:val="true"/>
        </w:rPr>
        <w:t>:</w:t>
      </w:r>
      <w:r>
        <w:rPr>
          <w:rFonts w:ascii="Arial" w:hAnsi="Arial" w:cs="Arial"/>
          <w:rtl w:val="true"/>
        </w:rPr>
        <w:t>التجارة الدولية،وتمويل الجيوش،وعقد القروض والصفقات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 xml:space="preserve">وهـؤلاء هـم الذين يُطلَق علـيهم مصطلـ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 البلاط</w:t>
      </w:r>
      <w:r>
        <w:rPr>
          <w:rFonts w:cs="Arial" w:ascii="Arial" w:hAnsi="Arial"/>
          <w:rtl w:val="true"/>
          <w:lang w:bidi="ar-SA"/>
        </w:rPr>
        <w:t xml:space="preserve">». </w:t>
        <w:br/>
        <w:br/>
      </w:r>
      <w:r>
        <w:rPr>
          <w:rFonts w:ascii="Arial" w:hAnsi="Arial" w:cs="Arial"/>
          <w:rtl w:val="true"/>
        </w:rPr>
        <w:t>لكل ما تقدَّم، نج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تاريخ الجماعات اليهودية في الغرب مرتبط بتاريخ الرأسمالية في كثير من الوجوه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من الملاحظ أن كثيراً من الدول التي كانت لها مشاريع تجارية أو استعمارية،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رى أن العنصر اليهودي عنصر أساسي في هذه العملية ويمكن الاستفادة من خبرا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رأسماله كما يمكن توظيفه في أماكن نائية وجديدة، فهو عنصر حركي 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 توط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في بولندا في القرن الثالث عشر مع التجار الألمان، لتشجيع الاقتصاد التجاري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ثم تم توطينهم في أوكرانيا بعد ضمها إلى بولندا للسبب 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م توطين اليهود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ثير من المستعمرات الاستيطانية والمراكز التجارية التابعة لإنجلترا وهولند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لم الجديد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رحب كرومويل بتوطين اليهود في إنجلترا لكي ينعش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قتصـاد الإنجليزي ولكي يكونوا جواسـيس يأتون له بالمعلومات التج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مح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رنسا ليهود المارانو المطرودين من إسبانيا بالاستيطان في بعض المراكز التجا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همة فيها، مثل بايون وبورد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توطين أعـضاء الجمـاعات اليهـودية يأخذ،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دة، النمط التال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يبدأ توطين اليهود السفارد، بمالهم من خبرات تجارية ما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رؤوس أموال واتصالات دولية، في الدول الغربية والدولة العثمانية ثم يتبعهم في معظ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حوال جماعات من اليهود الإشكناز الذين بدأوا في الهجرة بعد ثورة شميلنك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كن، ورغم أهمية الدور الذي لعبه أعضاء الجماعات اليهودية كخميرة ساعدت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شوء الرأسمالية الحديثة الرشيدة، فإنهم كجماعة وظيفية وسيطة ظلوا مرتبطين بالطب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اكمة في المجتمعات الإقطاعية تابعين لها يخدمونها ويخدمون مصالح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تج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لربا اليهوديان، أي ما يسميه فيب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أسمالية المنبوذي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لم يشكلا نقيضاً للمجت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قطاعي وإنما خلية داخ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كانت هذه التجارة اليهودية تقع ضحية عملية ظه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أسمالية الرشيدة المحلية رغم أنها ساهمت هي نفسها في الإعداد لها وتخميرها وإ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ساهمت أيضاً في قمعها وتأخير ولادتها كما حدث في بول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 يكون من المف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هذا المضمار أن نفرق بين الدور الذي لعبه أعضاء الجماعة اليهودية في بولند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مع الرأسمالية المحلية وبين الدور الذي لعبه أعضاء الجماعة اليهودية في هولند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إنجلترا وفرنسا في تطوي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أعضاء الجماعات اليهودية، سواء أكانوا أداة ق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بولندا أم كانوا أداة للتطوير في هولندا، ظلوا دائماً أداةً وحسب لخدمة هدف ما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هم، في هذا، يشبهون الجماعات الوظيفية الوسيطة في كل مك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قد كانت جيو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ونانيين والإيطاليين في مصر تمثل عنصراً تجارياً نشيطاً حيث بنوا المصانع، مث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ضارب الأرز ومطاحن الدقيق، ولكنهم لم يغامروا قط في الصناعة الثقيلة أو تلك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تطلب استثمارات ضخمة بعيدة المد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ساهموا في حركة التصنيع التي ساعدت على نشو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طبقة رأسمالية محلية، ولكنهم كانوا في الوقت نفسه يحاولون وقف نموها من خل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يمنة الاستعم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تزايدت قوة الطبقة الجديدة بالتدريج، فطردت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ظيفية الوسيطة الغربية لتتولى هي كل النشاطات التجارية والاستثمارية ث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ناعية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أثر الرأسمالية الرشيدة فى الجماعات اليهود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The Impact of Rational Capitalism on the Jewish Communitie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بعد تناول الدور 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عبه أعضاء الجماعات اليهودية في تكوين الرأسمالية والاقتصاد التجاري، يمكننا الآ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ن نترك المرحلة التكوينية لنرى أثر ظهور الرأسما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رشي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يهم ومقد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سهامهم في الاقتصاد الرأسمالي ذ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نلاحظ أن دور يهود غرب أوربا يختلف عن الد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 لعبه يهود وسط أوربا وشرق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ود هذا إلى معدلات النمو الرأسمالي في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لاد وإلى علاقة أعضاء الجماعات اليهودية بالمجتمع ككل ووضعهم 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فرنس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إنجلترا وهولندا لعب اليهود دوراً ثانوياً، أو لنقل دور الجزء في الكل الاقتصا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كبر الذي كان قد اكتسب كثيراً من ملامحه الرأسمالية الحديثة في غيبة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يهودية، وكان لهذه الدول مشاريعها الاستعمارية الضخمة، ولذا لم يلع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ات اليهودية في هذه البلاد سوى دور جزئي منشط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أما في شر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ربا، فلم تكن المجتمعات الأوربية هناك متطورة بما فيه الكفاية ولم يُقدَّ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رأسمالية الرشيدة التي نشأت في مرحلة متأخرة أن تتطور، كما لم يكن لديها مشرو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عماري م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تهى الأمر بأن حل النمط الاشتراكي في الإنتاج محل النم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أسم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، انخرط أعضاء الجماعات اليهودية هناك إما في الطبقة العاملة وإ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طبقة البورجوازية الصغ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ن بينهم كذلك رأسماليون ولكنهم كانوا نس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غير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في وسط أوربا، وبخاصة في ألمانيا، ظهر النظام الرأسمالي الذي أخ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طور بسرعة في النصف الثاني من القرن التاسع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بلور لألمانيا مشروع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عماري الخاص، وكان أعضاء الجماعة اليهودية يشكلون عنصراً مهماً في عم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طور الرأسمالي هذ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رأسمالية الألمانية تم ضربها وتم كذلك ضرب مشروع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عماري ثم تحوَّلت ألمانيا نفسها إلى ما يشبه المستعمرة بعد اتفاقية فرسـا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cs="Arial" w:ascii="Arial" w:hAnsi="Arial"/>
          <w:lang w:bidi="ar-SA"/>
        </w:rPr>
        <w:t>1919</w:t>
      </w:r>
      <w:r>
        <w:rPr>
          <w:rFonts w:cs="Arial" w:ascii="Arial" w:hAnsi="Arial"/>
          <w:rtl w:val="true"/>
          <w:lang w:bidi="ar-SA"/>
        </w:rPr>
        <w:t xml:space="preserve">). </w:t>
      </w:r>
      <w:r>
        <w:rPr>
          <w:rFonts w:ascii="Arial" w:hAnsi="Arial" w:cs="Arial"/>
          <w:rtl w:val="true"/>
        </w:rPr>
        <w:t>وحينـما عاودت ألمانيا محاولة التصنيع مرة أخرى، لم يتم ذلك حسب النم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أسمالي الحر وإنما تم بتدخل الدولة، وقد راح رأس المال الذي يملكه بعض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يهودية ضحية هذه العمل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تضح تباين معدلات إسهام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في نمو الرأسمالية من بلد إلى آخر من خلال علاقتهم بالمدن ومدى تركُّز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ظهور المدن وازدياد أهميتها كان يعني أن الوظائف المالية والتجارية الهامش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ديمة أصبحت تحتل المرك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صاحب ذلك تحوُّل في وَضْع أعضاء الجماعات اليهود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بدلاً من كونهم عنصراً بشرياً متحركاً يحمل رأس مال متحركاً ويتحرك على أطرا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تمع، تحوَّلوا إلى عنصر بشري يقطن المدينة في داخل المجتمع وليس على هامشه، أ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هم أصبحوا جزءاً لا يتجزأ من الاقتصاد الوط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تاح ظهور الرأسمالية فرصة أم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رأس المال الذي يمتلكه 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ن ثم فإنه قد اتسم بدرجة عالية من الحرك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دخ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اقتصاد الجديد بنسبة أعلى من رأس المال المح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غير اليهو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ثابت المُستثمَ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عقارات والمزارع، وهو الأمر الذي تم إنجازه في إنجلترا وفرنسا ثم أل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شرق أوربا، فرغم أن تركُّز أعضاء الجماعة اليهودية في المدن قد ازداد، فإ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ياق الطبقي لهذه العملية كان مختلفاً، فقد ساهم وجودهم في المدن في تحويل أعد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هم إلى طبقة عامل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أما فيما يتصل بعلاقة الصهيونية بالرأسمالية، فيم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ول بأنها ليست مباش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صهيونية ليست جزءاً من التشكيل القومي الغربي، وإن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ي جزء من التشكيل الإمبريالي الغربي يخدم مصالحه الإستراتيجية تحت ظروف خاصة 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ظروف الاستيطان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لم تصر الإمبريالية الغربية، أو البورجوازيون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ة اليهودية في الغرب، على أن يأخذ المشروع الصهيوني شكلاً رأسمالي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حدَّداً، بل سمحت له وللدولة الصهيونية الوظيفية من بعده باتخاذ الشكل الاقتصا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ناسب الذي يضمن بقاءه حتى يستمر في خدم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وصَّل الصهاينة إلى أن الأشك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ية في الإنتاج التي تستخدم ديباجات اشتراكية هي أنسب الطرق لتنفيذ المشرو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 الاستيطاني الإحل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ا، فعلى حين كانت الولايات المتح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كارثية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ascii="Arial" w:hAnsi="Arial" w:cs="Arial"/>
          <w:rtl w:val="true"/>
        </w:rPr>
        <w:t>تحارب الشيوعية في الولايات المتحدة، كان الصهاينة في الخمسينيات يرفعون لو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شتراكية، ويحتفلون بعيد العمال في مايو، وينتسبون إلى الدولية الاشتراك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تلقون المعونات بسخاء من الحكومات ومن أعضاء الجماعات اليهودية في العا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أسمالي، ويقومون على خدمة الإمبريال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ديفيـد ريكــارد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t>(</w:t>
      </w:r>
      <w:r>
        <w:rPr>
          <w:rFonts w:cs="Arial" w:ascii="Arial" w:hAnsi="Arial"/>
          <w:b/>
          <w:bCs/>
          <w:lang w:bidi="ar-SA"/>
        </w:rPr>
        <w:t>1772</w:t>
      </w:r>
      <w:r>
        <w:rPr>
          <w:rFonts w:cs="Arial" w:ascii="Arial" w:hAnsi="Arial"/>
          <w:b/>
          <w:bCs/>
          <w:rtl w:val="true"/>
          <w:lang w:bidi="ar-SA"/>
        </w:rPr>
        <w:t>-</w:t>
      </w:r>
      <w:r>
        <w:rPr>
          <w:rFonts w:cs="Arial" w:ascii="Arial" w:hAnsi="Arial"/>
          <w:b/>
          <w:bCs/>
          <w:lang w:bidi="ar-SA"/>
        </w:rPr>
        <w:t>1823</w:t>
      </w:r>
      <w:r>
        <w:rPr>
          <w:rFonts w:cs="Arial" w:ascii="Arial" w:hAnsi="Arial"/>
          <w:b/>
          <w:bCs/>
          <w:rtl w:val="true"/>
          <w:lang w:bidi="ar-SA"/>
        </w:rPr>
        <w:t xml:space="preserve">) </w:t>
        <w:br/>
      </w:r>
      <w:r>
        <w:rPr>
          <w:rFonts w:cs="Arial" w:ascii="Arial" w:hAnsi="Arial"/>
          <w:b/>
          <w:bCs/>
          <w:lang w:bidi="ar-SA"/>
        </w:rPr>
        <w:t>David Ricardo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اقتصادي بريطاني، وُلد في لندن لعائلة 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سفاردية من أصل إيطالي كانت قد استقرت في هولند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سقط رأس إسبينوز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ثم هاجرت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نجلترا عام </w:t>
      </w:r>
      <w:r>
        <w:rPr>
          <w:rFonts w:cs="Arial" w:ascii="Arial" w:hAnsi="Arial"/>
        </w:rPr>
        <w:t>17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ادمة من أمسترد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رسلته أسرته إلى هولندا للدراسة، فعاد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ندن عام </w:t>
      </w:r>
      <w:r>
        <w:rPr>
          <w:rFonts w:cs="Arial" w:ascii="Arial" w:hAnsi="Arial"/>
        </w:rPr>
        <w:t>178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اشتغل مع والده الذي كان سمساراً ناجحاً في البور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،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793</w:t>
      </w:r>
      <w:r>
        <w:rPr>
          <w:rFonts w:ascii="Arial" w:hAnsi="Arial" w:cs="Arial"/>
          <w:rtl w:val="true"/>
        </w:rPr>
        <w:t>، انفصل عن عائلته حيث تزوج من سيدة من طائفة الكويكرز، كما ترك العقي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وانضم إلى الكني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عمل ريكاردو في البورصة بمفرده وحقق ثروة فاقت ثرو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ب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14</w:t>
      </w:r>
      <w:r>
        <w:rPr>
          <w:rFonts w:ascii="Arial" w:hAnsi="Arial" w:cs="Arial"/>
          <w:rtl w:val="true"/>
        </w:rPr>
        <w:t>، اعتزل البورصة وعالم المال واتجه إلى دراسة الاقتصاد ليصبح أح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هم مؤسسي علم الاقتصاد السياسي الحدي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عود اهتمامه بهذا المجال إلى عام </w:t>
      </w:r>
      <w:r>
        <w:rPr>
          <w:rFonts w:cs="Arial" w:ascii="Arial" w:hAnsi="Arial"/>
        </w:rPr>
        <w:t>1799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ينما قرأ ثروة الأمم لآدم سميث، حيث بدأ بعد هذا التاريخ في الكتابة حـول 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ضـايا المالية والاقتصـادية المهمة في إنجلترا آنذ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نشأت علاقة فكرية بين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ين الاقتصاديين جيمس ميل وتوماس مالثوس، الأمر الذي زاد من اهتمامه بدرا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قتص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وثقت علاقته بفيلسوف النفع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ا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جيريمي بنتا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أنه كان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اقة وطيدة بأهم المفكرين العلمانيين في إنجلترا آنذاك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أهم أعمال ريكاردو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إطلاق هو مبادئ الاقتصاد السياسي والضرائب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1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يضم أهم تحليلاته ونظريا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اصة بالسياسات المالية والضريبية والتجارة الدولية والتي أصبحت أساساً لكثير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فاهيم الاقتصادية الحديث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ناول في تحليلاته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قيمة العمل، وعلاقة الأربا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أجور، وعلاقة مستوى الأجور بالنمو السكاني، وندرة الموارد الطبيعية، والقوان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تحكم عملية توزيع الثرو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م ريكاردو تحليلاً للآثار الاقتصادية للسياس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ضريبية على التراكم الرأسمالي ولتوزيع الدخل القومي ومستوى الأسعار، كما اكتمل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ظريته في التجارة الدو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 إسهاماته، استنتاجه أن ما يحدد قيمة السلعة 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يمة الجهد المبذول فيها، ومن ثم فقد استبعد الريع وإيجار الأرض كمصدر للقيمة، أ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ن ساعة قيمتها </w:t>
      </w:r>
      <w:r>
        <w:rPr>
          <w:rFonts w:cs="Arial" w:ascii="Arial" w:hAnsi="Arial"/>
        </w:rPr>
        <w:t>1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نيه تتطلب عشرة أضعاف العمل المطلوب لإنتاج حذاء قيمته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نيه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طوَّر ريكاردو مفهوم الأجور وحد الكفاف، وهو يرى أن الأجور خاضعة ل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سم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انون الصارم للأجو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الذي يؤدي إلى استقرار الأجور عند حد الكفا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إ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زادت الأجور على حد الكفاف، فإن الطبقة العاملة ستتزايد عدداً وسيزداد التنافس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ئها فتزداد أثمان السلع وتقل الأجور ويستقر كل شيء عند حد الكفاف مر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ما يتصل بالتجارة الدولية، فكان يطالب بحرية التجارة وحرية انتقال السلع، و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رى أن آليات السوق في حد ذاتها كفيلة بتحقيق التواز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لت نظريات ريكاردو تسيط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السياسات الاقتصادية البريطانية مدة خمسين ع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دخل ريكاردو البرلمان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819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يس عن طريق الانتخاب ولكن عن طريق شراء مقعد ل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جرت العادة آنذاك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رغ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نفصاله عن اليهودية، دافع ريكاردو داخل البرلمان عن إسقاط الأهلية القانونية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ة اليهودية في إنجلتر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وقفه هذا نابعاً من رؤيته الليبرال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هو لم يكن يرى أن ثمة دوراً خاصاً لليهود أو للرأسمالية اليهودية، كما أن كتابا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 النظرية الاقتصادية لا تتعرض لوضع اليهود أو دورهم داخل التشكيل الرأسمال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غرب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الأمر الذي ناقشه ماركس وفيبر وسومبارت والفكر الاشتراكي الغربي ككل</w:t>
      </w:r>
      <w:r>
        <w:rPr>
          <w:rFonts w:cs="Arial" w:ascii="Arial" w:hAnsi="Arial"/>
          <w:rtl w:val="true"/>
          <w:lang w:bidi="ar-SA"/>
        </w:rPr>
        <w:t>)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ُعتبَر ريكاردو من أهم الفلاسفة الاقتصاديين الكلاسيكيين الذين قدَّم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رؤية اقتصا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ا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حضة، فهو لم يشغل باله بالاعتبارات الأخلاقية أو النفس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قدَّم رؤية أحادية عل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معنى الضيق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خلال أسلوب مجرد شبه رياضي لا يستخد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ية استشهادات تاريخية بقدر ما يلجأ لاستشهادات مجردة افتراض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جعل ريكارد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مل الاقتصادي هو العامل الأساسي أو المبدأ الواحد الذي يُرَدُّ إليه سلو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إنس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قوة الدافعة له التي تتخلل ثناياه وتضبط وجود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أنه، شأنه ش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لاسفة النفعيين، جعل حب الذات الدافع الأساسي في سلوك الإنسان، ومن ثم فإ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نافسة هي الآلية الكب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هذا، ساهم ريكاردو مساهمة فعالة في وضع أسس ع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قتصاد الحديث وفي فصله عن المنظومات الدينية والأخلاقية وعن العلوم الأخرى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جعله مجموعة من المبادئ تتعامل مع المصادر الم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طوَّر النماذج الرياض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ردة، وهو ما يعني استبعاد العناصر الإنسانية والأخلا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ظهر في كتابا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نسان الاقتصادي الذي لا يبحث إلا عن مصلحته، واليد الخفية التي طرحها سميث تف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ي مضمون ديني أو إنساني لتصبح جزءاً من الآلية الاجتماعية الصم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قوة لا متعي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ا تعرف التمايز الفردي</w:t>
      </w:r>
      <w:r>
        <w:rPr>
          <w:rFonts w:cs="Arial" w:ascii="Arial" w:hAnsi="Arial"/>
          <w:rtl w:val="true"/>
          <w:lang w:bidi="ar-SA"/>
        </w:rPr>
        <w:t>)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مكن أن نضع ريكاردو في إطار أولئك المفكر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 السفارد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متدين من إسبينوزا إلى دريد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ن قاموا بتفكيك ظاه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نسان تماماً ورأوه في ضوء مجموعة من الحتميات المادية الصارمة وردوه إلى 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صول المادية دون أية مثاليات أو غيب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الم ريكاردو المادي الآلي لا يختل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ثيراً عن عالم إسبينوزا في ماديته وآليته الصارمة، فهو عالم تسوده المادية الصل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لا تحتمل أية فراغات أو ثغرات أو مسافات، ومن هنا جاءت سيادة النماذج الرياض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هندسية في كتابات كل منهم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ثير ريكاردو قضية أساسية فيما يتعل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معادين لليهودية، فالكثيرون منهم يفسرون سلوك ماركس وفكره على أساس يهوديته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حينما يُشار إلى حقيقة أن أباه قد تنصَّر وأنه عمَّد الطفل ماركس في طفولته، فإن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ادةً ما يُقا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لكنه مع هذا ظل يهود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 يفعلون ذلك ليبينوا أن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سئولون عن الشيوعية وأن الشيوعية ثورة 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شكلة التي تظهر هنا هو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يكاردو فيلسوف الرأسمالية الحرة في أقصى أشكالها تجريداً وتطرفاً هو الآخر يه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تنصِّ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الفارق الوحيد هو أن أصول ماركس إشكنازية بينما أصول ريكارد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فاردية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وإذا قبلنا منطق تصنيف الشيوعية كحركة ذات أصول يهودية لأن مؤسسها من أص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ية، فلابد أن نقبل أيضاً مقولة أن الرأسمالية هي الأخرى حركة ذات أصول يهود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ذلك أن واحداً من أهم فلاسفتها ذوو أصول 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غني عن القول أن هذا منطق متهاف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شبه منطق الصهاينة الذين ينسبون لليهود صفات عجائبية</w:t>
      </w:r>
      <w:r>
        <w:rPr>
          <w:rFonts w:cs="Arial" w:ascii="Arial" w:hAnsi="Arial"/>
          <w:rtl w:val="true"/>
          <w:lang w:bidi="ar-SA"/>
        </w:rPr>
        <w:t xml:space="preserve">! </w:t>
        <w:br/>
        <w:br/>
      </w:r>
      <w:r>
        <w:rPr>
          <w:rFonts w:ascii="Arial" w:hAnsi="Arial" w:cs="Arial"/>
          <w:b/>
          <w:b/>
          <w:bCs/>
          <w:rtl w:val="true"/>
        </w:rPr>
        <w:t>رؤية كار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اركس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18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883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 xml:space="preserve">وفريدريك إنجلز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20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895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للعلاقة بين الرأسمالية والجماع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يهود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Karl Marx and Friedrich Engels on the Relationship between Capitalism and Jewish Communitie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تظهر موضوعات الفكر الاشتراكي بشأن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كتابات كارل ماركس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18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88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فريدريك إنجلز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20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89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درجات متفاوت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حدة وبأشكال 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أطروحات الغربية العرْقية، على سبيل المثال، ل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صداؤها في كتابات هذين المفكرين، ولكنها مجرد أصد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على عكس الأطروح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جتماعية التي تربط بين اليهود والتجارة أو الرأسمالية البدائية التجارية، ف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كثر عمقاً وتَجذُّراً ومرك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أياً منهما لا يطرح حلاًّ صهيوني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مسأل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جب أن نذكر أيضاً أن أياً منهما لم يُعر المسألة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 أعضاء الجماعات اليهودية اهتماماً خاص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رغم الخلفية اليهودية لماركس، فإ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وضوع اليهودي لم يشغل باله كثي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شار المؤرخ الألماني اليهودي هاينريش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رايتز في خطاب منه إلى ماركس إلى أن كتابه تاريخ اليهود يقع خارج نطاق اهتماماته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لم يكن جرايتز نفسه ـ على ما يبدو ـ يعرف شيئاً عن كتاب ماركس المسألة اليهود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رغم أنه تعرَّف إلى المؤلف عام </w:t>
      </w:r>
      <w:r>
        <w:rPr>
          <w:rFonts w:cs="Arial" w:ascii="Arial" w:hAnsi="Arial"/>
        </w:rPr>
        <w:t>187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عدم اهتمام ماركس وإنجلز بالمسأ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أمر مفهوم في إطار اهتماماتهما التي انصبت بالدرجة الأولى على الظاه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أسمالية بقطبيها الأساسي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صحاب العمل والعم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زاد من عدم اهتمامه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نهما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على ما يبدو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كانا لا يعرفان الكثير عن يهود شرق 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هود اليديشية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ascii="Arial" w:hAnsi="Arial" w:cs="Arial"/>
          <w:rtl w:val="true"/>
        </w:rPr>
        <w:t xml:space="preserve">الذين كانوا يشكلون آنذاك أكبر جماعة يهودية في العالم كانت تضم نحو </w:t>
      </w:r>
      <w:r>
        <w:rPr>
          <w:rFonts w:cs="Arial" w:ascii="Arial" w:hAnsi="Arial"/>
        </w:rPr>
        <w:t>8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فإنهما لم يكونا يعرفان الكثير عن اليهود من أعضاء الطبقة العاملة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مع هذا، لابد أن نشير هنا إلى أن عملية تحوُّل كثير من اليهود في شرق أوربا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مال لم تتضح معالمها إلا مع العقود الأخيرة من القرن التاسع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مارك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إنجلز قضيا معظم حياتهما في إنجلترا بعيداً عن يهود شرق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مات ماركس ق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تبدأ روسيا وبولندا في تصدير الفائض البشري اليهودي إلى إنجلترا وإلى غيرها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إنجلز الذي عاش حتى نهاية القرن التاسع عشر، فشاهد وصول المهاجر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إلى إنجلترا وتحوُّلهم إلى طبقة عام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لهذا أعمق الأثر فيه و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يانور ابنة كارل ماركس التي اكتشفت ما زعمت أنه هويتها اليهودية مرة أخرى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لالهم، وإن كان الاكتشاف تم لأسباب اجتماعية ثورية لاعلاقة لها بأي انتماء يه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يني أو حتى إثن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لكل ما تقدَّم، لا يتناول المفكران الاشتراكيان المسأ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إلا بشكل عرضي وغير منهج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ظهرت بعض كتاباتهما في الموضوع إبَّ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رحلة الأولى من حياتهما قبل أن يتبلور فكرهما، وقبل أن تتضح كثير من معالمه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العمل الأساسي الذي خطه ماركس في هذا الموضوع هو المسألة اليهود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44</w:t>
      </w:r>
      <w:r>
        <w:rPr>
          <w:rFonts w:cs="Arial" w:ascii="Arial" w:hAnsi="Arial"/>
          <w:rtl w:val="true"/>
          <w:lang w:bidi="ar-SA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 كتبه وهو بعد في مقتبل حياته، حينما كان فكره لا يزال هيجلياً بشكل فاقع، 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أسلوبه يتسم بالتناقضـات والتقابلات اللفظية الطريفة والسـحرية والسـطح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ثــل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المسيحية هي الفكر السامي لليهود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اليهودية هي التطبيق العا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لمسيحية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تحرر الاجتماعي لليهودي إنما هو تحرير المجتمع من اليهودية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  <w:rtl w:val="true"/>
          <w:lang w:bidi="ar-SA"/>
        </w:rPr>
        <w:t xml:space="preserve">« </w:t>
      </w:r>
      <w:r>
        <w:rPr>
          <w:rFonts w:ascii="Arial" w:hAnsi="Arial" w:cs="Arial"/>
          <w:rtl w:val="true"/>
        </w:rPr>
        <w:t xml:space="preserve">لم يجر تحرير الإنسان من الملكية بل نال الإنسان حرية الملكية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من الصعب الوص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وضوح في الأفكار من خلال هذا الأسلوب إذ أن حركيته ومنطقه يفرضان على كاتب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واقف متطرفة يتطلبها التقابل الهندسي اللفظ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لى جانب كل هذا، فمن المعروف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اركس كانت له تحيزاته الشخصية الحادة والواضحة مثل أية شخصية عظيمة أو أي مفك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ضخم، فكان لا يتورع عن الإفصاح عنها بأسلوب قاطع له أنياب وأظفار الأمر الذي يؤ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التضحية بكلٍّ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إبهام والتركيب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سنحاول أن نعرض في هذا المدخ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فكار ماركس وإنجلز في المسألة اليهودية بادئين بمارك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طبيعة الحال، يشكل كتي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ألة اليهودية النص الماركسي الأساسي، ولكننا لن نهمل الإشارات المتفرق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تابات الأخرى لماركس مثل الخطابات والمقال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وجد في العمل الكلاسيك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ساسي لماركس رأس الما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لجزء الأول، عام </w:t>
      </w:r>
      <w:r>
        <w:rPr>
          <w:rFonts w:cs="Arial" w:ascii="Arial" w:hAnsi="Arial"/>
        </w:rPr>
        <w:t>186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سوى إشارات نادرة متفرقة هن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ناك تلقي مزيداً من الضوء على موقفه ولكنها لا تعِّدله بشكل جوهر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ف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وقف ماركس من اليهود واليهودية، يجب أن نضعه أولاً في سياقه الشخصي والحضا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ج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اركس من أسرة يهودية متدينة، فعمـه من حاخامات مدينة تريير التي وُلد هـو فيهـا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جاءت أمه من هولندا، من أسرة تشتهر بوجود عدد كبير من الحاخامات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كانت قد دخلت في ذلك الوقت مرحلة أزمتها الحادة نتيجةً لمواجهتها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ضارة العلمانية، وتَصاعُد الهجوم عليها من داخ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ناك اليهودية الإصلاح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علم اليهودية، وهناك حركات التنوير المختلفة التي كانت تبيِّن أن الموروث الدي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 يشكل عبئاً ثقيلاً لا طائل من ورائ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الهجمات من الخارج كانت أكثر حد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قد شهدت الفترة نفسها الهجوم العقلاني والعلماني الشرس على ظاهرة الدين ك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عتبارها تعبيراً عن حرمان الإنس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شهدت هذه الفترة حركة نقد قوية للعهد القديم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ما شهدت نشر كتاب لودفيج فيورباخ جوهر المسيح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4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حاول فيه تبيان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نسان هو الذي خلق الإله وليس العكس، أي أن الإله إن هو إلا إسقاط للطموح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امية عند الإنسان، وهي فكرة استفاد بها مارك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خذ الهجوم على الدين ككل ش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هجوم على العنصر السام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خلاق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تمجيد العنصر الهيلي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جمال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لكل هذ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يس من الصعب فهم سبب تنصُّر والد ماركس، خصوصاً أن التنصُّر كان يعني دخول الحض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ربية، كما كان يعني أن بوسعه ممارسة مهنة المحاماة في المحاكم البروسية التي 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كن مسموحاً لغير المسيحيين بالعمل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ُمِّد كل أولاده ومن بينهم كارل 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ُمِّد وهو في سن الساد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يبدو أن ماركس كان مثل كثير من اليهود المتنصرين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صره، ممن تركوا اليهودية فعلاً وتبنوا المسيحية اسماً وحسب، أو لم يتبنوا أي د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الإطلاق على طريقة إسبينوزا، وأصبحوا علمانيين بمعنى الكلمة غير مكترث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د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 كان هذا العنصر في خلفية ماركس مسئولاً عن فشله الكامل في إدرا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همية العنصر الديني في تشكيل القوى السياسية والتاريخ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كلٍّ، فهذه نقط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صور في عصر الاستنارة ككل حيث جرى تجاهُل أهمية الدين بسبب الالتزام بفكرة الإنس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طبيعي أو الإنسان العقلاني الم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 هنا نجد بعض العبارات السطحية، مثل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لمة واحدة، أكره كل الآلهة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 عبارة من مسرحية بروميثيوس للكاتب الإغريق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يسـخيلوس جعلها ماركـس شـعاراً لرسالته في الدكتورا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نجد بعض الشعار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طحية التي أطلقها ماركس مثل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 xml:space="preserve">الدين أفيون الشعب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التي لا تعبِّر بالضرورة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لية وتركيبية موقفه من الد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نجد رؤيته السطحية للدين باعتباره جزءاً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ناء فوقي غير حقيقي خاضع بشكل مطلق للظروف الاجتماعية والاقتصادية يعبِّر في نها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مر عن بناء تحتي حقيق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قتصادي مادي</w:t>
      </w:r>
      <w:r>
        <w:rPr>
          <w:rFonts w:cs="Arial" w:ascii="Arial" w:hAnsi="Arial"/>
          <w:rtl w:val="true"/>
          <w:lang w:bidi="ar-SA"/>
        </w:rPr>
        <w:t xml:space="preserve">). </w:t>
        <w:br/>
        <w:br/>
      </w:r>
      <w:r>
        <w:rPr>
          <w:rFonts w:ascii="Arial" w:hAnsi="Arial" w:cs="Arial"/>
          <w:rtl w:val="true"/>
        </w:rPr>
        <w:t>أما الدراسات الأنثروبولوج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اجتماعية التي ترى أن الدين مقولة تحليلية وعنصر مهم في الحضارة الإنسانية، ف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ظهر إلا في مرحلة لاحقة، واتضح أثرها في تفكير ورنر سومبارت وماكس فيبر اللذ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طرحا إشكالية أصول الرأسمالية وعلاقتها بالدين اليهودي أو بالبروتسـتانت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كـس الكاثوليك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شـكل أكثر تركيباً وعمـقاً وأصالة، وبشكل يحاول تحاشي السب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سيطة الصلبة</w:t>
      </w:r>
      <w:r>
        <w:rPr>
          <w:rFonts w:cs="Arial" w:ascii="Arial" w:hAnsi="Arial"/>
          <w:rtl w:val="true"/>
          <w:lang w:bidi="ar-SA"/>
        </w:rPr>
        <w:t>.</w:t>
        <w:br/>
        <w:br/>
        <w:br/>
      </w:r>
      <w:r>
        <w:rPr>
          <w:rFonts w:ascii="Arial" w:hAnsi="Arial" w:cs="Arial"/>
          <w:rtl w:val="true"/>
        </w:rPr>
        <w:t>وقد يكون من المفيد أن نشير إلى أن ماركس شارك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نصرية العامة التي كانت تسم الحضارة الغربية في ذلك الوقت، وإلى أن الصو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دراكية لليهود في ذهنه لم تكن تختلف كثيراً عن الصورة الإدراكية التي صاغت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نصرية الغربية، واستمر إدراكه لليهود من خلال هذه الصورة طوال حي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رد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هذه العبارات في كتابات مارك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رسائل والكتب</w:t>
      </w:r>
      <w:r>
        <w:rPr>
          <w:rFonts w:cs="Arial" w:ascii="Arial" w:hAnsi="Arial"/>
          <w:rtl w:val="true"/>
          <w:lang w:bidi="ar-SA"/>
        </w:rPr>
        <w:t>)</w:t>
      </w:r>
      <w:r>
        <w:rPr>
          <w:rFonts w:cs="Arial" w:ascii="Arial" w:hAnsi="Arial"/>
          <w:rtl w:val="true"/>
          <w:lang w:bidi="ar-SA"/>
        </w:rPr>
        <w:t xml:space="preserve">: </w:t>
        <w:br/>
        <w:br/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اليهودي ذو الابتسا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اهت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يهودي فيينا الملع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المؤلف</w:t>
      </w:r>
      <w:r>
        <w:rPr>
          <w:rFonts w:cs="Arial" w:ascii="Arial" w:hAnsi="Arial"/>
          <w:rtl w:val="true"/>
        </w:rPr>
        <w:t xml:space="preserve">.. </w:t>
      </w:r>
      <w:r>
        <w:rPr>
          <w:rFonts w:ascii="Arial" w:hAnsi="Arial" w:cs="Arial"/>
          <w:rtl w:val="true"/>
        </w:rPr>
        <w:t>هذا الخنزير</w:t>
      </w:r>
      <w:r>
        <w:rPr>
          <w:rFonts w:cs="Arial" w:ascii="Arial" w:hAnsi="Arial"/>
          <w:rtl w:val="true"/>
          <w:lang w:bidi="ar-SA"/>
        </w:rPr>
        <w:t xml:space="preserve">.. </w:t>
      </w:r>
      <w:r>
        <w:rPr>
          <w:rFonts w:ascii="Arial" w:hAnsi="Arial" w:cs="Arial"/>
          <w:rtl w:val="true"/>
        </w:rPr>
        <w:t>يهودي اسمه ماير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تصبح الأمور أكثر سوءاً إذا كان اليهودي من العامل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شئون المالية</w:t>
      </w:r>
      <w:r>
        <w:rPr>
          <w:rFonts w:cs="Arial" w:ascii="Arial" w:hAnsi="Arial"/>
          <w:rtl w:val="true"/>
          <w:lang w:bidi="ar-SA"/>
        </w:rPr>
        <w:t xml:space="preserve">: </w:t>
        <w:br/>
        <w:br/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اليهودي بامبرجر جزء من معب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بورصة باري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يهودي البورص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أحياناً تتسع العنصرية لتصبح عنصرية ضد 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جناس الأخرى</w:t>
      </w:r>
      <w:r>
        <w:rPr>
          <w:rFonts w:cs="Arial" w:ascii="Arial" w:hAnsi="Arial"/>
          <w:rtl w:val="true"/>
          <w:lang w:bidi="ar-SA"/>
        </w:rPr>
        <w:t xml:space="preserve">: </w:t>
        <w:br/>
        <w:br/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يدل شكل رأس لاسال وشعره على أنه سليل الزنوج الذ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نضموا لقطيع موسى إبَّان الخروج من مصر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هو أيضاً الييد 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يد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فظة تحقير ليهود بولندا</w:t>
      </w:r>
      <w:r>
        <w:rPr>
          <w:rFonts w:cs="Arial" w:ascii="Arial" w:hAnsi="Arial"/>
          <w:rtl w:val="true"/>
          <w:lang w:bidi="ar-SA"/>
        </w:rPr>
        <w:t>)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وهو لاعازا الأبرص ـ النموذج البدائ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يه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استمرت عنصرية ماركس حتى آخر أيام حياته، إذ نجده يستخد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ارات التالية</w:t>
      </w:r>
      <w:r>
        <w:rPr>
          <w:rFonts w:cs="Arial" w:ascii="Arial" w:hAnsi="Arial"/>
          <w:rtl w:val="true"/>
          <w:lang w:bidi="ar-SA"/>
        </w:rPr>
        <w:t xml:space="preserve">: </w:t>
        <w:br/>
        <w:br/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الممارسة البورجوازية لليهودي القذر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 xml:space="preserve">« </w:t>
      </w:r>
      <w:r>
        <w:rPr>
          <w:rFonts w:ascii="Arial" w:hAnsi="Arial" w:cs="Arial"/>
          <w:rtl w:val="true"/>
        </w:rPr>
        <w:t>هذه المدينة مليئة بالذباب و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وردت هذه العبارة في رأس المال</w:t>
      </w:r>
      <w:r>
        <w:rPr>
          <w:rFonts w:cs="Arial" w:ascii="Arial" w:hAnsi="Arial"/>
          <w:rtl w:val="true"/>
          <w:lang w:bidi="ar-SA"/>
        </w:rPr>
        <w:t xml:space="preserve">: </w:t>
        <w:br/>
        <w:br/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يعرف الرأسمالي أن كل السلع هي مجرد نقود تشبه اليهود المختنين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اخ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كن يُلاحَظ أن الإشارات تناقصت على مر الأيام حتى أصبحت نادر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ما أن مثل هذه الأقوال لا يمكن أن يُحاسَب ماركس عليها، رغم عنصريتها الكريه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أننا نتعامل في نهاية الأمر معه باعتباره مفكراً يقدم نسقاً فكرياً، وهذه العبار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ا تشكل عنصراً أساسياً في هذا النسق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ثمة جانب آخر لموقف ماركس، ورثه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صر الاستنارة، وهو أن الهجوم على المسيحية كان أمراً لا يزال محفوفاً بالمخاطر 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يء في الحضارة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كان الهجوم على المسيحية وعلى الكنيسة يأخذ ش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هجوم على ما يمكن تسميت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سيحية البدائ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هجوم على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و، في واقع الأمر، هجوم على المسي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هذا هو أحد أشكال الخطاب العلما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ذلك العصر وإحدى شفراته المفهومة لدى الجمي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شك في أن ماركس قد تأثر ب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انب من الخطاب الفلسفي، كما أنه كان يتسم بالجراءة غير العادية، بل والوقاح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حياناً، في التعب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 هجومه على اليهودية لم يكن ينبع من مثل هذه الذرائ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حسب وإنما من رؤية متكاملة لليهودية، في علاقتها بالمسيحية، ولعلاقة الدين ك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مجتمع المدني البورجوازي، مجتمع العلاقات البرانية والتعاقدية التي يغترب في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نسان عن نفسه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كن ماركس هو، في نهاية الأمر، إحدى الثمرات المتأل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فكر الألماني في القرن التاسع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واترت فكرة أساسية في كتابات المفكر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لمان وهي التمييز بين الجماينشافت، أي الجماعة العضوية المترابطة التقليد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قابل الجيسيلشافت، أي المجتمع التعاقدي الذري المفت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تمييز له جانبا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حده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رفي وأخلاقي ينصرف إلى رؤية الإنسان وطريقة إدراك الكون، والآخر سياسي واقتصا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جتماعي ينصرف إلى طريقة تنظيم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جانبان هما تعبير عن الفكرة الواح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فسها في مجالين مختلف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واضح أن من استخدموا هاتين الفكرتين كأداة تحليل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وا يفضلون الجماعة المترابطة التي ينتمي إليها المواطن الذي يصبح جزءاً من 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فقد ذاته فيه بحيث تختفي مصلحته الشخصية الأنانية الضيقة ويحل محلها مصلحة الدو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 الجماعة، ويصبح لا وجود له خارج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ظراً للارتباط العضوي للإنسان بجماع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طابُق مصلحة الفرد مع مصلحة الجماعة، فإن الجماعة تُعبِّر عن جوهر الإنسان بدل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أن تشكل اغتراباً ع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قانون البشـري لا يشـكل في هـذه الحالة قيداً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نسان أو حدوداً له، ولا يتعارض مع إدراكه لنفسه، وإنما يعبر عن جوهره ويحق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مكاناته الكام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، فإن الرابطة بين الإنسان والجماعة رابطة عضوية ورابط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داخ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و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 يتناقض فيها الذات والموضوع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كل هذا يقف ضد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عاق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جتمع التعاقدي الحديث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تتألف من أشخاص أنانيين فرديين، ل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صلحته الشخصية المحددة التي قد تتفق مع مصلحة المجتمع أو تختلف ع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ل فر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حاول أن يحقق مصلحته ومنفعته هو دون الالتفات إلى الآخرين أو إلى الكل الاجتماع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ن ثم فإن المجتمع مبني على التنافس بوصفه قيمة مطل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جتمع هنا لا يُعبِّر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وهر الإنسان وإنما يجابهه باعتباره شيئاً غريباً ع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صبح القانون للسبب نفس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يداً على الإنسان لا وسيلة لتحقيق جوه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رابطة بين البشر رابطة تعاقدية خارج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رانية موضو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 انتماء الإنسان إلى مثل هذا المجتمع هو انتماء ذ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غلقة على نفسها؛ تجاور الذرات الأخرى ولا تلتحم بها، ومن ثم ينشأ تناقض حاد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ات والموضوع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هذا التمييز بين شكلين من أشكال التنظيم الاجتماعي ورؤ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كون هو تمييز بين فكرين، فكر عصر الاستنا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قرن الثامن عش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فكر معادا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استنا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قرن التاسع عش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لاهما يُعَدُّ أساساً للفكر الغربي الحديث برغ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ناقض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ا يهمنا هنا أن هذا التمييز الذي تغلغل في الفكر الاشتراكي الغرب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صوصاً الألماني، يكمن وراء الهجوم على اليهود واليهودية باعتبار أن اليهودي جزء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اقتصاد التجار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وضوعي التعاق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مقابل الاقتصاد الزراع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ضوي المبني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رتباط الداخل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لا يمكن أن نفهم تحليـل ماركـس للمسـألة اليهـودية دون أن نأخ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ا البعد في الاعتبار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ascii="Arial" w:hAnsi="Arial" w:cs="Arial"/>
          <w:rtl w:val="true"/>
        </w:rPr>
        <w:t>وقد كتب ماركس كتيبه رداً على برونو باور 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صدر كتيباً بعنوان المسألة اليهودية عام </w:t>
      </w:r>
      <w:r>
        <w:rPr>
          <w:rFonts w:cs="Arial" w:ascii="Arial" w:hAnsi="Arial"/>
        </w:rPr>
        <w:t>184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نكر فيه على اليهود حقهم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نعتاق باعتبارهم أعداء للتقدم ولأنهم يتمسكون بخصوصيتهم وعزل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با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قول إن ما يسم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نعزالية المسيح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إن هي إلا وريثة الانعزالية اليهودية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 xml:space="preserve">واليهود، بحسب رأيه، لم يتخلوا عن دينهم وقوميت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وهم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بل يذهب إلى أ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تسمون بالدهاء بسبب جذورهم الشـرق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سـام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مقابل الحضـارة الغربية الهيلي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آ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م، لهذا السبب ذاته، بليدو الإحساس ولا يتسمون بأي إبدا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ش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ور إلى أن اليهود يسيطرون على البورصة وعلى البلا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حتى إذا تغيَّر وضع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ياسي، فإن طبيعتهم الحضارية والاقتصادية قد لا تتغيَّ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هاجم باور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صلاحية التي دعت إلى العودة إلى ما تصورته الموسوية الحقة الصافية، فمثل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وسوية في نظره غير ممكنة إلا في أرض كنعان وداخل دولة يهودية مستقلة، وهذا 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ل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أطروحة الصهيونية خافتة للغاية في فكر باور، فالفكر العرْق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م يكن قد اكتسح أوربا بعد، كما حدث لاحقاً، حيث تركت هذه العرْقية أثرها في تي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هم في الفكر الاشتراكي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فإننا نجد أن باور لا يزال يتحرك في الإط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قلاني الليبرالي الآلي، إطار فكر الاستنارة الذي ساد أوربا حتى النصف الأول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رن التاسع عشر، أي أنه كان يرى إمكانية إصلاح اليهود وضرورة إعطائهم حقوق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ياسية بل ودمجهم، شريطة أن يتخلوا تماماً عن أية خصوص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فعل، يقول باور إن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مكن إعتاق اليهود إذا ما أعدوا أنفسهم لذلك عن طريق الاختلاط بحرية وعلى قد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اواة بالمسيح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يجب أن ينسلخوا من عقيدتهم الشرقية، وعلى المجتمع ككل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لغي الدين حتى يتم الانعتاق السياسي الكامل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قَبلَ ماركس كل مقدمات با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شأن اليهود واليهودية، بل إن نبرته كانت أكثر حدة وأكثر عداء ل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 رف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تائجه بشأن رؤيته للدولة وطريقة الانعتاق وحدود هذا الانعتاق السياسي أو المدن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باور بحسب تصور ماركس لم يدرك أهمية البُعد الاجتماعي في عملية الإعتاق باعتبار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ُعداً لصيقاً ومستوى كامناً تحتياً للبعد السياسي والديني، وهو ما حاول تغطيته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راس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هذه الطريقة، تمكَّن ماركس من تحويل المسألة اليهودية من قضية أق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ينية أو إثنية إلى قضية عامة تخص الحضارة الغربية والنظام السياسي والاجتماع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ربي ككل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كما أسلفنا، يميِّز الفكر الألماني الرومانسي، ثم من بعد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شتراكي، بين الجماعة العضوية المتكاملة التي تُعبِّر عن الجوهر الإنساني من جه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 من جهة أخرى المجتمع التعاقدي الذي يخفي هذا الجوهر ويطمسه ويجعل الإنسان يغتر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 ذ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ظهر الفكرة نفسها على المستوى السياسي والاجتماعي والاقتصادي في تميي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اركس بين المواطن وعضو المجتمع المد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المواط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مثل النوع البشر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هو عض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جماعة السياسية المتكام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تمثلة في الدولة الليبرالية الحقة الكامل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لة هي مجال الحرية الكامل الذي يتحقق من خلاله الإنسان ولا يغترب عن جوهره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ليس بإمكان هـذه الدولة أن تقـوم بدورها هذا إلا بعد أن تصبح عقلانية تماماً، ب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فصل نفسها تماماً عن كل المؤسسات غير العقلانية غير الإنسانية، مثل الكني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لكية والأرستقراطية، بحيث تصبح أداة الجماعة السياسية التي يعيش داخلها المواط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مثلاً للنو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الافتراض أو الأمل هنا هو ألا يكون القانون الخارج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دولة إلا تعبيراً عن القانون الداخلي للإنسان ورغباته الذات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كيف يم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ذات أن تلتقي بالموضوع ويلتقي الخاص بالعام والمحلي بالعالمي؟ يتجاوز ماركس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ثنائية بتبنِّي الفكرة المحورية في فلسفة الاستنارة، وهي تصوُّر وجود عق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جوهر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ascii="Arial" w:hAnsi="Arial" w:cs="Arial"/>
          <w:rtl w:val="true"/>
        </w:rPr>
        <w:t>إنساني عالمي عام ثابت لا تتغيَّر قوانينه أو سماته، ويحاول الإفصاح عن نفسه في 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كان وزمان، ويمكن أن تتحقق عملية الإفصاح بشكل كامل إذا أزيلت العوائق من طريقها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المشروع الثوري يصبح، إذن، عملية إزالة للعوائق وتأسيس للدولة التي تجسد هذا العق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ذا الجوهر حتى يمكنها أن تُعبِّر عن الإنسان العقلاني وجوه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غني عن الذكر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ثل هذه الدولة ومثل هذا الموقف يرفضان تماماً أية خصوصية باعتبارها قيوداً على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قلانية العام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يقف عضو المجتمع المد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جتمع البورجوازي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طرف النقيض من المواط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المجتمع المدني، يتحول الأفراد إلى وحدات ذرية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نظر الإنسان إلى الآخرين باعتبارهم أدوات، وينحط هو نفسه إلى مجرد وسيلة ويصب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عبة في يد القوى الغريبة ع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شكل الليبرالية السياسية، والإعتاق السياسي ل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تمع، تقدماً هائل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الإعتاق السياسي ليس آخر أشكال الإعتاق الإنساني، 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ن الليبرالية لم تستكمل عملية إعتاق الدولة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أصبحت الدولة أدا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أثرياء، كما أنها لم تتحرر من الدين تماماً، بل احتفظت بموقف يستند إلى التفاو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طبقي ولا يرفض الدين كلية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ا حدث في المجتمع المدني أن الإنسان لم يتحرر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ين بل تلقَّى الحرية 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جر تحريره من الملكية، بل نال حرية الملكية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لم يتحرر من أنانية الصناعة، بل نال حرية الصن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حرية هنا هي حرية الإنس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وصفه ذرة منعزلة، حرية تُعبِّر عن نفسها لا في شيء داخلي عضوي إنساني جواني وإن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حق الملكية الذي هو حق الإنسان في التمتع بثروته، والتصرف فيها وفق مشيئته، د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هتمام بسائر الناس وبصورة مستقلة عن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ه الحق في الأن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ح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ردية، مع تطبيقها، هي التي تؤلف أساس المجتمع البورجواز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صبح الأمن هو أسم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بادئ المجتمع البورجواز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دن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 هذا الأمن ليس إلا تعبيراً عن التفت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ذ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أمن هو قانون الشرطة لا قانون الإنسان المتكامل ولا قانون الدو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قيقية العقل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ليس وسيلة يترفَّع بها المجتمع البورجوازي عن أناني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ذَريته وتعاقديت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إنما هو ضمان الأن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، بدلاً من أن يكون الإنس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ئناً بشرياً اجتماعياً يعيش في مجتمع متكامل ويُعبِّر عن جوهره الإنساني، فإ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حياة البشرية نفس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مجتمع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ظهر في شكل إطار خارجي عن الفرد، أي تحد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حريته الأو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رابطة الوحيدة التي توحِّد بينهما ليست الرابطة العضو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اخلية وإنما رابطة الضرورة الطبيعية والحاجة والمصلحة الخاصة، ورابطة الحفاظ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لكية وعلى الذات الأنانية المنغلقة على نفسها، أي أنها رابطة خارجية آ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غتراب عن الجوهر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ستخدم ماركس أيضاً فكرة الجماعة العضوية التراح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ترابط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ماينشاف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مجتمع التعاقدي الذري المفتَّ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يسيلشاف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وصف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دين، إذ يذهب إلى أن الدين، أي دين، يلعب دوراً حاسماً في عملية اغتراب الإنس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 جوهره وتخليه ع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إنسان ما دام سجين الدين وتحت سيطرته، لا يمكنه إلا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ُموضع جوهره، أي يحوِّله إلى موضوع بأن يجعله كائناً غريباً عنه خرافياً متعالي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ضرب ماركس مثلاً بالمسيح الذي يصبح الوسيط الذي يُحمِّله الإنسان 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لوهيته، فالإنسان يُسقط إلوهيت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وهر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 المسيح بدلاً من أن ينظر إلى نفس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اعتباره هو نفسه الإله أو الجوهر الأسمى أو المطل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نفسها فكرة فيورباخ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ثم يغترب الإنسان عن نفسه، تماماً كما يحدث حينما يكون الإنسان تحت سيطرة الحاج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نانية، فإنه حينئذ لا يمـكن إلا أن يصـبح عملي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رانياً خارجياً وفي علا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آلية مع كل ما حوله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لا يمكنه إلا أن يخلق أشـياء عملـية ويضـع منتوجـا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نشاطاته تحت سـيطرة جوهر غريب عنه وينسـب إليها مدلول جـوهر غريب هو الم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م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و جوهر الإنسان المنفصل عن الإنسان والذي تَموضع خارجه وهو جوهر يسيطر علي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ستعبده، تماماً مثل الرب الذي هو أيضاً جوهر الإنسان المنفصل ع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نا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كتشف بنية أساسية هنا وهي جوهر إنساني أو عقل إنساني عام يمكنه أن يتحقق أو يغتر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 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أخذ الاغتراب شكل إسقاط الجوهر الإنساني الداخلي على شيء غير إنسا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خارج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له أو المال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ذا، فإن كلاًّ من الدين والمجتمع البورجوازي يؤديان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تيجة نفسها، أي اغتراب الإنسان عن جوهره الإنساني، وبالتالي إلى تفتُّت المجت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حوُّل الجماعة العضوية إلى مجتمع تعاقدي والإنسان العضوي الجواني إلى إنسان آل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ر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يعني أن الجانب المعرفي يلتقي تماماً مع الجانب الاقتصادي الاجتماع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كن علاقة البورجوازية بالدين لا تقتصر على التقابل البنيوي وإنما ث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اقة سببية تاريخ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مجتمع البورجوازي لم يكن بوسعه التوصل إلى الانفصال الت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ن مجرى الدو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واقعية الحقيقية، أي العقلانية، التي يُعبِّر الإنسان من خلال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 جوهره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إلى تمزيق جميع الروابط الاجتماعية للإنسان، وإلى إحلال النز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نانية والحاجة الأنانية محلها، وإلى تفكيك عالم الناس إلى عالم أفراد ذر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ضهم أعداء لبعض، لم يكن بوسع المجتمع البورجوازي التوصل إلى ذلك كله إلا في ظ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سيحية التي حولت جميع علاقات الإنس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قومية والطبيعية والأخلاق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أشي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اخلية جوانية إلى علاقات خارجة عن الإنس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هذه الطريقة، أي من خلال انتش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ثُل المسيحية، تمكَّن المجتمع المد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ورجواز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أن يُمزِّق كل أواصر النو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نساني وأن يُحل الأنانية محل هذه الأوا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يقول ماركس إن المجتمع المد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ورجوازي يبلغ اكتماله وذروته في العالم المسيحي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ascii="Arial" w:hAnsi="Arial" w:cs="Arial"/>
          <w:rtl w:val="true"/>
        </w:rPr>
        <w:t>والآن، ما علاقة 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ا باليهود واليهودية؟ لابد أن نشير إلى الاعتقاد السائد في الفكر الاشتراك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اجتماعي الغربي بأن اليهود يُكوِّنون حلقة مغلقة من المموِّلين الدول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تحالفين مع النخب الحاك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تصوُّر، برغم جزئيته، لم يكن منافياً تمام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حقيقة التاريخ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يهود البلاط كانوا ظاهرة أوربية بمعنى الكل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انوا يتركز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وسط أوربا وألمانيا، فلم تمتد دائرة وجودهم لتشمل فرنسا أو إنجلتر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نا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روتشيل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آخر يهودي بلاط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صديق مترنيخ والذي كان يرتبط بعلاقات وثيقة مع أس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ابسبورج وبعض الأسر الملكية الحاكمة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دور يهود الأرندا في بولند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يداً عن الأذه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مرابين اليهود في الألزاس ووادي الراين كانوا يستول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الأراضي المرهونة بعد فَشَل ملاكها في تسديد ديونهم بدرجات متزايدة في نها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رن الثامن عشر والنصف الأول من القرن التاسع عشر، ومعنى ذلك أن اليهود أو قطاع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هم كانوا مرتبطين تماماً بالقوى الرجعية وقوى الاسـتغل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غيَّر الوضـع 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سـلفنا، في العقود الأخيرة من القرن التاسع عشر، فانخرطت أعداد متزايدة من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يهودية في صفوف الطبقة العاملة في شرق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ضيف، إلى كل هذا،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جوم على النخبة الحاكمة الرجعية كان يأخذ أحياناً طابع الهجوم على اليهود بش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ام، لا على المموِّلين اليهود وحسب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نضيف إلى هذا عنصراً آخر وهو الكر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ميق الذي يكنه ماركس للرأسمالية التجارية والتي نسميها في مصطلحن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ظيفية الوسيط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بحسب وجهة نظره، تعيش المشاريع التجارية، على عكس المشاري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ناعية، في الشقوق بين المجتمعات وداخ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اتجار والتبادل لم ينشأ داخ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إنسانية وإنما فيما بينها، ومن هنا كان بوسع نمطين اقتصاديين متناقض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الزراعي والتجار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 يتعايشا معاً في المجتمع الإقطا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يَّز ماركس بين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رأسمالية التجارية من جهة والرأسمالية الصناعية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حقة 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رشيدة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صطلح فيبر فيما بع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جهة أخرى؛ والأولى تشجع حركة التبادل، وعملية التباد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ملية أساسية، ولكنها في الواقع لا تضيف أية قيمة حقيقية للمُنتَج، فالرأسمال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جاري كان يتاجر في سلع تقع خارج النشاط الإنتاجي، وقد سماها ماركس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أسما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كل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حتى يبرهن على انفصالها عن الإنتاج، فهي رأسمالية تعيش بطريقة طفيلية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تمعات المتخلفة، وهي جزء من هذا التخلف رغم استفادتها م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تلعب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أسمالية الطفيلية دوراً ثورياً إذ تصيب المجتمعات التقليدية بالتفكك وتُقلِّ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ماسكها، ولكنها مع هذا غير قادرة على بناء مجتمعات ج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جاء كُره مارك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مشروعات التجارية والمالية الخالصة وإسقاط هذا الكره على رؤيته للتاريخ، فهاج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ياسات وطرق تلك الأمم التي ارتبطت بهذه المشاريع ارتباطاً قوياً في العصور القدي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وسيطة والحديثة، اليونانيين والفينيقيين واللومبارد، واليهود بطبيعة الح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قول ماركس في رأس المال كانت الأمم التجارية تعيش كآلهة أبيقور في العوالم الوسيط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كون، أو كما كان يعيش اليهود في مسام المجتمع البولن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ت تجارة المد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جارية المستقلة الأولى والأمم التجارية تعتمد على بربرية أو تَخلُّف الأم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نتجة التي قاموا فيما بينها بدور الوسا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ماركس يجعل من كلم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اج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ومبار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راب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ترادفات، ويتجلى هذا الترادف أيضاً في كتاب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صراع الطبقي في فرنسا حيث يتحدث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 البورص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 الأعمال المال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يَسقُط أحياناً في العنصرية حين يتحدث ع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لاسال الزنجي اليهودي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هي عرْقية ض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لٍّ من السود و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ثل هذه العبارات القبيحة وغير الأخلاقية نادر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تابات ماركس كما أسلفنا، ولعلها تسربت إلى مصطلحه من الخطاب السياسي الغرب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ائ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تطور التاريخي الصحيح من وجهة نظر ماركس وإنجلز هو اختفاء الرأسما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جارية وكل المؤسسات التي تعيش في الشقوق، ليتبلور المجتمع في عمال ورأسماليي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ي إلى أشخاص مرتبطين بالعملية الإنتاجية ولا يخشون المخاطرة بالاستثمار فيه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استمر كُره ماركس للتجارة حتى النها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، فإن رؤيته للمجت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ثا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شيوع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خلو من أية شبكة للتوزيع، فمن كل حسب قدرته ولكل حسب حاجته، أ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هناك وجوداً عضوياً كاملاً يلتحم فيه الجزء بالكل والذات بالموضوع، وبالتال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ختفي الوسيط التاجر والمموِّل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 إن هذا الموقف يضرب بجذوره في العص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سطى المسيحية وهو موقف الرفض العميق للأعمال المالية والتجارية بوصفها أعمال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ق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كلٍّ، فإن الجماعة العضوية المترابطة التقليدية هي في جوهرها المجت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زراعي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في العصور الوسطى ـ الخالي من التنافس والوسطاء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كن، إذا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ناك علاقة بنيوية وسببية قوية بين الدين واغتراب الإنسان عن جوهره وبين الد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سيحي والبورجوازية، أي تنظيم المجتمع على أسس بورجواز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علاقة تؤدي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فتت والذر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إن ثمة ما يشبه الترادف بين اليهودية والبورجوازية بل التوح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امل بين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جوهر اليهودية الحقيقي تحقَّق في المجتمع البورجوازي الذي هو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قع الأمر علمنة ل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يمكن القول بأن اليهودية هي البورجوازية، فكما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تمع البورجوازي لا يبلغ اكتماله إلا في العالم المسيحي، فإن اليهودية لا تبلغ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ذروتها إلا مع اكتمال المجتمع البورجواز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بورجوازية هي أعلى مراحل المسيح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ليهودية هي أعلى مراحل البورجواز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ذا إن أردنا استخدام الخطاب اللينيني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وصيف الأمور</w:t>
      </w:r>
      <w:r>
        <w:rPr>
          <w:rFonts w:cs="Arial" w:ascii="Arial" w:hAnsi="Arial"/>
          <w:rtl w:val="true"/>
          <w:lang w:bidi="ar-SA"/>
        </w:rPr>
        <w:t>)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تناول ماركس النسق الديني اليهودي من خلال بعض الأفك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اطئة، في تصوُّرنا، والتي شاعت في الفكر الألماني عن اليهودية، وهي تعود إلى فك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وسى مندلسون ومنه انتقلت إلى كانط فهيج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يقول ماركس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شريعة اليهود غير العقل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ن هي إلا صورة دينية ممسوخة للأخلاق والقانون بشكل ع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 هذه الشريعة هي فك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حقوق الشكلية الخالصة التي يحيط بها عالم الأنانية نفس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أن المجتمع الذري يح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حل الجماعة العضوية المتماسك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إن أسمى أنواع العلاقات الإنسانية داخل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و العلاقة القانونية، علاقة الإنسان بقوانين لا تستمد فعاليتها من كونها قوان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ابعة من إرادته هو نفسه وجوهره وإنما تستمد هذه الفعالية من أن هذه القوانين 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يده وأن أي انحراف عنها يقابله العق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كرة الشريعة اليهودية، بشعائرها الكثير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قف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تصوُّر مارك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 الطرف النقيض من فكرة الدولة الحقة التي يحقق الإنس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وهره من خلاله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لكل هذا، نجد أن نزعات التفتت الذري الناجمة عن الأن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تي تؤدي إلى اغتراب الإنسان عن جوهره، والتي بدأتها المسيحية، تصل إلى درج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الية من التبلور في المجتمع البورجوازي، ثم إلى ذروتها في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يحية هي التي بدأت هذا الاتجاه إلا أنها ظلت أكثر سمواً وأكثر روحاني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الأنانية الروحانية عند المسيح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حث عن الخلاص الفر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صبح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حياة العملية الكاملة، وبشكل حتمي، الأنانية المادية عند 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حث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بح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تتحوَّل الحاجة السماوية إلى حاجة دنيوية، وتتحول الذاتية المسيحية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انية 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فإن المسيحية هي الفكر السامي واليهودية هي التطبيق السوق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عملي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ا التطبيق لم يصبح عاماً وشاملاً في المجتمع إلا بعد أن توصل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يحية نظرياً، باعتبارها ديناً متكاملاً، إلى جَعْل الإنسان غريباً عن نفسه و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طبي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دئذ فقط استطاعت اليهودية التوصل إلى السيطرة العامة، وإلى إبع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نسان والطبيعة إلى خارج ذاتيهما، وجعلت منهما شيئاً تجارياً خاضعاً للحاج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أنانية وللمتاج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تى العلاقات بين الرجل والمرأة تصبح موضوعاً للتجار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المرأة تصبح سلعة يُتاجَر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اهمت المسيحية في نشوء المجتمع البورجوازي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من أحشاء هذا المجتمع يتولَّد البورجوازي اليهودي دون انقطا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حن لا نجد اليه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عاصر في التوراة أو التلمود وحسب، بل نجده في المجتمع البورجوازي الحالي، و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يس جوهراً مجرداً منعزلاً عن حركيات المجتمع وإنما هو جوهر عملي مطل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كذلك جوه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ورجوازية أيضاً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ن ثم، فلا يمكن الحديث عن حدود اجتماعية لليهودي، وإنما يم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نتحدث عن حدود يهودية للمجتمع، أي عن حدود يهودية بورجوازية للمجتمع الإنسان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في إطار هذا، يمكننا أن نفهم عبارات ماركس عن أن جوهر اليهودية هو المتاج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ساسها المنفعة العملية والأنانية، وأن المال هو إله إسرائيل الطماع ولا إله سواه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أن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التبادل التجاري هو إله اليهود الحقيقي، وأمامه لا ينبغي لأي إله أن يعيش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 xml:space="preserve">». </w:t>
      </w:r>
      <w:r>
        <w:rPr>
          <w:rFonts w:ascii="Arial" w:hAnsi="Arial" w:cs="Arial"/>
          <w:rtl w:val="true"/>
        </w:rPr>
        <w:t xml:space="preserve">ويتضمن الدين اليهودي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زدراءً للفن والتاريخ والإنسان كغاية في ذاتها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تحتو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ية على عنصر عام ومناهض للمجتمع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فاليهودية هنا ليست مجرد نسق ديني وإن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ي البورجوازية المتبلورة، وقد وصلت اليهودية إلى ذروة تحقُّقها في المجتمع المد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ورجوازي من خلال التطور التاريخ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يهودية، إذن، استمرت بسبب التاريخ 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رغم م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اد اليهود وبقاؤهم لا يمكن تفسيرهما عن طريق دينهم وإنما يم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فسيرهما بالأسـاس الإنسـ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تاريخ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دينهم، وهو الحـاجة العملية والأنانية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اليهودية، إذن، ليست مجرد بناء فوقي ونظام معرفي وإنما هي أيضاً جزء من نظ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قتصادي تحتي هو البورجوازية، ترتبط به ارتباطاً عضوياً يَصعُب معه فَصْل الواحد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آخر، فالبورجوازية تلد اليهودي دائماً من أحشائها بشكل حتم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ضوي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ascii="Arial" w:hAnsi="Arial" w:cs="Arial"/>
          <w:rtl w:val="true"/>
        </w:rPr>
        <w:t>ويمكننا الآن أن نتحدث عن عملية تهويد المجتمع، أي سيادة النظ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عرفية والاقتصادية البورجوازية والتي يلعب اليهود دوراً أساسياً فيها رغم أ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يسوا وحدهم المضطلعين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ناول ماركس إشكالية أصول الرأسمالية ويرى، مث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ومبارت، أن اليهود لعبوا دوراً أساسياً في تغيير النظام الاجتماعي الزراعي عن طري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فتيته، ولكنه لا يوافقه على أنهم مسئولون عن ظهور الرأسمالية الحقة أو الرشيدة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فهو يتفق مع فيبر في أن هـذه عملية ضخـمة لم يلعـب فيها اليهود غير دور ثانوي سلبي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مع هذا، يختلف ماركس مع فيبر ويتفق مع سومبارت في أن روح الرأسمالية مُستمدَّ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لا البروتستانت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 كان ما يريد ماركس قوله هو أن النموذج المعر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ري المُتفتَّت الأناني يُوجَد في اليهودية بشكل أكثر تبلوراً منه في المسيحية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هكذا، ورغم أن اليهود لم يلعبوا دوراً أساسياً في بناء الرأسمالية الرشيدة ك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شرية إثنية، فإن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نسق دي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عبت دوراً فعالاً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سيادة النم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عرفي المتمثل في اليهودية يعني في واقع الأمر انتصار الرأسمالية الكامل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اليهودي، بالنسبة إلى ماركس، هو سيِّد السوق المالية، وبواسطته أصبح الم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إله إسرائيل الطماع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قوة عالمية، وأصبحت الروح العملية اليهودية هي الروح العم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شعوب المسي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اريخ المجتمع البورجوازي هو تاريخ تهويد أوربا، وهو أيضاً تاريخ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لمنة إله إسرائيل وتحويله إلى إله العالم، فالبنكنو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رب العملي لإسرائي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صب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رب العالم الغربي الرأسما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تهويد المجتمع</w:t>
      </w:r>
      <w:r>
        <w:rPr>
          <w:rFonts w:cs="Arial" w:ascii="Arial" w:hAnsi="Arial"/>
          <w:rtl w:val="true"/>
          <w:lang w:bidi="ar-SA"/>
        </w:rPr>
        <w:t xml:space="preserve">»). </w:t>
        <w:br/>
        <w:br/>
      </w:r>
      <w:r>
        <w:rPr>
          <w:rFonts w:ascii="Arial" w:hAnsi="Arial" w:cs="Arial"/>
          <w:rtl w:val="true"/>
        </w:rPr>
        <w:t>ولذا، فإن ماركس ير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الحديث عن الإعتاق السياسي لليهود أمر غير ذي موضوع في الواقع إذ أن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حرَّروا بالفعل ولكن على الطريقة اليهودية</w:t>
      </w:r>
      <w:r>
        <w:rPr>
          <w:rFonts w:cs="Arial" w:ascii="Arial" w:hAnsi="Arial"/>
          <w:rtl w:val="true"/>
        </w:rPr>
        <w:t xml:space="preserve">. « </w:t>
      </w:r>
      <w:r>
        <w:rPr>
          <w:rFonts w:ascii="Arial" w:hAnsi="Arial" w:cs="Arial"/>
          <w:rtl w:val="true"/>
        </w:rPr>
        <w:t>فاليهودي الذي لا يُحسَب له حساب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ين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و الذي يقرِّر بقوته المالية مصير المملكة ك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يهودي الذي 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كون في أصغر الدول الألمانية محروماً من الحقوق، هو الذي يقرر مصير أوربا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ل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حرَّر اليهود بالنسبة نفسها التي بها تحوَّل المسيحيون إلى يهود، أي أن إعتا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تم على الطريقة البورجوازية ومن داخل المجتمع البورجوازي حينما تم تفتي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تمع تماماً وهيمنت قيم المنفعة والأنانية ع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حديث عن الإعتاق السياس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يهود هو تعبير عن تناقض أساسي في المجتمع البورجوازي، وهو التناقض القائم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سياسة وقوة المال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فالسياسة نظرياً،فوق قوة المال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لكنها، عملياً، أصبحت مجر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جينة له</w:t>
      </w:r>
      <w:r>
        <w:rPr>
          <w:rFonts w:cs="Arial" w:ascii="Arial" w:hAnsi="Arial"/>
          <w:rtl w:val="true"/>
          <w:lang w:bidi="ar-SA"/>
        </w:rPr>
        <w:t xml:space="preserve">». </w:t>
        <w:br/>
        <w:br/>
      </w:r>
      <w:r>
        <w:rPr>
          <w:rFonts w:ascii="Arial" w:hAnsi="Arial" w:cs="Arial"/>
          <w:rtl w:val="true"/>
        </w:rPr>
        <w:t>ثم نصل إلى الحلول التي يطرحها مارك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قد سبق أن بيَّنا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غتراب الإنسان عن جوهره يعود أساساً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في تصوُّر ماركس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إلى ظاهرة الدين 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جعل الإله موضوعاً يواجه الذات الإنسانية كشيء غريب ع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فإن إلغاء الد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رط ضروري للتحـر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دولة التي تفـترض الدين مسـبقاً ليسـت بعـد دولة حقيقية، أ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ها لا تُعبِّر عن جوهر الإنس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ي دولة تفترض الدين مقولة أو إطاراً، لابد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ُولِّد استلاباً للإنس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قتبس ماركس، باستحسان، رأي باور في استحالة إعتا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 داخل إطار الدو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دينية المسيح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إذ يُولِّد ذلك تعارضاً لا تنفصم عرا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ن اليهودي والمسيح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كيف يمكن حل مثل هذا التعارض؟ يرى ماركس أن حل أ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شكلة إنما يكون بنفيها وإلغائها، ومن هنا كان ترحيبه بحل باور، أي حل المشكلة بجع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عارض الديني مستحيلاً بإلغاء الدين ذاته بحيث لا يرى اليهودي أو المسيحي، أيّ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هما، في دين الآخر، إلا درجات مختلفة من الروح الإنسان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في مقا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 xml:space="preserve">« </w:t>
      </w:r>
      <w:r>
        <w:rPr>
          <w:rFonts w:ascii="Arial" w:hAnsi="Arial" w:cs="Arial"/>
          <w:rtl w:val="true"/>
        </w:rPr>
        <w:t xml:space="preserve">حول نقد فلسفة الحق عند هيجل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قول ماركس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إن إلغاء الدين، باعتباره السع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شرية الوهمية، دعوة إلى السعادة الحقي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دعوة البشر إلى التخلي عن أوهام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شأن أحوالهم هي دعوة إلى التخلي عن الحالة التي تتطلب الأوهام 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ويبدو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وازنات اللفظية داء مزمن في كتابات ماركس الأولى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عندئذ سيكتشف الإنسان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ين ليس إلا مجرد جلود أفاع مختلفة نَزعَها التاريخ عنه وألقى بها، وأنه 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فعى التي استخدمت الجلد كمجرد غطاء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حينذاك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لن يجد، المسيحي واليهود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فسيهما في حالة تعارض ديني وإنما في علاقة نقدية بحتة، علاقة تَعارُض علمية بشرية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عنـدئذ يؤلف العلم وحدتهما ولا تُحَل التناقضات في العالم إلا عن طريق الع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 xml:space="preserve">». </w:t>
      </w:r>
      <w:r>
        <w:rPr>
          <w:rFonts w:ascii="Arial" w:hAnsi="Arial" w:cs="Arial"/>
          <w:rtl w:val="true"/>
        </w:rPr>
        <w:t>وهكذا يصبح العلم، أو العقل العام أو العقل المادي، هو المطلق الوحيد بدلاً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له، وهذا هو جوهر الفكر الإنساني العلماني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حل باور، وهو حل قد يؤ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فعل إلى تحرُّر سياسي ولكن غير كاف برغم أهمي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و تحرُّر على المستوى السياس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على مستوى الأفكار فق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كما بيَّن ماركس، يوجد جانب اقتصادي مادي صل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َجُبُّ الجانب السياسي ويجعل المساواة في الحقوق السياسية أمراً مزعو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انب، يجسِّد الأنانية الكامنة في الإنسان وكل نزعات التفت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دولة، مجال ح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نسان ووسيلة تحقيق تكامله، تخضع هي نفسها لسطوة المموِّل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أن حل أية قض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نسبة إلى ماركس، لا يمكن أن يتم إلا بنفيها وإلغائها، فإننا نجده يرى أن المجت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 xml:space="preserve">« </w:t>
      </w:r>
      <w:r>
        <w:rPr>
          <w:rFonts w:ascii="Arial" w:hAnsi="Arial" w:cs="Arial"/>
          <w:rtl w:val="true"/>
        </w:rPr>
        <w:t>لن يحرِّر نفسـه إلا بتـحرره من المتاجرة والمال، وبالتالي من اليهودية الواقع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 xml:space="preserve">».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حين ينجح المجتمع في إلغاء الجوهر العملي لليهودية، المتاجرة وشروطها، عندئ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صبح وجود اليهودي مستحيلاً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ذلك لأن رؤية اليهودي للعالم، أي النموذج المعر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 يحمله، لم يَعُد لها ما يجسِّدها، ولأن أساس اليهودية نفسها، أي الحاج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ملية، قد اختف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مت أنسنت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تم تجاوُز الصراع بين وجود الإنسان الفردي ووجود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ادي بوجوده كعضو في النوع البش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كذا، فإن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إعتاق اليهود في معناه الأخ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عني إعتاق الإنسانية من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 xml:space="preserve">». </w:t>
        <w:br/>
        <w:br/>
      </w:r>
      <w:r>
        <w:rPr>
          <w:rFonts w:ascii="Arial" w:hAnsi="Arial" w:cs="Arial"/>
          <w:rtl w:val="true"/>
        </w:rPr>
        <w:t>ولتلخيص الأمور، يمكن القول ب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حرر الإنساني من منظور ماركس لا يتم في المحيط السياسي، أي داخل الدو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بورجوازية القائمة، وإنما يتم خارج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دولة الليبرالية الحقة الكاملة</w:t>
      </w:r>
      <w:r>
        <w:rPr>
          <w:rFonts w:cs="Arial" w:ascii="Arial" w:hAnsi="Arial"/>
          <w:rtl w:val="true"/>
          <w:lang w:bidi="ar-SA"/>
        </w:rPr>
        <w:t xml:space="preserve">). </w:t>
      </w:r>
      <w:r>
        <w:rPr>
          <w:rFonts w:ascii="Arial" w:hAnsi="Arial" w:cs="Arial"/>
          <w:rtl w:val="true"/>
        </w:rPr>
        <w:t>فالتحرُّر سيكون تحرُّراً من الظروف الموضوعية التي تؤدي إلى الأنانية أي المتاج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بادلة، ومن الأفكار التي تُنمي الأنانية مثل التراث اليهودي المسيحي ومن الد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شكل ع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مكن إنجاز مثل هذا التحرر الكامل إلا من خلال تحرير الدولة ذاتها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لك الظروف ومن هذه الأفكار بحيث تصبح مجالاً لحرية الإنسان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إذا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اركس قد كتب كتيباً، فإن إنجلز لم يكتب سوى ملاحظات عابرة، ويُقال إنه تُوجَ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خطوطة ضمن أوراقه الموجودة في موسكو بعنوا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 ألماني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لكنها لم تُنشَر لسب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غير معرو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تقسيم ملاحظات إنجلز بشأن المسألة اليهودية إلى قسم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ا ق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ــام </w:t>
      </w:r>
      <w:r>
        <w:rPr>
          <w:rFonts w:cs="Arial" w:ascii="Arial" w:hAnsi="Arial"/>
        </w:rPr>
        <w:t>1878</w:t>
      </w:r>
      <w:r>
        <w:rPr>
          <w:rFonts w:ascii="Arial" w:hAnsi="Arial" w:cs="Arial"/>
          <w:rtl w:val="true"/>
        </w:rPr>
        <w:t>، وما بعد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تاريخ هو تاريخ نشر كتابه ضد دوهرن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فك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نجلز بشأن اليهود واليهودية في فترة ما قبل عام </w:t>
      </w:r>
      <w:r>
        <w:rPr>
          <w:rFonts w:cs="Arial" w:ascii="Arial" w:hAnsi="Arial"/>
        </w:rPr>
        <w:t>187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ا يختلف كثيراً عن الخطا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شتراكي السائد الذي يرى اليهود كجزء عضوي من الرأسمالية التجارية والتي سمينا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جماعة وظيفية وسيط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لاحظ إنجلز أن اليهودي إما تاجر وإما مراب، وأن التج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احتكروا تَبادُل السلع المصنوعة في أوربا بالمحاصيل الزراعية في بولند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ربما تكون هذه إشارة إلى يهود البلاط في علاقتهم بيهود الأر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رى إنجلز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قال له في نيويورك تربيون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رس </w:t>
      </w:r>
      <w:r>
        <w:rPr>
          <w:rFonts w:cs="Arial" w:ascii="Arial" w:hAnsi="Arial"/>
        </w:rPr>
        <w:t>185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 هذا هو الوضع السائد في كل شرق أوربا 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في الدولة العث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حرفي والتاجر الصغير والصانع الصغير، في روسيا وألمان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قسطنطينية، ألماني، في حين نجد أن المرابي وصاحب الحانة وجابي الضرائب والبائ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جوال هو عادةً يهودي يتحدث الألمانية الفاس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ذه هي طريقة إنجلز في الإشارة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ديشية</w:t>
      </w:r>
      <w:r>
        <w:rPr>
          <w:rFonts w:cs="Arial" w:ascii="Arial" w:hAnsi="Arial"/>
          <w:rtl w:val="true"/>
        </w:rPr>
        <w:t xml:space="preserve">)! </w:t>
      </w:r>
      <w:r>
        <w:rPr>
          <w:rFonts w:ascii="Arial" w:hAnsi="Arial" w:cs="Arial"/>
          <w:rtl w:val="true"/>
        </w:rPr>
        <w:t>والواقع أن الصورة كانت أكثر تركيباً مما تصوره إنجلز عن الدو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ثمانية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ascii="Arial" w:hAnsi="Arial" w:cs="Arial"/>
          <w:rtl w:val="true"/>
        </w:rPr>
        <w:t xml:space="preserve">اليهود، إذن، جماعة وظيفية وسيط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رأسمالية الشكل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إنجلز يُلاحظ وجـود أثرياء اليهود في الغرب، فإنه لا يربط بين ذلك و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رأسـمالية الصناعية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رشيدة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حسب مصطلح فيبر، أو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حقيقية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حسب مصطل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اركس، وإنما يربط بينهم وبين البورصة 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أن ثمة علاقة قوية تربط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جماعات اليهودية بعضهم بالبعض ولكنها علاقة وظيفية وليست قو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فق مفهوم قو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الوهمية عند ماركس ومفهوم الطبق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أمة عند ليو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المموِّل الألما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 يرفع قبعته بالتحية للمصرفي اليهودي الفرنسي، وسوق الأوراق المالية مؤس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طفيلية لا علاقة لها بالإنتاج، فما هي إلا مؤسسة يقوم فيها المموِّلون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توزيع فائض القيمة الذي سرقوه من العم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رغم طفيلية هذا الدور الذي يلعب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موِّلون اليهود، فإن له أبعاده الثورية إذ ساعد على سرعة تركيز رأس الم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التالي ساعد على بلورة المجتمع واستقطابه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انطلاقاً من مثل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طروحات، كتب إنجلز مقالاً في مجلة النجم الشما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نجليز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دافع فيه عن كتيِّ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عاد لليهود صدر في باريس عام </w:t>
      </w:r>
      <w:r>
        <w:rPr>
          <w:rFonts w:cs="Arial" w:ascii="Arial" w:hAnsi="Arial"/>
        </w:rPr>
        <w:t>184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ذهب إلى أن الكتيب لا يهاجم لويس فيليب وإن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اجم في واقع الأمر روتشيلد الأول، ملك اليهود، وأنه بذلك أخذ الاتجاه الصحيح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مما عمق من هجوم إنجلز على اليهود أنه كان يؤيد نضال بولندا من أجل الاستقل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لحفاظ على هويتها القومية، وبالتالي كان معـارضاً لليهود والألم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بوزنان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ascii="Arial" w:hAnsi="Arial" w:cs="Arial"/>
          <w:rtl w:val="true"/>
        </w:rPr>
        <w:t>الذين كانوا يؤيدون ضمها إلى ألمانيا وصبغها بالصبغة الأ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يهود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وصفهم عنصراً ألمانياً، يقفون إلى جانب الألمان في هذه المعرك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هاجم إنجل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 بولندا، الذين كانوا يشكلون أغلبية يهود العالم، بطريقة تنم عن كراهيته لهم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نعتهم بأنهم صورة مضحكة لكل اليهود، ووصف اليديشية مرة أخرى بأنها ألمانية فاسدة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 xml:space="preserve">بل إنه كان يرى أن اضطهاد الروس لليهود في عام </w:t>
      </w:r>
      <w:r>
        <w:rPr>
          <w:rFonts w:cs="Arial" w:ascii="Arial" w:hAnsi="Arial"/>
        </w:rPr>
        <w:t>18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ن هو إلا جزء من عملية تحوُّ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جتماعي تحاول البورجواز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طبقة المحلية الصاع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خلالها أن تحمي نفسها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باعة الجائل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ن يفسدون كل الأمور، ويمنعون عملية التبلور الثور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يُلاحَظ في كتابات إنجلز في هذه المرحلة أن ثمة ترادفاً بين كلمات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  <w:lang w:bidi="ar-SA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ُضار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ال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ترجم إنجلز بعض أعمال فورييه، دون أن يستبعد هجومه الشر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ه هاجم هس ولاسال بهذه الطريقة العنصرية الشرسة، فأطلق على لاس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صف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ي السخيف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فراييم النبي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أشار إليه باعتباره نموذجاً ليهود شر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ربا الذين هم على أتم استعداد لاستغلال أي شخص لأهداف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حدَّث باشمئزاز شد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ن هذا اليهود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دهنن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من الده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يرغب في زخرفة نفسه ويرغب في الانتم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الطبقات الأرستقراط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ظلت هذه هي الملامح الأساسية لفكر إنجلز حت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7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ن نُشر كتاب ضد دوهرنج الذي نلاحظ فيه نغمة مختلفة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و يش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جوماً على معاداة اليهود، ويحاول أن يفسر الظاهرة بغضب بعض الطبقات الهابطة على 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حدث لها نتيجة تغيرات اجتماعية لا يتحكم فيها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يرى أن هذه الظاه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تحقق في بلاد متخلفة مثل روسيا والنمسا وبروسيا وليس في إنجلترا أو الولا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تحد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هنا يظهر تحيُّز إنجلز للعملية التاريخية الكبرى التي كان ير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ها الاتجاه الحتمي للتاريخ الذي سيحسم كل الخلافات والتناقضات الاجتماعية بحي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صبح تناقضاً واحداً بسيطاً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تناقض بين الرأسماليين والعم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طبقات، مثل</w:t>
      </w:r>
      <w:r>
        <w:rPr>
          <w:rFonts w:cs="Arial" w:ascii="Arial" w:hAnsi="Arial"/>
          <w:rtl w:val="true"/>
          <w:lang w:bidi="ar-SA"/>
        </w:rPr>
        <w:t xml:space="preserve">: </w:t>
      </w:r>
      <w:r>
        <w:rPr>
          <w:rFonts w:ascii="Arial" w:hAnsi="Arial" w:cs="Arial"/>
          <w:rtl w:val="true"/>
        </w:rPr>
        <w:t xml:space="preserve">اليونكرز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غار الملاك الزراعيين الألم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بورجوازية الصغيرة والحرفيين وصغ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جار، كلها طبقات رجعية تَسقُط بسبب منافسة الرأسمالية الجديدة الصاع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لع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موِّلون والتجار اليهود دوراً أساسياً في هذه العملية، فلا يهم إن كانت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أسمالية الجديدة وهذه القوى الصاعدة سامية أو آرية، مُعمَّدة أو مُختَّنة، ف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نجز وظيفتها التاريخية وتساعد الأمم المتخلفة مثل البروسيين والنمساويين على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صلوا إلى مرحلة أعلى من التقدم وتبسيط التناقضات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كن، في غياب رأسما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وية صاعدة لا تستأثر بالناتج القومي، فإن مسرح النشاط المالي الأساسي يصبح 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ورصة التي يتركز فيها اليهود، ويظل الإنتاج في أيدي بعض الفلاحين وملاك الأراض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حرف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أعضاء هذه الطبقات هم من بقايا العصور الوسطى الذين يهاجمون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نف ويعتقدون أنهم هم الرأسمالية الصاع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شن هذه الطبقات الهجوم تحت عباء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اشتراك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من ثم سماها إنجلز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شتراكية الإقطاعية</w:t>
      </w:r>
      <w:r>
        <w:rPr>
          <w:rFonts w:cs="Arial" w:ascii="Arial" w:hAnsi="Arial"/>
          <w:rtl w:val="true"/>
        </w:rPr>
        <w:t xml:space="preserve">»). </w:t>
      </w:r>
      <w:r>
        <w:rPr>
          <w:rFonts w:ascii="Arial" w:hAnsi="Arial" w:cs="Arial"/>
          <w:rtl w:val="true"/>
        </w:rPr>
        <w:t>وأشار إنجلز إلى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ليسوا حقاً من كبار المموِّلين، وبيَّن أنه لا يوجد يهودي واحد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ليونيرات أمريكا الشمالية الذين يملكون من الثروات ما يجعل روتشيلد يبدو كما ل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شحاذاً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في إطار هذا التحليل، يتخلى إنجلز عن كثير من مقولا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نصرية، فهو يتحدث عن روتشيلد باعتباره رأسمالياً وحسب ويقرن بينه وبين رأسمال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سيحي 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إطار المرجعي هنا هو الوظيفة التي يضطلع بها كل منهما وليس انتماؤه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يني أو الإث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يشير إلى يهود شرق أوربا باعتبارهم ممثلي أدنى مراحل التج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أوربا، ولكنه يتحدث عن حيلهم التجارية الوضيعة لا باعتبارها خاصية يهودية وإن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عتبارها سمة من سمات الإنتاج الرأسمالي في مراحله المتد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شار إنجلز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عضاء الطبقة العاملة من اليهود في إنجلترا بل وفي شرق 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م من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ديش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ذا يعني أن يهود أوربا ما عادوا يوجدون في شقوق المجتمع ومسامه وإن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صبحوا جزءاً منه، أي جزءاً من العملية التاريخـية الكـبرى، عملية اسـتقطا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ـتمع إلى عـمال ورأسمال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ربما يُفسِّر هذا تصريحه الإيجابي عام </w:t>
      </w:r>
      <w:r>
        <w:rPr>
          <w:rFonts w:cs="Arial" w:ascii="Arial" w:hAnsi="Arial"/>
        </w:rPr>
        <w:t>189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نا مدينون لهم، فمنهم هايني وماركس وغيرهما</w:t>
      </w:r>
      <w:r>
        <w:rPr>
          <w:rFonts w:cs="Arial" w:ascii="Arial" w:hAnsi="Arial"/>
          <w:rtl w:val="true"/>
          <w:lang w:bidi="ar-SA"/>
        </w:rPr>
        <w:t xml:space="preserve">". </w:t>
        <w:br/>
        <w:br/>
      </w:r>
      <w:r>
        <w:rPr>
          <w:rFonts w:ascii="Arial" w:hAnsi="Arial" w:cs="Arial"/>
          <w:rtl w:val="true"/>
        </w:rPr>
        <w:t>ومع هذا، لم يعل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نجلز بتاتاً على المشروع الصهيوني، ولا على كتاب هس روما والقد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عروف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نجلز لم يكن يُبدي اهتماماً كبيراً بالأمم الصغ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من الممكن تصوُّر أن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م يكن لديه أيُّ تعاطف مع هذا المشرو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صهيونية لا تنتمي إلى العم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اريخية الكبرى وإنما هي محاولة لتحاشيها وتعطي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بالإمكان النظر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شروع الصهيوني باعتباره أداة لخلق حالة من عدم الاتزان في المنطقة العر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فتيت المجتمعات الرجعية القائمة فيها، أي أن الدولة الصهيونية يمكن أن تلعب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نطقة العربية الدور نفسه الذي لعبه المموِّلون اليهود مقابل اليونكر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بورجوازيات الصغيرة، وبالتالي فإن دورها سيكون تقدم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يَّد إنجل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عمار الفرنسي للجزائر من هذا المنظور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مكننا الآن أن نحاول إصد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ض التعميمات على تناول ماركس وإنجلز للمسأل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نا أن نقول إنه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نتاج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سجين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جربتهما الغربية على وجه العموم والألمانية على وجه الخصوص، و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مر طبيعي ومُتوقَّ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ظهر هذا الجانب من فكرهما، أكثر ما يظهر، في فشلهما الكام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تمييز بين اليهودية واليهود وفي تصوُّرهما أن النسق الديني اليهودي المتنوع 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سق واحد له جوهر واحد، يُعبِّر عن نفسـه من خـلال اليهـود، يظهـر في عبارات مثل</w:t>
      </w:r>
      <w:r>
        <w:rPr>
          <w:rFonts w:cs="Arial" w:ascii="Arial" w:hAnsi="Arial"/>
          <w:rtl w:val="true"/>
          <w:lang w:bidi="ar-SA"/>
        </w:rPr>
        <w:t xml:space="preserve">: « </w:t>
      </w:r>
      <w:r>
        <w:rPr>
          <w:rFonts w:ascii="Arial" w:hAnsi="Arial" w:cs="Arial"/>
          <w:rtl w:val="true"/>
        </w:rPr>
        <w:t xml:space="preserve">إله إسرائيل الطماع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جوهر اليهود هو كذا </w:t>
      </w:r>
      <w:r>
        <w:rPr>
          <w:rFonts w:cs="Arial" w:ascii="Arial" w:hAnsi="Arial"/>
          <w:rtl w:val="true"/>
        </w:rPr>
        <w:t xml:space="preserve">»... </w:t>
      </w:r>
      <w:r>
        <w:rPr>
          <w:rFonts w:ascii="Arial" w:hAnsi="Arial" w:cs="Arial"/>
          <w:rtl w:val="true"/>
        </w:rPr>
        <w:t>إل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تناول العلمي ل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ضية لابد أن يؤكد تنوُّع اليهودية بوصفها تركيباً جيولوجياً ويؤكد في الوق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فسـه عدم تجانُس الجماعات اليهودية ال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بد أن هناك علاقة ما بين الأنسا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قائدية اليهودية المختلفة والجماعات اليهودية المختلفة، ولكنها على أية حال ليس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اقة عضوية سببية كاملة صلبة كما يتخيل ماركس وإنما علاقة تتسم بالسببية الفضفاض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ختلف من بلد إلى آخر ومن مرحلة تاريخية إلى أخرى</w:t>
      </w:r>
      <w:r>
        <w:rPr>
          <w:rFonts w:cs="Arial" w:ascii="Arial" w:hAnsi="Arial"/>
          <w:rtl w:val="true"/>
          <w:lang w:bidi="ar-SA"/>
        </w:rPr>
        <w:t>.</w:t>
        <w:br/>
        <w:br/>
        <w:br/>
      </w:r>
      <w:r>
        <w:rPr>
          <w:rFonts w:ascii="Arial" w:hAnsi="Arial" w:cs="Arial"/>
          <w:rtl w:val="true"/>
        </w:rPr>
        <w:t>ومن الواضح أن مارك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إنجلز لم تكن لديهما أدنى معرفة بيهود العالم الشرقي والإسلا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معرف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جماعات اليهودية في أوربا ذاتها لم تكن قوية بما فيه الكفا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لا تُوجَ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دهما إشارات إلى الفروق الحضارية والطبقية بين السفارد والإشكناز داخل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ا يوجد لديهما إدراك للفروق الحضارية بين مختلف الجماعات اليهودية إذ يبدو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جربتهم كانت مركَّزة أساساً على يهود ألمانيا مع معرفة سطحية بيهود شرق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هما لم يتعرضا للدور الخاص الذي لعبـه يهـود المارانو في نشأة الرأسما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سبب قصور معرفتهما، فإنهما يشيران إلى اليهود بشكل عام وإلى المسأ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بشكل مجرد بدلاً من الحديث عن مسائل يهودية 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ادى الماركسي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د ذلك وزادوا درجة التعميم والتجريد وأصبحت كتابات ماركس وإنجلز العابرة مصد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لتعميم العالمي والشام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ذي يُقال له علمي</w:t>
      </w:r>
      <w:r>
        <w:rPr>
          <w:rFonts w:cs="Arial" w:ascii="Arial" w:hAnsi="Arial"/>
          <w:rtl w:val="true"/>
        </w:rPr>
        <w:t xml:space="preserve">!) </w:t>
      </w:r>
      <w:r>
        <w:rPr>
          <w:rFonts w:ascii="Arial" w:hAnsi="Arial" w:cs="Arial"/>
          <w:rtl w:val="true"/>
        </w:rPr>
        <w:t>على اليهود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عل جَهْ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اركس وإنجلز بما كان يدور في شرق أوربا الذي كان يضم أغلبية يهود العالم، وبثقاف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جماعة اليهودية في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اليديشية بالنسبة إلى إنجلز هي مجرد ألمانية فاسد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غبة في الوصول إلى مستوى تعميمي مرتفع لا يستند إلى معطيات مادية وحضارية كاف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و الذي جعلهما يتبنىان رؤية استقطابية للموضو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يهود إما أنهم قومية عال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إما أنهم ليسوا بقومية على الإطلاق، ولم يطرأ لهما على بال وجود قومية شرق أور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 xml:space="preserve">نسمي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ومية اليديشية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مثل العديد من القوميات الأخرى هن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صوَّر مارك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إنجلز أن هناك حلين لا ثالث لهم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ما الصهيونية أو الاندماج الكام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موق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قطابي هو الذي سقط فيه البلاشفة بعد ذلك فلم يتمكنوا من فهم طرح البوند للقض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ظلوا يتخبطون إلى أن تبنُّوا حل بيروبيجان وهو حل يَصدُر عن قَدْر من التقبل لفك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ومية اليديش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أما النقطة الأخيرة، فهي الخاصة بتناول ماركس وإنجل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أصول الرأس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رغم الإسهام التاريخي لكل من ماركس وإنجلز في عملية دراسة أص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طوُّر ومصير الرأسمالية، فإنهما لم يدركا دور الدين في هذه العملية إلا بش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دائي وبسيط للغا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ميراث فكر عصر الاستنارة وثمرة النموذج الفلسفي الما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 تبنياه والذي يحوِّل كل الأفكار، وضمنها العقائد الدينية، إلى مادة اقتصا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نهاية الأمر وفي التحليل الأخير</w:t>
      </w:r>
      <w:r>
        <w:rPr>
          <w:rFonts w:cs="Arial" w:ascii="Arial" w:hAnsi="Arial"/>
          <w:rtl w:val="true"/>
          <w:lang w:bidi="ar-SA"/>
        </w:rPr>
        <w:t xml:space="preserve">! </w:t>
        <w:br/>
        <w:br/>
      </w:r>
      <w:r>
        <w:rPr>
          <w:rFonts w:ascii="Arial" w:hAnsi="Arial" w:cs="Arial"/>
          <w:rtl w:val="true"/>
        </w:rPr>
        <w:t>كما أنهما لم يسـتفيدا بالدراسـ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جتماعية والأنثروبولوجية العامة، التي لم تظهر بشكل مكثف إلا في نهاية القر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اسع عشر، عن الأديان المختلفة ودورها في النظم الحضارية الاجتم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وبرغ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شارات المهمة في كتاباتهما عن المسيحية واليهودية فإن هذه الإشارات لا تصل بأ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ال لعُمْق كتابات فيبر أو سومبارت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ورث البلاشفة كل نقاط القصور لد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اركس وإنجل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توافر المعطيات المادية والمعلومات اللازمة بشأن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في منطقة الاستيطان، فإن الرؤية الماركسية شكلت الإطار المعرفي للبلاشف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تحركوا من خلالها ومن خلالها وحدها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رؤية ماكس فيبر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64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20</w:t>
      </w:r>
      <w:r>
        <w:rPr>
          <w:rFonts w:cs="Arial" w:ascii="Arial" w:hAnsi="Arial"/>
          <w:b/>
          <w:bCs/>
          <w:rtl w:val="true"/>
          <w:lang w:bidi="ar-SA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للعلاقة بين الرأســمالية والجماعات اليهود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Max Weber on the Relationship between Capitalism and Jewish Communities</w:t>
      </w:r>
      <w:r>
        <w:rPr>
          <w:rFonts w:cs="Arial" w:ascii="Arial" w:hAnsi="Arial"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ساهم عالم الاجتماع الألماني ماك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ب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6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2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دراسة اليهود واليهودية من عدة جوان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هم مفهوم في كتابا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هو مفهو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رشيد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توظيف الوسائل بأعلى درجة من الكفاءة في خدمة الأهداف، وذ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 طريق إخضاع الظواهر بشكل متزايد للمنطق الرياضي والهيمنة المنهجية المنظمة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ل جوانب الحياة على أساس قوانين عامة ومبادئ تستبعد الالتفات إلى المعاي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قليدية أو الحماسة الكاريزمية، أو الالتفات إلى أية قيم أخلاقية أو عاطفية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نس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يرى أن الترشيد هو السمة الأساسية لتاريخ البشرية المعاصرة، بل وتاريخ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شرية العام، فتاريخ الحضارة هو التقدم المستمر نحو مزيد من الترشيد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الترشيد ـ حسب رأيه ـ ليس سمة معزولة من سمات الحضارة الغربية، بل 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مة الأساسية، وهو مصدر خصوصي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بط فيبر هذه السمة بظواهر أخرى، مثل معم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اتدرائيات القوطية وظهور العلم الطبيعي المبني على التحليل الرياضي، ويرى أن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ملية كامنة في الحضارة الغربية، فهي كامنة في القانون الروماني، وفي مفهوم الملك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عتباره حقاً مطلقاً، وفي انفصال الكنيسة في الغرب عن العالم الدنيوي بحيث تركت 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قيصر لقيصر وما لله لله، ثم في بنية المدينة الغربية واستقلالها عن التشك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قطاع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عبت اليهودية بوصفها ديانة توحيدية دوراً أساسياً في عم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رشيد هذ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ذ تضع الديانات التوحيدية مسافة بين الخالق والمخلو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لم يَعُ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هدف المؤمن هو الاتزان مع الدن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الم الطبيع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ما هو الحال في الديانات الحلو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إنما التحكم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ه المحاولة للتحكم في كل العالم بكل تفاصيله، باسم مثل أ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ُوحَّد، هي خطوة أولى نحو الترشيد، إذ لا يتعامل المرء مع الواقع على أساس ارتجال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إنما يتعامل معه بشكل متكام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ترشيد تقليدي مُتوجِّه نحو القيمة التي تحدد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عايير الأخلاقية المطلقة، ولكن هذا النوع من الترشيد حل محله الترشيد الحديث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و الترشيد المتحرِّر من القيم، والمتوجه نحو أي هدف يحدده الإنسان بالطريق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روقه أو حسبما تمليه عليه رغباته أو مصلح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ترشـيد التقلـيدي كان يتم في إطـ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طلق الديني، أما الترشيد الحديث فلا علاقة له بأيِّ مطلق ويتم في إطار نسب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امل، ولذا نسم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رشيد الإجرائي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ويُسمَّى أيض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رشيد الأداتي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>)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كن فيبر يرى أن اليهودية لم تصل بعملية الترشيد إلى نهايتها المنطق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ن ثم لم يلعب أعضاء الجماعات اليهودية دوراً مهماً ومركزياً في تطوُّ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أس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ي أن فيبر ـ على عكس سومبارت ـ يقول إن الجماعات اليهودية لم تسا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شكل مباشر وأساسي في نشوء الرأسمالية الرشيدة حتى وإن كان لها إسهامها غير المباش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ن خلال عناصر الترشـيد الموجـودة في النسـق الدي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بخـاصة كتب الأنبياء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لال تقويضها دعائم المجتمع التقليدي بإدخال عناصر اقتصاد التباد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ود ذلك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سباب التالية</w:t>
      </w:r>
      <w:r>
        <w:rPr>
          <w:rFonts w:cs="Arial" w:ascii="Arial" w:hAnsi="Arial"/>
          <w:rtl w:val="true"/>
          <w:lang w:bidi="ar-SA"/>
        </w:rPr>
        <w:t xml:space="preserve">: </w:t>
        <w:br/>
        <w:br/>
      </w:r>
      <w:r>
        <w:rPr>
          <w:rFonts w:cs="Arial" w:ascii="Arial" w:hAnsi="Arial"/>
          <w:lang w:bidi="ar-SA"/>
        </w:rPr>
        <w:t>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لم يكن تَوجُّه اليهود إلى هذه الحياة الدنيا بح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َوجُّه الجماعات البيوريتانية البروتستانتية التي جعلت هزيمة العالم وتَراكُ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روة شاهداً على الرضا الإلهي، وهو تَوجُّه أدَّى في نهاية الأمر إلى ظه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تمع العلماني الرأسمال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يرى فيبر أن المثل الأعلى اليهودي 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لم التلمودي الذي يدرس النصوص المقدَّسة وليس التاجر الذي يراكم الثروات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العالم التلمودي كان في معظم الأحيان تاجراً أو مرابياً، ولكنه كان يعمل بالتج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ربا بعض الوقت وحسب، ولذا لم يكن بوسعه الوصول بعملية الترشيد إلى منتهاه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ولكن أهم الأسباب هو وجود عناصر غير رشيدة في الرؤية اليهودية للخلاص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مثل خصوصية يهوه وفكرة الشعب المختار والأخلاقيات المزدوج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دَّت إلى عزلة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فسية، التي عمقتها العزلة الشعائ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حضر اليهود إلى أوربا احتفظ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وضع نفسه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حلَّ اليهود غرباءً أو ضيوفاً على المجتمع المضيف لا حقو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هم بل يتحدَّد وضعهم من خلال المواثيق المحددة بزمن، والتي تمنحهم المزا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زوِّدهم بالحما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تمكَّن اليهود من الانضمام إلى نقابات الحرفيين و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عملـوا في عـدد كبير من المهن، ولذا أصبحوا شـعباً منبوذ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أنهم شعب منبوذ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الأشكال الرأسمالية التي ظهرت بينهم هي رأسمالية المنبوذين؛ رأسمالية تستن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المعايير المزدوجة ومرتبطة بالجماعة اليهودية وشعائرها الدينية وتستفيد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اصر القرابة وتنمو في أحضان الحاكم والنظام الإقطاعي وتتركز في المضارب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شاريع الرأسمالية المضمونة التي تضمنها الحكومة، وهي كلها عمليات غير رشيدة و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ؤثر في كل مجالات الحيا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هو الحال مع الرأسمالية الرشيد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وصف فيب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رأسمالية المنبوذين والرأسمالية التقليدية هو وصف دقيق لنشاط أعضاء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ظيفية المالية الوسي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ظهر بين اليهود حب للعمل في ذاته أو حب للثروة كهد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ذاته، وإنما كان الهدف من العمل ومراكمة الثروة هو تحقيق الراحة لليهود حت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مكنهم دراسة التور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 لم يقيموا استثمارات بعيدة الأمد، بل ظلت استثمارا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هدف لتحقيق الربح السري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هم لم يساهموا في إنشاء الصناعة الغر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ديث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لم يكن أمامهم مجال للتجريب، فالمؤسسات القائمة كانت تحقِّق لهم 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ريدون من ثرو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بوسعهم، كغرباء، أن يجربوا إلا بإذن السلطة الحاكمة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قوي التي يتبعون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د كان البيوريتان يحتقرون هذا النوع من الرأسمالية 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ركز على العقود الحكومية واحتكارات الدولة ومشاريع الأمراء والمضاربات</w:t>
      </w:r>
      <w:r>
        <w:rPr>
          <w:rFonts w:cs="Arial" w:ascii="Arial" w:hAnsi="Arial"/>
          <w:rtl w:val="true"/>
          <w:lang w:bidi="ar-SA"/>
        </w:rPr>
        <w:t>)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ُبيِّن فيبر كذلك أن اليهودي لا يشعر بانعدام الأمن الداخلي الذي يشعر ب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ؤمن بتعاليم كالف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نعدام الأمن الذي يشعر به اليهودي كان خارجياً، أي الخو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عالم الأغي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داخل الجيتو، بين جماعته الوظيفية الوسيطة، فقد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 يشعر بالأمن تماماً لأنه داخل الجيتو يعرف أنه فرد من الشعب المختار و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خطر بباله أنه قد لا يُكتَب له الخلاص حتى بعد تنفيذ الوصايا التي وردت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ور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علاقة التعاقدية تؤكد له إمكانية الخلا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لم يكن في حاجة لعلام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الق ليفهم الإرادة الربانية الغامضة، فقد كانت لديه الشريعة التي يمكنه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درسها ويعرف كل شيء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النشاط الاقتصادي لليهودي كان يتم في عا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غيار، فقد كان هناك عالمه المقدَّس الذي يعود إ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ظهرت هوة بين النشا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جاري والقيم الدينية، فالعمل التجاري لا يصب في الموقف الديني، والعمل لكس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زق لا يُعَدُّ في اليهودية نهاية في ذاته ولا هو وسيلة لتمجيد الخال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ول بأن تراكم الثروة هو دليل على عدالة الخالق، ولكن الهدف الأساسي والنقط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رجعية يظلان بالنسبة إلى اليهودي الحياة التقية بحسب الوصايا والأوامر والنواه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ل إن فكرة غزو العالم ذاتها تم الاستغناء عنها عن طـريق فكرة انتظار المـاشيَّح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عدم الانغماس في التعجيل بالنها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ضرورياً لليهودي أن ينتظر في صبر وأنا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تى يعود الماشيَّح، وهو ما يعني موقفاً انسحابياً من الدني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ضيف فيب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صراً آخر في دراساته عن المدينة، فهو يفسر عدم نشوء الرأسمالية الرشيدة بين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يهودية بأنها نشأت في المدينة المسيحية، حيث كانت هذه المدينة في الع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سيط مؤسسة دنيوية مستقلة عن الكنيسة وعن الدولة، وكانت تضم أفراداً يقسمون يم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لاء كأفراد لا كأعضاء في قبيلة أو عائلة، وهذا يعني ضمور وتهميش علاقات القرا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ي ترتبط بشعائر محد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عبادة الأسلاف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رغم أن نقابات الحرفيين والتج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أساساً مسيحية ورموزها مسيحية، فإنها ظلت مؤسسات دنيوية يمكن لأي غريب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نتمي إليها بعد أن يقسم يمين الولاء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اهمت المدينة بهذه الطريقة في فص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ئون العمل والتجارة عن شئون الأسرة والعش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ن شأن هذا كله أن يساهم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ملية الترشيد الآنفة الذك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عروف أن اليهود لم يصبحوا قط جزءاً من المدينة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رغم أنهم كانوا يحصـلون على حـق الإقامة فيـها، فإنهم ظلوا غرباء عنـها لا ينتم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يها، بل كانوا أعدى أعدائها في بعض المناطق نظراً لتبعيتهم للنخب الإقطاع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اكمة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ascii="Arial" w:hAnsi="Arial" w:cs="Arial"/>
          <w:rtl w:val="true"/>
        </w:rPr>
        <w:t xml:space="preserve">وانطلاقاً من هذا، يرى فيبر أن الرأسمالية الرشي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ستند إلى أسس عامة موضوعية رشيدة بالمعنى الإجرائي والتي يهدف الإنتاج فيها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عظيم الأرباح وليس إشباع الرغب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م تُولَد بين اليهود وإنما وُلدت في صفو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بروتستانت، خصوصاً البيوريت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ستوطنين البروتستانت في الساحل الشرقي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لايات المتح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غيرهم من أتباع المفكر الديني البروتستانتي كالفن، فهم الذ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عبوا الدور الأساسي في ظهور الرأسمالية الرش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أخلاقيات البروتستانتي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يمنت عليهم جعلتهم يؤمنون بالعمل كغاية في ذاته وخلقت فيهم إحساساً عميقاً بعد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طمأنين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أن الإله بعيد تماماً لا يمكن فهمه أو الوصول إليه أو التواصل معه</w:t>
      </w:r>
      <w:r>
        <w:rPr>
          <w:rFonts w:cs="Arial" w:ascii="Arial" w:hAnsi="Arial"/>
          <w:rtl w:val="true"/>
          <w:lang w:bidi="ar-SA"/>
        </w:rPr>
        <w:t xml:space="preserve">). </w:t>
      </w:r>
      <w:r>
        <w:rPr>
          <w:rFonts w:ascii="Arial" w:hAnsi="Arial" w:cs="Arial"/>
          <w:rtl w:val="true"/>
        </w:rPr>
        <w:t>وبسبب هذا الإحساس بالبُعد والعزلة،يجعل المؤمن الهدف من حياته هو غزو العالم وغز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ذاته وتوظيفهما لخدمة الإل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ما ينتج عن ذلك من عملية ترشيد كامل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هيمنة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لم لإدخال الإحساس بالطمأنينة على ذاته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مراكمة الثروة في هذه الدنيا هي أ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شاطات باعتبارها علامة على الاختيار والنجاح الذي سيؤدي إلى النعيم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آخرة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لأن الثروة علامة من الإله، فإن على المؤمن ألا يبددها بل عليه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راكمها،أي أن الإنسان البروتسـتانتي ينكر على نفسـه المتعة ويقـوم بمراكمة الثرو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غاية في ذاته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أطروحة فيبر بشأن علاقة أعضاء الجماعات اليهودية بعم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رشيد أو بنشأة الرأسمالية خصبة للغاية ولها مقدرة تفسيرية عالية، فهي لا تحا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قط تفسير جانب مهم في التاريخ الاقتصادي لأوربا، بل تحاول أيضاً تفسير تطوُّ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كنسق ديني وتطوُّر وضع اليهود داخل الحضارة الغربية، وهي بذلك أكث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ركيبية من كتيب ماركس المسألة اليهودية الذي كتبه في شبابه قبل نضوجه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نشير هنا إلى كثير من نقط النقص في تناول فيبر للموضوع، وهو أمر متوق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نظراً لاتساع حدود الموضوع</w:t>
      </w:r>
      <w:r>
        <w:rPr>
          <w:rFonts w:cs="Arial" w:ascii="Arial" w:hAnsi="Arial"/>
          <w:b/>
          <w:bCs/>
          <w:rtl w:val="true"/>
          <w:lang w:bidi="ar-SA"/>
        </w:rPr>
        <w:t xml:space="preserve">: </w:t>
        <w:br/>
      </w:r>
      <w:r>
        <w:rPr>
          <w:rFonts w:cs="Arial" w:ascii="Arial" w:hAnsi="Arial"/>
          <w:lang w:bidi="ar-SA"/>
        </w:rPr>
        <w:t>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ربما كان أهم نقط النقص في تصوُّرنا 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غفال فيبر أهمية فكرة التوحيد باعتبارها فكرة تشكل قفزة نوعية للفكر الدين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بدلاً من ذلك كان تركيزه على عناصر ثانو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العهد بين يهوه واليهود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اصر مهمة ولكنها لا ترقى في أهميتها إلى فكرة التوح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لم يدرك فيبر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وحيد في العقيدة اليهودية ظل مشوباً بعناصر حلولية وثنية، وأن اليهودية سقطت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احدية الكونية التي تنبذها العقائد التوحيدية الحق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يُفرِّق فيب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ن عبادة يهوه وعبادة بعل مع أن من المعروف أن اليهودية دخلها كثير من العناصر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بادة بعل حتى أصبحت عبادة يسرائيل خليطاً غير متجانس من العبادتين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فترض فيبر وجود قدر كبير من الوحدة في أسفار الأنبياء، وهو الأمر الذي لا تساند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راءة متعمقة لهذه الأسفار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4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يتسم تحليل فيبر للفريسيين بالابتس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ديد كما أنه لم يشر إلى الاتجاهات الأخرى، خصوصاً الأسينيين والغيورين الذ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بَّروا عن مصالح ومطامح الجماهير الشعب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5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معرفة فيبر بالتلمود سطح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غاية، ولذا فهو لم يدرك أنه كتاب متناقض وأن كثيراً من أفكار الأنبياء اختفت وحل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حلها صيغ سحرية أبعد ما تكون عن الترش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معرفة فيبر بالتيارات الفلسف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ختلفة التي ظهرت بين الجماعات اليهودية في التشكيل الحضاري الإسلامي، 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سيحي أيضاً، كانت ضعيف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6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لم يذكر فيبر القبَّالاه من قريب أو بع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غم أنها سيطرت على التفكير الديني اليهودي منذ القرن السابع عشر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7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يفص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بر، وبحدة، بين الأشكال الرأسمالية في المجتمع التقليدي والرأسمالية الرش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قرار بالأهمية المنهجية والتفسيرية لهذا الفصل، يظل من الضروري أن ندرك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ظاهرتين تتداخلان على مستوى التاريخ المتعين وأن اليهود لعبوا بالفعل دوراً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حطيم المجتمع التقليدي القديم كما بيَّن ماركس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8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ينظر فيبر إلى تواريخ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يهودية من الداخل كما لو كان هناك تاريخ يهودي مستقل عما حولهم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شكيلات حضارية، ومن هنا محاولته تفسير فك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عب المنبوذ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أنها نتاج الجيت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اخلي الذي فرضه اليهود على أنفسهم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9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لم يتعرض فيبر لقضية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ارانو وإسهامهم في نشأة الرأس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اول سومبارت أن يطرح وجهة نظر مختلفة، حي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َّن أن اليهود هم أهم القطاعات البشرية التي أدَّت إلى ظهور الرأسمالية الرشي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غرب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غنيٌّ عن القول أن فيبر وماركس وسومبارت، وغيرهم من المفكر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ربيين، يتناولون وضع الجماعات اليهودية في الغرب وكأنه وضع عال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 يع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ا إلى جهلهم بأحوال يهود الدولة العثمانية ويهود الهند والفلاشاه والصين بل و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ورجيا في روس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كان جنوحهم نحو التعميم المخل وحديثهم عن اليهود بشكل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جرَّد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رؤية فرنر سومبارت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63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41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للعلاقة بين الرأسمال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جماعات اليهود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Werner Sombart on the Relationship between Capitalism and Jewish Communitie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 xml:space="preserve">يرى العالم الألماني فرنر سومبار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6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4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 ث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لاقة قوية بين أعضاء الجماعات اليهودية في الغر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بخاصة يهود المارانو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جه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ظهور الرأسمالية وتطوُّرها من جه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هذا السؤال مطروح على سومبار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ذ بداية رحلته الفكرية، وأنه حاول أن يعثر على إجابة إلى أن وجد ضال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يِّ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سومبارت بين نشاطين رأسماليين أحدهم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نشاط التجاري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كوميرشي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commercial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ascii="Arial" w:hAnsi="Arial" w:cs="Arial"/>
          <w:rtl w:val="true"/>
        </w:rPr>
        <w:t xml:space="preserve">والآخر ه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نشاط الاستثماري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نتربرينري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entrepreneurial</w:t>
      </w:r>
      <w:r>
        <w:rPr>
          <w:rFonts w:cs="Arial" w:ascii="Arial" w:hAnsi="Arial"/>
          <w:rtl w:val="true"/>
          <w:lang w:bidi="ar-SA"/>
        </w:rPr>
        <w:t xml:space="preserve">). </w:t>
      </w:r>
      <w:r>
        <w:rPr>
          <w:rFonts w:ascii="Arial" w:hAnsi="Arial" w:cs="Arial"/>
          <w:rtl w:val="true"/>
        </w:rPr>
        <w:t xml:space="preserve">والترجمة الحرفية لهذه العبارة ه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أسمالية المقاولات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سطاء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لكنها لا تؤدي المعنى المطلوب تماماً، على عكس الترجمة التي نقترحها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هكذا، فإن النشاط الرأسمالي الاستثماري حسب تصوُّر سومبارت نشاط نيتشوي يتس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حيوية والتوقد الذهني والإدراك السريع وروح المغامرة والتجديد والإحساس بالقو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لرغبة في تجاوز الأخلاق والحسابات العا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أخلاق العبيد في فلسفة نيتشه</w:t>
      </w:r>
      <w:r>
        <w:rPr>
          <w:rFonts w:cs="Arial" w:ascii="Arial" w:hAnsi="Arial"/>
          <w:rtl w:val="true"/>
          <w:lang w:bidi="ar-SA"/>
        </w:rPr>
        <w:t xml:space="preserve">). </w:t>
      </w:r>
      <w:r>
        <w:rPr>
          <w:rFonts w:ascii="Arial" w:hAnsi="Arial" w:cs="Arial"/>
          <w:rtl w:val="true"/>
        </w:rPr>
        <w:t>ويرى سومبارت أن المستثمر الرأسمالي يشبه أبطال ملحمة بيولف الأنجلو ساكسوني، في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صر البطول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 فترة قبل العصور الوسطى في الغرب وقبل دخول المسيحية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فهؤلاء الأبطال يجدون لذة غير عادية في الكفاح والصراع باعتبارهما هدفين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ذاتيهما، ويدخلون الحروب التي ليس وراءها عائد مادي، وهم يدخلون في علاقة مباش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تعينة مع الأشياء، وهي هنا العملية الإنتاج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ل هذا يقف على الطرف النقيض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أسمالية التجارية التي تنظر إلى العالم بمنظار موضوع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هذا التقسيم هو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واقع الأمر، تعبير عن التقسيم الثنائي الأساسي في علم الاجتماع الألماني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جتمع التقليدي العضوي المترابط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جماينشافت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الجماعة التعاقدية الذ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فتت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جيسيلشاف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لرأسمالية الاستثمارية تعبير عن الجماعة الأولى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رأسمالية التجارية تعبير عن الثان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من الواضح أن التمييز بين هذ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وعين من الرأسمالية هو تعبير عن الصـراع بين رؤية الاسـتنارة الآلية والرؤ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ضـوية المعادية للاستن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بنِّي سومبارت للفكر العضوي هو في جوهره احتجاج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زايد معدلات الترشيد والعلمنة في المجتمع الغرب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كما أننا سنلاحظ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أسمالية التجارية هي رأسمالية المجتمعات الإقطاعية التي تضطلع بها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ظيفية الوسيطة على عكس النشاط الرأسمالي الاستثماري، وهو ما يعادل الرأسما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شيدة عند فيبر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رى سومبارت أن أعضاء الجماعات اليهودية ساهمو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طوُّر الرأسمالية بشكل عام، وإن كانت هناك عدة عناصر جعلت ارتباطهم بالرأسما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جارية أكثر قوة من ارتباطهم بالرأسمالية الاستثم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ورد سومبارت عدة أسبا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هذه الظاهرة بعضها يعود إلى النسق الديني اليهودي والبعض الآخر يعود إلى وضعهم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تمعات الغربية</w:t>
      </w:r>
      <w:r>
        <w:rPr>
          <w:rFonts w:cs="Arial" w:ascii="Arial" w:hAnsi="Arial"/>
          <w:rtl w:val="true"/>
          <w:lang w:bidi="ar-SA"/>
        </w:rPr>
        <w:t xml:space="preserve">: </w:t>
        <w:br/>
        <w:br/>
      </w:r>
      <w:r>
        <w:rPr>
          <w:rFonts w:cs="Arial" w:ascii="Arial" w:hAnsi="Arial"/>
          <w:lang w:bidi="ar-SA"/>
        </w:rPr>
        <w:t>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لم تُحرِّم اليهودية التجارة، ولم تنظر إليها نظ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لبية، وإنما قامت بتنظيمها بل تشجيع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بدت اهتماماً خاصاً بالأعمال المالي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جل تحقيق الربح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حرَّمت اليهودية الإقراض بالربا بين اليهود ولكن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حلته بين اليهودي وغير اليهودي، وهو ما فتح الباب على مصراعيه أمام اليه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اشتغال بالأعمال المالية ومراكمة رأس المال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تشجِّع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عتدال والتحكم في الذات وعدم التعبير عن العواطف والدوافع بشكل تلقائي إلا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لال قنوات شرعية مُعتَرف بها دين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ني هذا، في واقع الأمر، تحويل طاقات حيو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ائلة للنشاطات الاقتص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سومبارت أن هذا هو الترشيد الاقتصادي بعينه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4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يشير سومبارت إلى النسق الديني اليهودي، فيُلاحظ أن اليهودية مجرد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سرار والطقوس ذات الطابع الرمزي، وهو ما يعني أنها تنمي عقلية رشيدة عقل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ميل نحو الحساب وتبتعد عن المغامر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5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العلاقة بين اليهودي والخال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اقة تعاقدية، فالخالق ليس عنصراً محاطاً بالأسرار وإنما عنصر مجرد غير شخصي 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مكن للمؤمن الدخول معه في علاقة شخصية، وبالتالي تظل العلاقة معه مجردة غير شخص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6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ربطت اليهودية بين القداسة والثواب والعقاب في العالم الآخر من جه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فكرة التعاقد من جه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ن يؤدي وصايا الخالق لابد أن يُكافأ على أفعاله بحس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لاقة التعاق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شجع هذا ظهور اتجاه إنمائي بحيث يمكن للمؤمن أن يرجئ تحقي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غباته في سبيل المكافأة النهائية، وهذا ضرب من التقشف ذي التوجه الدنيوي على نقي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قشف الديني ذي التوجه الأخرو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7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يُلاحظ سومبارت أن اليهودية ديا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ادية للطبيعة تهدف إلى غزوها والهيمنة عليها، وهذا هو أحد أهداف الرأسمال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كل هذه العناصر في النسق الديني اليهودي تتفق تماماً مع روح الرأسمال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مر الذي جعل اليهود مرشحين لأن يضطلعوا بالوظائف التجارية أكثر من أي قطاع بشر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ساعد على تحقيق هذا الاتجاه عناصر خاصة بالتجربة التاريخية لليهود قوَّ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ا الاتجاه وساعدته على التحقق، منها</w:t>
      </w:r>
      <w:r>
        <w:rPr>
          <w:rFonts w:cs="Arial" w:ascii="Arial" w:hAnsi="Arial"/>
          <w:rtl w:val="true"/>
          <w:lang w:bidi="ar-SA"/>
        </w:rPr>
        <w:t xml:space="preserve">: </w:t>
        <w:br/>
        <w:br/>
      </w:r>
      <w:r>
        <w:rPr>
          <w:rFonts w:cs="Arial" w:ascii="Arial" w:hAnsi="Arial"/>
          <w:lang w:bidi="ar-SA"/>
        </w:rPr>
        <w:t>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تشتُّت اليهود، أي انتشار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ارج فلسطين في ربوع الأرض، وهذا ما جعلهم يكوِّنون شبكة مالية تجارية ضخمة ويعط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لاقات التجارية طابعها الدولي اللازم لنشوء الرأسمال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وحين تشتَّ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، خرجوا من بيئة صحراوية يحملون معهم الروح السامية التجارية إلى الشمال 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سود فيه الروح الآرية وروح المغام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الصحراء في ذهن سومبارت هي رم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سابات الرشيدة الباردة وهي البيئة التي يتحول فيها الإنسان إلى مخلوق أناني ذر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رغب في البقاء، ونقيضها الطبيعة الثرية في الشمال التي تشجع على اتساع الأف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رتياد المجه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نا نرى صورة أخرى من الجماينشاف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جماعة المترابطة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ascii="Arial" w:hAnsi="Arial" w:cs="Arial"/>
          <w:rtl w:val="true"/>
        </w:rPr>
        <w:t xml:space="preserve">والجيسيلشاف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جتمع التعاقد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رى سومبارت أن المدينة الحديثة ليست إلا صحر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بيرة تضم أشخاصاً أنانيين لا يكترثون إلا بمصالحهم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يبدو أن الحيا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حراء أو العقلية الصحراوية التي تشجع على الحساب تجعل الإنسان شخصية مرتبة ترف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لقائية، على عكس حياة الريف في أحضان الطبيعة، أي أن الحياة في الصحراء تشجع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ا يمكن أن نسم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خصية التعاقدية</w:t>
      </w:r>
      <w:r>
        <w:rPr>
          <w:rFonts w:cs="Arial" w:ascii="Arial" w:hAnsi="Arial"/>
          <w:rtl w:val="true"/>
          <w:lang w:bidi="ar-SA"/>
        </w:rPr>
        <w:t xml:space="preserve">». </w:t>
        <w:br/>
        <w:br/>
      </w:r>
      <w:r>
        <w:rPr>
          <w:rFonts w:cs="Arial" w:ascii="Arial" w:hAnsi="Arial"/>
          <w:lang w:bidi="ar-SA"/>
        </w:rPr>
        <w:t>4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ظل اليهود، بعد انتشارهم خار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لسطين، غرباء عن المجتمعات التي حلوا بها، ومن المعروف أن الغريب يقوم بتثو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تمعات التي يحـل بها، كما أنه يضطلـع بوظـائف يأنف أعضاء المجتمع من ممارسته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5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يرى سومبارت أن أعضاء الجماعة اليهودية ساعدوا الدولة الحديثة على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صبح ما هي عليه ربما لكونهم يهود بلا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دولة هي الإطار الذي تطوَّرت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لاله الرأسمالية الحديث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6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طوَّر اليهود أيضاً كثيراً من الآل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ازمة لظهور النظام التجاري والحسابات المعقد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7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كان لدى اليهود رؤو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موال الكافية للاستثمار، ولتمويل المشاريع المختلفة، ومن الواضح أن سومبارت يفك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نا في يهود المارانو الذين لم يُشر إليهم أيٌّ من فيبر وماركس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ascii="Arial" w:hAnsi="Arial" w:cs="Arial"/>
          <w:rtl w:val="true"/>
        </w:rPr>
        <w:t>ولع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شكلة الأساسية في أطروحة سومبارت هي أنه يجعل من اليهود سبباً في نشو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أسمالية ويستبعد العناصر الأخرى مثل حركة الإصلاح الد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و أن اليهود 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سبب الأساسي لكانت الرأسمالية قد ظهرت في شرق أوربا حيث كانوا مُركَّز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حت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وسطه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لكنها ظهرت أساساً في غرب أوربا، في إنجلترا التي لم يكن يوجد في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 على الإطلاق، وفي فرنسا وهولندا اللتين ضمتا أقليات يهودية صغير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بدو أن سومبارت لم يكن ملماً بقدر كاف بعدم تجانس التراث الديني اليه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خاصيته الجيولوجية، فبينما كان يتحدث عن اليهودية كديانة تعاقدية، كانت الحسي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الصوف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قد اكتسحت معظم يهود العالم منذ قرنين أو ثلاثة قر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تَجدُ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شارة إلى عدم وجود تَعارُض بين الحلولية والتجارة، بل إن الفكر الحلولي يشجع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هتمام بالعالم المادي ويخلع عليه القدا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ا يختلف عن طرح سومبار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قضية، فهو يتحرك في إطار التلمود واليهودية الحاخامية أو ربما العهد القديم وحسب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م يأخذ سومبارت في الاعتبار أن خصوصية وضع اليهود داخل التشكيل الحضار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ربي، كجماعة وظيفية وسيطة، والتي جعلتهم يساهمون بشكل واضح في نشوء الرأسمال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ي ذاتها التي وضعت حـدوداً على حركتهم بحـيث ظل إسـهامهم هو إسهام الجزء في حر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ل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توثيق هذا التعميم قد يكون من المفيد دراسة مدى إسهام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مستردا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كان معظم أثريائهم من المارانو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نمو الرأسمالية الهولندية بشيء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فصيل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بلغ دخل عضو الجماعة اليهودية في القر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سابع عشر </w:t>
      </w:r>
      <w:r>
        <w:rPr>
          <w:rFonts w:cs="Arial" w:ascii="Arial" w:hAnsi="Arial"/>
        </w:rPr>
        <w:t>14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جلد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قابل </w:t>
      </w:r>
      <w:r>
        <w:rPr>
          <w:rFonts w:cs="Arial" w:ascii="Arial" w:hAnsi="Arial"/>
        </w:rPr>
        <w:t>82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غير اليهودي، وكان اليهود السفارد من أكبر مالكي الأسهم، فكانوا من كب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اهمين في شركتي الهند الشرقية والهند الغربية الهولنديتين، وشاركوا في مختل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نشاطاتها الاقتصادية الاستيطانية، وكان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أسهم شركة الهند الشرقية في أ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وضع كان مختلفاً في شركة الهند الغربية إذ كانت نسبة المساهم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 ضئيلة للغا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دفع </w:t>
      </w:r>
      <w:r>
        <w:rPr>
          <w:rFonts w:cs="Arial" w:ascii="Arial" w:hAnsi="Arial"/>
        </w:rPr>
        <w:t>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ياً نحو </w:t>
      </w:r>
      <w:r>
        <w:rPr>
          <w:rFonts w:cs="Arial" w:ascii="Arial" w:hAnsi="Arial"/>
        </w:rPr>
        <w:t>3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جلدر من رأسمال يبلغ ثلاث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لاي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عب اليهود السفارد دوراً في تأسيس الجماعات اليهودية في نيويورك ولند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في أنحاء العالم الجديد، كما استوطنوا في البرازيل وكوراساو وكايان وسورينام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ان يُوجَد فيها أربعمائة مزرعة عام </w:t>
      </w:r>
      <w:r>
        <w:rPr>
          <w:rFonts w:cs="Arial" w:ascii="Arial" w:hAnsi="Arial"/>
        </w:rPr>
        <w:t>17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ها </w:t>
      </w:r>
      <w:r>
        <w:rPr>
          <w:rFonts w:cs="Arial" w:ascii="Arial" w:hAnsi="Arial"/>
        </w:rPr>
        <w:t>1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يد اليهود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حس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سجلات أمستردام لعام </w:t>
      </w:r>
      <w:r>
        <w:rPr>
          <w:rFonts w:cs="Arial" w:ascii="Arial" w:hAnsi="Arial"/>
        </w:rPr>
        <w:t>1609</w:t>
      </w:r>
      <w:r>
        <w:rPr>
          <w:rFonts w:ascii="Arial" w:hAnsi="Arial" w:cs="Arial"/>
          <w:rtl w:val="true"/>
        </w:rPr>
        <w:t xml:space="preserve">، وهي أقدم السجلات، لم يكن يوجد سوى </w:t>
      </w:r>
      <w:r>
        <w:rPr>
          <w:rFonts w:cs="Arial" w:ascii="Arial" w:hAnsi="Arial"/>
        </w:rPr>
        <w:t>2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اً سفاردي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رتغالياً بين </w:t>
      </w:r>
      <w:r>
        <w:rPr>
          <w:rFonts w:cs="Arial" w:ascii="Arial" w:hAnsi="Arial"/>
        </w:rPr>
        <w:t>73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ودعاً، ومن </w:t>
      </w:r>
      <w:r>
        <w:rPr>
          <w:rFonts w:cs="Arial" w:ascii="Arial" w:hAnsi="Arial"/>
        </w:rPr>
        <w:t>70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ودعين عام </w:t>
      </w:r>
      <w:r>
        <w:rPr>
          <w:rFonts w:cs="Arial" w:ascii="Arial" w:hAnsi="Arial"/>
        </w:rPr>
        <w:t>16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م يكن يوجد سوى </w:t>
      </w:r>
      <w:r>
        <w:rPr>
          <w:rFonts w:cs="Arial" w:ascii="Arial" w:hAnsi="Arial"/>
        </w:rPr>
        <w:t>2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اً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 xml:space="preserve">وبين أكبر </w:t>
      </w:r>
      <w:r>
        <w:rPr>
          <w:rFonts w:cs="Arial" w:ascii="Arial" w:hAnsi="Arial"/>
        </w:rPr>
        <w:t>3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ودعاً، لم يكن يوجد سوى عشرة 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620</w:t>
      </w:r>
      <w:r>
        <w:rPr>
          <w:rFonts w:ascii="Arial" w:hAnsi="Arial" w:cs="Arial"/>
          <w:rtl w:val="true"/>
        </w:rPr>
        <w:t>، كان عدد المودع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202</w:t>
      </w:r>
      <w:r>
        <w:rPr>
          <w:rFonts w:ascii="Arial" w:hAnsi="Arial" w:cs="Arial"/>
          <w:rtl w:val="true"/>
        </w:rPr>
        <w:t xml:space="preserve">، بينهم </w:t>
      </w:r>
      <w:r>
        <w:rPr>
          <w:rFonts w:cs="Arial" w:ascii="Arial" w:hAnsi="Arial"/>
        </w:rPr>
        <w:t>10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قط م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ظلت النسبة ثابتة، ففي عام </w:t>
      </w:r>
      <w:r>
        <w:rPr>
          <w:rFonts w:cs="Arial" w:ascii="Arial" w:hAnsi="Arial"/>
        </w:rPr>
        <w:t>167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لغ عدد المودع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30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ن بينهم </w:t>
      </w:r>
      <w:r>
        <w:rPr>
          <w:rFonts w:cs="Arial" w:ascii="Arial" w:hAnsi="Arial"/>
        </w:rPr>
        <w:t>26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ياً، ومن بين </w:t>
      </w:r>
      <w:r>
        <w:rPr>
          <w:rFonts w:cs="Arial" w:ascii="Arial" w:hAnsi="Arial"/>
        </w:rPr>
        <w:t>68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دفعون أعلى ضرائب كان يوجد يهودي واح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ق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631</w:t>
      </w:r>
      <w:r>
        <w:rPr>
          <w:rFonts w:ascii="Arial" w:hAnsi="Arial" w:cs="Arial"/>
          <w:rtl w:val="true"/>
        </w:rPr>
        <w:t>، لم يكن يوجد سوى ستة 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جموعة الثانية من دافع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ضرائب لم يكن يوجد سوى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ياً، أي أنه لم يكن يوجد سوى </w:t>
      </w:r>
      <w:r>
        <w:rPr>
          <w:rFonts w:cs="Arial" w:ascii="Arial" w:hAnsi="Arial"/>
        </w:rPr>
        <w:t>2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اً ثرياً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مستردام عام </w:t>
      </w:r>
      <w:r>
        <w:rPr>
          <w:rFonts w:cs="Arial" w:ascii="Arial" w:hAnsi="Arial"/>
        </w:rPr>
        <w:t>1631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تغيَّرت الصورة قليلاً في منتصف القرن السابع عش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يلادي، فكان يوجد </w:t>
      </w:r>
      <w:r>
        <w:rPr>
          <w:rFonts w:cs="Arial" w:ascii="Arial" w:hAnsi="Arial"/>
        </w:rPr>
        <w:t>1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ياً يحتفظون بحسابات ضخمة في بنك أمستردا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646</w:t>
      </w:r>
      <w:r>
        <w:rPr>
          <w:rFonts w:cs="Arial" w:ascii="Arial" w:hAnsi="Arial"/>
          <w:rtl w:val="true"/>
          <w:lang w:bidi="ar-SA"/>
        </w:rPr>
        <w:t xml:space="preserve">). </w:t>
      </w:r>
      <w:r>
        <w:rPr>
          <w:rFonts w:ascii="Arial" w:hAnsi="Arial" w:cs="Arial"/>
          <w:rtl w:val="true"/>
        </w:rPr>
        <w:t xml:space="preserve">وكان هناك </w:t>
      </w:r>
      <w:r>
        <w:rPr>
          <w:rFonts w:cs="Arial" w:ascii="Arial" w:hAnsi="Arial"/>
        </w:rPr>
        <w:t>2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ياً ثرياً، من بينهم ستة كان كل منهم يمتلك </w:t>
      </w:r>
      <w:r>
        <w:rPr>
          <w:rFonts w:cs="Arial" w:ascii="Arial" w:hAnsi="Arial"/>
        </w:rPr>
        <w:t>100,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جلد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ا، كانت ثروة اليهود صغيرة بالنسبـة إلى الثروة الكليـة، فكـان أثرياء اليهـ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هـؤلاء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4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يمتلكون </w:t>
      </w:r>
      <w:r>
        <w:rPr>
          <w:rFonts w:cs="Arial" w:ascii="Arial" w:hAnsi="Arial"/>
        </w:rPr>
        <w:t>3,621,8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لدر من مجموع </w:t>
      </w:r>
      <w:r>
        <w:rPr>
          <w:rFonts w:cs="Arial" w:ascii="Arial" w:hAnsi="Arial"/>
        </w:rPr>
        <w:t>185,582,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جلدر يملكها الأثرياء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مستردام، أي أن اليهود كانوا يمتلكون نحو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ثرو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هو النمط العام 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اد غرب أوربا والبلاد التي ظهرت فيها رأسماليات قوية في مرحلة مبكرة، وبالتال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لها تجارب استعم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نمط وجود ثروة في يد بعض المموِّلين اليهود بنس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فوق كثيراً نسبة اليهود إلى عدد السك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تظل هذه الثروة جزءاً من كل، و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مكن أن يُطلَق علي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أسمال 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حيث إن ما يُحدِّد حركة رأس المال هو الحر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قتصادية للمجتمع ككل، وليس كون رأس المال مملوكاً من قبَل بعض الممولين من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يهودية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يهود المارانو كعنصر تحديث وعلمنة في المجتمع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غربية وبين الجماعات اليهود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The Marranos as Agents of Modernization and Secularization in Europe and among Jewish Communitie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كانت بعض الدول الغر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شجع يهود المارانو على الاستيطان فيها، إذ كان كثير من الدول الغربية، خصوص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روتستانتية، ترى أن اليهود بوسعهم أن يضطلعوا بدور الجماعة الوظيفية التجا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اف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هذه الرؤية تطابق، إلى حدٍّ ما، رؤية المارانو لأنفس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ثير منهم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من كانوا يبطنون اليهودية، كان يستمر في التخفي حتى يستفيد من الفرص الاقتصا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تاحة أمامه، إذ كان تهوُّده يعني فقدانه إيا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نجد أن كثيراً من الماران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قوا في شبه جزيرة أيبريا بحثاً عن الفرصة الاقتصادية وحفاظاً على أملاكهم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صادرة، مؤثرين ذلك على الهجرة إلى بلد بروتستانتي أو إسلامي يمنحهم حرية العب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ا يمنحهم الفرصة الاقتصادية 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كثيراً من يهود المارانو الذين هاجر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دول جديدة، بقوا على علاقاتهم مع المؤسسات التجارية في إسبانيا والبرتغال و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أسرهم الذين تنصَّروا بالفع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حكم الإسباني أو البرتغالي يستفيد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براتهم واتصالاتهم الدولية، وبنفوذهم ورأسمالهم، برغم اضطهاد محاكم التفتيش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ث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الات عديدة قام فيها يهود المارانو بالتجسس لصالح الدولتين الإسبانية والبرتغالية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ثمة حالات كان يهود المارانو يهاجرون فيها من إسبانيا أو البرتغال ثم يعودون إلي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قيام بالأعمال التجارية، وهو ما يعني أنهم كانوا يضطرون إلى اعتناق المسيحية م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خرى، لفترة وجيزة، أو على الأقل التظاهر بذلك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عب المارانو دوراً مهم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فعالاً في تأسيس الشركات التجارية والاستيطانية الكبرى، مثل شركة الهند الشرق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شركة الهند الغ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هولنديتي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ساهموا أيضاً في شركات منافسة أسس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رتغاليون ليخرجوا الهولنديين من البرازيل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كما أسس المارانو، بما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هم من خبرة مالية، شركات تأمين وعديداً من المصارف، حيث كانوا ذوي شهرة في التعام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بورصات الأوراق ال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سسوا مصانع للصابون والأدوية، وساهموا في سك المعاد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صناعة السلاح وبناء السف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حتكر المارانو تقريباً التجارة الدولية في سلع مثل</w:t>
      </w:r>
      <w:r>
        <w:rPr>
          <w:rFonts w:cs="Arial" w:ascii="Arial" w:hAnsi="Arial"/>
          <w:rtl w:val="true"/>
          <w:lang w:bidi="ar-SA"/>
        </w:rPr>
        <w:t xml:space="preserve">: </w:t>
      </w:r>
      <w:r>
        <w:rPr>
          <w:rFonts w:ascii="Arial" w:hAnsi="Arial" w:cs="Arial"/>
          <w:rtl w:val="true"/>
        </w:rPr>
        <w:t>المرجان والسكر والطباق والأحجار النفيسة، كما اشتغلوا بتجارة الرقيق بسبب وج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داد منهم في أوربا، وفي العالم الجديد، وفي مستعمرات البرتغال في أفريقيا،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تُعَدُّ مصدراً أساسياً للعب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عـدد من يهـود البلاط من أصل ماراني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ساعدهم على تبوُّء مكانتهم المالية واضطلاعهم بهذه الوظيفة عاملان أساسيا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وله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المارانو، بانتشارهم وهامشيتهم واحتفاظهم بالروابط بينهم وباللادينو كلغة مشتر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تجارة الدولية، كوَّنوا أول شبكة تجارية عالمية وأول نظام ائتماني في الع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ديث كان يربط بين معظم أطراف العالمين الإسلامي والمسيحي بشقيه الكاثوليك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بروتستانت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متد نشاطهم إلى العالم الجديد، حيث ارتبطوا بكثير من المشرو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جارية للاستعمار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م كل ذلك في غيبة نظام ائتماني عالمي، أو نظام ثاب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علاقات دو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زامن انتشارهم في العالم مع بداية علمنة المجتمع الغربي وظه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حكومات المطلقة التي كانت تأخذ بالمنفعة والولاء ل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يس الانتمـاء الدي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غيره من الانتماء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عياراً للحكم على الأفراد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تجب ملاحظة أن التج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اشتغل بها المارانو كانت التجارة الدولية، وأن الأعمال المصرفية التي اضطلع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ها كانت أعمالاً مصرفية متقدمة فكانت كلتاهم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جارة والأعمال المصرف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 تشب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قريب أو بعيد التجارة البدائية التي كان يعمل بها يهود الإشكناز أو الربا 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وا يشتغلون به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كانت الصناعات التي طوروها واستثمروا فيها أموالهم 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حدٍّ كبير ـ صناعات رأسمالية بالمعنى الحديث للكل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ثقافتهم العال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عدادهم الصغيرة، وعدم انغلاقهم، سهَّلت عملية اندماجهم في المجتمعات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نا، فإن المارانو كانوا يعيشون في صلب المجتمع الغربي، أوفي جسده، وليس في مسام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طريقة الإشكنا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أيضاً، لم تظهر بينهم مسألة يهودية، إذ كانت المسأ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مسألة إشكنازية أساس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جلى هذا في فرنسا حيث طبَّق نابليون قوانين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شأن إصلاح اليهود، على الأشكـناز وحدهـم دون السـفار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نطـبق الشيء نفسه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نجلترا إذ أن يهـود إنجلـترا السفارد من عائلات مونتيفيوري ومونتاجو ودزرائيل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غيرها، اندمجوا تماماً في المجتمع وأُعطوا حقوقهم كا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أت الهجرة الإشكناز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شرق أوربا، فظهرت مسألة يهودية أدَّت إلى صدور قانون الغرباء، ثم مشروع شر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فريقيا، ثم وعد بلفور، وذلك لإبعاد الهجرة الإشكنازية عن إنجلتر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ل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هذا، قال عالم الاجتماع الألماني سومبارت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إن يهود المارانو كانوا عنصراً أساسي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تشكيل الاقتصاد التجاري الصناعي الجديد في أوربا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رفض سومبارت أطروحة فيب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اصة بعلاقة الرأسمالية والبروتستانتية، والتي ترى أن دور اليهود فيها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ثانوياً بسبب ارتباطهم بالحكومات والنخبة الحاك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طرح سومبارت بدلاً من ذ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ظريته الخاصة بعلاقة اليهود، خصوصاً المارانو، بقيام النظام الرأسمالي الحديث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رى أن اليهود لعبوا دوراً أساسياً وحاسماً في تحديث وعلمنة أوربا بإدخال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شكالاً جديدة من الاقتصاد المجرد الذي هدم العلاقات الإقطاعية المتعين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هذا هو دور المارانو التحديثي في العالم الغربي ككل، وهو أمر معروف ورب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ُتَّفق ع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دورهم في تحديث الجماعات اليهودية فهو أكثر غموضاً ويحتاج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يضاح وتفس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شرنا من قبل إلى أن هوية يهود المارانو كانت هامشية، حيث كان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قفون بين المجتمع المسيحي والجماعات اليهودية ولا ينتمون إلى أيٍّ من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عرفون التقاليد الحضارية لكلا المجتمعين، كما كانوا على مستوى ثقافي رفيع على عك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 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أمكنهم أن يكونوا قناة توصيل بين المجتمع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أكبر إسه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يهود المارانو في عملية تحديث اليهود واليهودية هو هجومهم على اليهودية الحاخا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على مؤسساتها كاف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كان كثير من يهود المارانو يُضفون غلال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ثالية على اليهودية أثناء تخفيهم لأنهم كانوا يرفضون السلطة الكنسية والكهنوت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ما كانوا يتصورون أن اليهودية دين تَسامُح وحرية وعقلانية تتقبَّل النقد بسماحة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قد اعتادوا، أثناء فترة تخفيهم، انتقاد الكنيسة وممارساتها بينهم، الأمر 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طوَّر عقليتهم النقدية بعيداً عن أي شكل من أشكال الحو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م حينما ذهبوا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مستردام، وجدوا صورة مغايرة تماماً لأحلام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جماعة اليهودية في الوس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روتستانتي كانت تحاول الابتعاد قدر الإمكان عن عالم الأغيار الذي كان يتهدد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اندماج، ولذا كانت تبذل قصارى جهدها في السيطرة على كل أعضاء الجماعة اليهود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في المحافظة على التفرقة بين السفارد والإشكنا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بعض المؤرخين أن قياد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اران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سفار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مؤسسات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اهاما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ت متأثرة وبعمق بأساليب محاكم التفتيش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دولة الإسبانية، وطبقتها على أعضاء الجم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ل هذا، كان من العسير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ارانو، برؤيتهم النقدية، تقبُّل المؤسسة الحاخامية بكل انعزاليت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عصُّبه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هي من وجهة نظرهم لا تختلف كثيراً عن محاكم التفتيش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قد استمروا في توجي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هام نقدهم نحو المؤسسة الحاخامية وضد كثير من جوانب التراث اليهودي، الأمر 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ضعف سيطرة القيادة الدينية وهزَّ شرعيتها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ascii="Arial" w:hAnsi="Arial" w:cs="Arial"/>
          <w:rtl w:val="true"/>
        </w:rPr>
        <w:t>ولكن ثمة جانباً آخر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جربة المارانو هو الذي أدَّى إلى هز اليهودية الحاخامية من جذورها، وقسَّم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ربا إلى طوائف وفر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ذلك هو الدور الذي لعبوه في الحركات المشيح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َّنا، كان المارانو ينكرون أن المسيح هو الماشيَّح ولكن وجودهم في كنف حض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سيحية، عمَّق إحساسهم بأهمية شخصية المسيح ومركزي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ظلت العقي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شيحانية حية قوية بينهم، وأدَّى وضعهم وخوفهم الشديد من محاكم التفتيش إلى تعمي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زعة المشيحانية بينهم وزاد من حرار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ظل المارانو، بسبب كونهم يهود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تخفين، غير قادرين على تنفيذ الأوامر والنواهي كافة، ولذا أخذوا في تأكيد أه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يمان المجرد وعدم أهمية الالتزام بالعبادات والشعائ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بعضهم جعل من خر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ريعة فضي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ثمة بُعد اجتماعي سياسي لتعاظم النزعة المشيحانية بينهم، فقد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مارانو وضـع متميز في شبه جزيرة أيبريا قبل طردهم حيث كان منهم الوزر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لتـزمون وكبار التجـ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ـد تدنَّى وضعـهم في البلـدان الأوربيـة الجدي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ـي استـوطنوا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ـا أنهم، حتى بعـد أن أحرزوا مكـانة عاليـة، ظلوا بعيد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 المشاركة في السلطة السياس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ساهم المارانو في نشر القبَّالا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وريانية التي تجعل اليهود عمـاد الخـلاص في العالم، والتي ربطت بين التصـو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نزعة المشيحانية، والتي تعوِّض اليهودي عن عدم مشاركته في السلطة السياسية بجع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ريكاً مع الخالق في خَلْق العالم، بل وفي تحقيق الرب لذاته ولوجود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يم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ول بأن المارانية شكل من أشكال العلمنة لا يختلف كثيراً عن الربوبية التي تؤ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الإله الخالق وترى أنه يمكن التوصل إليه بالعقل دون حاجة إلى وحي أو رس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ا 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يضاً جوهر الماسونية الربوبية</w:t>
      </w:r>
      <w:r>
        <w:rPr>
          <w:rFonts w:cs="Arial" w:ascii="Arial" w:hAnsi="Arial"/>
          <w:rtl w:val="true"/>
          <w:lang w:bidi="ar-SA"/>
        </w:rPr>
        <w:t>)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إذا أضفنا إلى كل هذا ما ذكرناه من ق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 ضعف الهوية، فيمكننا أن نرى لماذا أصبحوا تربة خصبة للنزعة المشيح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بتاي تسفي، الذي أظهر غير ما أبطن، يتبع نمط المارانو في هذ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تسفي من أص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فاردي، وانتشرت دعوته بين المارانو، بخاصة في مدينة سالونيكا التي أصبحت فيما ب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ركزاً للدونم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ظهر تسفي، خرق الشريعة على طريقة يهود المارانو، وأبط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وامر والنواهي، ووعد أعضاء الجماعات اليهودية بأن يصبحوا سلطة سياسية مستقل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لسطين، بل ووزع كثيراً من الممالك على أتباعه على طريقة المشحاء المخلِّص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أثر به يعقوب فرانك </w:t>
      </w:r>
      <w:r>
        <w:rPr>
          <w:rFonts w:cs="Arial" w:ascii="Arial" w:hAnsi="Arial"/>
          <w:rtl w:val="true"/>
        </w:rPr>
        <w:t>(«</w:t>
      </w:r>
      <w:r>
        <w:rPr>
          <w:rFonts w:ascii="Arial" w:hAnsi="Arial" w:cs="Arial"/>
          <w:rtl w:val="true"/>
        </w:rPr>
        <w:t>فرانك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فار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اليديش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صاحب الحركة الفرانك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شيحان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رى البعض أن الصهيونية هي شكل من أشكال المارانية أيضاً، ف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ملية تحديث لليهودية تُسقط الشريعة وتحل إشكالية عدم المشاركة في السل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ر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حركة التنوير اليهودية، وفكر مندلسون، كلاهما فكر ماراني يحتفظ بالجوهر اليه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وسوي ويُسقط الشعائر كا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عروف أن بعض قيادات يهود السفارد كانوا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كثر المتحمسين لحركة الاستنارة، وأن إسبينوزا من أصل مار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يمكن أن نر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راث الماراني مستمراً في شخصيات مثل دزرائيلي ودريد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لسوف التفكيكية</w:t>
      </w:r>
      <w:r>
        <w:rPr>
          <w:rFonts w:cs="Arial" w:ascii="Arial" w:hAnsi="Arial"/>
          <w:rtl w:val="true"/>
          <w:lang w:bidi="ar-SA"/>
        </w:rPr>
        <w:t>)</w:t>
      </w:r>
      <w:r>
        <w:rPr>
          <w:rFonts w:cs="Arial" w:ascii="Arial" w:hAnsi="Arial"/>
          <w:rtl w:val="true"/>
          <w:lang w:bidi="ar-SA"/>
        </w:rPr>
        <w:t>.</w:t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0000FF"/>
          <w:lang w:bidi="ar-SA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 السابع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رأسماليون من أعضاء الجماعات اليهودية في</w:t>
      </w:r>
      <w:r>
        <w:rPr>
          <w:rFonts w:ascii="Arial" w:hAnsi="Arial" w:cs="Arial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عالم</w:t>
      </w:r>
      <w:r>
        <w:rPr>
          <w:rFonts w:cs="Arial" w:ascii="Arial" w:hAnsi="Arial"/>
          <w:b/>
          <w:bCs/>
          <w:color w:val="0000FF"/>
          <w:rtl w:val="true"/>
        </w:rPr>
        <w:t>(</w:t>
      </w:r>
      <w:r>
        <w:rPr>
          <w:rFonts w:ascii="Arial" w:hAnsi="Arial" w:cs="Arial"/>
          <w:b/>
          <w:b/>
          <w:bCs/>
          <w:color w:val="0000FF"/>
          <w:rtl w:val="true"/>
        </w:rPr>
        <w:t>ما عدا الولايات المتحدة</w:t>
      </w:r>
      <w:r>
        <w:rPr>
          <w:rFonts w:cs="Arial" w:ascii="Arial" w:hAnsi="Arial"/>
          <w:b/>
          <w:bCs/>
          <w:color w:val="0000FF"/>
          <w:rtl w:val="true"/>
          <w:lang w:bidi="ar-SA"/>
        </w:rPr>
        <w:t>)</w:t>
      </w:r>
      <w:r>
        <w:rPr>
          <w:rFonts w:cs="Arial" w:ascii="Arial" w:hAnsi="Arial"/>
          <w:b/>
          <w:bCs/>
          <w:color w:val="0000FF"/>
          <w:rtl w:val="true"/>
          <w:lang w:bidi="ar-SA"/>
        </w:rPr>
        <w:t xml:space="preserve"> </w:t>
        <w:br/>
      </w:r>
    </w:p>
    <w:p>
      <w:pPr>
        <w:pStyle w:val="Normal"/>
        <w:spacing w:before="280" w:after="280"/>
        <w:jc w:val="left"/>
        <w:rPr>
          <w:color w:val="000000"/>
          <w:lang w:bidi="ar-SA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رأسمالية اليهودية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br/>
      </w:r>
      <w:r>
        <w:rPr>
          <w:rFonts w:cs="Arial" w:ascii="Arial" w:hAnsi="Arial"/>
          <w:b/>
          <w:bCs/>
          <w:color w:val="000000"/>
          <w:lang w:bidi="ar-SA"/>
        </w:rPr>
        <w:t>Jewish Capitalism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 </w:t>
        <w:br/>
      </w:r>
      <w:r>
        <w:rPr>
          <w:rFonts w:cs="Arial" w:ascii="Arial" w:hAnsi="Arial"/>
          <w:color w:val="000000"/>
          <w:rtl w:val="true"/>
          <w:lang w:bidi="ar-SA"/>
        </w:rPr>
        <w:t>«</w:t>
      </w:r>
      <w:r>
        <w:rPr>
          <w:rFonts w:ascii="Arial" w:hAnsi="Arial" w:cs="Arial"/>
          <w:color w:val="000000"/>
          <w:rtl w:val="true"/>
        </w:rPr>
        <w:t>الرأسمالية اليهودية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مصطلح يفترض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جود تشكيل رأسمالي يهودي مستقل، وهو أمر مناف للواقع، ولذا فإننا نفضل استخدام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مصطلح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رأسماليون الأمريكيون اليهود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 xml:space="preserve">أو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رأسماليون الأمريكيون من اليهود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أو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cs="Arial" w:ascii="Arial" w:hAnsi="Arial"/>
          <w:color w:val="000000"/>
          <w:rtl w:val="true"/>
          <w:lang w:bidi="ar-SA"/>
        </w:rPr>
        <w:t>«</w:t>
      </w:r>
      <w:r>
        <w:rPr>
          <w:rFonts w:ascii="Arial" w:hAnsi="Arial" w:cs="Arial"/>
          <w:color w:val="000000"/>
          <w:rtl w:val="true"/>
        </w:rPr>
        <w:t>الرأسماليون من أعضاء الجماعات اليهودية في الولايات المتحدة</w:t>
      </w:r>
      <w:r>
        <w:rPr>
          <w:rFonts w:cs="Arial" w:ascii="Arial" w:hAnsi="Arial"/>
          <w:color w:val="000000"/>
          <w:rtl w:val="true"/>
          <w:lang w:bidi="ar-SA"/>
        </w:rPr>
        <w:t xml:space="preserve">»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بورجوازية اليهودية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br/>
      </w:r>
      <w:r>
        <w:rPr>
          <w:rFonts w:cs="Arial" w:ascii="Arial" w:hAnsi="Arial"/>
          <w:b/>
          <w:bCs/>
          <w:color w:val="000000"/>
          <w:lang w:bidi="ar-SA"/>
        </w:rPr>
        <w:t>Jewish Bourgeoisie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 </w:t>
        <w:br/>
      </w:r>
      <w:r>
        <w:rPr>
          <w:rFonts w:cs="Arial" w:ascii="Arial" w:hAnsi="Arial"/>
          <w:color w:val="000000"/>
          <w:rtl w:val="true"/>
          <w:lang w:bidi="ar-SA"/>
        </w:rPr>
        <w:t>«</w:t>
      </w:r>
      <w:r>
        <w:rPr>
          <w:rFonts w:ascii="Arial" w:hAnsi="Arial" w:cs="Arial"/>
          <w:color w:val="000000"/>
          <w:rtl w:val="true"/>
        </w:rPr>
        <w:t>البورجوازية</w:t>
      </w:r>
      <w:r>
        <w:rPr>
          <w:rFonts w:cs="Arial" w:ascii="Arial" w:hAnsi="Arial"/>
          <w:color w:val="000000"/>
          <w:rtl w:val="true"/>
          <w:lang w:bidi="ar-SA"/>
        </w:rPr>
        <w:t xml:space="preserve">» </w:t>
      </w:r>
      <w:r>
        <w:rPr>
          <w:rFonts w:ascii="Arial" w:hAnsi="Arial" w:cs="Arial"/>
          <w:color w:val="000000"/>
          <w:rtl w:val="true"/>
        </w:rPr>
        <w:t xml:space="preserve">كلمة مأخوذة بالنسب إلى كلمة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بورج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 xml:space="preserve">أي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مدينة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ascii="Arial" w:hAnsi="Arial" w:cs="Arial"/>
          <w:color w:val="000000"/>
          <w:rtl w:val="true"/>
        </w:rPr>
        <w:t>، وهي كلمة موجودة في عدة لغات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أورب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عبارة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بورجوازية اليهودية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تفترض وجود طبقة بورجوازية مستقلة ع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بورجوازيات المختلفة وهو ما يعني أيضاً وجود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تاريخ يهودي مستقل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>وحيث إن أعضاء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جماعات اليهودية في العالم لا يلعبون دوراً مستقلاًّ عن المجتمعات التي يوجدو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فيها، فلا يمكن الحديث عن بورجوازية يهودية بشكل عام، وإنما يمكن الحديث عن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يهود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من أعضاء البورجوازية الإنجليزية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 xml:space="preserve">أو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يهود من أعضاء البورجوازية الأمريكية</w:t>
      </w:r>
      <w:r>
        <w:rPr>
          <w:rFonts w:cs="Arial" w:ascii="Arial" w:hAnsi="Arial"/>
          <w:color w:val="000000"/>
          <w:rtl w:val="true"/>
          <w:lang w:bidi="ar-SA"/>
        </w:rPr>
        <w:t xml:space="preserve">» </w:t>
      </w:r>
      <w:r>
        <w:rPr>
          <w:rFonts w:ascii="Arial" w:hAnsi="Arial" w:cs="Arial"/>
          <w:color w:val="000000"/>
          <w:rtl w:val="true"/>
        </w:rPr>
        <w:t>وهكذ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ـع هـذا، فقد لعـب أعضاء الجمـاعات اليهـودية في الغـرب دوراً متـميِّزاً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نوعـاً ما فـي نشــوء الرأسمـالية، وهي قضـية ناقشـها كل مـن ماركس وفيبر وسومبارت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رأسماليون من أعضاء الجماعات اليهودية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br/>
      </w:r>
      <w:r>
        <w:rPr>
          <w:rFonts w:cs="Arial" w:ascii="Arial" w:hAnsi="Arial"/>
          <w:b/>
          <w:bCs/>
          <w:color w:val="000000"/>
          <w:lang w:bidi="ar-SA"/>
        </w:rPr>
        <w:t>Jewish Capitalists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 xml:space="preserve">من المصطلحات الشائعة في الخطاب السياسي العربي والغربي مصطلح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رأسمالي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ة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و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بورجوازية اليهودية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و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رأس المال اليهودي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>وهي مصطلحات، شأنها شأ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مصطلحات مثل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شخصية اليهودية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و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قومية اليهودية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ascii="Arial" w:hAnsi="Arial" w:cs="Arial"/>
          <w:color w:val="000000"/>
          <w:rtl w:val="true"/>
        </w:rPr>
        <w:t>، تفترض أن ثمة وجوداً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قتصادياً يهودياً مستقلاًّ عن التشكيلات الاقتصادية المختلفة وتطوُّراً اقتصادياً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يهودياً مستقلاً عن التطورات الاقتصادية العامة في المجتمعات التي عاش أعضاء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جماعات اليهودية في كنف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ذا افتراض غير دقيق ومقدرته التفسيرية والتصنيفي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ضعيفة، ويؤدي في النهاية إلى عدم فهم حركيات التطور والتغيير بين أعضاء تلك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جماعات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لذا، فإننا نفضل استخدام مصطلح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رأسماليون الأمريكيون اليهود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أو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cs="Arial" w:ascii="Arial" w:hAnsi="Arial"/>
          <w:color w:val="000000"/>
          <w:rtl w:val="true"/>
          <w:lang w:bidi="ar-SA"/>
        </w:rPr>
        <w:t>«</w:t>
      </w:r>
      <w:r>
        <w:rPr>
          <w:rFonts w:ascii="Arial" w:hAnsi="Arial" w:cs="Arial"/>
          <w:color w:val="000000"/>
          <w:rtl w:val="true"/>
        </w:rPr>
        <w:t>الرأسماليون من أعضاء الجماعات اليهودية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أو أي مصطلح مماثل يفيد عدم وجود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رأسمالية يهودية مستقل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الرأسمالية الأمريكية، على سبيل المثال، تضم رأسماليي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أمريكيين لهم انتماءات إثنية مختلفة، فالانتماء الإثني الخاص هو الفرع والجزء،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الرأسمالية الأمريكية هي الأصل والكل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</w:r>
      <w:r>
        <w:rPr>
          <w:rFonts w:ascii="Arial" w:hAnsi="Arial" w:cs="Arial"/>
          <w:color w:val="000000"/>
          <w:rtl w:val="true"/>
        </w:rPr>
        <w:t>ومما لا شك فيه أن أعضاء الجماعات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ة لعبوا دوراً فعالاً في نشوء وتطوُّر الرأسمالية في العالم الغربي، ولكن لا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يمكن اعتبارهم مسئولين عن ظهور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تطوُّر الرأسمالية في الغرب مرتبط بظواهر لم يك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لليهود أي دور فيها، مثل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حركات الاكتشاف والقرصنة، ثم الاستعمار التجار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استيطاني في القرن السادس عشر، والإصلاح الديني، والترشيد والعلمن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تناول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كلٌّ من ماركس وفيبر وسومبارت هذه القضية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أما من ناحية تطوُّر اليهود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كرأسماليين في إطار الحضارة الغربية، فهذا مرتبط بوضعهم كجماعة وظيفية تضطلع بوظائف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مالية محددة، فقد كان منهم من اشتغل بالتجارة والربا، وكان منهم من اشتغل بالأعمال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مالية الأخرى، مثل يهود الأرندا ويهود البلاط، ثم كان منهم أخيراً الرأسماليو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محدثو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 أعضاء الجماعة في وظائفهم المختلفة، حتى الانقلاب التجاري، تابعي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للحاكم أو الطبقة الحاكمة وليس لهم أي استقلال اقتصادي عن النظم التي وجدوا فيها،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فكانوا تابعين لها يعيشون على أطرافها وفي خدمت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ما لا شك فيه أن أعضاء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جماعات اليهودية استفادوا من العلاقات الدولية التي نشأت بينهم، فكان يهود البلاط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يستوردون الحبوب من يهود الأرندا ويوفرون لبعضهم البعض نظاماً ائتمانياً يسهل عملي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نتقال البضائع والأرباح، ولكنهم مع هذا ظلوا أساساً جزءاً من كل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ويمكن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تقسيم دور بعض أعضاء الجماعات اليهودية كرأسماليين داخل التشكيل الحضاري الغربي،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إلى ثلاثة أقسام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: </w:t>
        <w:br/>
      </w:r>
      <w:r>
        <w:rPr>
          <w:rFonts w:cs="Arial" w:ascii="Arial" w:hAnsi="Arial"/>
          <w:color w:val="000000"/>
          <w:rtl w:val="true"/>
          <w:lang w:bidi="ar-SA"/>
        </w:rPr>
        <w:br/>
      </w:r>
      <w:r>
        <w:rPr>
          <w:rFonts w:cs="Arial" w:ascii="Arial" w:hAnsi="Arial"/>
          <w:color w:val="000000"/>
          <w:lang w:bidi="ar-SA"/>
        </w:rPr>
        <w:t>1</w:t>
      </w:r>
      <w:r>
        <w:rPr>
          <w:rFonts w:cs="Arial" w:ascii="Arial" w:hAnsi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ـ الرأسماليون من يهود اليديشية في شرق أوربا، خصوصاً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روسي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بلغ بعضهم درجات عالية من الثراء وتخصَّصوا في بعض الصناعات والسلع مثل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سكك الحديدية والغلال، كما حدث مع أسرة جونزبرج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كنهم كانوا قلة نادرة تعيش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خارج منطقة الاستيطان بعيداً عن أية جماهير يهودية وكانت حريصة على الاندماج ف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مجتمع الروس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أما داخل منطقة الاستيطان ذاتها، فكان يوجد صغار الرأسماليين الذي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متلكوا نحو نصف الصناعات داخل المنطق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م يكن هؤلاء قوة سياسية حقيقية، فقد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كانوا يعانون ـ شأنهم شأن بقية قطاعات المجتمع الروسي ـ من التناقض الأساسي ف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روسيا القيصرية بين الشكل السياسي المتكلس والوضع الاقتصادي المتطو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وا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يستأجرون عمالاً من أعضاء الجماعات اليهودية، ولكن كثيراً ما كانت تنشأ الصراعات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طبقية بين هؤلاء وأولئك فينظم العمال ضدهم الإضرابات، ويحاولون هم استئجار عمال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غير يهود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د قامت الثورة البلشفية بالقضاء على الرأسمالية الروسية بما ف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ذلك الرأسماليون من أعضاء الجماعات اليهود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ع هذا، استمر بعض التجار اليهود ف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ممارسة نشاطهم، بل ازدهروا في فترة النظام الاقتصادي الجديد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نيب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بل كانت هناك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نسبة من اليهود بين تجار السوق السوداء في الستينيات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كننا في هذه الحالة لا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نتحدث عن رأسماليين يمتلكون وسائل الإنتاج وإنما نتحدث عن صغار الانتهازيين وتجار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عملة وما شابه ذلك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بعد سقوط الاتحاد السوفيتي، وظهور الاقتصاد الحر في روسيا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أوكرانيا وغيرهما من الجمهوريات التي تُوجَد بها جماعات يهودية كبيرة نسبية، نتوقع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أن تشتغل أعداد كبيرة منهم في القطاع التجاري والصناعي الاستهلاك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هذا هو النمط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سائد في الغرب</w:t>
      </w:r>
      <w:r>
        <w:rPr>
          <w:rFonts w:cs="Arial" w:ascii="Arial" w:hAnsi="Arial"/>
          <w:color w:val="000000"/>
          <w:rtl w:val="true"/>
          <w:lang w:bidi="ar-SA"/>
        </w:rPr>
        <w:t>)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color w:val="000000"/>
          <w:lang w:bidi="ar-SA"/>
        </w:rPr>
        <w:t>2</w:t>
      </w:r>
      <w:r>
        <w:rPr>
          <w:rFonts w:cs="Arial" w:ascii="Arial" w:hAnsi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ـ في وسط أوربا، خصوصاً ألمانيا، برز كثير من أعضاء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جماعات اليهودية الرأسماليين، وهؤلاء هم ورثة يهود البلاط ولعبوا دوراً مهماً ف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تطوُّر الرأسمالية والصناعة الألما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تم القضاء على هؤلاء مع استيلاء هتلر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على الحكم، فهاجرت أعداد كبيرة منهم إلى الولايات المتحدة وفلسطين بما تبقَّى م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رؤوس أموالهم وصُودرت أموال الباقين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color w:val="000000"/>
          <w:lang w:bidi="ar-SA"/>
        </w:rPr>
        <w:t>3</w:t>
      </w:r>
      <w:r>
        <w:rPr>
          <w:rFonts w:cs="Arial" w:ascii="Arial" w:hAnsi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ـ أما الرأسماليون من أعضاء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جماعات اليهودية في بلاد غرب أوربا والولايات المتحدة، فلهم مكانة مختلفة إذ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يُلاحَظ أن النُخَب الحاكمة في هذه البلاد، بعد أن ظهرت فيها ثورة تجارية، وبعد أ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ظهرت فيها طبقة بورجوازية محلية، وجدت أن استيطان الجماعات اليهودية فيها سيـساعدها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على تحقيق كثير من طموحـاتها وسـيزودها بكثير من الخدمات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ن هذا المنظور، تم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توطين اليهود في هولندا وإنجلترا في القرن السابع عشر ثم في العالم الجدي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زدهر الرأسماليون من أعضاء الجماعات اليهودية في هذه البلاد، ولكن نسبتهم ظلت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صغيرة كما ظل رأس المال الذي يمتلكونه والصناعات التي يديرونها تتضاءل في الأهمي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قياساً إلى المصانع ورؤوس الأموال الضخمة في هذه البلدا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لاحظ كارل ماركس ف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مسألة اليهودية أن أصغر رأسمالي أمريكي يجعل روتشيلد يشعر وكأنه شحاذ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لعبت عائلة روتشيلد في إنجلترا وفرنسا، وعائلات مونتيفيوري وساسو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مونتاجو في إنجلترا، دوراً مهماً في القطاع المالي والمصرفي في بلدهم حيث ساهموا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في تمويل الحكومات والحروب وفي تطوير الرأسمالية في أوربا وفي تمويل المشاريع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رأسمالية الإمبريالية خلال القرن التاسع عش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تخصَّص الرأسماليون اليهود ف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إنجلترا مثل إسرائيل سيف وسيمون ماركس في القطاع التجاري، وبخاصة في مجال المتاجر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متكاملة متعددة الأقسا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في فرنسا، برز خلال القرن العشرين بعض رجال الصناع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مهمين من اليهود مثل مارسل داسو وأندريه سيترو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كن رغم أهمية دورهم وحيويتهم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فلم يكن لهم دور يهودي مستقل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أما الرأسماليون من يهود الولايات المتحدة،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فإن تجربتهم مختلفة إلى حدٍّ ما، فقد استقروا في مجتمع استيطاني يتسم بدرجات عالي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من العلمنة والحركية، وقد استفاد المهاجرون اليهود من هذا الوضع وراكموا الثروات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cs="Arial" w:ascii="Arial" w:hAnsi="Arial"/>
          <w:color w:val="000000"/>
          <w:rtl w:val="true"/>
          <w:lang w:bidi="ar-SA"/>
        </w:rPr>
        <w:t>(</w:t>
      </w:r>
      <w:r>
        <w:rPr>
          <w:rFonts w:ascii="Arial" w:hAnsi="Arial" w:cs="Arial"/>
          <w:color w:val="000000"/>
          <w:rtl w:val="true"/>
        </w:rPr>
        <w:t xml:space="preserve">انظر الأبواب المعنونة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فرنسا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إنجلترا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رأسماليون من أعضاء الجماعات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ة في الولايات المتحدة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cs="Arial" w:ascii="Arial" w:hAnsi="Arial"/>
          <w:color w:val="000000"/>
          <w:rtl w:val="true"/>
          <w:lang w:bidi="ar-SA"/>
        </w:rPr>
        <w:t>)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أما بالنسبة لدور أعضاء الجماعات اليهود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في تطوُّر الرأسمالية في العالم العربي، فلا تمكن دراسته إلا في سياق الغزو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استعماري الغربي للمنطقة وتحويل أعضاء الجماعات اليهودية في العالم العربي إلى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مادة استيطانية تدور في فلك المنظومة الإمبريالية الغربية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ستتناول مداخل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هذا الباب بعض الرأسماليين من أعضاء الجماعات اليهودية في العالم، نبدؤها بعائل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روتشيلد التي كان لها فروع مختلفة في أوربا ثم نتناول بعض الرأسماليين من أعضاء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جماعة اليهودية في فرنسا ثم إنجلترا وألمانيا وروسيا وجنوب أفريقيا وكند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ثم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ننتقل بعد ذلك إلى الشرق الأقصى، ونركز على الرأسماليين من أعضاء الجماعـ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يهـودية في مصر كدراسة حالة مُمثِّلة، وأخيراً بقية العالم العربي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عائلـــة روتشــيلد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br/>
      </w:r>
      <w:r>
        <w:rPr>
          <w:rFonts w:cs="Arial" w:ascii="Arial" w:hAnsi="Arial"/>
          <w:b/>
          <w:bCs/>
          <w:color w:val="000000"/>
          <w:lang w:bidi="ar-SA"/>
        </w:rPr>
        <w:t>The Rothschilds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عائلة من رجال المال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يهود البلاط الذين تحوَّلوا بالتدريج إلى رأسماليين من أعضاء الجماعات اليهودية،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يعود أصل العائلة إلى فرانكفورت في القرن السادس عش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الاسم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روتشيلد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منقول م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عبارة ألمانية تعني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درع الأحمر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 xml:space="preserve">وتشير كلمة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درع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هنا إلى ذلك الدرع الذي كا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على واجهة منزل مؤسِّس العائلة إسحق أكانا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حققت عائلة روتشيلد مكانة بارزة ف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عالم المال والبنوك في أوربا بدءاً من القرن الثامن عشر وحتى القرن العشر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تاريخ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تطوُّر العائلة هو أيضاً تاريخ يهود البلاط واختفائهم وتحوُّلهم إلى مجرد أعضاء ف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رأسمالية الغربية الرشيدة ثم التشكيل الإمبريالي الغرب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ذي كان يُخطِّط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لاقتسام الدولة العثمانية والاستيلاء على ثروات الشرق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دعم الأسرة للمشروع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 في فلسطين، ليس تعبيراً عن وجود مصالح يهودية مستقلة وإنما تعبير ع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معدلات الاندماج في الحضارة الغربية في تشكيلها القومي والإمبريالي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كا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ماجيراشيل روتشيلد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743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812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تاجر العملات القديمة هو الذي وسَّع نطاق العائل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في مجال المال والبنوك، بعد أن حقق ثروة طائلة أثناء حروب الثورة الفرنسية من خلال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عمله في بلاط الأمير الألماني وليام التاسع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تفرَّق أبناؤه الخمسة وتوطنوا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أسسوا أفرعاً لبيت روتشيلد في خمسة بلاد أوربية هي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إنجلترا وفرنسا والنمسا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إيطاليا بالإضافة إلى ألماني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بالتالي، فقد أقاموا شبكة من المؤسسات المالي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مرتبطة ببعضها البعض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أسس الابن الأكبر نيثان ماير روتشيلد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777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836</w:t>
      </w:r>
      <w:r>
        <w:rPr>
          <w:rFonts w:cs="Arial" w:ascii="Arial" w:hAnsi="Arial"/>
          <w:color w:val="000000"/>
          <w:rtl w:val="true"/>
          <w:lang w:bidi="ar-SA"/>
        </w:rPr>
        <w:t xml:space="preserve">) </w:t>
      </w:r>
      <w:r>
        <w:rPr>
          <w:rFonts w:ascii="Arial" w:hAnsi="Arial" w:cs="Arial"/>
          <w:color w:val="000000"/>
          <w:rtl w:val="true"/>
        </w:rPr>
        <w:t>فرع بيت روتشيلد في إنجلترا، وتزوج أخت زوجة موسى مونتفيوري الثري والمالي اليهود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زعيم الجماعة اليهودية في إنجلتر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أتاحت له هذه الزيجة دخول أوساط المجتمع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 السفاردي في إنجلترا سريعاً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كتسب نيثان ماير روتشيلد مكانة مرموقة ف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عالم المال أثناء الحروب النابليونية حيث ساهم في تمويل إنفاق الحكومة الإنجليزي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على جيشها في أوربا، واستعان في ذلك بأخيه جيمس روتشيلد المقيم في فرنسا، كما ساهم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في تمويل التحويلات البريطانية إلى حلفائها في أورب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استطاعت عائلة روتشيلد،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خلال تلك الفترة، تدبير ما يقرب من </w:t>
      </w:r>
      <w:r>
        <w:rPr>
          <w:rFonts w:cs="Arial" w:ascii="Arial" w:hAnsi="Arial"/>
          <w:color w:val="000000"/>
        </w:rPr>
        <w:t>10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ليون جنيه إسترليني للحكومات الأوربية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</w:r>
      <w:r>
        <w:rPr>
          <w:rFonts w:ascii="Arial" w:hAnsi="Arial" w:cs="Arial"/>
          <w:color w:val="000000"/>
          <w:rtl w:val="true"/>
        </w:rPr>
        <w:t>وبعد الحرب، كانت هذه العائلة هي الأداة الرئيسية في تحويل التعويضات الفرنسية إلى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حلفاء وفي تمويل القروض والسندات الحكومية المخصصة لعمليات إعادة البناء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كسبته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هذه المعاملات المالية مكانة متميِّزة في جميع أنحاء أوربا ودعمت مركز مؤسسته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كواحدة من أبرز المؤسسات المالية الأوربية في تلك الفترة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كان نيثا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روتشيلد يتسم بالدهاء المالي والتجار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خلال فترة الحروب النابليونية، نجح هو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إخوته، من خلال عمليات تهريب السلع من إنجلترا إلى أوربا، في تحقيق مكاسب ضخمة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</w:r>
      <w:r>
        <w:rPr>
          <w:rFonts w:ascii="Arial" w:hAnsi="Arial" w:cs="Arial"/>
          <w:color w:val="000000"/>
          <w:rtl w:val="true"/>
        </w:rPr>
        <w:t>كما استغل إمكانياته في الحصول على المعلومات والأخبار بشكل سريع نسـبياً، بفضـل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شبـكة الاتصـالات التي أسستها العائلة فيما بينها، لتحقيق أرباح طائلة لمؤسسته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</w:r>
      <w:r>
        <w:rPr>
          <w:rFonts w:ascii="Arial" w:hAnsi="Arial" w:cs="Arial"/>
          <w:color w:val="000000"/>
          <w:rtl w:val="true"/>
        </w:rPr>
        <w:t>وكان نيثان من أوائل من علموا بانتصار إنجلترا على قوات نابليون في معركة ووترلو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</w:r>
      <w:r>
        <w:rPr>
          <w:rFonts w:ascii="Arial" w:hAnsi="Arial" w:cs="Arial"/>
          <w:color w:val="000000"/>
          <w:rtl w:val="true"/>
        </w:rPr>
        <w:t>وكان ذلك يعني ارتفاع أسعار سندات الحكومة الإنجليز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إلا أن نيثان أسرع ببيع حجم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كبير من سنداته حتى يوهم الجميع بأن إنجلترا خسرت الحرب، وهو ما دفع الكثيرين إلى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تخلص من السندات التي في حوزتهم، الأمر الذي أدَّى بدوره إلى انخفاض أسعار هذه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سندات بشكل حا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نا قام بشراء هذه السندات بثمن بخس مُحقِّقاً من وراء ذلك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أرباحاً طائلة حيث قفزت أسعار السندات إلى أعلى، عقب إعلان خبر انتصار إنجلترا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هزيمة نابليو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ظل نيثان يستغل قدرته على الحصول على المعلومات والأخبار سواء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خاصة بالتطورات السياسية أو الخاصة بالأمور المالية في التلاعب من خلال عمليات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بيع والشراء الواسعة النطاق في أسعار الأسهم والسندات مُحقِّقاً لنفسه ولمؤسسته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مكاسب ضخمة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بعد وفاة نيثان ماير، تولَّى أكبر أبنائه ليونيل نيثا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روتشيلد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06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879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إدارة مصالح بيت روتشيلد في لند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 ليونيل أول عضـو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يهـودي في البرلمان الإنجليز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اشـترك في عمليات مالية مهمة، من بينها تدبير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قرض قيمته </w:t>
      </w:r>
      <w:r>
        <w:rPr>
          <w:rFonts w:cs="Arial" w:ascii="Arial" w:hAnsi="Arial"/>
          <w:color w:val="000000"/>
        </w:rPr>
        <w:t>16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ليون جنيه لتمويل حرب القر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قدم ليونيل التمويل اللازم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لدزرائيلي رئيس وزراء بريطانيا، الذي كانت تربطه به صداقة وثيقة، لشراء نصيب مصر ف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أسهم قناة السويس عام </w:t>
      </w:r>
      <w:r>
        <w:rPr>
          <w:rFonts w:cs="Arial" w:ascii="Arial" w:hAnsi="Arial"/>
          <w:color w:val="000000"/>
        </w:rPr>
        <w:t>1875</w:t>
      </w:r>
      <w:r>
        <w:rPr>
          <w:rFonts w:ascii="Arial" w:hAnsi="Arial" w:cs="Arial"/>
          <w:color w:val="000000"/>
          <w:rtl w:val="true"/>
        </w:rPr>
        <w:t>، وهي عملية تمت في كتمان وسرية تامة بعيداً عن الخزان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بريطانية، ولم يُبلَّغ البرلمان البريطاني بها إلا بعد إتمام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ا شك في أ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مساهمة بيت روتشيلد في تقديم القروض للخديوي إسماعيل ولأعيان مصر، وما تبع ذلك م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تَضخُّم المديونية المالية لمصر ثم ما جر ذلك وراءه من امتيازات أجنبية ثم تَدخُّل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بريطاني في آخر الأمر بحجة الثورة العرابية، كل ذلك تم في إطار المصالح الإمبريالي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رأسمالية التي كانت تسعى لفصل أهم أجزاء الإمبراطورية العثمانية عنها تمهيداً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لتحطيمها وتقسيمها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د اشترك ليونيل روتشيلد أيضاً في إقامة السكك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حديدية في فرنسا والنمسا بالتعاون مع فروع بيت روتشيلد في البلد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بادر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روتشيلد بإقامة هذه المشاريع بعد أن تبيَّن له مدى نجاح وأهمية السكك الحديدية ف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إنجلترا التي كانت أول دولة تطوِّرها، وهو ما يعكس تبادل فروع بيت روتشيلد للخبرات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التجارب فيما بين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قامت مؤسسته بتمويل جهود الاستعماري سيسل رودس لإقام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إمبراطورية ضخمة لصناعة وتجارة الماس في جنوب أفريقيا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يُلاحَظ أن الزواج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من داخل العائلة ظل النمط الغالب بين أعضائها، وهو تقليد كان يهدف إلى الحفاظ على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ثروة داخل العائلة وتدعيم العلاقات فيما بين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تمسكت العائلة بقاعدة صارم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في زواج الأبناء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في حين كان يُسمَح لبنات روتشيلد بالزواج من غير اليهود، لم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يُسمَح بذلك للذكور الذين كان يئول لهم النصيب الأكبر من ثروة العائلة وإدار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أعمال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ن الواضح أن المعيار المُستخدَم هنا معيار غير يهودي، وقد كان آل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روتشيلد يحاولون بذلك الحفاظ على الثروة لا على الانتماء اليهود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كان اليهودي،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حسب الشريعة، هو من يولد لأم يهودية، ولذا فإن زواج بنات روتشيلد من غير اليهود كا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يعني أن أولادهم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يهود الحقيقيين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سينشأون في بيوت غير يهودية وأن آباءهم م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أغيار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وتزوج ليونيل روتشيلد من ابنة عمه كارل روتشيلد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ذي كان قد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ستقر في نابولي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اهتمت الزوجة بالمشاريع الخيرية للعائلة، وبخاصة بناء المدارس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ة الحر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نالت هذه المدارس اهتماماً خاصاً من العائلة، وكانت هذه المدارس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قد أقيمت أساساً لخدمة أبناء المهاجرين اليهود الأوائل من شرق أوربا الذين جاءوا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بثقافتهم اليديشية وتقاليدهم الدينية، وهو ما كان يثير قلقاً بين أعضاء الجماع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ة المندمجين في إنجلترا؛ لما قد يمثله ذلك من تهديد لمواقعهم الطبقي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مكانتهم الاجتماع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ذه المدارس بالتالي، كانت تهدف إلى استيعابهم ودمجهم وصبغهم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بالثقافة الإنجليز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قد أصبح دعم عائلة روتشيلد للصهيون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فيما بعد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أداة لإبعاد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هذه الهجرة برمتها عن بلادهم بعد أن تزايد حجمها في نهاية القرن التاسع عشر، أي أنه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كان دعماً صهيونياً توطينياً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وقد تولَّى ناثانيل ماير روتشيلد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4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cs="Arial" w:ascii="Arial" w:hAnsi="Arial"/>
          <w:color w:val="000000"/>
          <w:lang w:bidi="ar-SA"/>
        </w:rPr>
        <w:t>1915</w:t>
      </w:r>
      <w:r>
        <w:rPr>
          <w:rFonts w:cs="Arial" w:ascii="Arial" w:hAnsi="Arial"/>
          <w:color w:val="000000"/>
          <w:rtl w:val="true"/>
          <w:lang w:bidi="ar-SA"/>
        </w:rPr>
        <w:t xml:space="preserve">) </w:t>
      </w:r>
      <w:r>
        <w:rPr>
          <w:rFonts w:ascii="Arial" w:hAnsi="Arial" w:cs="Arial"/>
          <w:color w:val="000000"/>
          <w:rtl w:val="true"/>
        </w:rPr>
        <w:t>إدارة بيت روتشيلد بعد وفا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الده، وأصبح أول فرد في عائلة روتشيلد يحصل على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لقب لور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كما ورث البارونية من عمه سير أنتوني دي روتشيلد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1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876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قد كانت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له علاقات صداقة مع ولي العهد البريطاني الذي أصبح فيما بعد الملك إدوارد السابع،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مع كلٍّ من بلفور ولويد جورج رئيس وزراء بريطانيا آنذاك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اهتم ناثانيل روتشيلد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بأوضاع الجماعات اليهودية في شرق أوربا التي تدهورت بسبب تعثُّر عملية التحديث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تعرُّض جميع الأقليات للاضطها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رفض تدبير القروض للحكومة القيصرية احتجاجاً على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ذلك رغم أن والده ظل يمثل الحكومة الروسية في المجالات المالية لمدة </w:t>
      </w:r>
      <w:r>
        <w:rPr>
          <w:rFonts w:cs="Arial" w:ascii="Arial" w:hAnsi="Arial"/>
          <w:color w:val="000000"/>
        </w:rPr>
        <w:t>2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اماً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رغم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عدم تعاطفه مع الصهيونية، إلا أنه رحب بمشاريع هرتزل لتوطين اليهود</w:t>
      </w:r>
      <w:r>
        <w:rPr>
          <w:rFonts w:cs="Arial" w:ascii="Arial" w:hAnsi="Arial"/>
          <w:color w:val="000000"/>
          <w:rtl w:val="true"/>
          <w:lang w:bidi="ar-SA"/>
        </w:rPr>
        <w:t>.</w:t>
        <w:br/>
        <w:br/>
      </w:r>
      <w:r>
        <w:rPr>
          <w:rFonts w:ascii="Arial" w:hAnsi="Arial" w:cs="Arial"/>
          <w:color w:val="000000"/>
          <w:rtl w:val="true"/>
        </w:rPr>
        <w:t>أما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بنه الأكبر ليونيل والتر روتشيلد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68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937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فقد ترك عالم المال والبنوك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تخصَّص في علوم الأحياء والطبيع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تعود أهمية ليونيل والتر إلى أنه كان يمتلك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حديقة حيوانات خاصة، كما أن وعد بلفور أخذ شكل خطاب موجه إلي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أيد ليونيل منذ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عام </w:t>
      </w:r>
      <w:r>
        <w:rPr>
          <w:rFonts w:cs="Arial" w:ascii="Arial" w:hAnsi="Arial"/>
          <w:color w:val="000000"/>
        </w:rPr>
        <w:t>1917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جهود الدبلوماسية لكلٍّ من حاييم وايزمان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ذي أصبح أول رئيس لإسرائيل</w:t>
      </w:r>
      <w:r>
        <w:rPr>
          <w:rFonts w:cs="Arial" w:ascii="Arial" w:hAnsi="Arial"/>
          <w:color w:val="000000"/>
          <w:rtl w:val="true"/>
          <w:lang w:bidi="ar-SA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وناحوم سوكولوف الرامية إلى إصدار تعهُّد بريطاني بشأن تأسيس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وطن قومي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لليهود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</w:r>
      <w:r>
        <w:rPr>
          <w:rFonts w:ascii="Arial" w:hAnsi="Arial" w:cs="Arial"/>
          <w:color w:val="000000"/>
          <w:rtl w:val="true"/>
        </w:rPr>
        <w:t>وكان ليونيل روتشيلد يرى أن الوجود الصهيوني في فلسطين لابد أن يأخذ شكل دولة لا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شكل وطن قومي وحسب، وأن هذا يخدم مصالح الإمبراطورية البريطانية، ومن ثم مصالح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عائلة روتشيل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عند إصدار وعد بلفور، كان روتشيلد رئيساً شرفياً للاتحاد الصهيون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لبريطانيا وأيرلند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كان أثناء الحرب العالمية الأولى من مؤيدي إنشاء الفيلق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 الذي دخل فلسطين مع الجيش البريطاني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من الجدير بالذكر أن عائل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روتشيلد، مثلها مثل غيرها من عائلات أثرياء اليهود المندمجين في المجتمع البريطاني،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كانت في البداية رافضة لصهيونية هرتزل السياسية بسبب تَخوُّفهم مما قد تثيره م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زدواج في الولاء، وهو ما يشكل تهديداً لمكانتهم ووضعهم الاجتماع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ساهمت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عائلة في تأسيس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عصبة يهود بريطانيا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cs="Arial" w:ascii="Arial" w:hAnsi="Arial"/>
          <w:color w:val="000000"/>
          <w:lang w:bidi="ar-SA"/>
        </w:rPr>
        <w:t>League of British Jews</w:t>
      </w:r>
      <w:r>
        <w:rPr>
          <w:rFonts w:cs="Arial" w:ascii="Arial" w:hAnsi="Arial"/>
          <w:color w:val="000000"/>
          <w:rtl w:val="true"/>
          <w:lang w:bidi="ar-SA"/>
        </w:rPr>
        <w:t xml:space="preserve">» </w:t>
      </w:r>
      <w:r>
        <w:rPr>
          <w:rFonts w:ascii="Arial" w:hAnsi="Arial" w:cs="Arial"/>
          <w:color w:val="000000"/>
          <w:rtl w:val="true"/>
        </w:rPr>
        <w:t>المناهضة للصهيونية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</w:r>
      <w:r>
        <w:rPr>
          <w:rFonts w:ascii="Arial" w:hAnsi="Arial" w:cs="Arial"/>
          <w:color w:val="000000"/>
          <w:rtl w:val="true"/>
        </w:rPr>
        <w:t>لكن هذا الموقف تبدَّل فيما بعد حيث تبيَّن أن وجود كيان صهيوني استيطاني في المشرق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عربي يخدم مصالح الإمبراطورية البريطانية، وذلك إلى جانب أن الصهيونية كان يتم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تقديمها في ذلك الوقت كحل عملي لتحويل هجرة يهود شرق أوربا إلى فلسطين بعيداً ع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إنجلترا وغرب أوربا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كما استقر في بريطانيا جيمس أرماند دي روتشيلد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78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cs="Arial" w:ascii="Arial" w:hAnsi="Arial"/>
          <w:color w:val="000000"/>
          <w:lang w:bidi="ar-SA"/>
        </w:rPr>
        <w:t>1957</w:t>
      </w:r>
      <w:r>
        <w:rPr>
          <w:rFonts w:cs="Arial" w:ascii="Arial" w:hAnsi="Arial"/>
          <w:color w:val="000000"/>
          <w:rtl w:val="true"/>
          <w:lang w:bidi="ar-SA"/>
        </w:rPr>
        <w:t xml:space="preserve">) </w:t>
      </w:r>
      <w:r>
        <w:rPr>
          <w:rFonts w:ascii="Arial" w:hAnsi="Arial" w:cs="Arial"/>
          <w:color w:val="000000"/>
          <w:rtl w:val="true"/>
        </w:rPr>
        <w:t>ابن إدمـوند دي روتشـيلد، والذي حصــل على الجنسية البريطانية، وأصبح عضواً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في البرلمان البريطاني وخدم في الجيش البريطاني في كلٍّ من فرنسا وفلسطين أثناء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حرب العالمية الأولى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 من بين مهامه تجنيد المتطوعين من بين المستوطني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 في فلسطين للالتحاق بالفيلق اليهود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أُلحق ضابطاً بمشاريع عديدة ف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فلسطين، وترأَّس هيئة الاستيطان اليهودي في فلسطين التي كانت تدير المستوطنات الت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أسسها والده في فلسط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خصَّص في وصيته عند وفاته مبالغ كبيرة لإقامة مشاريع م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أهمها إنشاء مبنى الكنيست في القدس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في فرنسا، أسس جيمس ماير دي روتشيلد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cs="Arial" w:ascii="Arial" w:hAnsi="Arial"/>
          <w:color w:val="000000"/>
          <w:rtl w:val="true"/>
          <w:lang w:bidi="ar-SA"/>
        </w:rPr>
        <w:t>(</w:t>
      </w:r>
      <w:r>
        <w:rPr>
          <w:rFonts w:cs="Arial" w:ascii="Arial" w:hAnsi="Arial"/>
          <w:color w:val="000000"/>
          <w:lang w:bidi="ar-SA"/>
        </w:rPr>
        <w:t>1792</w:t>
      </w:r>
      <w:r>
        <w:rPr>
          <w:rFonts w:cs="Arial" w:ascii="Arial" w:hAnsi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868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فرع بيت روتشيلد في باريس عام </w:t>
      </w:r>
      <w:r>
        <w:rPr>
          <w:rFonts w:cs="Arial" w:ascii="Arial" w:hAnsi="Arial"/>
          <w:color w:val="000000"/>
        </w:rPr>
        <w:t>1812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أصبح شخصية مالية احتفظت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بنفوذها الواسع في عالم المال رغم تغيُّر الحكومات، فعمل على تدبير القروض لملوك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بوربون، وكان مقرباً للملك لويس فيليب حيث تولى إدارة استثماراته المالية الخاصة،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كما قدَّم قروضاً عديدة للدول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شارك لفترة طويلة من عمره في رسم السياس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خارجية الفرنس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في أعقاب ثورة </w:t>
      </w:r>
      <w:r>
        <w:rPr>
          <w:rFonts w:cs="Arial" w:ascii="Arial" w:hAnsi="Arial"/>
          <w:color w:val="000000"/>
        </w:rPr>
        <w:t>1848</w:t>
      </w:r>
      <w:r>
        <w:rPr>
          <w:rFonts w:ascii="Arial" w:hAnsi="Arial" w:cs="Arial"/>
          <w:color w:val="000000"/>
          <w:rtl w:val="true"/>
        </w:rPr>
        <w:t>، استمر بيت روتشيلد في تقديم خدماته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مالية وقام بتدبير القروض لنابليون الثالث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شهدت هذه الفترة منافسة شديدة بي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بيت روتشيلد وبين المؤسسة المالية المملوكة للأخوين اليهوديين إسحق وإميل بيريير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داخل فرنسا وخارج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حصل جيمس ماير على امتياز بناء سكك حديد الشمال الفرنسي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تي ظلت ملكاً لعائلة روتشيلد حتى عام </w:t>
      </w:r>
      <w:r>
        <w:rPr>
          <w:rFonts w:cs="Arial" w:ascii="Arial" w:hAnsi="Arial"/>
          <w:color w:val="000000"/>
        </w:rPr>
        <w:t>1940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د ورثه خمسة أبناء من بينهم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ماير ألفونس جيمس دي روتشيلد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27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905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الذي تولَّى من بعـده إدارة بيت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روتشيلد عام </w:t>
      </w:r>
      <w:r>
        <w:rPr>
          <w:rFonts w:cs="Arial" w:ascii="Arial" w:hAnsi="Arial"/>
          <w:color w:val="000000"/>
        </w:rPr>
        <w:t>1854</w:t>
      </w:r>
      <w:r>
        <w:rPr>
          <w:rFonts w:ascii="Arial" w:hAnsi="Arial" w:cs="Arial"/>
          <w:color w:val="000000"/>
          <w:rtl w:val="true"/>
        </w:rPr>
        <w:t>، وترأَّس سكك حديد الشمال، كما أصبح أيضاً عضواً في مجلس إدار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بنك فرنس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بعد هزيمة فرنسا عام </w:t>
      </w:r>
      <w:r>
        <w:rPr>
          <w:rFonts w:cs="Arial" w:ascii="Arial" w:hAnsi="Arial"/>
          <w:color w:val="000000"/>
        </w:rPr>
        <w:t>187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871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الحرب الفرنسية البروسية، أدار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ماير ألفونس روتشيلد المفاوضات الخاصة بالتعويضـات والديون الفرنسـية الواجب سدادها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للجانب البروسي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ومن بين الأبناء الخمسة أيضاً، إدموند روتشيلد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45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cs="Arial" w:ascii="Arial" w:hAnsi="Arial"/>
          <w:color w:val="000000"/>
          <w:lang w:bidi="ar-SA"/>
        </w:rPr>
        <w:t>1934</w:t>
      </w:r>
      <w:r>
        <w:rPr>
          <w:rFonts w:cs="Arial" w:ascii="Arial" w:hAnsi="Arial"/>
          <w:color w:val="000000"/>
          <w:rtl w:val="true"/>
          <w:lang w:bidi="ar-SA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الذي تعود أهميته إلى دعمه للنشاط الاستيطاني اليهودي في فلسطين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نظر</w:t>
      </w:r>
      <w:r>
        <w:rPr>
          <w:rFonts w:cs="Arial" w:ascii="Arial" w:hAnsi="Arial"/>
          <w:color w:val="000000"/>
          <w:rtl w:val="true"/>
          <w:lang w:bidi="ar-SA"/>
        </w:rPr>
        <w:t>: «</w:t>
      </w:r>
      <w:r>
        <w:rPr>
          <w:rFonts w:ascii="Arial" w:hAnsi="Arial" w:cs="Arial"/>
          <w:color w:val="000000"/>
          <w:rtl w:val="true"/>
        </w:rPr>
        <w:t>إدموند روتشيلد</w:t>
      </w:r>
      <w:r>
        <w:rPr>
          <w:rFonts w:cs="Arial" w:ascii="Arial" w:hAnsi="Arial"/>
          <w:color w:val="000000"/>
          <w:rtl w:val="true"/>
        </w:rPr>
        <w:t xml:space="preserve">»). </w:t>
      </w:r>
      <w:r>
        <w:rPr>
          <w:rFonts w:ascii="Arial" w:hAnsi="Arial" w:cs="Arial"/>
          <w:color w:val="000000"/>
          <w:rtl w:val="true"/>
        </w:rPr>
        <w:t xml:space="preserve">وترأَّس حفيده إدموند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926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رئاسة لجنة التضامن مع إسرائيل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في عام </w:t>
      </w:r>
      <w:r>
        <w:rPr>
          <w:rFonts w:cs="Arial" w:ascii="Arial" w:hAnsi="Arial"/>
          <w:color w:val="000000"/>
        </w:rPr>
        <w:t>1967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تي ترأَّسها من قبله جي دي روتشيلد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909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هو حفيد ماير ألفونس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</w:r>
      <w:r>
        <w:rPr>
          <w:rFonts w:ascii="Arial" w:hAnsi="Arial" w:cs="Arial"/>
          <w:color w:val="000000"/>
          <w:rtl w:val="true"/>
        </w:rPr>
        <w:t>وقام إدموند خلال الخمسينيات والستينيات باستثمارات عديدة في إسرائيل، بخاصة ف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قطاعي السياحة والعقارات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ترأَّس جي النداء اليهودي الموحَّ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عند وقوع فرنسا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تحت الاحتلال الألماني عام </w:t>
      </w:r>
      <w:r>
        <w:rPr>
          <w:rFonts w:cs="Arial" w:ascii="Arial" w:hAnsi="Arial"/>
          <w:color w:val="000000"/>
        </w:rPr>
        <w:t>1940</w:t>
      </w:r>
      <w:r>
        <w:rPr>
          <w:rFonts w:ascii="Arial" w:hAnsi="Arial" w:cs="Arial"/>
          <w:color w:val="000000"/>
          <w:rtl w:val="true"/>
        </w:rPr>
        <w:t>، تم الاستيلاء على ممتلكات العائلة وفرَّ أفرادها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إلى إنجلترا والولايات المتحدة حيث ظلوا طوال فترة الحرب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ستعادت العائلة الجزء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أكبر من ممتلكاتها وثرواتها عقب انتهاء الحرب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في النمسا، أسس سولومو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ماير دي روتشيلد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774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855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آخر يهودي بلاط في أوربا فرع الأسرة في فيين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صديقاً لمترنيخ زعيم الرجعية الأوربية الذي ساعده في التغلب على أزمات مالية عديدة،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صدر قرار إمبراطوري بمنح سولومون وإخوته الأربعة البارونية وذلك عام </w:t>
      </w:r>
      <w:r>
        <w:rPr>
          <w:rFonts w:cs="Arial" w:ascii="Arial" w:hAnsi="Arial"/>
          <w:color w:val="000000"/>
        </w:rPr>
        <w:t>1822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عد بضع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أيام من حصول حكومة مترنيخ على قرض ضخم من بيت روتشيل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أن علاقة سولومو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روتشيلد بأفراد أسرته المنتشرين في أرجاء أوربا أتاحت له أن يكون مصدر معلومات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مهماً لمترنيخ حول التطورات السياسية الجارية على الساحة الأورب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ُقال إنه ساعد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مترنيخ على الهرب أثناء ثورة </w:t>
      </w:r>
      <w:r>
        <w:rPr>
          <w:rFonts w:cs="Arial" w:ascii="Arial" w:hAnsi="Arial"/>
          <w:color w:val="000000"/>
        </w:rPr>
        <w:t>1848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أخفاه في منزل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ن أهم إنجازات سولومو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روتشيلد بناء أول خط سكك حديدية في النمسا وتأسيس بنك كريديتا نستالت النمساوي الذ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أصبح فيما بعد بنك الدولة النمساو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خلفه ابنه سولومون روتشيلد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03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872</w:t>
      </w:r>
      <w:r>
        <w:rPr>
          <w:rFonts w:cs="Arial" w:ascii="Arial" w:hAnsi="Arial"/>
          <w:color w:val="000000"/>
          <w:rtl w:val="true"/>
          <w:lang w:bidi="ar-SA"/>
        </w:rPr>
        <w:t xml:space="preserve">) </w:t>
      </w:r>
      <w:r>
        <w:rPr>
          <w:rFonts w:ascii="Arial" w:hAnsi="Arial" w:cs="Arial"/>
          <w:color w:val="000000"/>
          <w:rtl w:val="true"/>
        </w:rPr>
        <w:t>الذي عُيِّن في البرلمان النمساوي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شهدت الأسرة تدهوراً حاداً في وضعها ف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ظل الاضطرابات السياسية والاقتصادية التي شهدتها أوربا بعد الحرب العالمية الأولى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التي انتهت باستيلاء النظام النازي على مؤسستهم عام </w:t>
      </w:r>
      <w:r>
        <w:rPr>
          <w:rFonts w:cs="Arial" w:ascii="Arial" w:hAnsi="Arial"/>
          <w:color w:val="000000"/>
        </w:rPr>
        <w:t>1938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عد ضم النمسا إلى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ألمانيا الناز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تمت تصفية فرع بيت روتشيلد في النمسا بعد رحيل لويس دي روتشيلد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cs="Arial" w:ascii="Arial" w:hAnsi="Arial"/>
          <w:color w:val="000000"/>
          <w:rtl w:val="true"/>
          <w:lang w:bidi="ar-SA"/>
        </w:rPr>
        <w:t>(</w:t>
      </w:r>
      <w:r>
        <w:rPr>
          <w:rFonts w:cs="Arial" w:ascii="Arial" w:hAnsi="Arial"/>
          <w:color w:val="000000"/>
          <w:lang w:bidi="ar-SA"/>
        </w:rPr>
        <w:t>1882</w:t>
      </w:r>
      <w:r>
        <w:rPr>
          <w:rFonts w:cs="Arial" w:ascii="Arial" w:hAnsi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955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إلى الولايات المتحدة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فى ألمانيا، واصل أمشل ماير فو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روتشيلد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773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855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أعمال الأسرة في فرانكفورت، وقدَّم قروضاً كبيرة لعديد م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حكام الألما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 أمشل أكبر مموِّلي الحركة اليهودية الأرثوذكس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خلفه ماير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كارل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2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886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من نابلي، وكان رجعياً في آرائه ومؤيداً لبروسيا وبسمارك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نقرض فرع الأسرة في فرانكفورت بموت وليام كارل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cs="Arial" w:ascii="Arial" w:hAnsi="Arial"/>
          <w:color w:val="000000"/>
        </w:rPr>
        <w:t>1828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901</w:t>
      </w:r>
      <w:r>
        <w:rPr>
          <w:rFonts w:cs="Arial" w:ascii="Arial" w:hAnsi="Arial"/>
          <w:color w:val="000000"/>
          <w:rtl w:val="true"/>
          <w:lang w:bidi="ar-SA"/>
        </w:rPr>
        <w:t>)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د أسس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كارل ماير روتشيلد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788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855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فرع نابلي، وقدم خدمات مالية عديدة للدويلات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إيطالية، وخصوصاً الدولة البابوية، إلا أن هذا الفرع كان أقل الفروع أهمية، وقد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أُغلق بعد عام </w:t>
      </w:r>
      <w:r>
        <w:rPr>
          <w:rFonts w:cs="Arial" w:ascii="Arial" w:hAnsi="Arial"/>
          <w:color w:val="000000"/>
        </w:rPr>
        <w:t>1861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يتضح مما سبق أن عائلة روتشيلد، كغيرها من العائلات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ة المالية الكبيرة في أوربا، كانت في البداية من يهود البلاط ثم أصبحت تشكل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جزءاً من نسيج الرأسمالية الرشيدة الذي كان آخذاً في التشكُّل خلال القرنين الثام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عشر والتاسع عشر، وهي فترة اتسمت بتحولات عميقة داخل المجتمعات الأوربية وبتزايُد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حدة الاضطرابات السياسية والصراعات العسكرية وبتنامي الأطماع الاستعمار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شارك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بيت روتشيلد في تمويل الجيوش والحروب، وفي تسوية التعويضات والديون، وفي تمويل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مشاريع إعادة بناء ما دمرته الحروب وفي تقديم القروض للعديد من الملوك والزعماء،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في تمويل المشاريع والمخططات الاستعمارية والتي كان المشروع الصهيوني في فلسطين ف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نهاية الأمر يشكل جزءاً منها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د تضاءلت أهمية عائلة روتشيلد مع نمو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نظام المصرفي الرأسمالي الحديث القائم على العلاقات بين المؤسسات المالي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مختلفة والذي حل محل نظام التجارة والربا القديم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أن نمو حجم التعاملات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مالية في العالم قلَّص حجم رأس المال المتوافر في يد الرأسماليين اليهود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م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عائلة روتشيلد وغيرهم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قياساً إلى حجم رؤوس الأموال المُتداوَلة داخل النظام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رأسمالي العالمي، وذلك رغم ازدياده من الناحية المطلق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ُعَدُّ اسـم روتشـيلد،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في الأدبيـات اليهـودية والصهيونية، رمزاً للثري اليهودي الخيِّر الذي يجزل العطاء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لإخوانه في الدين ولا ينساهم البت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أما في أدبيات العداء لليهود، فهو مثل للجشع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الطمع وامتصاص الدماء والتآمر العالمي من جانب الصيارفة اليهود</w:t>
      </w:r>
      <w:r>
        <w:rPr>
          <w:rFonts w:cs="Arial" w:ascii="Arial" w:hAnsi="Arial"/>
          <w:color w:val="000000"/>
          <w:rtl w:val="true"/>
          <w:lang w:bidi="ar-SA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إميل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>(</w:t>
      </w:r>
      <w:r>
        <w:rPr>
          <w:rFonts w:cs="Arial" w:ascii="Arial" w:hAnsi="Arial"/>
          <w:b/>
          <w:bCs/>
          <w:color w:val="000000"/>
          <w:lang w:bidi="ar-SA"/>
        </w:rPr>
        <w:t>1800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>-</w:t>
      </w:r>
      <w:r>
        <w:rPr>
          <w:rFonts w:cs="Arial" w:ascii="Arial" w:hAnsi="Arial"/>
          <w:b/>
          <w:bCs/>
          <w:color w:val="000000"/>
          <w:lang w:bidi="ar-SA"/>
        </w:rPr>
        <w:t>1875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إسحق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1806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cs="Arial" w:ascii="Arial" w:hAnsi="Arial"/>
          <w:b/>
          <w:bCs/>
          <w:color w:val="000000"/>
        </w:rPr>
        <w:t>1880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بريير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br/>
      </w:r>
      <w:r>
        <w:rPr>
          <w:rFonts w:cs="Arial" w:ascii="Arial" w:hAnsi="Arial"/>
          <w:b/>
          <w:bCs/>
          <w:color w:val="000000"/>
          <w:lang w:bidi="ar-SA"/>
        </w:rPr>
        <w:t>Emile and Isaac Pereire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أخوا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فرنسيان يهوديان من رجال المال والاقتصاد والصحافة، ولدا في فرنسا لعائلة سفاردي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من أصل برتغالي، وتأثرا بفكر سان سيمون الاشتراكي النزعة وانضما إلى دائرته، وكتبا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عديداً من المقالات السياسية والاقتصادية في الصحف الفرنسية لاقت اهتماماً واسعاً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في عام </w:t>
      </w:r>
      <w:r>
        <w:rPr>
          <w:rFonts w:cs="Arial" w:ascii="Arial" w:hAnsi="Arial"/>
          <w:color w:val="000000"/>
        </w:rPr>
        <w:t>1832</w:t>
      </w:r>
      <w:r>
        <w:rPr>
          <w:rFonts w:ascii="Arial" w:hAnsi="Arial" w:cs="Arial"/>
          <w:color w:val="000000"/>
          <w:rtl w:val="true"/>
        </w:rPr>
        <w:t>، قام إميل بريير بتحرير جريدة جلوب السان سيمونية ثم جريدة ل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ناسيونال الصادرة عن الحزب الجمهوري في الفترة ما بين عامي </w:t>
      </w:r>
      <w:r>
        <w:rPr>
          <w:rFonts w:cs="Arial" w:ascii="Arial" w:hAnsi="Arial"/>
          <w:color w:val="000000"/>
        </w:rPr>
        <w:t>1832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</w:t>
      </w:r>
      <w:r>
        <w:rPr>
          <w:rFonts w:cs="Arial" w:ascii="Arial" w:hAnsi="Arial"/>
          <w:color w:val="000000"/>
        </w:rPr>
        <w:t>1835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لاهتمام إمـيل بريير بالمشاريع الصناعية الحـديثة، وخـصوصاً السـكك الحديدية، أ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فتح باب التعاون في هذا المجال بين الأخوين بريير من جهة وبين عائلة روتشيلد من جه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أخرى، فاشتركا معاً في بناء خطوط السكك الحديدية المهمة في فرنس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كن هذا التعاو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لم يدم طويلاً إذ انتقل الأخوان بريير للتعاون مع واحد من أكبر منافسي عائل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روتشيلد وهو المالي اليهودي الثري آشيل فولد الذي عيَّنه نابليون الثالث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لويس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بونابرت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وزيراً للمالية عام </w:t>
      </w:r>
      <w:r>
        <w:rPr>
          <w:rFonts w:cs="Arial" w:ascii="Arial" w:hAnsi="Arial"/>
          <w:color w:val="000000"/>
        </w:rPr>
        <w:t>1849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اشترك الطرفان معاً عام </w:t>
      </w:r>
      <w:r>
        <w:rPr>
          <w:rFonts w:cs="Arial" w:ascii="Arial" w:hAnsi="Arial"/>
          <w:color w:val="000000"/>
        </w:rPr>
        <w:t>1852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تأسيس مصرف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كريدي موبيليه وهو أول مصرف استثماري حديث في فرنسا نجح في جذب إيداعات آلاف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مستثمرين الصغا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أصبح هذا المصرف الذراع المالي للإمبراطورية الفرنسية، وساهم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في إدخال تغييرات جذرية في سوق المال الفرنسي، كما نجح في الحصول على امتيازات بناء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سكك الحديدية في فرنسا والنمسا وإسبانيا وروسيا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د شكَّل الأخوا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بريير، ومصرفهما الجديد، تهديداً مباشراً لنفوذ عائلة روتشيلد وقوتها المالية ف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أوربا، الأمر الذي دفعها لتعبئة جميع مواردها لمواجهة هذه المنافسة الخطير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نتهى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هذا الصراع الضاري، الذي امتدت أحداثه بين أوربا وأمريكا اللاتينية، بانهيار مصرف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كريـدي موبيليه عــام </w:t>
      </w:r>
      <w:r>
        <w:rPr>
          <w:rFonts w:cs="Arial" w:ascii="Arial" w:hAnsi="Arial"/>
          <w:color w:val="000000"/>
        </w:rPr>
        <w:t>1867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ضيــاع أمـوال آلاف المودعين، الأمر الذي أفقد الأخوي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بريير الكثير من مصداقيتهما ومكانتهما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د كان الأخوان بريير عضوين ف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برلمان الفرنسي خلال حقبة الستينيات من القرن التاسع عش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أصدر إسحق، ف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فترة ما بين عامي </w:t>
      </w:r>
      <w:r>
        <w:rPr>
          <w:rFonts w:cs="Arial" w:ascii="Arial" w:hAnsi="Arial"/>
          <w:color w:val="000000"/>
        </w:rPr>
        <w:t>1876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1880</w:t>
      </w:r>
      <w:r>
        <w:rPr>
          <w:rFonts w:ascii="Arial" w:hAnsi="Arial" w:cs="Arial"/>
          <w:color w:val="000000"/>
          <w:rtl w:val="true"/>
        </w:rPr>
        <w:t xml:space="preserve">، جريدة لا ليبرتيه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حري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التي سجَّل فيها آراءه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خاصة حول القضايا السياسية والاقتصادية والصناع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عل الصراع الضاري الذي دار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بين الأخوين بريير من جهة وعائلة روتشيلد من جهة أخرى يبين أن الحديث عن </w:t>
      </w:r>
      <w:r>
        <w:rPr>
          <w:rFonts w:cs="Arial" w:ascii="Arial" w:hAnsi="Arial"/>
          <w:color w:val="000000"/>
          <w:rtl w:val="true"/>
        </w:rPr>
        <w:t xml:space="preserve">" </w:t>
      </w:r>
      <w:r>
        <w:rPr>
          <w:rFonts w:ascii="Arial" w:hAnsi="Arial" w:cs="Arial"/>
          <w:color w:val="000000"/>
          <w:rtl w:val="true"/>
        </w:rPr>
        <w:t>رأسمالي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يهودية مستقلة ذات مصالح مستقلة </w:t>
      </w:r>
      <w:r>
        <w:rPr>
          <w:rFonts w:cs="Arial" w:ascii="Arial" w:hAnsi="Arial"/>
          <w:color w:val="000000"/>
          <w:rtl w:val="true"/>
        </w:rPr>
        <w:t xml:space="preserve">" </w:t>
      </w:r>
      <w:r>
        <w:rPr>
          <w:rFonts w:ascii="Arial" w:hAnsi="Arial" w:cs="Arial"/>
          <w:color w:val="000000"/>
          <w:rtl w:val="true"/>
        </w:rPr>
        <w:t>لا أساس له من الصحة، وأنه تصوُّر صهيوني معاد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لليهود في آن واح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ع هذا، فحينما اضطر إدموند درومون للاستقالة من جريدة لا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ليبرتيه اتهم إسحق بريير بالعنصرية وكتب كتابه فرنسا اليهودية الذي يبين فيه مؤامر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رأسمالية اليهودية ضد فرنسا وفقرائها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دريه سيتروين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1878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cs="Arial" w:ascii="Arial" w:hAnsi="Arial"/>
          <w:b/>
          <w:bCs/>
          <w:color w:val="000000"/>
        </w:rPr>
        <w:t>1935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( </w:t>
        <w:br/>
      </w:r>
      <w:r>
        <w:rPr>
          <w:rFonts w:cs="Arial" w:ascii="Arial" w:hAnsi="Arial"/>
          <w:b/>
          <w:bCs/>
          <w:color w:val="000000"/>
          <w:lang w:bidi="ar-SA"/>
        </w:rPr>
        <w:t>Andre Citroen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من رجال الصناعة الفرنسي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نجح بعد الحرب العالمية الأولى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في تصمـيم وإنتاج سـيارة السـيتروين الصغيرة التي نالت إقبالاً شعبياً كبيراً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أما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خلال الحرب العالمية الأولى، فقد لعب دوراً مهماً في مجال صناعة الذخيرة الفرنسي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إذ أسس مصنعاً أنتج ملايين القنابل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بعد الحرب، حوَّل سيتروين مصنعه إلى مصنع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سيارات لإنتاج سيارات صغيرة، وقد نجح نجاحاً ساحقاً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 xml:space="preserve">وسُمِّي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هنري فورد الفرنسي</w:t>
      </w:r>
      <w:r>
        <w:rPr>
          <w:rFonts w:cs="Arial" w:ascii="Arial" w:hAnsi="Arial"/>
          <w:color w:val="000000"/>
          <w:rtl w:val="true"/>
          <w:lang w:bidi="ar-SA"/>
        </w:rPr>
        <w:t xml:space="preserve">»). </w:t>
      </w:r>
      <w:r>
        <w:rPr>
          <w:rFonts w:ascii="Arial" w:hAnsi="Arial" w:cs="Arial"/>
          <w:color w:val="000000"/>
          <w:rtl w:val="true"/>
        </w:rPr>
        <w:t xml:space="preserve">وعند وفاته عام </w:t>
      </w:r>
      <w:r>
        <w:rPr>
          <w:rFonts w:cs="Arial" w:ascii="Arial" w:hAnsi="Arial"/>
          <w:color w:val="000000"/>
        </w:rPr>
        <w:t>1935</w:t>
      </w:r>
      <w:r>
        <w:rPr>
          <w:rFonts w:ascii="Arial" w:hAnsi="Arial" w:cs="Arial"/>
          <w:color w:val="000000"/>
          <w:rtl w:val="true"/>
        </w:rPr>
        <w:t xml:space="preserve">، كان ثُلُث السيارات في فرنسا يحمل شعار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ماركة سيتروين</w:t>
      </w:r>
      <w:r>
        <w:rPr>
          <w:rFonts w:cs="Arial" w:ascii="Arial" w:hAnsi="Arial"/>
          <w:color w:val="000000"/>
          <w:rtl w:val="true"/>
          <w:lang w:bidi="ar-SA"/>
        </w:rPr>
        <w:t xml:space="preserve">». </w:t>
        <w:br/>
        <w:br/>
      </w:r>
      <w:r>
        <w:rPr>
          <w:rFonts w:ascii="Arial" w:hAnsi="Arial" w:cs="Arial"/>
          <w:color w:val="000000"/>
          <w:rtl w:val="true"/>
        </w:rPr>
        <w:t>ومن أهم إسهاماته، مسابقة السيارات سيتروين عبر أفريقي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ي مسابقة أثبتت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ثلاثة أشياء</w:t>
      </w:r>
      <w:r>
        <w:rPr>
          <w:rFonts w:cs="Arial" w:ascii="Arial" w:hAnsi="Arial"/>
          <w:color w:val="000000"/>
          <w:rtl w:val="true"/>
          <w:lang w:bidi="ar-SA"/>
        </w:rPr>
        <w:t xml:space="preserve">: </w:t>
        <w:br/>
        <w:br/>
      </w:r>
      <w:r>
        <w:rPr>
          <w:rFonts w:cs="Arial" w:ascii="Arial" w:hAnsi="Arial"/>
          <w:color w:val="000000"/>
          <w:lang w:bidi="ar-SA"/>
        </w:rPr>
        <w:t>1</w:t>
      </w:r>
      <w:r>
        <w:rPr>
          <w:rFonts w:cs="Arial" w:ascii="Arial" w:hAnsi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ـ أنه يمكن إقـامة خـط اتصـال دائم وسريع بين الجزائر وغرب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أفريقيا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color w:val="000000"/>
          <w:lang w:bidi="ar-SA"/>
        </w:rPr>
        <w:t>2</w:t>
      </w:r>
      <w:r>
        <w:rPr>
          <w:rFonts w:cs="Arial" w:ascii="Arial" w:hAnsi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ـ أدَّى السباق إلى إنشاء محطات على الطريق الذي يربط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مستعمرات الفرنسية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color w:val="000000"/>
          <w:lang w:bidi="ar-SA"/>
        </w:rPr>
        <w:t>3</w:t>
      </w:r>
      <w:r>
        <w:rPr>
          <w:rFonts w:cs="Arial" w:ascii="Arial" w:hAnsi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ـ فتـح السـباق المجال أمام اسـتخدام السيارات ف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حركة الاكتشافات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لعل هذا هو إسهام سيتروين الأساسي في خدمة التشكيل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استعماري الغربي الفرنس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ن إسهاماته الأخرى أنه أول من وضع نظام إشارات مرور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ضوئية في باريس، واستخدم برج إيفل في الإعلانات الضوئ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 أول من استخدم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أضواء الكاشفة المسلطة على قوس النصر في ميدان الكونكورد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رغم جهوده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لتوسيع نشاط مؤسسته داخل وخارج فرنسا، إلا أنه اضطر إلى تصفية أعماله عام </w:t>
      </w:r>
      <w:r>
        <w:rPr>
          <w:rFonts w:cs="Arial" w:ascii="Arial" w:hAnsi="Arial"/>
          <w:color w:val="000000"/>
        </w:rPr>
        <w:t>1934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ثر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مشاكل مالية مترتبة عن أزمة الكساد العالم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تم إعادة تنظيم المؤسسة بعد أ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نتقلت ملكيتها لشركة ميشلن الفرنسية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ارســل داســو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1892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cs="Arial" w:ascii="Arial" w:hAnsi="Arial"/>
          <w:b/>
          <w:bCs/>
          <w:color w:val="000000"/>
        </w:rPr>
        <w:t>1986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( </w:t>
        <w:br/>
      </w:r>
      <w:r>
        <w:rPr>
          <w:rFonts w:cs="Arial" w:ascii="Arial" w:hAnsi="Arial"/>
          <w:b/>
          <w:bCs/>
          <w:color w:val="000000"/>
          <w:lang w:bidi="ar-SA"/>
        </w:rPr>
        <w:t>Marcel Dassault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مهندس فرنسي ومصمم ومنتج الطائرات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تنصَّر بعد عامين م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إطلاق سراحه من معسكرات الاعتقال النازية،وعمل بالسياسة، وانتُخب في البرلما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فرنسي</w:t>
      </w:r>
      <w:r>
        <w:rPr>
          <w:rFonts w:cs="Arial" w:ascii="Arial" w:hAnsi="Arial"/>
          <w:color w:val="000000"/>
          <w:rtl w:val="true"/>
        </w:rPr>
        <w:t>.</w:t>
      </w:r>
      <w:r>
        <w:rPr>
          <w:rFonts w:ascii="Arial" w:hAnsi="Arial" w:cs="Arial"/>
          <w:color w:val="000000"/>
          <w:rtl w:val="true"/>
        </w:rPr>
        <w:t>وصمَّم أول طائرة نقل تعمل بأربعة محركات،وطائرات المستير والميراج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مقاتلة التي استخدمتها قوات الطيران الإسرائيلية</w:t>
      </w:r>
      <w:r>
        <w:rPr>
          <w:rFonts w:cs="Arial" w:ascii="Arial" w:hAnsi="Arial"/>
          <w:color w:val="000000"/>
          <w:rtl w:val="true"/>
        </w:rPr>
        <w:t>.</w:t>
      </w:r>
      <w:r>
        <w:rPr>
          <w:rFonts w:ascii="Arial" w:hAnsi="Arial" w:cs="Arial"/>
          <w:color w:val="000000"/>
          <w:rtl w:val="true"/>
        </w:rPr>
        <w:t>وقد صمَّمت الصناعات العسكري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إسرائيلية طائرة الكفير بعد أن سربت تصميمات طائرات الميراج من شركة داسو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عائلــة جولدسـميد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br/>
      </w:r>
      <w:r>
        <w:rPr>
          <w:rFonts w:cs="Arial" w:ascii="Arial" w:hAnsi="Arial"/>
          <w:b/>
          <w:bCs/>
          <w:color w:val="000000"/>
          <w:lang w:bidi="ar-SA"/>
        </w:rPr>
        <w:t>The Goldsmid Family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عائلة مالي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بريطانية من يهود الإشكناز تعود جذورها إلى هارون جولدسميد، الذي تُوفي عام </w:t>
      </w:r>
      <w:r>
        <w:rPr>
          <w:rFonts w:cs="Arial" w:ascii="Arial" w:hAnsi="Arial"/>
          <w:color w:val="000000"/>
        </w:rPr>
        <w:t>1782</w:t>
      </w:r>
      <w:r>
        <w:rPr>
          <w:rFonts w:ascii="Arial" w:hAnsi="Arial" w:cs="Arial"/>
          <w:color w:val="000000"/>
          <w:rtl w:val="true"/>
        </w:rPr>
        <w:t>،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كان قد استقر في لندن في منتصف القرن الثامن عشر قادماً من أمستردا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أسَّس ف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لندن مع ابنه الأكبر جورج جولدسميد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743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812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مؤسسة تجارية باسم هارون جولدسميد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ابنه والتي أصبحت فيما بعد تحمل اسم جولدسميد وإلياسو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أما ابنه الثاني أشر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جولدسميد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75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822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فأسس مع يعقوب موكاتا مؤسسة موكاتا وجولدسميد للسمسرة ف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مجال بيع وشراء سبائك الذهب والفض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أصبح أخواه بنيامين جولدسميد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755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808</w:t>
      </w:r>
      <w:r>
        <w:rPr>
          <w:rFonts w:cs="Arial" w:ascii="Arial" w:hAnsi="Arial"/>
          <w:color w:val="000000"/>
          <w:rtl w:val="true"/>
          <w:lang w:bidi="ar-SA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وأبراهام جولدسميد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756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810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من رجال المال المرموقين في لندن، وبخاصة خلال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حروب الثورة الفرنسية، حيث أسسا معاً عام </w:t>
      </w:r>
      <w:r>
        <w:rPr>
          <w:rFonts w:cs="Arial" w:ascii="Arial" w:hAnsi="Arial"/>
          <w:color w:val="000000"/>
        </w:rPr>
        <w:t>1777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ؤسسة للسمسرة في الأوراق المالية،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نجحا خلال فترة الحرب في كسر احتكار المؤسسات المصرفية الكبيرة على القروض العام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هو ما أتاح للحكومة شروطاً أفضل في هذا المجال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كان الأخوان من المقربين إلى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عائلة المالكة البريطا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 لهذه العلاقة أثر في التمهيد لانعتاق اليهود ف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بريطانيا فيما بع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أسَّس بنيامين أول مؤسسة إشكنازية خيرية كبيرة في بريطانيا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أدَّى النشاط المالي المهم للعائلة وعلاقتها بصفوة المجتمع البريطاني إلى تآكُل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هيمنة الأرستقراطية السفاردية على الجماعة اليهودية في لندن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د انتحر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بنيامين أثر أزمة نفسية، كما انتحر شقيقه أبراهام من بعده نتيجة أزمة مالية حاد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تعرضت لها مؤسسة العائلة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من أبرز أفراد العائلة</w:t>
      </w:r>
      <w:r>
        <w:rPr>
          <w:rFonts w:cs="Arial" w:ascii="Arial" w:hAnsi="Arial"/>
          <w:color w:val="000000"/>
          <w:rtl w:val="true"/>
          <w:lang w:bidi="ar-SA"/>
        </w:rPr>
        <w:t xml:space="preserve">: </w:t>
        <w:br/>
        <w:br/>
      </w:r>
      <w:r>
        <w:rPr>
          <w:rFonts w:ascii="Arial" w:hAnsi="Arial" w:cs="Arial"/>
          <w:color w:val="000000"/>
          <w:rtl w:val="true"/>
        </w:rPr>
        <w:t>ـ سير إسحق ليو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جولدسميد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778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859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ابن أشر جولدسمي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و أول من حمل من بين أعضاء الجماع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يهودية في بريطانيا لقب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بارونية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>وكان جولدسميد شريكاً في مؤسسة موكاتا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جولدسميد وحقَّق ثروة كبيرة من خلال تمويل عمليات بناء السكك الحديد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تركَّز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نشاطه في البرتغال وتركيا والبرازيل ومنحه ملك البرتغال عام </w:t>
      </w:r>
      <w:r>
        <w:rPr>
          <w:rFonts w:cs="Arial" w:ascii="Arial" w:hAnsi="Arial"/>
          <w:color w:val="000000"/>
        </w:rPr>
        <w:t>1846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قب بارون بالميرا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تقديراً لجهوده في حل الخلافات المالية بين البرتغال والبرازيل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كا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جولدسميد ممن دافعوا بقوة عن قضية إعتاق اليهود في إنجلترا، كما كان من مؤسسي كلي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يونفيرستي كوليج في لندن والتي تُعَدُّ من أوليات مؤسسات التعليم العالي غير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طائفية في إنجلتر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لعب جولدسميد دوراً بارزاً أيضاً في تأسيس المعبد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إصلاحي في إنجلترا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ـ سير فرانسيس هنري جولدسميد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08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878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ابن إسحق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ليون جولدسميد، والذي دافع مع والده عن قضية إعتاق يهود إنجلترا إلى أن تحقَّق ذلك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بالفعل عام </w:t>
      </w:r>
      <w:r>
        <w:rPr>
          <w:rFonts w:cs="Arial" w:ascii="Arial" w:hAnsi="Arial"/>
          <w:color w:val="000000"/>
        </w:rPr>
        <w:t>1859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دخل البرلمان عام </w:t>
      </w:r>
      <w:r>
        <w:rPr>
          <w:rFonts w:cs="Arial" w:ascii="Arial" w:hAnsi="Arial"/>
          <w:color w:val="000000"/>
        </w:rPr>
        <w:t>186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ظل عضواً به حتى وفاته، ودخل البرلمان معه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أيضاً أخوه فريدريك ديفيد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16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866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قد كان جولدسميد أول يهودي يُسمَح له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بالانضمام إلى سلك المحاماة البريطاني عام </w:t>
      </w:r>
      <w:r>
        <w:rPr>
          <w:rFonts w:cs="Arial" w:ascii="Arial" w:hAnsi="Arial"/>
          <w:color w:val="000000"/>
        </w:rPr>
        <w:t>1833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اهتم جولدسميد بقضايا يهود شرق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أوربا، وعُيِّن نائباً لرئيس الجمعية الأنجلو يهودية عام </w:t>
      </w:r>
      <w:r>
        <w:rPr>
          <w:rFonts w:cs="Arial" w:ascii="Arial" w:hAnsi="Arial"/>
          <w:color w:val="000000"/>
        </w:rPr>
        <w:t>1871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ـ سير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جوليان جولدسميد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38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896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ابن فريدريك ديفي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كان أيضاً عضواً ف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برلمان، كما قاد الجمعية الإنجليزية اليهود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 xml:space="preserve">ترأَّسها في الفترة </w:t>
      </w:r>
      <w:r>
        <w:rPr>
          <w:rFonts w:cs="Arial" w:ascii="Arial" w:hAnsi="Arial"/>
          <w:color w:val="000000"/>
        </w:rPr>
        <w:t>1886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895</w:t>
      </w:r>
      <w:r>
        <w:rPr>
          <w:rFonts w:cs="Arial" w:ascii="Arial" w:hAnsi="Arial"/>
          <w:color w:val="000000"/>
          <w:rtl w:val="true"/>
          <w:lang w:bidi="ar-SA"/>
        </w:rPr>
        <w:t xml:space="preserve">) </w:t>
      </w:r>
      <w:r>
        <w:rPr>
          <w:rFonts w:ascii="Arial" w:hAnsi="Arial" w:cs="Arial"/>
          <w:color w:val="000000"/>
          <w:rtl w:val="true"/>
        </w:rPr>
        <w:t>في مساعيها من أجل الدفاع عن حقوق الجماعات اليهودية خارج بريطانيا، كما ترأَّس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لجنة الروسية اليهود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 xml:space="preserve">منذ تأسيسها عام </w:t>
      </w:r>
      <w:r>
        <w:rPr>
          <w:rFonts w:cs="Arial" w:ascii="Arial" w:hAnsi="Arial"/>
          <w:color w:val="000000"/>
        </w:rPr>
        <w:t>1882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حتى عام </w:t>
      </w:r>
      <w:r>
        <w:rPr>
          <w:rFonts w:cs="Arial" w:ascii="Arial" w:hAnsi="Arial"/>
          <w:color w:val="000000"/>
        </w:rPr>
        <w:t>1894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التي أثارت قضي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أوضاع الجماعات اليهودية في روسيا القيصرية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كان ألبرت إدوارد وليامسو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جولدسميد من أبرز أفراد العائلة المؤيدين للصهيو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ُلد في بومباي بالهند حيث كا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الده هنري إدوارد جولدسميد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12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855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الذي كان ينتمـي إلى فـرع العائل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متنصِّر، يشغل عدة مناصب مهمة في إدارة الاحتلال البريطاني للهن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تخرَّج ألبرت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من الكلية العسكرية الملكية عام </w:t>
      </w:r>
      <w:r>
        <w:rPr>
          <w:rFonts w:cs="Arial" w:ascii="Arial" w:hAnsi="Arial"/>
          <w:color w:val="000000"/>
        </w:rPr>
        <w:t>1866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اشترك في حرب البوير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99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902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في جنوب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أفريقي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عاد ألبرت إلى العقيدة اليهودية واهتم بالشئون اليهودية، فساهم في مشاريع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بارون دي هيرش لإعادة توطين يهود شرق أوربا في دول أمريكا اللاتينية،وسافر إلى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أرجنتين عام </w:t>
      </w:r>
      <w:r>
        <w:rPr>
          <w:rFonts w:cs="Arial" w:ascii="Arial" w:hAnsi="Arial"/>
          <w:color w:val="000000"/>
        </w:rPr>
        <w:t>1892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يث مكث لمدة عام ساعد خلاله في توزيع الأراضي على المُستوطني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</w:t>
      </w:r>
      <w:r>
        <w:rPr>
          <w:rFonts w:cs="Arial" w:ascii="Arial" w:hAnsi="Arial"/>
          <w:color w:val="000000"/>
          <w:rtl w:val="true"/>
        </w:rPr>
        <w:t>.</w:t>
      </w:r>
      <w:r>
        <w:rPr>
          <w:rFonts w:ascii="Arial" w:hAnsi="Arial" w:cs="Arial"/>
          <w:color w:val="000000"/>
          <w:rtl w:val="true"/>
        </w:rPr>
        <w:t xml:space="preserve">وكان ألبرت من المتحمسين لهرتزل، وساعد عام </w:t>
      </w:r>
      <w:r>
        <w:rPr>
          <w:rFonts w:cs="Arial" w:ascii="Arial" w:hAnsi="Arial"/>
          <w:color w:val="000000"/>
        </w:rPr>
        <w:t>1898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تأسيس الاتحاد الصهيون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إنجليزي،كما اشترك عام </w:t>
      </w:r>
      <w:r>
        <w:rPr>
          <w:rFonts w:cs="Arial" w:ascii="Arial" w:hAnsi="Arial"/>
          <w:color w:val="000000"/>
        </w:rPr>
        <w:t>1903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لجنة العريش التي شُكلَت لبحث إمكان توطين اليهود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في شبه جزيرة سيناء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عائلــة ساســون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br/>
      </w:r>
      <w:r>
        <w:rPr>
          <w:rFonts w:cs="Arial" w:ascii="Arial" w:hAnsi="Arial"/>
          <w:b/>
          <w:bCs/>
          <w:color w:val="000000"/>
          <w:lang w:bidi="ar-SA"/>
        </w:rPr>
        <w:t>The Sassoon Family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عائلة يهودية سفاردية من التجار ورجال الصناعة والمال حقَّقت ثراءً كبيـراً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مكـانة مرموقة في بــلاد الشـرق، وهو ما دعـا إلى وصفهـا بـ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روتشيلد الشرق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>كما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ساهمت من خلال شبكاتها التجارية والمالية الواسعة في خدمة مصالح الرأسمالي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الإمبريالية البريطانية وأطماعها المتنامية في تلك الفترة، وبخاصة في الهند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الصين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تعود جذور العائلة إلى العراق حيث كان مؤسس العائلة الشيخ ساسو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بن صالح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749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829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يعمل كبيراً للصيارفة لدى والي بغداد، كما ظل رئيساً للجماع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ة في بغداد لمدة أربعين عاماً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قد انتقل ابنه ديفيد ساسون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793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864</w:t>
      </w:r>
      <w:r>
        <w:rPr>
          <w:rFonts w:cs="Arial" w:ascii="Arial" w:hAnsi="Arial"/>
          <w:color w:val="000000"/>
          <w:rtl w:val="true"/>
          <w:lang w:bidi="ar-SA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إلى الهند عام </w:t>
      </w:r>
      <w:r>
        <w:rPr>
          <w:rFonts w:cs="Arial" w:ascii="Arial" w:hAnsi="Arial"/>
          <w:color w:val="000000"/>
        </w:rPr>
        <w:t>1833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يث استقر في بومباي التي كانت تُعتبَر آنذاك بوابة التجار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للهند والشرق الأقصى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تسعت تجارته لتشمل العراق وإيران والصين ووسط آسيا واليابا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إنجلتر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احتكر تجارة الغزل الهندي والمنسوجات الإنجليزية والأفيون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هي ثلاث سلع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رتبطت بآليات الاستعمار البريطاني في الشرق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اكتسب ساسون الجنسية البريطانية عام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cs="Arial" w:ascii="Arial" w:hAnsi="Arial"/>
          <w:color w:val="000000"/>
          <w:lang w:bidi="ar-SA"/>
        </w:rPr>
        <w:t>1853</w:t>
      </w:r>
      <w:r>
        <w:rPr>
          <w:rFonts w:cs="Arial" w:ascii="Arial" w:hAnsi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وصل حجم ثروته عند وفاته إلى خمسة ملايين من الجنيهات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د ورثه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ثمانية أبناء، تولَّى أكبرهم عبد الله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ألبرت فيما بعد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ساسون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17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897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إدار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تجارة أبيه ومد نشاطها إلى قطاع الصناعة حيث افتتح أول مصنع كبير للنسيج في بومباي،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كما أنشأ أول مرفأ بحري على ساحل الهند الغربي، الأمر الذي مهَّد لتحوُّل بومبا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إلى ميناء حديث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ت بومباي، مثلها مثل غيرها من مدن الشرق، تشهد تحولاً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قتصادياً كبيراً في تلك الفترة نتيجة افتتاح قناة السويس عام </w:t>
      </w:r>
      <w:r>
        <w:rPr>
          <w:rFonts w:cs="Arial" w:ascii="Arial" w:hAnsi="Arial"/>
          <w:color w:val="000000"/>
        </w:rPr>
        <w:t>1869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اتسع نشاط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شركة ساسون إلى مجال التأمين والبنوك والزراعة أيضاً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انتقل عبد الله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ألبرت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إلى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إنجلترا في أواسط السبعينيات من القرن التاسع عشر حيث أصبحت لندن المركز الرئيس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لشركة ساسو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كان أول من انتقل من الإخوة إلى إنجلترا، عام </w:t>
      </w:r>
      <w:r>
        <w:rPr>
          <w:rFonts w:cs="Arial" w:ascii="Arial" w:hAnsi="Arial"/>
          <w:color w:val="000000"/>
        </w:rPr>
        <w:t>1858</w:t>
      </w:r>
      <w:r>
        <w:rPr>
          <w:rFonts w:ascii="Arial" w:hAnsi="Arial" w:cs="Arial"/>
          <w:color w:val="000000"/>
          <w:rtl w:val="true"/>
        </w:rPr>
        <w:t>، هو ساسون ديفيد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ساسون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32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867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حيث بدأت الدوائر التجارية في لندن التعرف من خلال نشاطه على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قوة وإمكانيات بيت ساسو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نجح ساسون في دفع مصالح الشركة في إنجلترا إلى الأمام م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خلال نشاطه في سوق القطن أثناء الحرب الأهلية الأمريكية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وحصل ألبرت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عبد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له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على البارونية عام </w:t>
      </w:r>
      <w:r>
        <w:rPr>
          <w:rFonts w:cs="Arial" w:ascii="Arial" w:hAnsi="Arial"/>
          <w:color w:val="000000"/>
        </w:rPr>
        <w:t>189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قديراً لجهوده ونشاطه في الهن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كانت له ولأخويه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رءوبين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53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905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وآرثر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4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912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علاقة صداقة وطيدة مع ولي العهد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بريطاني الذي أصبح فيما بعد الملك إدوارد السابع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بانتقال مركز نشاط العائلة م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هند إلى إنجلترا، شهدت الأسرة تحولاً سريعاً من أسرة يهودية شرقية شديدة التدي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إلى أسرة يهودية بريطانية زاد اندماج أعضائها في المجتمع الإنجليزي الغربي وزاد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رتباطهم بالطبقة البورجوازية الصناعية البريطانية التي كانت تشهد ازدهاراً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تدعيماً لثرائها وقوتها في تلك الفتر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رتبطت عائلة ساسون بعائلة روتشيلد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مالية الثرية، حينما تزوج إدوارد ساسون بن ألبرت ساسون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56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912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ابنة جوستاف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روتشيلد في باريس عام </w:t>
      </w:r>
      <w:r>
        <w:rPr>
          <w:rFonts w:cs="Arial" w:ascii="Arial" w:hAnsi="Arial"/>
          <w:color w:val="000000"/>
        </w:rPr>
        <w:t>1887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كان إدوارد أول فرد في عائلة ساسون يعمل ف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سياسة، حيث كان عضواً في البرلمان، وعمل من خلال هذا المنصب على تحسين الاتصالات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تلغرافية بين الهند وإنجلترا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واستمر سولومون ساسون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41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894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ف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متابعة أعمال الأسرة في الشرق، وكان والده قد أرسله في سن مبكرة إلى شنغهاي وهـونج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كونج لمتابعة تجـارة الأسـرة، فأصبح رئيس الجماعة اليهودية هناك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ثم عاد إلى الهند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عام </w:t>
      </w:r>
      <w:r>
        <w:rPr>
          <w:rFonts w:cs="Arial" w:ascii="Arial" w:hAnsi="Arial"/>
          <w:color w:val="000000"/>
        </w:rPr>
        <w:t>1877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يث تولَّى إدارة الشركة حتى تاريخ وفات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ترأَّس بنك بومباي وغرف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تجار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من بين الإخوة الثمانية، انفصل إلياس ساسون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2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880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عن الشرك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أم، وأسس هو وابنه يعقوب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44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916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شركة خاصة بهما ومنافسة للشركة الأم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</w:r>
      <w:r>
        <w:rPr>
          <w:rFonts w:ascii="Arial" w:hAnsi="Arial" w:cs="Arial"/>
          <w:color w:val="000000"/>
          <w:rtl w:val="true"/>
        </w:rPr>
        <w:t>واتسعت أعمالها لتشمل بلاد الشرق وأوربا وأفريقيا وأمريكا وحققت نجاحاً فاق نجاح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شركة الأ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تولَّى يعقوب إدارة الشركة بعد وفاة أبيه، ووسع أعمالها في الهند،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أسَّس مصنعاً ضخماً للنسيج وأول مصنع للصباغة في بومبا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أسَّس البنك الشرق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محدود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إيسترن بانك ليمتد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مقره الرئيسي لندن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كان آخر كبار رجال المال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الأعمال في عائلة ساسون هو فيكتور ساسون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81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961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ابن إدوارد إلياس ساسو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الأخ الأصغر ليعقوب ساسون حيث ساهم في القطاع الصناعي في الهند وكان عضواً ف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برلمان ورئيساً للجماعة اليهودية البريطانية في الهن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إلا أن التحولات التي كانت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جارية في الهند في تلك الفترة، وكذلك تنامي حركة التحرر الوطني، أدَّتا إلى انكماش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أعماله في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فاتجه إلى تأسيس مؤسسة مصرفية في هونج كونج عام </w:t>
      </w:r>
      <w:r>
        <w:rPr>
          <w:rFonts w:cs="Arial" w:ascii="Arial" w:hAnsi="Arial"/>
          <w:color w:val="000000"/>
        </w:rPr>
        <w:t>193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نقل أعماله م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هند إلى الصين حيث عُرف بأنه </w:t>
      </w:r>
      <w:r>
        <w:rPr>
          <w:rFonts w:cs="Arial" w:ascii="Arial" w:hAnsi="Arial"/>
          <w:color w:val="000000"/>
          <w:rtl w:val="true"/>
        </w:rPr>
        <w:t xml:space="preserve">« </w:t>
      </w:r>
      <w:r>
        <w:rPr>
          <w:rFonts w:ascii="Arial" w:hAnsi="Arial" w:cs="Arial"/>
          <w:color w:val="000000"/>
          <w:rtl w:val="true"/>
        </w:rPr>
        <w:t xml:space="preserve">الرجل الذي شيَّد شنغهاي الحديثة 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>إلا أنه مع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حتلال اليابان لشنغهاي خلال الحرب العالمية الثانية، ثم تولِّي الحكومة الشيوعي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حكم في الصين واستيلائها على مصالح الشركة، نقل فيكتور أعماله إلى جزر الباهاما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عام </w:t>
      </w:r>
      <w:r>
        <w:rPr>
          <w:rFonts w:cs="Arial" w:ascii="Arial" w:hAnsi="Arial"/>
          <w:color w:val="000000"/>
        </w:rPr>
        <w:t>1948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لم يترك ابناً يرثه بعد وفاته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يتضح، مما سبق، أن ثروة عائل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ساسون ونشاطها المالي والتجاري ارتبطا إلى حدٍّ كبير بمصالح الإمبراطوري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بريطانية حيث نما مع نمو الاستعمار البريطـاني ومصـالحه الرأسمـالية في الشـرق،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أخـذ يخبو مـع أفـول نجــم الإمبراطـورية البريطانية وتنـامي حركات التحـرر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وطنـي في الهنـد والصين وغيرهما من بلاد الشرق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عائلــة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ونتاجــو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br/>
      </w:r>
      <w:r>
        <w:rPr>
          <w:rFonts w:cs="Arial" w:ascii="Arial" w:hAnsi="Arial"/>
          <w:b/>
          <w:bCs/>
          <w:color w:val="000000"/>
          <w:lang w:bidi="ar-SA"/>
        </w:rPr>
        <w:t>The MontaguFamily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عائلة يهودية إنجليزية من رجال المال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السياسة، من أصل سفارد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في عام </w:t>
      </w:r>
      <w:r>
        <w:rPr>
          <w:rFonts w:cs="Arial" w:ascii="Arial" w:hAnsi="Arial"/>
          <w:color w:val="000000"/>
        </w:rPr>
        <w:t>1853</w:t>
      </w:r>
      <w:r>
        <w:rPr>
          <w:rFonts w:ascii="Arial" w:hAnsi="Arial" w:cs="Arial"/>
          <w:color w:val="000000"/>
          <w:rtl w:val="true"/>
        </w:rPr>
        <w:t xml:space="preserve">، أسَّس صمويل مونتاجو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32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</w:t>
      </w:r>
      <w:r>
        <w:rPr>
          <w:rFonts w:cs="Arial" w:ascii="Arial" w:hAnsi="Arial"/>
          <w:color w:val="000000"/>
        </w:rPr>
        <w:t>1911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البنك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تجاري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صمويل مونتاجو وشركاه، الذي ساهم من خلال نشاطه في مجال المبادلات المالي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في تحويل لندن إلى المركز الرئيسي للمقاصة في سوق المال العالم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ظلت الخزان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تستشيره في العديد من الشئون المال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حصل صمويل عام </w:t>
      </w:r>
      <w:r>
        <w:rPr>
          <w:rFonts w:cs="Arial" w:ascii="Arial" w:hAnsi="Arial"/>
          <w:color w:val="000000"/>
        </w:rPr>
        <w:t>1907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على لقب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بارون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ascii="Arial" w:hAnsi="Arial" w:cs="Arial"/>
          <w:color w:val="000000"/>
          <w:rtl w:val="true"/>
        </w:rPr>
        <w:t>، كما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أصبح عضواً في البرلمان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اهتم مونتاجو بالشئون اليهودية، فسافر إلى فلسطي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روسيا والولايات المتحدة، إلا أنه ظل معارضاً بشدة للصهيو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 ولداه الاثنا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لويس صمويل مونتاجو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69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927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وإدوين صمويل مونتاجو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79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924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من معارض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 أيضاً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حيث عارض إدوين، الذي احتل عدة مناصب سياسية مهمة، وعد بلفور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</w:r>
      <w:r>
        <w:rPr>
          <w:rFonts w:ascii="Arial" w:hAnsi="Arial" w:cs="Arial"/>
          <w:color w:val="000000"/>
          <w:rtl w:val="true"/>
        </w:rPr>
        <w:t>وساهمت ضغوطه على الوزارة البريطانية في تعديل النص الأصلي بحيث لا تصبح الدول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ة المزمع إنشاؤها دولة كل يهود العالم وإنما دولة من يرغبون في الهجر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إلي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أعرب عن أسفه لأن حكومته اتجهت إلى الاعتراف بشعب لا وجود ل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أعرب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أخوه عن أنه لا يعتبر اليهودية سوى ديان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ُعتبَر موقف عائلة مونتاجو من الحرك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 تعبيراً عن بعض الاتجاهات بين أعضاء الجماعات اليهودية المندمجين الت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رفضت الصهيونية واعتبرتها تعبيراً عن عقلية الجيتو في خلطها بين الدين والقومية،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كما رأت أن اليهود لا يشكلون سوى أقليات دينية يعتنق أعضاؤها الديانة اليهودي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ينتمون مثلهم مثل غيرهم من المواطنين إلى دولتهم القومية التي هي مصدر ثقافتهم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مركز ولائه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رأى هؤلاء أن الصهيونية تشكل عقبة في طريق الاندماج السوي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سامسون جدعون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1699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cs="Arial" w:ascii="Arial" w:hAnsi="Arial"/>
          <w:b/>
          <w:bCs/>
          <w:color w:val="000000"/>
        </w:rPr>
        <w:t>1762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( </w:t>
        <w:br/>
      </w:r>
      <w:r>
        <w:rPr>
          <w:rFonts w:cs="Arial" w:ascii="Arial" w:hAnsi="Arial"/>
          <w:b/>
          <w:bCs/>
          <w:color w:val="000000"/>
          <w:lang w:bidi="ar-SA"/>
        </w:rPr>
        <w:t>Samson Gideon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 </w:t>
        <w:br/>
      </w:r>
      <w:r>
        <w:rPr>
          <w:rFonts w:cs="Arial" w:ascii="Arial" w:hAnsi="Arial"/>
          <w:color w:val="000000"/>
          <w:rtl w:val="true"/>
          <w:lang w:bidi="ar-SA"/>
        </w:rPr>
        <w:br/>
      </w:r>
      <w:r>
        <w:rPr>
          <w:rFonts w:ascii="Arial" w:hAnsi="Arial" w:cs="Arial"/>
          <w:color w:val="000000"/>
          <w:rtl w:val="true"/>
        </w:rPr>
        <w:t>من رجال المال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إنجليز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حقق ثروة كبيرة من خلال المضاربات، وكان من العناصر البارزة في تدبير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قروض للحكومة البريطانية في منتصف القرن الثامن عش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ساهمت استشارته المالي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للحكومة البريطانية في الحفاظ على الاستقرار المالي للبلاد في فترات الحروب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القلاقل السياس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تزوج من امرأة غير يهودية، وتنصَّر أبناؤه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هـنري دي ورمـز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1840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cs="Arial" w:ascii="Arial" w:hAnsi="Arial"/>
          <w:b/>
          <w:bCs/>
          <w:color w:val="000000"/>
        </w:rPr>
        <w:t>1903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( </w:t>
        <w:br/>
      </w:r>
      <w:r>
        <w:rPr>
          <w:rFonts w:cs="Arial" w:ascii="Arial" w:hAnsi="Arial"/>
          <w:b/>
          <w:bCs/>
          <w:color w:val="000000"/>
          <w:lang w:bidi="ar-SA"/>
        </w:rPr>
        <w:t>Henry Deworms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تاجر ورجل دول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بريطاني يهود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ُلد لعائلة يهودية تجارية ثرية ذات أصول ألما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درس القانون ثم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تحق بتجارة والد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في عام </w:t>
      </w:r>
      <w:r>
        <w:rPr>
          <w:rFonts w:cs="Arial" w:ascii="Arial" w:hAnsi="Arial"/>
          <w:color w:val="000000"/>
        </w:rPr>
        <w:t>1880</w:t>
      </w:r>
      <w:r>
        <w:rPr>
          <w:rFonts w:ascii="Arial" w:hAnsi="Arial" w:cs="Arial"/>
          <w:color w:val="000000"/>
          <w:rtl w:val="true"/>
        </w:rPr>
        <w:t xml:space="preserve">، دخل البرلمان عن حزب المحافظين واختير عام </w:t>
      </w:r>
      <w:r>
        <w:rPr>
          <w:rFonts w:cs="Arial" w:ascii="Arial" w:hAnsi="Arial"/>
          <w:color w:val="000000"/>
        </w:rPr>
        <w:t>1885</w:t>
      </w:r>
      <w:r>
        <w:rPr>
          <w:rFonts w:cs="Arial" w:ascii="Arial" w:hAnsi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سكرتيراً برلمانياً لدى المجلس التجاري للحكومة البريطا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في عام </w:t>
      </w:r>
      <w:r>
        <w:rPr>
          <w:rFonts w:cs="Arial" w:ascii="Arial" w:hAnsi="Arial"/>
          <w:color w:val="000000"/>
        </w:rPr>
        <w:t>1888</w:t>
      </w:r>
      <w:r>
        <w:rPr>
          <w:rFonts w:ascii="Arial" w:hAnsi="Arial" w:cs="Arial"/>
          <w:color w:val="000000"/>
          <w:rtl w:val="true"/>
        </w:rPr>
        <w:t>، أصبح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عضواً في المجلس الملكي الخاص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بالإنجليزية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بريفي كاونسيل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cs="Arial" w:ascii="Arial" w:hAnsi="Arial"/>
          <w:color w:val="000000"/>
          <w:lang w:bidi="ar-SA"/>
        </w:rPr>
        <w:t>Privy Council</w:t>
      </w:r>
      <w:r>
        <w:rPr>
          <w:rFonts w:cs="Arial" w:ascii="Arial" w:hAnsi="Arial"/>
          <w:color w:val="000000"/>
          <w:rtl w:val="true"/>
          <w:lang w:bidi="ar-SA"/>
        </w:rPr>
        <w:t>)</w:t>
      </w:r>
      <w:r>
        <w:rPr>
          <w:rFonts w:ascii="Arial" w:hAnsi="Arial" w:cs="Arial"/>
          <w:color w:val="000000"/>
          <w:rtl w:val="true"/>
        </w:rPr>
        <w:t>، وعُيِّ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في العام نفسه وحتى عام </w:t>
      </w:r>
      <w:r>
        <w:rPr>
          <w:rFonts w:cs="Arial" w:ascii="Arial" w:hAnsi="Arial"/>
          <w:color w:val="000000"/>
        </w:rPr>
        <w:t>1892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كيلاً لوزير الخارجية لشئون المستعمرات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في عام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cs="Arial" w:ascii="Arial" w:hAnsi="Arial"/>
          <w:color w:val="000000"/>
          <w:lang w:bidi="ar-SA"/>
        </w:rPr>
        <w:t>1895</w:t>
      </w:r>
      <w:r>
        <w:rPr>
          <w:rFonts w:ascii="Arial" w:hAnsi="Arial" w:cs="Arial"/>
          <w:color w:val="000000"/>
          <w:rtl w:val="true"/>
        </w:rPr>
        <w:t>، رُفع إلى مرتبة النبلاء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كان لورمز اهتمام بالشئون والقضايا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ة لا يختلف كثيراً عن اهتمامات الساسة الإنجليز من غير اليهو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قد ناصر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قضية يهود رومانيا داخل البرلمان البريطاني، واحتل منصب أمين صندوق ونائب رئيس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معبد الموحَّد، كما ترأَّس الجمعية الإنجليزية اليهودية في الفترة بين عامي </w:t>
      </w:r>
      <w:r>
        <w:rPr>
          <w:rFonts w:cs="Arial" w:ascii="Arial" w:hAnsi="Arial"/>
          <w:color w:val="000000"/>
        </w:rPr>
        <w:t>1872</w:t>
      </w:r>
      <w:r>
        <w:rPr>
          <w:rFonts w:ascii="Arial" w:hAnsi="Arial" w:cs="Arial"/>
          <w:color w:val="000000"/>
          <w:rtl w:val="true"/>
        </w:rPr>
        <w:t>،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cs="Arial" w:ascii="Arial" w:hAnsi="Arial"/>
          <w:color w:val="000000"/>
          <w:lang w:bidi="ar-SA"/>
        </w:rPr>
        <w:t>1886</w:t>
      </w:r>
      <w:r>
        <w:rPr>
          <w:rFonts w:cs="Arial" w:ascii="Arial" w:hAnsi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إلا أنه أُرغم على الاستقالة بعد زاوج ابنته من مسيحي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إرنسـت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اسـل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1852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cs="Arial" w:ascii="Arial" w:hAnsi="Arial"/>
          <w:b/>
          <w:bCs/>
          <w:color w:val="000000"/>
        </w:rPr>
        <w:t>1921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>)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color w:val="000000"/>
          <w:lang w:bidi="ar-SA"/>
        </w:rPr>
        <w:t>Ernest Cassel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مالي بريطاني وُلد في مدينة كولونيا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بألمانيا ابناً لمصرفيّ ألماني يهود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انتقل إلى إنجلترا وهو في السادسة عشرة، وعمل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كاتباً لدى تاجر حبوب، ثم انضم فيما بعد إلى مؤسسة مصرفية مملوكة لعائلة يهودية،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نجح في تسوية بعض مشاكل المؤسسة في السويد وتركيا وأمريكا اللاتي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بعد أ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حقَّق كاسل قدراً كبيراً من النجاح في هذه المؤسسة، اتجه إلى تأسيس مؤسسة مالي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خاصة به وأصبح من الشخصيات المالية العالم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إذ شملت عملياته المالية تمويل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حكومات الأجنبية، مثل حكومات الصين والمغرب، وحكومات أمريكا اللاتي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سـاهم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في تمويل عملية تأسـيس البنك الأهـلي المصري وبناء خزان أسوا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ُنح كاسل لقب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cs="Arial" w:ascii="Arial" w:hAnsi="Arial"/>
          <w:color w:val="000000"/>
          <w:rtl w:val="true"/>
          <w:lang w:bidi="ar-SA"/>
        </w:rPr>
        <w:t>«</w:t>
      </w:r>
      <w:r>
        <w:rPr>
          <w:rFonts w:ascii="Arial" w:hAnsi="Arial" w:cs="Arial"/>
          <w:color w:val="000000"/>
          <w:rtl w:val="true"/>
        </w:rPr>
        <w:t>سير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تقديراً لخدماته للإمبراطورية البريطانية في مص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 من المقربين للملك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إدوارد السابع سواء باعتباره صديقاً أو باعتباره مستشاراً مالياً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تحوَّل كاسل ع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دينه واعتنق المسيحية الكاثوليكية، كما تزوجت حفيدته ووريثته إدوينا كاسل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901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cs="Arial" w:ascii="Arial" w:hAnsi="Arial"/>
          <w:color w:val="000000"/>
          <w:lang w:bidi="ar-SA"/>
        </w:rPr>
        <w:t>1960</w:t>
      </w:r>
      <w:r>
        <w:rPr>
          <w:rFonts w:cs="Arial" w:ascii="Arial" w:hAnsi="Arial"/>
          <w:color w:val="000000"/>
          <w:rtl w:val="true"/>
          <w:lang w:bidi="ar-SA"/>
        </w:rPr>
        <w:t xml:space="preserve">) </w:t>
      </w:r>
      <w:r>
        <w:rPr>
          <w:rFonts w:ascii="Arial" w:hAnsi="Arial" w:cs="Arial"/>
          <w:color w:val="000000"/>
          <w:rtl w:val="true"/>
        </w:rPr>
        <w:t>من الإيرل ماونتباتن، عم ملكة بريطانيا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سيمون ماركس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>(</w:t>
      </w:r>
      <w:r>
        <w:rPr>
          <w:rFonts w:cs="Arial" w:ascii="Arial" w:hAnsi="Arial"/>
          <w:b/>
          <w:bCs/>
          <w:color w:val="000000"/>
          <w:lang w:bidi="ar-SA"/>
        </w:rPr>
        <w:t>1888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>-</w:t>
      </w:r>
      <w:r>
        <w:rPr>
          <w:rFonts w:cs="Arial" w:ascii="Arial" w:hAnsi="Arial"/>
          <w:b/>
          <w:bCs/>
          <w:color w:val="000000"/>
          <w:lang w:bidi="ar-SA"/>
        </w:rPr>
        <w:t>1964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) </w:t>
        <w:br/>
      </w:r>
      <w:r>
        <w:rPr>
          <w:rFonts w:cs="Arial" w:ascii="Arial" w:hAnsi="Arial"/>
          <w:b/>
          <w:bCs/>
          <w:color w:val="000000"/>
          <w:lang w:bidi="ar-SA"/>
        </w:rPr>
        <w:t>Simon Marks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من رجال التجارة والصناعة في إنجلترا، وكذلك م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مؤيدي الحركة الصهيونية، وهو صاحب مجموعة متاجر ماركس وسبنسر المتكامل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متعدد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أقسام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 xml:space="preserve">هاجر والده إلى إنجلترا قادماً من روسيا عام </w:t>
      </w:r>
      <w:r>
        <w:rPr>
          <w:rFonts w:cs="Arial" w:ascii="Arial" w:hAnsi="Arial"/>
          <w:color w:val="000000"/>
        </w:rPr>
        <w:t>1882</w:t>
      </w:r>
      <w:r>
        <w:rPr>
          <w:rFonts w:ascii="Arial" w:hAnsi="Arial" w:cs="Arial"/>
          <w:color w:val="000000"/>
          <w:rtl w:val="true"/>
        </w:rPr>
        <w:t>، وبدأ عمله كبائع متجول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تدرَّج في تجارته حتى فتح العديد من المتاجر الصغيرة التي نمت وتطورت إلى أن أصبحت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مجموعة ضخمة من المتاجر المتكاملة المعروفة باسم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ماركس وسبنسر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>وكان النمو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صناعي، الذي تزايدت وتيرته منذ منتصف القرن التاسع عشر، قد أفرز طبقة وسطى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متنامية وفي حاجة إلى مثل هذه المتاج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ت خبرات أعضاء الجماعات اليهودية، وكذلك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تراثهم التجاري، تؤهلهم لاقتحام هذه المجالات التي كانت لا تزال في بدايتها،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بالتالي تتسم بقدر كبير من المخاطرة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د تولَّى سيمون إدارة الشركة بعد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فاة أبيه، فحققت في ظل قيادته نجاحاً تجارياً ومالياً ضخماً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شاركه في أعماله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إسرائيل موسى سييف، زميل الدراسة وصهره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تزوج كلٌّ منهما أخت الآخر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قد كان ماركس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سييف من مؤيدي الصهيونية، وقد ساعدا حاييم وايزمان في مجهوداته للحصول على وعد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بلفو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شارك ماركس في المفاوضات السياسية بين القيادات الصهيونية والحكومات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بريطانية حتى قيام دولة إسرائيل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اشترك في البعثة الصهيونية لمؤتمر باريس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للسلا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ساهم هو وسييف في تأسيس معهد دانيال سييف للبحوث عام </w:t>
      </w:r>
      <w:r>
        <w:rPr>
          <w:rFonts w:cs="Arial" w:ascii="Arial" w:hAnsi="Arial"/>
          <w:color w:val="000000"/>
        </w:rPr>
        <w:t>1934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فلسطين، والذ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تطوَّر عنه معهد حاييم وايزمان للعلوم عام </w:t>
      </w:r>
      <w:r>
        <w:rPr>
          <w:rFonts w:cs="Arial" w:ascii="Arial" w:hAnsi="Arial"/>
          <w:color w:val="000000"/>
        </w:rPr>
        <w:t>1949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عد قيام دولة إسرائيل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ساهم ماركس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في دعم التطور الاقتصادي لإسرائيل كما قدَّم ملايين الجنيهات كتبرعات لها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جاء تأييد ماركس للحركة الصهيونية، مثله مثل غيره من أثرياء اليهود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مندمجين، باعتبارها حلاً لمشكلة يهود شرق أوربا الذين كانت هجرتهم إلى الغرب تهدد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أوضاع ومكانة اليهود المندمج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ت الحركة الصهيونية تعكس ارتباط مصالحه ومصالح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غيره من أثرياء اليهود بمصالح الرأسمالية الإمبريالية البريطانية التي كانت تسعى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إلى إقامة قاعدة لها في المشرق العربي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وقد حصل ماركس على لقب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سير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عام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cs="Arial" w:ascii="Arial" w:hAnsi="Arial"/>
          <w:color w:val="000000"/>
          <w:lang w:bidi="ar-SA"/>
        </w:rPr>
        <w:t>1944</w:t>
      </w:r>
      <w:r>
        <w:rPr>
          <w:rFonts w:cs="Arial" w:ascii="Arial" w:hAnsi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تقديراً لخدماته خلال الحرب العالمية الثا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كما حصل على لقب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بارون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عام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cs="Arial" w:ascii="Arial" w:hAnsi="Arial"/>
          <w:color w:val="000000"/>
          <w:lang w:bidi="ar-SA"/>
        </w:rPr>
        <w:t>1961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سرائيل سييف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1889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cs="Arial" w:ascii="Arial" w:hAnsi="Arial"/>
          <w:b/>
          <w:bCs/>
          <w:color w:val="000000"/>
        </w:rPr>
        <w:t>1972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( </w:t>
        <w:br/>
      </w:r>
      <w:r>
        <w:rPr>
          <w:rFonts w:cs="Arial" w:ascii="Arial" w:hAnsi="Arial"/>
          <w:b/>
          <w:bCs/>
          <w:color w:val="000000"/>
          <w:lang w:bidi="ar-SA"/>
        </w:rPr>
        <w:t>Israel Sief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من رجال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تجارة والصناعة البريطانيين، وكذلك من مؤيدي الصهيو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ُلد في إنجلترا لعائل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من أصل ليتواني هاجرت إلى إنجلترا حيث أسَّس والده تجارة ناجحة لاستيراد المنسوجات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التحق سييف بتجارة أبيه ثم التحق عام </w:t>
      </w:r>
      <w:r>
        <w:rPr>
          <w:rFonts w:cs="Arial" w:ascii="Arial" w:hAnsi="Arial"/>
          <w:color w:val="000000"/>
        </w:rPr>
        <w:t>1915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مؤسسة ماركس وسبنسر المملوكة لصديقه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صهره سيمون ماركس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نجحا سوياً، خلال </w:t>
      </w:r>
      <w:r>
        <w:rPr>
          <w:rFonts w:cs="Arial" w:ascii="Arial" w:hAnsi="Arial"/>
          <w:color w:val="000000"/>
        </w:rPr>
        <w:t>5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اماً من العمل المشترك، من تطوير الشرك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تحديث تجارة التجزئ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تولَّى سـييف رئاسـة الشـركة بعـد وفاة سيمون ماركس عام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cs="Arial" w:ascii="Arial" w:hAnsi="Arial"/>
          <w:color w:val="000000"/>
          <w:lang w:bidi="ar-SA"/>
        </w:rPr>
        <w:t>1964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كان سييف ومعه ماركس وصهره هاري ساخر من مؤيدي الصهيو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كا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سييف سكرتيراً للجنة الصهيونية التي ذهبت إلى فلسطين عام </w:t>
      </w:r>
      <w:r>
        <w:rPr>
          <w:rFonts w:cs="Arial" w:ascii="Arial" w:hAnsi="Arial"/>
          <w:color w:val="000000"/>
        </w:rPr>
        <w:t>1918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رئاسة وايزمان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أسس سييف عام </w:t>
      </w:r>
      <w:r>
        <w:rPr>
          <w:rFonts w:cs="Arial" w:ascii="Arial" w:hAnsi="Arial"/>
          <w:color w:val="000000"/>
        </w:rPr>
        <w:t>1934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عهد ديفيد سييف للبحوث في فلسطين والذي تطوَّر عنه معهد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ايزمان للعلوم عام </w:t>
      </w:r>
      <w:r>
        <w:rPr>
          <w:rFonts w:cs="Arial" w:ascii="Arial" w:hAnsi="Arial"/>
          <w:color w:val="000000"/>
        </w:rPr>
        <w:t>1949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عد قيام إسرائيل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ترأَّس سييف بعض المنظمات الصهيونية ف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بريطانيا، كما ساهمت زوجته ربيكا في تأسيس التنظيم النسائي للمنظمة الصهيوني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عالمية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حماس سييف للحركة الصهيونية، مثله مثل غيره من أثرياء اليهود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مندمجين في الغرب، يعود إلى أنها تشكِّل حلاًّ لمشكلة يهود شرق أوربا الذين هددت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هجرتهم إلى الدول الغربية مكانة ومصالح اليهود المندمجين في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كانت مصالح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أثرياء اليهود في بريطانيا مرتبطة بمصالح الرأسمالية والإمبريالية البريطانية الت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كانت تسعى إلى إقامة قاعدة لها في المشرق العرب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قد حصل سييف على لقب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بارون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عام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cs="Arial" w:ascii="Arial" w:hAnsi="Arial"/>
          <w:color w:val="000000"/>
          <w:lang w:bidi="ar-SA"/>
        </w:rPr>
        <w:t>1966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يكــتور جـولانـز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1893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cs="Arial" w:ascii="Arial" w:hAnsi="Arial"/>
          <w:b/>
          <w:bCs/>
          <w:color w:val="000000"/>
        </w:rPr>
        <w:t>1967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( </w:t>
        <w:br/>
      </w:r>
      <w:r>
        <w:rPr>
          <w:rFonts w:cs="Arial" w:ascii="Arial" w:hAnsi="Arial"/>
          <w:b/>
          <w:bCs/>
          <w:color w:val="000000"/>
          <w:lang w:bidi="ar-SA"/>
        </w:rPr>
        <w:t>Victor Gollancz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ناشر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إنجليزي ومؤلف، وُلد لعائلة يهودية أرثوذكسية مرموقة وتلقَّى دراسته في جامع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أكسفور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تمرَّد جولانز على أرثوذكسية أسرته وعلى القيم المحافظة للطبقات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وسطى بصفة عامة ومال إلى الاشتراكية وإلى الفكر السلمي فيما بعد، إلا أنه ظل شديد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شغف بالدين إلى درجة شبه صوف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تأثر أثناء دراسته باليهودية الليبرالية، إلا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أنه اتجه أكثر نحو المسيح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عتبر أن رسالة النبي عيسى ليست إلا تتويجاً للتراث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، ولكنه مع هذا لم يعتنق المسيحية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دخل جولانز مجال النشر ف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عشرينيات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في عام </w:t>
      </w:r>
      <w:r>
        <w:rPr>
          <w:rFonts w:cs="Arial" w:ascii="Arial" w:hAnsi="Arial"/>
          <w:color w:val="000000"/>
        </w:rPr>
        <w:t>1927</w:t>
      </w:r>
      <w:r>
        <w:rPr>
          <w:rFonts w:ascii="Arial" w:hAnsi="Arial" w:cs="Arial"/>
          <w:color w:val="000000"/>
          <w:rtl w:val="true"/>
        </w:rPr>
        <w:t>، أسَّس دار نشر خاصة ب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ع وصول النازية إلى السلطة ف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ألمانيا، وجه جولانز نشاطه نحو النشر السياسي، وأسَّس بالتعاون مع جون ستارش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هارولد لاسكي نادي كُتَّاب اليسار الذي عمل على توفير الكتب السياسية بأسعار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ضئيل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تحوَّل هذا النادي إلى حركة اجتماعية وسياسية واسعة النطاق، وضم في فتر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ذروة </w:t>
      </w:r>
      <w:r>
        <w:rPr>
          <w:rFonts w:cs="Arial" w:ascii="Arial" w:hAnsi="Arial"/>
          <w:color w:val="000000"/>
        </w:rPr>
        <w:t>60.00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عضواً، إلا أن المعاهدة الألمانية السوفيتية لعام </w:t>
      </w:r>
      <w:r>
        <w:rPr>
          <w:rFonts w:cs="Arial" w:ascii="Arial" w:hAnsi="Arial"/>
          <w:color w:val="000000"/>
        </w:rPr>
        <w:t>1939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تي اعتبرها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جولانز خيانة لا تُغتفَر عجَّلت بنهاية النادي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خلال الحرب العالمي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ثانية وبعدها، نشط جولانز في مجال القضايا الإنسانية والسلمية، فساعد على غوث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إنقاذ ضحايا النازية، كما ساعد ضحايا الحرب من الألمان، ودعا إلى المصالحة مع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ألمانيا وإلى إعادة بنائها، كما اشترك في أنشطة الجمعيات والمنظمات البريطاني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عاملة لإلغاء عقوبة الإعدا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كان جولانز من أوائل من نادوا بنزع السلاح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نووي وبتوحيد أوربا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أما بشأن فلسطين، فقد أيد جولانز الوجود الصهيون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على أرضها، وحارب منذ عام </w:t>
      </w:r>
      <w:r>
        <w:rPr>
          <w:rFonts w:cs="Arial" w:ascii="Arial" w:hAnsi="Arial"/>
          <w:color w:val="000000"/>
        </w:rPr>
        <w:t>1945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سياسة الحكومة البريطانية تجاه الاستيطان اليهود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بها، وعمل على تأمين دخول اللاجئين من اليهود إلى فلسطين، وأيَّد إقامة دول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إسرائيل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إلا أنه أثار الجدل في الأوساط الصهيونية والإسرائيلية بسبب دعوته إلى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ضرورة قيام اليهود بمساعدة وغوث الفلسطينيين بعد حرب </w:t>
      </w:r>
      <w:r>
        <w:rPr>
          <w:rFonts w:cs="Arial" w:ascii="Arial" w:hAnsi="Arial"/>
          <w:color w:val="000000"/>
        </w:rPr>
        <w:t>1948</w:t>
      </w:r>
      <w:r>
        <w:rPr>
          <w:rFonts w:cs="Arial" w:ascii="Arial" w:hAnsi="Arial"/>
          <w:color w:val="000000"/>
          <w:rtl w:val="true"/>
        </w:rPr>
        <w:t xml:space="preserve"> (</w:t>
      </w:r>
      <w:r>
        <w:rPr>
          <w:rFonts w:ascii="Arial" w:hAnsi="Arial" w:cs="Arial"/>
          <w:color w:val="000000"/>
          <w:rtl w:val="true"/>
        </w:rPr>
        <w:t>وفيما بعد في قطاع غزة</w:t>
      </w:r>
      <w:r>
        <w:rPr>
          <w:rFonts w:cs="Arial" w:ascii="Arial" w:hAnsi="Arial"/>
          <w:color w:val="000000"/>
          <w:rtl w:val="true"/>
          <w:lang w:bidi="ar-SA"/>
        </w:rPr>
        <w:t xml:space="preserve">). </w:t>
        <w:br/>
        <w:br/>
      </w:r>
      <w:r>
        <w:rPr>
          <w:rFonts w:ascii="Arial" w:hAnsi="Arial" w:cs="Arial"/>
          <w:color w:val="000000"/>
          <w:rtl w:val="true"/>
        </w:rPr>
        <w:t>وقد ظل جولانز ينادي بالمصالحة بين اليهود والألمان وبين اليهود والعرب،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عارض محاكمة أيخمان في إسرائيل كما عارض عقوبة الإعدام الصادرة ضده، وأصدر عام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cs="Arial" w:ascii="Arial" w:hAnsi="Arial"/>
          <w:color w:val="000000"/>
          <w:lang w:bidi="ar-SA"/>
        </w:rPr>
        <w:t>1961</w:t>
      </w:r>
      <w:r>
        <w:rPr>
          <w:rFonts w:cs="Arial" w:ascii="Arial" w:hAnsi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كتاباً بعنوان قضية أدولف أيخمان ليعبِّر عن موقفه هذ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 عضواً في مجلس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إدارة الجامعة العبرية في الفترة ما بين عامي </w:t>
      </w:r>
      <w:r>
        <w:rPr>
          <w:rFonts w:cs="Arial" w:ascii="Arial" w:hAnsi="Arial"/>
          <w:color w:val="000000"/>
        </w:rPr>
        <w:t>1952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</w:t>
      </w:r>
      <w:r>
        <w:rPr>
          <w:rFonts w:cs="Arial" w:ascii="Arial" w:hAnsi="Arial"/>
          <w:color w:val="000000"/>
        </w:rPr>
        <w:t>1964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حصل على وسام الشرف م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ألمانيا عام </w:t>
      </w:r>
      <w:r>
        <w:rPr>
          <w:rFonts w:cs="Arial" w:ascii="Arial" w:hAnsi="Arial"/>
          <w:color w:val="000000"/>
        </w:rPr>
        <w:t>1953</w:t>
      </w:r>
      <w:r>
        <w:rPr>
          <w:rFonts w:ascii="Arial" w:hAnsi="Arial" w:cs="Arial"/>
          <w:color w:val="000000"/>
          <w:rtl w:val="true"/>
        </w:rPr>
        <w:t>، وهو أول شخص غير ألماني يحصل على مثل هذا الوسام، وحصل على لقب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سير عام </w:t>
      </w:r>
      <w:r>
        <w:rPr>
          <w:rFonts w:cs="Arial" w:ascii="Arial" w:hAnsi="Arial"/>
          <w:color w:val="000000"/>
        </w:rPr>
        <w:t>1965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سـيجموند ووربـورج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1902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cs="Arial" w:ascii="Arial" w:hAnsi="Arial"/>
          <w:b/>
          <w:bCs/>
          <w:color w:val="000000"/>
        </w:rPr>
        <w:t>1982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( </w:t>
        <w:br/>
      </w:r>
      <w:r>
        <w:rPr>
          <w:rFonts w:cs="Arial" w:ascii="Arial" w:hAnsi="Arial"/>
          <w:b/>
          <w:bCs/>
          <w:color w:val="000000"/>
          <w:lang w:bidi="ar-SA"/>
        </w:rPr>
        <w:t>Sigmund Warburg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مالي بريطاني يهودي وُلد في ألمانيا لعائلة واربورج المالية الثرية، وتلقَّى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تعليمه في المدارس الألما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 أول طالب يهودي يلتحق بواحدة من المدارس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ألمانية البروتستانتية العريق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تلقَّى تدريبه المالي والمصرفي في مؤسسة العائل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في هامبورج ثم في المؤسسة المالية لآل روتشيلد في لندن ثم في عدد من المؤسسات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مالية الأمريكية من بينها مؤسسة كون لويب وشركاه التي كان اثنان من أفراد فرع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عائلة ووربورج بالولايات المتحدة شريكين ب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في عام </w:t>
      </w:r>
      <w:r>
        <w:rPr>
          <w:rFonts w:cs="Arial" w:ascii="Arial" w:hAnsi="Arial"/>
          <w:color w:val="000000"/>
        </w:rPr>
        <w:t>1930</w:t>
      </w:r>
      <w:r>
        <w:rPr>
          <w:rFonts w:ascii="Arial" w:hAnsi="Arial" w:cs="Arial"/>
          <w:color w:val="000000"/>
          <w:rtl w:val="true"/>
        </w:rPr>
        <w:t>، عاد إلى ألمانيا حيث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أصبح شريكاً في مؤسسة ووربورج وأسَّس أول فرع لها في برل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ع مجئ النازي إلى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حكم، انتقل سيجموند ووربورج إلى إنجلترا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 xml:space="preserve">عام </w:t>
      </w:r>
      <w:r>
        <w:rPr>
          <w:rFonts w:cs="Arial" w:ascii="Arial" w:hAnsi="Arial"/>
          <w:color w:val="000000"/>
        </w:rPr>
        <w:t>1933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 xml:space="preserve">وفي عام </w:t>
      </w:r>
      <w:r>
        <w:rPr>
          <w:rFonts w:cs="Arial" w:ascii="Arial" w:hAnsi="Arial"/>
          <w:color w:val="000000"/>
        </w:rPr>
        <w:t>1934</w:t>
      </w:r>
      <w:r>
        <w:rPr>
          <w:rFonts w:ascii="Arial" w:hAnsi="Arial" w:cs="Arial"/>
          <w:color w:val="000000"/>
          <w:rtl w:val="true"/>
        </w:rPr>
        <w:t>، اشترك مع ماكس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وربورج ومجموعة من المصارف في إقامة مؤسسة مالية صغيرة في أمستردام هي دوتش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نترناشيونال كوربوريشن مهمتها مساعدة يهود ألمانيا على إخراج أموالهم خارج البلاد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تحويلها إلى إنجلترا والولايات المتحدة وفلسط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في إنجلترا، أقام ووربورج عام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cs="Arial" w:ascii="Arial" w:hAnsi="Arial"/>
          <w:color w:val="000000"/>
          <w:lang w:bidi="ar-SA"/>
        </w:rPr>
        <w:t>1938</w:t>
      </w:r>
      <w:r>
        <w:rPr>
          <w:rFonts w:cs="Arial" w:ascii="Arial" w:hAnsi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مؤسسته المالية الخاصة والتي أصبحت تعرف منذ عام </w:t>
      </w:r>
      <w:r>
        <w:rPr>
          <w:rFonts w:cs="Arial" w:ascii="Arial" w:hAnsi="Arial"/>
          <w:color w:val="000000"/>
        </w:rPr>
        <w:t>1946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باسم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إس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ج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وربورج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cs="Arial" w:ascii="Arial" w:hAnsi="Arial"/>
          <w:color w:val="000000"/>
          <w:lang w:bidi="ar-SA"/>
        </w:rPr>
        <w:t>S.G. Warburg</w:t>
      </w:r>
      <w:r>
        <w:rPr>
          <w:rFonts w:cs="Arial" w:ascii="Arial" w:hAnsi="Arial"/>
          <w:color w:val="000000"/>
          <w:rtl w:val="true"/>
          <w:lang w:bidi="ar-SA"/>
        </w:rPr>
        <w:t xml:space="preserve">». </w:t>
      </w:r>
      <w:r>
        <w:rPr>
          <w:rFonts w:ascii="Arial" w:hAnsi="Arial" w:cs="Arial"/>
          <w:color w:val="000000"/>
          <w:rtl w:val="true"/>
        </w:rPr>
        <w:t xml:space="preserve">وقد اكتسب ووربورج المواطنة البريطانية عام </w:t>
      </w:r>
      <w:r>
        <w:rPr>
          <w:rFonts w:cs="Arial" w:ascii="Arial" w:hAnsi="Arial"/>
          <w:color w:val="000000"/>
        </w:rPr>
        <w:t>1939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عمل مع المخابرات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بريطانية خلال الحرب العالمية الثا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نمت مؤسسة ووربورج سريعاً وتحولت إلى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احدة من أهم المصارف الاستثمارية البريطانية وكان لها دور ريادي في تحديث هذا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قطاع المصرفي في إنجلتر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حقق ووربورج مكانة مرموقة في الدوائر المصرفية الدولي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مُنح لقب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سير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 xml:space="preserve">عام </w:t>
      </w:r>
      <w:r>
        <w:rPr>
          <w:rFonts w:cs="Arial" w:ascii="Arial" w:hAnsi="Arial"/>
          <w:color w:val="000000"/>
        </w:rPr>
        <w:t>1966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رغم أن ووربورج كان في البداية رافضاً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للصهيونية إلا أنه ساهم في توطين المهاجرين اليهود في فلسطين خلال الثلاثينيات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ف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أعقاب الحرب العالمية الثانية، توسَّط لديه حاييم وايزمان وديفيد بن جوريون ليضغط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على الحكومة البريطانية حتى تفتح باب الهجرة أمام اليهود إلى فلسطين وحتى تُسرع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بإقامة الدولة اليهودية على أرض فلسط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َّم ووربورج مسـاهمات مالـية عديد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لإسـرائيل، بخاصة لمعهد وايزمان للعلوم، وشارك في دفع عملية التقارب بين مصر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إسرائيل في أعقاب مبادرة الرئيس المصري أنور السادات عام </w:t>
      </w:r>
      <w:r>
        <w:rPr>
          <w:rFonts w:cs="Arial" w:ascii="Arial" w:hAnsi="Arial"/>
          <w:color w:val="000000"/>
        </w:rPr>
        <w:t>1977</w:t>
      </w:r>
      <w:r>
        <w:rPr>
          <w:rFonts w:ascii="Arial" w:hAnsi="Arial" w:cs="Arial"/>
          <w:color w:val="000000"/>
          <w:rtl w:val="true"/>
        </w:rPr>
        <w:t>، وهو ما مهَّد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طريق أمام توقيع معاهدة السلام بين البلد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طرح خطة اقتصادية شاملة أطلق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عليها اسم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استثمار من أجل السلام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تهدف إلى تحقيق التنمية الاقتصادية في الشرق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أوسط من خلال فتح المنطقة أمام الاستثمارات الأوربية والأمريكية، وهو الإطار الذ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تدور فيه ما تُسمَّى محادثات السلام العربية الإسرائيلية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جوزيـــف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ندلســون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1770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cs="Arial" w:ascii="Arial" w:hAnsi="Arial"/>
          <w:b/>
          <w:bCs/>
          <w:color w:val="000000"/>
        </w:rPr>
        <w:t>1848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( </w:t>
        <w:br/>
      </w:r>
      <w:r>
        <w:rPr>
          <w:rFonts w:cs="Arial" w:ascii="Arial" w:hAnsi="Arial"/>
          <w:b/>
          <w:bCs/>
          <w:color w:val="000000"/>
          <w:lang w:bidi="ar-SA"/>
        </w:rPr>
        <w:t>Joseph Mendelssohn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مالي يهودي ألماني، والاب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أكبر لموسى مندلسون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729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786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رائد حركة الاستنارة اليهود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أسَّس عام </w:t>
      </w:r>
      <w:r>
        <w:rPr>
          <w:rFonts w:cs="Arial" w:ascii="Arial" w:hAnsi="Arial"/>
          <w:color w:val="000000"/>
        </w:rPr>
        <w:t>1795</w:t>
      </w:r>
      <w:r>
        <w:rPr>
          <w:rFonts w:cs="Arial" w:ascii="Arial" w:hAnsi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مؤسسة مصرفية أصبحت من أكبر المؤسسات المالية، وساهمت في تحويل برلين إلى مركز مال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دول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شاركت مؤسسته في تحويل التعويضات الفرنسية بعد هزيمة نابليون، كما نشطت ف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مجال تمويل بناء السكك الحديدية في ألمانيا وخارجها، وفي تدبير القروض لروسيا على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جه الخصوص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وكان مندلسون وأخوه أبراهام مندلسون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776</w:t>
      </w:r>
      <w:r>
        <w:rPr>
          <w:rFonts w:cs="Arial" w:ascii="Arial" w:hAnsi="Arial"/>
          <w:color w:val="000000"/>
          <w:rtl w:val="true"/>
        </w:rPr>
        <w:t xml:space="preserve"> - </w:t>
      </w:r>
      <w:r>
        <w:rPr>
          <w:rFonts w:cs="Arial" w:ascii="Arial" w:hAnsi="Arial"/>
          <w:color w:val="000000"/>
        </w:rPr>
        <w:t>1835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الذي شاركه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في أعماله المالية لفترة من الوقت، من اليهود المندمجين والمرتبطين بدوائر اليهود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مؤمنين بفكر الاستنار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تنصَّر أحد أبناء جوزيف مندلسون كما تنصَّر أبراهام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زوجته وأبناؤه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وتم ضم بنك مندلسون عام </w:t>
      </w:r>
      <w:r>
        <w:rPr>
          <w:rFonts w:cs="Arial" w:ascii="Arial" w:hAnsi="Arial"/>
          <w:color w:val="000000"/>
        </w:rPr>
        <w:t>1939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لى بنك ألماني آخر بعد مجيء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نازي للسلطة في ألمانيا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ميـــل راتنــاو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1838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cs="Arial" w:ascii="Arial" w:hAnsi="Arial"/>
          <w:b/>
          <w:bCs/>
          <w:color w:val="000000"/>
        </w:rPr>
        <w:t>1915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( </w:t>
        <w:br/>
      </w:r>
      <w:r>
        <w:rPr>
          <w:rFonts w:cs="Arial" w:ascii="Arial" w:hAnsi="Arial"/>
          <w:b/>
          <w:bCs/>
          <w:color w:val="000000"/>
          <w:lang w:bidi="ar-SA"/>
        </w:rPr>
        <w:t>Emil Rathenau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مهندس، ومن رجال الصناعة الألما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 أول من أدخل نظام الهاتف ف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خدمة البريدية في برل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اهتم باختراعات أديسون في مجال الكهرباء، فأسَّس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شركة للبحث والتطوير في هذا المجال وهي شركة اي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إ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جي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</w:r>
      <w:r>
        <w:rPr>
          <w:rFonts w:cs="Arial" w:ascii="Arial" w:hAnsi="Arial"/>
          <w:color w:val="000000"/>
          <w:lang w:bidi="ar-SA"/>
        </w:rPr>
        <w:t>AEG</w:t>
      </w:r>
      <w:r>
        <w:rPr>
          <w:rFonts w:cs="Arial" w:ascii="Arial" w:hAnsi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تي أصبحت، في ظل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إدارته وإدارة ابنه وولتر من بعده، من أكبر المؤسسات الصناعية في أوربا، ومن أهمها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في مجال المعدات الكهربائية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ولتــــر راتنـــاو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1867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cs="Arial" w:ascii="Arial" w:hAnsi="Arial"/>
          <w:b/>
          <w:bCs/>
          <w:color w:val="000000"/>
        </w:rPr>
        <w:t>1922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( </w:t>
        <w:br/>
      </w:r>
      <w:r>
        <w:rPr>
          <w:rFonts w:cs="Arial" w:ascii="Arial" w:hAnsi="Arial"/>
          <w:b/>
          <w:bCs/>
          <w:color w:val="000000"/>
          <w:lang w:bidi="ar-SA"/>
        </w:rPr>
        <w:t>Walther Rathenau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رجل دولة وصناعة، ومفكر ألمان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ابن رجل الصناعة الألمان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إميل راتناو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38</w:t>
      </w:r>
      <w:r>
        <w:rPr>
          <w:rFonts w:cs="Arial" w:ascii="Arial" w:hAnsi="Arial"/>
          <w:color w:val="000000"/>
          <w:rtl w:val="true"/>
        </w:rPr>
        <w:t xml:space="preserve"> - </w:t>
      </w:r>
      <w:r>
        <w:rPr>
          <w:rFonts w:cs="Arial" w:ascii="Arial" w:hAnsi="Arial"/>
          <w:color w:val="000000"/>
        </w:rPr>
        <w:t>1915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مؤسس شركة الكهرباء الألمانية العملاقة آي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إ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جي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</w:r>
      <w:r>
        <w:rPr>
          <w:rFonts w:cs="Arial" w:ascii="Arial" w:hAnsi="Arial"/>
          <w:color w:val="000000"/>
          <w:lang w:bidi="ar-SA"/>
        </w:rPr>
        <w:t>AEG</w:t>
      </w:r>
      <w:r>
        <w:rPr>
          <w:rFonts w:cs="Arial" w:ascii="Arial" w:hAnsi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قد ترأَّس راتناو هذه الشركة بعد وفاة أبيه وعمل على توسيع وتنويع نشاطها بحيث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أصبحت من أكبر المؤسسات الألمانية والأوربية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د عمل بالسياسة، فالتحق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خلال الحرب العالمية الأولى بوزارة الحربية الألمانية حيث أسَّس قسم المواد الخام،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استطاع من خلال هذا المنصب تطبيق نظرياته حول الاقتصاد الموجَّه والتخطيط المركزي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</w:r>
      <w:r>
        <w:rPr>
          <w:rFonts w:ascii="Arial" w:hAnsi="Arial" w:cs="Arial"/>
          <w:color w:val="000000"/>
          <w:rtl w:val="true"/>
        </w:rPr>
        <w:t>وبالفعل، يعود إليه الفضل، من خلال البرنامج الذي وضعه لتعبئة موارد البلاد، في أ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تواصل ألمانيا الحرب لمدة أربعة أعوام برغم مصاعبها الاقتصادية الحاد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شترك بعد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حرب في المفاوضات الخاصة بتعويضات الحرب، وعُيِّن عام </w:t>
      </w:r>
      <w:r>
        <w:rPr>
          <w:rFonts w:cs="Arial" w:ascii="Arial" w:hAnsi="Arial"/>
          <w:color w:val="000000"/>
        </w:rPr>
        <w:t>1922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زيراً لخارجي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ألمانيا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جمهورية وايمار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وقَّع من خلال هذا المنصب اتفاقيـة رابالو مـع الاتحـاد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سوفيت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تعرَّض راتناو لانتقادات حادة من المنظمات والتيارات اليمينية بسبب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سياساته المتعلقة بدفع التعويضات للحلفاء والتصالح مع روسيا البلشف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ساهمت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عناصر المعادية لليهود في زيادة حدة هذه الاتهامات إلى أن اغتيل راتناو عام </w:t>
      </w:r>
      <w:r>
        <w:rPr>
          <w:rFonts w:cs="Arial" w:ascii="Arial" w:hAnsi="Arial"/>
          <w:color w:val="000000"/>
        </w:rPr>
        <w:t>1922</w:t>
      </w:r>
      <w:r>
        <w:rPr>
          <w:rFonts w:cs="Arial" w:ascii="Arial" w:hAnsi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على أيدي عناصر يمينية متطرفة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ظل موقف راتناو من عقيدته وهويته اليهودي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مُبهماً، فأول عمل نشره هو مقال أشار فيه إلى اليهود باعتبارهم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شعب الخوف</w:t>
      </w:r>
      <w:r>
        <w:rPr>
          <w:rFonts w:cs="Arial" w:ascii="Arial" w:hAnsi="Arial"/>
          <w:color w:val="000000"/>
          <w:rtl w:val="true"/>
          <w:lang w:bidi="ar-SA"/>
        </w:rPr>
        <w:t>» (</w:t>
      </w:r>
      <w:r>
        <w:rPr>
          <w:rFonts w:ascii="Arial" w:hAnsi="Arial" w:cs="Arial"/>
          <w:color w:val="000000"/>
          <w:rtl w:val="true"/>
        </w:rPr>
        <w:t>بالألمانيــة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فورخت فولك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cs="Arial" w:ascii="Arial" w:hAnsi="Arial"/>
          <w:color w:val="000000"/>
          <w:lang w:bidi="ar-SA"/>
        </w:rPr>
        <w:t>Furcht Volk</w:t>
      </w:r>
      <w:r>
        <w:rPr>
          <w:rFonts w:cs="Arial" w:ascii="Arial" w:hAnsi="Arial"/>
          <w:color w:val="000000"/>
          <w:rtl w:val="true"/>
          <w:lang w:bidi="ar-SA"/>
        </w:rPr>
        <w:t xml:space="preserve">) </w:t>
      </w:r>
      <w:r>
        <w:rPr>
          <w:rFonts w:ascii="Arial" w:hAnsi="Arial" w:cs="Arial"/>
          <w:color w:val="000000"/>
          <w:rtl w:val="true"/>
        </w:rPr>
        <w:t>الذين طوروا ملكاتهم الفكرية للدفاع ع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أنفسه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قد تراسل مع فيلهلم شواز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63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941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هو من دعاة فكرة الفولك الألماني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أحد المعادين لليهود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عتبره راتناو من أعز أصدقائ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كتب راتناو عام </w:t>
      </w:r>
      <w:r>
        <w:rPr>
          <w:rFonts w:cs="Arial" w:ascii="Arial" w:hAnsi="Arial"/>
          <w:color w:val="000000"/>
        </w:rPr>
        <w:t>1909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مجلة نيو فراي برس مقالاً يحتـوي هـذه العبارة</w:t>
      </w:r>
      <w:r>
        <w:rPr>
          <w:rFonts w:cs="Arial" w:ascii="Arial" w:hAnsi="Arial"/>
          <w:color w:val="000000"/>
          <w:rtl w:val="true"/>
        </w:rPr>
        <w:t xml:space="preserve">: « </w:t>
      </w:r>
      <w:r>
        <w:rPr>
          <w:rFonts w:ascii="Arial" w:hAnsi="Arial" w:cs="Arial"/>
          <w:color w:val="000000"/>
          <w:rtl w:val="true"/>
        </w:rPr>
        <w:t>يوجد ثلاثمائة شخص يعرف كل واحد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منهم الآخر،هم الذين يتحكمون في المصير الاقتصادي لأوربا ويختارون حلفاءهم من هذه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حلقة 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>وقد فُسِّرت هذه الجملة بأنها دليل على مدى صدق بروتوكولات حكماء صهيون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كان راتناو من اليهود المندمجين شديدي الاعتزاز بألمانيته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ن ثم، عارض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 وظل يدعو إلى ضرورة اندماج أعضاء الجماعة اليهودية في المجتمع الألمان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بل إلى انصهارهم، حتى اتُهم بأنه يهودي كاره لنفسه، خصوصاً أنه وجه انتقاداً عميقاً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لما يُسمَّى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شخصية اليهودية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>ومع هذا، انتقد راتناو وبشدة اتجاه اليهود نحو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تنصُّر حيث اعتبر ذلك شكلاً من أشكال الانتهازية التي لا تهدف إلا لتحقيق مكاسب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جتماعية واقتصادية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تأثر في مرحلة لاحقة من حياته بالأفكار الصوفية، وبدأ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يُظهر تقديراً لما اعتبره مساهمات اليهود الفكرية والأخلاقية والاقتصادي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للإنسا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نعكست هذه الاتجاهات في كتاباته وفي فلسفته الخاصة التي جمعت بين مسح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صوفية وبين رؤية واقعية للحيا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أدان راتناو الإيمان المطلق بالتكنولوجيا وبكلٍّ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من العقلانية والمادية، ودعا إلى العودة إلى القيم الروح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ن ناحية أخرى، دعا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إلى إقامة مجتمع تعاوني واقتصاد قائم على الميكنة والتخطيط المركزي تقوده صفو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مثقف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أيَّد في الوقت نفسه الليبرالية السياسية والفردية الأخلاقية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عائلـــة جـونزبـورج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br/>
      </w:r>
      <w:r>
        <w:rPr>
          <w:rFonts w:cs="Arial" w:ascii="Arial" w:hAnsi="Arial"/>
          <w:b/>
          <w:bCs/>
          <w:color w:val="000000"/>
          <w:lang w:bidi="ar-SA"/>
        </w:rPr>
        <w:t>The Guenzburg Family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عائلة روسـي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يهودية شـهيرة تخصَّص أعضاؤها في أعمال الصيرفة، وكانوا قادة الجماعة اليهودية ف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روسيا لمدة ثلاثة أجيال، كما كانوا بمثابة الوسـطاء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شـتدلان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بين يهود روسيا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السلطات القيصر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بدأ ازدهار هذه الأسرة في العقود الأولى من القرن التاسع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عشر حينما حصلوا على امتيازات مصانع لتقطير الخمور وعملوا كمتعهدين عسكري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زاد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نطاق استثمارهم من خلال مصرف جونزبرج الذي أُسِّس في بطرسبرج عام </w:t>
      </w:r>
      <w:r>
        <w:rPr>
          <w:rFonts w:cs="Arial" w:ascii="Arial" w:hAnsi="Arial"/>
          <w:color w:val="000000"/>
        </w:rPr>
        <w:t>1859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ستثمروا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أموالهم في السكك الحديدية ومناجم الذهب وحققوا مكاسب كثير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ت أسرة جونزبرج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تمثل دوق هس ـ دارمستادت في روسيا، ومنحهم الدوق لقب بارون عام </w:t>
      </w:r>
      <w:r>
        <w:rPr>
          <w:rFonts w:cs="Arial" w:ascii="Arial" w:hAnsi="Arial"/>
          <w:color w:val="000000"/>
        </w:rPr>
        <w:t>1871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ما منحهم حق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توارث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 أعضاء أسرة جونزبرج من المدافعين عن مُثُل حركة التنوير والمحاولات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رامية إلى دمج اليهود، وكانوا من معارضي النشاطات الصهيو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ؤسس العائلة هو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بارون جوزيف يوزيل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12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868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الذي ساهم في تأسيس جماعة نشر الثقافة بين يهود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روسيا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63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تبرَّع من أجل تطوير التعليم اليهودي وكذلك لتشجيع اليهود على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اشتغال بالزراع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كان ابنه الثاني البارون هوراس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نفتالي هرز</w:t>
      </w:r>
      <w:r>
        <w:rPr>
          <w:rFonts w:cs="Arial" w:ascii="Arial" w:hAnsi="Arial"/>
          <w:color w:val="000000"/>
          <w:rtl w:val="true"/>
        </w:rPr>
        <w:t>) (</w:t>
      </w:r>
      <w:r>
        <w:rPr>
          <w:rFonts w:cs="Arial" w:ascii="Arial" w:hAnsi="Arial"/>
          <w:color w:val="000000"/>
        </w:rPr>
        <w:t>1833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909</w:t>
      </w:r>
      <w:r>
        <w:rPr>
          <w:rFonts w:cs="Arial" w:ascii="Arial" w:hAnsi="Arial"/>
          <w:color w:val="000000"/>
          <w:rtl w:val="true"/>
          <w:lang w:bidi="ar-SA"/>
        </w:rPr>
        <w:t xml:space="preserve">) </w:t>
      </w:r>
      <w:r>
        <w:rPr>
          <w:rFonts w:ascii="Arial" w:hAnsi="Arial" w:cs="Arial"/>
          <w:color w:val="000000"/>
          <w:rtl w:val="true"/>
        </w:rPr>
        <w:t>شريكاً في المصرف الذي كانت تمتلكه الأسرة ومستشاراً في الدولة وقنصلاً لدوق هس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عائلــة بولياكـوف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br/>
      </w:r>
      <w:r>
        <w:rPr>
          <w:rFonts w:cs="Arial" w:ascii="Arial" w:hAnsi="Arial"/>
          <w:b/>
          <w:bCs/>
          <w:color w:val="000000"/>
          <w:lang w:bidi="ar-SA"/>
        </w:rPr>
        <w:t>The Poliakoff Family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عائلة يهودي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روسية من رجال المال والصناعة كان لها دور مهم بقيادة الإخوة الثلاثة يعقوب وصمويل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إليعازر في تأسيس البنوك وبناء السكك الحديدية في روسيا خلال النصف الثاني م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قرن التاسع عشر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اشترك يعقوب بولياكوف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72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909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في تأسيس العديد م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بنوك الروسية، كما احتل منصب نائب رئيس هيئة الاستيطان اليهودية في روسي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أما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أخوه صمويل بولياكوف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37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888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فكان من أهم من ساهموا في بناء السكك الحديدي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في روسيا والتي كانت ذات أهمية كبيرة في صادرات روسيا من الحبوب، كما ساهم في بناء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سكك الحديدية الإستراتيجية في رومانيا خلال الحرب الروسية </w:t>
      </w:r>
      <w:r>
        <w:rPr>
          <w:rFonts w:cs="Arial" w:ascii="Arial" w:hAnsi="Arial"/>
          <w:color w:val="000000"/>
          <w:rtl w:val="true"/>
        </w:rPr>
        <w:t xml:space="preserve">- </w:t>
      </w:r>
      <w:r>
        <w:rPr>
          <w:rFonts w:ascii="Arial" w:hAnsi="Arial" w:cs="Arial"/>
          <w:color w:val="000000"/>
          <w:rtl w:val="true"/>
        </w:rPr>
        <w:t xml:space="preserve">الترك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77</w:t>
      </w:r>
      <w:r>
        <w:rPr>
          <w:rFonts w:ascii="Arial" w:hAnsi="Arial" w:cs="Arial"/>
          <w:color w:val="000000"/>
          <w:rtl w:val="true"/>
        </w:rPr>
        <w:t>ـ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cs="Arial" w:ascii="Arial" w:hAnsi="Arial"/>
          <w:color w:val="000000"/>
          <w:lang w:bidi="ar-SA"/>
        </w:rPr>
        <w:t>1878</w:t>
      </w:r>
      <w:r>
        <w:rPr>
          <w:rFonts w:cs="Arial" w:ascii="Arial" w:hAnsi="Arial"/>
          <w:color w:val="000000"/>
          <w:rtl w:val="true"/>
          <w:lang w:bidi="ar-SA"/>
        </w:rPr>
        <w:t xml:space="preserve">). </w:t>
      </w:r>
      <w:r>
        <w:rPr>
          <w:rFonts w:ascii="Arial" w:hAnsi="Arial" w:cs="Arial"/>
          <w:color w:val="000000"/>
          <w:rtl w:val="true"/>
        </w:rPr>
        <w:t>واهتم صمويل بمجال التعدين، وأسس بعض البنوك العقارية المهمة في روسي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هتم بالتعليم المهني، فأسَّس مدرسة فنية لتعليم بناء السكك الحديدية وأخرى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للتعدين، وبادر بتأسيس منظمة إعادة التأهيل والتدريب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أورت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التي كانت تهدف إلى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إعادة تأهيل اليهود تأهيلاً مهنياً وإلى تعليمهم الحرف المختلفة، وهو ما قد يساعد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على تحويلهم إلى عنصر اقتصادي منتج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أما أليعازر بولياكوف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42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914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فقد اشترك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في بناء السكك الحديدية مع أخي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 من أبرز رجال البنوك في موسكو، فأسَّس بنك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بولياكوف عام </w:t>
      </w:r>
      <w:r>
        <w:rPr>
          <w:rFonts w:cs="Arial" w:ascii="Arial" w:hAnsi="Arial"/>
          <w:color w:val="000000"/>
        </w:rPr>
        <w:t>1877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ساهم في تطوير الصناعات في روسيا وإيرا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حصل كلٌّ م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إخوة الثلاثة على لقب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نبيل</w:t>
      </w:r>
      <w:r>
        <w:rPr>
          <w:rFonts w:cs="Arial" w:ascii="Arial" w:hAnsi="Arial"/>
          <w:color w:val="000000"/>
          <w:rtl w:val="true"/>
          <w:lang w:bidi="ar-SA"/>
        </w:rPr>
        <w:t xml:space="preserve">». </w:t>
        <w:br/>
        <w:br/>
      </w:r>
      <w:r>
        <w:rPr>
          <w:rFonts w:ascii="Arial" w:hAnsi="Arial" w:cs="Arial"/>
          <w:color w:val="000000"/>
          <w:rtl w:val="true"/>
        </w:rPr>
        <w:t>وكان الإخوة بولياكوف يشكلون جزءاً م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بورجوازية الروسية التي بدأ يدخلها مموِّلون من أعضاء الجماعة اليهودية في روسيا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في النصف الثاني من القرن التاسع عشر مع بداية عملية التنمية والتحديث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ت هذه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بورجوازية تشكل شريحة صغيرة من أعضاء الجماعات اليهودية في روسيا وتتجه بحكم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رتباط مصالحها بالدولة الروسية نحو الاندماج في المجتمع الروسي والانفصال ع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جماهير اليهود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نظراً لأن المسألة اليهودية في روسيا كانت تُشكِّل خطراً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بالنسبة لهذه الشريحة، فإننا نجد أن مساهمات الإخوة بولياكوف، مثلهم مثل غيرهم م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أثرياء اليهود المُتروِّسين، كانت تأخذ اتجاهين</w:t>
      </w:r>
      <w:r>
        <w:rPr>
          <w:rFonts w:cs="Arial" w:ascii="Arial" w:hAnsi="Arial"/>
          <w:color w:val="000000"/>
          <w:rtl w:val="true"/>
          <w:lang w:bidi="ar-SA"/>
        </w:rPr>
        <w:t xml:space="preserve">: </w:t>
        <w:br/>
        <w:br/>
      </w:r>
      <w:r>
        <w:rPr>
          <w:rFonts w:cs="Arial" w:ascii="Arial" w:hAnsi="Arial"/>
          <w:color w:val="000000"/>
          <w:lang w:bidi="ar-SA"/>
        </w:rPr>
        <w:t>1</w:t>
      </w:r>
      <w:r>
        <w:rPr>
          <w:rFonts w:cs="Arial" w:ascii="Arial" w:hAnsi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ـ إعادة تأهيل أعضاء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جماعة اليهودية لكي يشكلوا عنصراً اقتصادياً منتجاً يسهل لهم عملية الاندماج ف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مجتمع الروسي، وهو ما كانت تسعى إليه أيضاً الدولة القيصرية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color w:val="000000"/>
          <w:lang w:bidi="ar-SA"/>
        </w:rPr>
        <w:t>2</w:t>
      </w:r>
      <w:r>
        <w:rPr>
          <w:rFonts w:cs="Arial" w:ascii="Arial" w:hAnsi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ـ إعاد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توطين الفائض البشري من أعضاء الجماعة اليهودية خارج روسيا من خلال نشاط هيئ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استيطان اليهودية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وهذه أيضاً هي أهداف ما نسميه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صهيونية التوطينية</w:t>
      </w:r>
      <w:r>
        <w:rPr>
          <w:rFonts w:cs="Arial" w:ascii="Arial" w:hAnsi="Arial"/>
          <w:color w:val="000000"/>
          <w:rtl w:val="true"/>
          <w:lang w:bidi="ar-SA"/>
        </w:rPr>
        <w:t>»</w:t>
      </w:r>
      <w:r>
        <w:rPr>
          <w:rFonts w:ascii="Arial" w:hAnsi="Arial" w:cs="Arial"/>
          <w:color w:val="000000"/>
          <w:rtl w:val="true"/>
        </w:rPr>
        <w:t>،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أي صهيونية يهود العالم الغربي المندمجين الذين يحاولون مساعدة البلاد التي يعيشو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في كنفها على التخـلص مـن الفائض البشـري اليهـودي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بارنــت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ارناتــو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1852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cs="Arial" w:ascii="Arial" w:hAnsi="Arial"/>
          <w:b/>
          <w:bCs/>
          <w:color w:val="000000"/>
        </w:rPr>
        <w:t>1897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( </w:t>
        <w:br/>
      </w:r>
      <w:r>
        <w:rPr>
          <w:rFonts w:cs="Arial" w:ascii="Arial" w:hAnsi="Arial"/>
          <w:b/>
          <w:bCs/>
          <w:color w:val="000000"/>
          <w:lang w:bidi="ar-SA"/>
        </w:rPr>
        <w:t>Barnett Barnato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من رجال المال والتعد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ُلد ف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إنجلترا، ثم هاجر إلى جنوب أفريقـيا عـام </w:t>
      </w:r>
      <w:r>
        <w:rPr>
          <w:rFonts w:cs="Arial" w:ascii="Arial" w:hAnsi="Arial"/>
          <w:color w:val="000000"/>
        </w:rPr>
        <w:t>1873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ـيث التحق بشقيقه الذي كان يعمل ف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تجارة الماس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بـدءا معاً، هـو وشـقيقه، في شـراء حقوق التنقيب عن الماس، ثم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ستطاعا في عام </w:t>
      </w:r>
      <w:r>
        <w:rPr>
          <w:rFonts w:cs="Arial" w:ascii="Arial" w:hAnsi="Arial"/>
          <w:color w:val="000000"/>
        </w:rPr>
        <w:t>1881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أسيس شركة بارناتو للتعدين التي أصبحت المنافس الأكثر خطور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لشركة دي بيرز للتعدين المملوكة لسيسل رودس والتي كانت تهدف إلى السيطرة على صناع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ماس في جنوب أفريقي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نتهى التنافس بين الشركتين بفوز سيسل رودس ودمج الشركتي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عام </w:t>
      </w:r>
      <w:r>
        <w:rPr>
          <w:rFonts w:cs="Arial" w:ascii="Arial" w:hAnsi="Arial"/>
          <w:color w:val="000000"/>
        </w:rPr>
        <w:t>1888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لتكونا معاً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مناجم دي بيرز الموحَّدة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التي أصبحت الشركة الرئيسي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مسيطرة على سوق الماس العالمي حتى اليوم، وقد احتفظ بارناتو في هذه الشركة بمنصب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مدير مدى الحياة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اتجه بارناتو، بعد ذلك، إلى تطوير مناجم الذهب الت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كانت قد اكتُشفت حديثاً، وأصبحت مجموعة شركات بارناتو من كبريات الشركات المنتج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للذهب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تُوفي بارناتو منتحراً عام </w:t>
      </w:r>
      <w:r>
        <w:rPr>
          <w:rFonts w:cs="Arial" w:ascii="Arial" w:hAnsi="Arial"/>
          <w:color w:val="000000"/>
        </w:rPr>
        <w:t>1897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يث ألقى بنفسه من السفينة التي كانت تقله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إلى إنجلترا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يونيـل فيلبـس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1855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cs="Arial" w:ascii="Arial" w:hAnsi="Arial"/>
          <w:b/>
          <w:bCs/>
          <w:color w:val="000000"/>
        </w:rPr>
        <w:t>1936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>)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color w:val="000000"/>
          <w:lang w:bidi="ar-SA"/>
        </w:rPr>
        <w:t>Lionel Philips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من رجال المال والتعدين في جنوب أفريقي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ُلد في لندن ثم هاجر إلى جنوب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أفريقيا بعد اكتشاف مناجم الماس هناك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عب دوراً مهماً في تنظيم صناعة الماس ف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جنوب أفريقيا وفي التنظيم المالي والتطوير الفني لمناجم الذهب، وترأَّس بعض الشركات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تعدينية المهمة، كما كان رئيساً لغرفة المناج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حُكم عليه بالغرامة والنفي بعد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تورُّطه في مؤامرة سياسية كانت تهدف إلى الإطاحة بالحكومة، إلا أنه عاد للبلاد بعد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حرب البوير</w:t>
      </w:r>
      <w:r>
        <w:rPr>
          <w:rFonts w:cs="Arial" w:ascii="Arial" w:hAnsi="Arial"/>
          <w:color w:val="000000"/>
          <w:lang w:bidi="ar-SA"/>
        </w:rPr>
        <w:t>Boer</w:t>
      </w:r>
      <w:r>
        <w:rPr>
          <w:rFonts w:cs="Arial" w:ascii="Arial" w:hAnsi="Arial"/>
          <w:color w:val="000000"/>
          <w:rtl w:val="true"/>
          <w:lang w:bidi="ar-SA"/>
        </w:rPr>
        <w:t xml:space="preserve"> </w:t>
        <w:br/>
        <w:br/>
        <w:t>(</w:t>
      </w:r>
      <w:r>
        <w:rPr>
          <w:rFonts w:cs="Arial" w:ascii="Arial" w:hAnsi="Arial"/>
          <w:color w:val="000000"/>
          <w:lang w:bidi="ar-SA"/>
        </w:rPr>
        <w:t>1899</w:t>
      </w:r>
      <w:r>
        <w:rPr>
          <w:rFonts w:cs="Arial" w:ascii="Arial" w:hAnsi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902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أصبح عضواً في البرلمان ومُنح البارونية عام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cs="Arial" w:ascii="Arial" w:hAnsi="Arial"/>
          <w:color w:val="000000"/>
          <w:lang w:bidi="ar-SA"/>
        </w:rPr>
        <w:t>1912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سـولومون جـول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1865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cs="Arial" w:ascii="Arial" w:hAnsi="Arial"/>
          <w:b/>
          <w:bCs/>
          <w:color w:val="000000"/>
        </w:rPr>
        <w:t>1931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( </w:t>
        <w:br/>
      </w:r>
      <w:r>
        <w:rPr>
          <w:rFonts w:cs="Arial" w:ascii="Arial" w:hAnsi="Arial"/>
          <w:b/>
          <w:bCs/>
          <w:color w:val="000000"/>
          <w:lang w:bidi="ar-SA"/>
        </w:rPr>
        <w:t>Sololmon Joel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من رجال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مال والتعدين في جنوب أفريقي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كان هو وأخواه أولاد أخى بارنيت بارناتو رجل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مال والتعدين اليهودي الثري وورثت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تعاون جول وشقيقاه مع عمهم في تطوير مناجم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ذهب في جنوب أفريقي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بعد انتحار عمه ومقتل أحد أخويه، أصبح جول مدير إمبراطوري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عمه المالية والتعدينية التي كانت تشمل نصيباً في شركة دي بيرز للماس وهي الشرك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مسيطرة على سوق الماس العالمي حتى اليوم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د تميَّز جول بإنفاقه الباذخ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الاستعراضي،وهو ما كان يميِّز الجيل الجديد من أثرياء ومليونيرات جنوب أفريقيا ف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بدايات القرن العشرين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رنســـت أوبنهايمـــر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1880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cs="Arial" w:ascii="Arial" w:hAnsi="Arial"/>
          <w:b/>
          <w:bCs/>
          <w:color w:val="000000"/>
        </w:rPr>
        <w:t>1957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( </w:t>
        <w:br/>
      </w:r>
      <w:r>
        <w:rPr>
          <w:rFonts w:cs="Arial" w:ascii="Arial" w:hAnsi="Arial"/>
          <w:b/>
          <w:bCs/>
          <w:color w:val="000000"/>
          <w:lang w:bidi="ar-SA"/>
        </w:rPr>
        <w:t>Ernest Oppenheimer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من رجال الصناعة والمال في جنوب أفريقي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ُلد ف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ألمانيا والتحق في سن مبكرة بشركة لتجارة الماس في لندن وقد أرسلته عام </w:t>
      </w:r>
      <w:r>
        <w:rPr>
          <w:rFonts w:cs="Arial" w:ascii="Arial" w:hAnsi="Arial"/>
          <w:color w:val="000000"/>
        </w:rPr>
        <w:t>1902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لى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جنوب أفريقيا حيث حقق نجاحاً كبيراً في مجال تجارة الماس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أسَّس عام </w:t>
      </w:r>
      <w:r>
        <w:rPr>
          <w:rFonts w:cs="Arial" w:ascii="Arial" w:hAnsi="Arial"/>
          <w:color w:val="000000"/>
        </w:rPr>
        <w:t>1917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ؤسس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أنجلو ـ أمريكية التي أصبحت تسيطر على شبكة واسعة من المصالح الصناعية والمالي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التعدي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في عام </w:t>
      </w:r>
      <w:r>
        <w:rPr>
          <w:rFonts w:cs="Arial" w:ascii="Arial" w:hAnsi="Arial"/>
          <w:color w:val="000000"/>
        </w:rPr>
        <w:t>1929</w:t>
      </w:r>
      <w:r>
        <w:rPr>
          <w:rFonts w:ascii="Arial" w:hAnsi="Arial" w:cs="Arial"/>
          <w:color w:val="000000"/>
          <w:rtl w:val="true"/>
        </w:rPr>
        <w:t>، ترأَّس أوبنهايمر مجلس إدارة شركة دي بيرز العملاق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للماس، وبالتالي أصبح على رأس صناعة الماس في جنوب أفريقي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أصبحت هذه الشركة، ف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ظل إدارته، الشركة المسيطرة على تجارة الماس في العال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كانت له مساهمات مهم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في اكتشاف وتطوير مناجم الذهب بعد الحرب العالمية الثانية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حصل أوبنهايمر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على لقب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سير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 xml:space="preserve">عام </w:t>
      </w:r>
      <w:r>
        <w:rPr>
          <w:rFonts w:cs="Arial" w:ascii="Arial" w:hAnsi="Arial"/>
          <w:color w:val="000000"/>
        </w:rPr>
        <w:t>1921</w:t>
      </w:r>
      <w:r>
        <w:rPr>
          <w:rFonts w:ascii="Arial" w:hAnsi="Arial" w:cs="Arial"/>
          <w:color w:val="000000"/>
          <w:rtl w:val="true"/>
        </w:rPr>
        <w:t xml:space="preserve">، وكان عضواً في البرلمان لمدة </w:t>
      </w:r>
      <w:r>
        <w:rPr>
          <w:rFonts w:cs="Arial" w:ascii="Arial" w:hAnsi="Arial"/>
          <w:color w:val="000000"/>
        </w:rPr>
        <w:t>14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اماً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رغم إنفاقه، هو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زوجته الأولى، بسخاء على المصالح والأعمال الخيرية اليهودية، إلا أنه تنصَّر عند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زواجه الثاني من كاثوليكية، كما تنصَّر ابنه هاري فردريك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cs="Arial" w:ascii="Arial" w:hAnsi="Arial"/>
          <w:color w:val="000000"/>
          <w:rtl w:val="true"/>
          <w:lang w:bidi="ar-SA"/>
        </w:rPr>
        <w:t>(</w:t>
      </w:r>
      <w:r>
        <w:rPr>
          <w:rFonts w:cs="Arial" w:ascii="Arial" w:hAnsi="Arial"/>
          <w:color w:val="000000"/>
          <w:lang w:bidi="ar-SA"/>
        </w:rPr>
        <w:t>1908</w:t>
      </w:r>
      <w:r>
        <w:rPr>
          <w:rFonts w:cs="Arial" w:ascii="Arial" w:hAnsi="Arial"/>
          <w:color w:val="000000"/>
          <w:rtl w:val="true"/>
          <w:lang w:bidi="ar-SA"/>
        </w:rPr>
        <w:t xml:space="preserve">) </w:t>
      </w:r>
      <w:r>
        <w:rPr>
          <w:rFonts w:ascii="Arial" w:hAnsi="Arial" w:cs="Arial"/>
          <w:color w:val="000000"/>
          <w:rtl w:val="true"/>
        </w:rPr>
        <w:t>الذي تولَّى إدار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إمبراطورية أبيه التعدينية والمالية والصناعية، كما ساهم في تطوير صناعة الماس ف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إسرائيل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صـــمويل برونفـمان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1891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cs="Arial" w:ascii="Arial" w:hAnsi="Arial"/>
          <w:b/>
          <w:bCs/>
          <w:color w:val="000000"/>
        </w:rPr>
        <w:t>1971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( </w:t>
        <w:br/>
      </w:r>
      <w:r>
        <w:rPr>
          <w:rFonts w:cs="Arial" w:ascii="Arial" w:hAnsi="Arial"/>
          <w:b/>
          <w:bCs/>
          <w:color w:val="000000"/>
          <w:lang w:bidi="ar-SA"/>
        </w:rPr>
        <w:t>Samuel Bronfman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من رجال الصناعة الكنديين</w:t>
      </w:r>
      <w:r>
        <w:rPr>
          <w:rFonts w:cs="Arial" w:ascii="Arial" w:hAnsi="Arial"/>
          <w:color w:val="000000"/>
          <w:rtl w:val="true"/>
        </w:rPr>
        <w:t>.</w:t>
      </w:r>
      <w:r>
        <w:rPr>
          <w:rFonts w:ascii="Arial" w:hAnsi="Arial" w:cs="Arial"/>
          <w:color w:val="000000"/>
          <w:rtl w:val="true"/>
        </w:rPr>
        <w:t>التحق في سن مبكرة بتجارة أبيه في مجال الفندقة،ثم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دخل مجال تجارة الخمور</w:t>
      </w:r>
      <w:r>
        <w:rPr>
          <w:rFonts w:cs="Arial" w:ascii="Arial" w:hAnsi="Arial"/>
          <w:color w:val="000000"/>
          <w:rtl w:val="true"/>
        </w:rPr>
        <w:t>.</w:t>
      </w:r>
      <w:r>
        <w:rPr>
          <w:rFonts w:ascii="Arial" w:hAnsi="Arial" w:cs="Arial"/>
          <w:color w:val="000000"/>
          <w:rtl w:val="true"/>
        </w:rPr>
        <w:t>ونجح،بعد فترة، في امتلاك أكبر معمل لتقطير الخمور في كندا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العالم</w:t>
      </w:r>
      <w:r>
        <w:rPr>
          <w:rFonts w:cs="Arial" w:ascii="Arial" w:hAnsi="Arial"/>
          <w:color w:val="000000"/>
          <w:rtl w:val="true"/>
        </w:rPr>
        <w:t>.</w:t>
      </w:r>
      <w:r>
        <w:rPr>
          <w:rFonts w:ascii="Arial" w:hAnsi="Arial" w:cs="Arial"/>
          <w:color w:val="000000"/>
          <w:rtl w:val="true"/>
        </w:rPr>
        <w:t>وأصبح برونفمان من أبرز الشخصيات العاملة في مجال تقطير الخمور في العالم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ترأَّس برونفمان الفرع الكندي للمؤتمر اليهودي، كما احتل منصب نائب رئيس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مؤتمر اليهودي العالمي، وشارك بشكل بارز في مجهودات المنظمات اليهودية للضغط على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أمم المتحدة عند تأسيسها عام </w:t>
      </w:r>
      <w:r>
        <w:rPr>
          <w:rFonts w:cs="Arial" w:ascii="Arial" w:hAnsi="Arial"/>
          <w:color w:val="000000"/>
        </w:rPr>
        <w:t>1945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بحث وضع فلسطين وتأمين الوجود الصهيوني بها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</w:r>
      <w:r>
        <w:rPr>
          <w:rFonts w:ascii="Arial" w:hAnsi="Arial" w:cs="Arial"/>
          <w:color w:val="000000"/>
          <w:rtl w:val="true"/>
        </w:rPr>
        <w:t>وقد اتسع إنفاقه الخيري، وبخاصة في المجالات الاجتماعية والثقافية الخاصة بالجماع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ة والخاصة بالنشاطات الصهيونية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يُعتبَر موقف برونفمان م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ة مثل موقف غيره من اليهود المندمجين في المجتمعات الرأسمالية والذي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يعتبرونها مصدراً للهوية الحضارية في ظل مجتمعات تآكلت فيها القيم الحضاري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الأخلاقية، وتشكل هذه الهوية بالنسبة إليهم انتماءً حضارياً دينياً وليس انتماءً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سياسياً قومياً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أن تأييدهم لإسرائيل ينبع من كونها مركزاً وقاعدة للحضار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المصالح الغربية في الشرق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دور الجماعات اليهودية الاقتصادي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ي مصر في العصـر الحديث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br/>
      </w:r>
      <w:r>
        <w:rPr>
          <w:rFonts w:cs="Arial" w:ascii="Arial" w:hAnsi="Arial"/>
          <w:b/>
          <w:bCs/>
          <w:color w:val="000000"/>
          <w:lang w:bidi="ar-SA"/>
        </w:rPr>
        <w:t>Economic Role of the Jewish Communities in Egypt in Modern Times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ابتداءً من أواخر القرن التاسع عشر وحتى منتصف القرن العشرين، كا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لعدد من العائلات والشخصيات اليهودية المصرية شأن كبير في أحوال مصر الاقتصادية وف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شئونها المالية والتجارية والصناع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ت أغلب هذه العائلات من اليهود السفارد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ذين وفدوا إلى مصر خلال القرن التاسع عشر وانضووا تحت الرعويات الأجنبية حتى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يستفيدوا من الامتيازات القانونية والاقتصادية الممنوحة للأقليات الأجنبية في مصر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خلال تلك الفترة، والتي أتاحت لهذه الأقليات، في ظل الوجود الاستعماري البريطاني،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حتلال مكانة داخل الاقتصاد المصري لا تناسب حجمها الحقيق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قامت هذه العائلات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ة بتمثيل المصالح الأوربية المختلفة داخل مصر، سواء كانت فرنسية أو بريطاني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أو إيطالية أو غيرها، وقامت بدور الوسيط لرأس المال الأوربي الباحث عن فرص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استثمار داخل البلاد، أي أنها لعبت دور الجماعة الوظيفية المرتبطة بالاستعمار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غرب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مما يجدر ملاحظته أن هذا الدور نفسه قامت به بعض الجماعات الأوربية وشبه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أوربية الأخرى، خصوصاً اليونانيين الذين حققوا قوة اقتصادية ومكانة اجتماعي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مماثلة تقريباً لما حققته طبقة كبار الأثرياء من اليهود</w:t>
      </w:r>
      <w:r>
        <w:rPr>
          <w:rFonts w:cs="Arial" w:ascii="Arial" w:hAnsi="Arial"/>
          <w:color w:val="000000"/>
          <w:rtl w:val="true"/>
          <w:lang w:bidi="ar-SA"/>
        </w:rPr>
        <w:t>)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تركَّز نشاط هذه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عائلات اليهودية في الأنشطة المالية الربوية والائتمانية والتجارية، واندمجت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بيوتات المال اليهودية في علاقات ووساطة مع البنوك الأوربية وارتبط نشاطها بالدرج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أولى باقتصاديات زراعة وتجارة القطن وخدمة المصالح الاقتصادية الاستعماري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بريطانية التي كانت تخطِّط لتحويل مصر إلى مزرعة للأقطا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عبت مجموعة عائلات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قطاوي وسوارس ورولو ومنَسَّى وموصيري الدور الأكبر في هذا المجال وفي الاقتصاد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مصري بشكل عام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لقد ساهمت الجماعات المصرفية اليهودية في عملية التوسع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زراعي في مصر، واشتركت في عملية تصفية الدائرة السنية عام </w:t>
      </w:r>
      <w:r>
        <w:rPr>
          <w:rFonts w:cs="Arial" w:ascii="Arial" w:hAnsi="Arial"/>
          <w:color w:val="000000"/>
        </w:rPr>
        <w:t>188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بيعها لكبار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ملاك الجدد ثم في تأسيس البنك العقاري المصري في العام نفسه بالتعاون مع رأس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مال الفرنسي، للقيام بعمليات إقراض القطاع الزراعي الخاص الجديد وتمويل أعمال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زارعة وشراء الأقطا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في عام </w:t>
      </w:r>
      <w:r>
        <w:rPr>
          <w:rFonts w:cs="Arial" w:ascii="Arial" w:hAnsi="Arial"/>
          <w:color w:val="000000"/>
        </w:rPr>
        <w:t>1897</w:t>
      </w:r>
      <w:r>
        <w:rPr>
          <w:rFonts w:ascii="Arial" w:hAnsi="Arial" w:cs="Arial"/>
          <w:color w:val="000000"/>
          <w:rtl w:val="true"/>
        </w:rPr>
        <w:t>، قامت هذه الجماعات المصرفية، بالتعاون مع رأس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مال البريطاني، بتأسيس البنك الأهلي المصري بهدف تمويل المشروعات الخاصة بالتوسع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اقتصادي والاستعماري البريطاني في مصر مثل مشروع بناء خزان أسوان وقناطر أسيوط أو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تنظيم شـبكة الري في حوض النيل إلى جانب تمويل عمليات شراء ما تبقَّى من أراض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دائرة السنية من قبل كبار الملاك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اشتركت العائلات اليهودية أيضاً ف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تأسيس الشركات العقارية العديدة التي أقيمت في إطار مبيعات أراضي الدائرة السنية ثم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في إطار الحجوزات العقارية بعد تَراكُم الديون على كبار وصغار الملاك المصريي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نتيجة انخفاض الطلب على القطن المصر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تأسَّس أكثر هذه الشركات في الفترة ما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بين عامي </w:t>
      </w:r>
      <w:r>
        <w:rPr>
          <w:rFonts w:cs="Arial" w:ascii="Arial" w:hAnsi="Arial"/>
          <w:color w:val="000000"/>
        </w:rPr>
        <w:t>188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</w:t>
      </w:r>
      <w:r>
        <w:rPr>
          <w:rFonts w:cs="Arial" w:ascii="Arial" w:hAnsi="Arial"/>
          <w:color w:val="000000"/>
        </w:rPr>
        <w:t>1905</w:t>
      </w:r>
      <w:r>
        <w:rPr>
          <w:rFonts w:ascii="Arial" w:hAnsi="Arial" w:cs="Arial"/>
          <w:color w:val="000000"/>
          <w:rtl w:val="true"/>
        </w:rPr>
        <w:t>، وقامت بامتلاك الأراضي واستغلالها وبإقامة المشروعات العقاري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الصناعية عليها وكذلك المضاربة فيها لتحقيق تَراكُم سريع لرأس المال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ن أهم هذه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شركات شركة أراضي الشيخ فضل، وشركة وادي كوم أمبو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ن أهم المشاريع الصناعي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زراعية التي أقامها اليهود على أراضي الدائرة السنية شركة عموم مصانع السكر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التكرير المصرية التي أُقيمت عام </w:t>
      </w:r>
      <w:r>
        <w:rPr>
          <w:rFonts w:cs="Arial" w:ascii="Arial" w:hAnsi="Arial"/>
          <w:color w:val="000000"/>
        </w:rPr>
        <w:t>1897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التعاون مع رأس المال الفرنسي واحتكرت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لفترة طويلة إنتاج السكر في مصر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ساهم أعضاء الجماعات اليهودية أيضاً ف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إقامة الهياكل الأساسية اللازمة للتوسع الزراعي، وخصوصاً اللازمة لنقل وتجارة القط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غيرها من المحاصيل الزراعية، فاهتموا بإنشاء خطوط النقل الحديدية مثل شركة سكك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حديد قنا ـ أسوان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95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وشركة سكك حديد الدلتا المصرية المحدودة وهما أهم شركتي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لنقل الأقطان والسكر من الأراضي ومعامل التكري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ساهموا في تأسيس شركة ترام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إسكندر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 xml:space="preserve">عام </w:t>
      </w:r>
      <w:r>
        <w:rPr>
          <w:rFonts w:cs="Arial" w:ascii="Arial" w:hAnsi="Arial"/>
          <w:color w:val="000000"/>
        </w:rPr>
        <w:t>1896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التي كانت تقوم بنقل الأقطان إلى البورصة، واشتركوا أيضاً ف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إدارة بعض الشركات الملاحية مثل شركة الملاحة الفرعونية التي سُجلت عام </w:t>
      </w:r>
      <w:r>
        <w:rPr>
          <w:rFonts w:cs="Arial" w:ascii="Arial" w:hAnsi="Arial"/>
          <w:color w:val="000000"/>
        </w:rPr>
        <w:t>1937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كانت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تحتكر تقريباً نقل البضائع المصرية بحرياً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إلى جانب مساهمتهم في تأسيس كثير م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شركات النقل البري والبحري، ساهم أعضاء الجماعات اليهودية في مصر في عملية التوسع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عمراني التي صاحبت التوسع الزراع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ساهموا، على سبيل المثال، في تأسيس حي سموح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بالإسكندرية وحي المعادي بالقاهرة، وفي إدارة العديد من شركات تقسيم وبيع الأراض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شركات صناعة البناء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كما لعب المموِّلون اليهود من أعضاء الجماعات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ة دوراً أساسياً في مجال تصدير القطن والمحاصيل الزراعية، وكان أكثر م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cs="Arial" w:ascii="Arial" w:hAnsi="Arial"/>
          <w:color w:val="000000"/>
          <w:lang w:bidi="ar-SA"/>
        </w:rPr>
        <w:t>50</w:t>
      </w:r>
      <w:r>
        <w:rPr>
          <w:rFonts w:cs="Arial" w:ascii="Arial" w:hAnsi="Arial"/>
          <w:color w:val="000000"/>
          <w:rtl w:val="true"/>
          <w:lang w:bidi="ar-SA"/>
        </w:rPr>
        <w:t>%</w:t>
      </w:r>
      <w:r>
        <w:rPr>
          <w:rFonts w:ascii="Arial" w:hAnsi="Arial" w:cs="Arial"/>
          <w:color w:val="000000"/>
          <w:rtl w:val="true"/>
        </w:rPr>
        <w:t xml:space="preserve">من الشركات المصدرة للقطن في الإسكندر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قبل التأميم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مملوكة له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 أعضاء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جماعات اليهودية يحتلون مواقع إدارية مهمة في الشركات الأخرى، كما تركزوا ف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قطاعات الخاصة وفي تصدير بعض المحاصيل الزراعية المهمة مثل البصل والأرز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نشطوا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في عمليات استيراد السلع والوكالة التجارية للشركات الأجنبية، وبخاصة مع بداي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عشرينيات، لاستغلال وفرة الأموال في أيدي أغنياء الحرب والرواج الذي جاء في أعقاب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نتهاء الحرب العالمية الأولى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قامت المحلات التجارية الكبيرة المملوك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للعائلات اليهودية، مثل محلات شيكوريل وشملا وبنزيون وعدس وغيرها، بتسويق هذه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واردات السلعية، خصوصاً المنسوجات البريطانية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د ارتبطت العائلات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ة، سواء من خلال المؤسسات المالية والائتمانية أو من خلال المؤسسات التجاري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تي كانت تمتلكها والتي كان أفرادها يحتلون فيها مواقع إدارية مهمة، بشبكة م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علاقات العمل المتداخلة تدعمها علاقات المصاهرة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يمكن تقدير مدى مساهم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أعضاء الجماعات اليهودية في مصر في الشركات والقطاعات الاقتصادية المختلفة من خلال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عضويتهم في مجالس إدارة الشركات المساهمة التي سيطرت على أهم قطاعات الأعمال في مصر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منذ أواخر القرن التاسع عش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تشير بعض الإحصاءات إلى أن اليهود احتلوا </w:t>
      </w:r>
      <w:r>
        <w:rPr>
          <w:rFonts w:cs="Arial" w:ascii="Arial" w:hAnsi="Arial"/>
          <w:color w:val="000000"/>
        </w:rPr>
        <w:t>15,4</w:t>
      </w:r>
      <w:r>
        <w:rPr>
          <w:rFonts w:cs="Arial" w:ascii="Arial" w:hAnsi="Arial"/>
          <w:color w:val="000000"/>
          <w:rtl w:val="true"/>
        </w:rPr>
        <w:t xml:space="preserve">% </w:t>
      </w:r>
      <w:r>
        <w:rPr>
          <w:rFonts w:ascii="Arial" w:hAnsi="Arial" w:cs="Arial"/>
          <w:color w:val="000000"/>
          <w:rtl w:val="true"/>
        </w:rPr>
        <w:t>م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مناصب الرئاسية و</w:t>
      </w:r>
      <w:r>
        <w:rPr>
          <w:rFonts w:cs="Arial" w:ascii="Arial" w:hAnsi="Arial"/>
          <w:color w:val="000000"/>
        </w:rPr>
        <w:t>16</w:t>
      </w:r>
      <w:r>
        <w:rPr>
          <w:rFonts w:cs="Arial" w:ascii="Arial" w:hAnsi="Arial"/>
          <w:color w:val="000000"/>
          <w:rtl w:val="true"/>
        </w:rPr>
        <w:t xml:space="preserve">% </w:t>
      </w:r>
      <w:r>
        <w:rPr>
          <w:rFonts w:ascii="Arial" w:hAnsi="Arial" w:cs="Arial"/>
          <w:color w:val="000000"/>
          <w:rtl w:val="true"/>
        </w:rPr>
        <w:t xml:space="preserve">من المناصب الإدارية عام </w:t>
      </w:r>
      <w:r>
        <w:rPr>
          <w:rFonts w:cs="Arial" w:ascii="Arial" w:hAnsi="Arial"/>
          <w:color w:val="000000"/>
        </w:rPr>
        <w:t>1943</w:t>
      </w:r>
      <w:r>
        <w:rPr>
          <w:rFonts w:ascii="Arial" w:hAnsi="Arial" w:cs="Arial"/>
          <w:color w:val="000000"/>
          <w:rtl w:val="true"/>
        </w:rPr>
        <w:t xml:space="preserve">، وانخفضت هذه النسبة إلى </w:t>
      </w:r>
      <w:r>
        <w:rPr>
          <w:rFonts w:cs="Arial" w:ascii="Arial" w:hAnsi="Arial"/>
          <w:color w:val="000000"/>
        </w:rPr>
        <w:t>12,7</w:t>
      </w:r>
      <w:r>
        <w:rPr>
          <w:rFonts w:cs="Arial" w:ascii="Arial" w:hAnsi="Arial"/>
          <w:color w:val="000000"/>
          <w:rtl w:val="true"/>
          <w:lang w:bidi="ar-SA"/>
        </w:rPr>
        <w:t xml:space="preserve">% </w:t>
      </w:r>
      <w:r>
        <w:rPr>
          <w:rFonts w:ascii="Arial" w:hAnsi="Arial" w:cs="Arial"/>
          <w:color w:val="000000"/>
          <w:rtl w:val="true"/>
        </w:rPr>
        <w:t>و</w:t>
      </w:r>
      <w:r>
        <w:rPr>
          <w:rFonts w:cs="Arial" w:ascii="Arial" w:hAnsi="Arial"/>
          <w:color w:val="000000"/>
        </w:rPr>
        <w:t>12,6</w:t>
      </w:r>
      <w:r>
        <w:rPr>
          <w:rFonts w:cs="Arial" w:ascii="Arial" w:hAnsi="Arial"/>
          <w:color w:val="000000"/>
          <w:rtl w:val="true"/>
        </w:rPr>
        <w:t xml:space="preserve">% </w:t>
      </w:r>
      <w:r>
        <w:rPr>
          <w:rFonts w:ascii="Arial" w:hAnsi="Arial" w:cs="Arial"/>
          <w:color w:val="000000"/>
          <w:rtl w:val="true"/>
        </w:rPr>
        <w:t xml:space="preserve">عامي </w:t>
      </w:r>
      <w:r>
        <w:rPr>
          <w:rFonts w:cs="Arial" w:ascii="Arial" w:hAnsi="Arial"/>
          <w:color w:val="000000"/>
        </w:rPr>
        <w:t>1947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</w:t>
      </w:r>
      <w:r>
        <w:rPr>
          <w:rFonts w:cs="Arial" w:ascii="Arial" w:hAnsi="Arial"/>
          <w:color w:val="000000"/>
        </w:rPr>
        <w:t>1948</w:t>
      </w:r>
      <w:r>
        <w:rPr>
          <w:rFonts w:ascii="Arial" w:hAnsi="Arial" w:cs="Arial"/>
          <w:color w:val="000000"/>
          <w:rtl w:val="true"/>
        </w:rPr>
        <w:t xml:space="preserve">، وإلى </w:t>
      </w:r>
      <w:r>
        <w:rPr>
          <w:rFonts w:cs="Arial" w:ascii="Arial" w:hAnsi="Arial"/>
          <w:color w:val="000000"/>
        </w:rPr>
        <w:t>8,9</w:t>
      </w:r>
      <w:r>
        <w:rPr>
          <w:rFonts w:cs="Arial" w:ascii="Arial" w:hAnsi="Arial"/>
          <w:color w:val="000000"/>
          <w:rtl w:val="true"/>
        </w:rPr>
        <w:t xml:space="preserve">% </w:t>
      </w:r>
      <w:r>
        <w:rPr>
          <w:rFonts w:ascii="Arial" w:hAnsi="Arial" w:cs="Arial"/>
          <w:color w:val="000000"/>
          <w:rtl w:val="true"/>
        </w:rPr>
        <w:t>و</w:t>
      </w:r>
      <w:r>
        <w:rPr>
          <w:rFonts w:cs="Arial" w:ascii="Arial" w:hAnsi="Arial"/>
          <w:color w:val="000000"/>
        </w:rPr>
        <w:t>9,6</w:t>
      </w:r>
      <w:r>
        <w:rPr>
          <w:rFonts w:cs="Arial" w:ascii="Arial" w:hAnsi="Arial"/>
          <w:color w:val="000000"/>
          <w:rtl w:val="true"/>
        </w:rPr>
        <w:t xml:space="preserve">% </w:t>
      </w:r>
      <w:r>
        <w:rPr>
          <w:rFonts w:ascii="Arial" w:hAnsi="Arial" w:cs="Arial"/>
          <w:color w:val="000000"/>
          <w:rtl w:val="true"/>
        </w:rPr>
        <w:t xml:space="preserve">عام </w:t>
      </w:r>
      <w:r>
        <w:rPr>
          <w:rFonts w:cs="Arial" w:ascii="Arial" w:hAnsi="Arial"/>
          <w:color w:val="000000"/>
        </w:rPr>
        <w:t>1951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تشير إحصاءات أخرى إلى أن نسب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يهود في مجالس إدارة الشركات المساهمة كانت </w:t>
      </w:r>
      <w:r>
        <w:rPr>
          <w:rFonts w:cs="Arial" w:ascii="Arial" w:hAnsi="Arial"/>
          <w:color w:val="000000"/>
        </w:rPr>
        <w:t>18</w:t>
      </w:r>
      <w:r>
        <w:rPr>
          <w:rFonts w:cs="Arial" w:ascii="Arial" w:hAnsi="Arial"/>
          <w:color w:val="000000"/>
          <w:rtl w:val="true"/>
        </w:rPr>
        <w:t xml:space="preserve">% </w:t>
      </w:r>
      <w:r>
        <w:rPr>
          <w:rFonts w:ascii="Arial" w:hAnsi="Arial" w:cs="Arial"/>
          <w:color w:val="000000"/>
          <w:rtl w:val="true"/>
        </w:rPr>
        <w:t xml:space="preserve">عام </w:t>
      </w:r>
      <w:r>
        <w:rPr>
          <w:rFonts w:cs="Arial" w:ascii="Arial" w:hAnsi="Arial"/>
          <w:color w:val="000000"/>
        </w:rPr>
        <w:t>1951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لواقع أن هذه نسب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مرتفعة إذا ما قـورنت بنسـبتهم لإجمالي السكان والتي بلغت عام </w:t>
      </w:r>
      <w:r>
        <w:rPr>
          <w:rFonts w:cs="Arial" w:ascii="Arial" w:hAnsi="Arial"/>
          <w:color w:val="000000"/>
        </w:rPr>
        <w:t>195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نحو </w:t>
      </w:r>
      <w:r>
        <w:rPr>
          <w:rFonts w:cs="Arial" w:ascii="Arial" w:hAnsi="Arial"/>
          <w:color w:val="000000"/>
        </w:rPr>
        <w:t>0,4</w:t>
      </w:r>
      <w:r>
        <w:rPr>
          <w:rFonts w:cs="Arial" w:ascii="Arial" w:hAnsi="Arial"/>
          <w:color w:val="000000"/>
          <w:rtl w:val="true"/>
        </w:rPr>
        <w:t xml:space="preserve">% </w:t>
      </w:r>
      <w:r>
        <w:rPr>
          <w:rFonts w:ascii="Arial" w:hAnsi="Arial" w:cs="Arial"/>
          <w:color w:val="000000"/>
          <w:rtl w:val="true"/>
        </w:rPr>
        <w:t>فقط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وكان معظم رأس المال اليهودي متمركزاً عام </w:t>
      </w:r>
      <w:r>
        <w:rPr>
          <w:rFonts w:cs="Arial" w:ascii="Arial" w:hAnsi="Arial"/>
          <w:color w:val="000000"/>
        </w:rPr>
        <w:t>1956</w:t>
      </w:r>
      <w:r>
        <w:rPr>
          <w:rFonts w:ascii="Arial" w:hAnsi="Arial" w:cs="Arial"/>
          <w:color w:val="000000"/>
          <w:rtl w:val="true"/>
        </w:rPr>
        <w:t>، وقبل قرارات التأميم، ف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شركات العقارية يليه قطاع حلج وغزل ونسج القطن ثم التأمين والبنوك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ت هذه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قطاعات هي أكثر القطاعات ربحية في الاقتصاد المصري، وبخاصة خلال الفترة الت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أعقبت انتهاء الحرب العالمية الأولى وحتى بداية الخمسينيات</w:t>
      </w:r>
      <w:r>
        <w:rPr>
          <w:rFonts w:cs="Arial" w:ascii="Arial" w:hAnsi="Arial"/>
          <w:color w:val="000000"/>
          <w:rtl w:val="true"/>
          <w:lang w:bidi="ar-SA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وفي شأن دور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أعضاء الجماعات اليهودية في اقتصاد مصر، منذ نهاية القرن التاسع عشر حتى عمليات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تأميم عام </w:t>
      </w:r>
      <w:r>
        <w:rPr>
          <w:rFonts w:cs="Arial" w:ascii="Arial" w:hAnsi="Arial"/>
          <w:b/>
          <w:bCs/>
          <w:color w:val="000000"/>
        </w:rPr>
        <w:t>1956</w:t>
      </w:r>
      <w:r>
        <w:rPr>
          <w:rFonts w:ascii="Arial" w:hAnsi="Arial" w:cs="Arial"/>
          <w:b/>
          <w:b/>
          <w:bCs/>
          <w:color w:val="000000"/>
          <w:rtl w:val="true"/>
        </w:rPr>
        <w:t>، يمكننا أن نلاحظ ما يلي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: </w:t>
        <w:br/>
      </w:r>
      <w:r>
        <w:rPr>
          <w:rFonts w:cs="Arial" w:ascii="Arial" w:hAnsi="Arial"/>
          <w:color w:val="000000"/>
          <w:rtl w:val="true"/>
          <w:lang w:bidi="ar-SA"/>
        </w:rPr>
        <w:br/>
      </w:r>
      <w:r>
        <w:rPr>
          <w:rFonts w:cs="Arial" w:ascii="Arial" w:hAnsi="Arial"/>
          <w:color w:val="000000"/>
          <w:lang w:bidi="ar-SA"/>
        </w:rPr>
        <w:t>1</w:t>
      </w:r>
      <w:r>
        <w:rPr>
          <w:rFonts w:cs="Arial" w:ascii="Arial" w:hAnsi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ـ لعب أعضاء الجماعات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ة دوراً مهماً لا باعتبارهم يهوداً وإنما باعتبارهم أعضاء في التشكيل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استعماري الغربي الذي أتوا معه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قد جاءت معهم أيضاً الأقليات الغربية الأخرى مثل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يونانيين والإيطاليين والإنجليز</w:t>
      </w:r>
      <w:r>
        <w:rPr>
          <w:rFonts w:cs="Arial" w:ascii="Arial" w:hAnsi="Arial"/>
          <w:color w:val="000000"/>
          <w:rtl w:val="true"/>
        </w:rPr>
        <w:t xml:space="preserve">... </w:t>
      </w:r>
      <w:r>
        <w:rPr>
          <w:rFonts w:ascii="Arial" w:hAnsi="Arial" w:cs="Arial"/>
          <w:color w:val="000000"/>
          <w:rtl w:val="true"/>
        </w:rPr>
        <w:t>إلخ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استقروا ضمن إطار الامتيازات الأجنبي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أسسوا علاقات مع المجتمع هي في جوهرها علاقات اسـتعمار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ذا، يُلاحَظ بشـكل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ملموس غياب يهود مصر المحليين، خصوصاً القرّائين، عن هذا القطاع الاقتصادي النشيط،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فلم يكن عندهم رأس المال ولا الكفاءات ولا الاتصالات للاضطلاع بمثل هذا الدور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</w:r>
      <w:r>
        <w:rPr>
          <w:rFonts w:cs="Arial" w:ascii="Arial" w:hAnsi="Arial"/>
          <w:color w:val="000000"/>
          <w:lang w:bidi="ar-SA"/>
        </w:rPr>
        <w:t>2</w:t>
      </w:r>
      <w:r>
        <w:rPr>
          <w:rFonts w:cs="Arial" w:ascii="Arial" w:hAnsi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ـ يُلاحَظ أن كبار المموِّلين من أعضاء الجماعات اليهودية لعبوا دور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جماعة الوظيفية الوسيطة بين الاقتصاد العالمي الغربي والاقتصاد المحل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ام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أعضاء الجماعات اليهودية بدور ريادي نشيط في عدد من الصناعات والقطاعات الاقتصادي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جديدة التي يتطلب ارتيادها كفاءة غير عادية وجسارة، وهو الدور الذي يلعبه أعضاء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جماعات الوظيفية، وقد اشترك فيه معهم المموِّلون من أعضاء الجاليات الأجنبي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أخرى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color w:val="000000"/>
          <w:lang w:bidi="ar-SA"/>
        </w:rPr>
        <w:t>3</w:t>
      </w:r>
      <w:r>
        <w:rPr>
          <w:rFonts w:cs="Arial" w:ascii="Arial" w:hAnsi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ـ تركَّز هؤلاء المموّلون في صناعات وقطاعات مالية قريبة م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مستهلك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حلج القطن ـ المصارف ـ تسويق السلع ـ العقارات</w:t>
      </w:r>
      <w:r>
        <w:rPr>
          <w:rFonts w:cs="Arial" w:ascii="Arial" w:hAnsi="Arial"/>
          <w:color w:val="000000"/>
          <w:rtl w:val="true"/>
        </w:rPr>
        <w:t>...</w:t>
      </w:r>
      <w:r>
        <w:rPr>
          <w:rFonts w:ascii="Arial" w:hAnsi="Arial" w:cs="Arial"/>
          <w:color w:val="000000"/>
          <w:rtl w:val="true"/>
        </w:rPr>
        <w:t>إلخ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هي قطاعات بعيد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عن الصناعات الثقيل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عزى نشاط أعضاء الجماعات اليهودية في قطاع الزراعة إلى نظام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ملكي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أراضي في مصر الذي فتح الباب على مصراعيه للأجانب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يهود وغيرهم</w:t>
      </w:r>
      <w:r>
        <w:rPr>
          <w:rFonts w:cs="Arial" w:ascii="Arial" w:hAnsi="Arial"/>
          <w:color w:val="000000"/>
          <w:rtl w:val="true"/>
          <w:lang w:bidi="ar-SA"/>
        </w:rPr>
        <w:t xml:space="preserve">(. </w:t>
        <w:br/>
        <w:br/>
      </w:r>
      <w:r>
        <w:rPr>
          <w:rFonts w:cs="Arial" w:ascii="Arial" w:hAnsi="Arial"/>
          <w:color w:val="000000"/>
          <w:lang w:bidi="ar-SA"/>
        </w:rPr>
        <w:t>4</w:t>
      </w:r>
      <w:r>
        <w:rPr>
          <w:rFonts w:cs="Arial" w:ascii="Arial" w:hAnsi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ـ ومع تزايُد فاعلية القوى الوطنية ونشاطها في القطاع الاقتصادي، بدأ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نشاط الطوائف الأجنبية يتراجع بما في ذلك نشاط المموِّلين من أعضاء الجماعات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ة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color w:val="000000"/>
          <w:lang w:bidi="ar-SA"/>
        </w:rPr>
        <w:t>5</w:t>
      </w:r>
      <w:r>
        <w:rPr>
          <w:rFonts w:cs="Arial" w:ascii="Arial" w:hAnsi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وحينما تم التأميم عام </w:t>
      </w:r>
      <w:r>
        <w:rPr>
          <w:rFonts w:cs="Arial" w:ascii="Arial" w:hAnsi="Arial"/>
          <w:color w:val="000000"/>
        </w:rPr>
        <w:t>1956</w:t>
      </w:r>
      <w:r>
        <w:rPr>
          <w:rFonts w:ascii="Arial" w:hAnsi="Arial" w:cs="Arial"/>
          <w:color w:val="000000"/>
          <w:rtl w:val="true"/>
        </w:rPr>
        <w:t>، كان ذلك تتويجاً لتصاعُد هذه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حركة واختزالاً لبقية المرحل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كان قرار التأميم موجَّهاً ضد المموِّلي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أجانب والمصريين ممن كان الحكم المصري يرى أن نشاطهم يربط الاقتصاد الوطني بعجل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استعمار الغربي ويعوق عمليات التنمية من خلال الدولة والتي تبناها هذا النظام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وطن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ذا، فقد هاجر كثير من هؤلاء المموِّلين وغيرهم من المموِّلين الأجانب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المصريين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لكل ما تقدَّم، يكون من الصعب جداً الحديث عن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رأسمالية يهودي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في مصر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 xml:space="preserve">أو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مخطَّط يهودي للهيمنة والسيطرة على الاقتصاد الوطني في مصر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>فقدوم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أعضاء الجماعات اليهودية إلى مصر ونشاطهم الاقتصادي فيها وخروجهم منها تم داخل إطار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استعمار الغربي، ولم يكن هناك بُعد يهودي يعطي خصوصية يهودية لنشاط الجماع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ة في مص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إذا كان هناك </w:t>
      </w:r>
      <w:r>
        <w:rPr>
          <w:rFonts w:cs="Arial" w:ascii="Arial" w:hAnsi="Arial"/>
          <w:color w:val="000000"/>
        </w:rPr>
        <w:t>10</w:t>
      </w:r>
      <w:r>
        <w:rPr>
          <w:rFonts w:cs="Arial" w:ascii="Arial" w:hAnsi="Arial"/>
          <w:color w:val="000000"/>
          <w:rtl w:val="true"/>
        </w:rPr>
        <w:t xml:space="preserve">% </w:t>
      </w:r>
      <w:r>
        <w:rPr>
          <w:rFonts w:ascii="Arial" w:hAnsi="Arial" w:cs="Arial"/>
          <w:color w:val="000000"/>
          <w:rtl w:val="true"/>
        </w:rPr>
        <w:t>من المناصب الإدارية الرئاسية في أيد يهودية،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فإن نحو </w:t>
      </w:r>
      <w:r>
        <w:rPr>
          <w:rFonts w:cs="Arial" w:ascii="Arial" w:hAnsi="Arial"/>
          <w:color w:val="000000"/>
        </w:rPr>
        <w:t>90</w:t>
      </w:r>
      <w:r>
        <w:rPr>
          <w:rFonts w:cs="Arial" w:ascii="Arial" w:hAnsi="Arial"/>
          <w:color w:val="000000"/>
          <w:rtl w:val="true"/>
        </w:rPr>
        <w:t xml:space="preserve">% </w:t>
      </w:r>
      <w:r>
        <w:rPr>
          <w:rFonts w:ascii="Arial" w:hAnsi="Arial" w:cs="Arial"/>
          <w:color w:val="000000"/>
          <w:rtl w:val="true"/>
        </w:rPr>
        <w:t>من هذه المناصب تظل في أيد غير يهودية، ونسبة كبيرة منها في أيد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يونانيين والإيطاليين وغيره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إذا كان ثمة تعاطُف مع الحركة الصهيونية، فإنه لم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يأخذ شكل ظاهرة عامة أو نمط متكرر وإنما كان اتجاهاً فردياً يمكن تفسيره هو الآخر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في إطار انتماء المموِّلين من أعضاء الجماعات اليهودية إلى التشكيل الاستعمار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غرب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تجب الإشارة إلى أن تأييد بعض الأثرياء اليهود للنشاط الصهيوني يمكن أ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نضعه في إطار ما يُسمَّى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صهيونية التوطينية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ascii="Arial" w:hAnsi="Arial" w:cs="Arial"/>
          <w:color w:val="000000"/>
          <w:rtl w:val="true"/>
        </w:rPr>
        <w:t>، فقد شهدت مصر خلال أواخر القر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تاسع عشر هجرة أعداد من يهود شرق أوربا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إشكناز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إليها، كان أغلبهم من الشباب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فقير وكانوا يختلفون ثقافياً وعقائدياً وطبقياً عن الأرستقراطية السفاردي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مصر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تورَّط كثير منهم في الأنشطة المشبوهة، خصوصاً الدعارة، وهو ما دفع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سفارد لإطلاق لقب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شلخت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ascii="Arial" w:hAnsi="Arial" w:cs="Arial"/>
          <w:color w:val="000000"/>
          <w:rtl w:val="true"/>
        </w:rPr>
        <w:t>، أي الأشرار، عليه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 وجودهم يهدد بخلق أعباء مادي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مشاكل اجتماعية محرجة لأثرياء اليهو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ذلك، فقد كان دعم بعض أعضاء الأرستقراطي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سفاردية للأنشطة الصهيونية في مصر يهدف إلى تحويل هذه الهجرة إلى فلسطين بعيداً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عن مص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سعى بعضهم لدى السلطات المصرية لوقف الهجرة اليهودية القادمة إلى مصر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كليةً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هذا، ويمكن القول بأن وضع يهود مصر والدور الذي اضطلعوا به هو نمط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متكرر بين أعضاء الجماعات اليهودية وأعضاء الجماعات الوظيفية الغربية الأخرى ف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عالم العربي ابتداءً من أواخر القرن التاسع عشر</w:t>
      </w:r>
      <w:r>
        <w:rPr>
          <w:rFonts w:cs="Arial" w:ascii="Arial" w:hAnsi="Arial"/>
          <w:color w:val="000000"/>
          <w:rtl w:val="true"/>
          <w:lang w:bidi="ar-SA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عائلــة رولــو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br/>
      </w:r>
      <w:r>
        <w:rPr>
          <w:rFonts w:cs="Arial" w:ascii="Arial" w:hAnsi="Arial"/>
          <w:b/>
          <w:bCs/>
          <w:color w:val="000000"/>
          <w:lang w:bidi="ar-SA"/>
        </w:rPr>
        <w:t>The RoloFamily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 </w:t>
        <w:br/>
      </w:r>
      <w:r>
        <w:rPr>
          <w:rFonts w:cs="Arial" w:ascii="Arial" w:hAnsi="Arial"/>
          <w:color w:val="000000"/>
          <w:rtl w:val="true"/>
          <w:lang w:bidi="ar-SA"/>
        </w:rPr>
        <w:t>«</w:t>
      </w:r>
      <w:r>
        <w:rPr>
          <w:rFonts w:ascii="Arial" w:hAnsi="Arial" w:cs="Arial"/>
          <w:color w:val="000000"/>
          <w:rtl w:val="true"/>
        </w:rPr>
        <w:t>رولو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اسم عائلة يهودية سفاردية جاءت إلى مصر خلال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نصف الأول من القرن التاسع عشر واحتفظت بالجنسية البريطا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امتلك روبي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رولو مؤسـسة تجارية تخصَّـصت أسـاساً في استيراد النيل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صبغة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 xml:space="preserve">وفي عام </w:t>
      </w:r>
      <w:r>
        <w:rPr>
          <w:rFonts w:cs="Arial" w:ascii="Arial" w:hAnsi="Arial"/>
          <w:color w:val="000000"/>
        </w:rPr>
        <w:t>1870</w:t>
      </w:r>
      <w:r>
        <w:rPr>
          <w:rFonts w:ascii="Arial" w:hAnsi="Arial" w:cs="Arial"/>
          <w:color w:val="000000"/>
          <w:rtl w:val="true"/>
        </w:rPr>
        <w:t>، أسس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لداه جياكومو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يعقوب</w:t>
      </w:r>
      <w:r>
        <w:rPr>
          <w:rFonts w:cs="Arial" w:ascii="Arial" w:hAnsi="Arial"/>
          <w:color w:val="000000"/>
          <w:rtl w:val="true"/>
        </w:rPr>
        <w:t>) (</w:t>
      </w:r>
      <w:r>
        <w:rPr>
          <w:rFonts w:cs="Arial" w:ascii="Arial" w:hAnsi="Arial"/>
          <w:color w:val="000000"/>
        </w:rPr>
        <w:t>1847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917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سيمون، مع بعض الشركاء، مؤسسة مالية وتجاري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باسم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روبين رولو وأولاده وشركاهم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>وتعاونت عائلة رولو من خلال هذه المؤسسة مع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عائلتي قطاوي وسوارس في العديد من المشاريع التي أقاموها بالتعاون مع المال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بريطاني سير إرنست كاسل ـ خصوصاً مشاريع الدائرة السنية وإقامة سكك حديد حلوا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تأسيس البنك العقاري المصري والبنك الأهلي المصر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خلال الأزمة الاقتصادية الت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حدثت عام </w:t>
      </w:r>
      <w:r>
        <w:rPr>
          <w:rFonts w:cs="Arial" w:ascii="Arial" w:hAnsi="Arial"/>
          <w:color w:val="000000"/>
        </w:rPr>
        <w:t>1907</w:t>
      </w:r>
      <w:r>
        <w:rPr>
          <w:rFonts w:ascii="Arial" w:hAnsi="Arial" w:cs="Arial"/>
          <w:color w:val="000000"/>
          <w:rtl w:val="true"/>
        </w:rPr>
        <w:t>، صفَّى جياكومو المؤسسة ثم أقام مع أبنائه الثلاثة مؤسسة رولو وشركاه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التي جمعت بين الأنشطة المصرفية والمالية وتجارة الجملة في القطن والسكر والأرز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الفحم والبن، كما امتلكت حصصاً كبيرة في بعض الشركات العقارية الكبرى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مثل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شرك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ادي كوم أمبو وشركة أراضي الشيخ فضل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شركة مصانع السك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عند وفاته، ترك جياكومو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رولو ثروة من العقارات تُقدَّر بنحو </w:t>
      </w:r>
      <w:r>
        <w:rPr>
          <w:rFonts w:cs="Arial" w:ascii="Arial" w:hAnsi="Arial"/>
          <w:color w:val="000000"/>
        </w:rPr>
        <w:t>7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لف جني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أما ابنه الأكبر روبير جياكومو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رولو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76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؟ 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فقد درس في بريطانيا، وانتُخب رئيساً للطائفة اليهودية ف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إسكندرية في الفترة </w:t>
      </w:r>
      <w:r>
        <w:rPr>
          <w:rFonts w:cs="Arial" w:ascii="Arial" w:hAnsi="Arial"/>
          <w:color w:val="000000"/>
        </w:rPr>
        <w:t>1934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948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 روبير جياكومو مناهضاً للصهيونية، واستقال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من رئاسة الطائفة عام </w:t>
      </w:r>
      <w:r>
        <w:rPr>
          <w:rFonts w:cs="Arial" w:ascii="Arial" w:hAnsi="Arial"/>
          <w:color w:val="000000"/>
        </w:rPr>
        <w:t>1948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قبل اندلاع حرب فلسطين مباشرة بسبب خلافه مع حاخام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إسكندرية المؤيد للصهيونية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أما روبير رولو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69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؟ 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فحقق مكانة مهم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في الحياة الاقتصادية والاجتماعية في مصر، ودرس القانون في باريس ثم تولَّى رئاس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عدد من مجالس إدارة الشركات التي ساعد أباه في تأسيس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 مستشاراً قانونياً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للملك فؤاد الأول ومقرباً له فقام بدور الوسيط بين القصر ودار المندوب السام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بريطاني، وعملت زوجته وصيفة للملكة نازل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حصل هو على لقب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سير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 xml:space="preserve">عام </w:t>
      </w:r>
      <w:r>
        <w:rPr>
          <w:rFonts w:cs="Arial" w:ascii="Arial" w:hAnsi="Arial"/>
          <w:color w:val="000000"/>
        </w:rPr>
        <w:t>1938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روبير جياكومو من كبار أعضاء الجماعة اليهودية في مصر، ولكنه لم يشارك في شئونها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عائلة ســوارس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br/>
      </w:r>
      <w:r>
        <w:rPr>
          <w:rFonts w:cs="Arial" w:ascii="Arial" w:hAnsi="Arial"/>
          <w:b/>
          <w:bCs/>
          <w:color w:val="000000"/>
          <w:lang w:bidi="ar-SA"/>
        </w:rPr>
        <w:t>The Suares Family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 </w:t>
        <w:br/>
      </w:r>
      <w:r>
        <w:rPr>
          <w:rFonts w:cs="Arial" w:ascii="Arial" w:hAnsi="Arial"/>
          <w:color w:val="000000"/>
          <w:rtl w:val="true"/>
          <w:lang w:bidi="ar-SA"/>
        </w:rPr>
        <w:t>«</w:t>
      </w:r>
      <w:r>
        <w:rPr>
          <w:rFonts w:ascii="Arial" w:hAnsi="Arial" w:cs="Arial"/>
          <w:color w:val="000000"/>
          <w:rtl w:val="true"/>
        </w:rPr>
        <w:t>سوارس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اسم عائل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سفاردية من أصل إسباني استقرت في مصر منذ أوائل القرن التاسع عشر، وحصلت على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جنسية الفرنس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قد أسَّس الإخوة الثلاثة، روفائيل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46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902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ويوسف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37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cs="Arial" w:ascii="Arial" w:hAnsi="Arial"/>
          <w:color w:val="000000"/>
          <w:lang w:bidi="ar-SA"/>
        </w:rPr>
        <w:t>1900</w:t>
      </w:r>
      <w:r>
        <w:rPr>
          <w:rFonts w:cs="Arial" w:ascii="Arial" w:hAnsi="Arial"/>
          <w:color w:val="000000"/>
          <w:rtl w:val="true"/>
          <w:lang w:bidi="ar-SA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وفيلكس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44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906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 xml:space="preserve">، مؤسسة سوارس عام </w:t>
      </w:r>
      <w:r>
        <w:rPr>
          <w:rFonts w:cs="Arial" w:ascii="Arial" w:hAnsi="Arial"/>
          <w:color w:val="000000"/>
        </w:rPr>
        <w:t>1875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في عام </w:t>
      </w:r>
      <w:r>
        <w:rPr>
          <w:rFonts w:cs="Arial" w:ascii="Arial" w:hAnsi="Arial"/>
          <w:color w:val="000000"/>
        </w:rPr>
        <w:t>1880</w:t>
      </w:r>
      <w:r>
        <w:rPr>
          <w:rFonts w:ascii="Arial" w:hAnsi="Arial" w:cs="Arial"/>
          <w:color w:val="000000"/>
          <w:rtl w:val="true"/>
        </w:rPr>
        <w:t>، قام روفائيل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سوارس، بالتعاون مع رأس المال الفرنسي ومع شركات رولو وقطاوي، بتأسيس البنك العقار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مصري، كما قام بالتعاون مع رأس المال البريطاني الذي مثَّله المالي البريطان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يهودي سير إرنست كاسل بتأسيس البنك الأهلي المصري عام </w:t>
      </w:r>
      <w:r>
        <w:rPr>
          <w:rFonts w:cs="Arial" w:ascii="Arial" w:hAnsi="Arial"/>
          <w:color w:val="000000"/>
        </w:rPr>
        <w:t>1898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تمويل بناء خزا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أسوا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كما اشترك سوارس مع كاسل وعائلة قطاوي في شراء </w:t>
      </w:r>
      <w:r>
        <w:rPr>
          <w:rFonts w:cs="Arial" w:ascii="Arial" w:hAnsi="Arial"/>
          <w:color w:val="000000"/>
        </w:rPr>
        <w:t>30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ف فدان من أراضي الدائر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سنية وإعادة بيعها إلى كبار الملاك والشركات العقار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ذلك اشترك سوارس مع رأس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مال الفرنسي في تأسيس شركة عموم مصانع السكر والتكرير المصرية عام </w:t>
      </w:r>
      <w:r>
        <w:rPr>
          <w:rFonts w:cs="Arial" w:ascii="Arial" w:hAnsi="Arial"/>
          <w:color w:val="000000"/>
        </w:rPr>
        <w:t>1897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ت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ضمتها عام </w:t>
      </w:r>
      <w:r>
        <w:rPr>
          <w:rFonts w:cs="Arial" w:ascii="Arial" w:hAnsi="Arial"/>
          <w:color w:val="000000"/>
        </w:rPr>
        <w:t>1905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شركة وادي كوم أمبو المساهمة، وكانت من أكبر المشاريع المشتركة بي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شركات قطاوي وسوارس ورولو ومنَسَّى، وكانت واحدة من أكبر الشركات الزراعية في مصر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في مجال النقل البري، أسست العائلة شركة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سوارس لعربات نقل الركاب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ascii="Arial" w:hAnsi="Arial" w:cs="Arial"/>
          <w:color w:val="000000"/>
          <w:rtl w:val="true"/>
        </w:rPr>
        <w:t>، وتعاونت مع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عائلة قطاوي في إقامة السكك الحديد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امتلكت العائلة مساحات واسعة من الأراض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زراعية وأراضي البناء في وسط القاهرة حيث سُمِّي أحد الميادين باسم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ميدان سوارس</w:t>
      </w:r>
      <w:r>
        <w:rPr>
          <w:rFonts w:cs="Arial" w:ascii="Arial" w:hAnsi="Arial"/>
          <w:color w:val="000000"/>
          <w:rtl w:val="true"/>
          <w:lang w:bidi="ar-SA"/>
        </w:rPr>
        <w:t>» (</w:t>
      </w:r>
      <w:r>
        <w:rPr>
          <w:rFonts w:ascii="Arial" w:hAnsi="Arial" w:cs="Arial"/>
          <w:color w:val="000000"/>
          <w:rtl w:val="true"/>
        </w:rPr>
        <w:t>مصطفى كامل الآن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امتلكت عائلة سوارس حصصاً وأسهما في العديد من الشركات، واحتل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كثير من أفرادها مواقع رئاسية وإدارية في كثير من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فتولى ليون سوارس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بن فليكس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سوارس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إدارة شركة أراضي الشيخ فضل وإدارة شركة وادي كوم أمبو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عند وفاة أبيه، ترك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ليون مؤسسة سوارس ليخلف أباه في إدارة البنك الأهلي والبنك العقاري المصر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م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تلعب عائلة سوارس دوراً كبيراً في شئون الجماعة اليهودية باستثناء إدجار سوارس الذ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تولَّى رئاسة الجماعة في الإسكندرية في الفترة من </w:t>
      </w:r>
      <w:r>
        <w:rPr>
          <w:rFonts w:cs="Arial" w:ascii="Arial" w:hAnsi="Arial"/>
          <w:color w:val="000000"/>
        </w:rPr>
        <w:t>1914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917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عائلـة شيكوريل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br/>
      </w:r>
      <w:r>
        <w:rPr>
          <w:rFonts w:cs="Arial" w:ascii="Arial" w:hAnsi="Arial"/>
          <w:b/>
          <w:bCs/>
          <w:color w:val="000000"/>
          <w:lang w:bidi="ar-SA"/>
        </w:rPr>
        <w:t>The Cicurel Family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عائلة يهودية سفاردي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من أصل إيطال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جاء مورينو شيكوريل إلى مصر قادماً من تركيا واستقر فيها، وعمل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بأحد محلات عائلة هانو اليهودية، ثم اشترى المحل عام </w:t>
      </w:r>
      <w:r>
        <w:rPr>
          <w:rFonts w:cs="Arial" w:ascii="Arial" w:hAnsi="Arial"/>
          <w:color w:val="000000"/>
        </w:rPr>
        <w:t>1887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في عام </w:t>
      </w:r>
      <w:r>
        <w:rPr>
          <w:rFonts w:cs="Arial" w:ascii="Arial" w:hAnsi="Arial"/>
          <w:color w:val="000000"/>
        </w:rPr>
        <w:t>1909</w:t>
      </w:r>
      <w:r>
        <w:rPr>
          <w:rFonts w:ascii="Arial" w:hAnsi="Arial" w:cs="Arial"/>
          <w:color w:val="000000"/>
          <w:rtl w:val="true"/>
        </w:rPr>
        <w:t>، افتتح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محلاًّ جديداً في ميدان الأوبرا والذي حوَّله أبناؤه سالومون ويوسف وسالفاتور إلى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احد من أكبر المحلات التجارية في مص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في عام </w:t>
      </w:r>
      <w:r>
        <w:rPr>
          <w:rFonts w:cs="Arial" w:ascii="Arial" w:hAnsi="Arial"/>
          <w:color w:val="000000"/>
        </w:rPr>
        <w:t>1936</w:t>
      </w:r>
      <w:r>
        <w:rPr>
          <w:rFonts w:ascii="Arial" w:hAnsi="Arial" w:cs="Arial"/>
          <w:color w:val="000000"/>
          <w:rtl w:val="true"/>
        </w:rPr>
        <w:t>، انضمت لهم عائلة يهودية أخرى،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فأصبحوا يمتلكون معاً مجموعة محلات أركو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وقد كان يوسف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بك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شيكوريل م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مؤسسي بنك مصر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 xml:space="preserve">عام </w:t>
      </w:r>
      <w:r>
        <w:rPr>
          <w:rFonts w:cs="Arial" w:ascii="Arial" w:hAnsi="Arial"/>
          <w:color w:val="000000"/>
        </w:rPr>
        <w:t>1920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 xml:space="preserve">، كما كان أخوه سلفاتور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بك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شيكوريل عضواً في مجالس إدار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عديد من الشركات وعضواً في مجلس إدارة الغرفة التجارية المصرية ثم رئيساً لها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</w:r>
      <w:r>
        <w:rPr>
          <w:rFonts w:ascii="Arial" w:hAnsi="Arial" w:cs="Arial"/>
          <w:color w:val="000000"/>
          <w:rtl w:val="true"/>
        </w:rPr>
        <w:t>وكان ضمن البعثة الاقتصادية المصرية التي سافرت إلى السودان بهدف تعميق العلاقات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تجارية بين البلدين وفتح مجالات جديدة أمام رؤوس الأموال المصرية في السودا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ف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عام </w:t>
      </w:r>
      <w:r>
        <w:rPr>
          <w:rFonts w:cs="Arial" w:ascii="Arial" w:hAnsi="Arial"/>
          <w:color w:val="000000"/>
        </w:rPr>
        <w:t>1946</w:t>
      </w:r>
      <w:r>
        <w:rPr>
          <w:rFonts w:ascii="Arial" w:hAnsi="Arial" w:cs="Arial"/>
          <w:color w:val="000000"/>
          <w:rtl w:val="true"/>
        </w:rPr>
        <w:t xml:space="preserve">، ترأَّس سلفاتور الطائفة الإسرائيلية خلفاً لرينيه قطاو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كان آخر رئيس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لها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كما ترأَّس المنظمة الصهيونية بالقاهرة وكان من مؤسسي جماعة أصدقاء الجامع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عبرية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عائلـة قطـاوي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br/>
      </w:r>
      <w:r>
        <w:rPr>
          <w:rFonts w:cs="Arial" w:ascii="Arial" w:hAnsi="Arial"/>
          <w:b/>
          <w:bCs/>
          <w:color w:val="000000"/>
          <w:lang w:bidi="ar-SA"/>
        </w:rPr>
        <w:t>The Cattaui Family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عائلة مصري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يهودية برز عدد من أفرادها في النشاط السياسي والاقتصادي في مصر في أواخر القر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تاسع عشر وحتى النصف الأول من القرن العـشرين، وترجع أصـولها إلى قرية قطا شـمال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قاهر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بدأ دور هذه العائلة مع نزوح أليشع حيدر قطاوي إلى القاهرة في أواخر القر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ثامن عشر حيث حصل ابنه يعقوب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01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883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على امتيازات من الحكومة للقيام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بأنشطة تجارية ومالية، وكان أول يهودي مصري يمنح لقب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بك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 xml:space="preserve">كما حصل على لقب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بارون</w:t>
      </w:r>
      <w:r>
        <w:rPr>
          <w:rFonts w:cs="Arial" w:ascii="Arial" w:hAnsi="Arial"/>
          <w:color w:val="000000"/>
          <w:rtl w:val="true"/>
          <w:lang w:bidi="ar-SA"/>
        </w:rPr>
        <w:t xml:space="preserve">» </w:t>
      </w:r>
      <w:r>
        <w:rPr>
          <w:rFonts w:ascii="Arial" w:hAnsi="Arial" w:cs="Arial"/>
          <w:color w:val="000000"/>
          <w:rtl w:val="true"/>
        </w:rPr>
        <w:t>من الإمبراطورية النمساوية المجرية التي حملت العائلة جنسيت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أوكلت إليـه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نظـارة الخزانة في فترة حكم الخديوي عباس الأول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49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854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واحتفظ بهذا المنصب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خلال حكم الوالي سعيد والخديوي إسماعيل، وتولَّى في أواخر أيامه رئاسة الجماع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يهودية في القاهرة التي كانت تُسمَّى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طائفة الإسرائيلية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>وبعد وفاته، خلفه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بنه موسى قطاو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5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924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في رئاسة الطـائفة، واختـير عــضواً في البرلما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مصري، كما مُنح لقب الباشو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 موسى قطاوي من كبار رجال المال والبنوك،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تولَّى إدارة عدد من الشركات وساهم في تمويل مشاريع السكك الحديدية في صعيد مصر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شرق الدلتا ومشاريع النقل العام في القاهرة بالتعاون مع عائلات سوارس ورولو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منَسَّى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بعد وفاة موسى، انتقلت رئاسة الطائفة إلى يوسف أصلان قطاو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cs="Arial" w:ascii="Arial" w:hAnsi="Arial"/>
          <w:color w:val="000000"/>
          <w:rtl w:val="true"/>
          <w:lang w:bidi="ar-SA"/>
        </w:rPr>
        <w:t>(</w:t>
      </w:r>
      <w:r>
        <w:rPr>
          <w:rFonts w:cs="Arial" w:ascii="Arial" w:hAnsi="Arial"/>
          <w:color w:val="000000"/>
          <w:lang w:bidi="ar-SA"/>
        </w:rPr>
        <w:t>1816</w:t>
      </w:r>
      <w:r>
        <w:rPr>
          <w:rFonts w:cs="Arial" w:ascii="Arial" w:hAnsi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942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الذي درس الهندسة في باريس وعمل عند عودته موظفاً في وزارة الأشغال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عام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ثم سافر إلى إيطاليا لدراسة أصول صناعة السكر وعاد إلى مصر ليؤسس مصنعاً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للسكر، واختير عضواً في العديد من المجالس الاستشارية للمؤسسات الصناعية والمالي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اشترك عام </w:t>
      </w:r>
      <w:r>
        <w:rPr>
          <w:rFonts w:cs="Arial" w:ascii="Arial" w:hAnsi="Arial"/>
          <w:color w:val="000000"/>
        </w:rPr>
        <w:t>192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التعاون مع طلعت حرب ويوسف شيكوريل في تأسيس بنك مص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في عام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cs="Arial" w:ascii="Arial" w:hAnsi="Arial"/>
          <w:color w:val="000000"/>
          <w:lang w:bidi="ar-SA"/>
        </w:rPr>
        <w:t>1915</w:t>
      </w:r>
      <w:r>
        <w:rPr>
          <w:rFonts w:ascii="Arial" w:hAnsi="Arial" w:cs="Arial"/>
          <w:color w:val="000000"/>
          <w:rtl w:val="true"/>
        </w:rPr>
        <w:t>، كان يوسف قطاوي عضواً في الوفـد المصري السـاعي إلى التفـاوض مع بريطانيا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لنـيل الاستقلال لمصر، كما اختير عام </w:t>
      </w:r>
      <w:r>
        <w:rPr>
          <w:rFonts w:cs="Arial" w:ascii="Arial" w:hAnsi="Arial"/>
          <w:color w:val="000000"/>
        </w:rPr>
        <w:t>1922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ضواً في اللجنة التي أُسندت إليها مهم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ضع دستور مصري جديد في أعقاب الثورة المصر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919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التصريح البريطاني بمنح مصر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ستقلالها الشكل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923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 xml:space="preserve">وقد عمل يوسف أصلان قطاوي وزيراً للمالية عام </w:t>
      </w:r>
      <w:r>
        <w:rPr>
          <w:rFonts w:cs="Arial" w:ascii="Arial" w:hAnsi="Arial"/>
          <w:color w:val="000000"/>
        </w:rPr>
        <w:t>1924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ثم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زيراً للمواصلات عام </w:t>
      </w:r>
      <w:r>
        <w:rPr>
          <w:rFonts w:cs="Arial" w:ascii="Arial" w:hAnsi="Arial"/>
          <w:color w:val="000000"/>
        </w:rPr>
        <w:t>1925</w:t>
      </w:r>
      <w:r>
        <w:rPr>
          <w:rFonts w:ascii="Arial" w:hAnsi="Arial" w:cs="Arial"/>
          <w:color w:val="000000"/>
          <w:rtl w:val="true"/>
        </w:rPr>
        <w:t xml:space="preserve">، وانتُخـب عام </w:t>
      </w:r>
      <w:r>
        <w:rPr>
          <w:rFonts w:cs="Arial" w:ascii="Arial" w:hAnsi="Arial"/>
          <w:color w:val="000000"/>
        </w:rPr>
        <w:t>1923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ضـواً في مجلس النواب عن دائرة كوم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أمبو، كما كان عضواً في مجلس الشيوخ في الفترة من </w:t>
      </w:r>
      <w:r>
        <w:rPr>
          <w:rFonts w:cs="Arial" w:ascii="Arial" w:hAnsi="Arial"/>
          <w:color w:val="000000"/>
        </w:rPr>
        <w:t>1927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حتى </w:t>
      </w:r>
      <w:r>
        <w:rPr>
          <w:rFonts w:cs="Arial" w:ascii="Arial" w:hAnsi="Arial"/>
          <w:color w:val="000000"/>
        </w:rPr>
        <w:t>1936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نشر عام </w:t>
      </w:r>
      <w:r>
        <w:rPr>
          <w:rFonts w:cs="Arial" w:ascii="Arial" w:hAnsi="Arial"/>
          <w:color w:val="000000"/>
        </w:rPr>
        <w:t>1935</w:t>
      </w:r>
      <w:r>
        <w:rPr>
          <w:rFonts w:cs="Arial" w:ascii="Arial" w:hAnsi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دراسة بالفرنسية تدافع عن سياسة الخديوي إسماعيل الاقتصاد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تزوج من عائل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سوارس اليهودية الثرية وكانت زوجته وصيفة للملكة نازلي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بعد وفاة يوسف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أصلان، انتُخب ابنه أصلان ليشغل مقعد أبيه في مجلس الشيوخ عام </w:t>
      </w:r>
      <w:r>
        <w:rPr>
          <w:rFonts w:cs="Arial" w:ascii="Arial" w:hAnsi="Arial"/>
          <w:color w:val="000000"/>
        </w:rPr>
        <w:t>1938</w:t>
      </w:r>
      <w:r>
        <w:rPr>
          <w:rFonts w:ascii="Arial" w:hAnsi="Arial" w:cs="Arial"/>
          <w:color w:val="000000"/>
          <w:rtl w:val="true"/>
        </w:rPr>
        <w:t>، كما عمل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سكرتيراً عاماً لمصلحة الأملاك الأميرية التابعة لوزارة المالية ومندوباً ع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حكومة المصرية في شركة قناة السويس ومندوباً للحكومة في البنك الأهلي المصر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أما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بنه الثاني رينيه، فقد اختير عام </w:t>
      </w:r>
      <w:r>
        <w:rPr>
          <w:rFonts w:cs="Arial" w:ascii="Arial" w:hAnsi="Arial"/>
          <w:color w:val="000000"/>
        </w:rPr>
        <w:t>1943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رئيساً للجماعة اليهودية في القاهر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عضواً في البرلمان كما كان يدير عدة مشروعات اقتصادية، ونشر بين عامي </w:t>
      </w:r>
      <w:r>
        <w:rPr>
          <w:rFonts w:cs="Arial" w:ascii="Arial" w:hAnsi="Arial"/>
          <w:color w:val="000000"/>
        </w:rPr>
        <w:t>1931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 </w:t>
      </w:r>
      <w:r>
        <w:rPr>
          <w:rFonts w:cs="Arial" w:ascii="Arial" w:hAnsi="Arial"/>
          <w:color w:val="000000"/>
        </w:rPr>
        <w:t>1936</w:t>
      </w:r>
      <w:r>
        <w:rPr>
          <w:rFonts w:cs="Arial" w:ascii="Arial" w:hAnsi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ثلاثة مجلدات تشكل تأريخاً لفترة حكم محمد عل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 يوسف قطاوي من مؤسسي جمعية مصر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للدراسات التاريخية اليهود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في عام </w:t>
      </w:r>
      <w:r>
        <w:rPr>
          <w:rFonts w:cs="Arial" w:ascii="Arial" w:hAnsi="Arial"/>
          <w:color w:val="000000"/>
        </w:rPr>
        <w:t>1957</w:t>
      </w:r>
      <w:r>
        <w:rPr>
          <w:rFonts w:ascii="Arial" w:hAnsi="Arial" w:cs="Arial"/>
          <w:color w:val="000000"/>
          <w:rtl w:val="true"/>
        </w:rPr>
        <w:t>، غادر الأخوان رينيه وأصلان مصر واستقرا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في أوربا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أما آخر الشــخصيات البارزة في عائلة قطاوي، وهو جورج قطاوي، فقد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كانت اهتماماته أدبية في المقام الأول حيث نشر عدة دراسات عن الأدبين الإنجلـيز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الفرنســي، كما كان يكتـب الشـعر بالفرنس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اعتنق المذهب المسيحي الكاثوليك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مع العـديد من المثقـفين المصريين اليهود السفارد الذين تخلوا عن اليهودية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على عكس ما تدَّعي بعض المصادر الصهيونية، ليس ثمة ما يشير إلى تعاطُف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شخصيات الرئيسية في عائلة قطاوي مع المشروع الصهيوني من بعيد أو قريب، ولا إلى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قيامهم بأية أنشطة من شأنها دعم هذا المشروع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بل عارض كلٌّ من يوسف أصلان قطاو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ابنه رينيه قطاوي الصهيونية، حينما تولَّى كلٌّ منهما رئاسة الطائفة اليهودية ف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مص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حذر رينيه قطاوي يلون كاسترو، زعيم الحركة الصهيونية في مصر، من الدعو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للهجرة إلى فلسطين باعتبار أن ذلك يمس علاقة الجماعة بالسلطات المصر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دعت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عائلة قطاوي إلى اندماج أعضاء الجماعة اليهودية في المجتمع المصري وشجع يوسف أصلا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قطاوي تأسيس </w:t>
      </w:r>
      <w:r>
        <w:rPr>
          <w:rFonts w:cs="Arial" w:ascii="Arial" w:hAnsi="Arial"/>
          <w:color w:val="000000"/>
          <w:rtl w:val="true"/>
        </w:rPr>
        <w:t xml:space="preserve">« </w:t>
      </w:r>
      <w:r>
        <w:rPr>
          <w:rFonts w:ascii="Arial" w:hAnsi="Arial" w:cs="Arial"/>
          <w:color w:val="000000"/>
          <w:rtl w:val="true"/>
        </w:rPr>
        <w:t xml:space="preserve">جمعية الشبان اليهود المصريين </w:t>
      </w:r>
      <w:r>
        <w:rPr>
          <w:rFonts w:cs="Arial" w:ascii="Arial" w:hAnsi="Arial"/>
          <w:color w:val="000000"/>
          <w:rtl w:val="true"/>
        </w:rPr>
        <w:t>» (</w:t>
      </w:r>
      <w:r>
        <w:rPr>
          <w:rFonts w:cs="Arial" w:ascii="Arial" w:hAnsi="Arial"/>
          <w:color w:val="000000"/>
        </w:rPr>
        <w:t>1934/1935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جريدة الشمس الأسبوعي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صادرة بالعربية، وقد كان هدفهما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تمصير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أعضاء الجماعة وتعميق انتمائهم للوط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مصري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عائلــة مِنَسَّــــى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br/>
      </w:r>
      <w:r>
        <w:rPr>
          <w:rFonts w:cs="Arial" w:ascii="Arial" w:hAnsi="Arial"/>
          <w:b/>
          <w:bCs/>
          <w:color w:val="000000"/>
          <w:lang w:bidi="ar-SA"/>
        </w:rPr>
        <w:t>The Menasce Family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 </w:t>
        <w:br/>
      </w:r>
      <w:r>
        <w:rPr>
          <w:rFonts w:cs="Arial" w:ascii="Arial" w:hAnsi="Arial"/>
          <w:color w:val="000000"/>
          <w:rtl w:val="true"/>
          <w:lang w:bidi="ar-SA"/>
        </w:rPr>
        <w:t>«</w:t>
      </w:r>
      <w:r>
        <w:rPr>
          <w:rFonts w:ascii="Arial" w:hAnsi="Arial" w:cs="Arial"/>
          <w:color w:val="000000"/>
          <w:rtl w:val="true"/>
        </w:rPr>
        <w:t>منَسَّى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 xml:space="preserve">أو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دي منَسَّى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 xml:space="preserve">أو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منَسَّه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ascii="Arial" w:hAnsi="Arial" w:cs="Arial"/>
          <w:color w:val="000000"/>
          <w:rtl w:val="true"/>
        </w:rPr>
        <w:t xml:space="preserve">، لكن النطق الشائع في مصر هو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منشه</w:t>
      </w:r>
      <w:r>
        <w:rPr>
          <w:rFonts w:cs="Arial" w:ascii="Arial" w:hAnsi="Arial"/>
          <w:color w:val="000000"/>
          <w:rtl w:val="true"/>
          <w:lang w:bidi="ar-SA"/>
        </w:rPr>
        <w:t xml:space="preserve">». </w:t>
      </w:r>
      <w:r>
        <w:rPr>
          <w:rFonts w:ascii="Arial" w:hAnsi="Arial" w:cs="Arial"/>
          <w:color w:val="000000"/>
          <w:rtl w:val="true"/>
        </w:rPr>
        <w:t xml:space="preserve">ويُوجَد شارع في الإسكندرية يُسمَّى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شارع منشَّه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>ومنَسَّه عائلة يهودية سفاردي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جاءت إلى مصر من إسبانيا، ويعود أول ذكر لوجودها في مصر إلى القرن الثامن عش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بدأ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يعقوب دي منَسَّى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07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887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حياته صرَّافاً في حارة اليهود، وتدرَّج في عمله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حتى أصبح صراف باشا للخديوي إسماعيل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ثم أسس بالتعاون مع يعقوب قطاوي مؤسسة مالي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تجار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بيت منَسَّى وأولاده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أصبح لها أفرع في مانشستر وليفربول ولندن وباريس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مارسيليا وإستانبول، كما اشترك بالتعاون مع الخديوي إسماعيل في تأسيس البنك الترك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مصري، وارتبط نشاطه بكثير من شركات ومشاريع عائلتي قطاوي وسوارس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في عام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cs="Arial" w:ascii="Arial" w:hAnsi="Arial"/>
          <w:color w:val="000000"/>
          <w:lang w:bidi="ar-SA"/>
        </w:rPr>
        <w:t>72/1873</w:t>
      </w:r>
      <w:r>
        <w:rPr>
          <w:rFonts w:ascii="Arial" w:hAnsi="Arial" w:cs="Arial"/>
          <w:color w:val="000000"/>
          <w:rtl w:val="true"/>
        </w:rPr>
        <w:t xml:space="preserve">، مُنح يعقوب دي منَسَّى الحماية النمساوية، وفي عام </w:t>
      </w:r>
      <w:r>
        <w:rPr>
          <w:rFonts w:cs="Arial" w:ascii="Arial" w:hAnsi="Arial"/>
          <w:color w:val="000000"/>
        </w:rPr>
        <w:t>1875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ُنح لقب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بارونية والجنسية النمساوية المجرية تقديراً للخدمات التي قدمها للتجار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نمساوية المجرية ـ المصر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ترأَّس يعقوب دي منَسَّى الطائفة اليهودية ف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قاهرة عام </w:t>
      </w:r>
      <w:r>
        <w:rPr>
          <w:rFonts w:cs="Arial" w:ascii="Arial" w:hAnsi="Arial"/>
          <w:color w:val="000000"/>
        </w:rPr>
        <w:t>1869</w:t>
      </w:r>
      <w:r>
        <w:rPr>
          <w:rFonts w:ascii="Arial" w:hAnsi="Arial" w:cs="Arial"/>
          <w:color w:val="000000"/>
          <w:rtl w:val="true"/>
        </w:rPr>
        <w:t xml:space="preserve">، ثم انتقل عام </w:t>
      </w:r>
      <w:r>
        <w:rPr>
          <w:rFonts w:cs="Arial" w:ascii="Arial" w:hAnsi="Arial"/>
          <w:color w:val="000000"/>
        </w:rPr>
        <w:t>1871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لى الإسكندرية حيث أسَّس معبد منَسَّى ومقابر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منَسَّى ومدارس منَسَّى، وترأَّس ابنه ديفيد ليفي دي منَسَّى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30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885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رئاس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طائفة في الإسكندرية وخلفه في رئاستها ابنه جاك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5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916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الذي احتفظ بها حتى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ندلاع الحرب العالمية الأولى حينما اعتبرته السلطات البريطانية عدواً لأنه كا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يحمل الجنسية النمساوية المجر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نقل جاك أعمال الأسرة من الأعمال المالي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المصرفية إلى تجارة القطن والسكر المربحة، واشترى مساحات واسعة من الأراضي في دلتا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صعيد مص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وصلـت ثروته عند وفاته إلى ما بين </w:t>
      </w:r>
      <w:r>
        <w:rPr>
          <w:rFonts w:cs="Arial" w:ascii="Arial" w:hAnsi="Arial"/>
          <w:color w:val="000000"/>
        </w:rPr>
        <w:t>30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</w:t>
      </w:r>
      <w:r>
        <w:rPr>
          <w:rFonts w:cs="Arial" w:ascii="Arial" w:hAnsi="Arial"/>
          <w:color w:val="000000"/>
        </w:rPr>
        <w:t>50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لف جنيه مصري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أما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شقيق الأصغر فليكس يهودا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65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943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فدرس في فيينا وأسَّس فرع بيت منَسَّى ف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لندن وترأَّس الطائفة اليهودية في الإسكندرية في الفترة ما بين عامي </w:t>
      </w:r>
      <w:r>
        <w:rPr>
          <w:rFonts w:cs="Arial" w:ascii="Arial" w:hAnsi="Arial"/>
          <w:color w:val="000000"/>
        </w:rPr>
        <w:t>1926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</w:t>
      </w:r>
      <w:r>
        <w:rPr>
          <w:rFonts w:cs="Arial" w:ascii="Arial" w:hAnsi="Arial"/>
          <w:color w:val="000000"/>
        </w:rPr>
        <w:t>1933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</w:r>
      <w:r>
        <w:rPr>
          <w:rFonts w:ascii="Arial" w:hAnsi="Arial" w:cs="Arial"/>
          <w:color w:val="000000"/>
          <w:rtl w:val="true"/>
        </w:rPr>
        <w:t>وكان فليكس دي منَسَّى صديقاً لحاييم وايزمان، فأسَّس وترأَّس اللجنة المؤيد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لفلسطين عام </w:t>
      </w:r>
      <w:r>
        <w:rPr>
          <w:rFonts w:cs="Arial" w:ascii="Arial" w:hAnsi="Arial"/>
          <w:color w:val="000000"/>
        </w:rPr>
        <w:t>1918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ما مثَّل الحركة الصهيونية المصرية في لندن لدى المؤتمر الثان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عشر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921</w:t>
      </w:r>
      <w:r>
        <w:rPr>
          <w:rFonts w:cs="Arial" w:ascii="Arial" w:hAnsi="Arial"/>
          <w:color w:val="000000"/>
          <w:rtl w:val="true"/>
          <w:lang w:bidi="ar-SA"/>
        </w:rPr>
        <w:t>)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أما ابنه جان قطاوي دي منَسَّى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96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؟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فقد اعتنق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كاثوليكية وانضم إلى الرهبان الدومينيكان وقام بالدعوة إلى المسيحية ف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إسكندر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هذا نمط متكرر بين اليهود السفارد الذين كانوا يعيشون في الشرق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عربي</w:t>
      </w:r>
      <w:r>
        <w:rPr>
          <w:rFonts w:cs="Arial" w:ascii="Arial" w:hAnsi="Arial"/>
          <w:color w:val="000000"/>
          <w:rtl w:val="true"/>
          <w:lang w:bidi="ar-SA"/>
        </w:rPr>
        <w:t xml:space="preserve">)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عائلـة موصـيري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br/>
      </w:r>
      <w:r>
        <w:rPr>
          <w:rFonts w:cs="Arial" w:ascii="Arial" w:hAnsi="Arial"/>
          <w:b/>
          <w:bCs/>
          <w:color w:val="000000"/>
          <w:lang w:bidi="ar-SA"/>
        </w:rPr>
        <w:t>The Mosseri Family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 </w:t>
        <w:br/>
      </w:r>
      <w:r>
        <w:rPr>
          <w:rFonts w:cs="Arial" w:ascii="Arial" w:hAnsi="Arial"/>
          <w:color w:val="000000"/>
          <w:rtl w:val="true"/>
          <w:lang w:bidi="ar-SA"/>
        </w:rPr>
        <w:t>«</w:t>
      </w:r>
      <w:r>
        <w:rPr>
          <w:rFonts w:ascii="Arial" w:hAnsi="Arial" w:cs="Arial"/>
          <w:color w:val="000000"/>
          <w:rtl w:val="true"/>
        </w:rPr>
        <w:t>موصيري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اسم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عائلة يهودية سفاردية من أصل إيطالي استقرت في مصر في النصف الثاني من القرن الثام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عش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احتفظت العائلة بالجنسية الإيطال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حقَّق يوسف نسيم موصيري ثروته م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تجار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بعد وفاته عام </w:t>
      </w:r>
      <w:r>
        <w:rPr>
          <w:rFonts w:cs="Arial" w:ascii="Arial" w:hAnsi="Arial"/>
          <w:color w:val="000000"/>
        </w:rPr>
        <w:t>1876</w:t>
      </w:r>
      <w:r>
        <w:rPr>
          <w:rFonts w:ascii="Arial" w:hAnsi="Arial" w:cs="Arial"/>
          <w:color w:val="000000"/>
          <w:rtl w:val="true"/>
        </w:rPr>
        <w:t>، أسَّس أبناؤه الأربعة مؤسسة يوسف نسيم موصير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أولاد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تزوج الابن الأكبر نسيم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بك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موصير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48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897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من ابنة يعقوب قطاوي،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أصبح نائب رئيس الطائفة الإسرائيلية في القاهرة وهو منصب توارثته العائلة من بعده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لم تحقِّق عائلة موصيري انطلاقتها الحقيقية إلا في أوائل القرن العشرين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904</w:t>
      </w:r>
      <w:r>
        <w:rPr>
          <w:rFonts w:cs="Arial" w:ascii="Arial" w:hAnsi="Arial"/>
          <w:color w:val="000000"/>
          <w:rtl w:val="true"/>
          <w:lang w:bidi="ar-SA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عندما أسَّس إيلي موصير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79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940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ابن نسيم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بك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بالتعاون مع إخوته الثلاث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يوسف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69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934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وجاك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84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934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موريس، بنك موصير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حقَّق إيلي موصير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مكانة مرموقة في عالم المال والأعمال في مصر، وكان قد درس الاقتصاد في إنجلترا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تزوج من ابنة فليكـس سـوارس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ت تربطـه علاقات وثيقة بإسـماعيل صدقي، كما كانت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له مصالح عديدة في فرنسا وعلاقات وثيقة ببيوت المال الأوربية اليهودية مثل بيوت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روتشيلد ولازار وسليجمان، كما كان يمثل المصالح الإيطالية في مصر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م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أفراد العائلة الآخرين جوزيف موصيري الذي أسَّس شركة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جوزي فيلم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 xml:space="preserve">للسينما عام </w:t>
      </w:r>
      <w:r>
        <w:rPr>
          <w:rFonts w:cs="Arial" w:ascii="Arial" w:hAnsi="Arial"/>
          <w:color w:val="000000"/>
        </w:rPr>
        <w:t>1915</w:t>
      </w:r>
      <w:r>
        <w:rPr>
          <w:rFonts w:cs="Arial" w:ascii="Arial" w:hAnsi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التي أقامت وأدارت دور السينما واستوديو للإنتاج السينمائي وتحوَّلت إلى واحدة م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أكبر الشركات العاملة في صناعة السينما المصر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أما فيكتور موصير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73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928</w:t>
      </w:r>
      <w:r>
        <w:rPr>
          <w:rFonts w:cs="Arial" w:ascii="Arial" w:hAnsi="Arial"/>
          <w:color w:val="000000"/>
          <w:rtl w:val="true"/>
          <w:lang w:bidi="ar-SA"/>
        </w:rPr>
        <w:t>)</w:t>
      </w:r>
      <w:r>
        <w:rPr>
          <w:rFonts w:ascii="Arial" w:hAnsi="Arial" w:cs="Arial"/>
          <w:color w:val="000000"/>
          <w:rtl w:val="true"/>
        </w:rPr>
        <w:t>،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فكان مهندساً زراعياً مرموقاً وكانت له إسهامات مهمة في مجال زراعة القطن وصناع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سكر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د ارتبط اثنان من أعضاء عائلة موصيري بالنشاط الصهيوني، فقد أسَّس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جاك موصيري الذي درس في إنجلترا وحضر المؤتمر الصهيوني الحادي عشر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 xml:space="preserve">عام </w:t>
      </w:r>
      <w:r>
        <w:rPr>
          <w:rFonts w:cs="Arial" w:ascii="Arial" w:hAnsi="Arial"/>
          <w:color w:val="000000"/>
        </w:rPr>
        <w:t>1913</w:t>
      </w:r>
      <w:r>
        <w:rPr>
          <w:rFonts w:cs="Arial" w:ascii="Arial" w:hAnsi="Arial"/>
          <w:color w:val="000000"/>
          <w:rtl w:val="true"/>
          <w:lang w:bidi="ar-SA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المنظمة الصهيونية في مصر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 xml:space="preserve">عام </w:t>
      </w:r>
      <w:r>
        <w:rPr>
          <w:rFonts w:cs="Arial" w:ascii="Arial" w:hAnsi="Arial"/>
          <w:color w:val="000000"/>
        </w:rPr>
        <w:t>1917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 xml:space="preserve">أما ألبير موصير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67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933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فدرس الطب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في فرنسا حيث تعرَّف إلى هرتزل ونوردو، وبدأ في إصدار جريدة صهيونية باسم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قديماه</w:t>
      </w:r>
      <w:r>
        <w:rPr>
          <w:rFonts w:cs="Arial" w:ascii="Arial" w:hAnsi="Arial"/>
          <w:color w:val="000000"/>
          <w:rtl w:val="true"/>
          <w:lang w:bidi="ar-SA"/>
        </w:rPr>
        <w:t xml:space="preserve">» </w:t>
      </w:r>
      <w:r>
        <w:rPr>
          <w:rFonts w:ascii="Arial" w:hAnsi="Arial" w:cs="Arial"/>
          <w:color w:val="000000"/>
          <w:rtl w:val="true"/>
        </w:rPr>
        <w:t>وخدم في الجيش البريطاني خلال الحرب العالمية الأولى كطبيب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بعد الحرب، ترك الطب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بدأ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 xml:space="preserve">عام </w:t>
      </w:r>
      <w:r>
        <w:rPr>
          <w:rFonts w:cs="Arial" w:ascii="Arial" w:hAnsi="Arial"/>
          <w:color w:val="000000"/>
        </w:rPr>
        <w:t>1919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في إصدار جريدة أسبوعية في القاهرة بعنوان إسرائيل صدرت في البداي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بالعبرية فقط ثم بالعربية والفرنسية بعد ذلك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استمرت زوجته في إصدار الجريد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بعد وفاته وحتى عام </w:t>
      </w:r>
      <w:r>
        <w:rPr>
          <w:rFonts w:cs="Arial" w:ascii="Arial" w:hAnsi="Arial"/>
          <w:color w:val="000000"/>
        </w:rPr>
        <w:t>1939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ينما هاجرت إلى فلسط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خدم ابنهما مكابي موصيري</w:t>
      </w:r>
      <w:r>
        <w:rPr>
          <w:rFonts w:ascii="Arial" w:hAnsi="Arial" w:cs="Arial"/>
          <w:color w:val="000000"/>
          <w:rtl w:val="true"/>
          <w:lang w:bidi="ar-SA"/>
        </w:rPr>
        <w:t xml:space="preserve"> 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914</w:t>
      </w:r>
      <w:r>
        <w:rPr>
          <w:rFonts w:cs="Arial" w:ascii="Arial" w:hAnsi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948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كضابط في البالماخ وقُتل في إحدى العمليات العسكرية أثناء حرب </w:t>
      </w:r>
      <w:r>
        <w:rPr>
          <w:rFonts w:cs="Arial" w:ascii="Arial" w:hAnsi="Arial"/>
          <w:color w:val="000000"/>
        </w:rPr>
        <w:t>1948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يكتور هراري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1857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cs="Arial" w:ascii="Arial" w:hAnsi="Arial"/>
          <w:b/>
          <w:bCs/>
          <w:color w:val="000000"/>
        </w:rPr>
        <w:t>1945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>(</w:t>
        <w:br/>
      </w:r>
      <w:r>
        <w:rPr>
          <w:rFonts w:cs="Arial" w:ascii="Arial" w:hAnsi="Arial"/>
          <w:b/>
          <w:bCs/>
          <w:color w:val="000000"/>
          <w:lang w:bidi="ar-SA"/>
        </w:rPr>
        <w:t>Victor Harari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مموِّل مصري يهود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سفاردي اسمه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سير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فيكتو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جاء والده إلى مصر في الثلاثينيات من القرن التاسع عشر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قادماً من بيروت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أكمل هراري دراسته في إنجلترا وفرنسا، ثم عمل موظفاً في وزار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مالية المصرية وأصبح مدير الحسابات المركزية ثم مدير الخزانة، كما كان مندوب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حكومة المصرية في لجنة إصلاح ميزانية الأوقاف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في عام </w:t>
      </w:r>
      <w:r>
        <w:rPr>
          <w:rFonts w:cs="Arial" w:ascii="Arial" w:hAnsi="Arial"/>
          <w:color w:val="000000"/>
        </w:rPr>
        <w:t>1905</w:t>
      </w:r>
      <w:r>
        <w:rPr>
          <w:rFonts w:ascii="Arial" w:hAnsi="Arial" w:cs="Arial"/>
          <w:color w:val="000000"/>
          <w:rtl w:val="true"/>
        </w:rPr>
        <w:t>، بدأ نشاطه الخاص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وأصبح مُمثِّلاً للمالي البريطاني اليهودي سير إرنست كاسل، وترأَّس عدداً من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شركات التي أُقيمت بالتعاون بين كاسل ومجموعة قطاوي ـ سوارس ـ منَسَّى ـ رولو،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انتخب عام </w:t>
      </w:r>
      <w:r>
        <w:rPr>
          <w:rFonts w:cs="Arial" w:ascii="Arial" w:hAnsi="Arial"/>
          <w:color w:val="000000"/>
        </w:rPr>
        <w:t>1929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ضواً بمجلس إدارة البنك الأهلي المصر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حصل على لقب سـير عام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cs="Arial" w:ascii="Arial" w:hAnsi="Arial"/>
          <w:color w:val="000000"/>
          <w:lang w:bidi="ar-SA"/>
        </w:rPr>
        <w:t>1928</w:t>
      </w:r>
      <w:r>
        <w:rPr>
          <w:rFonts w:cs="Arial" w:ascii="Arial" w:hAnsi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تقديراً للخدمـات التي قدَّمها للحكومة البريطانية</w:t>
      </w:r>
      <w:r>
        <w:rPr>
          <w:rFonts w:cs="Arial" w:ascii="Arial" w:hAnsi="Arial"/>
          <w:color w:val="000000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يوسـف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تشـوتـو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1857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cs="Arial" w:ascii="Arial" w:hAnsi="Arial"/>
          <w:b/>
          <w:bCs/>
          <w:color w:val="000000"/>
        </w:rPr>
        <w:t>1945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( </w:t>
        <w:br/>
      </w:r>
      <w:r>
        <w:rPr>
          <w:rFonts w:cs="Arial" w:ascii="Arial" w:hAnsi="Arial"/>
          <w:b/>
          <w:bCs/>
          <w:color w:val="000000"/>
          <w:lang w:bidi="ar-SA"/>
        </w:rPr>
        <w:t>Joseph Betshoto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اقتصادي مصري يهودي وُلد في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إسكندرية لعائلة سفاردية ذات أصول إيطالية قدمت إلى مصر من حلب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بدأ حياته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موظفاً في مؤسسة تجارية، وأسَّس عام </w:t>
      </w:r>
      <w:r>
        <w:rPr>
          <w:rFonts w:cs="Arial" w:ascii="Arial" w:hAnsi="Arial"/>
          <w:color w:val="000000"/>
        </w:rPr>
        <w:t>1896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تجارته الخاصة فأقام عام </w:t>
      </w:r>
      <w:r>
        <w:rPr>
          <w:rFonts w:cs="Arial" w:ascii="Arial" w:hAnsi="Arial"/>
          <w:color w:val="000000"/>
        </w:rPr>
        <w:t>1917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شرك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لاستيراد المنسوجات القط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كتسب بتشوتو سمعة طيبة كخبير اقتصادي، كما كان عضواً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في مجالس إدارة عدد من الشركات وعضواً بالغرفة التجارية بالإسكندر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عُيِّن عام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cs="Arial" w:ascii="Arial" w:hAnsi="Arial"/>
          <w:color w:val="000000"/>
          <w:lang w:bidi="ar-SA"/>
        </w:rPr>
        <w:t>1922</w:t>
      </w:r>
      <w:r>
        <w:rPr>
          <w:rFonts w:cs="Arial" w:ascii="Arial" w:hAnsi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عضواً بالمجلس الاقتصادي للحكومة المصر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 بتشوتو متعاطفاً مع الحركة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>الوطنية المصرية، فانضم إلى حزب الوفد وانتُخب عضواً بمجلس النواب ثم دخل مجلس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شيوخ عام </w:t>
      </w:r>
      <w:r>
        <w:rPr>
          <w:rFonts w:cs="Arial" w:ascii="Arial" w:hAnsi="Arial"/>
          <w:color w:val="000000"/>
        </w:rPr>
        <w:t>1924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كان نائباً لرئيس اللجنة المؤيدة لفلسطين والتي تأسست عام</w:t>
      </w:r>
      <w:r>
        <w:rPr>
          <w:rFonts w:ascii="Arial" w:hAnsi="Arial" w:cs="Arial"/>
          <w:color w:val="000000"/>
          <w:rtl w:val="true"/>
          <w:lang w:bidi="ar-SA"/>
        </w:rPr>
        <w:t xml:space="preserve"> </w:t>
      </w:r>
      <w:r>
        <w:rPr>
          <w:rFonts w:cs="Arial" w:ascii="Arial" w:hAnsi="Arial"/>
          <w:color w:val="000000"/>
          <w:lang w:bidi="ar-SA"/>
        </w:rPr>
        <w:t>1918</w:t>
      </w:r>
      <w:r>
        <w:rPr>
          <w:rFonts w:cs="Arial" w:ascii="Arial" w:hAnsi="Arial"/>
          <w:color w:val="000000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رئيساً للبناي بريت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أبناء العهد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في الإسكندرية</w:t>
      </w:r>
      <w:r>
        <w:rPr>
          <w:rFonts w:cs="Arial" w:ascii="Arial" w:hAnsi="Arial"/>
          <w:color w:val="000000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color w:val="000000"/>
          <w:lang w:bidi="ar-SA"/>
        </w:rPr>
      </w:pPr>
      <w:r>
        <w:rPr>
          <w:color w:val="000000"/>
          <w:rtl w:val="true"/>
          <w:lang w:bidi="ar-SA"/>
        </w:rPr>
      </w:r>
    </w:p>
    <w:p>
      <w:pPr>
        <w:pStyle w:val="Normal"/>
        <w:spacing w:before="280" w:after="280"/>
        <w:jc w:val="left"/>
        <w:rPr>
          <w:b/>
          <w:b/>
          <w:bCs/>
          <w:color w:val="0000FF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ثامن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رأسماليون من أعضاء الجماعات اليهودية في الولايات المتحدة</w:t>
      </w:r>
      <w:r>
        <w:rPr>
          <w:rFonts w:ascii="Arial" w:hAnsi="Arial" w:cs="Arial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  <w:lang w:bidi="ar-SA"/>
        </w:rPr>
        <w:br/>
      </w:r>
    </w:p>
    <w:p>
      <w:pPr>
        <w:pStyle w:val="Normal"/>
        <w:spacing w:before="280" w:after="280"/>
        <w:jc w:val="left"/>
        <w:rPr>
          <w:color w:val="FF0000"/>
          <w:lang w:bidi="ar-SA"/>
        </w:rPr>
      </w:pPr>
      <w:r>
        <w:rPr>
          <w:rFonts w:ascii="Arial" w:hAnsi="Arial" w:cs="Arial"/>
          <w:b/>
          <w:b/>
          <w:bCs/>
          <w:rtl w:val="true"/>
        </w:rPr>
        <w:t xml:space="preserve">رأسماليون من الأمريكيين اليهود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يهود الجدد</w:t>
      </w:r>
      <w:r>
        <w:rPr>
          <w:rFonts w:cs="Arial" w:ascii="Arial" w:hAnsi="Arial"/>
          <w:b/>
          <w:bCs/>
          <w:rtl w:val="true"/>
          <w:lang w:bidi="ar-SA"/>
        </w:rPr>
        <w:t xml:space="preserve">( </w:t>
        <w:br/>
      </w:r>
      <w:r>
        <w:rPr>
          <w:rFonts w:cs="Arial" w:ascii="Arial" w:hAnsi="Arial"/>
          <w:b/>
          <w:bCs/>
          <w:lang w:bidi="ar-SA"/>
        </w:rPr>
        <w:t>American-Jewish (Neo-Jewish) Capitalist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يُلاحَظ أن معظم الرأسماليين الأمريكيين اليهود أمريكيون تمام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إن كانوا قد تأثروا بعض الشيء، في المراحل الأولى، بميراثهم الاقتص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تج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فارد في القرن السابع عشر كانوا من كبار تجار الرقيق ومموِّلي الجيوش إلى جان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جار المتجولين الذين كثيراً ما كانوا يصنعون بعض سلعهم بأنفسهم لأنهم حرفي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جار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أما في المرحلـة الألمانيـة من تاريـخ الجماعة اليهودية 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ولايـات المتحد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776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ـ </w:t>
      </w:r>
      <w:r>
        <w:rPr>
          <w:rFonts w:cs="Arial" w:ascii="Arial" w:hAnsi="Arial"/>
          <w:b/>
          <w:bCs/>
        </w:rPr>
        <w:t>1880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ascii="Arial" w:hAnsi="Arial" w:cs="Arial"/>
          <w:b/>
          <w:b/>
          <w:bCs/>
          <w:rtl w:val="true"/>
        </w:rPr>
        <w:t>، فيُلاحَـظ ما يلي</w:t>
      </w:r>
      <w:r>
        <w:rPr>
          <w:rFonts w:cs="Arial" w:ascii="Arial" w:hAnsi="Arial"/>
          <w:b/>
          <w:bCs/>
          <w:rtl w:val="true"/>
          <w:lang w:bidi="ar-SA"/>
        </w:rPr>
        <w:t xml:space="preserve">: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cs="Arial" w:ascii="Arial" w:hAnsi="Arial"/>
          <w:lang w:bidi="ar-SA"/>
        </w:rPr>
        <w:t>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معظم هؤلاء من أص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لماني وليس من أصل روسي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بولن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ديش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لعل هذا يعود إلى أن المهاجرين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لمانيا قد جاءوا من بلد حقق طفرات واسعة في مجال التحديث والتصنيع، ولذا ف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حملون معهم خبرات ملائمة للمجتمع الأمريكي، وهو ما يعني أن المهاجرين من ألمان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وا قد تحرروا أيضاً من عدد كبير من الشعائر والأوامر والنواهي التي كان يمكن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عوقهم عن الحركة والحر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ل هذا على خلاف يهود شرق أورب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وصل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لمان منذ منتصف القرن التاسع عشر وبأعداد صغ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جاءوا بعد أن كانت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صلاحية قد ظهرت واستحدثت صيغة مخففة للعقيد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اهم كل هذا في عم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ندماجهم وسرعت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عكس يهود شرق أوربا الذين جاءوا بأعداد كبيرة يؤمن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أرثوذكسية</w:t>
      </w:r>
      <w:r>
        <w:rPr>
          <w:rFonts w:cs="Arial" w:ascii="Arial" w:hAnsi="Arial"/>
          <w:rtl w:val="true"/>
          <w:lang w:bidi="ar-SA"/>
        </w:rPr>
        <w:t xml:space="preserve">(. </w:t>
        <w:br/>
        <w:br/>
      </w:r>
      <w:r>
        <w:rPr>
          <w:rFonts w:cs="Arial" w:ascii="Arial" w:hAnsi="Arial"/>
          <w:lang w:bidi="ar-SA"/>
        </w:rPr>
        <w:t>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ملأ المهاجرون اليهود من ألمانيا كثيراً من الفراغ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راكموا الثروات بسرعة، كما أن جذورهم في أوربا وعلاقاتهم المالية والتجارية في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ساعدتهم على تحقيق النجاح في أعمال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عكس يهود شرق أوربا الذين كانوا مُنبتِّ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لة بأوربا</w:t>
      </w:r>
      <w:r>
        <w:rPr>
          <w:rFonts w:cs="Arial" w:ascii="Arial" w:hAnsi="Arial"/>
          <w:rtl w:val="true"/>
          <w:lang w:bidi="ar-SA"/>
        </w:rPr>
        <w:t xml:space="preserve">(. </w:t>
        <w:br/>
        <w:br/>
      </w:r>
      <w:r>
        <w:rPr>
          <w:rFonts w:cs="Arial" w:ascii="Arial" w:hAnsi="Arial"/>
          <w:lang w:bidi="ar-SA"/>
        </w:rPr>
        <w:t>4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وصل المهاجرون الألمان والاقتصاد الأمريكي في حاجة ما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خبراتهم كرأسماليين ومموِّلين، على عكس يهود شرق أوربا الذين وصلوا والاقتص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مريكي في حاجة إلى أيد عامل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ُلاحَظ أن الرأسماليين الأمريك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أصل ألما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تجهوا نحو المصارف والاستثمارات العق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نهم، مع عد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يطرتهم على قطاع البنوك والمال، احتلوا مكانة مميَّزة في مجال النشاط المصر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ثما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لعبت المؤسسات المالية المملوكة لعائلات يهودية ذات أصول ألمان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ثل عائلات سليجمان ولويب وووربورج وجولدمان وليمان وسبير، دوراً حيوياً في عم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راكم الرأسمالي والنمو الصناعي في الولايات المتحدة خلال النصف الثاني من القر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اسع عشر وأوائل القرن العش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حقَّق ذلك بفضل علاقاتهم المالية المتشع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تداخلة في أوربا، وهو ما أتاح لهم قدراً كبيراً من التنسيق فيما بينهم ومقد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توفير رأس المال بكميات أكبر وبشكل أسرع نسبياً من المؤسسات المصرفية الأمريك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ماثل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ثم اتجه الرأسماليون الأمريكيون اليهود نحو الصناعات الخفيف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تاجر التجزئة ذات الأقسام المتعد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من الأنشطة الاقتصادية الجديد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ميَّزت بهامشيتها وبقدر كبير من المخاط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جح اليهود في دخول هذه المجال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حققوا فيها نجاحاً ومكانة بارزة بفضل ميراثهم الاقتصادي كجماعات وظيفية ذات خبر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جارية ومالية واس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إضافة إلى ذلك، لم تكن كثير من الأنشطة الاقتصادية الأخر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الاقتصـاد الأمريك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الصـناعات الثقيل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تاحة أمامـهم بالقدر الكافي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تُعَدُّ عائلات جمبل وروزنوالد وستراوس من العائلات الأمريكية اليهودية التي حقق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جاحاً كبيراً في مجال متاجر التجزئة ذات الأقسام المتعد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وصول المهاجرين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رق أوربا، ازدهرت صناعة الملابس الجاهزة التي كان يحتكرها الرأسماليون من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اليهودية من أمثال ليفي شتراوس الذي تُعَدُّ شركته، التي أسسها في النص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اني من القرن التاسع عشر، أكبر شركة للملابس الجاهزة في العالم في وقتنا الحاضر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احتلت جماهير المهاجرين من يهود اليديشية المواقع الدنيا في السلم الاجتماع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طبقي الأمريكي في بداية الأمر، وانضم الجزء الأكبر منهم إلى الطبقات العاملة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إلا أن كثيراً منهم سرعان ما بدأوا يخطون خطوات سريعة في مجال التجارة والأعم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دأوا في اقتحام الأنشطة الاقتصادية الجديدة ذات الطابع التجاري أو الصناع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فيف، التي بدأ ظهورها في أوائل القرن العشرين، محققين فيها نجاحاً ملموساً بفض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براتهم الاقتصادية والتجارية الساب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رز الرأسماليون الأمريكيون اليهود خل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لاثينيات في قطاع النشر الصحفي والإعلام، وفي مجال الراديو والسينم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احتل الرأسماليون الأمريكيون اليهود مكانة مهمة أيضاً في صناعة مستحضر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جم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أسس ماكس فاكتور في أوائل القرن العشرين شركة لمستحضرات التجميل أصبحت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كبر الشركات في العالم في هذا المج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ُعَدُّ هيلينا روبنشتاين من أبر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خصيات التي عملت في هذه الصن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عَدُّ شركة استي لودر ثالث أكبر شركة عام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مجال مستحضرات التجميل في الولايات المتحدة في الوقت الحاضر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في القر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شرين، اتجه نشاط الرأسماليين من أعضاء الجماعات اليهودية، نحو البورصة والعقار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صناعات الترفيه، إلى جانب الأنشطة سالفة الذك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في عام </w:t>
      </w:r>
      <w:r>
        <w:rPr>
          <w:rFonts w:cs="Arial" w:ascii="Arial" w:hAnsi="Arial"/>
        </w:rPr>
        <w:t>1936</w:t>
      </w:r>
      <w:r>
        <w:rPr>
          <w:rFonts w:ascii="Arial" w:hAnsi="Arial" w:cs="Arial"/>
          <w:rtl w:val="true"/>
        </w:rPr>
        <w:t>، كان اليهود متركز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البورصة وأعمال السمسرة، وكان </w:t>
      </w:r>
      <w:r>
        <w:rPr>
          <w:rFonts w:cs="Arial" w:ascii="Arial" w:hAnsi="Arial"/>
        </w:rPr>
        <w:t>16</w:t>
      </w:r>
      <w:r>
        <w:rPr>
          <w:rFonts w:cs="Arial" w:ascii="Arial" w:hAnsi="Arial"/>
          <w:rtl w:val="true"/>
        </w:rPr>
        <w:t xml:space="preserve"> % </w:t>
      </w:r>
      <w:r>
        <w:rPr>
          <w:rFonts w:ascii="Arial" w:hAnsi="Arial" w:cs="Arial"/>
          <w:rtl w:val="true"/>
        </w:rPr>
        <w:t>من سماسرة الأسواق المالية يهو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م 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سيطروا على البنوك أو يُمثَّلوا في الصناعة الثقيلة إلا بدرجة صغي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يث إن ساب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كبر شركة صلب، لا غير، كان يمتلكها يهود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لم يسيطروا على أيٍّ من شرك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يارات، ولم يوجد أي رأسمالي يهودي في شركات حيوية، مثل شركات الفحم أو المطاط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يماو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 البعض منهم احتل مكانة مهمة في قطاع التعدين مثل عائلة لويس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عائلة جوجنهايم التي أسَّست واحدة من أكبر الشركات المنتجة للمعادن في العالم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بيَّن أحد الكُتَّاب أن الرأسماليين الأمريكيين اليهود يتواجدون في ت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ناعات التي يلتقي فيها الصانع بالتاجر، وأن هذا التواجد استمرار لتقاليد الحر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اج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ضعهم هذا يجعلهم جزءاً لا يتجزأ من الهرم الإنتاجي الأمريكي لا أدا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ية مستقلة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و من ناحية يعتمد على الصناعات الثقيلة التي يمتلك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روتستانت أساساً، وهو يبيع لسوق أمريكي تتحكم فيه طموحات وأحلام الإنس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هلاكي الأمريك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8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 يوجد </w:t>
      </w:r>
      <w:r>
        <w:rPr>
          <w:rFonts w:cs="Arial" w:ascii="Arial" w:hAnsi="Arial"/>
        </w:rPr>
        <w:t>1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اً من بين أكثر</w:t>
      </w:r>
      <w:r>
        <w:rPr>
          <w:rFonts w:cs="Arial" w:ascii="Arial" w:hAnsi="Arial"/>
        </w:rPr>
        <w:t>40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شخص ثراءً في أمريكا، أي أن أعضاء الجماعة اليهودية يشكلون داخل هذه الفئة نسبة </w:t>
      </w:r>
      <w:r>
        <w:rPr>
          <w:rFonts w:cs="Arial" w:ascii="Arial" w:hAnsi="Arial"/>
        </w:rPr>
        <w:t>24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26</w:t>
      </w:r>
      <w:r>
        <w:rPr>
          <w:rFonts w:cs="Arial" w:ascii="Arial" w:hAnsi="Arial"/>
          <w:rtl w:val="true"/>
          <w:lang w:bidi="ar-SA"/>
        </w:rPr>
        <w:t xml:space="preserve">%. </w:t>
      </w:r>
      <w:r>
        <w:rPr>
          <w:rFonts w:ascii="Arial" w:hAnsi="Arial" w:cs="Arial"/>
          <w:rtl w:val="true"/>
        </w:rPr>
        <w:t xml:space="preserve">ورغم أنهم يشكلون </w:t>
      </w:r>
      <w:r>
        <w:rPr>
          <w:rFonts w:cs="Arial" w:ascii="Arial" w:hAnsi="Arial"/>
        </w:rPr>
        <w:t>54.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فقط من السكان، فإنهم يحصلون على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دخل القوم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ما يشكلون 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طبقة الوسطى الأمر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ناك </w:t>
      </w:r>
      <w:r>
        <w:rPr>
          <w:rFonts w:cs="Arial" w:ascii="Arial" w:hAnsi="Arial"/>
        </w:rPr>
        <w:t>9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أسرة يهودية تنتمي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طبقة الوسطى أو إلى الشرائح العليا من الطبقة الوسطى من حوالي مليوني أس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هودية، وذلك مقابل </w:t>
      </w:r>
      <w:r>
        <w:rPr>
          <w:rFonts w:cs="Arial" w:ascii="Arial" w:hAnsi="Arial"/>
        </w:rPr>
        <w:t>13,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ليون أسرة أمريكية تنتمي إلى الطبقة نفسها من حوالي </w:t>
      </w:r>
      <w:r>
        <w:rPr>
          <w:rFonts w:cs="Arial" w:ascii="Arial" w:hAnsi="Arial"/>
        </w:rPr>
        <w:t>5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ليون أسرة أمر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توسط الدخل السنوي لليهودي الأمريكي هو </w:t>
      </w:r>
      <w:r>
        <w:rPr>
          <w:rFonts w:cs="Arial" w:ascii="Arial" w:hAnsi="Arial"/>
        </w:rPr>
        <w:t>23,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دولار مقا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21,30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دولار للأبيسكوبلي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م المسيحيون الأنجليكيون الذين يُعَدُّون أكثر طبق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تمع ثراء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دولار للمعمدانيين البروتستان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فقر البروتستانت</w:t>
      </w:r>
      <w:r>
        <w:rPr>
          <w:rFonts w:cs="Arial" w:ascii="Arial" w:hAnsi="Arial"/>
          <w:rtl w:val="true"/>
          <w:lang w:bidi="ar-SA"/>
        </w:rPr>
        <w:t xml:space="preserve">). </w:t>
      </w:r>
      <w:r>
        <w:rPr>
          <w:rFonts w:ascii="Arial" w:hAnsi="Arial" w:cs="Arial"/>
          <w:rtl w:val="true"/>
        </w:rPr>
        <w:t>ويُلاحَظ أننا اسـتبعدنا السـود والبورتوريكيين لأن معـظم هـؤلاء تحت خط الفقر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 xml:space="preserve">وجاء في إحصاءات عام </w:t>
      </w:r>
      <w:r>
        <w:rPr>
          <w:rFonts w:cs="Arial" w:ascii="Arial" w:hAnsi="Arial"/>
        </w:rPr>
        <w:t>1982/198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هناك </w:t>
      </w:r>
      <w:r>
        <w:rPr>
          <w:rFonts w:cs="Arial" w:ascii="Arial" w:hAnsi="Arial"/>
        </w:rPr>
        <w:t>9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يهـودي تحت مسـتوى خـط الفـق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ـ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ظل اليهود، برغم كل ثرائهم، خارج نطاق ملكية الصناعات الثقيلة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راء لا يَصلُح معياراً للاستقلال أو الهيمنة، فهو ثراء قد حققه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داخل المجتمع الأمريكي ومن خلال آليات الحراك والتراكم المتاحة للجميع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قد حققوا ما حققوه من بروز وثراء غير عادي لعدة أسباب، من بينها خبراتهم التجا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ابقة، وتزايُد معدل علمنتهم قياساً إلى بقية أعضاء الجماعات الدينية، وارتفا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ستواهم التعليمي عن بقية جماعات المهاج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يؤكد أن الثراء لا يصلح مؤش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الهيمنة أن الصناعات الثقيلة لا تزال في يد المسيحيين البروتستانت أساس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ذكرت مجلة فوربيس ، في عددها لعام </w:t>
      </w:r>
      <w:r>
        <w:rPr>
          <w:rFonts w:cs="Arial" w:ascii="Arial" w:hAnsi="Arial"/>
        </w:rPr>
        <w:t>1985</w:t>
      </w:r>
      <w:r>
        <w:rPr>
          <w:rFonts w:ascii="Arial" w:hAnsi="Arial" w:cs="Arial"/>
          <w:rtl w:val="true"/>
        </w:rPr>
        <w:t>، أسماء أغنى أربعمائة أمريكي في الولا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تحدة، فكان منهم مائة وأحد عشر يهود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ركزت أغلبيتهم الساحقة في العقار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لسمسرة والمضاربات والملاهي والبورصة والإعلا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أي حوالي </w:t>
      </w:r>
      <w:r>
        <w:rPr>
          <w:rFonts w:cs="Arial" w:ascii="Arial" w:hAnsi="Arial"/>
        </w:rPr>
        <w:t>27</w:t>
      </w:r>
      <w:r>
        <w:rPr>
          <w:rFonts w:cs="Arial" w:ascii="Arial" w:hAnsi="Arial"/>
          <w:rtl w:val="true"/>
        </w:rPr>
        <w:t>%)</w:t>
      </w:r>
      <w:r>
        <w:rPr>
          <w:rFonts w:ascii="Arial" w:hAnsi="Arial" w:cs="Arial"/>
          <w:rtl w:val="true"/>
        </w:rPr>
        <w:t>، بينما لم يكن ل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جود في صناعات حيوية، مثل تكرير البترول، سوى بضعة أفراد من عائلات بلاوستين وماك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شر وأرماند هامر الملقب بملك البترول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عل أهم يهودي في إحدى الصن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قيلة هو إدجار برونفمان الذي اشترى أسهم شركة دي بونت للكيماويات، كما اشترى آخ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عائلة كراون أسهم شركة جنرال ديناميكس، وهي شركة لتصنيع عتاد الح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شارة هنا إلى أن بعض الرأسماليين الأمريكيين اليهود احتلوا مراكز اقتصا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الية مهمة في الدولة والحكومة الأمريكية، وبخاصة خلال فترات الحربين العالميت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فيما بعدهما، بفضل خبراتهم التجارية والمالية المه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ميَّزت أغلبية هذه المراك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طابعها الاستشاري ولكنها لم تنطو على قوة سياسية حقي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بين هؤلاء، برنار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روخ الذي عمل مستشاراً لعدة رؤساء أمريكيين، وأيوجين ماير، وبعض أفراد عائ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وربورج ومورجنتاو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مكن اعتبـار كثير من الرأسـماليين من أعضـاء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ية، وخصوصاً الأمريكيين منهم، ممثلين لما يمكن تسميت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اينة الدياسبور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الصهاينة التوطينيي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تعود صهيونية هؤلاء إلى عام </w:t>
      </w:r>
      <w:r>
        <w:rPr>
          <w:rFonts w:cs="Arial" w:ascii="Arial" w:hAnsi="Arial"/>
        </w:rPr>
        <w:t>188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ن تعثَّر التحديث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روسيا القيص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بولند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تدفَّق إلى الولايات المتحدة الآلاف من يهود اليديش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ي الكثافة البشرية ذات الطابع الحضاري السلافي الفاقع، اليهودي الأرثوذكس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اضح، الظاهر التدنِّي طبق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ُقابَل هذه الهجرة بكثير من الترحاب من جان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بورجوازية من اليهود الأمريكيين ذوي الأصول الألمانية الذين حققوا قد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بيراً من النجاح ونجحوا في الاندماج في المجتمع وتبنوا صيغة مخففة من اليهودية 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الإصلاحية، ذلك أن هذه الكثافة البشرية هددت مواقعهم الطبقية ومكان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جتم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شأنهم في هذا شأن يهود اليديشية، ولكنهم من أصول ألم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رفيع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لذا يكنون الاحتقار الألماني التقليدي للعناصر السلاف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تخلفة</w:t>
      </w:r>
      <w:r>
        <w:rPr>
          <w:rFonts w:cs="Arial" w:ascii="Arial" w:hAnsi="Arial"/>
          <w:rtl w:val="true"/>
          <w:lang w:bidi="ar-SA"/>
        </w:rPr>
        <w:t xml:space="preserve">». </w:t>
      </w:r>
      <w:r>
        <w:rPr>
          <w:rFonts w:ascii="Arial" w:hAnsi="Arial" w:cs="Arial"/>
          <w:rtl w:val="true"/>
        </w:rPr>
        <w:t>ولذا، تحرك يهود أمريكا المندمجون، لإنشاء مؤسسات هدفها أمركة هؤلاء المهاجر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دد وسرعة استيعابهم في المجتمع الأمريكي، وكذلك لغوث ومساعدة يهود اليديش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وطانهم الأصلية بهدف الحد من هجرتهم إلى الولايات المتح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ُوصَف هذه المؤسس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أنها مؤسسات خيرية هدفها إنقاذ اليهو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متداداً لهذا القلق ساهم الرأسماليون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ات اليهودية في دعم الهجرة والاستيطان اليهودي في فلسطين، ثم قدم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أييد السياسي والدعم المالي للكيان الصهيوني بعد تأسي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موقف ينبع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قام الأول من انتمائهم لأوطانهم أو لهويتهم الأمريكية، ولا يختلف موقفهم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غيرهم من الرأسماليين الغربيين أو الأمريكيين الذين يرون ترادف مصالح بلادهم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صالح إسرائيل التي يعتبرونها قاعدة للمصالح الرأسمالية والإمبريالية في الشر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رب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لذا، يكون الحديث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أسمالية يهود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لا عن رأسماليين من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يهودية، حديثاً مضللاً يخلع الاستقلالية على ظاهرة تابعـ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، لو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ـناك رأسـمالية يهودية، لتبعها المشروع الصهيوني، وقامت هي بتمويله لصالح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شروع الصهيوني كان دائماً، منذ وعد بلفور إلى الاتفاق الإستراتيجي بين الولا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تحدة والدولة الصهيونية، يبحث عن راعٍ غربي يوفر له الأمن والدعم والتمويل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حوِّل الرأسماليين من اليهود داخل التشكيلات الرأسمالية القومية المختلفـة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داة للضغط يسـتخدمها لصالح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عكس أيضاً صحيح، إذ أن الدول الغربية تستخد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ؤلاء الرأسماليين أداة للضغط على الدولة الصهيونية أحياناً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من القضا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ينبغي إثارتها، مدى اشتراك الرأسماليين من أعضـاء الجماعـات اليهود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شـاطات التجارية والمالية غير المشروعة، مثل التهرب من الضرائب ومراكمة الثرو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خلال الغش التجا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لا توجد دراسة إحصائية مقارنة دقيقة تثبت أن معدل الغش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تهريب بين الرأسماليين الأمريكيين اليهود يفوق المعدل القومي، كما لا توج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راسات توضح ما إذا كانت يهودية الرأسمالي هي التي تفسر الجرائم التي ارتكبها أم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أجدى تفسيرها على أساس عدم انتماء الرأسمالي عضو الجماعة اليهودية كعنصر مهاج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م يتحدد انتماؤه بع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لابد أن نقارن نسبة هذه الجرائم بين الرأسمال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وغيرهم من الرأسماليين من أعضاء الجماعات المهاجرة الأخرى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أما في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صل بالمهنيين ورجال السياسة من الأمريكيين اليهود، فهم عادةً من أبناء الج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الث الذين وُلدوا في الولايات المتحدة وتلقوا تعليماً جامعياً ونسوا الوط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قديم تمام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لا كذكريات رومانس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أصبحوا جزءاً من المؤسسة الأمريكية الثقاف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سياسية ولا يمكن الحديث عن أية خصوصية مميِّزة لهم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عائلـــ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رنتانـــ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Family The Brentano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عائلة أمريكية يهودية صاحبة أكبر مؤس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بيع وتداوُل الكتب في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أسسها أوجست برنتانو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3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8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هاج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لى الولايات المتحدة قادماً من النمسا عام </w:t>
      </w:r>
      <w:r>
        <w:rPr>
          <w:rFonts w:cs="Arial" w:ascii="Arial" w:hAnsi="Arial"/>
        </w:rPr>
        <w:t>185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بدأ حياته في بلده الجديد بائع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جرائد في شوارع نيويور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58</w:t>
      </w:r>
      <w:r>
        <w:rPr>
          <w:rFonts w:ascii="Arial" w:hAnsi="Arial" w:cs="Arial"/>
          <w:rtl w:val="true"/>
        </w:rPr>
        <w:t>، فتح أول متجر له لبيع الكتب، ثم افتتح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87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تجر برنتانو الأدبي الذي أصبح أكبر متجر لبيع الكتب في نيويورك وملتق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ثقفين والأدباء والكُتَّ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77</w:t>
      </w:r>
      <w:r>
        <w:rPr>
          <w:rFonts w:ascii="Arial" w:hAnsi="Arial" w:cs="Arial"/>
          <w:rtl w:val="true"/>
        </w:rPr>
        <w:t>، باع برنتانو مؤسسته لأولاد أخي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ثلاثة أوجس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5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99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آرث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5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44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سيمو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5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15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الذ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جحوا في توسيع نشاط المؤسسة وفتح أفرع لها في لندن وباريس وغيرهما من مدن العالم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عائلـة بلاوســتا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The Blaustein Family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عائلة أمريك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ية من رجال الصن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هاجر لويس بلاوستاي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6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3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روسيا، واستقر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ولايات المتحدة عام </w:t>
      </w:r>
      <w:r>
        <w:rPr>
          <w:rFonts w:cs="Arial" w:ascii="Arial" w:hAnsi="Arial"/>
        </w:rPr>
        <w:t>188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بدأ حياته في وطنه الجديد بائعاً متجولاً للكيروسين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92</w:t>
      </w:r>
      <w:r>
        <w:rPr>
          <w:rFonts w:ascii="Arial" w:hAnsi="Arial" w:cs="Arial"/>
          <w:rtl w:val="true"/>
        </w:rPr>
        <w:t>، التحق بشركة ستاندرد أويل للبترول للعمل فيها، وتدرَّج في عمله حت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صل عام </w:t>
      </w:r>
      <w:r>
        <w:rPr>
          <w:rFonts w:cs="Arial" w:ascii="Arial" w:hAnsi="Arial"/>
        </w:rPr>
        <w:t>19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مركز إدا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عام نفسه، ترك عمله بالشركة وأسَّس شر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ميركان أويل للبترو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موكو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مدينة بالتيم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ارع لويس بلاوستاين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فادة من التزايد المطرد في استخدام السيارات، حيث طوَّر وقوداً عالي الجود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أقام محطات عديدة لتموين السيارات بالوقود شكلت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إجمالي عدد المحطات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شهدت شركته توسعاً كبيراً وتحولت إلى إحدى أكبر المؤسس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ترولية في البل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24</w:t>
      </w:r>
      <w:r>
        <w:rPr>
          <w:rFonts w:ascii="Arial" w:hAnsi="Arial" w:cs="Arial"/>
          <w:rtl w:val="true"/>
        </w:rPr>
        <w:t xml:space="preserve">، اشترت شركة بان أميركان للبترول والنق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ركة عملاقة دخلت فيما بعد تحت سيطرة وإدارة شركة ستاندرد أويل أف أنديان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نصف حص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شركة بلاوستاين مقابل خمسة ملايين من الدولارات، ثم اندمجت معها عام 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تسع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ركة وأصبح لها معامل لتكرير البترول وموانئ للسفن، وامتد نشاطها أيضاً إلى مج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نوك والتأمين والعقارات والنقل البحر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اشترك جيكوب بلاوستاي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70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ابن لويس بلاوستاين، في بناء الشركة وتنميتها منذ أن تأسست، وتولَّى ع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ناصب إدارية وتنفيذية بها ثم أصبح رئيساً لها بين أعوام 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cs="Arial" w:ascii="Arial" w:hAnsi="Arial"/>
        </w:rPr>
        <w:t>193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فت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رب العالمية الثانية، ساهم جيكوب بلاوستاين بخبراته في حقل البترول حيث عُيِّ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ائباً لرئيس لجنة التسويق للإدارة البترولية الأمريك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كان جيكو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لاوستاين من بين أغنى أغنياء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نشيطاً في مجال الشئ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ية، فترأَّس اللجنة الأمريكية اليهودية في أعوام </w:t>
      </w:r>
      <w:r>
        <w:rPr>
          <w:rFonts w:cs="Arial" w:ascii="Arial" w:hAnsi="Arial"/>
        </w:rPr>
        <w:t>194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54</w:t>
      </w:r>
      <w:r>
        <w:rPr>
          <w:rFonts w:ascii="Arial" w:hAnsi="Arial" w:cs="Arial"/>
          <w:rtl w:val="true"/>
        </w:rPr>
        <w:t>، كما كان عضو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مجالس إدارة الجامعة العبرية ومعهد وايزمان للعلوم في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م جيكو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لاوستاين بدعم نشاط اللجنة الأمريكية اليهودية المُشتركَة للتوزيع، وكان عضواً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ؤتمر المطالب اليهودية ضد ألمانيا، وساهم في تحديد العلاقة بين الدولة الصهيو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لجماعات اليهودية فاتفق مع بن جوريون عام </w:t>
      </w:r>
      <w:r>
        <w:rPr>
          <w:rFonts w:cs="Arial" w:ascii="Arial" w:hAnsi="Arial"/>
        </w:rPr>
        <w:t>19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ألا تتدخل إسرائيل في الشئ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الأمريكية ولا يتدخل اليهود الأمريكيون في السياسة الداخلية لإسرائيل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جاء ذلك بعد أن دعا بن جوريون الشباب اليهودي الأمريكي للهجرة إلى إسرائيل، الأم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 أثار استياء زعماء الجماعة اليهودية في الولايات المتحدة الذين كانوا يضع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نتماءهم الأمريكي في المرتبة الأول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يأتي الدعم المادي والمعنوي من جيكو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لاوستاين وغيره من يهود الولايات المتحدة لإسرائيل، سواء أكان ذلك بشكل مباشر أ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من خلال التنظيمات اليهودية الأمريكية في إطار ما نسميه بالصهيونية التوطينية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الآن، تُعتبَر عائلة بلاوستاين من بين أغنى أربعمائة عائلة وشخصية أمريكية، 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قُدِّرت ثروتها عام </w:t>
      </w:r>
      <w:r>
        <w:rPr>
          <w:rFonts w:cs="Arial" w:ascii="Arial" w:hAnsi="Arial"/>
        </w:rPr>
        <w:t>198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نحو </w:t>
      </w:r>
      <w:r>
        <w:rPr>
          <w:rFonts w:cs="Arial" w:ascii="Arial" w:hAnsi="Arial"/>
        </w:rPr>
        <w:t>8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 دولار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عائلـــة جمــب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The Gimbel Family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عائلة تجارية أمريكية من رواد تجارة التجزئة في الولا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تحدة الأمر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هاجر آدم جمب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9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بافاريا في ألمانيا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ولايات المتحدة عام </w:t>
      </w:r>
      <w:r>
        <w:rPr>
          <w:rFonts w:cs="Arial" w:ascii="Arial" w:hAnsi="Arial"/>
        </w:rPr>
        <w:t>1835</w:t>
      </w:r>
      <w:r>
        <w:rPr>
          <w:rFonts w:ascii="Arial" w:hAnsi="Arial" w:cs="Arial"/>
          <w:rtl w:val="true"/>
        </w:rPr>
        <w:t>، واستقر في نيو أورليانز حيث عمل بائعاً متجول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42</w:t>
      </w:r>
      <w:r>
        <w:rPr>
          <w:rFonts w:ascii="Arial" w:hAnsi="Arial" w:cs="Arial"/>
          <w:rtl w:val="true"/>
        </w:rPr>
        <w:t>، افتتح أول متجر له، الأمر الذي أذن ببداية تأسيس الإمبراطورية التجا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أقامها أبناؤه وأحفاده من بعده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أسَّس ولداه الكبيران جيكوب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5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2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أيزيك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5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3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ؤسسة إخوان جمبل، وافتتحا متجراً متعدد الأقس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تجارة التجزئة في فلادلفيا عام </w:t>
      </w:r>
      <w:r>
        <w:rPr>
          <w:rFonts w:cs="Arial" w:ascii="Arial" w:hAnsi="Arial"/>
        </w:rPr>
        <w:t>189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حت إدارة أخويهما تشارلز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3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ألي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cs="Arial" w:ascii="Arial" w:hAnsi="Arial"/>
          <w:lang w:bidi="ar-SA"/>
        </w:rPr>
        <w:t>1865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50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كان أعضاء الجماعات اليهودية من أوائل من بادروا بتأسيس متاج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جزئة الضخمة التي كانت الحاجة إليها تزداد لتلبية الاحتياجات الاستهلاك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طبقات الوسطى المتنا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يراث اليهود كجماعة وظيفية مالية ذات خبرات تجا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الية واسعة يؤهلهم لدخول هذه المجالات التي كانت تتطلَّب قدراً كبيراً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ازفة وروح الري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تسعت تجارة العائلة، فتم افتتاح أول متجر لهم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نيويورك عام </w:t>
      </w:r>
      <w:r>
        <w:rPr>
          <w:rFonts w:cs="Arial" w:ascii="Arial" w:hAnsi="Arial"/>
        </w:rPr>
        <w:t>191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ي </w:t>
      </w:r>
      <w:r>
        <w:rPr>
          <w:rFonts w:cs="Arial" w:ascii="Arial" w:hAnsi="Arial"/>
        </w:rPr>
        <w:t>192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26</w:t>
      </w:r>
      <w:r>
        <w:rPr>
          <w:rFonts w:ascii="Arial" w:hAnsi="Arial" w:cs="Arial"/>
          <w:rtl w:val="true"/>
        </w:rPr>
        <w:t>، قاموا بشراء مؤسستين تجاريتين أخريي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التالي أصبح لجمبل أفرع عديدة في جميع أنحاء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27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ولى برنارد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5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6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بن أيزيك إدارة شركة إخوان جمبل، ثم ابنه بروس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1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ascii="Arial" w:hAnsi="Arial" w:cs="Arial"/>
          <w:rtl w:val="true"/>
        </w:rPr>
        <w:t xml:space="preserve">من بعده إدارتها، وقد وصل حجم شبكة متاجر جمبل عام </w:t>
      </w:r>
      <w:r>
        <w:rPr>
          <w:rFonts w:cs="Arial" w:ascii="Arial" w:hAnsi="Arial"/>
        </w:rPr>
        <w:t>196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5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تجراً في جمي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حاء الولايات المتحدة حققت مبيعاتها أرقاماً قياس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عائلــــ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جوجنهايـ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The Guggenheim Family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عائلة أمريكية يهودية من رجال الصن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عود جذورها إلى المقاطعات الألمانية في سويسرا في القرن السابع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سَّ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ائلة في الولايات المتحدة ماير جوجنهايم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2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0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حيث استقر بها عام </w:t>
      </w:r>
      <w:r>
        <w:rPr>
          <w:rFonts w:cs="Arial" w:ascii="Arial" w:hAnsi="Arial"/>
        </w:rPr>
        <w:t>1848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سَّس مع أبنائه السبعة شركة لاستيراد المنسوجات المطرزة من سويسر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نها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بعينيات من القرن التاسع عشر، باعت الأسرة تجارتها في مجال التطريز، ودخلت صن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عدين حيث أسَّست مصانع لصهر وصقل المعادن في الولايات المتحدة والمكسي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بدأ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سرة في شراء المناجم وتطوي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غضون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اماً، نجحت شركة جوجنهايم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سيطرة تماماً على صناعة التعدين في الولايات المتحدة بعد أن استولت عام </w:t>
      </w:r>
      <w:r>
        <w:rPr>
          <w:rFonts w:cs="Arial" w:ascii="Arial" w:hAnsi="Arial"/>
        </w:rPr>
        <w:t>190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شركة الأمريكية الكبرى المنافسة لها وحققت ثروة طائلة قُدِّرت بحوالي </w:t>
      </w:r>
      <w:r>
        <w:rPr>
          <w:rFonts w:cs="Arial" w:ascii="Arial" w:hAnsi="Arial"/>
        </w:rPr>
        <w:t>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ولار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تولَّى أبناء ماير السبعة إدارة أعمال الأسرة بعد وفاة أبيهم، و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ن أبرزهم دانيال جوجنهايم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5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3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امتد نشاط الشركة في ظل إدارته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ميع أرجاء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تم تطوير مناجم الذهب في ألاسكا ومناجم الماس في أفريق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نترات في شيلي والنحاس في أمريكا ومزارع المطاط في الكونغو البلجي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م تأسي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صانع لصهر وصقل المعادن في جميع أنحاء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الي، أصبحت شركة جوجنهايم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كبر الشركات المنتجة للمعادن في العالم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عمل ابنه هاري فرانك جوجنها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cs="Arial" w:ascii="Arial" w:hAnsi="Arial"/>
          <w:lang w:bidi="ar-SA"/>
        </w:rPr>
        <w:t>189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7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في أفرع الشركة في أمريكا اللاتينية، وعُيِّن عام </w:t>
      </w:r>
      <w:r>
        <w:rPr>
          <w:rFonts w:cs="Arial" w:ascii="Arial" w:hAnsi="Arial"/>
        </w:rPr>
        <w:t>192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سفي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ولايات المتحدة في كو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لأعضاء عائلة جوجنهايم، شأنهم في ذلك شأن العائل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مريكية الثرية، مساهمات عديدة في المجالات الخيرية وبخاصة في مجــال الفنـون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قــد تنصَّر بعـض أفراد العائل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عائلـة جولـدمــا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The Goldman Family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عائلة أمريكية يهودية من رجال البنوك ذات أصول أ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ستقر ماركوس جولدما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2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0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في الولايات المتحدة عام </w:t>
      </w:r>
      <w:r>
        <w:rPr>
          <w:rFonts w:cs="Arial" w:ascii="Arial" w:hAnsi="Arial"/>
        </w:rPr>
        <w:t>1848</w:t>
      </w:r>
      <w:r>
        <w:rPr>
          <w:rFonts w:ascii="Arial" w:hAnsi="Arial" w:cs="Arial"/>
          <w:rtl w:val="true"/>
        </w:rPr>
        <w:t>، وعمل بائع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تجولاً في ولاية بنسلفانيا ثم تاجراً للملبوسات في مدينة فلادلفيا قبل أن يبدأ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نشاطه المالي في مدينة نيويورك عام </w:t>
      </w:r>
      <w:r>
        <w:rPr>
          <w:rFonts w:cs="Arial" w:ascii="Arial" w:hAnsi="Arial"/>
        </w:rPr>
        <w:t>186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نضم إليه ابنه هنري جولدما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5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937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ascii="Arial" w:hAnsi="Arial" w:cs="Arial"/>
          <w:rtl w:val="true"/>
        </w:rPr>
        <w:t xml:space="preserve">ثم صمويل ساخ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 تزوج ابنة جولدم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شقيقه هاري ساخس ليؤسسوا مع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ؤسسة المالية جولدمان، ساخس، وشركاؤ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عاونت هذه المؤسسة مع المؤسس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الية البريطانية في تحويل رأس المال الأوربي للاستثمار في الولايات المتحدة، و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مويل النمو الصناعي الكبير التي كانت تشهده البلاد منذ نهايات القرن التاسع عشر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نجحت المؤسسات المالية المملوكة لعائلات يهودية ذات أصول ألمانيا بصفة عام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دبير رأس المال بكميات أكبر، وبشكل أسرع نسبياً من غيرها من المؤسسات الما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مريكية، وذلك بفضل علاقاتها المتشعبة في أوربا وبفضل العلاقات المتداخلة بين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ئلات، الأمر الذي كان يُسهِّل عملية التنسيق فيما بي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لمؤس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ولدمان علاقات وثيقة بشركة إخوان ليمان المالية، حتى أنهما اشتركتا معاً في تمو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ناعة وتسويق السلع الاستهلا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اعتزل هنري جولدمان العمل في عام </w:t>
      </w:r>
      <w:r>
        <w:rPr>
          <w:rFonts w:cs="Arial" w:ascii="Arial" w:hAnsi="Arial"/>
        </w:rPr>
        <w:t>1918</w:t>
      </w:r>
      <w:r>
        <w:rPr>
          <w:rFonts w:ascii="Arial" w:hAnsi="Arial" w:cs="Arial"/>
          <w:rtl w:val="true"/>
        </w:rPr>
        <w:t>، و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أشد مؤيدي ألمانيا خلال الحرب العالمية الأول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تزال مؤسسة جولدمان ساخس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قوى المؤسسات المالية الاستثمارية في الولايات المتحد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عائلــ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وزنوالـــ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br/>
      </w:r>
      <w:r>
        <w:rPr>
          <w:rFonts w:cs="Arial" w:ascii="Arial" w:hAnsi="Arial"/>
          <w:lang w:bidi="ar-SA"/>
        </w:rPr>
        <w:t>The Rosenwald Family</w:t>
      </w:r>
      <w:r>
        <w:rPr>
          <w:rFonts w:cs="Arial" w:ascii="Arial" w:hAnsi="Arial"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عائلة تجارية أمريكية يهودية ذات أص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عمل جوليوس روزنوالد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62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932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الذي هاجر والداه من ألمانيا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لايات المتحدة، في مجال صناعة وتجارة الملاب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95</w:t>
      </w:r>
      <w:r>
        <w:rPr>
          <w:rFonts w:ascii="Arial" w:hAnsi="Arial" w:cs="Arial"/>
          <w:rtl w:val="true"/>
        </w:rPr>
        <w:t>، اشترى روزنوال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ُبع حصة شركة سيرز روباك وشركاه، وهي مؤسسة تجارية للبيع من خلال الكتالوج تتلق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طلبات بالبريد وتلبيها بواسطة البريد أيضاً، وتولَّى روزنوالد منصب نائب الرئيس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ثم أصبح عام </w:t>
      </w:r>
      <w:r>
        <w:rPr>
          <w:rFonts w:cs="Arial" w:ascii="Arial" w:hAnsi="Arial"/>
        </w:rPr>
        <w:t>190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ديراً للشركة، ثم أصبح رئيساً لمجلس الإدارة عام </w:t>
      </w:r>
      <w:r>
        <w:rPr>
          <w:rFonts w:cs="Arial" w:ascii="Arial" w:hAnsi="Arial"/>
        </w:rPr>
        <w:t>192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حول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ه الشركة في ظل رئاسته إلى أكبر مؤسسة من نوعها في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سب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يراثهم الاقتصادي، كان أعضاء الجماعة اليهودية في الولايات المتحدة من العنا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ائدة في مجال المؤسسات والمتاجر متعددة الأقسام للبيع بالتجزئ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وزنوالد من كبار المساهمين في المجالات الخيرية والثقافية اليهودية وغير اليهودية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ساهم خلال الحرب العالمية الأولى في غوث ضحايا الحرب من اليهود في أوربا، كما سا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ستة ملايين من الدولارات لدعم مشاريع الاستيطان اليهودي الزراعي في الاتح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وفيت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رغم معارضته للصهيونية بسبب ما كانت تثيره من مسألة ازدواج الولاء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اهم في دعم المؤسسات التعليمية والزراعية للتجمع الاستيطاني اليهودي في فلسطين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قد نبع موقف روزنوالد، شأنه شأن كثير من اليهود المندمجين من أعضاء البورجواز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مريكية، من الرغبة في الحد من هجرة يهود اليديشية إلى الولايات المتحدة لما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شكله ذلك من تهديد لمكانتهم الاجتماعية وأوضاعهم الطب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نهاية الحر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لمية الأولى تنذر بتدفُّق هجرة يهودية جماعية جديدة إلى الولايات المتحد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التالي كانت جهود روزنوالد وأمثاله باتجاه تحسين أوضاع الجماعات اليهود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طانهم الأوربية الأصلية حتى لا يضطروا إلى الهجرة، وكذلك باتجاه تسهيل الاستيط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 في فلسطين لتحويل تيار الهجرة إليها مع رفض إقامة دولة يهودية بها حتى 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عرضوا للاتهام بازدواج الولاء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بعد وفاة روزنوالد عام </w:t>
      </w:r>
      <w:r>
        <w:rPr>
          <w:rFonts w:cs="Arial" w:ascii="Arial" w:hAnsi="Arial"/>
        </w:rPr>
        <w:t>1935</w:t>
      </w:r>
      <w:r>
        <w:rPr>
          <w:rFonts w:ascii="Arial" w:hAnsi="Arial" w:cs="Arial"/>
          <w:rtl w:val="true"/>
        </w:rPr>
        <w:t>، تولَّى ابن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كبر لسنج يوليوس روزنوالد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79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رئاسة مجلس إدارة الشرك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اهم لسن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تأسيس المجلس الأمريكي لليهودية عام </w:t>
      </w:r>
      <w:r>
        <w:rPr>
          <w:rFonts w:cs="Arial" w:ascii="Arial" w:hAnsi="Arial"/>
        </w:rPr>
        <w:t>1943</w:t>
      </w:r>
      <w:r>
        <w:rPr>
          <w:rFonts w:ascii="Arial" w:hAnsi="Arial" w:cs="Arial"/>
          <w:rtl w:val="true"/>
        </w:rPr>
        <w:t>، وهو تنظيم يهودي معاد للصهيونية يعتب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اليهودية عقيدة دينية وحسب وليست انتماءً قوم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رأَّس لسنج روزنوالد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جلس منذ تأسيسه وحتى عام </w:t>
      </w:r>
      <w:r>
        <w:rPr>
          <w:rFonts w:cs="Arial" w:ascii="Arial" w:hAnsi="Arial"/>
        </w:rPr>
        <w:t>195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شن المجلس حملة عنيفة ضد الصهيونية أثن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ناقشة الأمم المتحدة لقضية فلسطين عام </w:t>
      </w:r>
      <w:r>
        <w:rPr>
          <w:rFonts w:cs="Arial" w:ascii="Arial" w:hAnsi="Arial"/>
        </w:rPr>
        <w:t>194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إنشاء إسرائيل، أثار المجلس قض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زدواج الولاء والمواطنة المزدوجة لليهود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أما شقيقه وليام روزنوالد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0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قد عمل لفترة في شركة أبيه، ثم اتجه نحو الأنشطة المالية حيث أسس مؤس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ندات الأمريكية وشركة أمَت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لوليام روزنوالد نشاط واسع في مجال الشئ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ية، حيث ترأَّس مجلس إد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نداء اليهودي الموحَّ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احتل منصب نائب رئي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جلس الإدارة في لجنة التوزيع المشتركة وفي اللجنة الأمريكية اليهودية وفي خد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ياس المتحد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عائلة سـتراو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br/>
      </w:r>
      <w:r>
        <w:rPr>
          <w:rFonts w:cs="Arial" w:ascii="Arial" w:hAnsi="Arial"/>
          <w:lang w:bidi="ar-SA"/>
        </w:rPr>
        <w:t>The Strauss Family</w:t>
      </w:r>
      <w:r>
        <w:rPr>
          <w:rFonts w:cs="Arial" w:ascii="Arial" w:hAnsi="Arial"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عائ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مريكية تجارية كانت من أصحاب سلسلة المتاجر المتعددة الأقسام للبيع بالتجزئة، 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ملت أيضاً في المجال الصناعي وفي القطاع الحكومي وا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 شخصيات في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ائلة لازاروس ستراوس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0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9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مؤسس العائلة الذي قدم من ألمانيا عام </w:t>
      </w:r>
      <w:r>
        <w:rPr>
          <w:rFonts w:cs="Arial" w:ascii="Arial" w:hAnsi="Arial"/>
        </w:rPr>
        <w:t>185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يستقر في الولايات المتحدة، وانتقل عام </w:t>
      </w:r>
      <w:r>
        <w:rPr>
          <w:rFonts w:cs="Arial" w:ascii="Arial" w:hAnsi="Arial"/>
        </w:rPr>
        <w:t>186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مدينة نيويورك حيث عمل في استير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جارة الأواني الفخ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74</w:t>
      </w:r>
      <w:r>
        <w:rPr>
          <w:rFonts w:ascii="Arial" w:hAnsi="Arial" w:cs="Arial"/>
          <w:rtl w:val="true"/>
        </w:rPr>
        <w:t xml:space="preserve">، دخل ولداه إزيدو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1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نيث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48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3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شـركاء في متـجر متعدد الأقسـام ثم أصبحـا عام </w:t>
      </w:r>
      <w:r>
        <w:rPr>
          <w:rFonts w:cs="Arial" w:ascii="Arial" w:hAnsi="Arial"/>
        </w:rPr>
        <w:t>188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الكيه الوحيدين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قد تحوَّل هذا المتجر إلى واحد من أكبر المتاجر من نوعها في الولايات المتحدة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 xml:space="preserve">ودخل إزيدور شريكاً أيضاً في سلسلة متاجر أبراهام وستراوس متعددة الأقسام عام </w:t>
      </w:r>
      <w:r>
        <w:rPr>
          <w:rFonts w:cs="Arial" w:ascii="Arial" w:hAnsi="Arial"/>
        </w:rPr>
        <w:t>1893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 xml:space="preserve">وما بين عامي </w:t>
      </w:r>
      <w:r>
        <w:rPr>
          <w:rFonts w:cs="Arial" w:ascii="Arial" w:hAnsi="Arial"/>
        </w:rPr>
        <w:t>189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895</w:t>
      </w:r>
      <w:r>
        <w:rPr>
          <w:rFonts w:ascii="Arial" w:hAnsi="Arial" w:cs="Arial"/>
          <w:rtl w:val="true"/>
        </w:rPr>
        <w:t xml:space="preserve">، دخل إزيدور الكونجر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رلم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أمري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رأَّ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اتحاد التعليمي الذي أُعيد تنظيمه عام </w:t>
      </w:r>
      <w:r>
        <w:rPr>
          <w:rFonts w:cs="Arial" w:ascii="Arial" w:hAnsi="Arial"/>
        </w:rPr>
        <w:t>189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كي يساهم في أمركة المهاجرين الجد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يهود شرق أوربا الذين تدفقوا على الولايات المتحدة منذ الثمانينيات من القر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اسع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إزيدور أيضاً عضواً في اللجنة الأمريكية اليهود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يثان، فقـد اهتم بشـكل خاص بالأنشـطة التي يُقال لها خيرية، وبقضايا الصحة العام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يث أسَّس معملاً لبسترة اللبن ومحطات لتوزيعه في مدينة نيويور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متد اهتمامه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فلسطين، حيث أسَّس معهد باستير، وتعاون مع منظمة هاداساه الأمريكية الصهيو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تأسيس سلسلة محطات نيثان ستراوس لصحة ورفاه الطفل، كما أسس مركزي نيثان ولين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تراوس للصحة في مدينتي القدس وتل أبي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نفق ستراوس خلال العقدين الأخيرين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ياته حوالي ثُلثي ثروته على مشاريعه المتعددة في فلسطين لخدمة التجمع الاستيطا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ي ب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د أُطلق اسم نيثانيا على هذه البلدة في فلسطين عرفاناً بفضله</w:t>
      </w:r>
      <w:r>
        <w:rPr>
          <w:rFonts w:cs="Arial" w:ascii="Arial" w:hAnsi="Arial"/>
          <w:rtl w:val="true"/>
          <w:lang w:bidi="ar-SA"/>
        </w:rPr>
        <w:t xml:space="preserve">). </w:t>
      </w:r>
      <w:r>
        <w:rPr>
          <w:rFonts w:ascii="Arial" w:hAnsi="Arial" w:cs="Arial"/>
          <w:rtl w:val="true"/>
        </w:rPr>
        <w:t>وبرغم ما تبديه مشاريع ستراوس في فلسطين من جوانب إنسانية، إلا أنها كانت تُخ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راءها محاولات البورجوازية الأمريكي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أصل ألما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حويل هجرة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ديشية بعيداً عن الولايات المتحدة للأسباب التي أسلفنا ذكرها، ولذلك فقد دع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استيطان والهجرة اليهودية إلى فلسطين، وذلك برغم معارضت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ه مثل غال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مريكيين اليه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لصهيونية ولفكرة إنشاء دولة يهودية في فلسطين خوفاً مما 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ثيره من اتهامات بازدواج الولاء، وهو ما سمين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توطينية</w:t>
      </w:r>
      <w:r>
        <w:rPr>
          <w:rFonts w:cs="Arial" w:ascii="Arial" w:hAnsi="Arial"/>
          <w:rtl w:val="true"/>
          <w:lang w:bidi="ar-SA"/>
        </w:rPr>
        <w:t xml:space="preserve">». </w:t>
        <w:br/>
        <w:br/>
      </w:r>
      <w:r>
        <w:rPr>
          <w:rFonts w:ascii="Arial" w:hAnsi="Arial" w:cs="Arial"/>
          <w:rtl w:val="true"/>
        </w:rPr>
        <w:t xml:space="preserve">أما الأخ الثالث أوسكار سولومون ستراوس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26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درس القانو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عُيِّن وزيراً مفوضاً لدى تركيا في الفترة بين عامي </w:t>
      </w:r>
      <w:r>
        <w:rPr>
          <w:rFonts w:cs="Arial" w:ascii="Arial" w:hAnsi="Arial"/>
        </w:rPr>
        <w:t>188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88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كافأة لجهــوده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نتخاب 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ليفلاند للرئاسـة الأمر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ُعيد تعيينه مرة ثانية في المنصب نفس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ين عامي </w:t>
      </w:r>
      <w:r>
        <w:rPr>
          <w:rFonts w:cs="Arial" w:ascii="Arial" w:hAnsi="Arial"/>
        </w:rPr>
        <w:t>189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00</w:t>
      </w:r>
      <w:r>
        <w:rPr>
          <w:rFonts w:ascii="Arial" w:hAnsi="Arial" w:cs="Arial"/>
          <w:rtl w:val="true"/>
        </w:rPr>
        <w:t>، ثم عُيِّن سفيراً للولايات المتحدة في تركيا في الفترة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ي </w:t>
      </w:r>
      <w:r>
        <w:rPr>
          <w:rFonts w:cs="Arial" w:ascii="Arial" w:hAnsi="Arial"/>
        </w:rPr>
        <w:t>190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1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جح إبَّان فترة خدمته في دعم نشاط البعثات التبشيرية المسيح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صالح الأمريكية في الإمبراطورية العث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02</w:t>
      </w:r>
      <w:r>
        <w:rPr>
          <w:rFonts w:ascii="Arial" w:hAnsi="Arial" w:cs="Arial"/>
          <w:rtl w:val="true"/>
        </w:rPr>
        <w:t>، عيَّنه الرئيس روزفل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ضواً ممثلاً للولايات المتحدة لدى محكمة العدل الدولية في لاهاي، وجُدِّد تعيين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هذا المنصب أربع مر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06</w:t>
      </w:r>
      <w:r>
        <w:rPr>
          <w:rFonts w:ascii="Arial" w:hAnsi="Arial" w:cs="Arial"/>
          <w:rtl w:val="true"/>
        </w:rPr>
        <w:t>، اختاره الرئيس روزفلت وزيراً للتج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عمل، وأصبح بذلك أول يهودي أمريكي يحتل منصباً وزارياً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اهت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ولومون ستراوس بالقضايا والشئون اليهودية، فتدخَّل لدى الحكومة والخارج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مريكية لمساعدة يهود روسيا ورومانيا، واشترك في الحملة التي نجحت عام </w:t>
      </w:r>
      <w:r>
        <w:rPr>
          <w:rFonts w:cs="Arial" w:ascii="Arial" w:hAnsi="Arial"/>
        </w:rPr>
        <w:t>19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لغاء معاهدة </w:t>
      </w:r>
      <w:r>
        <w:rPr>
          <w:rFonts w:cs="Arial" w:ascii="Arial" w:hAnsi="Arial"/>
        </w:rPr>
        <w:t>183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روسيا والولايات المتحدة، كما اشترك في تأسيس اللج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مريكية اليهودية في عام </w:t>
      </w:r>
      <w:r>
        <w:rPr>
          <w:rFonts w:cs="Arial" w:ascii="Arial" w:hAnsi="Arial"/>
        </w:rPr>
        <w:t>190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رغم معارضته للصهيونية، إلا أن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نطلاقاً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هيونيته التوطي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ساهم في تمويل عدة مشاريع في فلسطين لخدمة الاستيطان اليه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يَّد سولومون ستراوس المشاريع الإقليمية الرامية لتوطـين يهـود شـر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ربا في مناطق أخرى غير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لقاء له عام </w:t>
      </w:r>
      <w:r>
        <w:rPr>
          <w:rFonts w:cs="Arial" w:ascii="Arial" w:hAnsi="Arial"/>
        </w:rPr>
        <w:t>189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ع هرتزل، في فيينا، اقتر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ولومون ستراوس على هرتزل أن يذهب إلى إستنبول بنفسه للتفاوض بدلاً من الاعتماد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سطاء، كما أكد له أهمية النظر في منطقة بلاد الرافدين والعراق كمنطقة صالح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استيطان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شترك سولومون ستراوس في تأسيس صندوق بارون دي هيرش 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يهدف إلى دمج المهاجرين الجدد من اليهود وسرعة استيعابهم في المجتمع الأمريكي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كان له كتابات عديدة حاول فيها إبراز العلاقة بين المفاهيم اليهودية والثقاف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مر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أول رئيس للجمعية التاريخية اليهودية في أمريك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جيسي إزيدور ستراوس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7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و ابن إزيدور، فقد تخرَّج في جامعة هارفار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93</w:t>
      </w:r>
      <w:r>
        <w:rPr>
          <w:rFonts w:ascii="Arial" w:hAnsi="Arial" w:cs="Arial"/>
          <w:rtl w:val="true"/>
        </w:rPr>
        <w:t>، والتحق بتجارة العائ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19</w:t>
      </w:r>
      <w:r>
        <w:rPr>
          <w:rFonts w:ascii="Arial" w:hAnsi="Arial" w:cs="Arial"/>
          <w:rtl w:val="true"/>
        </w:rPr>
        <w:t>، أصبح رئيساً لمؤسسة مايسي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حولت تحت إدارته إلى أكبر متجر من نوعه في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مل جيسي مديراً لع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ؤسسات مالية وتجارية أخرى، وعيَّنه الرئيس روزفلت سفيراً للولايات المتحدة لد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رنس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يث اهتم بتحسين العلاقات التجارية بين البلدين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خلفه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رئاسة متجر مايسي، شقيقه بيرسي سلدن ستراوس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7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4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تخرَّج أيضاً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امعة هارفارد وارتبط بعدة مشاريع تعليمية وخيرية يهودية وغير 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فت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ين عامي </w:t>
      </w:r>
      <w:r>
        <w:rPr>
          <w:rFonts w:cs="Arial" w:ascii="Arial" w:hAnsi="Arial"/>
        </w:rPr>
        <w:t>192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30</w:t>
      </w:r>
      <w:r>
        <w:rPr>
          <w:rFonts w:ascii="Arial" w:hAnsi="Arial" w:cs="Arial"/>
          <w:rtl w:val="true"/>
        </w:rPr>
        <w:t>، تولَّى بيرسي رئاسة الجمعية الزراعية اليهودية التي كانت تقو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توطين المهاجرين الجدد من اليهود في مستوطنات زراعية منتشرة في أنحاء الولا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يُذكَر أن تكدُّس المهاجرين الجدد في أحياء نيويورك وبوسطن وفلادلف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ان يسبب حرجاً شديداً لليهود من أعضاء البورجوازية الأمريك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ذات الجذ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لم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يث كانت هذه الأحياء تعاني من فق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فشت الجريمة في صفوفها، وهو 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علها في كثير من الأحيان مصدراً للإثارة، وبالتالي فقد اتجهت جهود هذا القطاع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ورجوازية الأمريكية نحو توزيع المهاجرين في أنحاء البلاد بعيداً عن مناط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كدُّسهم في هذه المدن الرئي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35</w:t>
      </w:r>
      <w:r>
        <w:rPr>
          <w:rFonts w:ascii="Arial" w:hAnsi="Arial" w:cs="Arial"/>
          <w:rtl w:val="true"/>
        </w:rPr>
        <w:t>، تولَّى جيسي ستراوس إدارة المؤس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قتصادية لللاجئين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تولَّى جاك إزيدو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85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ابن جيسي إزيدور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دارة المتجر عام </w:t>
      </w:r>
      <w:r>
        <w:rPr>
          <w:rFonts w:cs="Arial" w:ascii="Arial" w:hAnsi="Arial"/>
        </w:rPr>
        <w:t>1928</w:t>
      </w:r>
      <w:r>
        <w:rPr>
          <w:rFonts w:ascii="Arial" w:hAnsi="Arial" w:cs="Arial"/>
          <w:rtl w:val="true"/>
        </w:rPr>
        <w:t xml:space="preserve">، ثم أصبح نائباً للمدير عام 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ثم مديراً عاماً له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</w:rPr>
        <w:t>1940</w:t>
      </w:r>
      <w:r>
        <w:rPr>
          <w:rFonts w:ascii="Arial" w:hAnsi="Arial" w:cs="Arial"/>
          <w:rtl w:val="true"/>
        </w:rPr>
        <w:t xml:space="preserve">، ثم رئيساً لمجلس الإدارة عام </w:t>
      </w:r>
      <w:r>
        <w:rPr>
          <w:rFonts w:cs="Arial" w:ascii="Arial" w:hAnsi="Arial"/>
        </w:rPr>
        <w:t>195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نشط شقيقه روبرت كينيث ستراوس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0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إجراءات الخاصة بسياسات روزفلت الاقتصادية الجديدة التي عُرفت باسـم الصف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جديـ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يو ديل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أما نيثان ستراوس الأصغ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8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61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ابن نيث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تراوس، فعمل في تجارة الأسرة لبعض الوقت، إلا أن اهتمامه الأساسي كان في مج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صحافة حيث عمل محرراً وناشراً لمجلة فكاهية في الفترة ما بين عامي </w:t>
      </w:r>
      <w:r>
        <w:rPr>
          <w:rFonts w:cs="Arial" w:ascii="Arial" w:hAnsi="Arial"/>
        </w:rPr>
        <w:t>191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ث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نائباً لرئيس تحرير جريدة جلوب في نيويورك، ولكنه استقال منها عام </w:t>
      </w:r>
      <w:r>
        <w:rPr>
          <w:rFonts w:cs="Arial" w:ascii="Arial" w:hAnsi="Arial"/>
        </w:rPr>
        <w:t>19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سبب خلاف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 الخط السياسي للجريدة، ودخل في العام نفسه مجال الحياة السياسية حيث أصبح عضو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يموقراطياً في مجلس الشيوخ عن ولاية نيويور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ُيِّن نيثان في عدة مناصب حكوم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خاصة في قطاع الإسكان، كما ترأَّس محطة إذ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شترك ستراوس في العديد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نشطة اليهودية التي يقال لها خيرية، كما عمل مديراً لمؤسسة فلسطين الاقتصا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بالستاين إيكونوميك كوربوريشن</w:t>
      </w:r>
      <w:r>
        <w:rPr>
          <w:rFonts w:cs="Arial" w:ascii="Arial" w:hAnsi="Arial"/>
          <w:rtl w:val="true"/>
          <w:lang w:bidi="ar-SA"/>
        </w:rPr>
        <w:t>)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تولَّى بيتر ستراوس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د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حطة الإذاعية بعد والد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جح، بعد شراء عدة محطات أخرى، في تأسيس مجموعة ستراو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ذ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ولَّى بيتر بعض المناصب المحلية والدولية المهمة، فعمل مساعد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نفيذياً لمدير منظمة العمل الدولية في جنيف بين عامي </w:t>
      </w:r>
      <w:r>
        <w:rPr>
          <w:rFonts w:cs="Arial" w:ascii="Arial" w:hAnsi="Arial"/>
        </w:rPr>
        <w:t>19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55</w:t>
      </w:r>
      <w:r>
        <w:rPr>
          <w:rFonts w:ascii="Arial" w:hAnsi="Arial" w:cs="Arial"/>
          <w:rtl w:val="true"/>
        </w:rPr>
        <w:t>، ثم مديراً لمكت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نظمة في الولايات المتحدة بين عامي </w:t>
      </w:r>
      <w:r>
        <w:rPr>
          <w:rFonts w:cs="Arial" w:ascii="Arial" w:hAnsi="Arial"/>
        </w:rPr>
        <w:t>195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5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عيَّنه الرئيس الأمريك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جونسون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ساعداً لمدير برنامج المعونة الأمريكية لأفريقي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روجر وليامز ستراوس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57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ابن أوسكار سولومون ستراوس فتزوج ابنة رج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ناعة الأمريكي اليهودي دانيال جوجنهايم، وانضم إلى الشركة الأمريكية لصهر وصق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عادن المملوكة لعائلة جوجنهايم وأصبح مديراً لها عام </w:t>
      </w:r>
      <w:r>
        <w:rPr>
          <w:rFonts w:cs="Arial" w:ascii="Arial" w:hAnsi="Arial"/>
        </w:rPr>
        <w:t>194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ثم رئيساً لمجل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إدارة عام </w:t>
      </w:r>
      <w:r>
        <w:rPr>
          <w:rFonts w:cs="Arial" w:ascii="Arial" w:hAnsi="Arial"/>
        </w:rPr>
        <w:t>194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لعب روجر ستراوس دوراً بارزاً في نشاط الحزب الجمهوري، 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ان عضواً عام </w:t>
      </w:r>
      <w:r>
        <w:rPr>
          <w:rFonts w:cs="Arial" w:ascii="Arial" w:hAnsi="Arial"/>
        </w:rPr>
        <w:t>195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بعثة الأمريكية لدى الجمعية العامة للأمم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هت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روجر ستراوس بالأنشطة اليهودية، فأسَّس عام </w:t>
      </w:r>
      <w:r>
        <w:rPr>
          <w:rFonts w:cs="Arial" w:ascii="Arial" w:hAnsi="Arial"/>
        </w:rPr>
        <w:t>192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تمر القومي للمسيحيين واليهود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ثم المجلس العالمي للمسيحيين واليهود عام </w:t>
      </w:r>
      <w:r>
        <w:rPr>
          <w:rFonts w:cs="Arial" w:ascii="Arial" w:hAnsi="Arial"/>
        </w:rPr>
        <w:t>194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روجر وليامز عضواً في مجل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برشيات الأمريكية العبرية وفي اللجنة الأمريكية اليهودية وفي المؤسسة الأمريك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تمويل والإنماء من أجل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عمل ابنه أوسكار ستراوس الثان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خارجية الأمريكية، ثم التحق بأعمال أبيه حيث أصبح عام </w:t>
      </w:r>
      <w:r>
        <w:rPr>
          <w:rFonts w:cs="Arial" w:ascii="Arial" w:hAnsi="Arial"/>
        </w:rPr>
        <w:t>196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رئيساً لشركة جوجنها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لتنقيب، ودخل شقيقه روجر وليامز الأصغ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مجال النشر حيث أسَّس عام </w:t>
      </w:r>
      <w:r>
        <w:rPr>
          <w:rFonts w:cs="Arial" w:ascii="Arial" w:hAnsi="Arial"/>
        </w:rPr>
        <w:t>1945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ار النشر المرموقة فارار ستراوس وشركاه في نيويورك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عائلــ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سـليجما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The Seligman Family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عائلة أمريكية يهودية من رجال المال والبنو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ذات أصول أ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هاجر جوزيف سليجما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19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88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الولايات المتح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مريك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3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يث أسَّس مع إخوته تجارة لبيع الملابس بالجملة، ثم دخل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جال المال والبنوك بفضل الأرباح التي حققوها في تجارتهم، فأسسوا بنك سليجم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864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ascii="Arial" w:hAnsi="Arial" w:cs="Arial"/>
          <w:rtl w:val="true"/>
        </w:rPr>
        <w:t>الذي أصبح له أفرع في باريس وفرانكفور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اهم سليجمان، خلال الحر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هلية الأمريكية، في بيع ما قيمته </w:t>
      </w:r>
      <w:r>
        <w:rPr>
          <w:rFonts w:cs="Arial" w:ascii="Arial" w:hAnsi="Arial"/>
        </w:rPr>
        <w:t>2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 دولار من السندات المالية الحكو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اشترك بنك سليجمان في تمويل بناء السكك الحديدية، وتمويل بناء قنا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نما، وتمويل العديد من المشاريع الصناعية ومشاريع الخدمات العامة، وهي مشاريع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شهد توسُّعاً كبيراً في الولايات المتحدة خلال النصف الثاني من القرن التاسع عش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وائل القرن العش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وصل حجم رأس مال البنك عام </w:t>
      </w:r>
      <w:r>
        <w:rPr>
          <w:rFonts w:cs="Arial" w:ascii="Arial" w:hAnsi="Arial"/>
        </w:rPr>
        <w:t>188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شرة ملايين دول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م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ليجمان أيضاً كمستشار مالي لبعض الحكومات الأجنبية، كما اشترك في تدبير القرو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حلفاء خلال الحرب العالمية الأولى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نجح بنك سليجمان، مثله مثل غيره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نوك الأمريكية المملوكة لعائلات يهودية ذات أصول أوربية، في تدبير كميات كبي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رأس المال وبشكل سريع، وذلك بفضل علاقتهم المتشعبة في أوربا وبفضل العلاق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ثيقة بين هذه البنوك التي كانت تدعمها روابط الزواج، وهو ما أتاح لهم فرص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نافس بشكل فعال مع المؤسسات المالية الأخرى في فترة كانت تشهد طلباً شديداً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أس المال في الولايات المتحدة في ظل التوسع الصناعي السريع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مازال بن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ليجمان مستمراً في العمل حتى الوقت الحاض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ه، في ظل تنامي النظام المصر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أسمالي الحديث بمؤسساته المالية الضخمة، فقد أهميته كمؤسسة مالية عائل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عائلــة لويســـو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The Lewisohn Family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عائلة أمريك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ية من رجال الصن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ُلد ليونارد لويسو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4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0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ألمانيا ابناً لتاج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رموق، وانتقل إلى الولايات المتحدة عام </w:t>
      </w:r>
      <w:r>
        <w:rPr>
          <w:rFonts w:cs="Arial" w:ascii="Arial" w:hAnsi="Arial"/>
        </w:rPr>
        <w:t>186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يث أسس مع أخويه يوليوس وأدولف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49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3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ؤسسة إخوان لويس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هذه الشركة من الشركات الأمريكية الرائد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جال تطوير مناجم النحاس وانتقلت سريعاً إلى مجال المبيعات العالمية للنحا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رصا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98</w:t>
      </w:r>
      <w:r>
        <w:rPr>
          <w:rFonts w:ascii="Arial" w:hAnsi="Arial" w:cs="Arial"/>
          <w:rtl w:val="true"/>
        </w:rPr>
        <w:t>، أسَّس الأخوان ليونارد وأدولف لويـس، بالتعـاون مع هـنر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وجرز ووليام روكفلر، شركة المعادن المتحدة للمبيع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شترك أدولف في شركات عدي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خرى عاملة في مجال التعدين حقَّق من ورائها ثراءً طائلاً أتاح له المشاركة بش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عال في الأنشطة الثقافية والتعليمية والخيرية، اليهودية وغير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ل أدول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ئيساً لجمعية الوقاية والحماية العبرية لمدة ثلاثين عاماً، كما كان ممن أسَّس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نظمة إعادة التأهيل والتدري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ر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أمريكية عام </w:t>
      </w:r>
      <w:r>
        <w:rPr>
          <w:rFonts w:cs="Arial" w:ascii="Arial" w:hAnsi="Arial"/>
        </w:rPr>
        <w:t>192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هذه الجمع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نظمات موجهة أساساً لإعادة تأهـيل واسـتيعاب المهاجرين من يهود اليديش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ادمين من شرق أوربا، والذين كانت ثقافتهم اليديشية وعقائدهم المغايرة وأوضاع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طبقية الدنيا تشكل إحراجاً وتهديداً للمكانة الطبقية لليهود من أعضاء البورجواز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مريكية ذوي الأصول الألمانية والتي اهتمت بسرعة أمركة واستيعاب المهاجرين الجد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وطنهم الجديد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دخل فردريك لويسو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8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59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ابن ليونارد، تج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ائلة عام </w:t>
      </w:r>
      <w:r>
        <w:rPr>
          <w:rFonts w:cs="Arial" w:ascii="Arial" w:hAnsi="Arial"/>
        </w:rPr>
        <w:t>1898</w:t>
      </w:r>
      <w:r>
        <w:rPr>
          <w:rFonts w:ascii="Arial" w:hAnsi="Arial" w:cs="Arial"/>
          <w:rtl w:val="true"/>
        </w:rPr>
        <w:t>، حيث اشترك في تأسيس الشركة الأمريكية لصهر وصقل المعادن و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أسيس شركة انكونادا للنحاس، كما عمل على تطوير مناجم الذهب والبلاتنيوم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ولومب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هتم سام أدولف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8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51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ابن أدولف لويس، بالنشاط التعدي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الي للعائلة، وكان له نشاط بارز في المنظمات الأمريكية المُنظمة للنشا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علاقات الصناعية والع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عضواً بارزاً في المنظمات الخيرية اليهود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مثلها مثل سائر العائلات البورجوازية الأمريكية، كان لعائلة لويس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ساهمات عديدة في مجال الفنون والثقافة والأنشطة اليهودية وغير اليهودية مما يُق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ها خير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عائلــــة ليمــا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The Lehman Family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عائ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جارية ومالية أمريكية يهودية ذات أصول ألمانية استقرت في الولايات المتحدة ب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ثورة </w:t>
      </w:r>
      <w:r>
        <w:rPr>
          <w:rFonts w:cs="Arial" w:ascii="Arial" w:hAnsi="Arial"/>
        </w:rPr>
        <w:t>18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أل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أسَّس الإخوة هنر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2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5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إمانوي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2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07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ascii="Arial" w:hAnsi="Arial" w:cs="Arial"/>
          <w:rtl w:val="true"/>
        </w:rPr>
        <w:t xml:space="preserve">وماير ليما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شـركة الإخـوان ليمان عام </w:t>
      </w:r>
      <w:r>
        <w:rPr>
          <w:rFonts w:cs="Arial" w:ascii="Arial" w:hAnsi="Arial"/>
        </w:rPr>
        <w:t>18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خصَّصت في تج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لع، وخصوصاً القط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الشركة التي توسَّع نشاطها بعد افتتاح مكتب له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نيويورك عام </w:t>
      </w:r>
      <w:r>
        <w:rPr>
          <w:rFonts w:cs="Arial" w:ascii="Arial" w:hAnsi="Arial"/>
        </w:rPr>
        <w:t>185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يشمل المعاملات التجارية في مجالات النفط والسكك الحدي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رافق العا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06</w:t>
      </w:r>
      <w:r>
        <w:rPr>
          <w:rFonts w:ascii="Arial" w:hAnsi="Arial" w:cs="Arial"/>
          <w:rtl w:val="true"/>
        </w:rPr>
        <w:t>، بدأت الشركة تتجه نحو الأنشطة المالية والمصرف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ثمارية، واهتمت بشكل خاص بتمويل المشاريع الاستهلاكية،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متاجر متعد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قسام للبيع بالتجزئة، ومحال تأجير السيارات، وشركات التمو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هذه الأنشط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قتصادية لا تزال أنشطة جديدة نسبياً وذات طابع هامشي، وكانت بالتالي تنطوي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در كبير من المخاط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رز في هذه المجالات، وفي غيرها من الصناعات الخفيف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هاجرون الجدد من اليهود وأبنائهم، وذلك بفضل ميراثهم كجماعات وظيفية ذات خب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الية وتجارية وبسبب عدم وجود مجالات اقتصادية أخرى متاحة أمامهم داخل الاقتص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مري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عاونت شركة ليمان في هذه العمليات مع مؤسسة جولدمان ساخس التي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ُعَدُّ من أهم المؤسسات المالية الأمريكية آنذاك، واستمرت علاقة التعاون الوثي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نهما حتى أواخر العشرين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رتبطت عائلة ليمان أيضاً من خلال المصاهرة بعائل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ية ثرية أخرى مثل عائلة لويسون الصن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29</w:t>
      </w:r>
      <w:r>
        <w:rPr>
          <w:rFonts w:ascii="Arial" w:hAnsi="Arial" w:cs="Arial"/>
          <w:rtl w:val="true"/>
        </w:rPr>
        <w:t>، تم تأسيس مؤسسة ليم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مؤسسة مالية استثمارية خاضعة لشركة إخوان لي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حوَّلت هذه المؤسسة بفض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جهودات روبرت ليما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69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حفيد إيمانويل، إلى واحدة من أكبر أربعة بنو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ستثمارية في الولايات المتح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67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استثمر ليمان بشكل مكثف في قطا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طيران المدني الذي كان لا يزال في بداياته، الأمر الذي أعطى قطاع النقل الجو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دني في الولايات المتحدة دفعة ق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زعزع وضع مؤسسة ليمان في أوائل السبعين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تيجة الكساد الذي أصاب الاقتصاد الأمريكي ونتيجـة بعـض المشاكل الداخلـية، إ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ها نجـحت في اسـتعادة وضع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77</w:t>
      </w:r>
      <w:r>
        <w:rPr>
          <w:rFonts w:ascii="Arial" w:hAnsi="Arial" w:cs="Arial"/>
          <w:rtl w:val="true"/>
        </w:rPr>
        <w:t>، اندمجت مؤسسة ليمان مع مؤسسة كون لوي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شركائه المال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كان هربرت هنري ليما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7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6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حد البارزين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فراد العائلة في الحياة السياسية الأمريكية وفي مجال الشئون اليهودية أيض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نضـم هربرت ليمان كشـريك، إلى الإخـوان ليمان عام </w:t>
      </w:r>
      <w:r>
        <w:rPr>
          <w:rFonts w:cs="Arial" w:ascii="Arial" w:hAnsi="Arial"/>
        </w:rPr>
        <w:t>1908</w:t>
      </w:r>
      <w:r>
        <w:rPr>
          <w:rFonts w:ascii="Arial" w:hAnsi="Arial" w:cs="Arial"/>
          <w:rtl w:val="true"/>
        </w:rPr>
        <w:t>، ثم احتل منصب نائب حاك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لاية نيويورك عام </w:t>
      </w:r>
      <w:r>
        <w:rPr>
          <w:rFonts w:cs="Arial" w:ascii="Arial" w:hAnsi="Arial"/>
        </w:rPr>
        <w:t>1928</w:t>
      </w:r>
      <w:r>
        <w:rPr>
          <w:rFonts w:ascii="Arial" w:hAnsi="Arial" w:cs="Arial"/>
          <w:rtl w:val="true"/>
        </w:rPr>
        <w:t xml:space="preserve">، ثم أصبح حاكماً لها عام </w:t>
      </w:r>
      <w:r>
        <w:rPr>
          <w:rFonts w:cs="Arial" w:ascii="Arial" w:hAnsi="Arial"/>
        </w:rPr>
        <w:t>1932</w:t>
      </w:r>
      <w:r>
        <w:rPr>
          <w:rFonts w:ascii="Arial" w:hAnsi="Arial" w:cs="Arial"/>
          <w:rtl w:val="true"/>
        </w:rPr>
        <w:t>، وهو منصب احتفظ به لمدة عش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و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ت تربطه علاقات وثيقة بالرئيس الأمريكي روزفل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هتم بتطبيق سياس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اقتصادية الجديدة التي عُرفت باسم الصفقة الجدي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يوديل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حتل هربرت ليم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نصب مدير عام إدارة الأمم المتحدة للغوث وإعادة التأهيل في الفترة </w:t>
      </w:r>
      <w:r>
        <w:rPr>
          <w:rFonts w:cs="Arial" w:ascii="Arial" w:hAnsi="Arial"/>
        </w:rPr>
        <w:t>19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46</w:t>
      </w:r>
      <w:r>
        <w:rPr>
          <w:rFonts w:ascii="Arial" w:hAnsi="Arial" w:cs="Arial"/>
          <w:rtl w:val="true"/>
        </w:rPr>
        <w:t>، ث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صبح عضواً في مجلس الشيوخ الأمريكي في الفترة </w:t>
      </w:r>
      <w:r>
        <w:rPr>
          <w:rFonts w:cs="Arial" w:ascii="Arial" w:hAnsi="Arial"/>
        </w:rPr>
        <w:t>194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5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هتم ليمان بالقضا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شئون اليهودية، وشارك في تأسيس اللجنة الأمريكية اليهودية المشتركة للتوزيع ب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رب العالمية الأول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معارضته للصهيونية، شجع الهجرة اليهودية إلى فلسط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ساهم في إقامة مؤسسات اقتصادية تدعم الاستيطان اليهودي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إقامة دو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سرائيل، كان هربرت ليمان من مؤيديها داخل وخارج مجلس الشيوخ الأمري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رأَّ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جنة القومية للاحتفال بالذكرى العاشرة لتأسيس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أن نرى دعم هربر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يمان لإسرائيل في إطار ما نسم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ينة التوطي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حيث يقوم اليهودي بدع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جرة والاستيطان اليهودي في إسرائيل دون أن يهاجر إليها ب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موقف نابع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مقام الأول، من ارتباط مصالحه الاقتصادية والطبقية بمصالح وطنه الأمريك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أسمالي، وتماثُل هذه المصالح مع مصالح إسرائيل كقاعدة له في الشرق الأوسط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عائلـــة مورجنتـــا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The Morgenthau Family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عائلة أمريك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ية من المموِّلين والعاملين بالقطاع الحكومي وا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ُلد هنري مورجنتاو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56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4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في ألمانيا، ثم هاجرت أسرته إلى الولايات المتحدة عام </w:t>
      </w:r>
      <w:r>
        <w:rPr>
          <w:rFonts w:cs="Arial" w:ascii="Arial" w:hAnsi="Arial"/>
        </w:rPr>
        <w:t>186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استقرت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دينة نيويور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درس مورجنتاو القانون واشتغل بالمحاماة، إلا أن اهتمامه اتجه نح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قطاع العقارات فساهم في تكوين ورئاسة شركة عقا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ركة هنري مورجنتاو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الفت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905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13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اعتزل مورجنتاو مجال الأعمال ودخل مجال العمل السياس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اشترك في الحملتين الرئاسيتين للرئيس الأمريكي وودرو ويلسون في عامي </w:t>
      </w:r>
      <w:r>
        <w:rPr>
          <w:rFonts w:cs="Arial" w:ascii="Arial" w:hAnsi="Arial"/>
        </w:rPr>
        <w:t>191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16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كوفئ على مجهوداته بتعيينه سفيراً للولايات المتحدة لدى تركيا في الفترة </w:t>
      </w:r>
      <w:r>
        <w:rPr>
          <w:rFonts w:cs="Arial" w:ascii="Arial" w:hAnsi="Arial"/>
        </w:rPr>
        <w:t>1913</w:t>
      </w:r>
      <w:r>
        <w:rPr>
          <w:rFonts w:cs="Arial" w:ascii="Arial" w:hAnsi="Arial"/>
          <w:rtl w:val="true"/>
          <w:lang w:bidi="ar-SA"/>
        </w:rPr>
        <w:t xml:space="preserve"> - </w:t>
      </w:r>
      <w:r>
        <w:rPr>
          <w:rFonts w:cs="Arial" w:ascii="Arial" w:hAnsi="Arial"/>
          <w:lang w:bidi="ar-SA"/>
        </w:rPr>
        <w:t>1916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عمل من خلال هذا المنصب على رعاية نشاط البعثات المسيحية التبشير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لة العثمانية ومتابعة أوضاع الجماعات اليهودية والأرمن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ُعَدُّ قيام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رعاية التبشير المسيحي واليهود وأرمن الدولة العثمانية ذا علاقة بيهوديته الحقيق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 المزعومة، وإنما هو جزء من نشاطه كسفير أمريكي لدى الدولة العث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إط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فسه، لعب مورجنتاو دوراً مهماً في دعم التجمع الاستيطاني اليهودي في فلسطين خل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رب العالمية الأولى، حيث أرسل برقيات عاجلة إلى اللجنة الأمريكية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إبلاغها بالأوضاع المتردية للمستوطنين اليهود في فلسطين وطلب منحة مالية عاج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يمتها خمسون ألف دولار أُرسلت بالفعل إلى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هذا الموقف، كان مورجنتا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عارضاً للصهيونية حيث اعتبر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استسلاماً وليس حلاًّ للمسألة اليهودية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عتبر أن تحقيق المشروع الصهيوني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سيُفقد يهود الولايات المتحدة ما اكتسبوه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رية ومساواة وإخاء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معنى ذلك أنه سيثير مسألة ازدواج الولاء ويشجع العنا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عادية ل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اليهود المندمجون من أعضاء البورجوازية الأمريك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ذو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لفية الألم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عتبرون أنفسهم أقلية دينية يتجه ولاؤها لوطنهم الأمريكي 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نتمون إ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هم، بصفة عامة، تبنوا تأييد إقامة دولة يهودية في فلسطين، وذ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محاولة لتحويل هجرة يهود اليديشية بعيداً عن الولايات المتحدة، لما كان يشك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ذلك من تهديد للمكانة الاجتماعية والأوضاع الطبقية لأثرياء اليهود، خصوصاً أن الحر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لمية الأولى كانت تنذر بتدفُّق هجرة يهودية واسعة باتجاه الأراضي الأمريك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17</w:t>
      </w:r>
      <w:r>
        <w:rPr>
          <w:rFonts w:ascii="Arial" w:hAnsi="Arial" w:cs="Arial"/>
          <w:rtl w:val="true"/>
        </w:rPr>
        <w:t>، قام الرئيس الأمريكي ويلسون بتكليف مورجنتاو بمهمة سرية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ركيا لمحاولة حثها على التخلي عن ألمانيا وعقد صلح منفرد مع الحلف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لام كان ضد الخطط الإمبريالية لبريطانيا الرامية إلى الاستيلاء على أراضي الدو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ث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ضد المخططات الصهيونية الرامية إلى الاستيلاء على فلسطين، ول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رسلت بريطانيا حاييم وايزمان للقاء مورجنتاو في جبل طارق قبل وصوله إلى تركيا حي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جح في إقناعه بالعدول عن مهمته</w:t>
      </w:r>
      <w:r>
        <w:rPr>
          <w:rFonts w:cs="Arial" w:ascii="Arial" w:hAnsi="Arial"/>
          <w:rtl w:val="true"/>
        </w:rPr>
        <w:t>. (</w:t>
      </w:r>
      <w:r>
        <w:rPr>
          <w:rFonts w:ascii="Arial" w:hAnsi="Arial" w:cs="Arial"/>
          <w:rtl w:val="true"/>
        </w:rPr>
        <w:t>تُذكَر هذه الواقعة عادةً كدليل على مدى قو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وبي اليهودي ومقدرته على تحريك الأحداث وتوجيهها بما يخدم صالحه وهي بالفع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ذلك، ولكنها مع هذا تظل الاستثناء الذي يؤكد القاعدة فهي واقعة ناد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ُلاحَظ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اللوبي هنا لم يكن لوبي يهودياً وإنما كان بريطانياً أيض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نجا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ورجنتاو لم يُغيِّر أياً من الثوابت الإسـتراتيجية الأمــريكية وإنما ينصرف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حدى التفصيلا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بعد الحرب، لعب مورجنتاو دوراً نشيطاً في مواجهة مشاكل اللاجئ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ن مؤيدي تأسيس عصبة الأمم، وترأَّس لجنتها لتوطين اللاجئين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923</w:t>
      </w:r>
      <w:r>
        <w:rPr>
          <w:rFonts w:ascii="Arial" w:hAnsi="Arial" w:cs="Arial"/>
          <w:rtl w:val="true"/>
        </w:rPr>
        <w:t>، وأشرف على عملية التبادل السكاني لأكثر من مليون شخص بين تركيا واليون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19</w:t>
      </w:r>
      <w:r>
        <w:rPr>
          <w:rFonts w:ascii="Arial" w:hAnsi="Arial" w:cs="Arial"/>
          <w:rtl w:val="true"/>
        </w:rPr>
        <w:t>، ترأَّس لجنة أمريكية لتقصِّي أوضاع الجماعـة اليهودية في بولندا، وكان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ؤسسي الصليب الأحمر الدول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أما هنري مورجنتاو الأصغ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بن هنر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ورجنتا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خبيراً زراعياً فترأَّس مجلس المزارع الفيدرالي وإد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ئتمان الزراعي في بداية تطبيق الرئيس الأمريكي روزفلت لسياسته الاقتصا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جديدة عام </w:t>
      </w:r>
      <w:r>
        <w:rPr>
          <w:rFonts w:cs="Arial" w:ascii="Arial" w:hAnsi="Arial"/>
        </w:rPr>
        <w:t>193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34</w:t>
      </w:r>
      <w:r>
        <w:rPr>
          <w:rFonts w:ascii="Arial" w:hAnsi="Arial" w:cs="Arial"/>
          <w:rtl w:val="true"/>
        </w:rPr>
        <w:t>، عُيِّن وزيراً للخزانة، وظل في هذا المنصب حت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فاة روزفلت عام </w:t>
      </w:r>
      <w:r>
        <w:rPr>
          <w:rFonts w:cs="Arial" w:ascii="Arial" w:hAnsi="Arial"/>
        </w:rPr>
        <w:t>194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اعدت إصلاحاته الضريبية وسياسته المالية في إخراج البل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حالة الكساد الاقتصادي التي كانت تعاني منه، كما كان من أوائل الداعين إلى ضرو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عبئة الموارد الصناعية والمالية للبلاد استعداداً لدخول الولايات المتحدة الحر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لمية الث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43</w:t>
      </w:r>
      <w:r>
        <w:rPr>
          <w:rFonts w:ascii="Arial" w:hAnsi="Arial" w:cs="Arial"/>
          <w:rtl w:val="true"/>
        </w:rPr>
        <w:t>، نجح هنري مورجنتاو الأصغر في الحصول على مواف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زارة الخارجية الأمريكية لخطة وضعها المؤتمر اليهودي العالمي لتحويل موارد ما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مريكية لإنقاذ يهود فرنسا ورو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وراء تشـكيل مجلـس لاجئي الحــرب 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سَّسه روزفلت عام </w:t>
      </w:r>
      <w:r>
        <w:rPr>
          <w:rFonts w:cs="Arial" w:ascii="Arial" w:hAnsi="Arial"/>
        </w:rPr>
        <w:t>194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بل انتهاء الحرب مباشرةً، طرح مورجنتاو مشروعاً أث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ثيراً من الجدل يتضمن تقسيم ألمانيا وتحويلها إلى منطقة زر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اعتزا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مل العام، اتجه مورجنتاو بشكل نشيط نحو الشئون والقضايا اليهودية، فتولَّى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فترة </w:t>
      </w:r>
      <w:r>
        <w:rPr>
          <w:rFonts w:cs="Arial" w:ascii="Arial" w:hAnsi="Arial"/>
        </w:rPr>
        <w:t>194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صب رئيس النداء اليهودي الموحَّد ثم عُيِّن رئيساً شرفياً 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الفترة </w:t>
      </w:r>
      <w:r>
        <w:rPr>
          <w:rFonts w:cs="Arial" w:ascii="Arial" w:hAnsi="Arial"/>
        </w:rPr>
        <w:t>19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5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ب النداء اليهودي الموحَّد دوراً مهماً في دعم دو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سرائيل الجديدة من خلال المبالغ الكبيرة التي جمع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مورجنتاو من مؤي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سرائيل، فرأس مجلس إدارة الجامعة العبرية بين عامي </w:t>
      </w:r>
      <w:r>
        <w:rPr>
          <w:rFonts w:cs="Arial" w:ascii="Arial" w:hAnsi="Arial"/>
        </w:rPr>
        <w:t>19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51</w:t>
      </w:r>
      <w:r>
        <w:rPr>
          <w:rFonts w:ascii="Arial" w:hAnsi="Arial" w:cs="Arial"/>
          <w:rtl w:val="true"/>
        </w:rPr>
        <w:t>، كما ترأَّس المؤس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مريكية للتمويل والإنماء من أجل إسرائيل، وتزعَّم حملة بيع سندات إسرائيل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يُعتبَر موقف مورجنتاو تجاه إسرائيل مناقضاً لموقف والده تجاه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عبير عن التحول الذي طرأ على موقف اليهود المندمجين من أعضاء البورجواز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مريكية بعد تأسيس دولة إسرائيل، إذ اتضح لهم مدى عمق تلاقي المصالح بينها و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دولة الصهيونية، كما تبيَّن لهم، إن هي إلا قاعدة للولا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تحدة ولمصالح الرأسمالية والإمبريالية في المشرق الع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الي، فإن تأييد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إسرائيل ودعمهم لها مادياً وسياسياً ومعنوياً لا يشكل أي تعارض مع انتمائ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مريكي الأساسي ولا يعرِّضهم للاتهام بازدواج الولاء، فتأييدهم لأي منهما ينبع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أييدهم للأخر ويصب 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، يمكن اعتبار مورجنتاو ممثلاً لما نسمي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الصهيونية التوطي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ي تدعم إسرائيل من منظور أمريكي بالدرجة الأولى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أما روبرت موريس مورجنتاو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19</w:t>
      </w:r>
      <w:r>
        <w:rPr>
          <w:rFonts w:cs="Arial" w:ascii="Arial" w:hAnsi="Arial"/>
          <w:rtl w:val="true"/>
        </w:rPr>
        <w:t xml:space="preserve"> - )</w:t>
      </w:r>
      <w:r>
        <w:rPr>
          <w:rFonts w:ascii="Arial" w:hAnsi="Arial" w:cs="Arial"/>
          <w:rtl w:val="true"/>
        </w:rPr>
        <w:t>، فعمل بالمحاماة ثم عُيِّن مدعي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اماً في نيويور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رتبط بأنشطة عصبة محاربة الافتراء واتحاد نيويورك للأعم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يرية اليهود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عائلـة ووربــورج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The Warburg Family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عائلة أمريكية يهودية من رجال المال ذات جذور إيطالية استقرت منذ بداية القر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ابع عشر في أل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798</w:t>
      </w:r>
      <w:r>
        <w:rPr>
          <w:rFonts w:ascii="Arial" w:hAnsi="Arial" w:cs="Arial"/>
          <w:rtl w:val="true"/>
        </w:rPr>
        <w:t xml:space="preserve">، أسَّس موسى ماركوس ووربورج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تُوفي عام </w:t>
      </w:r>
      <w:r>
        <w:rPr>
          <w:rFonts w:cs="Arial" w:ascii="Arial" w:hAnsi="Arial"/>
        </w:rPr>
        <w:t>1830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ascii="Arial" w:hAnsi="Arial" w:cs="Arial"/>
          <w:rtl w:val="true"/>
        </w:rPr>
        <w:t xml:space="preserve">وشقيقه جيرس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توفى عام </w:t>
      </w:r>
      <w:r>
        <w:rPr>
          <w:rFonts w:cs="Arial" w:ascii="Arial" w:hAnsi="Arial"/>
        </w:rPr>
        <w:t>182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مؤسسة مصرفية في مدينة هامبورج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ربور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شركاه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من أهم شخصيات العائلة ماكس ووربورج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4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ترأَّس مؤس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وربورج في أل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ماكس ووربورج شخصية مالية مرموقة، فكان عضواً في مجال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دارة العديد من المؤسسات الصناعية الألمانية، وقدَّم خدمات كثيرة للحكو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لمانية قبل مجئ النازي إلى الحكم، كما كان من بين أعضاء البعثة الألمانية لمؤتم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سلام في باريس عام </w:t>
      </w:r>
      <w:r>
        <w:rPr>
          <w:rFonts w:cs="Arial" w:ascii="Arial" w:hAnsi="Arial"/>
        </w:rPr>
        <w:t>191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ن قيادات الجماعة اليهودية في ألمانيا، وكانت 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ساهمات خيرية كثيرة لصالح المؤسسات اليهودية ال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الفترة بين عامي 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38</w:t>
      </w:r>
      <w:r>
        <w:rPr>
          <w:rFonts w:ascii="Arial" w:hAnsi="Arial" w:cs="Arial"/>
          <w:rtl w:val="true"/>
        </w:rPr>
        <w:t>، قدَّم ماكس ووربورج مساعدات مهمة للمنظمات اليهودية التي كانت تساعد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الهجرة من ألمانيا وعلى توطينهم في دول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ولت السلطات النازية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ؤسـسته عـام </w:t>
      </w:r>
      <w:r>
        <w:rPr>
          <w:rFonts w:cs="Arial" w:ascii="Arial" w:hAnsi="Arial"/>
        </w:rPr>
        <w:t>1938</w:t>
      </w:r>
      <w:r>
        <w:rPr>
          <w:rFonts w:ascii="Arial" w:hAnsi="Arial" w:cs="Arial"/>
          <w:rtl w:val="true"/>
        </w:rPr>
        <w:t xml:space="preserve">، فهـاجر إلى الولايات المتحدة عام </w:t>
      </w:r>
      <w:r>
        <w:rPr>
          <w:rFonts w:cs="Arial" w:ascii="Arial" w:hAnsi="Arial"/>
        </w:rPr>
        <w:t>1939</w:t>
      </w:r>
      <w:r>
        <w:rPr>
          <w:rFonts w:ascii="Arial" w:hAnsi="Arial" w:cs="Arial"/>
          <w:rtl w:val="true"/>
        </w:rPr>
        <w:t>، وأصبح عضواً في اللج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مريكية اليهودية وعضواً في لجنة التوزيع المشتركة، كما ساهم في تأسيس منظم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ختصة بمساعدة وغوث المهاجرين الجدد من اليهود إلى الولايات المتحد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ول موريتز ووربورج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6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32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شقيق ماكس ووربورج، فهو أحد الشـركاء في مؤسـ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وربورج الماليـة منذ عام </w:t>
      </w:r>
      <w:r>
        <w:rPr>
          <w:rFonts w:cs="Arial" w:ascii="Arial" w:hAnsi="Arial"/>
        </w:rPr>
        <w:t>189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زوج في العام نفسه ابنة المالي الأمريك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 سولمون لويب صاحب المؤسسة المالية الأمريكية المهمة كون لويب وشركاه، وانض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لى هذه المؤسسة بعد انتقاله إلى الولايات المتحدة عام </w:t>
      </w:r>
      <w:r>
        <w:rPr>
          <w:rFonts w:cs="Arial" w:ascii="Arial" w:hAnsi="Arial"/>
        </w:rPr>
        <w:t>190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ب بول ووربور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وراً مهماً في إعادة تنظيم القطاع المصرفي الأمريكي حيث شارك في وضع التشري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خاصة بتأسيس نظام الاحتياطي الفيدرالي عام </w:t>
      </w:r>
      <w:r>
        <w:rPr>
          <w:rFonts w:cs="Arial" w:ascii="Arial" w:hAnsi="Arial"/>
        </w:rPr>
        <w:t>191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يَّنه الرئيس الأمريك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ودرو ويلسون عضواً في مجلس الاحتياطي الفيدرالي ثم نائب رئيس له عام </w:t>
      </w:r>
      <w:r>
        <w:rPr>
          <w:rFonts w:cs="Arial" w:ascii="Arial" w:hAnsi="Arial"/>
        </w:rPr>
        <w:t>191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ل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تى بعد عودته إلى نشاطه المالي الخاص عام </w:t>
      </w:r>
      <w:r>
        <w:rPr>
          <w:rFonts w:cs="Arial" w:ascii="Arial" w:hAnsi="Arial"/>
        </w:rPr>
        <w:t>1921</w:t>
      </w:r>
      <w:r>
        <w:rPr>
          <w:rFonts w:ascii="Arial" w:hAnsi="Arial" w:cs="Arial"/>
          <w:rtl w:val="true"/>
        </w:rPr>
        <w:t>، عضواً ثم رئيساً للمجلس الاستشاري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كان ماكس ووربورج نشطاً في مجال الأعمال الخيرية والخدمة العامة، اليهودية أو غ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، فساهم في نشاط اللجنة الأمريكية اليهودية للتوزيع المشترك، وفي أعم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عية الأمريكية من أجل التوطين الزراعي لليهود في روس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يُذكَر أن عائ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وربورج كانت تُعَدُّ من صفوة العائلات اليهودية ذات الأصول الألمانية في الولا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تحدة، التي وجدت من صالحها دعم المؤسسات التي كانت تقوم باستيعاب المهاجر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دد وأمركتهم، تماماً كما اهتمت بدعم المؤسسات التي كانت تعمل على تحسين أوضا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يهودية في بلادهم الأصلية، مثل المنظمات التي اهتمت بدعم التوط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زراعي لليهود في روسيا وشرق أوربا، وبالتالي عملت على الحد من هجرتهم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لايات المتحدة، وبخاصة بعد الحرب العالمية الأولى التي كانت تنذر ببدء هج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ية جماعية ثانية باتجاه الأراضي الأمريك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أما فليكس موريتز ووربور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cs="Arial" w:ascii="Arial" w:hAnsi="Arial"/>
          <w:lang w:bidi="ar-SA"/>
        </w:rPr>
        <w:t>187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37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شقيق بول ووربورج، فقد انتقل عام </w:t>
      </w:r>
      <w:r>
        <w:rPr>
          <w:rFonts w:cs="Arial" w:ascii="Arial" w:hAnsi="Arial"/>
        </w:rPr>
        <w:t>189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ولايات المتحدة حي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زوج ابنة المالي اليهودي المرموق يعقوب شيف عام </w:t>
      </w:r>
      <w:r>
        <w:rPr>
          <w:rFonts w:cs="Arial" w:ascii="Arial" w:hAnsi="Arial"/>
        </w:rPr>
        <w:t>1895</w:t>
      </w:r>
      <w:r>
        <w:rPr>
          <w:rFonts w:ascii="Arial" w:hAnsi="Arial" w:cs="Arial"/>
          <w:rtl w:val="true"/>
        </w:rPr>
        <w:t>، وأصبح شريكاً في مؤسس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صرفية كون لويب وشركا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اهم من خلال مشاركته في هذه المؤسسة في التح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قتصادي والصناعي الذي شهدته الولايات المتحدة في نهايات القرن التاسع عش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دايات القرن العشرين، وقد كان للمؤسسات المالية المملوكة لعائلات يهودية ذات أص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لمانية دور بارز في هذا المج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لفليكس ووربورج نشاط مهم في مجال الشئ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حيث ترأَّس اللجنة الأمريكية اليهودية للتوزيع المشترك منذ تأسيسها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914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حتى عام </w:t>
      </w:r>
      <w:r>
        <w:rPr>
          <w:rFonts w:cs="Arial" w:ascii="Arial" w:hAnsi="Arial"/>
        </w:rPr>
        <w:t>1932</w:t>
      </w:r>
      <w:r>
        <w:rPr>
          <w:rFonts w:ascii="Arial" w:hAnsi="Arial" w:cs="Arial"/>
          <w:rtl w:val="true"/>
        </w:rPr>
        <w:t>، كما كان أحد كبار المساهمين في نشاط الجمعية الأمريكية من أج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وطين الزراعي لليهود في روسيا، وهو أيضاً مؤسِّس المنظمة الاقتصادية لللاجئ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غيرها من المنظمات اليهودية التي كانت تعمل على استيعاب المهاجرين الجدد وإع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أهيلهم للاستقرار في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فليكس ووربورج عارض الصهيون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دئ الأمر، باعتبار أنها تثير قضية ازدواجية ولاء اليهود الأمريكيين، وتث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ناصر المعادية لليهود، إلا أنه نشط في دعم الاستيطان اليهودي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926</w:t>
      </w:r>
      <w:r>
        <w:rPr>
          <w:rFonts w:ascii="Arial" w:hAnsi="Arial" w:cs="Arial"/>
          <w:rtl w:val="true"/>
        </w:rPr>
        <w:t>، دعم المؤسسة الاقتصادية لفلسطين والجامعة العبرية، ثم تعاون مع لويس مارش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رئيس اللجنة الأمريكية اليهو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حاييم وايزمان في توسيع الوكالة اليهودية لتض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من غير الصها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ولَّى فليكس ووربورج رئاسة مجلس إدارتها، لكنه استق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نها عام </w:t>
      </w:r>
      <w:r>
        <w:rPr>
          <w:rFonts w:cs="Arial" w:ascii="Arial" w:hAnsi="Arial"/>
        </w:rPr>
        <w:t>19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حتجاجاً على الكتاب الأبيض البريطاني الذي حدَّ من الهجرة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لى فلسطين، كما عارض عام </w:t>
      </w:r>
      <w:r>
        <w:rPr>
          <w:rFonts w:cs="Arial" w:ascii="Arial" w:hAnsi="Arial"/>
        </w:rPr>
        <w:t>193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روع البريطاني لتقسيم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إطلاق صف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صهيوني توطي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لى فليكس ووربورج إذ أنه موَّل ودعم الاستيطان اليهودي في فلسط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ون الهجرة إليها بنفسه، وذلك تحقيقاً وحمايةً لمصالحه الطبقية والاقتصادية كمواط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مريكي بالدرجة الأولى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وُلد جيمس بول ووربورج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6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969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ابن ب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وربورج، في ألمانيا، ثم انتقل إلى الولايات المتحدة عام </w:t>
      </w:r>
      <w:r>
        <w:rPr>
          <w:rFonts w:cs="Arial" w:ascii="Arial" w:hAnsi="Arial"/>
        </w:rPr>
        <w:t>190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هو في سن السادسة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خدم جيمس ووربورج في الجيش الأمريكي خلال الحرب العالمية الأولى، ثم دخل مج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ال حيث كان رئيساً لبنك أكسبتانس الدولي ومديراً لبنك مانهات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من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لجنة المفكرين التي كونها الرئيس الأمريكي روزفلت خلال السنوات الأولى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ياسته الاقتصادية الج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مل خلال الحرب العالمية الثانية نائباً لمدير مكت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علام الح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جيمس ووربورج كتابات عديدة في الشعر والاقتصاد والشئون الخارج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عام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عمل فردريك ماركوس ووربورج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73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ابن فليكس ووربورج،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دة مؤسسات مصرف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المؤسسة الدولية الأمريك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في الفترة </w:t>
      </w:r>
      <w:r>
        <w:rPr>
          <w:rFonts w:cs="Arial" w:ascii="Arial" w:hAnsi="Arial"/>
        </w:rPr>
        <w:t>190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21</w:t>
      </w:r>
      <w:r>
        <w:rPr>
          <w:rFonts w:ascii="Arial" w:hAnsi="Arial" w:cs="Arial"/>
          <w:rtl w:val="true"/>
        </w:rPr>
        <w:t>، وعمل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ؤسسة ووربورج المالية في الفترة </w:t>
      </w:r>
      <w:r>
        <w:rPr>
          <w:rFonts w:cs="Arial" w:ascii="Arial" w:hAnsi="Arial"/>
        </w:rPr>
        <w:t>192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27</w:t>
      </w:r>
      <w:r>
        <w:rPr>
          <w:rFonts w:ascii="Arial" w:hAnsi="Arial" w:cs="Arial"/>
          <w:rtl w:val="true"/>
        </w:rPr>
        <w:t>، وفي مؤسسة إخوان ليمان في الفت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927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3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31</w:t>
      </w:r>
      <w:r>
        <w:rPr>
          <w:rFonts w:ascii="Arial" w:hAnsi="Arial" w:cs="Arial"/>
          <w:rtl w:val="true"/>
        </w:rPr>
        <w:t>، أصبح فردريك ووربورج شريكاً في مؤسسة كون لويب وشركاه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أما بول فليكس ووربورج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04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965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و أيضاً من أبناء فليكس ووربورج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عمل في عدة مؤسسات مالية ومصرفية ونشط خلال الثلاثينيات في نقل اللاجئين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طفال من ألمانيا النازية إلى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خلال الحرب العالمية الثان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مل كضابط مخابرات في الجيـش الأمريكي، ثم كملحق عسـكري في السـفارة الأمريك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ري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عمل في السفارة الأمريكية في لندن في الفترة ما بين عامي </w:t>
      </w:r>
      <w:r>
        <w:rPr>
          <w:rFonts w:cs="Arial" w:ascii="Arial" w:hAnsi="Arial"/>
        </w:rPr>
        <w:t>194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50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كان بول فليكس ووربورج عضواً بارزاً في الحزب الجمهوري الأمريك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دوارد مورتيمور موريس ووربورج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0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لم يشترك بشكل نشيط في الأعمال الما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عائلته، بل وجه اهتمامه للمجالات الخيرية والثقافية والفنية، اليهودية وغ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رأَّس اللجنة الأمريكية اليهودية المشتركة للتوزيع في الفترة </w:t>
      </w:r>
      <w:r>
        <w:rPr>
          <w:rFonts w:cs="Arial" w:ascii="Arial" w:hAnsi="Arial"/>
        </w:rPr>
        <w:t>194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966</w:t>
      </w:r>
      <w:r>
        <w:rPr>
          <w:rFonts w:ascii="Arial" w:hAnsi="Arial" w:cs="Arial"/>
          <w:rtl w:val="true"/>
        </w:rPr>
        <w:t xml:space="preserve">، كما كان رئيساً للنداء اليهودي الموحَّد في الفترة </w:t>
      </w:r>
      <w:r>
        <w:rPr>
          <w:rFonts w:cs="Arial" w:ascii="Arial" w:hAnsi="Arial"/>
        </w:rPr>
        <w:t>19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55</w:t>
      </w:r>
      <w:r>
        <w:rPr>
          <w:rFonts w:ascii="Arial" w:hAnsi="Arial" w:cs="Arial"/>
          <w:rtl w:val="true"/>
        </w:rPr>
        <w:t>، ثم رئيس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شرفياً له منذ عام </w:t>
      </w:r>
      <w:r>
        <w:rPr>
          <w:rFonts w:cs="Arial" w:ascii="Arial" w:hAnsi="Arial"/>
        </w:rPr>
        <w:t>195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متد اهتمام إدوارد ووربورج إلى المؤسس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سـرائيل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أصـبح من أمناء المؤسسة الثقافية الأمريكية ـ الإسرائيلية، وعضواً في مجلس مدير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امعة العبر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جميع أفراد عائلة ووربورج، مثلهم مثل غيرهم من العائل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ورجوازية الأمريكية، مساهمات كبيرة في المجالات الخيرية والتعليمية والثقاف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وغير اليهود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سـولومون لويب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28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13</w:t>
      </w:r>
      <w:r>
        <w:rPr>
          <w:rFonts w:cs="Arial" w:ascii="Arial" w:hAnsi="Arial"/>
          <w:b/>
          <w:bCs/>
          <w:rtl w:val="true"/>
          <w:lang w:bidi="ar-SA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Solomon Loeb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 xml:space="preserve">مالي أمريكي يهودي وُلد في ألمانيا ثم هاجر إلى الولايات المتح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849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ascii="Arial" w:hAnsi="Arial" w:cs="Arial"/>
          <w:rtl w:val="true"/>
        </w:rPr>
        <w:t xml:space="preserve">حيث عمل في تجارة الأقمشة والملابس الجاهزة، وفي عام </w:t>
      </w:r>
      <w:r>
        <w:rPr>
          <w:rFonts w:cs="Arial" w:ascii="Arial" w:hAnsi="Arial"/>
        </w:rPr>
        <w:t>18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سـس بالتعاون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براهام كون المؤسـسة المالية كون لويب وشـركا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زوجـت ابنتاه من رجلي الم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يكوب شـيف وبول ووربور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شترك شيف، الذي أصبح فيما بعد من قيادات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في الولايات المتحدة، في إدارة مؤسسة لويب المالية التي تحوَّلت إلى إحد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هم مؤسستين ماليتين في الولايات المتحدة حيث ساهمت في عملية التراكم الرأسمال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تحول الصناعي التي كانت تشهده البلاد في أواخر القرن التاسع عشر وبدايات القر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ش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صفة عامة، لعبت العناصر اليهودية من البورجوازية المالية، خصوصاً ذو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صول الألمانية، دوراً مهماً في هذا المجال، وذلك بفضل شبكة علاقاتهم المتشع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اخل المؤسسات المالية الأوربية، وكذلك بفضل العلاقات التجارية والمالية المتداخ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ما بينها والتي كانت تعززها روابط الزواج، وهو ما أتاح قدراً كبيراً من التنسي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سهل لهم تدبير رأس المال بكميات كبيرة وبشكل سريع نسب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شتركت مؤسسة لوي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تمويل بناء السكك الحديدية الأمريكية والتي كانت تُعَدُّ العمود الفقري للتط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ناعي الأمريكي، كما ساهمت في تدبير القروض المحلية والخارج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تزال مؤس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ون لويب وشركاه تعمل في الوقت الحاضر، إلا أنها فقدت أهميتها كمؤسسة عائلية في ظ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مو النظام الرأسمالي المصرفي الحديث القائم على العلاقات بين مؤسسات مالية ضخم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يس على أساس العلاقات الشخصية والعائل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ليفي ستراوس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t>(</w:t>
      </w:r>
      <w:r>
        <w:rPr>
          <w:rFonts w:cs="Arial" w:ascii="Arial" w:hAnsi="Arial"/>
          <w:b/>
          <w:bCs/>
          <w:lang w:bidi="ar-SA"/>
        </w:rPr>
        <w:t>1829</w:t>
      </w:r>
      <w:r>
        <w:rPr>
          <w:rFonts w:cs="Arial" w:ascii="Arial" w:hAnsi="Arial"/>
          <w:b/>
          <w:bCs/>
          <w:rtl w:val="true"/>
          <w:lang w:bidi="ar-SA"/>
        </w:rPr>
        <w:t>-</w:t>
      </w:r>
      <w:r>
        <w:rPr>
          <w:rFonts w:cs="Arial" w:ascii="Arial" w:hAnsi="Arial"/>
          <w:b/>
          <w:bCs/>
          <w:lang w:bidi="ar-SA"/>
        </w:rPr>
        <w:t>1903</w:t>
      </w:r>
      <w:r>
        <w:rPr>
          <w:rFonts w:cs="Arial" w:ascii="Arial" w:hAnsi="Arial"/>
          <w:b/>
          <w:bCs/>
          <w:rtl w:val="true"/>
          <w:lang w:bidi="ar-SA"/>
        </w:rPr>
        <w:t xml:space="preserve">) </w:t>
        <w:br/>
      </w:r>
      <w:r>
        <w:rPr>
          <w:rFonts w:cs="Arial" w:ascii="Arial" w:hAnsi="Arial"/>
          <w:b/>
          <w:bCs/>
          <w:lang w:bidi="ar-SA"/>
        </w:rPr>
        <w:t>Levi Straus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أمريكي يهودي من العاملين في صناعة الملاب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ألمانيا، ثم هاجر إلى الولايات المتحدة حيث استقر في مدينة نيويورك عام </w:t>
      </w:r>
      <w:r>
        <w:rPr>
          <w:rFonts w:cs="Arial" w:ascii="Arial" w:hAnsi="Arial"/>
        </w:rPr>
        <w:t>1848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50</w:t>
      </w:r>
      <w:r>
        <w:rPr>
          <w:rFonts w:ascii="Arial" w:hAnsi="Arial" w:cs="Arial"/>
          <w:rtl w:val="true"/>
        </w:rPr>
        <w:t>، دخل مجال تجارة الأقمشة والملابس الجاهزة، وبدأ في تصنيع سراويل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قمشة القطنية المتينة 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بلوجينز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كتسبت قبولاً واسعاً بين جماه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مال والفلاح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تسعت شهرة هذه السراويل التي كانت تُسوَّق تحت الاس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جار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يفاي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Levi's</w:t>
      </w:r>
      <w:r>
        <w:rPr>
          <w:rFonts w:cs="Arial" w:ascii="Arial" w:hAnsi="Arial"/>
          <w:rtl w:val="true"/>
          <w:lang w:bidi="ar-SA"/>
        </w:rPr>
        <w:t>»</w:t>
      </w:r>
      <w:r>
        <w:rPr>
          <w:rFonts w:ascii="Arial" w:hAnsi="Arial" w:cs="Arial"/>
          <w:rtl w:val="true"/>
        </w:rPr>
        <w:t>، وأصبحت بحلول منتصف القرن العشرين تُسوَّق في العا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جمع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حقق ليفي ستراوس ثراءً طائلاً وأسس مع إخوته وزوج اخته ديفيد ستير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بنائه شركة ليفي ستراوس وشركا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ليفي أحد أعضاء الجماعة اليهودي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امت فعلاً بتأسيس صناعة الملابس الجاهزة في الولايات المتحدة والتي ظلت تسيط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فترة طويلة على هذه الصناعة التي كانت تُعتبَر، مثلها مثل غيرها من الصن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فيفة والاستهلاكية، من الأنشطة الاقتصادية الجديدة التي نشأت لتلبي احتياج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طبقات العمالية التي صاحبت النمو الصناعي الكبير في البل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اليهود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ميراثهم كجماعات وظيفية ذات خبرة في صناعة الملابس والنسيج، وبسبب أعمال الرهون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كانوا يعملون بها، مُؤهَّلين لدخول هذه المجالات الجديد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تُعَدُّ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ـركة ليفـي سـتراوس أكبر شـركة للملابس الجاهزة في العـالم، إذ قُدِّرت قي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سـهمها عام </w:t>
      </w:r>
      <w:r>
        <w:rPr>
          <w:rFonts w:cs="Arial" w:ascii="Arial" w:hAnsi="Arial"/>
        </w:rPr>
        <w:t>198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حوالي </w:t>
      </w:r>
      <w:r>
        <w:rPr>
          <w:rFonts w:cs="Arial" w:ascii="Arial" w:hAnsi="Arial"/>
        </w:rPr>
        <w:t>77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ـون دول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تقلت ملكية وإدارة الشركة الآ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أفراد عائلة هاس، ورثة ليفي ستراوس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ســيمون بامبرجــ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t>(</w:t>
      </w:r>
      <w:r>
        <w:rPr>
          <w:rFonts w:cs="Arial" w:ascii="Arial" w:hAnsi="Arial"/>
          <w:b/>
          <w:bCs/>
          <w:lang w:bidi="ar-SA"/>
        </w:rPr>
        <w:t>1846</w:t>
      </w:r>
      <w:r>
        <w:rPr>
          <w:rFonts w:cs="Arial" w:ascii="Arial" w:hAnsi="Arial"/>
          <w:b/>
          <w:bCs/>
          <w:rtl w:val="true"/>
          <w:lang w:bidi="ar-SA"/>
        </w:rPr>
        <w:t>-</w:t>
      </w:r>
      <w:r>
        <w:rPr>
          <w:rFonts w:cs="Arial" w:ascii="Arial" w:hAnsi="Arial"/>
          <w:b/>
          <w:bCs/>
          <w:lang w:bidi="ar-SA"/>
        </w:rPr>
        <w:t>1926</w:t>
      </w:r>
      <w:r>
        <w:rPr>
          <w:rFonts w:cs="Arial" w:ascii="Arial" w:hAnsi="Arial"/>
          <w:b/>
          <w:bCs/>
          <w:rtl w:val="true"/>
          <w:lang w:bidi="ar-SA"/>
        </w:rPr>
        <w:t xml:space="preserve">) </w:t>
        <w:br/>
      </w:r>
      <w:r>
        <w:rPr>
          <w:rFonts w:cs="Arial" w:ascii="Arial" w:hAnsi="Arial"/>
          <w:b/>
          <w:bCs/>
          <w:lang w:bidi="ar-SA"/>
        </w:rPr>
        <w:t>Simon Bamberge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من رجال التعدين والصناعة الأمريكيين اليهود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حاكم ولاية يوتا الأمر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ألمانيا ثم هاجر إلى الولايات المتحدة حي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حق بتجارة إخو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69</w:t>
      </w:r>
      <w:r>
        <w:rPr>
          <w:rFonts w:ascii="Arial" w:hAnsi="Arial" w:cs="Arial"/>
          <w:rtl w:val="true"/>
        </w:rPr>
        <w:t>، انتقل إلى ولاية يوتا حيث لحق به إخوته للإشرا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تجار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جح بامبرجر في امتلاك منجم ذه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عد </w:t>
      </w:r>
      <w:r>
        <w:rPr>
          <w:rFonts w:cs="Arial" w:ascii="Arial" w:hAnsi="Arial"/>
        </w:rPr>
        <w:t>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اماً من الصراع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نافسين، نجح مع إخوته في تأسيس خط حديد بامبرجر الذي ربط بين عاصمة ولاية يوت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سولت ليك سيت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مدينة أوجدن في الولاية 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98</w:t>
      </w:r>
      <w:r>
        <w:rPr>
          <w:rFonts w:ascii="Arial" w:hAnsi="Arial" w:cs="Arial"/>
          <w:rtl w:val="true"/>
        </w:rPr>
        <w:t>، بدأ بامبرجر دخ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جال العمل العام، فدخل مجلس نواب الولاية في الفترة بين عامي </w:t>
      </w:r>
      <w:r>
        <w:rPr>
          <w:rFonts w:cs="Arial" w:ascii="Arial" w:hAnsi="Arial"/>
        </w:rPr>
        <w:t>19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0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انتخ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اكماً لولاية يوتـا في الفترة بين عامي </w:t>
      </w:r>
      <w:r>
        <w:rPr>
          <w:rFonts w:cs="Arial" w:ascii="Arial" w:hAnsi="Arial"/>
        </w:rPr>
        <w:t>191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2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ذلك، أصبح بامبرجر أ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يموقراطي وأول شخص غير مورموني الديانة يحتل هذا المنص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خل بامبرجر من خل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ا المنصب عدة إصلاحات في قطاع الخدمات العامة إلى جانب بعض الإصلاحات الخاص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عمال والفلاحين والمدرسين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ُعَدُّ بامبرجر أحد مؤسسي الجماعة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ولاية يوتا والتي ترأَّسها فيما بع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دعم بامبرجر صندوق يوتا للاستيط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ذي أسسته الجمعية الزراعية اليهودية بهدف توطين يهود من نيويورك وفيلادلفي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ستوطنة كلاريون الزر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للأثرياء من أعضاء الجماعات اليهودية، أمث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مبرجر، دور مهم في عملية استيعاب مئات الآلاف من المهاجرين من يهود شرق أورب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ن تدفقوا على الولايات المتحدة منذ بدايات القرن العشرين وفي دمجهم اقتصادي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ثقافياً في المجتمع الأمريك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جيكوب شيف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47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20</w:t>
      </w:r>
      <w:r>
        <w:rPr>
          <w:rFonts w:cs="Arial" w:ascii="Arial" w:hAnsi="Arial"/>
          <w:b/>
          <w:bCs/>
          <w:rtl w:val="true"/>
          <w:lang w:bidi="ar-SA"/>
        </w:rPr>
        <w:t xml:space="preserve">( </w:t>
        <w:br/>
      </w:r>
      <w:r>
        <w:rPr>
          <w:rFonts w:cs="Arial" w:ascii="Arial" w:hAnsi="Arial"/>
          <w:b/>
          <w:bCs/>
          <w:lang w:bidi="ar-SA"/>
        </w:rPr>
        <w:t>Jacob Schiff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مالي وثري أمري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من قيادات الجماعة اليهودية البارزين في الولا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تحدة في أوائل القرن العش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ُلد في فرانكفور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لمان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عائلة يهودية مرمو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رجال الدين والعلماء، وتلقَّى تعليماً دينياً وعلمانياً ثم انخرط في مجال عم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بيه حيث كان يعمل سمساراً في مؤسسة روتشيلد ال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65</w:t>
      </w:r>
      <w:r>
        <w:rPr>
          <w:rFonts w:ascii="Arial" w:hAnsi="Arial" w:cs="Arial"/>
          <w:rtl w:val="true"/>
        </w:rPr>
        <w:t>، هاجر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ولايات المتحدة هو وسولومون لويب، وانضم إلى مؤسسته المال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ون لويب وشركاه</w:t>
      </w:r>
      <w:r>
        <w:rPr>
          <w:rFonts w:cs="Arial" w:ascii="Arial" w:hAnsi="Arial"/>
          <w:rtl w:val="true"/>
          <w:lang w:bidi="ar-SA"/>
        </w:rPr>
        <w:t xml:space="preserve">» </w:t>
      </w:r>
      <w:r>
        <w:rPr>
          <w:rFonts w:ascii="Arial" w:hAnsi="Arial" w:cs="Arial"/>
          <w:rtl w:val="true"/>
        </w:rPr>
        <w:t xml:space="preserve">ونجح بفضل قدراته المالية في أن يرأس هذه المؤسسة عام </w:t>
      </w:r>
      <w:r>
        <w:rPr>
          <w:rFonts w:cs="Arial" w:ascii="Arial" w:hAnsi="Arial"/>
        </w:rPr>
        <w:t>188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ند اعتزال لوي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ه المؤسسة واحدة من أهم مؤسستين ماليتين في الولايات المتحدة لعبت دوراً مهماً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فع عجلة النمو الصناعي الذي كانت تشهده الولايات المتحدة في أواخر القرن التاس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شر وبداية القرن العش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مل شيف، بالإضافة إلى ذلك، مديراً ومستشاراً للعديد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ؤسسات المالية التي كانت تُعَدُّ العمود الفقري للتوسع الصناعي الأمري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شترك في تمويل العديد من القروض المحلية والخارجية من أهمها قرض قيمته </w:t>
      </w:r>
      <w:r>
        <w:rPr>
          <w:rFonts w:cs="Arial" w:ascii="Arial" w:hAnsi="Arial"/>
        </w:rPr>
        <w:t>2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دولار لليابان خلال الحرب الروسية اليابان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0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05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كان شيف معادي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روسيا القيصرية بسبب سياستها القمعية تجاه الأقليات ومن بينهم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، فقد استخدم نفوذه لمنع أية قروض أمريكية للحكومة الروسية، كما لع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دوراً بارزاً في الحملة التي أدَّت إلى فسخ المعاهدة الأمريكية الروسية لعام </w:t>
      </w:r>
      <w:r>
        <w:rPr>
          <w:rFonts w:cs="Arial" w:ascii="Arial" w:hAnsi="Arial"/>
        </w:rPr>
        <w:t>183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د أن رفضت الحكومة الروسية دخول مواطنين أمريكيين من اليهود إلى أراضيه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مع تعثُّر التحديث في روسيا القيص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بولند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دفَّق الآلاف من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ديشية إلى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ا تحرَّك شيف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ع غيره من يهود أمريك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ندمج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إنشاء مؤسسات هدفها أمركة هؤلاء المهاجرين الجدد وسرعة استيعابهم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تمع الأمري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ي هذا الإطار، تكونت اللجنة الأمريكي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0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اهم شيف في تأسي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لشيف، برغم انتمائه إلى الحركة الإصلاحية، دور إضافي م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دعم المؤسسات الدينية الأرثوذكسية والمؤسسات التعليمية التي كانت تخدم المهاجر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د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نجد أنه ساهم بأكثر من نصف مليون دولار فيما عُرف بخطة جالفستون والتي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هدف إلى نقل المهاجرين الجدد إلى الولايات المتحدة وتوزيعهم من خلال مكتب النق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مناطق غرب وجنوب غرب الولايات المتحدة بعيداً عن مراكز تجمُّعهم في أحي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يويورك وفيلادلفيا وبوسطن، والتي كان فقرها وتكدُّسها وجرائمها تشكل مصدراً لإحرا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المندمجين من أعضاء البورجوازية الأمر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ل شيف معارضاً للصهيون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شار إلى أنها تضع ولاء اليهود لوطنهم الأمريكي موضع شك، كما تثير معاداة اليهود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عتبرها حركة علمانية تتعارض مع الديانة اليهودية ومع المواطنة الأمر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يف وغيره من يهود أعضاء البورجوازية دعموا التجمع الاستيطاني اليهودي في فلسط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خوفهم من تدفُّق هجرة جماعية جديدة إلى الولايات المتحدة تعمق المشاكل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ثارتها الهجرة الأول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ذلك بالإضافة إلى أن المشروع الصهيوني جاء في إطار المصال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ربية الرأس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اهم شيف في المشاريع الزراعية في فلسطين، كما اشترك في تأسي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هد حيفا الف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اشترى سندات في الاتحاد الاستعماري 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ويش كولوني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رس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ذي أسَّسه هرتزل عام </w:t>
      </w:r>
      <w:r>
        <w:rPr>
          <w:rFonts w:cs="Arial" w:ascii="Arial" w:hAnsi="Arial"/>
        </w:rPr>
        <w:t>189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أعرب عام </w:t>
      </w:r>
      <w:r>
        <w:rPr>
          <w:rFonts w:cs="Arial" w:ascii="Arial" w:hAnsi="Arial"/>
        </w:rPr>
        <w:t>19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ن تأييده لإعادة بناء صهي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كمركز ثقافي كبير للشعب اليهود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بذلك، يمكن اعتبار شيف صهيونياً توطينياً يدع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يطان اليهودي في فلسطين من منظور أمريك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برنــارد بــاروخ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t>(</w:t>
      </w:r>
      <w:r>
        <w:rPr>
          <w:rFonts w:cs="Arial" w:ascii="Arial" w:hAnsi="Arial"/>
          <w:b/>
          <w:bCs/>
          <w:lang w:bidi="ar-SA"/>
        </w:rPr>
        <w:t>1870</w:t>
      </w:r>
      <w:r>
        <w:rPr>
          <w:rFonts w:cs="Arial" w:ascii="Arial" w:hAnsi="Arial"/>
          <w:b/>
          <w:bCs/>
          <w:rtl w:val="true"/>
          <w:lang w:bidi="ar-SA"/>
        </w:rPr>
        <w:t>-</w:t>
      </w:r>
      <w:r>
        <w:rPr>
          <w:rFonts w:cs="Arial" w:ascii="Arial" w:hAnsi="Arial"/>
          <w:b/>
          <w:bCs/>
          <w:lang w:bidi="ar-SA"/>
        </w:rPr>
        <w:t>1965</w:t>
      </w:r>
      <w:r>
        <w:rPr>
          <w:rFonts w:cs="Arial" w:ascii="Arial" w:hAnsi="Arial"/>
          <w:b/>
          <w:bCs/>
          <w:rtl w:val="true"/>
          <w:lang w:bidi="ar-SA"/>
        </w:rPr>
        <w:t xml:space="preserve">) </w:t>
        <w:br/>
      </w:r>
      <w:r>
        <w:rPr>
          <w:rFonts w:cs="Arial" w:ascii="Arial" w:hAnsi="Arial"/>
          <w:b/>
          <w:bCs/>
          <w:lang w:bidi="ar-SA"/>
        </w:rPr>
        <w:t>Bernard Baruch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ثري أمريكي يهودي من رجال المال والدولة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ُلد في الجنوب الأمريكي لعائلة هاجرت من بروسيا لتستقر في الولايات المتحدة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855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 xml:space="preserve">تخرَّج في جامعة سيتي كوليج في نيويورك، وانضم في عام </w:t>
      </w:r>
      <w:r>
        <w:rPr>
          <w:rFonts w:cs="Arial" w:ascii="Arial" w:hAnsi="Arial"/>
        </w:rPr>
        <w:t>188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مؤسسة آرث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هاوسمان للسمسرة ثم أصبح شريكاً بها عام </w:t>
      </w:r>
      <w:r>
        <w:rPr>
          <w:rFonts w:cs="Arial" w:ascii="Arial" w:hAnsi="Arial"/>
        </w:rPr>
        <w:t>189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عضواً ناجحاً في بورصة نيويور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جح باروخ، بفضل قدراته الفائقة في الشئون المالية ودراسته المتعمقة لآليات أسوا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واد الخام مثل الذهب والنحاس والمطاط وغيرها، في جمع ثروة كبيرة بلغ حجمها ثلاث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لايين من الدولار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02</w:t>
      </w:r>
      <w:r>
        <w:rPr>
          <w:rFonts w:cs="Arial" w:ascii="Arial" w:hAnsi="Arial"/>
          <w:rtl w:val="true"/>
          <w:lang w:bidi="ar-SA"/>
        </w:rPr>
        <w:t xml:space="preserve">). </w:t>
        <w:br/>
        <w:br/>
      </w:r>
      <w:r>
        <w:rPr>
          <w:rFonts w:ascii="Arial" w:hAnsi="Arial" w:cs="Arial"/>
          <w:rtl w:val="true"/>
        </w:rPr>
        <w:t xml:space="preserve">دخل باروخ مجال العمل العام عام </w:t>
      </w:r>
      <w:r>
        <w:rPr>
          <w:rFonts w:cs="Arial" w:ascii="Arial" w:hAnsi="Arial"/>
        </w:rPr>
        <w:t>191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ختاره الرئيس الأمريكي ويلسون عضواً باللجنة الاستشارية لمجلس الدفاع القومي ث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ئيساً للجنة المواد الخام والمعادن للاستفادة من خبراته ودرايته الواسعة في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ولَّى خلال الحرب العالمية الأولى رئاسة مجلس صناعات الح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صبح،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لال هذا المنصب، المتحكم الفعلي في الاقتصاد الأمريكي خلال فترة الح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نته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رب، أصبح باروخ المسـتشار الاقتصـادي الخاص للرئيـس ويلـسون في مؤتمر فرسا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سل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ل باروخ منذ ذلك الحين يقدم استشاراته الاقتصادية والمالية والسياس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يضاً للرؤساء الأمريك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خلال الحرب العالمية الثانية، استعان به الرئيس روزفل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مواجهة مشاكل النقص في بعض المواد الخام، كما كان ضمن المشاركين في وضع خطط إع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ناء لفترة ما بعد الح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ختير باروخ، عام </w:t>
      </w:r>
      <w:r>
        <w:rPr>
          <w:rFonts w:cs="Arial" w:ascii="Arial" w:hAnsi="Arial"/>
        </w:rPr>
        <w:t>1946</w:t>
      </w:r>
      <w:r>
        <w:rPr>
          <w:rFonts w:ascii="Arial" w:hAnsi="Arial" w:cs="Arial"/>
          <w:rtl w:val="true"/>
        </w:rPr>
        <w:t>، ممثلاً للولايات المتحدة لد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جنة الأمم المتحدة للطاقة النووية، حيث قدَّم مشروعاً حول الرقابة الدولية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طاقة والأسلحة النووية عُرف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خطة باروخ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ُعتبَر هذا المشروع أول سيا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مريكية مُعلنة تجاه هذا الموضوع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كان باروخ من اليهود المندمجين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بورجوازية الأمريكية، وكان يعتبر أن مواطَنته الأمريكية تفوق أي انتم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ذا المنطلق، عارض الصهيونية ورفض فكرة إقامة دولة على أساس الانتم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إضافة إلى ذلك، كان باروخ يخشى ما قد تثيره الصهيونية من مسألة ازدوا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لاء ومعاداة اليهود، خصوصاً أنه تعرَّض للهجوم بشكل غير مباشر في مقال نُشر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جريدة ديربورن إنديبندت المملوكة لرجل الصناعة الأمريكي هنري فورد عام </w:t>
      </w:r>
      <w:r>
        <w:rPr>
          <w:rFonts w:cs="Arial" w:ascii="Arial" w:hAnsi="Arial"/>
        </w:rPr>
        <w:t>192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عنو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 xml:space="preserve">« </w:t>
      </w:r>
      <w:r>
        <w:rPr>
          <w:rFonts w:ascii="Arial" w:hAnsi="Arial" w:cs="Arial"/>
          <w:rtl w:val="true"/>
        </w:rPr>
        <w:t>دزرائيلي في أمريك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يهودي ذو قوة خارقة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و تلميح لنفوذه الاقتصادي والسياس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دى دوائر السلطة الأمر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نشرت هذه الجريدة سلسلة من المقالات بين عامي </w:t>
      </w:r>
      <w:r>
        <w:rPr>
          <w:rFonts w:cs="Arial" w:ascii="Arial" w:hAnsi="Arial"/>
        </w:rPr>
        <w:t>192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27</w:t>
      </w:r>
      <w:r>
        <w:rPr>
          <w:rFonts w:ascii="Arial" w:hAnsi="Arial" w:cs="Arial"/>
          <w:rtl w:val="true"/>
        </w:rPr>
        <w:t>، هاجمت فيها أعضاء الجماعة اليهودية في الولايات المتحدة واتهمتهم بالسيط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اقتصاد البل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راجع فورد عن اتهاماته هذه فيما بع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فسِّر الكات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مريكي ليني برنر في كتابه اليهود في أمريكا اليوم هذا الهجوم بأنه كان تعبي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 مخاوف المؤسسة الرأسمالية الأمريكية البروتستانتية، بعد قيام الثورة البلشف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روسيا، من سيطرة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رجال المال من اليهود البلاشفة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لى اقتصاد البل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ن ناح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لتمركز كثير من أعضـاء الجماعـات اليهودية في قطاعـات اقتصادية معيَّنة، مثل</w:t>
      </w:r>
      <w:r>
        <w:rPr>
          <w:rFonts w:cs="Arial" w:ascii="Arial" w:hAnsi="Arial"/>
          <w:rtl w:val="true"/>
          <w:lang w:bidi="ar-SA"/>
        </w:rPr>
        <w:t xml:space="preserve">: </w:t>
      </w:r>
      <w:r>
        <w:rPr>
          <w:rFonts w:ascii="Arial" w:hAnsi="Arial" w:cs="Arial"/>
          <w:rtl w:val="true"/>
        </w:rPr>
        <w:t>القطاع المصرفي الاستثماري، والصناعات الخفيفة، وصناعة السينما، وتجارة التجزئ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صحافة، وغير ذلك من الأنشطة المماثلة، ما يعطي انطباعاً بالسيطرة والقوة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بالفعل، كان المهاجرون من اليهود وأبنائهم قد اتجهوا إلى هذه الأنشطة الاقتصا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كانت لا تزال تُعتبَر أنشطة جديدة وتتميَّز بالهامشية نظراً لأن كثيراً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نشطة الاقتصادية التقليدية الأخرى لم تكن متاحة أمام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لميراث اليهود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جماعات وظيفية مالية، دور في تأهيلهم لاقتحام هذه المجالات بنجاح برغم ما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نطوي عليه من مخاطرة، وقد حقَّق كثير منهم من خلالها بفضل خبراتهم وعلاقا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الية والتجارية الواسعة والمتداخلة ثراءً طائلاً وحراكاً اجتماعياً سريع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روزاً فيها بشكل واضح ولافت للنظ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ناحية أخرى، ارتبط أعضاء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في أذهان الكثيرين بالحركات الثورية والاشتراك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جاء كثير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 شرق أوربا الذين تدفقوا على الولايات المتحدة منذ نهايات القرن التاسع عش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املين الأيديولوجيات الثورية والاشتراكية، وكانوا من العناصر النشيطة داخل الحز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يوعي الأمريكي والحركات العمالية الأمريكية خلال العشرينيات والثلاثينيات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رن العش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هجرة يهود اليديشية بصفة عامة مصدر قلق في أوساط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ندمجين من أعضاء البورجوازية الأمريكية من أمثال باروخ، لما كانت تثيره ثقاف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ديشية وعقائدهم المغايرة وأوضاعهم الطبقية الدنيا من تهديد للمكانة الاجتماع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أثرياء اليهود ومواقعهم الطب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قد تعاملوا مع هذه الهجرة على عدة جبهات؛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من ناحية اهتموا بسرعة أمركة المهاجرين الجدد واستيعابهم في النسيج الاقتصا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ثقافي للبلاد، ومن ناحية ثانية اهتموا بتحسين أوضاع يهود أوربا في أوطا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صلية حتى لا يُضطروا إلى الهجرة، ومن ناحية ثالثة عملوا على إيجاد مناطق أخر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توطينهم سواء في فلسطين أو في غي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رسم باروخ خطة مفصلة لإعادة توطين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ربا في المستعمرات البريطانية في أفريقيا أو في أنجولا البرتغالية، كما اقترح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939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أسيس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ولايات المتحدة الأفريقية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أوغندا لتكون ملجأ لليهود ولجمي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ضحايا الاضطهاد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رغم موقفه المعارض بشكل مبدئي للصهيونية، فإننا نجده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947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ؤيد قرار تقسيم فلسطين بل يساهم في الضغط على مبعوث فرنسا لدى الأمم المتح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تأييد القرار مهدِّداً إياه بسحب المعونة الأمريكية لفرنسا في حالة رفضها القرار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لا شك في أن موقفه هذا جاء في إطار المصالح الأمريكية التي كانت تدرك جيداً أه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يان استعماري استيطاني إحلالي في المشرق العربي يعمل كقاعدة لها وللمصالح الغر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رأسمالية في المنطقة حيث كانت المصالح الاقتصادية والطبقية والسياسـية لباروخ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مثاله في نهـاية الأمر ترتبط بها بشـكل وثيق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هيلينـ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روبنشــتاي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71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65</w:t>
      </w:r>
      <w:r>
        <w:rPr>
          <w:rFonts w:cs="Arial" w:ascii="Arial" w:hAnsi="Arial"/>
          <w:b/>
          <w:bCs/>
          <w:rtl w:val="true"/>
          <w:lang w:bidi="ar-SA"/>
        </w:rPr>
        <w:t xml:space="preserve">( </w:t>
        <w:br/>
      </w:r>
      <w:r>
        <w:rPr>
          <w:rFonts w:cs="Arial" w:ascii="Arial" w:hAnsi="Arial"/>
          <w:b/>
          <w:bCs/>
          <w:lang w:bidi="ar-SA"/>
        </w:rPr>
        <w:t>Helena Rubenstei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واحدة من أبرز الشخصيات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ملت في مجال صناعة مستحضرات التجم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ت في بولندا، ودرست الطب لفترة قصيرة، ث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اجرت إلى أستراليا حيث نجحت في تصنيع وتسويق مستحضرات تجميل البشرة وفقاً لوصف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رثتها عن والد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صبح لها خلال ثلاث سنوات تجارة رابحة في هذا المج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894</w:t>
      </w:r>
      <w:r>
        <w:rPr>
          <w:rFonts w:ascii="Arial" w:hAnsi="Arial" w:cs="Arial"/>
          <w:rtl w:val="true"/>
        </w:rPr>
        <w:t>، انتقلت هيلينا روبنشتاين إلى بريطانيا حيث افتتحت في لندن صالوناً للتجميل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سرعان ما افتتحت صالونات أخرى في مختلف أنحاء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صبحت هيلينا روبنشتاين،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غضون عشرين عاماً، من أبرزالشخصيات العاملة في مجال مستحضرات التجميل في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14</w:t>
      </w:r>
      <w:r>
        <w:rPr>
          <w:rFonts w:ascii="Arial" w:hAnsi="Arial" w:cs="Arial"/>
          <w:rtl w:val="true"/>
        </w:rPr>
        <w:t>، انتقلت إلى الولايات المتحدة حيث أصبحت منذ ذلك الحين مقراً دائم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أعما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ققت ثراءً كبيراً وصل إلى مائة مليون دولار عند وفا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وصل حج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بيعات السنوية لشركتها إلى </w:t>
      </w:r>
      <w:r>
        <w:rPr>
          <w:rFonts w:cs="Arial" w:ascii="Arial" w:hAnsi="Arial"/>
        </w:rPr>
        <w:t>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 دولار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بصفة عامة، كان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اليهودية من أبرز المستثمرين في مجال الصناعات الخفيفة والاستهلا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ا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يراثهم الاقتصادي كجماعة وظيفية ذات خبرات مالية وتجارية واسعة في تسهيل دخول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هذه المجالات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اهتمت هيلينا روبنشتاين بإسرائيل، فأقامت بها مصنع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قرب من الناص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إطار اهتمامها بالفنون، أهدت جناحاً يحمل اسمها إلى متحف ت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بيب للفن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قدَّم مؤسسة هيلينا روبنشتاين منحاً سنوية للفنانين الشب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سرائيليين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إيوجــين مايــر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75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59</w:t>
      </w:r>
      <w:r>
        <w:rPr>
          <w:rFonts w:cs="Arial" w:ascii="Arial" w:hAnsi="Arial"/>
          <w:b/>
          <w:bCs/>
          <w:rtl w:val="true"/>
          <w:lang w:bidi="ar-SA"/>
        </w:rPr>
        <w:t xml:space="preserve">( </w:t>
        <w:br/>
      </w:r>
      <w:r>
        <w:rPr>
          <w:rFonts w:cs="Arial" w:ascii="Arial" w:hAnsi="Arial"/>
          <w:b/>
          <w:bCs/>
          <w:lang w:bidi="ar-SA"/>
        </w:rPr>
        <w:t>Eugene Meye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من رجال البنوك الأمريكيي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أحد العاملين في الإدارة الحكومية ومحر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حفي وناشر تنصَّر في مرحلة لاحقة من حي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كاليفورنيا، وكان والده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رجال البنوك الدوليين، فعمل لفترة معه إلا أنه أقام عام </w:t>
      </w:r>
      <w:r>
        <w:rPr>
          <w:rFonts w:cs="Arial" w:ascii="Arial" w:hAnsi="Arial"/>
        </w:rPr>
        <w:t>190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ؤسسته المالية الخاص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يوجين ماير الأصغر وشركاه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عب ماير دوراً بارزاً لمدة ستة عشر عاماً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نمية صناعات النفط والنحاس والسيارات الأمريكية، واكتسب سمعة ممتازة من خلال قدر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خَلْق وإدارة مشاريع تربط ما بين التمويل الحكومي والقطاع الخاص الصناع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زرا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17</w:t>
      </w:r>
      <w:r>
        <w:rPr>
          <w:rFonts w:ascii="Arial" w:hAnsi="Arial" w:cs="Arial"/>
          <w:rtl w:val="true"/>
        </w:rPr>
        <w:t>، صفَّى ماير أعماله واتجه نحو العمل في الحكومة الأمريك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يث تولَّى عدة مناصب استشارية وإدارية مهمة مرتبطة بالمجهود الحربي حقَّق في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جاحاً ملموساً بفضل خبراته المالية والصن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30</w:t>
      </w:r>
      <w:r>
        <w:rPr>
          <w:rFonts w:ascii="Arial" w:hAnsi="Arial" w:cs="Arial"/>
          <w:rtl w:val="true"/>
        </w:rPr>
        <w:t>، عيَّنه الرئي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مريكي هوفر رئيساً لمجلس الاحتياطي الفيدر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وَّن ماير مؤسسة إعادة التعم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لتمويل عام </w:t>
      </w:r>
      <w:r>
        <w:rPr>
          <w:rFonts w:cs="Arial" w:ascii="Arial" w:hAnsi="Arial"/>
        </w:rPr>
        <w:t>1932</w:t>
      </w:r>
      <w:r>
        <w:rPr>
          <w:rFonts w:ascii="Arial" w:hAnsi="Arial" w:cs="Arial"/>
          <w:rtl w:val="true"/>
        </w:rPr>
        <w:t>، وكان أول رئيس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33</w:t>
      </w:r>
      <w:r>
        <w:rPr>
          <w:rFonts w:ascii="Arial" w:hAnsi="Arial" w:cs="Arial"/>
          <w:rtl w:val="true"/>
        </w:rPr>
        <w:t>، اشترى صحيفة واشنطن بوست ونج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زيادة حجم توزيعها إلى أربعمائة ألف نسخة يوم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الحرب العالمية الثان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يَّنه الرئيـس الأمريكي ترومان رئيسـاً للبنك الدولي لإعادة التعمير والإنشاء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تمتلك ابنته كاترين جراهام شركة واشنطن بوست التي تضم إلى جانب واشنطن بوست مج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يوزويك وعدداً من المحطات الإذاع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اكس فاكتور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77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38</w:t>
      </w:r>
      <w:r>
        <w:rPr>
          <w:rFonts w:cs="Arial" w:ascii="Arial" w:hAnsi="Arial"/>
          <w:b/>
          <w:bCs/>
          <w:rtl w:val="true"/>
          <w:lang w:bidi="ar-SA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Max Facto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من منتجي مستحضرات التجميل الأمر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بولندا حيث حص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بعض التدريب في فن الماكياج، ثم هاجر إلى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أسَّس عام </w:t>
      </w:r>
      <w:r>
        <w:rPr>
          <w:rFonts w:cs="Arial" w:ascii="Arial" w:hAnsi="Arial"/>
        </w:rPr>
        <w:t>1909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ركة لمستحضرات التجميل، بدأت بداية متواضعة ثم تطورت لتصبح من أكبر شركات مستحضر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جميل في الولايات المتحدة والعالم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لازار كابـــلا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83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86</w:t>
      </w:r>
      <w:r>
        <w:rPr>
          <w:rFonts w:cs="Arial" w:ascii="Arial" w:hAnsi="Arial"/>
          <w:b/>
          <w:bCs/>
          <w:rtl w:val="true"/>
          <w:lang w:bidi="ar-SA"/>
        </w:rPr>
        <w:t>(</w:t>
      </w:r>
      <w:r>
        <w:rPr>
          <w:rFonts w:cs="Arial" w:ascii="Arial" w:hAnsi="Arial"/>
          <w:b/>
          <w:bCs/>
          <w:lang w:bidi="ar-SA"/>
        </w:rPr>
        <w:t>Lazer Kapla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تاجر ماس أمريكي، ومؤسس واحدة من أكبر شركات تقطيع الماس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روسيا حيث كان والده يشتغل صائغ جواهر ويقوم بإصلاح الساع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96</w:t>
      </w:r>
      <w:r>
        <w:rPr>
          <w:rFonts w:ascii="Arial" w:hAnsi="Arial" w:cs="Arial"/>
          <w:rtl w:val="true"/>
        </w:rPr>
        <w:t>، انتقل مع أسرته إلى انتويرب في بلجيكا حيث بدأ يتلقَّى تدري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اجرت أسرته إلى الولايات المتحدة، فضَّل هو الاستمرار في بلجيكا ليؤسِّس تجار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ا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افتتح أول محل جواهر له في عام </w:t>
      </w:r>
      <w:r>
        <w:rPr>
          <w:rFonts w:cs="Arial" w:ascii="Arial" w:hAnsi="Arial"/>
        </w:rPr>
        <w:t>1903</w:t>
      </w:r>
      <w:r>
        <w:rPr>
          <w:rFonts w:ascii="Arial" w:hAnsi="Arial" w:cs="Arial"/>
          <w:rtl w:val="true"/>
        </w:rPr>
        <w:t>، ولكنه، في أعقاب اجتياح ألمان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بلجيكا عام </w:t>
      </w:r>
      <w:r>
        <w:rPr>
          <w:rFonts w:cs="Arial" w:ascii="Arial" w:hAnsi="Arial"/>
        </w:rPr>
        <w:t>1914</w:t>
      </w:r>
      <w:r>
        <w:rPr>
          <w:rFonts w:ascii="Arial" w:hAnsi="Arial" w:cs="Arial"/>
          <w:rtl w:val="true"/>
        </w:rPr>
        <w:t>، هاجر إلى الولايات المتحدة واستقر في نيويورك حيث أسَّس شر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ازار كابلان وأولاد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تقطيع وصقل الما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كتسبت شركته سمعة طيبة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 xml:space="preserve">وحقَّق كابلان شهرة واسعة حينما وكلت إليه عام 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همة تقطيع واحدة من أشه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اسات في التاري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اهم كابلان من خلال شركته التي أصبحت شركة عالمية تعرف باس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 xml:space="preserve">« </w:t>
      </w:r>
      <w:r>
        <w:rPr>
          <w:rFonts w:ascii="Arial" w:hAnsi="Arial" w:cs="Arial"/>
          <w:rtl w:val="true"/>
        </w:rPr>
        <w:t xml:space="preserve">لازار كابلان انترناشيونال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تحويل مدينة نيويورك إلى أهم مركز لصناعة الما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عالم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ديفـيد سـارنوف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91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71</w:t>
      </w:r>
      <w:r>
        <w:rPr>
          <w:rFonts w:cs="Arial" w:ascii="Arial" w:hAnsi="Arial"/>
          <w:b/>
          <w:bCs/>
          <w:rtl w:val="true"/>
          <w:lang w:bidi="ar-SA"/>
        </w:rPr>
        <w:t xml:space="preserve">( </w:t>
        <w:br/>
      </w:r>
      <w:r>
        <w:rPr>
          <w:rFonts w:cs="Arial" w:ascii="Arial" w:hAnsi="Arial"/>
          <w:b/>
          <w:bCs/>
          <w:lang w:bidi="ar-SA"/>
        </w:rPr>
        <w:t>David Sarnoff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واد الأمريكيين اليهود الذين عملوا في مجال الإذاعة والتليفز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روس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نتقل إلى الولايات المتحدة عام </w:t>
      </w:r>
      <w:r>
        <w:rPr>
          <w:rFonts w:cs="Arial" w:ascii="Arial" w:hAnsi="Arial"/>
        </w:rPr>
        <w:t>19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ثم انضـم إلى شـركة ماركوني للتلغراف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906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يث تدرَّج سريع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دما تأسَّست مؤسسة الإذاعة الأمريكية واختصارها آ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سي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آي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R.C.A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ضمت شركة ماركوني إليها، أصبح سارنوف المدير التجاري للمؤسسة الجدي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1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ثم رئيسها عام </w:t>
      </w:r>
      <w:r>
        <w:rPr>
          <w:rFonts w:cs="Arial" w:ascii="Arial" w:hAnsi="Arial"/>
        </w:rPr>
        <w:t>193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ـد أدرك سـارنوف إمكانيات النمو الضخم الكامن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جال الإذاعة، فأسَّس شركة الإذاعة الوطنية إ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س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N.B.C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2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شركة تاب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مؤسسة آ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آيه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cs="Arial" w:ascii="Arial" w:hAnsi="Arial"/>
          <w:lang w:bidi="ar-SA"/>
        </w:rPr>
        <w:t>R.C.A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ما اهتم بالتليفزيون وبتطويره كجهاز غير مكلف لتقد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دمة إخبارية وترفيهية لقطاع واسع من الجماه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لقدرات سارنوف الإدا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علمية الأثر الأكبر في تحويل شركة آ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آ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ى أكبر مجمع إلكتروني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لم، وصل حجم أعماله في نهاية الستينيات إلى ملياري دولار في مجالات تراوحت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ذاعة والتليفزيون والحاسبات الآلية والأقمار الصناع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بصفة عامة، لع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ة اليهودية دوراً مهماً في مجال وسائل الإعلام في الولايات المتح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كانوا من العناصر الرائدة بها، فأسسوا وسيطروا لفترة طويلة على أهم شبكات الإذ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تليفزيون الأمريك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كان سارنوف نشيطاً في مجال الشئون اليهود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لايات المتحدة، كما كان عضواً شرفياً في معهد وايزمان للعلوم في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حق ابنه روبرت سارنوف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شركة الإذاعة الوطنية إ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حيث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ئيساً لها ثم رئيساً لمجلس إدار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6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عُيِّن رئيساً لشركة آ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سي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 xml:space="preserve">آيه، وفي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ُيِّن مديراً تنفيذياً أعلى له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أرمـــان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هامـــر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98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90</w:t>
      </w:r>
      <w:r>
        <w:rPr>
          <w:rFonts w:cs="Arial" w:ascii="Arial" w:hAnsi="Arial"/>
          <w:b/>
          <w:bCs/>
          <w:rtl w:val="true"/>
          <w:lang w:bidi="ar-SA"/>
        </w:rPr>
        <w:t xml:space="preserve">( </w:t>
        <w:br/>
      </w:r>
      <w:r>
        <w:rPr>
          <w:rFonts w:cs="Arial" w:ascii="Arial" w:hAnsi="Arial"/>
          <w:b/>
          <w:bCs/>
          <w:lang w:bidi="ar-SA"/>
        </w:rPr>
        <w:t>Armand Hamme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ثري أمريكي يهودي من رجال الصن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أعم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نيويورك لعائلة من المهاجرين من يهود اليديشية استقرت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ولايات المتحدة عام </w:t>
      </w:r>
      <w:r>
        <w:rPr>
          <w:rFonts w:cs="Arial" w:ascii="Arial" w:hAnsi="Arial"/>
        </w:rPr>
        <w:t>187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أ في بناء ثروته وإمبراطوريته وهو لا يزال طالباً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امعة كولومبيا، حيث حقَّق المليون الأول من خلال تطوير وتوسيع المؤسسة الصيد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تعثرة التي كان يمتلكها والد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21</w:t>
      </w:r>
      <w:r>
        <w:rPr>
          <w:rFonts w:ascii="Arial" w:hAnsi="Arial" w:cs="Arial"/>
          <w:rtl w:val="true"/>
        </w:rPr>
        <w:t>، سافر إلى الاتحاد السوفيتي ض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ثة طبية لغوث ضحايا الحروب الأهلية والمج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بيَّن له هناك مدى حاجة الاتح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وفيتي للغذاء، فأسرع بتدبير شحنات من الحبوب إلى الاتحاد السوفيتي مقابل منتج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وفيتية من أهمها الفر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قَّق هامر مكاسب مباشرة من وراء هذه العملية التي فتح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مامه أيضاً مجال العمل داخل الدولة السوفيتية الجديدة حيث توثقت علاقته بلين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 منحه امتيازات خاصة للعمل داخل الاتحاد السوفيت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قر هامر في موسكو حي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فتتح أول مصنع لإنتاج الأقلام الرصا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قَّقت أعماله نجاحاً كبيراً، وإن ظل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شكلة إخراج ثروته من الاتحاد السوفيتي قائمة، فقام بشراء التحف والقطع الفني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خلَّفتها الأرستقراطية والبورجوازية القيصرية وخرج بها من روسيا عام </w:t>
      </w:r>
      <w:r>
        <w:rPr>
          <w:rFonts w:cs="Arial" w:ascii="Arial" w:hAnsi="Arial"/>
        </w:rPr>
        <w:t>19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يع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عها في الغرب بمكاسب ضخ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خلال الحرب العالمية الثانية، أقام هامر معمل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تقطير الخمور في الولايات المتحدة، وتوسَّع في هذا المجال إلى أن أصبحت 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مبراطورية في مجال صناعة الخم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54</w:t>
      </w:r>
      <w:r>
        <w:rPr>
          <w:rFonts w:ascii="Arial" w:hAnsi="Arial" w:cs="Arial"/>
          <w:rtl w:val="true"/>
        </w:rPr>
        <w:t>، باع أعماله في مجال الخمور واشتر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ركة أوكسيدنتال للبترول بمبلغ مائة ألف دولار فقط، ونجح في تحويلها إلى تاسع أكب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شركة بترول في الولايات المتحدة حيث بلغ حجم مبيعاتها </w:t>
      </w:r>
      <w:r>
        <w:rPr>
          <w:rFonts w:cs="Arial" w:ascii="Arial" w:hAnsi="Arial"/>
        </w:rPr>
        <w:t>1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ليون دول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صبح يُطلَ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لى هامر لقب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لك البترول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اتسع مجال نشاط شركته ليشمل الفحم والأسم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زراعة والكيماويات والبلاستيك والمعادن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م يكن هامر مهتماً بالشئ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قضايا اليهودية بشكل خا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ه ساعد في عقد السبعينيات، من خلال علاقته بالق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وفييت، في رفع بعض القيود المفروضة على هجرة يهود الاتحاد السوفيت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امر عمل في تلك الفترة على عدم إبراز علاقته بإسرائيل لحماية مصالحه البترولية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ض الدول ال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ب هامر دوراً بفضل علاقته الشخصية بالزعيم السوفي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ورباتشوف، في التمهيد لفتح باب الهجرة واسعاً أمام هجرة اليهود السوفييت في نها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مانينيات وبداية التسعين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امر صديقاً لمناحم بيج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قترح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ئيس المصري أنور السادات، أثناء مفاوضات كامب ديفيد، خطة صناعية واسعة تجمع رأ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ال الأمريكي من جهة وبعض الصناعات المصرية والإسرائي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خصوصاً صناعات الفوسف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بوتاس والغاز الطبيعي المصر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جه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اهتم هامر بدعم مشاريع التنقي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ن البترول في إسرائيل، فساهم في تأسيس شركة أمريكية إسرائيلية لهذا الغرض عام </w:t>
      </w:r>
      <w:r>
        <w:rPr>
          <w:rFonts w:cs="Arial" w:ascii="Arial" w:hAnsi="Arial"/>
        </w:rPr>
        <w:t>1985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تمويل قدره </w:t>
      </w:r>
      <w:r>
        <w:rPr>
          <w:rFonts w:cs="Arial" w:ascii="Arial" w:hAnsi="Arial"/>
        </w:rPr>
        <w:t>2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 دولار، وقدَّم تبرعات كبيرة لكلٍّ من منظمة هاسـادا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ة وجامعـة تل أبيب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لكن الانتماء اليهودي لهامر لا يُفسِّر دعم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إسرائيل، فهذا الدعم جزء لا يتجزأ من الدعم الأمريك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حكومي والشعب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دو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دافع عن المصالح الأمريكية وتُوجَد على مقربة من منابع البتر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ختلف هامر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ا عن المئات من الرأسماليين الأمريكيين الذين يرون أن المصالح الأمريكية والمصال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سرائيلية متضافرة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لعل اتساع نشاط هامر وحماسه الزائد لإسرائيل لا ينبع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يته وإنما ينبع،في الأساس،من ارتباطه بسلعة حيوية إستراتيجية مثل البترول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ا شك في أن دوره المهم في مسألة هجرة اليهود السوفييت جاء في إط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عتبارات الصراع بين الشرق والغرب والذي كان هامر مؤهلاً للقيام بدور مهم فيه بفض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اقاته التاريخية والوثيقة بالاتحاد السوفيت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يُذكَر أن الولايات المتحد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غرب بصفة عامة، لجأ إلى استخدام قضية هجرة اليهود السوفييت وقضايا حقوق الإنس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شكل عام ضمن آليات صراعه مع الاتحاد السوفيتي ودول شرق أورب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اكس راتنـر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07</w:t>
      </w:r>
      <w:r>
        <w:rPr>
          <w:rFonts w:cs="Arial" w:ascii="Arial" w:hAnsi="Arial"/>
          <w:b/>
          <w:bCs/>
          <w:rtl w:val="true"/>
        </w:rPr>
        <w:t>- )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Max Ratne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رجل صناعة أمريكي يهودي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ُلد في بولندا وهاجر مع أسرته إلى الولايات المتحدة وهو في الثالثة عش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جرته بعام، اشترك راتنر مع أسرته في تأسيس شركة للإنشاءات الصناعية في مدي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ليفلاند بولاية أوهايو الأمر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حوَّلت هذه الشركة على مر الأعوام إلى مؤس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ضخمة تُقدَّر قيمتها بملياري دول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رأَّس راتنر أعمال الأسرة في أعقاب حصو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2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شهادة جامعية في القانون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ُعَدُّ راتنر من كبار المستثمر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هتمامه بالكيان الصهيوني يعود إلى الثلاثينيات عندما استثمر أموا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بناء فندق شارون في بلدة هرتزل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هذا المشروع بداية مشاريع عديدة لاح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شملت جميع قطاعات الاقتصاد الإسرائي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ناعة الإطارات ـ صناعة الثلاجات ـ صن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لومنيوم والنحاس ـ صناعة النظارات الطب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في المجال الزراعي، أدخل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خمسينيات بذور القط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كاليفورن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إلى إسرائيل، وأقام شرك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جنحة إسرائيل</w:t>
      </w:r>
      <w:r>
        <w:rPr>
          <w:rFonts w:cs="Arial" w:ascii="Arial" w:hAnsi="Arial"/>
          <w:rtl w:val="true"/>
          <w:lang w:bidi="ar-SA"/>
        </w:rPr>
        <w:t xml:space="preserve">» </w:t>
      </w:r>
      <w:r>
        <w:rPr>
          <w:rFonts w:ascii="Arial" w:hAnsi="Arial" w:cs="Arial"/>
          <w:rtl w:val="true"/>
        </w:rPr>
        <w:t>وهي أول شركة تأسست في إسرائيل لرش المبيدات بالهيلكوبت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سَّس شركة لغز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طن الإسرائيلي، وأخرى لتوزيع الإنتاج الزراعي الإسرائي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اشترك في مشاري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خرى متنوعة في مجالات العطور والسياحة وتوظيف المهاج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بداية التسعينيات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اهم راتنر مع شركة أفريقيا ـ إسرائيل للإنشاءات في مشروع مشترك قيمته ملا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لارات لإقامة الأبراج السكنية ذات العشرين طابقاً في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مل راتن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مدة عشـر سـنوات رئيساً للغرفة التجارية الأمريكية الإسرائيلية، ثم ترأَّس مجل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دار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خلال فترة رئاسته، وصل حجم الاستثمار الأجنبي الخاص في إسرائيل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ذروته، وزاد عدد الشركات الأمريكية التي لها فروع تابعة في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متد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هتمامات راتنر في إسرائيل إلى الجوانب الاجتماعية والثقافية والسياسية حيث ق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دعم مؤسسات تعليمية وفنية وثقافية كما دعم بعض التنظيمات السياسية الإصلاح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رى راتنر أن الاقتصاد الإسرائيلي لا يوفر المناخ اللازم لجذب قدر كاف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ثمارات الأجنبية اللازمة لخلق فرص عمل للمهاجرين السوفيي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ينتقد اعتم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سرائيل الزائد على المعونات الخارجية باعتبار أنها تضعف قدرتها الذاتية على النم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تطور، ويطالب بالقضاء على الجوانب الجماعية في الاقتصاد الإسرائيلي وتطويره نح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قتصاد الحر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اكس فيشـر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08</w:t>
      </w:r>
      <w:r>
        <w:rPr>
          <w:rFonts w:cs="Arial" w:ascii="Arial" w:hAnsi="Arial"/>
          <w:b/>
          <w:bCs/>
          <w:rtl w:val="true"/>
        </w:rPr>
        <w:t>-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Max Fishe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رجل صن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مريكي يهودي وُلد في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دخل مجال صناعة البترول حيث كان أول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طوَّر صناعة البترول في ولاية ميشجان الأمريكية، وأدخل أساليب جديدة في مجال تكر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ترول خلال الثلاثينيات والأربعين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شترك فيشر في تأسيس شركة أورورا للبنزي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ترأَّس مجلس إدارتها حتى عام </w:t>
      </w:r>
      <w:r>
        <w:rPr>
          <w:rFonts w:cs="Arial" w:ascii="Arial" w:hAnsi="Arial"/>
        </w:rPr>
        <w:t>195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متد نشاطه إلى مجالي التمويل والعقارات، ف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ضواً في مجالس إدارة العديد من المؤسسات المرمو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فيشر من ال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بارزين في الحزب الجمهوري الأمريكي، واختاره الرئيس نيكسون بعد انتخابه عام </w:t>
      </w:r>
      <w:r>
        <w:rPr>
          <w:rFonts w:cs="Arial" w:ascii="Arial" w:hAnsi="Arial"/>
        </w:rPr>
        <w:t>1968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ستشاراً خاصاً للشئون المدنية والاجتماع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كان فيشر نشيطاً في مج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شئون اليهودية حيث ترأَّس النداء اليهودي الموحَّد بين عامي </w:t>
      </w:r>
      <w:r>
        <w:rPr>
          <w:rFonts w:cs="Arial" w:ascii="Arial" w:hAnsi="Arial"/>
        </w:rPr>
        <w:t>196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67</w:t>
      </w:r>
      <w:r>
        <w:rPr>
          <w:rFonts w:ascii="Arial" w:hAnsi="Arial" w:cs="Arial"/>
          <w:rtl w:val="true"/>
        </w:rPr>
        <w:t>، 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رأَّس مجلس الاتحادات اليهودية في الأعوام </w:t>
      </w:r>
      <w:r>
        <w:rPr>
          <w:rFonts w:cs="Arial" w:ascii="Arial" w:hAnsi="Arial"/>
        </w:rPr>
        <w:t>196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72</w:t>
      </w:r>
      <w:r>
        <w:rPr>
          <w:rFonts w:ascii="Arial" w:hAnsi="Arial" w:cs="Arial"/>
          <w:rtl w:val="true"/>
        </w:rPr>
        <w:t>، وترأَّس كذلك مجلس محافظ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وكالة اليهودية لإسرائيل في الفترة بين عامي </w:t>
      </w:r>
      <w:r>
        <w:rPr>
          <w:rFonts w:cs="Arial" w:ascii="Arial" w:hAnsi="Arial"/>
        </w:rPr>
        <w:t>197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8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ساهم فيشر في تمو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ائل مشاريع البتروكيماويات في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أتي دعم فيشر لإسرائيل في إطار ما نسمي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الصهيونية التوطين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أنه يدعم إسـرائيل مادياً وسـياسياً ومعنوياً دون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اجر إليها بنفسه، فهو موقف ينبع في الأساس من انتمائه لوطنه الأمريكي وارتبا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صالحه الاقتصادية والطبقية والسياسية بالمصالح الرأسمالية لهذا الوطن، وهو موقف 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ثير الاتهامات بازدواج الولاء حين تتطابق المصالح الأمريكية الإمبريالية مع مصال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سرائيل كقاعدة لها في الشرق الأوسط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تُقدَّر ثروة فيشر بحوالي </w:t>
      </w:r>
      <w:r>
        <w:rPr>
          <w:rFonts w:cs="Arial" w:ascii="Arial" w:hAnsi="Arial"/>
        </w:rPr>
        <w:t>225</w:t>
      </w:r>
      <w:r>
        <w:rPr>
          <w:rFonts w:ascii="Arial" w:hAnsi="Arial" w:cs="Arial"/>
          <w:rtl w:val="true"/>
        </w:rPr>
        <w:t>ملي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دولار، وكان يُعدُّ عام </w:t>
      </w:r>
      <w:r>
        <w:rPr>
          <w:rFonts w:cs="Arial" w:ascii="Arial" w:hAnsi="Arial"/>
        </w:rPr>
        <w:t>198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أغنى أربعمائة شخصية أمريكية في الولايات المتحد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تــد أريسو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24</w:t>
      </w:r>
      <w:r>
        <w:rPr>
          <w:rFonts w:cs="Arial" w:ascii="Arial" w:hAnsi="Arial"/>
          <w:b/>
          <w:bCs/>
          <w:rtl w:val="true"/>
        </w:rPr>
        <w:t>-)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Ted Ariso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ثري أمريكي الجنسي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صل إسرائيلي يعمل في مجالات النقل البحري والبنوك والعقارات وصالات القم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ريسون في فلسطين عام </w:t>
      </w:r>
      <w:r>
        <w:rPr>
          <w:rFonts w:cs="Arial" w:ascii="Arial" w:hAnsi="Arial"/>
        </w:rPr>
        <w:t>1924</w:t>
      </w:r>
      <w:r>
        <w:rPr>
          <w:rFonts w:ascii="Arial" w:hAnsi="Arial" w:cs="Arial"/>
          <w:rtl w:val="true"/>
        </w:rPr>
        <w:t xml:space="preserve">، ودرس في الجامعة الأمريكيـة في بيروت بين عـامي </w:t>
      </w:r>
      <w:r>
        <w:rPr>
          <w:rFonts w:cs="Arial" w:ascii="Arial" w:hAnsi="Arial"/>
        </w:rPr>
        <w:t>194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42</w:t>
      </w:r>
      <w:r>
        <w:rPr>
          <w:rFonts w:ascii="Arial" w:hAnsi="Arial" w:cs="Arial"/>
          <w:rtl w:val="true"/>
        </w:rPr>
        <w:t>، ثم عمل مديراً لشركة 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ديزينجوف في تل أبيب في الفترة </w:t>
      </w:r>
      <w:r>
        <w:rPr>
          <w:rFonts w:cs="Arial" w:ascii="Arial" w:hAnsi="Arial"/>
        </w:rPr>
        <w:t>194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ين عامي </w:t>
      </w:r>
      <w:r>
        <w:rPr>
          <w:rFonts w:cs="Arial" w:ascii="Arial" w:hAnsi="Arial"/>
        </w:rPr>
        <w:t>194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51</w:t>
      </w:r>
      <w:r>
        <w:rPr>
          <w:rFonts w:ascii="Arial" w:hAnsi="Arial" w:cs="Arial"/>
          <w:rtl w:val="true"/>
        </w:rPr>
        <w:t>، خدم أريسون في الجيش الإسرائي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52</w:t>
      </w:r>
      <w:r>
        <w:rPr>
          <w:rFonts w:ascii="Arial" w:hAnsi="Arial" w:cs="Arial"/>
          <w:rtl w:val="true"/>
        </w:rPr>
        <w:t>، هاجر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لايات المتحدة حيث حصل على الجنسية الأمر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قَّق في الولايات المتح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نجاحاً وثراءً كبيراً حيث اعتبرته مجلة فوربس الأمريكية عام </w:t>
      </w:r>
      <w:r>
        <w:rPr>
          <w:rFonts w:cs="Arial" w:ascii="Arial" w:hAnsi="Arial"/>
        </w:rPr>
        <w:t>198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 بين أغن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ربعمائة شخصية أمريكية لتلك السنة، وقُدِّرت ثروته بحوالي </w:t>
      </w:r>
      <w:r>
        <w:rPr>
          <w:rFonts w:cs="Arial" w:ascii="Arial" w:hAnsi="Arial"/>
        </w:rPr>
        <w:t>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 دول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متلك أريسون أو ترأَّس عدة شركات من بينها شركة ترانس اير في الفترة بين عامي </w:t>
      </w:r>
      <w:r>
        <w:rPr>
          <w:rFonts w:cs="Arial" w:ascii="Arial" w:hAnsi="Arial"/>
        </w:rPr>
        <w:t>1959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66</w:t>
      </w:r>
      <w:r>
        <w:rPr>
          <w:rFonts w:ascii="Arial" w:hAnsi="Arial" w:cs="Arial"/>
          <w:rtl w:val="true"/>
        </w:rPr>
        <w:t xml:space="preserve">، ثم شركة أريسون للنقل البحري في ميامي بين عامي </w:t>
      </w:r>
      <w:r>
        <w:rPr>
          <w:rFonts w:cs="Arial" w:ascii="Arial" w:hAnsi="Arial"/>
        </w:rPr>
        <w:t>196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71</w:t>
      </w:r>
      <w:r>
        <w:rPr>
          <w:rFonts w:ascii="Arial" w:hAnsi="Arial" w:cs="Arial"/>
          <w:rtl w:val="true"/>
        </w:rPr>
        <w:t>، ثم شر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هاميلتون هولدنج في ميامي منذ عام </w:t>
      </w:r>
      <w:r>
        <w:rPr>
          <w:rFonts w:cs="Arial" w:ascii="Arial" w:hAnsi="Arial"/>
        </w:rPr>
        <w:t>197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أنه، منذ عام </w:t>
      </w:r>
      <w:r>
        <w:rPr>
          <w:rFonts w:cs="Arial" w:ascii="Arial" w:hAnsi="Arial"/>
        </w:rPr>
        <w:t>197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متلك ويرأس خط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لاحياً للرحلات البحرية باسم كارنيفال كروز لاينز في ميامي أيضاً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يُعَدُّ أريسون نموذجاً جيداً ل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ياسبورا الإسرائيل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سرائيليون الذين يهاجرون من إسرائيل ليستقروا عادةً في الولايات المتحدة والذ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صل عددهم إلى ما بين </w:t>
      </w:r>
      <w:r>
        <w:rPr>
          <w:rFonts w:cs="Arial" w:ascii="Arial" w:hAnsi="Arial"/>
        </w:rPr>
        <w:t>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 </w:t>
      </w:r>
      <w:r>
        <w:rPr>
          <w:rFonts w:cs="Arial" w:ascii="Arial" w:hAnsi="Arial"/>
        </w:rPr>
        <w:t>7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مليون إذا أضفـنا أطفاله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ا يوجد مـ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ــدل علـى أن أصـول أريسون الإسرائيلية قد وجَّهت نشاطاته الرأسمالية وجهة خاص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  <w:br/>
        <w:br/>
      </w:r>
      <w:r>
        <w:rPr>
          <w:rFonts w:ascii="Arial" w:hAnsi="Arial" w:cs="Arial"/>
          <w:b/>
          <w:b/>
          <w:bCs/>
          <w:rtl w:val="true"/>
        </w:rPr>
        <w:t xml:space="preserve">عـزرا خدوري زيلكـــا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25</w:t>
      </w:r>
      <w:r>
        <w:rPr>
          <w:rFonts w:cs="Arial" w:ascii="Arial" w:hAnsi="Arial"/>
          <w:b/>
          <w:bCs/>
          <w:rtl w:val="true"/>
        </w:rPr>
        <w:t>-)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Ezra Khedouri Zilka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مال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مريكي الجنسية من أصل عراقي، وُلد لعائلة عراقية من رجال التجارة والم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سَّ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لده خدوري زيلك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8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5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مؤسسة مصرفية في بغداد عام </w:t>
      </w:r>
      <w:r>
        <w:rPr>
          <w:rFonts w:cs="Arial" w:ascii="Arial" w:hAnsi="Arial"/>
        </w:rPr>
        <w:t>1899</w:t>
      </w:r>
      <w:r>
        <w:rPr>
          <w:rFonts w:ascii="Arial" w:hAnsi="Arial" w:cs="Arial"/>
          <w:rtl w:val="true"/>
        </w:rPr>
        <w:t>، حيث نجح في نشاط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الي وافتتح أفرعاً في كلٍّ من دمشق وبيروت والقاهرة وأصبح يُلقَّب بروتشيل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ر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41</w:t>
      </w:r>
      <w:r>
        <w:rPr>
          <w:rFonts w:ascii="Arial" w:hAnsi="Arial" w:cs="Arial"/>
          <w:rtl w:val="true"/>
        </w:rPr>
        <w:t>، انتقل مع أسرته إلى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ولايات المتحد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مل عزرا مع والده وإخوته الثلاثة في تأسيس شبكة عالمية للتمويل والمعامل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صر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فقدت العائلة جزءاً كبيراً من ثروتها بعد استيلاء العراق على مصر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ئلة في بغداد وتأميم فرع القاه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 العائلة استمرت في نشاطها المالي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لايات المتحدة، وبخاصة في مجال الاستثمارات المصر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قدَّر ثروة عزرا زيلك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حوالي </w:t>
      </w:r>
      <w:r>
        <w:rPr>
          <w:rFonts w:cs="Arial" w:ascii="Arial" w:hAnsi="Arial"/>
        </w:rPr>
        <w:t>1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ليون دولار، وهكذا، فإنه يُعَدُّ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8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بين أغنى أربعمائ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خصية أمريكية في الولايات المتحد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  <w:br/>
        <w:br/>
      </w:r>
      <w:r>
        <w:rPr>
          <w:rFonts w:ascii="Arial" w:hAnsi="Arial" w:cs="Arial"/>
          <w:b/>
          <w:b/>
          <w:bCs/>
          <w:rtl w:val="true"/>
        </w:rPr>
        <w:t xml:space="preserve">إدجــار برونفمـا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29</w:t>
      </w:r>
      <w:r>
        <w:rPr>
          <w:rFonts w:cs="Arial" w:ascii="Arial" w:hAnsi="Arial"/>
          <w:b/>
          <w:bCs/>
          <w:rtl w:val="true"/>
        </w:rPr>
        <w:t>-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Edgar Bronfma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من رجال الصناعة الأمريكيي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مونتريال بكند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بناً لرجل الصناعة الكندي صمويل برونف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53</w:t>
      </w:r>
      <w:r>
        <w:rPr>
          <w:rFonts w:ascii="Arial" w:hAnsi="Arial" w:cs="Arial"/>
          <w:rtl w:val="true"/>
        </w:rPr>
        <w:t>، انضم إلى شركة أبي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العاملة في مجال تقطير الخمو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ي شركة سيجر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55</w:t>
      </w:r>
      <w:r>
        <w:rPr>
          <w:rFonts w:ascii="Arial" w:hAnsi="Arial" w:cs="Arial"/>
          <w:rtl w:val="true"/>
        </w:rPr>
        <w:t>، انتقل إلى نيويور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يث حصل على الجنسية الأمر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57</w:t>
      </w:r>
      <w:r>
        <w:rPr>
          <w:rFonts w:ascii="Arial" w:hAnsi="Arial" w:cs="Arial"/>
          <w:rtl w:val="true"/>
        </w:rPr>
        <w:t>، أصبح رئيساً للفرع الأمريكي لشر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يجر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عد وفاة أبيه عام </w:t>
      </w:r>
      <w:r>
        <w:rPr>
          <w:rFonts w:cs="Arial" w:ascii="Arial" w:hAnsi="Arial"/>
        </w:rPr>
        <w:t>1971</w:t>
      </w:r>
      <w:r>
        <w:rPr>
          <w:rFonts w:ascii="Arial" w:hAnsi="Arial" w:cs="Arial"/>
          <w:rtl w:val="true"/>
        </w:rPr>
        <w:t>، تولَّى برونفمان الإدارة الكاملة للشركة، فأصب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ئيس مجلس الإدارة والمدير العام للشركة الأم في كندا وللفرع الأمري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م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شعبت أنشطة ومصالح إمبراطورية سيجرام في ظل إدارته، وأصبحت تضم ممتلكات للغا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طبيعي والنفط في آسيا وأوربا إلى جانب حصة مهمة في شركة الكيماويات العال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وبون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برونفمان دور نشيط، مثل أبيه، في مجال الشئون اليهودية، فترأَّس منذ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98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ؤتمر اليهودي العالمي، وتعامل من خلال هذا المنصب مع العديد من القضا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اصة بالجماعات اليهودية في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حتل برونفمان مراكز مهمة في منظم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ية أخرى مثل اللجنة الأمريكية اليهودية والمؤتمر الأمريكي اليهودي، وعص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حاربة الافتراء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برونفمان ممثل جيد لما يمكن تسميت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اينة الدياسبورا</w:t>
      </w:r>
      <w:r>
        <w:rPr>
          <w:rFonts w:cs="Arial" w:ascii="Arial" w:hAnsi="Arial"/>
          <w:rtl w:val="true"/>
          <w:lang w:bidi="ar-SA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اينة التوطين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ذين لا يمانعون في القيام بنشاط صهيوني حماسي يأخذ ش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ضغط سياسي من أجل المُستوطَن الصهيوني ودعمه مالياً، كما لا يمانعون في تمو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شاط الاستيطاني الصهيوني مادام لا يضر بسمعتهم ولا يلقي بأي ظلال من الشك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ائهم لأوطا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إن كانت الولايات المتحدة ضد الاستيطان في الضفة الغربية، فإ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قفون ضده، وإن كانت لا تمانع فيه فإنهم يجارونها في ذلك، فمواقفهم نابع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نتمائهم لأوطانهم ولأمريكيتهم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كثير من هؤلاء يتبنَّى موقفاً صهيوني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فاعاً عن هويته الإثنية الأمريكية اليهودية، ومن ثم فإن تأييدهم لإسرائيل لا ينب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موقف الصهيوني الخاص بنفي الدياسبورا، أي توظيف الجماعات اليهودية في العا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صفيتها، وإنما من محاولة للحفاظ عليها وعلى ميراثها الحضا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نجد أن حديث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 إسرائيل يفترض وجود تفاعُل بين فرعين أو قطبين متساويين، على عكس الخطا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 الذي يفترض وجود مركز واحد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لخص برونفمان هذا الموقف في قوله</w:t>
      </w:r>
      <w:r>
        <w:rPr>
          <w:rFonts w:cs="Arial" w:ascii="Arial" w:hAnsi="Arial"/>
          <w:rtl w:val="true"/>
          <w:lang w:bidi="ar-SA"/>
        </w:rPr>
        <w:t xml:space="preserve">: « </w:t>
      </w:r>
      <w:r>
        <w:rPr>
          <w:rFonts w:ascii="Arial" w:hAnsi="Arial" w:cs="Arial"/>
          <w:rtl w:val="true"/>
        </w:rPr>
        <w:t>إن الأيديولوجيا الصهيونية الكلاسيكية ترفض إمكان وجود يهودي آمن ومهم في المنف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أي في العال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تعتبر الحياة في المنفى حياة نفي، وهي نظرية غريبة عن تفكير معظ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 الذين يعيشون في المجتمعات المتحضرة والديموقراط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في المجتم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ربية</w:t>
      </w:r>
      <w:r>
        <w:rPr>
          <w:rFonts w:cs="Arial" w:ascii="Arial" w:hAnsi="Arial"/>
          <w:rtl w:val="true"/>
        </w:rPr>
        <w:t xml:space="preserve">) ». </w:t>
      </w:r>
      <w:r>
        <w:rPr>
          <w:rFonts w:ascii="Arial" w:hAnsi="Arial" w:cs="Arial"/>
          <w:rtl w:val="true"/>
        </w:rPr>
        <w:t>وقد اتهم برونفمان المجتمع الصهيوني بأنه مجتمع مادي يتنكر للق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، منقسم على نفسه، غير مستقر، تحتكر فيه السلطة الأرثوذكسية السلط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ينية، وتتجاهل الدولة الرأي العام ورأي يهود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ردت عليه الصحاف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سرائيلية رداً وقحاً يستخدم كل الأنماط الإدراكية واللفظية المعادية ل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تي تصنفهم على أنهم شخصيات هامشية مريض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أشارت صحيفة معاريف إلى برونفم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اعتباره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عملاق الويسكي، اليهودي الأمريكي، الذي حصل على مكانته في العا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 بفضل الملايين التي يمتلكها لا بفضل أي نشاط يهودي عام</w:t>
      </w:r>
      <w:r>
        <w:rPr>
          <w:rFonts w:cs="Arial" w:ascii="Arial" w:hAnsi="Arial"/>
          <w:rtl w:val="true"/>
        </w:rPr>
        <w:t xml:space="preserve">.. </w:t>
      </w:r>
      <w:r>
        <w:rPr>
          <w:rFonts w:ascii="Arial" w:hAnsi="Arial" w:cs="Arial"/>
          <w:rtl w:val="true"/>
        </w:rPr>
        <w:t>وهو مشهور أساس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كونه بطلاً تعيساً لقضية طلاق مثيرة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رد صحيفة معاريف يبيِّن مدى ترسَّخ أنما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اداة اليهود في الوجدان الإسرائيل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rtl w:val="true"/>
        </w:rPr>
        <w:t xml:space="preserve">جورج سوروس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29</w:t>
      </w:r>
      <w:r>
        <w:rPr>
          <w:rFonts w:cs="Arial" w:ascii="Arial" w:hAnsi="Arial"/>
          <w:b/>
          <w:bCs/>
          <w:rtl w:val="true"/>
        </w:rPr>
        <w:t>-)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George Soro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رجل أعمال من أصل مجري يهودي، سافر إلى بريطانيا في منتص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ربعينيات حيث تخرج في جامعة لند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تأثر بأفكار كارل بوبر صاحب فكر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مجت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فتوح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والذي هاجم الدولة القومية بشراسة، كما تأثر بنظرية اللاتحدد ونظ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وانت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تبر سوروس نفسه من أتباع دوكينز،الفليسوف الدارويني والأستاذ بجام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كسفور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الخط الأساسي في فكره هو الإيمان بالنسبية المطلقة ورفض فك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دود، وضمن ذلك حدود الدولة القومية والحدود الأخلاق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في أوائ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تينيات بدأ سوروس العمل في فرع المقاصة المتخصص بالمضاربات بين مختلف أسوا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ور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قول إنه اكتشف يومه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ن أموالاً كثيرة يمكن الحصول عليها من جراء نق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موال بين مختلف أنحاء المعمـورة نظــراً لاختـلاف أسعار صرفها بين نقطـة وأخـرى</w:t>
      </w:r>
      <w:r>
        <w:rPr>
          <w:rFonts w:cs="Arial" w:ascii="Arial" w:hAnsi="Arial"/>
          <w:rtl w:val="true"/>
          <w:lang w:bidi="ar-SA"/>
        </w:rPr>
        <w:t xml:space="preserve">". </w:t>
      </w:r>
      <w:r>
        <w:rPr>
          <w:rFonts w:ascii="Arial" w:hAnsi="Arial" w:cs="Arial"/>
          <w:rtl w:val="true"/>
        </w:rPr>
        <w:t xml:space="preserve">ثم عمـل في عدد من بيوت المال البريطانية حتى عام </w:t>
      </w:r>
      <w:r>
        <w:rPr>
          <w:rFonts w:cs="Arial" w:ascii="Arial" w:hAnsi="Arial"/>
        </w:rPr>
        <w:t>195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ن هاجـر إلى الولايــ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تحــدة ليعمـل مـديراً للاستثمارات الماليــة لشركــة أرنولــدو بليشودر،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ربطه علاقات قوية بعائلتي روتشيلد وجولدسم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ثم قام بتأسيس شركته الخاص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كوانت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اند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جمع ثروته بالأساس من المضاربـات الماليـ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في نهاية السبعين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ان قد كوَّن ثروة طائلة جداً، لكنه لم يصبح مشهوراً إلا عام </w:t>
      </w:r>
      <w:r>
        <w:rPr>
          <w:rFonts w:cs="Arial" w:ascii="Arial" w:hAnsi="Arial"/>
        </w:rPr>
        <w:t>199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ن راهن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راجع الجنيه الاسترليني فاقترض الكثير منه لأجل قصير وحوَّله إلى ماركات ألمان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حقق ما راهن عليه وخرج الجنيه الاسترليني من نظام النقد المالي الأوربي وفَقَد 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زيد عن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قيمته وكان الفرق ربحاً صافياً لسوروس يعادل المليار دولار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أنشأ سوروس العديد من الصناديق المتخصصة بمساعدة الدول الشيوعية سابقاً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شكل يفوق المساعدات الأمريكية الفيدرالية لهذه الدول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أكثر من </w:t>
      </w:r>
      <w:r>
        <w:rPr>
          <w:rFonts w:cs="Arial" w:ascii="Arial" w:hAnsi="Arial"/>
        </w:rPr>
        <w:t>1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 دولار ل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996</w:t>
      </w:r>
      <w:r>
        <w:rPr>
          <w:rFonts w:cs="Arial" w:ascii="Arial" w:hAnsi="Arial"/>
          <w:rtl w:val="true"/>
          <w:lang w:bidi="ar-SA"/>
        </w:rPr>
        <w:t xml:space="preserve">). </w:t>
      </w:r>
      <w:r>
        <w:rPr>
          <w:rFonts w:ascii="Arial" w:hAnsi="Arial" w:cs="Arial"/>
          <w:rtl w:val="true"/>
        </w:rPr>
        <w:t>وأسس الكثير من المراكز التي تشجع التعليم ونشر الثقافة النسبية، في 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حاء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 يدعم بقوة نشاطات جمعيات حقوق الإنسان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قد أنفق الصندوق 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سسه لهذه الغاية في نيويورك أكثر من مليار دولار العام الماض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أثن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زمة المالية التي اجتاحت جنوب شرق آسيا في أغسطس </w:t>
      </w:r>
      <w:r>
        <w:rPr>
          <w:rFonts w:cs="Arial" w:ascii="Arial" w:hAnsi="Arial"/>
        </w:rPr>
        <w:t>1997</w:t>
      </w:r>
      <w:r>
        <w:rPr>
          <w:rFonts w:ascii="Arial" w:hAnsi="Arial" w:cs="Arial"/>
          <w:rtl w:val="true"/>
        </w:rPr>
        <w:t>، ألقى رئيس الوزر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اليزي مهاتير محمد اللوم على المضاربين الأجانب الذين يتلاعبون بالأسوا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الية، وعلى رأسهم سوروس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لأول وهلة قد تبدو هذه الأزمة مجرد شاهد جديد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ؤامرة اليهودي ضد اقتصاديات الأغيا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آسيوي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ا بأس أيضاً من التشديد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ثال ماليزي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مسلم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حتى تكتمل أركان التفسير التآمر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غير أن مراج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اريخ جورج سوروس تبين لنا أن هذا النموذج التفسيري لا يفيد كثيراً، فقد اعترف 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فسه، في حديث له لشبكة التليفزيون الأمريك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WNET-TV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93</w:t>
      </w:r>
      <w:r>
        <w:rPr>
          <w:rFonts w:ascii="Arial" w:hAnsi="Arial" w:cs="Arial"/>
          <w:rtl w:val="true"/>
        </w:rPr>
        <w:t>، أنه تواطأ مع قو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حتلال النازي للمجر أثناء الحرب العالمية الث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اعد على نهب ممتلكات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مجر مقابل سلامته الشخص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إن سوروس هو نموذج جيد للرأسمالي المضار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"</w:t>
      </w:r>
      <w:r>
        <w:rPr>
          <w:rFonts w:ascii="Arial" w:hAnsi="Arial" w:cs="Arial"/>
          <w:rtl w:val="true"/>
        </w:rPr>
        <w:t>غير المنتمي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الذي لا يتوانى في سبيل جمع الربح عن المضاربات في الأسواق المال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ية أسواق، أو حتى عن بيع يهود المج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ني وطنه وعقيدته</w:t>
      </w:r>
      <w:r>
        <w:rPr>
          <w:rFonts w:cs="Arial" w:ascii="Arial" w:hAnsi="Arial"/>
          <w:rtl w:val="true"/>
        </w:rPr>
        <w:t xml:space="preserve">!) </w:t>
      </w:r>
      <w:r>
        <w:rPr>
          <w:rFonts w:ascii="Arial" w:hAnsi="Arial" w:cs="Arial"/>
          <w:rtl w:val="true"/>
        </w:rPr>
        <w:t>إلى أعدى أعدائ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جزء من الاقتصاد الفقاع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بابل إيكونوم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bubble economy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ascii="Arial" w:hAnsi="Arial" w:cs="Arial"/>
          <w:rtl w:val="true"/>
        </w:rPr>
        <w:t>أو الاقتص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شت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دريفاتيف إيكونوم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derivative economy</w:t>
      </w:r>
      <w:r>
        <w:rPr>
          <w:rFonts w:cs="Arial" w:ascii="Arial" w:hAnsi="Arial"/>
          <w:rtl w:val="true"/>
          <w:lang w:bidi="ar-SA"/>
        </w:rPr>
        <w:t>)</w:t>
      </w:r>
      <w:r>
        <w:rPr>
          <w:rFonts w:ascii="Arial" w:hAnsi="Arial" w:cs="Arial"/>
          <w:rtl w:val="true"/>
        </w:rPr>
        <w:t>، اقتصاد المضارب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 لا علاقة له بالعمليةالإنتاجية نفسها، الذي لا يكن احتراماً كبيراً للإنتا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ناعي أو الدولة الق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ا يفسر سلوك سوروس ليس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ته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إنما انتماءه ل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وع من الاقتصاد فهو لا يؤمن بوحدانية الله ولا يكفر بها، فهو غير مكترث ب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ساسا،إذ أن إيمانه يتركز حول واحدية السوق وآلياته التى لا تعرف لا الله و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نسان، والتى تدور وتحول كل شىء إلى مادة استعماليه، لا تفرق بين مسلم ومسحي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هودى وهندوكى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رأسماليون من الأمريكيين اليهود في قطاع الصحاف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إعلا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American Jewish Capitalists in the Press and Media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يُلاحَظ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تثمرين من أعضاء الجماعات اليهودية في الولايات المتحدة من العناصر الرائد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جال الصحا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متلك دار صمويل نيوهاوس للنشر واحد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كبر الشبكات الإعلام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لايات المتحدة وتضم المجلات والصحف ودور النشر ومحطات الإذاعة والتليفزيون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تُعتبَر عائلات سولزبرجر وأننبرج وبوليتزر من العائلات الرائدة أيضاً في مج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شر الصحفي والمجل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 يرجع ذلك إلى أن القطاع الإعلامي في المجتمع قطا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ديد يتطلب الانخراط فيه روحاً ريادية، وهو مجال بدأ يكتسب أهمية مع تزايُد معدل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مو الصناعي وما صاحبه من نمو الطبقات العمالية والمتوسطة التي كانت في حاجة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دمة إخبارية غير مكلِّ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اعد موروث اليهود الاقتصادي والاجتماعي، أي كو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ماعات وظيفية، على أن يدخلوا هذا القطاع ويستثمروا فيه رأسمالهم وخبرا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تصالاتهم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رغم أن </w:t>
      </w:r>
      <w:r>
        <w:rPr>
          <w:rFonts w:cs="Arial" w:ascii="Arial" w:hAnsi="Arial"/>
        </w:rPr>
        <w:t>3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قط من الجرائد الأمريكية مملوكة لأفراد أو أس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ية، إلا أن أكثر هذه الجرائد والمجلات أهمية وانتشاراً مملوكة ل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في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يجب الإشارة إلى أنه لا يُلاحَظ وجود نمط يه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اص في هذه الجرائد والمجلات التي يمتلكها مموِّلون من أعضاء الجماعات اليهودية إ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ها تدافع عن السياسة الخارجية لأمريكا وتلتزم بفلسفتها في الحكم، وتُعبِّر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تجاهات والآراء والمصالح الاقتصادية والسياسية المختلفة والمتعددة داخل المجت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أسمالي الأمري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يمكن اعتبار توجُّهها الصهيوني نابعاً من التزام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مريك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جوزيـف بوليتــزر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47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11</w:t>
      </w:r>
      <w:r>
        <w:rPr>
          <w:rFonts w:cs="Arial" w:ascii="Arial" w:hAnsi="Arial"/>
          <w:b/>
          <w:bCs/>
          <w:rtl w:val="true"/>
          <w:lang w:bidi="ar-SA"/>
        </w:rPr>
        <w:t xml:space="preserve">( </w:t>
        <w:br/>
      </w:r>
      <w:r>
        <w:rPr>
          <w:rFonts w:cs="Arial" w:ascii="Arial" w:hAnsi="Arial"/>
          <w:b/>
          <w:bCs/>
          <w:lang w:bidi="ar-SA"/>
        </w:rPr>
        <w:t>Joseph Pulitze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ناشر صحفي ومحرر أمري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المجر لأب يهودي وأم مسيحية كاثوليكية، وهاجـ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لى الولايـات المتحــدة وعمــره </w:t>
      </w:r>
      <w:r>
        <w:rPr>
          <w:rFonts w:cs="Arial" w:ascii="Arial" w:hAnsi="Arial"/>
        </w:rPr>
        <w:t>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س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68</w:t>
      </w:r>
      <w:r>
        <w:rPr>
          <w:rFonts w:ascii="Arial" w:hAnsi="Arial" w:cs="Arial"/>
          <w:rtl w:val="true"/>
        </w:rPr>
        <w:t>، انضــم إلى صـحيـفة ناطقـ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الألمانيــ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مدينـة ســانت لويس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بعد ثلاث سنوات، اشترى حصة في الصحيفة ث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صبـح رئيــس تحريرها، لكنه باع حصته فيما بعد محقِّقاً ربحاً كبي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878</w:t>
      </w:r>
      <w:r>
        <w:rPr>
          <w:rFonts w:ascii="Arial" w:hAnsi="Arial" w:cs="Arial"/>
          <w:rtl w:val="true"/>
        </w:rPr>
        <w:t>، اشترى صحيفتين كانتا تصدران في سانت لويس حيث دمجهما في صحـيفة واحدة باسـ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وست ديسباتش التي حقــقت نجاحاً كبي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83</w:t>
      </w:r>
      <w:r>
        <w:rPr>
          <w:rFonts w:ascii="Arial" w:hAnsi="Arial" w:cs="Arial"/>
          <w:rtl w:val="true"/>
        </w:rPr>
        <w:t>، انتقل إلى نيويورك حي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شترى صحيفة ذي وورلد التي حقَّقت في غضون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سنوات مكسباً قدره نصف مليون دول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نو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87</w:t>
      </w:r>
      <w:r>
        <w:rPr>
          <w:rFonts w:ascii="Arial" w:hAnsi="Arial" w:cs="Arial"/>
          <w:rtl w:val="true"/>
        </w:rPr>
        <w:t>، أسَّس صحيفة ذي إيفننج وورل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ـان من عوامـل نجــاح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حف الثـلاث الترويج المكثف لها، والإثارة الإخبارية التي كانت تشتمل عليه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تجديد في كلٍّ من الطباعة والعرض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أسَّس بوليتزر مدرسة الصحاف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جامعة كولومبيا، وأوصى قبل وفاته بتخصيص جوائز تحمل اسم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وائز بوليتز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ُقدَّ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أعمال الصحفية والأدبية والفنية المتميِّز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استمر ابنه الأصغر جوزي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وليتز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8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5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إصدار صحيفة سانت لويس بوست ديسباتش بنجاح، بينما تدهور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ضاع الصحيفتين اللتين كانتا تصدران في نيويورك على أيدي ابنيه الآخـرين رالـ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cs="Arial" w:ascii="Arial" w:hAnsi="Arial"/>
          <w:lang w:bidi="ar-SA"/>
        </w:rPr>
        <w:t>1879</w:t>
      </w:r>
      <w:r>
        <w:rPr>
          <w:rFonts w:cs="Arial" w:ascii="Arial" w:hAnsi="Arial"/>
          <w:rtl w:val="true"/>
          <w:lang w:bidi="ar-SA"/>
        </w:rPr>
        <w:t xml:space="preserve"> - </w:t>
      </w:r>
      <w:r>
        <w:rPr>
          <w:rFonts w:cs="Arial" w:ascii="Arial" w:hAnsi="Arial"/>
          <w:lang w:bidi="ar-SA"/>
        </w:rPr>
        <w:t>1959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ascii="Arial" w:hAnsi="Arial" w:cs="Arial"/>
          <w:rtl w:val="true"/>
        </w:rPr>
        <w:t xml:space="preserve">وهـربرت بوليتز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57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الأمر الذي اضطرهما إلى بيعهما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931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قد أضافت العـائلة إلى ممتلكاتها، فيمـا بعـد، صحف أخرى ومحطات تليفزيون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آرثــر ســـولزبرجر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91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68</w:t>
      </w:r>
      <w:r>
        <w:rPr>
          <w:rFonts w:cs="Arial" w:ascii="Arial" w:hAnsi="Arial"/>
          <w:b/>
          <w:bCs/>
          <w:rtl w:val="true"/>
          <w:lang w:bidi="ar-SA"/>
        </w:rPr>
        <w:t xml:space="preserve">( </w:t>
        <w:br/>
      </w:r>
      <w:r>
        <w:rPr>
          <w:rFonts w:cs="Arial" w:ascii="Arial" w:hAnsi="Arial"/>
          <w:b/>
          <w:bCs/>
          <w:lang w:bidi="ar-SA"/>
        </w:rPr>
        <w:t>Arthur Sulzberge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ناش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صحفي أمريكي 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مدينة نيويورك لعائلة يهودية مرموقة استقرت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ولايات المتحدة منذ عام </w:t>
      </w:r>
      <w:r>
        <w:rPr>
          <w:rFonts w:cs="Arial" w:ascii="Arial" w:hAnsi="Arial"/>
        </w:rPr>
        <w:t>179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تزوج سولزبرجر من ابنة أدولف أوكس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5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935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ascii="Arial" w:hAnsi="Arial" w:cs="Arial"/>
          <w:rtl w:val="true"/>
        </w:rPr>
        <w:t>مالك وناشر جريدة نيويورك تايمز التي حوَّلها أوكس من جريدة متعثرة إلى إحد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هم وأكبر الصحف في الولايات المتحدة و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عند وفاة أوكس في عام </w:t>
      </w:r>
      <w:r>
        <w:rPr>
          <w:rFonts w:cs="Arial" w:ascii="Arial" w:hAnsi="Arial"/>
        </w:rPr>
        <w:t>1935</w:t>
      </w:r>
      <w:r>
        <w:rPr>
          <w:rFonts w:ascii="Arial" w:hAnsi="Arial" w:cs="Arial"/>
          <w:rtl w:val="true"/>
        </w:rPr>
        <w:t>، أصب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ـولزبرجر ناشـر الجريدة ورئيـس شركة نيويورك تايمز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كانت جري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يويورك تايمز تُعبِّر بصفة عامة عن رؤية مصالح البورجوازية الأمريكية وعن رؤ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فوة من اليهود المندمجين ذوي الأصول الألمانية المنتمين لهذه البورجوا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بنَّى أوكس، وسولزبرجر من بعده، موقفاً معادياً للصهيونية خوفاً من مسألة ازدوا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لاء وما قد تثيره من عداء لليهود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عـارض أوكـس، الذي كان عضواً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لجنة الأمريكية اليهودية، وعد بلفور عام </w:t>
      </w:r>
      <w:r>
        <w:rPr>
          <w:rFonts w:cs="Arial" w:ascii="Arial" w:hAnsi="Arial"/>
        </w:rPr>
        <w:t>191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علن في أعقاب زيارته لفلسط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3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ه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إذا كان عليَّ أن أختار بين أمريكا كوطن وبين فلسطين، فإنني أخت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مريكا حتى لو أن ذلك يعني أن أتخلى عن يهوديتي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43</w:t>
      </w:r>
      <w:r>
        <w:rPr>
          <w:rFonts w:ascii="Arial" w:hAnsi="Arial" w:cs="Arial"/>
          <w:rtl w:val="true"/>
        </w:rPr>
        <w:t>، ساهم سولزبرجر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أسيس المجلس الأمريكي لليهودية المعادي للصهيونية، والذي اعتبر اليهودية عقي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ينية وحسب وليس انتماءً قومياً، كما أكد ضرورة اندماج اليهود ثقافياً واجتماعي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مجتمعهم الأمري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رصت الجريدة على ألا يظهر على صفحاتها ما قد يعرِّض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اتهام بأنها جريدة يهودية، كما لم تتبن موقفاً حاسماً تجاه هتل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من المم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فسير هذا الموقف في إطار التوجه اليميني للجريدة، خصوصاً أنه قد سبق لها أن أيَّد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وسوليني عند توليه السلطة في إيطاليا في عام </w:t>
      </w:r>
      <w:r>
        <w:rPr>
          <w:rFonts w:cs="Arial" w:ascii="Arial" w:hAnsi="Arial"/>
        </w:rPr>
        <w:t>1922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أما بعد تأسيس إسرائيل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قد تبنت عائلة سولزبرجر وجريدة نيويورك تايمز موقفاً مؤيداً لإسرائيل ولكن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طلق أنها قاعدة للمصالح الرأسمالية الإمبريالية في منطقة الشرق الأوسط تعمل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واجهة وتقويض النفوذ السوفيتي في المنطق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أعربت الجريدة على صفحات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 ضرورة إقامة تحالف واسع معاد للسوفييت في الشرق الأوسط يجمع بين إسرائيل والنظ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ربية الرج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، تتجه الجريدة إلى انتقاد احتلال إسرائيل للأراضي العر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أنه يُشكِّل عقبة أمام هذا التحال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لا تتردد في عرض الجرائم الإسرائيلية ض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لسطينيين على صفحاتها تدعيماً لموقفه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تمتلك عائلة سولزبرجر، إلى جان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جريدة نيويورك تايمز، جرائد أخرى ومحطات للتليفزيون، وتُقدَّر ثروتها بأكثر من </w:t>
      </w:r>
      <w:r>
        <w:rPr>
          <w:rFonts w:cs="Arial" w:ascii="Arial" w:hAnsi="Arial"/>
        </w:rPr>
        <w:t>45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ليون دول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ذ عام </w:t>
      </w:r>
      <w:r>
        <w:rPr>
          <w:rFonts w:cs="Arial" w:ascii="Arial" w:hAnsi="Arial"/>
        </w:rPr>
        <w:t>1963</w:t>
      </w:r>
      <w:r>
        <w:rPr>
          <w:rFonts w:ascii="Arial" w:hAnsi="Arial" w:cs="Arial"/>
          <w:rtl w:val="true"/>
        </w:rPr>
        <w:t>، يتولى آرثر أوكس سولز برجر</w:t>
      </w:r>
      <w:r>
        <w:rPr>
          <w:rFonts w:cs="Arial" w:ascii="Arial" w:hAnsi="Arial"/>
        </w:rPr>
        <w:t>192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، ابن آرثر سولزبرجر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صدار ورئاسة جريدة نيويورك تايمز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صـمـويل نيوهـاوس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95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79</w:t>
      </w:r>
      <w:r>
        <w:rPr>
          <w:rFonts w:cs="Arial" w:ascii="Arial" w:hAnsi="Arial"/>
          <w:b/>
          <w:bCs/>
          <w:rtl w:val="true"/>
          <w:lang w:bidi="ar-SA"/>
        </w:rPr>
        <w:t xml:space="preserve">( </w:t>
        <w:br/>
      </w:r>
      <w:r>
        <w:rPr>
          <w:rFonts w:cs="Arial" w:ascii="Arial" w:hAnsi="Arial"/>
          <w:b/>
          <w:bCs/>
          <w:lang w:bidi="ar-SA"/>
        </w:rPr>
        <w:t>Samuel Newhous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ناشر أمريكي يهودي يمتلك واحدة من أكبر الشبكات الإعلا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ولايات المتحدة حيث تضم العديد من المجلات والصحف ودور النشر ومحطات الإذ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تليفز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الولايات المتحدة لأبوين من أصل روسي ونمساوي، ودرس القانو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ثم دخل مجال النشر الصحفي عام </w:t>
      </w:r>
      <w:r>
        <w:rPr>
          <w:rFonts w:cs="Arial" w:ascii="Arial" w:hAnsi="Arial"/>
        </w:rPr>
        <w:t>192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ندما اشترى جريدة متعثرة في نيويور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دفانس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ascii="Arial" w:hAnsi="Arial" w:cs="Arial"/>
          <w:rtl w:val="true"/>
        </w:rPr>
        <w:t xml:space="preserve">بمبلغ </w:t>
      </w:r>
      <w:r>
        <w:rPr>
          <w:rFonts w:cs="Arial" w:ascii="Arial" w:hAnsi="Arial"/>
        </w:rPr>
        <w:t>9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دولار، ونجح في تطويرها وزيادة حجم توزيعها إلى أن أصبحت تُقدَّر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غضون ست سنوات بأكثر من مليون دول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خلال فترة الكساد الاقتصادي في الثلاثينيات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شترى خمس جرائد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55</w:t>
      </w:r>
      <w:r>
        <w:rPr>
          <w:rFonts w:ascii="Arial" w:hAnsi="Arial" w:cs="Arial"/>
          <w:rtl w:val="true"/>
        </w:rPr>
        <w:t>، وفيما وُصف آنذاك بأنه أكبر صفقة في تاريخ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صحافة الأمريكية، دفع نيوهاوس أكثر من </w:t>
      </w:r>
      <w:r>
        <w:rPr>
          <w:rFonts w:cs="Arial" w:ascii="Arial" w:hAnsi="Arial"/>
        </w:rPr>
        <w:t>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 دولار مقابل جريدتين وأربع محط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إذاعة والتليفز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59</w:t>
      </w:r>
      <w:r>
        <w:rPr>
          <w:rFonts w:ascii="Arial" w:hAnsi="Arial" w:cs="Arial"/>
          <w:rtl w:val="true"/>
        </w:rPr>
        <w:t>، اشترى حصص مؤسـستين للنـشر تنـشران مجموعة مه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ن المجلات ذائعة الصيت وواسـعة التوزيع همـا مؤسـسة كونده ناسـ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تنـشر مجل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وج، و جلامور، و هاوس آند جارد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مؤسسة ستريت آند سميث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تنشر مج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دموازيل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76</w:t>
      </w:r>
      <w:r>
        <w:rPr>
          <w:rFonts w:ascii="Arial" w:hAnsi="Arial" w:cs="Arial"/>
          <w:rtl w:val="true"/>
        </w:rPr>
        <w:t>، أبرم نيوهاوس صفقة ضخمة أخرى حينما اشترى شبكة بو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صحفية والتي تضم ثماني صحف مقابل </w:t>
      </w:r>
      <w:r>
        <w:rPr>
          <w:rFonts w:cs="Arial" w:ascii="Arial" w:hAnsi="Arial"/>
        </w:rPr>
        <w:t>30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ايين دول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تلك نيوهاوس أيضاً مجل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يويوركر، و فانيتي فير ودار نشر راندوم هاوس و</w:t>
      </w:r>
      <w:r>
        <w:rPr>
          <w:rFonts w:cs="Arial" w:ascii="Arial" w:hAnsi="Arial"/>
        </w:rPr>
        <w:t>2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جر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ت هذه الإمبراطو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ضخمة تربطها شبكة عائلية قوية احتل فيها أفراد عائلة هاوس المواقع الإدا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ناصب المه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صفة عامة، لعب أعضاء الجماعة اليهودية في الولايات المتح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وراً مهماً في مجال الصحافة والإعلام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60</w:t>
      </w:r>
      <w:r>
        <w:rPr>
          <w:rFonts w:ascii="Arial" w:hAnsi="Arial" w:cs="Arial"/>
          <w:rtl w:val="true"/>
        </w:rPr>
        <w:t>، قدَّم نيوهاوس منح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درها مليونا دولار لجامعة سيراكيوز الأمريكية لتأسيس مركز نيوهاوس للاتصالات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يكون أكبر معهد تعليمي وبحثي في مجال الإعلام في العالم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عند وفاته،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مبراطوريته الإعلامية تضم </w:t>
      </w:r>
      <w:r>
        <w:rPr>
          <w:rFonts w:cs="Arial" w:ascii="Arial" w:hAnsi="Arial"/>
        </w:rPr>
        <w:t>3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جريدة حجم توزيعها أكثر من ثلاثة ملايين نسخة، وخم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حطات إذاعة، ومحطات للتليفزي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لمشتركين فقط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تضم أكثر من </w:t>
      </w:r>
      <w:r>
        <w:rPr>
          <w:rFonts w:cs="Arial" w:ascii="Arial" w:hAnsi="Arial"/>
        </w:rPr>
        <w:t>17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مشترك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عديد من المجلات</w:t>
      </w:r>
      <w:r>
        <w:rPr>
          <w:rFonts w:cs="Arial" w:ascii="Arial" w:hAnsi="Arial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lang w:bidi="ar-SA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تاسع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الاشتراكية والجماعات اليهودية</w:t>
      </w:r>
      <w:r>
        <w:rPr>
          <w:rFonts w:ascii="Arial" w:hAnsi="Arial" w:cs="Arial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  <w:lang w:bidi="ar-SA"/>
        </w:rPr>
        <w:br/>
      </w:r>
    </w:p>
    <w:p>
      <w:pPr>
        <w:pStyle w:val="Normal"/>
        <w:spacing w:before="280" w:after="280"/>
        <w:jc w:val="left"/>
        <w:rPr>
          <w:color w:val="FF0000"/>
          <w:lang w:bidi="ar-SA"/>
        </w:rPr>
      </w:pPr>
      <w:r>
        <w:rPr>
          <w:rFonts w:ascii="Arial" w:hAnsi="Arial" w:cs="Arial"/>
          <w:b/>
          <w:b/>
          <w:bCs/>
          <w:rtl w:val="true"/>
        </w:rPr>
        <w:t>الفكر الاشتراكي الغربي وموقفه من الجماعات اليهود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Western Socialist Thought: Its Attitude toward the Jewish Communitie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تتسم النظرة الاشتراك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أعضاء الجماعات اليهودية بالإبهام نفسه الذي تتسم به رؤية عصر الاستنارة إليهم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فقد دعا مفكرو عصر الاستنارة إلى المساواة بين كل البشر، وبالتالي إلى إعتاق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إعطائهم حقوقهم السياسية والاقتصادية كام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تيار أساسي في الفكر الاشتراك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ُوجَد في كثير من كلاسيكيات هذا الفكر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لكن إعتاق اليهود، بل الإنس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موماً، يتم في إطار مفاهيم علمانية مادية مثل مفهوم الإنسان الطبيعي أو المادي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لمي أو الأم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و مفهوم مادي اختزالي يُسقط أية خصوصية أو هوية، ويرى الإنس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عتباره جزءاً من الطبيع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م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رتب على هذه المقدمات عدة نتائج أهمها رف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صوصية اليهود العرْقية، ثم يُنظَر إليهم باعتبارهم مواطنين عاديين وحسب يمكن دمج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مجتمع وإعطاؤهم حقوقهم كا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 نجد أن كثيراً من كلاسيكيات الفك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شتراكي ترفض الفكرة الصهيونية التي ترى أن اليهود أمة عرْقية مستقل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كن، كما أن هناك تياراً داخل فكر حركة الاستنارة يرى أن اليهود عنصر 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صوصيته، وأن تخلُّصه من هذه الخصوصية أمر صعب بل مستحيل أحياناً، فإن الفك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شتراكي قد اشتمل على مثل هذا التي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يترجم نفسه أيضاً إلى اتجاه مع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يهود ومتحيِّز للصهيونية في آن واح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طرح أتباع هذا التيار فكرة هوية 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ستقلة عضوية يُفترَض فيها عادة أنها ذات طابع شرقي أو آسيوي أو سا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زد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اهتمام بهذا الجانب مع تزايُد الاهتمام بالعنصر الهيلي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آري فيما بع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وية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اهتمام صار محورياً في الخطاب السياسي الغربي في النصـف الثا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قرن التاسـع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أكد هيجل على ما أسم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طابع الشرق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روح القو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ية التي لم تدرك المثل العل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هيلي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لحرية والعقل، فظلت اليهودية لذ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رتبطة بشعائر بدائية لاعقلانية أو طقوس لا روح فيها تسبَّبت في نهاية الأمر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دخال العنصر العبراني السلبي على الحضارة الغرب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كجزء من هجومهم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ؤسسات القائمة في المجتمع، قام المفكرون الاشتراكيون بالهجوم الضاري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يحية وعلى كل الأفكار الدينية، فوجَّهوا النقد إلى اليهودية باعتبارها أسا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يحية، بل باعتبارها شكلاً متخلفاً 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تهموا اليهودية أيضاً بأنهـا تتض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اصر نفعية أنانية تشجع اليهود على الاهتمام بأنفسهم وعلى كُره الب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تشجع اليهود على ضرب العزلة حول أنفسهم وعلى البقاء سجناء شعائر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دائية المتخلفة مثل قوانين الطعام التي تجعل اندماجهم مع بقية الجنس البشر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ستحيل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بعضهم ذهب إلى حد القول بأن اليهودية تتضمن عناصر هضمية أو معو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ن كل إشارة إلى الإله في العهد القديم مرتبطة بالطعام، وأن تقديم القرا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شرية كان أحد العناصر المكوِّنة للعبادة اليسرائيلية القديم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لقض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يضاً جانب اقتصادي، فكثير من المفكرين الاشتراكيين ينظر إلى اليهود بوصفهم عنص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امشياً غير منتج يتركز في التجارة والأعمال المالية ولا يتجه إلى الصناعة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زراعة أبد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أنهم جماعة وظيفية وسيط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أن بعض الاشتراكيين يرون أن ث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اقة عضوية بين اليهود والرأسمالية، خصوصاً في شكلها التجاري المتمثل في الأعم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الية والبورص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لكل ما تقدَّم، ذهب بعض المفكرين الاشتراكيين إلى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يشكلون جماعة بشرية غير سوية وغير طبي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حل الذي يطرحونه هو ضرو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خليص اليهود من هويتهم المتخلفة أو الخسيسة أو الأن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ورجوازية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أسمال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تحويلهم إلى عناصر منتجة ودمجهم في المجتمع أو تأكيد هويتهم وتوطي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فلسطين داخل مجتمع تعاوني اشترا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ساوى كارل ماركس بين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برجزة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مجت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أي سيادة العلاقات التعاقدية البورجوازية في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جهة، وبين تهويده من جهة أخرى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من أوائل الدعاة إلى الاشتراكية المفكر كونت دي سان سيمو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7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25</w:t>
      </w:r>
      <w:r>
        <w:rPr>
          <w:rFonts w:cs="Arial" w:ascii="Arial" w:hAnsi="Arial"/>
          <w:rtl w:val="true"/>
          <w:lang w:bidi="ar-SA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هو ممن يسمو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شتراكيين الطوباويي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المثال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ه يوجد تيار يه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شيحاني في فكره، إذ طالب بتأسيس مجتمع صناعي يحكمه نخبة من العلماء وأصحاب الأعم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لمصرفيين الذين يهتدون بهد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سيحية الجديد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ـ وهي مسيحية علم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ادي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 تستند إلى الإيمان بالإله أو باليوم الآخر أو الزهد في الدنيا ـ و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شبه في ذلك اليهودية الإث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ثمة إشارة في كتابات سان سيمون إلى الماشيَّح الأم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ي أنثى يهودية من الشرق ستصوغ الأخلاق الج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طبيعة الحال، سيتمتع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مساواة الكاملة في هذا المجتمع ال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الكثير من تلاميذ سان سيم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حوارييه من اليهود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أدَّى هذا العنصر اليهودي اللاديني الفاقع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شتراكية سان سيمون إلى رد فعل عنيف من الكنيسة ومن شارل فورييه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77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3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ح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هم المفكرين الاشتراكيين وأحد أهم النقاد الاشتراكيين ل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ذهب فورييه إلى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جارة هي مصدر كل الشرور، وأن اليهود هم تجسيد لها، كما أنهم المستغل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قتصاديون الرئيسيون في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تصوُّر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يسوا جماعة دينية، وإنما 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ماعة قومية غير متحضرة وبدائية ومعادية للحقيقة، ولابد للمجتمع من التخلص من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دمج أو الطر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نى ذلك أنه يتحرك في إطار فكرة الشعب العضوي المنبوذ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أشار فورييه إلى قوانين الطعام اليهودية كقرينة على صدْق كل الشائ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أطلقها أعداء اليهود عنهم مثل اتهامهم بأنهم يعتبرون سرقة المسيحي أم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باحاً لهم شرع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ا، يرى فورييه أن لفظت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ص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ترادفتان، وأن الإنس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د التعامل معهم لا يتوقع سوى أكاذيب ولا شيء سوى الأكاذيب التي يشجعهم علي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ي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يرى فورييه أن اليهـود عنصر تجاري لا ارتبـاط ولا انتماء له بوط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هم لا يتورعون عن ارتكاب أعمال الخيانة العظمى ويعملون جواسيس لكل الأمم وجلاد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 كذلك غير مبدعين في الفنون والآداب ولا يتميَّزون إلا بسجل طويل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ريمة والقسو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شاطات اليهود الاقتصادية كلها هامشية وشرهة وغير منتجة، فهم 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عملون أبداً بالزراعة ويشتغلون بالتجارة والأعمال ال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 إلى جانب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تمرسون في التهرب من دفع الضرائب و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ستثمرون رأسمالهم في الصناعة أبداً حتى 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رتبط مصيرهم بمصير الدولة التي يعيشون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قتصر نشاطهم التجاري على الاستير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تصدير حتى يحرموا تجار البلاد المضيفة من الاحتكاك بالبلاد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 يحقق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روات الهائلة على حساب المواطنين، خصوصاً أنهم بخلاء إلى درجة أن بإمكا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يـش على أقل القليل وهو ما يسـاعدهم على مراكمة الثروة بسـر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واضح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ورييه يتحـدث عن الجمـاعة الوظيفيـة الوسيطة، ولكنه نظراً لجهله بهذه الظاه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واتُرها في المجتمعات الأخرى تصوَّر أنها ظاهرة يهودية وحسب، وأن خصائص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الوظيفية هي خصائص لصيقة بطبيعة اليهود، أينما كانوا وعَبْ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اريخ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ascii="Arial" w:hAnsi="Arial" w:cs="Arial"/>
          <w:rtl w:val="true"/>
        </w:rPr>
        <w:t>وقد طرح فورييه برنامجاً لحل المسألة اليهودية، وذلك عن طري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مج اليهود بالقوة اقتصادياً وروح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لن يتأتى إلا بالقضاء على خصوصي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القومية الاقتصادية عن طريق تطبيق قوانين قاسية عليهم، ومنعهم من الاشتغ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أعمال التجارية، وإبعادهم عن الحدود والسواحل والأماكن التي يمكنهم أن يمارس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ها التهريب والتجارة، وكذلك عن طريق توطينهم بالقوة في الق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جب أن يواك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ملية الدمج الاقتصادي عملية دمج روحي عن طريق التعليم حتى يتخلى اليهود عن مبادئ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رير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الحل الثاني للمسألة اليهودية الذي يطرحه فورييه قد يبدو وكأن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قيض الأول، ولكنه في الواقع امتداد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إذا كان الحل الأول يفترض إمكانية التخلص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شعب العضوي المنبوذ عن طريق تخليصه من هويته الكريهة ودمجه، فإن الحل الثا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ذي ورد في كتاب الصناعة الزائف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3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3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ذ يرى أنه يمكن التخلص منهم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طريق توطينهم في فلسطين وسوريا ولبنان ليصبحوا أمة معترفاً بها لها ملك وعلم وقناص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عملة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ويتوجه فورييه بالنصح إلى اليهود، فبدلاً من مضاربات البورصة يمكنهم تحو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لسطين وما حولها في المنطقة الممتدة من لبنان إلى سيناء إلى أرض صالحة للسكنى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طريق توفير منافذ لنهر الأردن والبحر الميت على موانئ البحر الأحمر، وأن يتم ر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حراء وزراعة الغابات الخضراء فيها بواسطة الجيوش الصناعية والمزارع التعاو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ذلك بتمويل روتشيلد وبدعم أوربا، وهذا أدق وصف لعملية الاستيطان الصهيوني وللزر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صهيونية التعاونية المسلحة ولكل من الصهيونية التوطينية والاستيط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د قض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ركة الصهيونية بين اليهود نحو سبعين عاماً لتكتشف هذه الصيغة البسيط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جب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شير إلى أن تاريخ نشر الكتاب هو أيضاً الوقت الذي طُرحت فيه المسـألة الشـرق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حدة بسـبب ثـورة محمد علي على السلطان العثمان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ترك فورييه أعم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ثر في الفكر الاشتراكي بعد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نجد أن تلميذه ألفونس توسيني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8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ؤل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تابه اليهود ملوك العصر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تاريخ الإقطاع المال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4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يث يمثل الإقطاع المال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نوك في أوربا وفرنس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كتاب ليس هجوماً عنصرياً تقليدياً على اليهود إ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ُحذِّر الكاتب في البداية من أنه سيستخدم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ا بمعناها المحدد 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شير إلى جماعة إثنية أو دينية، وإنما يستخدمها بالمعنى الشائع لها،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صرف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مرا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اجر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ذا، فإنه يستخدم هذه الكلمة للإشارة إلى كل من يشتغل في الأم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الية، كل الطفيليين غير المنتجين الذين يعيشون على وجود الآخرين وجه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رب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وسينيل بين القدس اليهودية وجنيف البروتستانتية الكالفنية، فكأن من يقول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  <w:lang w:bidi="ar-SA"/>
        </w:rPr>
        <w:t xml:space="preserve">» </w:t>
      </w:r>
      <w:r>
        <w:rPr>
          <w:rFonts w:ascii="Arial" w:hAnsi="Arial" w:cs="Arial"/>
          <w:rtl w:val="true"/>
        </w:rPr>
        <w:t xml:space="preserve">يقو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روتستانتي، أي تجار وطيور جارح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وصل توسينيل إلى أن اليهود، أي كب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موِّلين، هيمنوا على أوربا في القرن التاسع عشر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ظهر هذا الاتجا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يضاً في كتابات أدولف ألايزا الذي ترأَّس مجلة لا رينوفاسيون الناطقة باسم الحر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شتراكية من أتباع فورييه وأعطاها اتجاهاً معادياً ل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ألايزا أن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ثل البكتيريا القذ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ه صورة مجازية استخدمها الزعيم الصهيوني نوردو ثم الزع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ازي هتلر من بعد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ؤدي إلى عفن المكان الذي تصل إ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يهودي يتآمر ضد الأ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طني مثل دريفو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طت مدرسة فورييه أيضاً بين ماركس والبلشفية من جهة، و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اركس واليهودية من جهة أخرى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تُعبِّر آراء ميخائيل باكوني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876</w:t>
      </w:r>
      <w:r>
        <w:rPr>
          <w:rFonts w:cs="Arial" w:ascii="Arial" w:hAnsi="Arial"/>
          <w:rtl w:val="true"/>
          <w:lang w:bidi="ar-SA"/>
        </w:rPr>
        <w:t>)</w:t>
      </w:r>
      <w:r>
        <w:rPr>
          <w:rFonts w:ascii="Arial" w:hAnsi="Arial" w:cs="Arial"/>
          <w:rtl w:val="true"/>
        </w:rPr>
        <w:t>، المنظِّر والمفكِّر الفوضوي الروسي، عن كُره عميق ل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كتاب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اعتراف الذي ألفه في السجن عام </w:t>
      </w:r>
      <w:r>
        <w:rPr>
          <w:rFonts w:cs="Arial" w:ascii="Arial" w:hAnsi="Arial"/>
        </w:rPr>
        <w:t>1851</w:t>
      </w:r>
      <w:r>
        <w:rPr>
          <w:rFonts w:ascii="Arial" w:hAnsi="Arial" w:cs="Arial"/>
          <w:rtl w:val="true"/>
        </w:rPr>
        <w:t>، انتقد قادة الاستقلال في بولندا لاتخاذ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وقفاً إيجابياً تجاه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نُشر عام </w:t>
      </w:r>
      <w:r>
        <w:rPr>
          <w:rFonts w:cs="Arial" w:ascii="Arial" w:hAnsi="Arial"/>
        </w:rPr>
        <w:t>186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رداً على خطاب من موسى هس أشار في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اليهود باعتبارهم أمة من المُستغلِّين تقف على الطرف النقيض تماماً من مصال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روليتار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فَهْم موقفه هذا من اليهود من خلال حقيقتين، أولاهم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خلاف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كري الحاد مع الاشـتراكيين وبالذات اليهـود، منهم كارل ماركـس وموسى ه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مثال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ثانيتهم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دور البارز لأعضاء الجماعة اليهودية في التجارة والمال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ربا، وهو ما كان نتاجاً لميراثهم التاريخي كجماعات وظيفية هام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ذه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كونين إلى أن اليهود يشكلون خطراً أكبر من اليسوعيين، وأنهم القوة الحقيق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ربا، إذ يسيطرون بشكل مطلق على التجارة والبنوك وعلى ثلاثة أرباع الصحاف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لمانية وعلى جزء كبير من صحافة الدول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صف باكونين الفوضوي ظهور مارك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عماله بأنها ظهور جديد للنبي موسى، وأنه يعتبر نموذجاً يمثل الشعب اليهود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كان عداء الاشتراكيين والثوريين لليهود يستند إلى تحليل طبقي يفترض في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صحابه علميته وموضوعي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ع العقود الأخيرة من القرن التاسع عشر، وظه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طاب العرْقي واكتساحه الفكر الأوربي، نجد أن أتباع فورييه أيضاً يتبنون التفس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رْق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عرْق اليهودي، بحسب تصوُّرهم، قبيح من الناحية الجسدية، فوجوههم تخر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قواعد الجماليات تماماً كما تخرق روحهم الروح الآ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هيلينية من قب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تتس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جم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عرْق اليهودي لا يمكن دمجه ولا هضمه، وهو عرْق طفيلي كليةً، فاليه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كل مكان وزمان كان طفيلياً يصيب المجتمعات بالتحل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 طفيليون لأسباب عرْق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ا يمكنهم أن يغيِّروا دورهم، تماماً كما لا يمكن للمخلوقات الطفيلية التي تقت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جساد الحية أن تتوقف عن وظيف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 معروفون بشكل خاص بمقدرتهم على تخري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وانين البلاد التي ينتمون إليه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ُلاحَظ أن كل هذه الأوصاف هي أوصا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عب العضوي المنبـوذ ، فما الحــل إذن؟ طرحت المجلة، الناطقة بلسان أتباع فورييه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لاًّ صهيونياً حيث طلبت من اليهود الجلاء عن فرنسا طو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توجهت بنداء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أيها اليهود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إلى أعالي سيناء، حيث أرسل الإله بالوصايا العشر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خرقونها دائماً، إلى موسـى والإلـه الذي تركتمـوه بسـبب حبكم الشديد للذهب</w:t>
      </w:r>
      <w:r>
        <w:rPr>
          <w:rFonts w:cs="Arial" w:ascii="Arial" w:hAnsi="Arial"/>
          <w:rtl w:val="true"/>
          <w:lang w:bidi="ar-SA"/>
        </w:rPr>
        <w:t xml:space="preserve">... </w:t>
      </w:r>
      <w:r>
        <w:rPr>
          <w:rFonts w:ascii="Arial" w:hAnsi="Arial" w:cs="Arial"/>
          <w:rtl w:val="true"/>
        </w:rPr>
        <w:t>اعبروا البحر الأحمر مرة أخرى، ولتنزلوا إلى الصحراء مرة أخرى، إلى أرض الميع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تنتظركم، الأرض الوحيدة التي تناسبكم، أيها الشعب الشرير الوقح الخائن، اذهب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هناك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هذا هو الحل الاستعماري الصهيوني، إرسال كل مشاكل أوربا إلى الشرق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من الطريف أنه برغم صهيونية مثل هذه الحلول التي طُرحت عام </w:t>
      </w:r>
      <w:r>
        <w:rPr>
          <w:rFonts w:cs="Arial" w:ascii="Arial" w:hAnsi="Arial"/>
        </w:rPr>
        <w:t>189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ع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ؤتمر الصهيوني الأول، فإن المجلة لم تُعط أية أهمية للحركة الصهيونية أو المنظ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ه حينما نشر أحد أتباع فورييه ويُدعى فيرييه كتيبه المسأ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02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إنه يقدِّم رؤية إيجابية للحركة الصهيونية ويفرق بين يهود الغر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ندمجين الذين سيبقون في أوطانهم ويهود شرق 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يهود اليديش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ن يج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هجيرهم إلى وطن قومي خارج فلسطين لأنها ـ حسب تصوُّره ـ غير مناس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د علي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لايزا قائلاً إنه يؤيد الحل الصهيوني الذي طرحه تيودور هرتزل من ناحية المبدأ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حب أن يرى اليهود في وطنهم وأن هذا سيحقق مصلحتهم، وأكثر من هذا فإنه سيحقق مصلح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رنسا ذاتها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ولكنه عبَّر عن شكه في إمكانية تحقُّق هذا الحلم بسبب طبيعة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امشية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ascii="Arial" w:hAnsi="Arial" w:cs="Arial"/>
          <w:rtl w:val="true"/>
        </w:rPr>
        <w:t>وقد أصبح ارتباط اليهود بالرأسمالية وكبار المموِّلين موضوع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ساسياً متواتراً في الفكر الغربي امتزج بالأطروحة العرْقية التي تنظر إلى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وصفهم سام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قابل الآري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يُلاحَظ أن مقول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آري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نفصلت بالتدريج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قول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هيلينيي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بالتالي فقدت بعدها الثقافي واكتسبت بعداً عرْقياً فاقعاً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لذا، نجد أن بعض الكتاب يقرنون بين التاجر اليهودي والتاجر اليوناني باعتبارهما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جار الوسطاء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تبلور كتابات يوجين دوهرنج </w:t>
      </w:r>
      <w:r>
        <w:rPr>
          <w:rFonts w:cs="Arial" w:ascii="Arial" w:hAnsi="Arial"/>
          <w:rtl w:val="true"/>
        </w:rPr>
        <w:t xml:space="preserve">( </w:t>
      </w:r>
      <w:r>
        <w:rPr>
          <w:rFonts w:cs="Arial" w:ascii="Arial" w:hAnsi="Arial"/>
        </w:rPr>
        <w:t>18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2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ذه الاتجاه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فة، فكتابه الحالة اليهودية كمسألة عرْقية وأخلاقية وحضارية ينسب النز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ليبرالية في الاقتصاد السياس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رأسمالية والديموقراط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اليهود الذ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همهم باستغلال مبدأ الاقتصاد الحر وتسخيره في خدمة الاحتكار اليهودي الذي يحا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عباد كل النا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اليهود يلعبون دوراً طبقياً، فإنهم يُشكِّلون عرْق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ضيعاً لا مثيل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تجاه اليهود نحو التجارة يعود إلى أن جمجمة الإنسان اليه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يست جمجمة إنسان مفكر فهي ملأى على الدوام بالربا والشئون التج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يهود، إذ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ئة تجارية نظراً لأن خصائصهم العرْقية تجعلهم ينزعون نحو التجارة، وهم يحقق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رابُطاً غير عادي بسبب شعائرهم القديمة التي لم يطرحوها جانباً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ه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م، بحسب رأي دوهرنج، ذات أساس علمي، فهي تعود إلى التضحيات البشرية التي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يقدمو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مرت هذه التضحيات بسبب رغبة قيادات اليهود في أن تجعل 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رد في الجماعة اليهودية متورطاً في جريمة قتل الأطفال المسيحيين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ح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ألة اليهودية بالنسبة لدوهرنج هو أيضاً خليط عرْقي اشتراكي علمي، فهو ينا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عتماد سياسة الاكتفاء الذاتي وبالاقتصاد الموجَّه وبنوع من الاشتراكية المقي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الحفاظ على الشرف العرْقي الذي يستدعي إنقاذ جميع الدوائر العامة وعالم الم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أعمال من تسلُّط اليهود وسيطر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هذا، فإن دوهرنج قد وحَّد بين الرأسمال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وصفهم تشكيلاً اقتصادياً واليهود بوصفهم عرْقاً وقرن بي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، فهو يرفض الح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 لأن الصهيونية ستدعم قوة اليهود العالمية، ويجد أن الحل الأسمى للمسأ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هو القتل والطر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ذا المنظور، فإن مفكراً اشتراكياً مثل ماركس،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أي دوهرنج، هو الشر المجسد بسبب نظرياته الشيوعية وعرْقه اليهودي، فقد استقى 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سقه الفكري من القانون الموسوي رغم أنه قد تم تعميد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هرت الأطروحة مرة أخر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كتابات ورنر سومبارت عن علاقة الرأسمالية باليهودية ووصلت إلى ذروتها في الفك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از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نبغي ألا نتصوَّر أن هذه الرؤية المعادية لليهود مقصورة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فكرين غير اليهود وحدهم، ففرديناند لاسا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6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مفكر الألما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شتراكي اليهودي كانت له آراء شبيه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أكد تنصُّله من اليهودية لأنه يبغ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، إذ لا يرى فيهم سوى سلالة منحلة لماض عظيم ولَّ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قرون طويل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ودية، اكتسب هؤلاء الرجال سمات العب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جب ذكر أنه كان يوجد عديد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فكرين، من الاشتراكيين اليهود، لم يهتموا باليهود واليهودية، وإنما افترضوا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اواة داخل المجتمع الاشتراكي ستحل المشاكل كاف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يكون من المف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ذكر أن ماكس فيبر يستخدم أيضاً منظوراً دينياً لتحليل إشكالية ظهور الرأسمال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ضارة الغربية، ولكنه طرح فكرة الرأسمالية الرشيدة مقابل الرأسمالية المنبوذة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قد وجد أن الرأسمالية الرشيدة مرتبطة بالكالفنية في حين ترتبط الرأسمالية المنبوذ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يهود، وبالتالي فإن اليهود من هذا المنظور غير مسئولين عن ظهور الرأسمالية</w:t>
      </w:r>
      <w:r>
        <w:rPr>
          <w:rFonts w:cs="Arial" w:ascii="Arial" w:hAnsi="Arial"/>
          <w:rtl w:val="true"/>
          <w:lang w:bidi="ar-SA"/>
        </w:rPr>
        <w:t>. (</w:t>
      </w:r>
      <w:r>
        <w:rPr>
          <w:rFonts w:ascii="Arial" w:hAnsi="Arial" w:cs="Arial"/>
          <w:rtl w:val="true"/>
        </w:rPr>
        <w:t xml:space="preserve">انظر الباب المعنو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رأسمالية والجماعات اليهودية</w:t>
      </w:r>
      <w:r>
        <w:rPr>
          <w:rFonts w:cs="Arial" w:ascii="Arial" w:hAnsi="Arial"/>
          <w:rtl w:val="true"/>
          <w:lang w:bidi="ar-SA"/>
        </w:rPr>
        <w:t>»).</w:t>
        <w:br/>
        <w:br/>
      </w:r>
      <w:r>
        <w:rPr>
          <w:rFonts w:ascii="Arial" w:hAnsi="Arial" w:cs="Arial"/>
          <w:b/>
          <w:b/>
          <w:bCs/>
          <w:rtl w:val="true"/>
        </w:rPr>
        <w:t>البلاشف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جماعات اليهود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The Bolsheviks and the Jewish Communitie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تنطلق رؤ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فكرين الاشتراكيين، ماركس وغيره، من تجربتهم التاريخية في فرنسا وألمان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نمسا أساس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دول لم تكن فيها تجمعات يهودية كبيرة، كما أن اليهود كان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ُركَّزين في الأعمال التجـارية والمالية، وزاد ارتباطهم بالنظام الرأسـمالي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طـوُّر المجتمع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شرق أوربا وروسيا على وجه الخصوص، فكان الوضع مغاي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ماماً إذ كانت تُوجَد أكبر كتلة بشرية يهودية ذات صفات شبه قومية واضحة تميِّز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غة اليديشية، كما أن ظروف التحديث أدَّت إلى تحوُّل قطاعات كبيرة من اليهود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روليتار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تجاهَل البلاشفة كلاسيكية ماركس عندما كان عليهم أن يتعاملوا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زء كبير من هذه الكتلة التي ورثوها ضمن ما ورثوا من روسيا القيص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عب عليهم تجاهل كتيب ماركس، لأنه كان من أعماله الأولى ولم تكن أفكاره قد تبلور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مع هذا، يبدو أن البلاشفة، مثل ماركس من قبلهم، قد خلطوا بين مفهومين مختلف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مام الاختلاف في منطلقاتهما وفي نتائجهما، وظنوا أنهما شيء واح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مفهو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ول فهو مفهوم الأمة اليهودية العالمية، وهو مفهوم صهيوني مطلق يفترض وجود وح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ية عالمية ويهدف إلى تأسيس دولة يهودية لجمع الشعب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مفهو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اني، فهو مفهوم اليهود بوصفهم أقلية قومية شرق أوربية لها خصوصيتها التي 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ختلف عن خصوصيات القوميات أو الأقليات الأخرى الموجودة في روسيا القيص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صوصية قد تفصل أعضاء الجماعة اليهودية عن محيطهم الثقافي الروسي أو البولند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كنهـا لا تربطهم بالضـرورة بالجماعات الأخري في بقية العالم، وهذا هو طرح البوند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لعل هذا الخلط هو نتيجة محاولة البلاشفة والماركسيين عموماً الوصول إلى مستو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عميم، مرتفع وعلمي، يتجاهل كل الخصوصيات أو يوحِّد بينها بحيث لا يراها، وهذا 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يراث عصر الاستنارة والنموذج المادي الذي يصر على مستوى عال من البساطة والوضو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تعميم لا يتفق مع تركيبية الظاهرة الإنس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هو الذي أدَّى إلى تخبُّ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ياسة السوفيتية بعض الوقت، وإلى عدم حسم المسألة اليهودية في الاتحاد السوفي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لا من خلال التطورات الاقتصادية للمجتمع الاشتراك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ك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خارج إطار الحلول النظ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طروحة وبدون هدي كبير منه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انطلق لينين من تعريف محدد للأمة استقا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كارل كاوتسكي، وهو أن الأمة جماعة لابد أن تكون لها أرض تتطوَّر عليها، الأم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 لم يكن متوافراً لليهود، ولابد أن تكون لها لغة مشتركة، وهو الأمر الذي تواف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يهود شرق أوربا وح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لينين، مع هذا، لم ينظر إلى يهود شرق أوربا بوصف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حدة مستقلة داخل التشكيل السياسي الروسي والتشكيل الحضاري لشرق أوربا منفصلة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قد ناقش القضية من منظور أعلى نقطة تعميم فتساء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هل اليهود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شكل عام ومجرد، وفي كل زمان ومكان، يُشكِّلون قومية أم لا؟ وهل هناك وحدة عال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نتظم كل اليهود؟ وهل هناك خصوصية مقصورة عليهم أو لا؟ والإجابة على مثل هذا السؤ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سيط بسيطة للغاية، وهي أن كل اليهود بطبيعة الحال لا يشكلون قومية، وأنه لا وج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أية وحدة بين يهود ألمانيا وبولندا وفرنسا وإنجلتر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يهود فرنسا يتحدث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رنسية، ويهود إنجلترا يتحدثون الإنجليزية، ويهود ألمانيا يتحدثون الألمان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هود شرق أوربا كانوا يتحدثون اليديشية، ويتحدث يهود القوقاز عدة لغات، ولكل 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ية موروثها الثقافي ووضعها الاقتصادي المتميِّز الذي تحدِّده حركيات المجتم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يعيش في كنفها أعضاء الجمـ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خلل يكمن في درجة التعـميم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نطوي عليها السؤال، فهو لا يتفق مع طبيعة الظاهرة وتنوُّعها وعدم تجانسه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في تصوُّرنا أن موقف لينين كان سيختلف تماماً لو أنه لم يطرح السؤال ب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طريقة، وتخلَّى عن مفهوم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يهود ككل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في كل زمان ومكان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خفَّض من مستو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عميم قليلاً ونظر إلى يهود شرق أوربا داخل الإطار الوحيد الممكن وهو التشك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ضاري الشرق أوربي، وطرح حلاًّ لمشاكلهم داخل هذا الإطار باعتبارهم أقلية قو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رق أورب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أن اليهود، من وجهة نظر لينين، لا يشكلون أمة، فإن القض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صبح هي مشكلة اندماجهم أو انعزا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فإن حل المسألة اليهودية هو ببساط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مجهم، وهي عملية يمكن أن تتم بأن ينخرط اليهود في النضال الثوري إلى جان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ُضطهَدين من الطبقة العاملة وغيرها من الطبقات على أن يذوب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ية في المجتمع الاشتراكي الكبير، أي أن الخاص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هود شرق أورب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بد أن يذو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العا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جتمع الثوري الجدي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ذا هو النمط الكامن في فكر حركة الاستنارة و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ل الحلول الماركس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هذا، وقف لينين موقف المعارضة الكاملة لا من فك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قومية اليهودية العامة العالمية الوه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صهيون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إنما أيضاً من فك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صوصية اليديشية المحدودة والمقصورة على يهود شرق أوربا، وهي الفكرة التي طرح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زب البوند الذي طالب بقدر من الاستقلال الثقافي للعمال اليهود يتناسب مع هوي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قافية المحددة وخصوصيتهم، ولا يختلف عن استقلال الأقليات والطوائف الأخرى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ترجم نفسه إلى استقلال تنظي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رفض لينين بالتالي أي استقلال تنظيمي لحز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بوند أو ما سُمِّ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وحدة الفيدرال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رأى أن مبدأ الاستقلال الذاتي يفي ب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حتياجات اليهود من أعضاء الطبقة العاملة، ويكفل لها أن تقوم بالدعاية لبرنام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زب باليديشية، وأن تعقد مؤتمراتها الخاصة، وأن تقدِّم مطالب مستقلة تدخل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رنامج واحد يُعبِّر عن الاحتياجات المحلية وخصوصية الحيا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ذلك لأن الهد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هائي هو اندماج أعضاء الطبقة العاملة من اليهود اندماجاً كاملاً في الطب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ملة الرو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ثمة نظرية تذهب إلى أن معارضة لينين للبوند كانت في واقع الأم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ابعة من اعتبارات عملية سياسية غير نظرية،وأن كل تحليلاته هي عبارة عن مسوغ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ديباجات لتبرير رغبته في تصفية البوند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ascii="Arial" w:hAnsi="Arial" w:cs="Arial"/>
          <w:rtl w:val="true"/>
        </w:rPr>
        <w:t>وكان تروتسكي الزعيم الماركس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 هو الآخر ضد فكرة القومية اليهودية، ولذا فقد عارض الصهاينة، وكان يرى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ل المسألة اليهودية لا يكون عن طريق تأسيس دولة يهودية بين دول أخرى غير يهود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إنما يكمن في إعادة تركيب المجتمع تركيباً أممياً متماسكاً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إلا أنه عارض أيض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فهوم الأقلية اليهودية باعتبارها أقلية قومية شرق أوربية، ولذا عارض البوند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ا يخرج موقف ستالين عن موقف الزعماء الماركسيين السابقين، فقـد بيَّن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ـود ككل لا يجمعـهم إلا الدين، وقد يكون لهم طابع قومي، ولكنهم لا يكوِّنون أ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حدة عالمية، ذلك لأنهم متفرقون اقتصادياً، ويعيشون على أراض مختلفة، ويتكلم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غات متعددة وليس لهم ثقافة مشترك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، مرة أخرى، أمر بدهي واض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ستال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رتكب الخلل التحليلي نفسه الذي ارتكبه كل من لينين وماركس وإنجلز من قبله و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عامل مع الظاهرة على مستوى تعميم وتخصيص لا يتفق مع طبيعتها، وقد رفض، بطبي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ال، فكرة القومية اليهودية العالمية التي تنتظم كل يهود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أن مثل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ومية غير موجودة، يتم الانتقال إلى الحد الأدنى، أي افتراض عدم وجود أية وح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الإطلاق، دون البحث عن مستوى وسيط من الخصوصية يتمثل في قومية يهودية يديش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قصورة على يهود شرق أوربا وحدهم دون سواهم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تبنَّى خروشوف نفس الموق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طلق الكلي، في تعليق له بجريدة الفيجارو في </w:t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بريل </w:t>
      </w:r>
      <w:r>
        <w:rPr>
          <w:rFonts w:cs="Arial" w:ascii="Arial" w:hAnsi="Arial"/>
        </w:rPr>
        <w:t>1959</w:t>
      </w:r>
      <w:r>
        <w:rPr>
          <w:rFonts w:ascii="Arial" w:hAnsi="Arial" w:cs="Arial"/>
          <w:rtl w:val="true"/>
        </w:rPr>
        <w:t>، إذ تحدَّث عن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شكل عام ومجرد، وبيَّن أن اليهود هم المـسئولون عن فشل تجربـة بيروبيجان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ف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ذ أقدم الأزمنة فضلوا الحرف الفردية، وهم لا يحبون العمل الجماعي ولا الانضبا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ي، كما أنهم في جميع الأوقات فضلوا أن يكونوا مُشتَّت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 في الواق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رديون، ومنذ قرون لا تُحصَى، لم يستطيعوا أن يعيشوا مجتمعين، أو أن يستمدوا وجود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توازنهم من أنفسهم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ذا حديث لا يختلف عن نقد فولتير أو ماركس لليهود بشكل عام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لو تخلَّى خروشوف عن مقولة اليهود، وتحدَّث بدلاً من ذلك عن الجماعات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ختلفة، فربما استطاع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ُفسِّر الواقع اليهودي في الاتحاد السوفيتي، وأن ي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بب رفض اليهود الاستيطان في بيروبيج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أن السوفييت يرفضون فكرة أن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كوِّنون شعباً، فإنهم يرفضون الصهيونية ويعتبرونها حركة رجعية، بل استغلال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من الواضح أن موقف البلاشفة من المسألة اليهودية، رغم معاداته الضا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صهيونية ومعاداة اليهود، ورغم اعترافه من البداية باليديشية لغة قومية ورف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عتراف باللغة العبرية باعتبارها لغة قومية وهمية، خضع لبعض الوقت للصياغ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امة والمقولات المجردة، مثل مقولة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يهود ككل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كن هذا الوضع تم تصحيح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ما بعد بتأسيس منطقة بيروبيجان، إذ كانت هذه الخطوة تعني ضمناً قبول ما رفض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ينين، وهو أنه إذا كان اليهود لا يشكلون أمة بالمعنى المطلق، فيهود روسيا يشكل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قلية قومية روسية لها وضعها الثقافي المتميِّز ولها خصوصيتها التي لا تستمدها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وهر يهودي عام، وإنما من تجربتها تحت ظروف اجتماعية وحضارية معينة في شرق أورب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م يبق سوى توفير الأرض لها لتصبح أقلية قومية مثل مئات الأقليات الأخرى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تحاد السوفيت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حُسمت مسـألة الاندماج والعزلة اليهـودية،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ثلاثينيـات القرن، لا من خلال الأطروحات الماركسية أو البلشفية وإنما من خل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غيُّرات بنيوية في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ع تصاعد حركة التصنيع داخل الاتحاد السوفيتي، تمتَّ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ة اليهودية بحراك اجتماعي غير عادي، ونتج عن فرص الترقي أمام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فتُّت التجمعات اليهودية فزادت معدلات الاندماج واختفت اليديشية تقريباً، و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هاجر أعداد كبيرة إلى بيروبيج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ساعد على الاندماج، الهجرة اليهودية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لايات المتحدة التي كانت تضم كثيراً من العناصر اليهودية الشابة والعناصر ذ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وجه الصهيوني التي كان يمكنها أن تحافظ على عزلة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كن عملية الدم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اندماج سهلة أو بسيطة، فتقاليد معاداة اليهود في الاتحاد السوفيتي قديمة وراسخ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كثيراً ما انعكست من خلال البيروقراطية السوفيتية ذاته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إذا انتقلنا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عراض موقف الفكر البلشفي إلى تأمُّل موقف الاتحاد السـوفيتي من المسـأ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ـودية، فإننا نجد الأمر لا يختلف كثي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قانون السوفيتي يجعل من الصهيو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عاداة اليهود جريمتين يعاقب عليهما القان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ُلغيت جميع التنظيمات الصهيو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صبح نشاطها غير شرعي، مع أن روسيا كانت مركز النشاط الصهيوني في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ق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ندوبون السوفييت، في المنظمات والمؤتمرات الشيوعية، ضد السماح للأحزاب الصهيو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ذات الديباجات الماركسية البوروخوفية بالانضمام إليها حتى لا تكتسب أ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رعية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بلاشفـــــة والصهيونيـــ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The Bolsheviks and Zionis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أيَّد الاتحاد السوفيتي قيام الدولة الصهيونية، واعترف بها فور قيام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حدَّث المندوب السوفيتي في هيئة الأمم عن الشعب اليهودي الذي لاقى الاضطهاد، أ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ه كان يتحرك داخل الإطار المجرد والعام لمقولة اليهود التي رفضها البلاشف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بل، وليس داخل إطار يهود شرق أوربا بوصفهم أقلية قوم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نود هنا أن نطر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دة تساؤلات ه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هل كان الموقف البلشفي والسوفيتي المبدئي ينبع من اعتبارات عقائ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م أنه كان وليد الاعتبارات العملية وحدها؟ وهل يُعتبَر إصرار السوفييت على أنه 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ُوجَد شعب يهودي، ثم إصرارهم أيضاً على أن يهود اليديشية لا يُشكِّلون قو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لافية وكذلك طرحهم الاندماج كنوع من الحل، إصراراً نابعاً من النسق الماركسي أو 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ل نابع من الواقع العملي الروسي السوفيتي؟ نحن نميل إلى الاعتقاد بأن التطور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احقة ترجح أن كلاًّ من الاعتبارات العملية والتقاليد السياسية الروسية القيص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ي التي قررت مسار القضية، كما نرى أن سياسة البلاشفة تجاه يهود الاتحاد السوفي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متداد للسياسة القيصرية الشمولية التي كانت تهدف إلى دمج وتذويب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باعتبارهم عنصراً غريباً ثقافته ألمانية وولاؤه مشكوك فيه، فألمانيا 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دو روسيا الأكب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من القرائن ما يشير إلى أن مشروع توطين اليهود في شب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زيرة القرم قد استُبعد بعد البدء فيه نظراً لقرب القرم من ألمانيا، وأنه نُقل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روبيجان بعيداً عن أي مركز جذب أو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مع بداية الأربعينيات، وتصاعُ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فوذ النازي الذي كان يشكل تهديداً قوياً للدولة السوفيتية، بدأت الاتصالات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وفييت والصهاينة، وشُكِّلت في بداية الأمر لجان يهودية لمناصرة السوفيي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مناهضة الفا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43</w:t>
      </w:r>
      <w:r>
        <w:rPr>
          <w:rFonts w:ascii="Arial" w:hAnsi="Arial" w:cs="Arial"/>
          <w:rtl w:val="true"/>
        </w:rPr>
        <w:t>، وضمن إطار الاستعدادات للتسوية النهائية لعالم 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د الحرب، بدأ السوفييت يتحدثون في إطار أن المشكلة اليهودية ستصبح مشكلة عال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لحة مع نهاية الحرب، لا مجرد مشكلة ألمانية أو حتى مشكلة 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فلابد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حددوا موقفهم منها بوضوح وفي إطار عالم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أكتوبر </w:t>
      </w:r>
      <w:r>
        <w:rPr>
          <w:rFonts w:cs="Arial" w:ascii="Arial" w:hAnsi="Arial"/>
        </w:rPr>
        <w:t>1943</w:t>
      </w:r>
      <w:r>
        <w:rPr>
          <w:rFonts w:ascii="Arial" w:hAnsi="Arial" w:cs="Arial"/>
          <w:rtl w:val="true"/>
        </w:rPr>
        <w:t>، قام إيف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ايسكي، نائب وزير الخارجية السوفيتي، بزيارة إلى فلسطين قام خلالها بزي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يبوتسات ومناقشة مشاكل الاستيطان مع بن جوريون وجولدا مائير، ولم يتصل بالجان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ربي ق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مايسكي بدأ سياسة مراجعة موقف السوفييت من الاستيطان الصهيون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ذ كان يرى أن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من الواضح أن اليهود الاشتراكيين والتقدميين في فلسطين سيكون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كثر فائدة لنا من العرب المتخلفين الذين تسيطر عليهم مجموعات إقطاعية من الباشو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لأفندية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استمرت هذه النغمة طيلة الحرب وبعدها وأصبحت لبنة أساس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يباجات الاشتراكي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خذ السوفييت يتحدثون عن الدولة الصهيو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عتبارها الدولة الديموقراطية الوحيدة في منطقة الشرق الأوسط، ولا سيما أنها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سمح للحزب الشيوعي بممارسة نشاطاته بشكل قان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أحزاب الصهيونية ذ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يباجات الاشتراكية المتطرفة كانت تُشكِّل من وجهة نظرهم نواة للاشتراك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نطقة</w:t>
      </w:r>
      <w:r>
        <w:rPr>
          <w:rFonts w:cs="Arial" w:ascii="Arial" w:hAnsi="Arial"/>
          <w:rtl w:val="true"/>
          <w:lang w:bidi="ar-SA"/>
        </w:rPr>
        <w:t xml:space="preserve">! </w:t>
        <w:br/>
        <w:br/>
      </w:r>
      <w:r>
        <w:rPr>
          <w:rFonts w:ascii="Arial" w:hAnsi="Arial" w:cs="Arial"/>
          <w:rtl w:val="true"/>
        </w:rPr>
        <w:t>ويبدو أن هذا هو المنطق الذي ساد، إذ أن مستشاري ستالين، 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ُقال، قد نصحوه بأن إقامة الدولة الصهيونية في الشرق الأوسط المتخلف ستُدخل عنص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عدم الاتزان والصراع في المنطقة وهو ما سيؤدي إلى تثويرها، حتى ولو كانت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لة نفسها دولة رجعية واستعمارية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وهذا يعني أنه نسب للدولة الصهيونية نفس الد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 الوظيفة التي نسبها الفكر الماركسي لليهود بوصفهم جماعة وظيفية وسيطة تقوِّ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عائم المجتمع دون أن تقوم هي ببناء المجتمع ال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كان هناك رأي يذهب إلى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لة الصهيونية ستؤدي إلى نوع من أنواع الاستقطاب الطبقي بحيث تتحالف الرجع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ربية مع الرجعية اليهودية ويتحالف أعضاء الطبقة العاملة من العرب واليهود ض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دائهم الطبقيين، أي أن المنطقة بهذه الطريقة يتم إدخالها في العملية التاريخ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برى، عملية استقطاب الرأسماليين والعمال، بحيث يتم استقطاب كل التفاعل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تناقضات في عملية واحدة ذات قطبين متعارض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هما كانت الأسباب والدوافع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إن التطورات اللاحقة بينت خلل المقدمات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رى بعض المحللين العسكريين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ندفاع موسكو وانضمامها إلى الولايات المتحدة في تأييد قيام دولة يهودية يُعتبَ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طوة ذكية لإحداث شرخ دائم في العلاقات الأمريكية العربية حول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وفييت يدركون أنهم لن يخسروا شيئاً في المنطقة لأنهم لا يملكون شيئاً فيها،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كس وضع الولايات المتحدة الأمريكية التي ستخسر الكثير من جراء هذا الموقف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مهما كانت الديباجات، قومية أو طبقية، بيروقراطية أو ثورية، فإن من الواض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ه قد تقرَّر توظيف فلسطين وشعبها في خدمة المصالح الإستراتيجية للاتحاد السوفيت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كان يُفترَض أن انتشار الاشتراكية يخدم هذه المصال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كون هذه الديباج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شتراكية زائفة أو حقيقية، ولكن ما يهم هو أن الدولة السوفيتية بدأت تدرك دور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عتبارها قوة عظمى وأن من الضروري أن يكون لها دور تلعبه في الصراع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ظهر هذا الاهتمام العملي بفلسطين، بوصفها عنصراً يُوظَّف في خدمة المصالح، في صو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حوُّل كامل على المستوى العقائدي وعلى مستوى الخطاب السيا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ه،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قاب الحرب العالمية الثانية، بدأ تأييد الاتحاد السوفيتي لفكرة الدولة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فلسطين يتخذ صوراً واضح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في فبراير عام </w:t>
      </w:r>
      <w:r>
        <w:rPr>
          <w:rFonts w:cs="Arial" w:ascii="Arial" w:hAnsi="Arial"/>
        </w:rPr>
        <w:t>1945</w:t>
      </w:r>
      <w:r>
        <w:rPr>
          <w:rFonts w:ascii="Arial" w:hAnsi="Arial" w:cs="Arial"/>
          <w:rtl w:val="true"/>
        </w:rPr>
        <w:t>، عُقد مؤتمر نقابات العم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لمي في لندن وصوَّت الوفد السوفيتي إلى جانب قرار يؤيد إقامة وطن قومي ل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ص القرار أيضاً على ضرورة إيجاد علاج أساسي عن طريق عمل دولي لإصلا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طأ الذي وقع على الشعب اليهودي، وأن تكون حماية اليهود من الاضطهاد والتمييز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ي بلد من بلدان العالم من واجب السلطات الدولية الج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ن يُعطَى اليهود الفرص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استمرار لبناء فلسطين كوطن قومي عن طريق الهجرة والاستيطان الزراعي والإنم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ناعي، على أن يكون ذلك مقروناً بتأمين المصالح الشرعية لكل السكان في فلسطي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أمين المساواة في الحقوق والفرص ك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جزء لا يتجزأ من الخطاب السياس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ربي العلماني النفعي الذي لا تثقله أية مثاليات أو مطلقات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كما اتف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ستالين مع كل من روزفلت وتشرشل في مؤتمر يالطا في فبراير عام </w:t>
      </w:r>
      <w:r>
        <w:rPr>
          <w:rFonts w:cs="Arial" w:ascii="Arial" w:hAnsi="Arial"/>
        </w:rPr>
        <w:t>19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ضرورة إنش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طن قومي يهودي في فلسطين، وعلى وجوب إزالة كل معوقات الهجرة اليهودية إلى فلسط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وراً مقابل السماح للسوفييت بإقامة مناطق نفوذهم في أوربا الشر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در الاتح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وفيتي في يوليو من العام نفسه إلى الاعتراف بالوكالة اليهودية وسمح بفتح مكت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ها في موسك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قام جروميكو بتأييد قرار التقسيم حتى يتم التعايش بين الشع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ربي واليهودي في أبريل </w:t>
      </w:r>
      <w:r>
        <w:rPr>
          <w:rFonts w:cs="Arial" w:ascii="Arial" w:hAnsi="Arial"/>
        </w:rPr>
        <w:t>194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حدث جروميكو في </w:t>
      </w:r>
      <w:r>
        <w:rPr>
          <w:rFonts w:cs="Arial" w:ascii="Arial" w:hAnsi="Arial"/>
        </w:rPr>
        <w:t>1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كتوبر </w:t>
      </w:r>
      <w:r>
        <w:rPr>
          <w:rFonts w:cs="Arial" w:ascii="Arial" w:hAnsi="Arial"/>
        </w:rPr>
        <w:t>194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عام نفسه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رتباط الشعب 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اريخ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فلسطين، وأشار إلى الظروف التي وجد الشعب اليه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فسه فيها نتيجةً للح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 لا نجد مجرد منطق ذرائعي، وإنما نجد 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color w:val="FF0000"/>
          <w:rtl w:val="true"/>
        </w:rPr>
        <w:t>مكون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طاب الغربي العنصري تجاه اليهود باعتبارهم شعباً وم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يطانية متحركة لها ارتباط أزلي بفلسطين، الأمر الذي يعطيها حقوقاً أزلية في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رض، خصوصاً أن ما يعانيه اليهود في الغرب لابد من تعويضهم عنه في الشرق، وهذا 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طق الإمبري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مكن استخدام هذا الوضع لخدمة الحضارة الغربية متمثلة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رة في الاتحاد السوفيتي والاشتراكية العالمية والعل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هو الموقف الغرب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قليدي من الجماعة الوظيفية الوسيطة التي تُستخدَم كأد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ليس من المدهش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رفة أن الاتحاد السوفيتي هو أول دولة منحت إسرائيل اعترافاً قانونياً، وبذ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طتها مصداقية كانت في أمس الحاجة إ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يجدر ذكره أن من مجموع إحدى عش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ولة اعترفت بإسرائيل خلال شهر واحد من إقامتها كان من بينها ستٌ من دول الكت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شتراك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م تكن علاقة الاتحاد السوفيتي بالصهيونية على مستوى العقي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ظرية أو على مستوى الاعتراف القانوني وحسب، وإنما امتدت لتشمل الدعم البشر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عسكري، إذ سهَّل السوفييت عملية الهجرة للعديد من يهود بولندا إلى مناطق احتل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لفاء في النمسا وألمانيا مدركين أن هؤلاء المهاجرين سيتوجهون في النهاية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تشيكوسلوفاكيا زودت المستوطنين بالأسلحة التي لعبت دوراً أساسياً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يبدو أن السوفييت في الخمسينيات، حينما اكتشفوا عدم جدوى الدولة اليهودية وعد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فعها، قطعوا العلاقات السياسية معها ودخلوا في تحالف مع ال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مع تغيُّ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ياسة الدولة السوفيتية باتجاه الانفتاح، شهدت العلاقات مع إسرائيل تحسُّناً م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خرى، إلى أن فُتحت بوابات الهجرة على مصاريعها أمام من يريد أن يهاجر من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يهود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طبقة العاملة اليهودية أو البروليتاري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يهود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Jewish Working Class or Proletaria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 xml:space="preserve">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طبقة العام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بروليتاريا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صطلح يشبه مصطلحات أخرى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رأسما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بورجوازية اليهود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تمثَّل وجه الشبه في افتراض أن ث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قلالاً يهودياً، وأن اليهود يشكلون طبقات خاصة مستقلة عن طبقات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ح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فضل استخدام مصطلحات مثل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العمال من أعضاء الجماعات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م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مريكيون ال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ذلك باعتبار أن اليهود يشكلون جزءاً من كل، ويخضعون إلى حدٍّ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بير لحركيات هذا الكل وآلياته وقوانينه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عمـال من أعضــاء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جماعـات اليهوديـ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Jewish Members of the Working Clas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يستخدم كثير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دارسين مصطلحات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بروليتاريا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طبقة العاملة اليهود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تش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بروليتاري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لغات الأوربية إلى طبقة من السكان لا تملك شيئاً بم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ذلك وسائل الإنتاج التي تستخدمها، وتكسب رزقها من عمل يدها، وتُستخدَم هذه الكل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رادفة ل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طبقة عامل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البروليتاري هو العام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قابل الرأسمالي الذي يمت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سائل الإنتاج والفلاح الذي يعمل في الزراع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شكل مفهوم البروليتاريا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 الطبقة العاملة اليهودية إشكالية أساسية في الأدبيات التي تتناول وضع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في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بَّر عن هذه القضية المفكر الصهيوني بوروخوف في فكرة الهر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نتاجي المقلوب، والتي تتلخص في أن اليهود يتركزون في المهن والحرف ويندُر وجود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صفوف الفلاحين والعمال على عكس معظم الشعوب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بطبيعة الحال مفهو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يمته التفسيرية والتصنيفية ضعيفة إلى أقصى ح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يهود ليسوا شعباً، وإنما 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ية تضطلع بدور الجماعات الوظيفية وتعيش بين مختلف الشعوب، وتتحدَّد طبي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ظيفتها ووجودها في الهرم الإنتاجي بين المهنيين وبالقرب من أعضاء الطبقة الحاك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عتبارهم أداة في يدها لامتصاص فائض القيمة من المجتمع ولإنجاز أغراض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حوَّل بعض أعضاء هذه الجماعات إلى عمال انخرطوا في صفوف الطبقات العاملة المختلفة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 xml:space="preserve">ولكل هذا، فإننا نفضل استخدام مصطلحات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مال من أعضاء الجماعات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العمال الأمريكيون ال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و أية صيغة أخرى تؤكد أن العمال من أعضاء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ليس لهم وجود يهودي مستقل وأنهم جزء من كل، وذلك لأن القيمة التفسي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لتصنيفية لمثل هذه المصطلحات أعلى بكثير من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بروليتاريا اليهودية</w:t>
      </w:r>
      <w:r>
        <w:rPr>
          <w:rFonts w:cs="Arial" w:ascii="Arial" w:hAnsi="Arial"/>
          <w:rtl w:val="true"/>
          <w:lang w:bidi="ar-SA"/>
        </w:rPr>
        <w:t xml:space="preserve">». </w:t>
        <w:br/>
        <w:br/>
      </w:r>
      <w:r>
        <w:rPr>
          <w:rFonts w:ascii="Arial" w:hAnsi="Arial" w:cs="Arial"/>
          <w:rtl w:val="true"/>
        </w:rPr>
        <w:t>وقد انخرطت أعداد كبيرة من يهود اليديشية في شرق أوربا في صفوف الطب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ملة ابتداءً من منتصف القرن التاسع عشر، مع تزايُد معدلات تحديث اقتص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مبراطورية الروسية التي كانت تضم أكبر كتلة بشرية يهودية في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انخرط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داد من أعضاء الجماعات اليهودية بنسبة أصغر في الطبقة العاملة في الإمبراطو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مساو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أما في البلاد الأخرى، مثل الولايات المتحدة وإنجلترا وإلى حدٍّ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ا فرنسا، فإن تاريخ العمال من أعضاء الجماعات اليهودية مرتبط بالهجرة من شرق أورب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ا علاقة له بالحركيات الداخلية للمجتمع في أيٍّ من هذه البلاد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ترك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حولات الاجتماعية الضخمة في روسيا والنمسا أثرها في أعضاء الجماعات اليهودية، إ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قد كثير من الحرفيين اليهود وظائفهم بظهور الصناعة الحديثة، وكذا التجار والمراب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الذين كانوا مرتبطين بالاقتصاد الزرا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بورجوازيات الصاع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دولة القومية المطلقة التي كانت تريد السيطرة على كل جوانب الإنتاج، حرَّمت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العمل في بعض الوظائف التي كانوا يضطلعون بها كجماعة وظيفية، مثل صن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حول والاتجار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دَّى هذا الوضع إلى وجود عمالة يهودية ضخمة لا تمتلك وسائ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نتاج وليس لديها رأس مال كاف الأمر الذي جعلها تنخرط في صفوف الطبقات العامل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كانت هذه العملية صعبة بعض الشيء في أوربا الشرقية بسبب الميراث الاقتصا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تقاليد السائ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عناصر المهاجرة، وهي عناصر أكثر حركية في العادة، فلم تج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عوبة شديدة في التحول إلى عمال بسبب عدم وجود عوائق نفسية أو حضارية أو قانون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إن كان الميراث الاقتصادي ووضعهم كمهاجرين قد وجههم نحو قطاعات معينة دون غيرها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من الأمور التي تستحق التسجيل أن الصناعات التي كان يملكها يهود داخل منط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يطان استفادت في بداية الأمر من العمال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الولايات المتحد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قد نجح أصحاب مصانع النسيج من اليهود من أصل ألماني في أن يستفيدوا من العما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ية الوافدة واستغلوها استغلالاً كاملاً في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ورش العَرَق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بلغ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دد العمال من أعضاء الجماعات اليهودية في أوربا، قبل الحرب العالمية الثان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ليوناً ونصف المليون من مجموع يهود العالم البالغ عددهم نحو ستة عشر مليوناً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هم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4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في الولايات المتحدة، و</w:t>
      </w:r>
      <w:r>
        <w:rPr>
          <w:rFonts w:cs="Arial" w:ascii="Arial" w:hAnsi="Arial"/>
        </w:rPr>
        <w:t>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في الاتحاد السوفيتي، و</w:t>
      </w:r>
      <w:r>
        <w:rPr>
          <w:rFonts w:cs="Arial" w:ascii="Arial" w:hAnsi="Arial"/>
        </w:rPr>
        <w:t>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ولندا، و</w:t>
      </w:r>
      <w:r>
        <w:rPr>
          <w:rFonts w:cs="Arial" w:ascii="Arial" w:hAnsi="Arial"/>
        </w:rPr>
        <w:t>1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في فلسطين، و</w:t>
      </w:r>
      <w:r>
        <w:rPr>
          <w:rFonts w:cs="Arial" w:ascii="Arial" w:hAnsi="Arial"/>
        </w:rPr>
        <w:t>4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في البلاد الأخرى مثل إنجلترا وفرنس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لمانيا والمجر ورومانيا وبلدان أمريكا اللات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هذه الأرقام تش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العمال وحسب، ولا تشير إلى كل العاملين في الصناعة من موظفين إداريين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ترك الميراث الاقتصادي لليهود أثره في العمال من أعضاء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يُلاحَظ تركُّزهم في صناعات بعينها دون غيرها مثل صناعة الملاب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خيا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يعود في الواقع إلى اشتغال اليهود بالربا وأعمال الرهون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كثر أعمال الرهونات الملابس المستعملة التي كان اليهودي يُعيد ترقيعها وبيع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عدم كفاءة العمال اليهود، بسبب انخراطهم المتأخر في سلك الطبقة العاملة، ساهم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وجيههم نحو صناعات بعينها دون غي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سم الصناعات التي تركَّز فيها اليهود بصغ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جمها وقربها من المراحل النهائية للإنتاج مثل إنتاج السلع المُصنَّعة أو نص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ُصنَّعة مقابل إنتاج وسائل الإنتاج، وهي صناعات لا تتطلب كفاءات عالية، بل تستن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حياناً إلى الصناعات المنزل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تدل إحصاءات عام 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روسيا على صد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ا القول، إذ بلغ عدد العمال اليهود الذين تركزوا في النشاطات الصناعية الأساس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و الأولية، مثل سبك المعادن، نحو </w:t>
      </w:r>
      <w:r>
        <w:rPr>
          <w:rFonts w:cs="Arial" w:ascii="Arial" w:hAnsi="Arial"/>
        </w:rPr>
        <w:t>7.7</w:t>
      </w:r>
      <w:r>
        <w:rPr>
          <w:rFonts w:cs="Arial" w:ascii="Arial" w:hAnsi="Arial"/>
          <w:rtl w:val="true"/>
        </w:rPr>
        <w:t xml:space="preserve">%. </w:t>
      </w:r>
      <w:r>
        <w:rPr>
          <w:rFonts w:ascii="Arial" w:hAnsi="Arial" w:cs="Arial"/>
          <w:rtl w:val="true"/>
        </w:rPr>
        <w:t>أما في صناعات المرحلة الوسطى أو المرح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ثانية، مثل صناعات المعادن والنسيج والبناء، فقد بلغت نسبتهم </w:t>
      </w:r>
      <w:r>
        <w:rPr>
          <w:rFonts w:cs="Arial" w:ascii="Arial" w:hAnsi="Arial"/>
        </w:rPr>
        <w:t>19,7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>، وبلغت نس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ملين في صناعات المرحلة النهائية أو صناعات المرحلة الثالثة، مثل الأطع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لمشروبات والتبغ والملابس، نحو </w:t>
      </w:r>
      <w:r>
        <w:rPr>
          <w:rFonts w:cs="Arial" w:ascii="Arial" w:hAnsi="Arial"/>
        </w:rPr>
        <w:t>45,5</w:t>
      </w:r>
      <w:r>
        <w:rPr>
          <w:rFonts w:cs="Arial" w:ascii="Arial" w:hAnsi="Arial"/>
          <w:rtl w:val="true"/>
          <w:lang w:bidi="ar-SA"/>
        </w:rPr>
        <w:t xml:space="preserve">%. </w:t>
        <w:br/>
        <w:br/>
      </w:r>
      <w:r>
        <w:rPr>
          <w:rFonts w:ascii="Arial" w:hAnsi="Arial" w:cs="Arial"/>
          <w:rtl w:val="true"/>
        </w:rPr>
        <w:t>أما في جاليشيا، ففي المجمو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ولى الأساسية نجد </w:t>
      </w:r>
      <w:r>
        <w:rPr>
          <w:rFonts w:cs="Arial" w:ascii="Arial" w:hAnsi="Arial"/>
        </w:rPr>
        <w:t>9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 xml:space="preserve">، وفي المجموعة الوسيطة الثانية </w:t>
      </w:r>
      <w:r>
        <w:rPr>
          <w:rFonts w:cs="Arial" w:ascii="Arial" w:hAnsi="Arial"/>
        </w:rPr>
        <w:t>14,5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>، وفي المجمو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نهائية الثالثة </w:t>
      </w:r>
      <w:r>
        <w:rPr>
          <w:rFonts w:cs="Arial" w:ascii="Arial" w:hAnsi="Arial"/>
        </w:rPr>
        <w:t>47,7</w:t>
      </w:r>
      <w:r>
        <w:rPr>
          <w:rFonts w:cs="Arial" w:ascii="Arial" w:hAnsi="Arial"/>
          <w:rtl w:val="true"/>
        </w:rPr>
        <w:t xml:space="preserve">%. </w:t>
      </w:r>
      <w:r>
        <w:rPr>
          <w:rFonts w:ascii="Arial" w:hAnsi="Arial" w:cs="Arial"/>
          <w:rtl w:val="true"/>
        </w:rPr>
        <w:t xml:space="preserve">والنمط نفسه يوجد في بولندا، ففي إحصاء عام </w:t>
      </w:r>
      <w:r>
        <w:rPr>
          <w:rFonts w:cs="Arial" w:ascii="Arial" w:hAnsi="Arial"/>
        </w:rPr>
        <w:t>192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نجد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,5</w:t>
      </w:r>
      <w:r>
        <w:rPr>
          <w:rFonts w:cs="Arial" w:ascii="Arial" w:hAnsi="Arial"/>
          <w:rtl w:val="true"/>
          <w:lang w:bidi="ar-SA"/>
        </w:rPr>
        <w:t xml:space="preserve">% </w:t>
      </w:r>
      <w:r>
        <w:rPr>
          <w:rFonts w:ascii="Arial" w:hAnsi="Arial" w:cs="Arial"/>
          <w:rtl w:val="true"/>
        </w:rPr>
        <w:t>من العمال اليهود يُوجَد في المناجم، و</w:t>
      </w:r>
      <w:r>
        <w:rPr>
          <w:rFonts w:cs="Arial" w:ascii="Arial" w:hAnsi="Arial"/>
        </w:rPr>
        <w:t>3,4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 صناعة المعـادن، و</w:t>
      </w:r>
      <w:r>
        <w:rPr>
          <w:rFonts w:cs="Arial" w:ascii="Arial" w:hAnsi="Arial"/>
        </w:rPr>
        <w:t>0,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ـناعات الآلات، و</w:t>
      </w:r>
      <w:r>
        <w:rPr>
          <w:rFonts w:cs="Arial" w:ascii="Arial" w:hAnsi="Arial"/>
        </w:rPr>
        <w:t>2,9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 الصـناعات الكيميائية، و</w:t>
      </w:r>
      <w:r>
        <w:rPr>
          <w:rFonts w:cs="Arial" w:ascii="Arial" w:hAnsi="Arial"/>
        </w:rPr>
        <w:t>2,9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 صناعة البناء، و</w:t>
      </w:r>
      <w:r>
        <w:rPr>
          <w:rFonts w:cs="Arial" w:ascii="Arial" w:hAnsi="Arial"/>
        </w:rPr>
        <w:t>5,9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ناعة الأخشاب، و</w:t>
      </w:r>
      <w:r>
        <w:rPr>
          <w:rFonts w:cs="Arial" w:ascii="Arial" w:hAnsi="Arial"/>
        </w:rPr>
        <w:t>13,7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 صناعة النسيج، و</w:t>
      </w:r>
      <w:r>
        <w:rPr>
          <w:rFonts w:cs="Arial" w:ascii="Arial" w:hAnsi="Arial"/>
        </w:rPr>
        <w:t>43,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 صناعة الملابس، و</w:t>
      </w:r>
      <w:r>
        <w:rPr>
          <w:rFonts w:cs="Arial" w:ascii="Arial" w:hAnsi="Arial"/>
        </w:rPr>
        <w:t>12,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 صن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غذ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ُزِّعت البقية على كل الفروع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نى ذلك أن العمال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وجدون أساساً في الصناعات الاستهلا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 كان الاستثناء الوحيد للقاعدة 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لسطين، حيث كان العمــال من المسـتوطنين الصهــاينة يعملــون في الصـناعات كاف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كان هذا جزءاً من المخطط الإحلالي الذي أخذ شكل اقتصاد صهيوني منفصل يكت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عمال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يُلاحَظ أنه في الاتحاد السوفيتي، بعد عام </w:t>
      </w:r>
      <w:r>
        <w:rPr>
          <w:rFonts w:cs="Arial" w:ascii="Arial" w:hAnsi="Arial"/>
        </w:rPr>
        <w:t>1928</w:t>
      </w:r>
      <w:r>
        <w:rPr>
          <w:rFonts w:ascii="Arial" w:hAnsi="Arial" w:cs="Arial"/>
          <w:rtl w:val="true"/>
        </w:rPr>
        <w:t>، بدأ يتواج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مال اليهود في جميع الصناعات بما في ذلك الصناعات الثقي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مع هذا، ظ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مط الأساسي الذي أشرنا إليه سائداً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حيث إن العمال من أعضاء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كانوا يتركزون في صناعات خفيفة، لذا نجد أن هذا انعكس على نفوذهم وثقل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 ظل ضئيلاً، فمارسوا ضغطهم من خلال الاتحادات والأحزاب العمالية المختلف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ائمة، أي أنهم لم يشكلوا حركة عمالية يهودية مستق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ظهر حزب البون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 حاول تنظيم العمال اليهود من المتحدثين ب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حزب البوند 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كن يتحدث عن طبقة عاملة يهودية عالمية، وإنما كان يتحدث عن عمال يهود في شرق أورب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هم ظروفهم الثقاف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ربما الاقتصا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خاصة، وهو الرأي الذي رفضه البلاش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ختفاء الثقافة اليديشية، اختفى تماماً أي أساس لوجود تنظيم عمالي 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ديشي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ascii="Arial" w:hAnsi="Arial" w:cs="Arial"/>
          <w:rtl w:val="true"/>
        </w:rPr>
        <w:t>مستق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كلٍّ لم يَعُد هناك عمال يهود في الولايات المتحدة والاتحاد السوفيت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ي أن أحفاد العمال من أعضاء الجماعات اليهودية دخلوا الجامعات وانخرطوا في صفو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هنيين والطبقة الوسطى وحققوا حراكاً اجتماعياً ابتعد بهم عن إطار العمال والعم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دو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حركة الشعبوية الروسي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نارودنكي</w:t>
      </w:r>
      <w:r>
        <w:rPr>
          <w:rFonts w:cs="Arial" w:ascii="Arial" w:hAnsi="Arial"/>
          <w:b/>
          <w:bCs/>
          <w:rtl w:val="true"/>
          <w:lang w:bidi="ar-SA"/>
        </w:rPr>
        <w:t xml:space="preserve">( </w:t>
        <w:br/>
      </w:r>
      <w:r>
        <w:rPr>
          <w:rFonts w:cs="Arial" w:ascii="Arial" w:hAnsi="Arial"/>
          <w:b/>
          <w:bCs/>
          <w:lang w:bidi="ar-SA"/>
        </w:rPr>
        <w:t>Narodnichestvo (Narodniki)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الحركة الشعبوية الروس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حركة ظهرت بين فئة المثقفين الروس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ستينيات من القرن التاسع عشر وعُرفت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ارود نيشيتفو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عُرف أتباعها باس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النارودنيك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نسبة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نار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عب العضـوي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فولك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سـنشير إليهم بمصطل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الشعبويون الروس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اشتد نشاط هذه الجماعة خلال السبعينيات ووصلت إلى ذروت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ينما قام جناحها الإرهابي باغتيال ألكسندر الثاني، قيصر روسيا، عام </w:t>
      </w:r>
      <w:r>
        <w:rPr>
          <w:rFonts w:cs="Arial" w:ascii="Arial" w:hAnsi="Arial"/>
        </w:rPr>
        <w:t>188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بَّر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هذه الحركة عن نفسها بالدعوة إلى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عودة إلى الشعب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حيث كان الشعبويون يسعون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ختلاط والاندماج مع الشعب الكادح والعمل على تثويره وخدمة الفلاحين في مطالب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صالحهم الي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جمعت هذه الحركة بين الفكر الاشتراكي الغربي والفكر الماركس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فاهيمه حول فائض القيمة ورفض الملكية الخاصة لأدوات الإنتاج من جهة، ومن جهة أخر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زعة السلافية المشيحانية وإيمانها بالشعب الروسي، وخصوصاً جماهير الفلاحي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الفضائل الكامنة 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حين كانت النزعة السلافية ترى أن سرَّ الحياة والحقي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ينية مستترة وكامنة في هذا الشعب، كان الشعبويون يؤمنون بأن الحقيقة الاجتماع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منة فيه، وأن هذه الحقيقة محجوبة عن الطبقات الحـاكمة المثقـفة التي تقـو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يـاتها وثقافتها على استغلال عمل الشعب، وبالتالي فيجب على فئة الإنتليجنس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المثقف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انفصلت عن الشعب، الذي يعيش ملتصقاً بالأرض، أن تعود إلى الشع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إلى الأر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آمن الشعبويون بطريق خاص لتطوُّر روسيا وأن بإمكانها الإفلات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رحلة الرأسمالية البورجوازية وفظائعها والانتقال مباشرة إلى الاشتراكية الحديث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خصوصاً أن حياة الفلاح تدور حو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كوم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و القرية المشاعية التي مجَّد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عبويون مثلما مجَّدها قبلهم أنصار النزعة السلافية واعتبروها نتاجاً أصيل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تاريخ الروسي، والنمط المثالي أو الأعلى الذي يجب أن يحتذيه المجتمع بأسره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مليات الإنتاج والتوزيع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انضم كثير من أعضاء الجماعات اليهودي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ثقفين إلى هذه الحركة، وكانوا من دعاة الاندماج الذين يؤمنون بأن حل المسأ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يأتي من خلال تحرير الجماهير الروسية أولاً، وبالتالي أعطوا أولوية للعم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وري داخل الإطار الروسي على العمل من أجل حل مشاكل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ذلك اعتبروا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اليهودية في روسيا في أغلبها طبقة بورجوازية من التجار والحرف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تغل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أكد بانيل أكسيلرود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2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ـ وهو من أهم المثقفين الروس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شعبويين، إيمانه بأن المسألة اليهودية لن تُحَل إلا بتحرير الجماهير الروسية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 xml:space="preserve">ومن هذا المنطلق، شارك الثوريون اليهود الشباب الروسي في حرك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ذهاب إلى الشع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وس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العمل الدعائي والتنويري بين جماهير الفلاح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قال أحد الثور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آنذاك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 xml:space="preserve">نحن شعبويون روس، والفلاحون هم إخواننا الطبيعيون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كي يكسب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ثقة الفلاحين، قام الشعبويون من اليهود وغير اليهود بتعلُّم الزراعة والحرف والتعر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التقاليد الشعبية للفلاحين وأسلوب حديثهم وارتدوا ملابس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ذهب بعض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لى أبعد من ذلك حيث اعتنق بعضهم المسيحية الأرثوذكس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ذلك رغم أن فلسفة الحر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عبوية كانت فلسفة إلحادية ووضع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تى يوجدوا رابطة روحية بينهم وبين الفلاح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تدينين، فالمسيحية الأرثوذكسية بالنسبة للشعبويين الروس كانت جزءاً من الفلكل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 الميراث الثقافي الشعبي الرو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برز الشعبويين الروس اليهود جوزيف أبتكم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 اعتنق المسيحية، وكذلك ليف ديتش اليهودي المتروِّس الذي ارتدى ثياب الفلاح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عمل بينهم في القرى الروس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كن جهود الشعبويين لم تنجح في نهاية الأمر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هم من ناحية تعرضوا للمطاردة والاعتقال والمحاكمات السياسية من قبَل السلط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احية أخرى، لم تتجاوب معهم جماهير الفلاحين التي وجدت أفكار المثقفين القادمين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دن غريبة عليهم، كما كان افتقار الشعبويين إلى الدين من دواعي نفور الشعب الروس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تدين منهم، والذي قام أفراده أنفسهم بتسليمهم إلى أيدي السلطات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تُعَدُّ سيرة حياة أكسيلرود وتأرجُحه بين الحلول الشعبوية والثورية من جه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حل الصهيوني من جهة أخرى نمطاً متكرراً بين كثير من المثقفين الروس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ور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كسيلرود هو أحد مؤسسي الحزب الاشتراكي الروسي، وُلد في إقليم شيرنيج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عاش طفولته في فقر ش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بدأ أكسيلرود نشاطه الثوري عام </w:t>
      </w:r>
      <w:r>
        <w:rPr>
          <w:rFonts w:cs="Arial" w:ascii="Arial" w:hAnsi="Arial"/>
        </w:rPr>
        <w:t>187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نما كان طالب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كييف، وانضم للحركة الشعبوية الرو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 اضطر تحت وطأة الاضطهاد القيصري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فرار عام </w:t>
      </w:r>
      <w:r>
        <w:rPr>
          <w:rFonts w:cs="Arial" w:ascii="Arial" w:hAnsi="Arial"/>
        </w:rPr>
        <w:t>187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خارج حيث عاش لفترة في برلين درس خلالها الحركة الاشتراك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لمانية، ثم استقر في جنيف حيث واصل نشاطه الثو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على اتصال وثيق بمنظ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الأرض والحر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قام بتحرير جريد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تكونت هذه المنظمة السرية عام </w:t>
      </w:r>
      <w:r>
        <w:rPr>
          <w:rFonts w:cs="Arial" w:ascii="Arial" w:hAnsi="Arial"/>
        </w:rPr>
        <w:t>187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ر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عل للمطاردة الحكوم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على صعيد العمل السياسي، اختلف الشعبويون في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نهم، إذ اجتمعت آراء الجناح المعتدل على أهمية العمل التنويري والدعائي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ماهير الفلاحين من أجل تقويض النظام القيصري وفرض نظام ديموقراط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م اختلف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ول كيفية تنفيذ ذلك المخطط، فآمن الفوضوي باكونين بأنه يكفي تحريض الشعب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ورة دون أن تسبق ذلك مرحلة تعليم للشعب، وأن قوة الانتفاضات الفلاحية ستنتج عن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حولات سي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لافروف، فكان يرى ضرورة تنوير الشعب وتعليم جماهير الفلاح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لاً على أن تَعقُب ذلك الإصلاحات السياسية والثور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أما الجنا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اديكالي، فدعا إلى الإطاحة بالنظام القيصري بالقوة واستيلاء أقلية ثورية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لطة تفرض سلطانها على جماهير الشعب وتقوم بتعليمه وتنويره إلى أن يصل إلى مرح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فية من الثقافة والتعليم تسمح له بالمشاركة في الحكم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بعد أن أخفقت حر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ثقفين المتجهة صوب الشعب وتبددت أوهام الشعبويين الروس في الفلاحين، بدأت عود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المد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، بدأ التحول من النشاط السلمي إلى العنف والإره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مَّ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ا التطور الخلافات بين الجناح المعتدل والجناح الراديكالي داخل الحركة وانته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انشقاقها عام </w:t>
      </w:r>
      <w:r>
        <w:rPr>
          <w:rFonts w:cs="Arial" w:ascii="Arial" w:hAnsi="Arial"/>
        </w:rPr>
        <w:t>187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يث اتجه المعتدلون بقيادة أكسيلر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 عارض اللجوء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نف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بليخانوف إلى تأسيس منظمة كانت تهـدف إلى توزيع أراضـي النبلاء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لاحـ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الجنـاح الراديكالي، فاتجه إلى تأسيس منظ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رادة الشع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ي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هدف إلى حل المشكلة السياسية بالقضاء على الملكية المطلقة والاستيلاء على السلط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أقلية ثو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ن طريق الإرهاب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قامت بتنفيذ سلسلة من الاغتيالات السياسية انته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اغتيال ألكسندر الثاني في مارس </w:t>
      </w:r>
      <w:r>
        <w:rPr>
          <w:rFonts w:cs="Arial" w:ascii="Arial" w:hAnsi="Arial"/>
        </w:rPr>
        <w:t>1881</w:t>
      </w:r>
      <w:r>
        <w:rPr>
          <w:rFonts w:cs="Arial" w:ascii="Arial" w:hAnsi="Arial"/>
          <w:rtl w:val="true"/>
          <w:lang w:bidi="ar-SA"/>
        </w:rPr>
        <w:t xml:space="preserve">. </w:t>
        <w:br/>
      </w:r>
      <w:r>
        <w:rPr>
          <w:rFonts w:ascii="Arial" w:hAnsi="Arial" w:cs="Arial"/>
          <w:rtl w:val="true"/>
        </w:rPr>
        <w:t>ولعب الشعبويون اليهود دوراً نشيط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هذه المرحلة أيضاً، خصوصاً في المجال التنظيمي والإداري، حيث ساهموا في تأسي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لقات الثورية وتوزيع المنشورات والمطبوعات السرية وتنفيذ عمليات الاغتي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ن بينهم أعرون جوبيت الذي أُعدم عام </w:t>
      </w:r>
      <w:r>
        <w:rPr>
          <w:rFonts w:cs="Arial" w:ascii="Arial" w:hAnsi="Arial"/>
        </w:rPr>
        <w:t>187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تهمة محاولة اغتيال ألكسندر الثان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مارك نيثانسون وأهارون زوندبليفيتش اللذان شاركا في تأسيس منظ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رض والحرية</w:t>
      </w:r>
      <w:r>
        <w:rPr>
          <w:rFonts w:cs="Arial" w:ascii="Arial" w:hAnsi="Arial"/>
          <w:rtl w:val="true"/>
          <w:lang w:bidi="ar-SA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قد كان زوندبليفيتش عضواً في اللجنة التنفيذية لمنظ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رادة الشعب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كان من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طلبة المعهد الحاخامي في فيلنو أولئك الذين انضموا إلى الحركة مثل أهرون ليبرم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فلاديمير أيوخيلس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كان من دعاة استخدام الإرهاب كسلاح سياسي، وشارك في تنفي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مليتين إرهابيت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كذلك شارك جريجوري جولدنبرج الذي كان عضواً ف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رادة الشعب</w:t>
      </w:r>
      <w:r>
        <w:rPr>
          <w:rFonts w:cs="Arial" w:ascii="Arial" w:hAnsi="Arial"/>
          <w:rtl w:val="true"/>
          <w:lang w:bidi="ar-SA"/>
        </w:rPr>
        <w:t xml:space="preserve">» </w:t>
      </w:r>
      <w:r>
        <w:rPr>
          <w:rFonts w:ascii="Arial" w:hAnsi="Arial" w:cs="Arial"/>
          <w:rtl w:val="true"/>
        </w:rPr>
        <w:t xml:space="preserve">في العمليات الإرهابية ومات منتحراً عام </w:t>
      </w:r>
      <w:r>
        <w:rPr>
          <w:rFonts w:cs="Arial" w:ascii="Arial" w:hAnsi="Arial"/>
        </w:rPr>
        <w:t>18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اعتقاله وبعد أن اعترف على رفاقه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 xml:space="preserve">أما هيسي هيلفمان، فأُدينت بالاشتراك في اغتيال ألكسندر الثاني عام </w:t>
      </w:r>
      <w:r>
        <w:rPr>
          <w:rFonts w:cs="Arial" w:ascii="Arial" w:hAnsi="Arial"/>
        </w:rPr>
        <w:t>188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توفيت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جن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ascii="Arial" w:hAnsi="Arial" w:cs="Arial"/>
          <w:rtl w:val="true"/>
        </w:rPr>
        <w:t>وأعقب اغتيال ألكسندر الثاني عملية قمع واسعة للحركة أسرعت بأفول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مزُّق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ذلك، نجد أن كثيراً من ملامح الحركة الشعبوية الروسية وجدت طريق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المنظمات اليهودية ذات النزعة القومية أو الصهيونية والتي بدأت تتشكل في ت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فترة، وذلك في أعقاب ما شهدته أعوام </w:t>
      </w:r>
      <w:r>
        <w:rPr>
          <w:rFonts w:cs="Arial" w:ascii="Arial" w:hAnsi="Arial"/>
        </w:rPr>
        <w:t>1881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88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 تزايُد الاضطهاد والهجمات ض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جماعات اليهودية نتيجة تعثُّر التحديث في روس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ما أصاب جميع الأقل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يضاً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قد آمنت هذه المنظمات ومن أهمها جمعيات أحباء صهيون بالنارود، أى الشع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ضوي الكادح، ولكنه في هذه الحالة، في تصوُّرهم، هو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شعب اليهودي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دعت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ضرورة الذهاب إلى هذا الشعب اليهودي، كما نادت بالعودة إلى الأرض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فلسطين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ascii="Arial" w:hAnsi="Arial" w:cs="Arial"/>
          <w:rtl w:val="true"/>
        </w:rPr>
        <w:t>والعمل الزراعي والمشاع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ُعتبَر الحزب الاشتراكي الثوري، الذي تأسَّ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01</w:t>
      </w:r>
      <w:r>
        <w:rPr>
          <w:rFonts w:ascii="Arial" w:hAnsi="Arial" w:cs="Arial"/>
          <w:rtl w:val="true"/>
        </w:rPr>
        <w:t xml:space="preserve">، وريث الحركة الشعبوية وحزب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رادة الشع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ذي ساهم في تأسيسه حاي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يتلويس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دثت تطورات في فكر أكسيلرود حيث وجد نفسه منجذباً نحو أفكار حر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حباء صهيون ونحو ضرورة دعوة الشباب والمثقفين اليهود إلى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ذهاب إلى الشع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ضوي 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عمل بين الجماهير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أوائل عام </w:t>
      </w:r>
      <w:r>
        <w:rPr>
          <w:rFonts w:cs="Arial" w:ascii="Arial" w:hAnsi="Arial"/>
        </w:rPr>
        <w:t>1882</w:t>
      </w:r>
      <w:r>
        <w:rPr>
          <w:rFonts w:ascii="Arial" w:hAnsi="Arial" w:cs="Arial"/>
          <w:rtl w:val="true"/>
        </w:rPr>
        <w:t>، بدأ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حضير منشور حمل عنوا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حول مهام الشباب اليهودي الاشتراكي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أعرب فيه عن تبدُّ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هام الشباب الثوري اليهودي تجاه موقف الحركة الثورية الروسية بالنسبة لمشا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جماعة اليهودية في روس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كان بعض زعماء الحركة قد أيَّدوا الهجمات ضد اليهود</w:t>
      </w:r>
      <w:r>
        <w:rPr>
          <w:rFonts w:cs="Arial" w:ascii="Arial" w:hAnsi="Arial"/>
          <w:rtl w:val="true"/>
          <w:lang w:bidi="ar-SA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أكد أن هذه الجماعة تشك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م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أنها تواجه كراهية قطاع واسع من الجماهير المسيح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غض النظر عن الانتماءات الطبقية لأعضاء الجم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 فسَّر هذه الكراهية في ضو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ضع الاجتماعي والاقتصادي الخاص بالجماعة اليهودية في روسيا والذي تكَّون داخ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ياق تاريخي معيَّن، حيث يشتغل قطاع واسع من أعضاء الجماعة في الأعمال الوسيطة غ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نتجة التي تنطوي على قدر كبير من استغلال الجماهير الرو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رأى أكسيلر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عوبة تحـولهم إلى قطاعات منتجـة في ظل الأوضاع التي كانت قائمةً في روسيا، كذ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أى صعوبة اندماجهم بين الجماهير الروسية الريفية أو العمالية التي اعتبرها أكث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خلُّفاً من الناحية الثقافية بالمقارنة ب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شجَّع فكرة الهجرة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ارج سواء إلى الولايات المتحدة حيث يمكنهم التحول إلى طبقة منتجة، أو الانصه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ع السكان المحليين، أو الهجرة إلى فلسطين التي يمكن أن تكون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بفضل الميرا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اريخي، وطن اليهود الحقيقي ودولتهم الصغيرة الخاصة بهم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نا نلاحظ ميل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صهيونية الاشتراك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طريقة بوروخوف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رحم الأفكار الشعبوية والثو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وسية، تماماً كما وُلدت الصهيونية التنقيحية من رحم الفاشية الأورب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صهيونية الدبلوماسية من رحم الليبرالية الغربية، وكما وُلدت مدارس الصهيو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لها من رحم الإمبريالية الغربية والاستعمار الاستيطاني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اجهت آر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كسيلرود هذه معارضة شديدة من رفاقه ومن بينهم رفاقه اليهود، وخصوصاً ليف رايتش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 أكد أولوية العمل الثوري الاشتراكي على أية اعتبارات إثنية أو قومية أخرى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نجح في إقناع أكسيلرود بالعدول عن موقفه، والذي حسم أمره في نهاية الأمر لصال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تجاه الثوري الاندماجي وتحوَّل تماماً إلى الماركسية وأصبح من المعارضين لكل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زب البوند والصهيون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83</w:t>
      </w:r>
      <w:r>
        <w:rPr>
          <w:rFonts w:ascii="Arial" w:hAnsi="Arial" w:cs="Arial"/>
          <w:rtl w:val="true"/>
        </w:rPr>
        <w:t>، شارك أكسيلرود في تأسيس حركة تحر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مل التي تحوَّلت بعد ذلك إلى الحزب الاشتراكي الديموقراطي الروسي، وشارك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حرير جريدة الحز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يسكر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بعد انشقاق الحزب عام </w:t>
      </w:r>
      <w:r>
        <w:rPr>
          <w:rFonts w:cs="Arial" w:ascii="Arial" w:hAnsi="Arial"/>
        </w:rPr>
        <w:t>1903</w:t>
      </w:r>
      <w:r>
        <w:rPr>
          <w:rFonts w:ascii="Arial" w:hAnsi="Arial" w:cs="Arial"/>
          <w:rtl w:val="true"/>
        </w:rPr>
        <w:t>، انضم أكسيلرود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ناشفة وأصبح أحد زعمائهم، وعاد إلى روسيا عقب ثورة فبراير عام </w:t>
      </w:r>
      <w:r>
        <w:rPr>
          <w:rFonts w:cs="Arial" w:ascii="Arial" w:hAnsi="Arial"/>
        </w:rPr>
        <w:t>191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قي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ورة البلشفية، اعتزل أكسيلرود العمل السياسي واستقر في برلين حيث ظل معارض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لنظام البلشفي واتهمه بأ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يكتاتورية البروليتاري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ي زعم أنه أقامها ما 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ا ديكتاتورية مفروضة على البروليتار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صدر عدداً من الأعمال حول الفك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اشتراكي الديموقراطي إلى جانب مذكراته التي صدرت عام </w:t>
      </w:r>
      <w:r>
        <w:rPr>
          <w:rFonts w:cs="Arial" w:ascii="Arial" w:hAnsi="Arial"/>
        </w:rPr>
        <w:t>192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حت عنوان حيا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فكاري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بوند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حزب</w:t>
      </w:r>
      <w:r>
        <w:rPr>
          <w:rFonts w:cs="Arial" w:ascii="Arial" w:hAnsi="Arial"/>
          <w:b/>
          <w:bCs/>
          <w:rtl w:val="true"/>
          <w:lang w:bidi="ar-SA"/>
        </w:rPr>
        <w:t xml:space="preserve">( </w:t>
        <w:br/>
      </w:r>
      <w:r>
        <w:rPr>
          <w:rFonts w:cs="Arial" w:ascii="Arial" w:hAnsi="Arial"/>
          <w:b/>
          <w:bCs/>
          <w:lang w:bidi="ar-SA"/>
        </w:rPr>
        <w:t>The Bun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ون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لمة يديشية معنا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تحاد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هي الكلمة الأولى في عبارة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الاتحاد العام للعمال اليهود في روس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بولندا وليتوانيا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و أهم التنظيمات الاشتراكية اليهودية في شرق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أسَّس الحزب داخل منطقة الاستيطان في مقاطعات ليتوانيا وروسيا البيضاء التي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تميَّز بوجود عمال يهود متركزين بأعداد كبيرة نسبياً في الصناع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كثاف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كانية اليهودية ككل كانت عالية إلى حدٍّ ما، الأمر الذي كان يعني عزلة اليهود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قية السك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عُقد الاجتماع التأسيسي للحزب سراً في فلنا في أكتوبر عام </w:t>
      </w:r>
      <w:r>
        <w:rPr>
          <w:rFonts w:cs="Arial" w:ascii="Arial" w:hAnsi="Arial"/>
        </w:rPr>
        <w:t>1897</w:t>
      </w:r>
      <w:r>
        <w:rPr>
          <w:rFonts w:ascii="Arial" w:hAnsi="Arial" w:cs="Arial"/>
          <w:rtl w:val="true"/>
        </w:rPr>
        <w:t>، أ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د مرور أقل من شهرين على انعقاد المؤتمر الصهيوني الأ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ضر الاجتماع ثلاثة عش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دوباً كان من بينهم ثمانية عم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حزب يُعَدُّ أكبر الأحزاب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كثرها جماهيرية، فكان يضم في صفوفه جماهير يهودية يفوق عددها عدد أعضاء المنظ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ة في شرق أوربا بل في العالم ك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كان عدد أعضاء حزب البوند في الفت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90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0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 بين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3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، وقيل إن العدد قد وصل إلى </w:t>
      </w:r>
      <w:r>
        <w:rPr>
          <w:rFonts w:cs="Arial" w:ascii="Arial" w:hAnsi="Arial"/>
        </w:rPr>
        <w:t>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عام </w:t>
      </w:r>
      <w:r>
        <w:rPr>
          <w:rFonts w:cs="Arial" w:ascii="Arial" w:hAnsi="Arial"/>
        </w:rPr>
        <w:t>1905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ُقسَّم تاريخ حزب البوند في العادة إلى مرحلت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تقسيم المرح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ولى بدورها إلى فترتين، وقد سيطرت في الفترة الأولى من المرحلة الأولى عنا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ثورية من المثقفين على قيادات الحز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برنامج الحزب في سنواته الأولى 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كن له توجُّه محلي أو يهودي واضح، فكانت قيادته ترى أنه حزب اشتراكي روسي يضطل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مهمة التجنيد الثوري في القطاع اليهودي للطبقة العام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قبَّل الحزب 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مال اليهود ولغتهم اليديشية بوصفها مجرد حقائق تؤخذ في الاعتب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أك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زب في برنامجه أهمية اللغة اليديشية باعتبارها إحدى الوسائل العملية للوصول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هير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 رفض من البداية أية تصورات صهيونية لقومية يهودية عالم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طرح بدلاً من ذلك مفهوماً كان يُشار إليه ب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وإكيي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يديشية والتي تع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هنا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ي الاهتمام بأوضاع أعضاء الجماع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ن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شرق أوربا خارج أي إط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ي عالمي وه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كان البوند يعارض التعاون مع الحركات العمالية اليهود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بلاد الأخر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د ظل الالتزام بهذا المفهوم أحد ثوابت النظرية البوند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بل إ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زب البوند كان يرى أن وجود حركة عمالية يهودية مستقلة هو مرحلة مؤقتة انتقال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أن الهدف النهائي هو الاندماج في الشعب الروس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البولندي</w:t>
      </w:r>
      <w:r>
        <w:rPr>
          <w:rFonts w:cs="Arial" w:ascii="Arial" w:hAnsi="Arial"/>
          <w:rtl w:val="true"/>
          <w:lang w:bidi="ar-SA"/>
        </w:rPr>
        <w:t xml:space="preserve">). </w:t>
        <w:br/>
        <w:br/>
      </w:r>
      <w:r>
        <w:rPr>
          <w:rFonts w:ascii="Arial" w:hAnsi="Arial" w:cs="Arial"/>
          <w:rtl w:val="true"/>
        </w:rPr>
        <w:t>وفي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طار، أكد الحزب التزامه بالماركسية واهتمامه بالمصالح العامة للطبقة العاملة ك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صفة أساسية وبالمصالح الخاصة بالعمال اليهود بالدرجة الثانية، وانضم إلى الحز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مالي الديموقراطي الاشتراكي الروسي عام </w:t>
      </w:r>
      <w:r>
        <w:rPr>
          <w:rFonts w:cs="Arial" w:ascii="Arial" w:hAnsi="Arial"/>
        </w:rPr>
        <w:t>1898</w:t>
      </w:r>
      <w:r>
        <w:rPr>
          <w:rFonts w:ascii="Arial" w:hAnsi="Arial" w:cs="Arial"/>
          <w:rtl w:val="true"/>
        </w:rPr>
        <w:t>، وكان البوند أحد مؤسسي هذا الحزب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قد كان عدد المندوبين في اللجنة التأسيسية للحزب تسعة من بينهم ثلاثة من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ون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م الحزب بنشاطات واسعة ذات طابع سياسي في صفوف العمال من أعضاء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الذين كانت تتزايد أعدادهم بسبب تزايُد معدلات التحديث الاقتصا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تصنيع في روسيا وتعثُّرها من الناحية الاجتماعية مع نهاية القر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دَّى نجاح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نشاطه إلى تأليب النظام الروسي القيصري ضده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في هذه الآونة،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فكران الروسيان اليهوديان سيمون دبنوف وحاييم جيتلوسكي قد صاغا نظريتهما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قومية الدياسبور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بتعبير أدق قوميات الجماعة اليهودية، وربما أيضاً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قو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ديش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تذهب هذه النظرية إلى أن ثمة ثقافات يهودية مستقلة عن بعضها البعض و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ضارات التي يتواجد داخلها اليهود، وأن استقلال اليهود الثقافي النسبي عن محيط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ضاري لا يعني ارتباطهم جميعاً على مستوى يهودي عال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كد دبنوف أن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ية في شرق 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يهود اليديش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ها هوية ثقافية مختلفة عن الهو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الأخرى التي نشأت في أماكن وأزمنة أخرى، وأن هذه الهوية تستحق الحفاظ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يها وتطويرها على أرض شرق أوربا ذاتها دون الحاجة إلى الهجرة إلى فلسطين، و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جرة التي كانت تتم في إطار تصوُّر وجود هوية يهودية عالمية واحد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وجد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ه النظرية صدى لدى قيادات البوند، خصوصاً أن التأكيد على الخصوصية اكتسب شيئاً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رعية الماركسية من القرار الذي اتخذه الحزب الديموقراطي الاشتراكي في النمس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ذي بمقتضاه غيَّر الحزب بنيته من حزب مركزي إلى حزب فيدرالي قومي يتفق بناؤه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عددية القومية التي كانت تسم النمسا آنذ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واقع الفعلي لكثير من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حزب كان يؤكد أنهم أقلية قومية شرق أو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ديش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ها لغتها وهويتها الثقاف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ا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اهم التحديث المتعثر في روسيا القيصرية في هذه الآونة في دعم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وية وفي تعميق كثير من أبعادها، ولعل هذا يُفسِّر سبب تَرعرُع الثقافة اليديش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زدها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أعلن البوند في مؤتمره الرابع عام </w:t>
      </w:r>
      <w:r>
        <w:rPr>
          <w:rFonts w:cs="Arial" w:ascii="Arial" w:hAnsi="Arial"/>
        </w:rPr>
        <w:t>190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يهود يشكلون أق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ثنية لا دينية وأن مصطلح أم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هو مستخدم في روس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نطبق علي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 تبدأ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ترة الثانية من المرحلة الأولى، حيث دعا الحزب إلى إعادة تأسيس روسيا كاتح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درالي من القوميات مع إدارة ذاتية قومية كاملة لكل أمة دون إشارة إلى الإقل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 تسك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تقرر ألا يقوم البوند بحملة من أجل الإدارة الذاتية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تى لا يتضخم الشعور القومي لدى أعضــاء الجـماعة اليهودية، الأمر الذي قد يمُـيِّ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عي الطبـقي للعمـ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ـذا التحفظ الأخير لم يُطبَّق، وأُلغي رسمياً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ؤتمر الساد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05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كان البوند قد أكد في مؤتمره الخام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0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ق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ممثل للعمال اليهود في أن يضيف إلى برنامج الحزب الاشتراكي الديموقراطي العام مو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ا تتعارض مع ذلك البرنامج، وتتوجه في الوقت نفسه إلى مشاكل العمال اليهود الخاصة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 xml:space="preserve">واقترح البوند على مؤتمر الحزب الاشتراكي عام </w:t>
      </w:r>
      <w:r>
        <w:rPr>
          <w:rFonts w:cs="Arial" w:ascii="Arial" w:hAnsi="Arial"/>
        </w:rPr>
        <w:t>19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اعتراف بأعضاء الجماعة كأق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ومية روسية لها حق الإدارة الذاتية مثل بقية الأقل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الطلب رُفض، فانسح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مثلو البوند</w:t>
      </w:r>
      <w:r>
        <w:rPr>
          <w:rFonts w:cs="Arial" w:ascii="Arial" w:hAnsi="Arial"/>
          <w:rtl w:val="true"/>
          <w:lang w:bidi="ar-SA"/>
        </w:rPr>
        <w:t xml:space="preserve">. </w:t>
        <w:br/>
      </w:r>
      <w:r>
        <w:rPr>
          <w:rFonts w:ascii="Arial" w:hAnsi="Arial" w:cs="Arial"/>
          <w:rtl w:val="true"/>
        </w:rPr>
        <w:t>ويُلاحَظ تذبذب البونديين بين نظرتين إلى أعضاء الطب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ملة من اليهود، إحداهما ترى أنهم يشكلون طبقة عاملة يهودية ذات هوية يهودية شر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ربية محلية أي يديشية، ولذا لا يمكن دمجها بشكل كامل في الطبقة العاملة الروسية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 xml:space="preserve">ويرى الموقف الآخ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لشف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 ثمة طبقة عاملة روسية، وأن العمال اليهود هم جزء 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جزأ منها، ومن ثم يكون حل مشكلة اليهود القومية والطبقية هو الاندما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دل تذبذ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يادة البوند على مدى ذكائهم الحضاري ومدى التصاقهم بجماهيرهم التي كانت لها هو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ستقلة آخذة في التبل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ذه الجماهير كانت كتلة بشرية كبيرة تَصلُح أساساً لتطو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خصية قومية شرق أوربية يديشية مستق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لأن هذه الهوية ليست متبلورة وإن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آخذة في التبلور، طرح فلاديمـير ميـديم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79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23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حـد منظـري الحزب، فكـ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 xml:space="preserve">" </w:t>
      </w:r>
      <w:r>
        <w:rPr>
          <w:rFonts w:ascii="Arial" w:hAnsi="Arial" w:cs="Arial"/>
          <w:rtl w:val="true"/>
        </w:rPr>
        <w:t xml:space="preserve">الحياد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تي تذهب إلى أنه لا يمكن تحديد الشكل الذي سيحقق من خلاله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في شرق أوربا بقاءهم، فهم قد يحتفظون بهويتهم وقد يندمجون في محيط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قاف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صبح مهمة البوند بالتالي هي أن يحارب من أجل التوصل إلى إطار سياسي يض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رية التطور لكل من الاتجاهين، وألا يتخذ أية خطوات من شأنها أن تساعد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مرارية الإثنية أوعلى عمليات التذوي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لم تستمر القطيعة طويلاً مع الحز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ديموقراطي الاشتراكي وعاد البوند إلى التحالف معه عام </w:t>
      </w:r>
      <w:r>
        <w:rPr>
          <w:rFonts w:cs="Arial" w:ascii="Arial" w:hAnsi="Arial"/>
        </w:rPr>
        <w:t>190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أن مارس الحز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نشاطه بشكل علني بعد ثورة </w:t>
      </w:r>
      <w:r>
        <w:rPr>
          <w:rFonts w:cs="Arial" w:ascii="Arial" w:hAnsi="Arial"/>
        </w:rPr>
        <w:t>1905</w:t>
      </w:r>
      <w:r>
        <w:rPr>
          <w:rFonts w:ascii="Arial" w:hAnsi="Arial" w:cs="Arial"/>
          <w:rtl w:val="true"/>
        </w:rPr>
        <w:t>، وسَّع نشاطاته ووصل إلى قطاعات كبيرة من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طبقة العاملة م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ه بدأ ينتكس بعد عام </w:t>
      </w:r>
      <w:r>
        <w:rPr>
          <w:rFonts w:cs="Arial" w:ascii="Arial" w:hAnsi="Arial"/>
        </w:rPr>
        <w:t>1908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وهي الفترة التي شـهد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ـد الرجعي في روسـ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يث قُبض على رؤسـاء الحزب وتم نفيهم، وانحصر اهتمام الحز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بعض الوقت في الأمور الثقافية مثل اليديشية، واشترك في عدة مؤتمرات ومؤسسات ثقاف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ذات طابع يهودي روسي عام مثل جمعية تنمية الثقافة بين يهود روسيا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ascii="Arial" w:hAnsi="Arial" w:cs="Arial"/>
          <w:rtl w:val="true"/>
        </w:rPr>
        <w:t>ورغ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أكيد البوند الهوية اليديشية، وربما بسبب هذا، نجده يقف في حزم ضد الرؤ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ة للقومية اليهودية العالمية التي تضم اليهود في كل زمان ومك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يَّ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وند أن المشروع الصهيوني لن يؤدي إلى حل المسألة اليهودية لأن الدولة الصهيو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ن تستوعب كل يهود العالم، كما أنها تُفقد يهود العالم حقهم في المطالبة بحقوق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قتصادية والاجتماعية والمدنية حيثما وجدو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ذلك بالإضافة إلى أن إنشاء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لة يجعل الصراع بين اليهود والعرب أبدياً، كما أن بقاءها يعتمد على رضا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يَّن البوند أن الافتراض الصهيوني بأزلية معاداة اليهود بين الأغي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دف إلى تمييع الصراع الطبقي وإعاقة تطوُّر شعور المواطنة لدى اليهود وإلى تقو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قلية الجيتو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تبدأ المرحلة الثانية في تاريخ الحزب بحدوث تغيير أساسي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فوف الحزب في تلك الآونة، إذ انسحب المثقفون من قيادته، وأصبحت أغلبية أعضائ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قياداته من العم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زاد التركيز على خصوصية العمال اليهود وعلى خصوصية وضعهم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 xml:space="preserve">ولذا، كانت لغة المؤتمر العاشر للحز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1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ي اليديشية، كما اتُخذت قرار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دعو إلى استخدام هذه اللغة في المدارس والمؤسسات وإلى اشتراك الحزب في انتخاب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دوم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رلم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لعام </w:t>
      </w:r>
      <w:r>
        <w:rPr>
          <w:rFonts w:cs="Arial" w:ascii="Arial" w:hAnsi="Arial"/>
        </w:rPr>
        <w:t>191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حدث الانشقاق بين البولشفيك والمنشفيك، انض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وند إلى المنشفيك لقبولهم مبدأ الإدارة الذاتية، ولأن لينين والبلاشفة بشكل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رفضوا فهم البوند للمسأل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المسألة اليديش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لخصوصية وضع العمال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 اليديش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بعد اندلاع الثورة عام </w:t>
      </w:r>
      <w:r>
        <w:rPr>
          <w:rFonts w:cs="Arial" w:ascii="Arial" w:hAnsi="Arial"/>
        </w:rPr>
        <w:t>1917</w:t>
      </w:r>
      <w:r>
        <w:rPr>
          <w:rFonts w:ascii="Arial" w:hAnsi="Arial" w:cs="Arial"/>
          <w:rtl w:val="true"/>
        </w:rPr>
        <w:t>، زادت عضوية البوند بسر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وصلت إلى خمسة وأربعين ألف عض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أعداداً كبيرة منهم انضمت إلى الحزب الشيوع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كوَّن بعض أعضاء الحزب في أوكرانيا حزباً بوندياً شيوعياً، ولكن أعضاءه انضم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يضاً إلى الحزب الشيوعي بعد تصاعُد الهجمات ضد أعضاء الجماع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م الق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لى ما تبقى من البوند عام </w:t>
      </w:r>
      <w:r>
        <w:rPr>
          <w:rFonts w:cs="Arial" w:ascii="Arial" w:hAnsi="Arial"/>
        </w:rPr>
        <w:t>1919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هاجرت شرذمة صغيرة من البوند إلى برل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د الثورة، واستمرت في نشاطها الحزبي وأصدرت مجلة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لم يبق من الحزب سوى أرشيف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ذي نُقل إلى جنيف عام </w:t>
      </w:r>
      <w:r>
        <w:rPr>
          <w:rFonts w:cs="Arial" w:ascii="Arial" w:hAnsi="Arial"/>
        </w:rPr>
        <w:t>192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ثم إلى باريس عام 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كانت هناك أحزاب بون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أماكن أخرى من بينها جاليشيا ورومانيا، ولكن أهم هذه الأحزاب هو حزب البوند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ولندا الذي استقل في نشاطاته حين عُزل عن روسيا نتيجة اندلاع الحرب العال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ول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زداد الحزب راديكالية في بولندا، وانضم إلى الحزب الاشتراكي اليه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جاليشيا عام </w:t>
      </w:r>
      <w:r>
        <w:rPr>
          <w:rFonts w:cs="Arial" w:ascii="Arial" w:hAnsi="Arial"/>
        </w:rPr>
        <w:t>191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انضم الحزبان إلى الكومنترن، الأمر الذي تسبَّب في ق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كومة ل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ختفى حزب البوند بين عامي </w:t>
      </w:r>
      <w:r>
        <w:rPr>
          <w:rFonts w:cs="Arial" w:ascii="Arial" w:hAnsi="Arial"/>
        </w:rPr>
        <w:t>19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24</w:t>
      </w:r>
      <w:r>
        <w:rPr>
          <w:rFonts w:ascii="Arial" w:hAnsi="Arial" w:cs="Arial"/>
          <w:rtl w:val="true"/>
        </w:rPr>
        <w:t>،ولكنه حينما عاود الظهور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2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صبح أكبر حزب عمالي يهودي في بولندا، فأصدر مجلة أسبوعية وأخرى شه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جريدة يومية وبلغت عضويته سبعة آلاف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يُقال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جانب منظمة شبابية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ضم عشرة آلاف عضو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عب حزب البوند دوراً مؤثراً في الحياة السياس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ول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ستمر في حربه ضد الصهيونية واليهودية الأرثوذكسية، وكان يحصل على أغل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صوات في انتخابات اتحادات نقابات العمال اليهـود التي كانت تضـم نحـو تسـ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تسـعين ألف عامل في عام 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اهم الحزب في تأسـيـس منظـمة المدارس اليديش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ركزية، كما كان يسيطر على نحو </w:t>
      </w:r>
      <w:r>
        <w:rPr>
          <w:rFonts w:cs="Arial" w:ascii="Arial" w:hAnsi="Arial"/>
        </w:rPr>
        <w:t>8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كل المؤسسات التعليمية 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م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وند في معارضته للعبر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وصل البوند في بولندا إلى قمة نفوذه السياس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ين عامي 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39</w:t>
      </w:r>
      <w:r>
        <w:rPr>
          <w:rFonts w:ascii="Arial" w:hAnsi="Arial" w:cs="Arial"/>
          <w:rtl w:val="true"/>
        </w:rPr>
        <w:t>، حين حصل على أغلبية أصوات اليهود في انتخابات البلديات، نظ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أنه كان ينظم الجماهير اليهودية وغير اليهودية في الحرب ضد معاداة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حتلال النازي، اشترك البوند في المقاومة ضد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 القضاء على البوند مع تصف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ظم أعضاء الجماعة اليهودية في بولندا على يد النازيين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ُلاحَظ أن حز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وند لايزال له فروع في الولايات المتحدة وبريطانيا تضم كبار السن من نشطاء الحز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ابقين في بولندا وروس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وَّنت البقية الباقية من أعضائه وفروعه اتحاد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المياً له هيئة تنفيذية مقرها نيويورك، وقد عقدت هذه الهيئة مؤتمراً عاماً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بريل عام </w:t>
      </w:r>
      <w:r>
        <w:rPr>
          <w:rFonts w:cs="Arial" w:ascii="Arial" w:hAnsi="Arial"/>
        </w:rPr>
        <w:t>1965</w:t>
      </w:r>
      <w:r>
        <w:rPr>
          <w:rFonts w:ascii="Arial" w:hAnsi="Arial" w:cs="Arial"/>
          <w:rtl w:val="true"/>
        </w:rPr>
        <w:t>، والمنظمة عضو في الاشتراكية الدو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زال الحزب يرفض الفك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 ويحاول أن يأخذ موقفاً محايداً من الصراع العربي الإسرائيل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رغ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جماهيرية الواضحة للبوند أثناء فترة نشاطه، سواء في روسيا أو في بولندا، فإن أثر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تواريخ أعضاء الجماعات كان محدداً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ولعل هذا يعود إلى عدة أسباب</w:t>
      </w:r>
      <w:r>
        <w:rPr>
          <w:rFonts w:cs="Arial" w:ascii="Arial" w:hAnsi="Arial"/>
          <w:b/>
          <w:bCs/>
          <w:rtl w:val="true"/>
          <w:lang w:bidi="ar-SA"/>
        </w:rPr>
        <w:t xml:space="preserve">: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cs="Arial" w:ascii="Arial" w:hAnsi="Arial"/>
          <w:lang w:bidi="ar-SA"/>
        </w:rPr>
        <w:t>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رتبط البوند من البداية بثقافة اليديشـية التي ازدهـرت لفترة محدَّدة، بسبب تعثُّ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حديث في شرق أوربا بعد عام </w:t>
      </w:r>
      <w:r>
        <w:rPr>
          <w:rFonts w:cs="Arial" w:ascii="Arial" w:hAnsi="Arial"/>
        </w:rPr>
        <w:t>1880</w:t>
      </w:r>
      <w:r>
        <w:rPr>
          <w:rFonts w:ascii="Arial" w:hAnsi="Arial" w:cs="Arial"/>
          <w:rtl w:val="true"/>
        </w:rPr>
        <w:t>، وحتى في هذه الفترة كان عدد المتحدث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يديشية آخذاً في التناقص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يحوي برنامج حزب البوند جوانب اندماج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ديدة، ولذا فإن الاختفاء هو في واقع الأمر جزء من البرنامج وتحقق له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دَّت عملية التصنيع والتحديث، بعد الثورة البلشفية، إلى تصفية التجمعات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ثيفة وإلى انتشار أعضاء الجماعات في روسيا، كما أدَّت الإبادة النازية إلى الشي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فسه بالنسبة لبولندا، الأمر الذي أدَّى إلى تصفية القاعدة الجماهيرية للحزب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لدين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4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تولت الدولة السوفيتية، بنفسها، تنفيذ الجانب الثقافي لبرنام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ون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عترفت باللغة اليديشية بوصفها إحدى اللغات الرسمية، وشجعت دراسته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نشأت العديد من المؤسسات الثقافية اليديشية، ثم أنشأت أخيراً مقاطعة بيروبيج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ي التنفيذ العملي للبرنامج البون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كانت اليديشية آخذة في الاختفاء وإ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مشروع بيروبيجان لم ينجح، فإن هذا يعود إلى الطبيعة المؤقتة للنهضة الثقاف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ديشية وإلى أن أعضاء الجماعة آثروا الاندماج وما يتبعه من حراك اجتماعي سريع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حتفاظ بخصوصيتهم 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كلٍّ، فقد كان منظرو البوند غير متأكدين من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داية من أن الهوية اليديشية ستنمو وتزدهر، ولذا طالبوا بإطار منفتح يسمح بتطوُّ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وية أعضاء الجماعة إما نحو مزيد من الاندماج أو نحو مزيد من الضمور ثم الاختفاء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ركوا النتيجة ليحددها مسار التاريخ 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البديل الثاني هو الذي كتب 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يتحقق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فلاديمــير ميــديم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79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23</w:t>
      </w:r>
      <w:r>
        <w:rPr>
          <w:rFonts w:cs="Arial" w:ascii="Arial" w:hAnsi="Arial"/>
          <w:b/>
          <w:bCs/>
          <w:rtl w:val="true"/>
          <w:lang w:bidi="ar-SA"/>
        </w:rPr>
        <w:t xml:space="preserve">( </w:t>
        <w:br/>
      </w:r>
      <w:r>
        <w:rPr>
          <w:rFonts w:cs="Arial" w:ascii="Arial" w:hAnsi="Arial"/>
          <w:b/>
          <w:bCs/>
          <w:lang w:bidi="ar-SA"/>
        </w:rPr>
        <w:t>Vladimir Mede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أحد قادة حزب البوند البارزين في روسيا وبول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منطقة الاستيطان لأ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عمل كضابط طبيب في الجيش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والده من اليهود المندمجين تماماً في المجت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وسي، كما قام بتعميد ابنه في الكنيسة الأرثوذك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درس ميديم القانون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يي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خلال فترة دراسته، اعتنق الماركسية ثم طُرد من الجامعة عقب اشتراكه في إضرا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لطلبة عام </w:t>
      </w:r>
      <w:r>
        <w:rPr>
          <w:rFonts w:cs="Arial" w:ascii="Arial" w:hAnsi="Arial"/>
        </w:rPr>
        <w:t>1899</w:t>
      </w:r>
      <w:r>
        <w:rPr>
          <w:rFonts w:ascii="Arial" w:hAnsi="Arial" w:cs="Arial"/>
          <w:rtl w:val="true"/>
        </w:rPr>
        <w:t>، وأمضى فترة قصيرة في السجن عاد بعدها إلى منس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يديم يعتب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فسه روسياً، ولكنه بدأ يوجه اهتمامه نحو الجماهير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دفعه ذلك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نضمام إلى حزب البوند، فأصبح عضواً في لجنة الحزب في منسك وكتب في جريد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سُجن لفترة أخرى، هرب إلى سويسرا حيث انضم إلى دوائر الطلاب الروس، وانتُخب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90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ل سكرتير لحزب البوند في الخار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م ميديم بتمثيل الحزب في المؤتمر الثا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لحزب الاشتراكي الديموقراطي الروسي المنعقد في لندن عام </w:t>
      </w:r>
      <w:r>
        <w:rPr>
          <w:rFonts w:cs="Arial" w:ascii="Arial" w:hAnsi="Arial"/>
        </w:rPr>
        <w:t>190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ُيِّن عقب المؤتم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ضواً في اللجنة الخارجية لحزب البوند ثم عضواً في لجنته المركزية عام </w:t>
      </w:r>
      <w:r>
        <w:rPr>
          <w:rFonts w:cs="Arial" w:ascii="Arial" w:hAnsi="Arial"/>
        </w:rPr>
        <w:t>1906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كان ميديم شديد الاهتمام بالمسألة القومية، فبلور عام </w:t>
      </w:r>
      <w:r>
        <w:rPr>
          <w:rFonts w:cs="Arial" w:ascii="Arial" w:hAnsi="Arial"/>
        </w:rPr>
        <w:t>190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سياسة الحي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تبناها حزب البوند كسياسة رسمية له بشأن مستقبل الجماعة اليهودية في روسي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ي سياسة تدعو إلى تبنِّي موقف محايد تجاه قضية الاندماج باعتبار أن العوام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جتماعية والاقتصادية ستحسم هذه المسألة في نهاية الأ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ميديم بدأ عام </w:t>
      </w:r>
      <w:r>
        <w:rPr>
          <w:rFonts w:cs="Arial" w:ascii="Arial" w:hAnsi="Arial"/>
        </w:rPr>
        <w:t>191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ابتعاد عن هـذه السـياسة والمطـالبـة بضـرورة اتخـاذ موقف أكثر إيجابية تجا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ـألة القوميـة، وفي تأكيد أن الجماعة اليهـودية جماعة قومية شرق أور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يديش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ها الحق في التعبير عن هوـيتها القومية والثقافيـة مثل سائر القوم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اخل روسي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كان ميديم أول من دعا إلى ضرورة أن يتبنى حزب البوند دو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نشيطاً داخل الإطار التنظيـمي للجمـاع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قهال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 طـالب بتأسيـ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دـارس اليديشية وبحق التوقف عن العمل يوم السبت والدفاع عن حقوق العمـال اليهود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لعب دوراً نشطاً في إحيـاء الصحـافة البونديـة في الفتــرة ما بين عامي </w:t>
      </w:r>
      <w:r>
        <w:rPr>
          <w:rFonts w:cs="Arial" w:ascii="Arial" w:hAnsi="Arial"/>
        </w:rPr>
        <w:t>191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13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سُجن ميديم في وارسو خلال الحرب العالمية الأولى ثم أُفرج عنه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915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د انسحاب القوات الرو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خلال الاحتلال الألماني لبولندا، أصبح ميد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زعيم الفكري لحزب البوند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مل على تشجيع اللغة اليديشية، وبدأ يتحد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كتب بها ويهاجم الصهيونية بشد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مع قيام الثورة البلشفية وصعود العنا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ؤيدة للشيوعية داخل حزب البوند، وجد ميديم نفسه منعزلاً داخله بسبب هجومه الشد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لى البلاشفة وسياستهم، فهاجر إلى الولايات المتحدة عام </w:t>
      </w:r>
      <w:r>
        <w:rPr>
          <w:rFonts w:cs="Arial" w:ascii="Arial" w:hAnsi="Arial"/>
        </w:rPr>
        <w:t>192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استقر فيه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نخراط أعضاء الجماعات اليهودية في الحركات الاشـتراكية والثور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Participation of Members of Jewish Communities in Socialist and Revolutionary Movement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يُلاحَظ وجود كثير من أعضاء الجماعات اليهود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ركات الثورية الاشتراكية في كثير من بلاد العالم بنسبة تفوق نسبة انخراط الس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صليين في هذه الحرك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ظاهرة كانت ملحوظة في العالم العربي الإسلامي، إ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ُلاحَظ أن كثيراً من قيادات ومؤسسي الحركات الشيوعية كانوا م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يس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مستغرب، فكثير من أعضاء الأقليات ينجذبون إلى الحركات الثورية العلمانية على أم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يحقـق لهم المجتمع الثوري العلماني الجديد الحرية الكاملة والمسـاواة التامة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لكن ذلك، على كل حال، كان ظاهرة عابرة نظراً لأن كثيراً من العناصر اليهود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ركة الاشتراكية كانت أجنبية أو من أصل أجنبي ورحلت عن العالم العربي بعد تأسي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لة الصهيونية وبعد اتضاح معالم حركة القومية ال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هذه العناصر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ضمن القيادات وحسب ولم يكن هـناك قط جماهير يهودية بهذا المعن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الخمسينيات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معظم الحركات الاشتراكية يقودها عناصر عربية مح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يذهب 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باحثين إلى أن القيادات الشيوعية العربية من أصل 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هنري كوريي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ظل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سيطرة على الحركات الشيوع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أما في العالم الغربي، فيمكن القول بأن غر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وربا في القرن التاسع عش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نجلترا وهولندا وفرنسا وغير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م يكن فيه كتلة بش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ية كبيرة كما أنها كانت مندمجة، وبالتالي لم يكن هناك وجود يهودي ملحوظ لا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ستوى القيادات الاشتراكية ولا على مستوى الجماه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ن المُلاحَظ أن 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ناصر الثورية كانت تُجَنَّد من بين المهاجرين من شرق أوربا مع يهود اليديشية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كما أن تمثيل اليهود في الأحزاب الثورية، سواء على مستوى القيادة أو على مستو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هير، كان أعلى من نسبتهم القوم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أما في وسط 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لمان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نمس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قد كانت أعداد اليهود صغيرة، كما كانت تنتمي أساساً لكبار المموِّل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طبقات الوسطى، ولذا ارتبط اليهودي في الأذهان بكبار المموِّلين وبالدعاو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يبر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كن الأحزاب الثورية تضم في صفوفهـا أعـداداً كـبيرة من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شـكل مطل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كان هناك عدد ملحوظ من قيادات الحركات الثورية الاشتراك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شيوعية، ومن المفكرين الثوريين، من أعضاء الجماعات اليهودية، يمكننا أن نذكر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نهم كارل ماركس وفرديناند لاسال وكارل كاوتسكي وروزا لوكسمبر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هذا الوضع 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 أضفى مصداقية سطحية على الادعاءات النازية بشأن المؤامرة اليهودية الكبر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حاولة اليهود تحطيم ألمانيا بتطويقها من اليمين واليسار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أما في شر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ربا، فكان وجود اليهود في الحركات الثورية على مستوى القيادات والجماهير وجود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لحوظاً لا شك 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 عدد كبير من البلاشفة الروس، مثل زينوفييف وكاميني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يتفينوف، من أعضاء الجماعات اليهودية، وعلى رأسهم تروتسكي مهندس الثورة البلشف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قائد الجيش الأح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على مستوى المشاركة الجماهيرية، فكان حزب البوند الروس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ولندي اليهودي هو أكبر حزب ثوري اشتراكي في العالم عند تأسي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شبا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ي ينخرط في سلك الثوار بدرجات متزايدة، فقد كان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مقبوض عليهم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جرائم سياسية عام </w:t>
      </w:r>
      <w:r>
        <w:rPr>
          <w:rFonts w:cs="Arial" w:ascii="Arial" w:hAnsi="Arial"/>
        </w:rPr>
        <w:t>1900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في روس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أعضاء الجماعات اليهود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يمكن تفسي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نخراط أعضاء الجماعات اليهودية في الحركات الثورية بشكل ملحوظ على الأساس التالي</w:t>
      </w:r>
      <w:r>
        <w:rPr>
          <w:rFonts w:cs="Arial" w:ascii="Arial" w:hAnsi="Arial"/>
          <w:b/>
          <w:bCs/>
          <w:rtl w:val="true"/>
          <w:lang w:bidi="ar-SA"/>
        </w:rPr>
        <w:t xml:space="preserve">: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cs="Arial" w:ascii="Arial" w:hAnsi="Arial"/>
          <w:lang w:bidi="ar-SA"/>
        </w:rPr>
        <w:t>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كان اليهود يشكلون نسبة كبيرة من القطاع المتعلم في المدن، وهو القطـا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 يسـاهم في الحركات الثورية أكثر من القطاعات الأخرى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كان كثير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ـباب اليهـودي محـروماً من دخول الجامعات الروسية، فالتحقوا بالجامعات في أورب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يث تم تسييسهم وتثويرهم بدرجة أعلى من أقرانهم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كان اليهود أق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ُضطهَدة محرومة من حقوقها المد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نجد أن المثقفين اليهود الذين كان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مكن في ظروف عادية أن يتحولوا إلى مهنيين عاد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الأمر الذي حدث فيما بعد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ascii="Arial" w:hAnsi="Arial" w:cs="Arial"/>
          <w:rtl w:val="true"/>
        </w:rPr>
        <w:t>وقد انخرطوا، بدلاً من ذلك، في صفوف القواعد الثورية، كما يحدث في كثير من الحرك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ورية في العالم، حيث نجد أن أعضاء الأقليات المضطهدة يشكلون نسبة عالية فيه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استفادت الصهيونية من ظاهرة انخراط أعضاء الجماعات اليهودية بشكل ملحوظ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ركات الثورية ووظفته لصالحها، إذ أن أحـد الموضوعات الأسـاسـية التي كان يطـرح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يودور هرتزل في كتاباته، وأثناء مفاوضاته، أن الحل الصهيوني هو الطريقة الوحي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تحويل الشباب اليهودي عن الثو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 تطوير الصيغة الصهيونية العمالية كمحاو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استيعاب الديباجة الثورية الاشتراكية داخل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أسباب التي أدَّت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دور وعد بلفور، محاولة تجنيد الكتلة اليهودية الضخمة في شرق أوربا ضد الثو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لشف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بعد الحرب العالمية الأولى، يُلاحَظ تركُّز اليهود في التنظيم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شتراكية التي بدأت تتبلور في تنظيمات شيوعية وتنظيمات اشتراكية ديموقراطية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كانت التنظيمات الشيوعية الدولية معادية للصهيونية ولمعاداة اليهود، ورفضت السما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أحزاب الصهيونية ذات الديباجات الاشتراكية بالانضمام إ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ث إن الأحزا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يوعية كانت تتبع تعليمات الاتحاد السوفيتي في هذا المجال، وفي عدة مجالات أخرى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إن هذه الأحزاب ناصبت الصهيونية وأحزابها العد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ه الأحزاب ذاتها أيَّد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يام الدولة الصهيونية حينما فعل الاتحاد السوفيتي ذلك، ثم ناصبت الصهيونية العد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رة أخرى حينما غيَّر الاتحاد السوفيتي سياسته وأعلن عداءه للصهيونية ودول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حزاب الاشتراكية الديموقراطية، فقد تقبلت الظاهرة الاستعمارية وبالتال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ة، وأيَّدت المشروع الصهيوني ثم الدولة الصهيونية، وتعاونت مع الأحزا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ة ذات الديباجة الاشتراكية ومنحتها حق العضوية في الأممية الث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تينيات، ظهرت حركة اليسار الجديد، وكان كثير من زعمائها في الولايات المتح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وربا من أعضاء الجماعات اليهودية، وكان هربرت ماركوز، مُنظِّرها الأساس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خذت هذه الحركة موقفاً معادياً لإسرائيل ومؤيداً للعرب، خصوصاً بعد حر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967</w:t>
      </w:r>
      <w:r>
        <w:rPr>
          <w:rFonts w:ascii="Arial" w:hAnsi="Arial" w:cs="Arial"/>
          <w:rtl w:val="true"/>
        </w:rPr>
        <w:t>، وهو ما أدَّى إلى ابتعاد بعض الشباب اليهودي ع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مع هذا، ظلت نس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الية من أعضائها من اليهود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ا تزال كثير من حركات الرفض الثورية تض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دداً كبيراً من أعضاء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أيضاً ظاهرة ليست مقصورة على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إنما هو أمر شائع بين أعضاء الأقليات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ُلاحَظ أننا لا نستخدم اصطلاح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شتراكي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شتراكيين ال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أن مثل هذه الاصطلاحات تفتر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جود اشتراكية يهودية لا يمكن تفسيرها إلا بالعودة إلى حركيِّات يهودية مستقلة، و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ية الاشتراكي اليهودي هي أهم العناصر التي تفسر سلوك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ما نجد أن من الصع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بو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مداخل الخاصة بالاشتراكيين من أعضاء الجماعات اليهودية وجدنا أنه 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وجد نموذج تفسيري واحد ينطبق عليهم جميع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عضهم لعب انتماؤه اليهودي، الدي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إثني، دوراً في انخراطه في الحركة الاشتراكية، والبعض الآخر لم تلعب مع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أي دور على الإطل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حياناً نجد أن يهودية الاشتراكي من أعضاء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قد لعبت دوراً سلبياً وجعلته يتخذ موقفاً معادياً لليهود واليهود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كثيرون من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 غير يهود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على حد تعبير إسحق دويتش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 يكترثون باليهود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، وكل ما بقي من يهوديتهم هـو الاسـم، ومـع هـذا صُنِّف كل هـؤل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عتـبارهم يهوداً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ثمة وجود ملحوظ لأعضاء الجماعات اليهودية في قي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حزاب الشيوعية، وخصوصاً في شرق أوربا، بنسبة تفوق كثيراً نسبتهم إلى عدد السكان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كما يُلاحَظ وقوفهم إلى جوار الستالينية، ويجب أن نرى الستالينية هنا باعتبار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النفوذ الروس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فرغم الإدعاءات الأممية للنظرية الشيوعية إلا أنه، في مج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طبيق، ظهرت التوترات العرْقية والإثنية والقومية التقليدية وظهر مرة أخرى خو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شعوب المحيطة بروس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بولندا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المجر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تشيكوسلوفاكيا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رومان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الدب القيصر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 ارتدى رداءً أممياً شيوع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قف كثير من أعضاء الجماعات اليهودية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انب روسيا، وهو ما جعل منهم ما يشبه الجماعة الوظيفية التي تمثل المصالح الروس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عتبارها القوة الإمبريالية الحاك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هذا استمرار لميراث الجماعة اليهود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رق أوربا كجماعة وظيفية استخدمتها الطبقات الحاكمة لضرب الفلاحين وأحيان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بلاء، الأمر الذي دعم الصورة الإدراكية السلبية لليهود عند شعوب شرق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هذا يُفسِّر سخط كثير من شعوب شرق أوربا ع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رغم اختفاء الجماعات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قريباً، إذ لا تزال صورة اليهودي كسوط عذاب في يد الحاكم حية في الأذهان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ثـــــورة اليهوديــــ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The Jewish Revolutio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ثو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 أطلقه البعض على الثورة البلشفية عند نشوبها، وهو يفترض أن الثو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لشفية نظمها اليهود وخططوا لها وعملوا على نجاحها واستفادوا 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يذهب ال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أن الثورة البلشفية، كثورة يهودية، هي إحدى تطبيقات بروتوكولات حكماء صهيون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ؤامرة اليهودية العالمية الكبرى ضد الجنس البش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دافعون عن هذا التص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شيرون إلى أن كلاً من كارل ماركس ولينين 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أمر مناف للواقع، فأبو ماركس 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نصَّر، أما لينين فمن المعروف أن خلفيته ليست يهود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 يشيرون إلى وجود عد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بير من اليهود في صفوف البلاشفة على مستوى الكوادر السياسية العادية والقيادات مث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روتسكي وكامينيف وزينوفييف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كن الدارس لسير هؤلاء البلاشفة اليهود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غيرهم، سيجد أنهم كلهم رفضوا اليهودية بل ساهموا في صياغة السياسة البلشفية تجا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يهودية وفي تطبيقها، وهي السياسة التي أدَّت في نهاية الأمر إلى تصف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جمعات السكانية اليهودية في روسيا وأوكران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كانت من أكبر التجمعات في العالم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ascii="Arial" w:hAnsi="Arial" w:cs="Arial"/>
          <w:rtl w:val="true"/>
        </w:rPr>
        <w:t>وإلى تصاعد معدلات الاندماج والعلمنة بي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عروف أن صعود وهبوط القياد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لشفية اليهودية في ميزان القوى، داخل الحزب وخارجه، لم يكن نتيجة يهوديتهم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إنما كان بسبب الظروف العامة للصراع داخل الحزب الشيوعي والمجتمع السوفيت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حالف كامينيف وزينوفييف مع ستالين ضد تروتسكي، ومن ثم نجح ستالين في إقصائه ونفي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غم أنه كان ثاني أهم شخص في الحز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تحالفا معاً ضد ستالين الذي نجح في نها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مر، في القبض عليهما وإعدامهما، وهي أمور تحدث في كل الثورات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ا شك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عدد أعضاء الجماعة اليهودية المشتركين في الثورة البلشفية والمناصرين لها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كبر من نسبتهم إلى عدد السك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جماعة اليهودية استفادت ولا شك من الثور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كن هذا أمر مُتوقَّع من أقلية عانى أعضاؤها من الحكم القيصري في الوقت الذي كان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متعون فيه بمستوى تعليمي عال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ا شك في أن الميراث اليهودي للبلاشف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قد ترك أثراً في فكرهم وسلوك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تطرُّف تروتسكي كان نتيجةً ل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يرا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تفسير موقفهم بأكمله على أساس من انتمائهم اليهودي أمر غير ممكن، إ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ظل اشتراكهم في الثورة أو انخراطهم في صفوفها خاضعاً لآليات وحركيات المجتمع الروس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بان الثو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 ثم، فإن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ثور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يست له قيمة تفسيرية عالية، ف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د يفسر بعض التفاصيل ولكنه يعجز عن تفسيرها جميعاً بكل تركيبيته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كما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صطلحاً مثل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ثور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ه مضمون عنصري، إذ يفترض أن اليهودي يظ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ياً مهما غيَّر آراءه ومهما اتخذ من مواقف، فثمة حتمية ما تفرض نفسها عليه، أ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ه مصطلح ينكر عليه حرية الاختي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فهو أيضاً مصطلح صهيوني، فالصهاي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فترضون أيضاً وجود هوية يهودية ثابتة، لا تتحوَّل ولا تتغيَّر بتغيُّر الزم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كان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عاد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ثور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إلى الظهور، إذ بدأ أعد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شيوعية في الاتحاد السوفيتي يلقون باللوم على اليهود وعلى الثور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لشف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ألحقت الكوارث بمجتمعهم، وأوصلته إلى ما وصل إليه من تفكُّك ودمار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اكسيم ليتفينوف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67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51</w:t>
      </w:r>
      <w:r>
        <w:rPr>
          <w:rFonts w:cs="Arial" w:ascii="Arial" w:hAnsi="Arial"/>
          <w:b/>
          <w:bCs/>
          <w:rtl w:val="true"/>
          <w:lang w:bidi="ar-SA"/>
        </w:rPr>
        <w:t xml:space="preserve">( </w:t>
        <w:br/>
      </w:r>
      <w:r>
        <w:rPr>
          <w:rFonts w:cs="Arial" w:ascii="Arial" w:hAnsi="Arial"/>
          <w:b/>
          <w:bCs/>
          <w:lang w:bidi="ar-SA"/>
        </w:rPr>
        <w:t>Maxim Litvinov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اسمه الأصل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ائير مويسيفيتش والس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وري روسي ودبلوماسي سوفيتي، وُلد في بياليستوك في بولند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وسية لعائلة يهودية من الطبقة المتوس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نضم عام </w:t>
      </w:r>
      <w:r>
        <w:rPr>
          <w:rFonts w:cs="Arial" w:ascii="Arial" w:hAnsi="Arial"/>
        </w:rPr>
        <w:t>189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حزب الاشتراك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ديموقراطي الروسي المحظور، واعتُقل ونُفي عام </w:t>
      </w:r>
      <w:r>
        <w:rPr>
          <w:rFonts w:cs="Arial" w:ascii="Arial" w:hAnsi="Arial"/>
        </w:rPr>
        <w:t>1901</w:t>
      </w:r>
      <w:r>
        <w:rPr>
          <w:rFonts w:ascii="Arial" w:hAnsi="Arial" w:cs="Arial"/>
          <w:rtl w:val="true"/>
        </w:rPr>
        <w:t>، إلا أنه نجح في الفرار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سويسرا عام </w:t>
      </w:r>
      <w:r>
        <w:rPr>
          <w:rFonts w:cs="Arial" w:ascii="Arial" w:hAnsi="Arial"/>
        </w:rPr>
        <w:t>190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03</w:t>
      </w:r>
      <w:r>
        <w:rPr>
          <w:rFonts w:ascii="Arial" w:hAnsi="Arial" w:cs="Arial"/>
          <w:rtl w:val="true"/>
        </w:rPr>
        <w:t>، بعد انقسام الحزب الاشتراكي الديموقراطي، انض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يتفينوف إلى الجناح البلشفي وعاد سراً إلى روسيا حيث اشترك في ثورة </w:t>
      </w:r>
      <w:r>
        <w:rPr>
          <w:rFonts w:cs="Arial" w:ascii="Arial" w:hAnsi="Arial"/>
        </w:rPr>
        <w:t>190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عاون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اكسيم جوركي في إصدار جريدة الحياة الجديدة، وهي أول جريدة بلشفية رسمية في روسيا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بعد فشل الثورة، فرَّ مرة أخرى إلى فرنسا ثم إلى إنجلترا بشكل شبه دائم حتى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918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هناك توطدت علاقته بلينين وتعاون معه بشكل وثيق في نشاط البلاشفة خار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وس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عد قيام الثورة البلشفية عام </w:t>
      </w:r>
      <w:r>
        <w:rPr>
          <w:rFonts w:cs="Arial" w:ascii="Arial" w:hAnsi="Arial"/>
        </w:rPr>
        <w:t>1917</w:t>
      </w:r>
      <w:r>
        <w:rPr>
          <w:rFonts w:ascii="Arial" w:hAnsi="Arial" w:cs="Arial"/>
          <w:rtl w:val="true"/>
        </w:rPr>
        <w:t>، عيَّنته الحكومة السوفيتية الجدي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مثلاً دبلوماسياً لها لدى الحكومة البريطانية رغم عدم اعتراف هذه الأخيرة بالنظ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وفيتي ال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اعتقلته السلطات البريطانية عام </w:t>
      </w:r>
      <w:r>
        <w:rPr>
          <w:rFonts w:cs="Arial" w:ascii="Arial" w:hAnsi="Arial"/>
        </w:rPr>
        <w:t>19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دعوى قيامه بأنشط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دعائية، ولكنها أفرجت عنه في مطلع عام </w:t>
      </w:r>
      <w:r>
        <w:rPr>
          <w:rFonts w:cs="Arial" w:ascii="Arial" w:hAnsi="Arial"/>
        </w:rPr>
        <w:t>191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قابل الإفراج عن الممثل الدبلوماس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ريطاني في الاتحاد السوفيتي وبعض الرعايا البريطا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ظل ليتفينوف، لمدة عشر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اماً، يحتل مكانة مهمة في السياسة الخارجية السوفيتية ومثَّل بلاده في العديد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ؤتمرات والمفاوضات المه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عُيِّن عام </w:t>
      </w:r>
      <w:r>
        <w:rPr>
          <w:rFonts w:cs="Arial" w:ascii="Arial" w:hAnsi="Arial"/>
        </w:rPr>
        <w:t>192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منصب نائب مفوض أو قوميس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دولة للشئون الخارجية، ثم تولَّى عام </w:t>
      </w:r>
      <w:r>
        <w:rPr>
          <w:rFonts w:cs="Arial" w:ascii="Arial" w:hAnsi="Arial"/>
        </w:rPr>
        <w:t>1930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 xml:space="preserve">وحتى عام 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صب مفوض الدو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شئون الخارج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ب ليتفينوف دوراً مهماً على الجبهة الدبلوماسية لكسب اعترا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لم بالنظام السوفيتي الجديد، ومثَّل بلاده في المفاوضات مع الولايات المتح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خاصة بإقامة علاقات دبلوماسية بين البلد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لفت انتباه العالم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لال مقترحاته الراديكالية التي قدمها في مؤتمر نزع السلاح الذي نظمته عصبة الأم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2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الفترة بين </w:t>
      </w:r>
      <w:r>
        <w:rPr>
          <w:rFonts w:cs="Arial" w:ascii="Arial" w:hAnsi="Arial"/>
        </w:rPr>
        <w:t>193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39</w:t>
      </w:r>
      <w:r>
        <w:rPr>
          <w:rFonts w:ascii="Arial" w:hAnsi="Arial" w:cs="Arial"/>
          <w:rtl w:val="true"/>
        </w:rPr>
        <w:t>، وهي الفترة التي تبنت فيها موسكو سيا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ادية لألمانيا النازية، عمل ليتفينوف على تنمية علاقة الاتحاد السوفيتي بالد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ربية وأكد ضرورة مواجهة النازية، كما دعا إلى إقامة نظام أمني دولي جماعي يستن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شبكة من الاتفاقات الإقليمية والثنائية للمعونة المتبادلة، وكان أول من أطل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السلام لا يتجزأ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كن مع التحول الذي طرأ على السياسة السوفيتية وإبرام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عاهدة عدم الاعتداء مع ألمانيا النازية عام 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م إقصاء ليتفينوف من منصبه و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جنة المركزية للحزب الشيوعي، وذلك نظراً لموقفه المعادي لألمانيا، وكذلك لأصو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، مع أنه لم يسجل نفسه يهود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بعد الغزو الألماني للاتحاد السوفي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41</w:t>
      </w:r>
      <w:r>
        <w:rPr>
          <w:rFonts w:ascii="Arial" w:hAnsi="Arial" w:cs="Arial"/>
          <w:rtl w:val="true"/>
        </w:rPr>
        <w:t>، فقد عاد ليتفينوف للحياة السياسية مرة أخرى وعُيِّن سفيراً لبلاده لد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ولايات المتحدة الأمريكية عام </w:t>
      </w:r>
      <w:r>
        <w:rPr>
          <w:rFonts w:cs="Arial" w:ascii="Arial" w:hAnsi="Arial"/>
        </w:rPr>
        <w:t>194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حتى عام </w:t>
      </w:r>
      <w:r>
        <w:rPr>
          <w:rFonts w:cs="Arial" w:ascii="Arial" w:hAnsi="Arial"/>
        </w:rPr>
        <w:t>194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اد للاتحاد السوفيتي بعد ذ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ظل يلعب دوراً مهماً في السياسة الخارجية السوفيتية، خصوصاً فيما يخص علاقات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الدول الغربية الكبرى حتى اعتزاله عام </w:t>
      </w:r>
      <w:r>
        <w:rPr>
          <w:rFonts w:cs="Arial" w:ascii="Arial" w:hAnsi="Arial"/>
        </w:rPr>
        <w:t>1946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أدولف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ارسكي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 xml:space="preserve">فارشافسك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68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37</w:t>
      </w:r>
      <w:r>
        <w:rPr>
          <w:rFonts w:cs="Arial" w:ascii="Arial" w:hAnsi="Arial"/>
          <w:b/>
          <w:bCs/>
          <w:rtl w:val="true"/>
          <w:lang w:bidi="ar-SA"/>
        </w:rPr>
        <w:t xml:space="preserve">( </w:t>
        <w:br/>
      </w:r>
      <w:r>
        <w:rPr>
          <w:rFonts w:cs="Arial" w:ascii="Arial" w:hAnsi="Arial"/>
          <w:b/>
          <w:bCs/>
          <w:lang w:bidi="ar-SA"/>
        </w:rPr>
        <w:t>Adolf Warski-Warszawski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زعيم شيوعي بولن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ي، وأحد مؤسسي الحزب الشيوعي البولن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كراكوف لعائلة يهودية مندمج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تعاطفة مع الحركة القومية البولندية المطالبة بالاستقلال التي ارتبط بها من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با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قام بتنظيم الحزب الاشتراكي الديموقراطي في بولندا وشارك في الثورة الروس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عام </w:t>
      </w:r>
      <w:r>
        <w:rPr>
          <w:rFonts w:cs="Arial" w:ascii="Arial" w:hAnsi="Arial"/>
        </w:rPr>
        <w:t>1905</w:t>
      </w:r>
      <w:r>
        <w:rPr>
          <w:rFonts w:ascii="Arial" w:hAnsi="Arial" w:cs="Arial"/>
          <w:rtl w:val="true"/>
        </w:rPr>
        <w:t>، وأُلقي القبض عليه عدة مرات من قبل السلطات القيص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خلال الحر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لمية الأولى، مثَّل الديموقراطيين البولنديين في المؤتمرات المناهضة للح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نتهاء الحرب، شارك في تأسيس الحزب الشيوعي البولندي وكان عضواً في لجنته المركز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كتبه السياسي كما انتُخب عن الحزب عضواً في البرلمان البولن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أن حُظر نشا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حزب عام </w:t>
      </w:r>
      <w:r>
        <w:rPr>
          <w:rFonts w:cs="Arial" w:ascii="Arial" w:hAnsi="Arial"/>
        </w:rPr>
        <w:t>1930</w:t>
      </w:r>
      <w:r>
        <w:rPr>
          <w:rFonts w:ascii="Arial" w:hAnsi="Arial" w:cs="Arial"/>
          <w:rtl w:val="true"/>
        </w:rPr>
        <w:t>، هاجر إلى الاتحاد السوفيتي واحتل مكانة مهمة داخل القسم البولن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دولية الشيو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أعقاب حملات التطهير الواسعة التي جرت في الاتحاد السوفي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37</w:t>
      </w:r>
      <w:r>
        <w:rPr>
          <w:rFonts w:ascii="Arial" w:hAnsi="Arial" w:cs="Arial"/>
          <w:rtl w:val="true"/>
        </w:rPr>
        <w:t>، وُجهت إليه اتهامات بالخيانة والمشاركة في الثورة المضادة وسُجن ثم أُعد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عام نفسه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إمـــا جـولدمــا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69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40</w:t>
      </w:r>
      <w:r>
        <w:rPr>
          <w:rFonts w:cs="Arial" w:ascii="Arial" w:hAnsi="Arial"/>
          <w:b/>
          <w:bCs/>
          <w:rtl w:val="true"/>
          <w:lang w:bidi="ar-SA"/>
        </w:rPr>
        <w:t xml:space="preserve">( </w:t>
        <w:br/>
      </w:r>
      <w:r>
        <w:rPr>
          <w:rFonts w:cs="Arial" w:ascii="Arial" w:hAnsi="Arial"/>
          <w:b/>
          <w:bCs/>
          <w:lang w:bidi="ar-SA"/>
        </w:rPr>
        <w:t>Emma Goldma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أمريكية يهودية وكاتبة سياسية فوضوية، وُلدت في ليتوانيا وتعرَّفت إلى الأفك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ورية أثناء وجودها في سـانت بطرسـبر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86</w:t>
      </w:r>
      <w:r>
        <w:rPr>
          <w:rFonts w:ascii="Arial" w:hAnsi="Arial" w:cs="Arial"/>
          <w:rtl w:val="true"/>
        </w:rPr>
        <w:t>، هاجرت إلى الولايات المتح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مريكية واشتغلت في بعض مصانع الملاب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أواخر الثمانينيات، انضمت إلى الحر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فوضوية بعد أن أثارتها قضية أربعة من الفوضويين حُكم عليهم بالإعدام عام </w:t>
      </w:r>
      <w:r>
        <w:rPr>
          <w:rFonts w:cs="Arial" w:ascii="Arial" w:hAnsi="Arial"/>
        </w:rPr>
        <w:t>188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دانتهم، دون أي دليل قاطع، بتهمة تدبير انفجار تسبَّب في مصرع سبعة من رجال الشرط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شيكاغ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89</w:t>
      </w:r>
      <w:r>
        <w:rPr>
          <w:rFonts w:ascii="Arial" w:hAnsi="Arial" w:cs="Arial"/>
          <w:rtl w:val="true"/>
        </w:rPr>
        <w:t>، تعرَّفت إلى ألكسندر بيركمان الذي أصبح عشيقها ورفي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ر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 إنها دبرت معه محاولة اغتيال رئيس شركة للحديد تسبَّب في مقتل عدد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مال المضربين عام </w:t>
      </w:r>
      <w:r>
        <w:rPr>
          <w:rFonts w:cs="Arial" w:ascii="Arial" w:hAnsi="Arial"/>
        </w:rPr>
        <w:t>189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أن باءت هذه المحاولة بالفشل حُكم على بيركم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سجن مدة أربعة عشر ع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خلال هذه الفترة، عملت إما جولدمان جاهدة من أجل دف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ضية الفوضوية إلى الأم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قتصر نشاطها على جماعات المهاجرين من الألمان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ولكنه امتد إلى قطاع واسع من العمال الأمريك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إما جولدمان تتمت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قدرات خطابية فائقة وألقت العديد من الخطب باللغات الألمانية والروسية واليديش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إنجلي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01</w:t>
      </w:r>
      <w:r>
        <w:rPr>
          <w:rFonts w:ascii="Arial" w:hAnsi="Arial" w:cs="Arial"/>
          <w:rtl w:val="true"/>
        </w:rPr>
        <w:t>، اتُهمت إما جولدمان بالتورط في اغتيال الرئيس الأمريك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آنذاك وليام ماكينلي، ومن خلال المحاكمة اتضح أنها بريئة إلا أن الشبهات التي أحاط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ها أثارت قضية الدور اليهودي في عملية الاغتي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06</w:t>
      </w:r>
      <w:r>
        <w:rPr>
          <w:rFonts w:ascii="Arial" w:hAnsi="Arial" w:cs="Arial"/>
          <w:rtl w:val="true"/>
        </w:rPr>
        <w:t>، أسست إما جولدم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جلة موذر إيرث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أمنا الأرض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قامت بتحريرها بالتعاون مع بيركمان الذي كان 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هى عقوبته في السج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اجمت على صفحات المجلة ظُلم المجتمع الأمريكي و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خلاقيته، كما دافعت عن حقوق المرأة وضرورة مساواتها بالرجل، واعتبرت أن كل ما يهف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داخل المرأة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يجب أن يجد مجالاً للتعبير عن نفسه بشكل كامل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كما كانت إ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جولدمان من أوائل من دافعوا عن تحديد النسل في الولايات المتحدة، وسُجنت عام </w:t>
      </w:r>
      <w:r>
        <w:rPr>
          <w:rFonts w:cs="Arial" w:ascii="Arial" w:hAnsi="Arial"/>
        </w:rPr>
        <w:t>1916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سبب انتهاكها القوانين التي تمنع نشر أية معلومات خاصة بتحديد النس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عارض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رب العالمية الأولى وهاجمت الجانبين المتحاربين، ونشطت ضد اشتراك الولا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تحدة في الحرب وضد التجنيد الإجباري، وهو ما دفع الحكومة الأمريكية عام </w:t>
      </w:r>
      <w:r>
        <w:rPr>
          <w:rFonts w:cs="Arial" w:ascii="Arial" w:hAnsi="Arial"/>
        </w:rPr>
        <w:t>19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قائها في السجن لمدة عامين وإغلاق مجلته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19</w:t>
      </w:r>
      <w:r>
        <w:rPr>
          <w:rFonts w:ascii="Arial" w:hAnsi="Arial" w:cs="Arial"/>
          <w:rtl w:val="true"/>
        </w:rPr>
        <w:t>، تم ترحيلها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تحاد السوفيتي بعد أن تسبَّب قيام الثورة البلشفية في خلق حالة من الذعر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لايات المتحدة من الشيو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قض إما جولدمان في الاتحاد السوفيتي سوى عام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يث تركته بعد أن خاب ظنها في النظام ال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هاجمت لينين وتروتسكي واعتبرته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ائنين للاشتراكية لأنهما أسسا شكلاً جديداً من الحكم المطلق والطغي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عتبرت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جربتها في روسيا أكدت إيمانها بأن الدولة، مهما كانت طبيعتها، تشكل في النها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لطة قهرية تمحو خصوصية الإنسان وحريته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سجلت إما جولدمان تجربته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روسيا في كتابها خيبة أملي في روسي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24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عاشت لفترة تنتقل من دولة إلى أخرى ث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صلت على الجنسية البريطانية وتزوجت فوضوياً من ويلز واستقرت في جنوب فرنسا حي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تبت سيرتها الذاتية عام </w:t>
      </w:r>
      <w:r>
        <w:rPr>
          <w:rFonts w:cs="Arial" w:ascii="Arial" w:hAnsi="Arial"/>
        </w:rPr>
        <w:t>193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لت على إيمانها بأهمية حرية الفرد الذي يعمل وفق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معاييره وقيمه، واعتبرت أن الرأسمالية تحكم على الإنسان بحياة من الشقاء والعب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ن التعاون الحر بين الجماهير هو السبيل الوحيد نحو خلق مجتمع شيوعي 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ُوفيت إما جولدمان في كندا عام </w:t>
      </w:r>
      <w:r>
        <w:rPr>
          <w:rFonts w:cs="Arial" w:ascii="Arial" w:hAnsi="Arial"/>
        </w:rPr>
        <w:t>19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دُفنت في شيكاغو</w:t>
      </w:r>
      <w:r>
        <w:rPr>
          <w:rFonts w:cs="Arial" w:ascii="Arial" w:hAnsi="Arial"/>
          <w:rtl w:val="true"/>
          <w:lang w:bidi="ar-SA"/>
        </w:rPr>
        <w:t xml:space="preserve">. </w:t>
        <w:br/>
      </w:r>
      <w:r>
        <w:rPr>
          <w:rFonts w:ascii="Arial" w:hAnsi="Arial" w:cs="Arial"/>
          <w:b/>
          <w:b/>
          <w:bCs/>
          <w:rtl w:val="true"/>
        </w:rPr>
        <w:t>روز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لوكسـمبـورج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71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19</w:t>
      </w:r>
      <w:r>
        <w:rPr>
          <w:rFonts w:cs="Arial" w:ascii="Arial" w:hAnsi="Arial"/>
          <w:b/>
          <w:bCs/>
          <w:rtl w:val="true"/>
          <w:lang w:bidi="ar-SA"/>
        </w:rPr>
        <w:t xml:space="preserve">( </w:t>
        <w:br/>
      </w:r>
      <w:r>
        <w:rPr>
          <w:rFonts w:cs="Arial" w:ascii="Arial" w:hAnsi="Arial"/>
          <w:b/>
          <w:bCs/>
          <w:lang w:bidi="ar-SA"/>
        </w:rPr>
        <w:t>Rosa Luxemburg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ثورية واقتصادية من يهود اليديش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إحدى أهم الشخصيات النسائية في تاريخ الاشتراكية الدو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ت لعائلة 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جارية في مدينة زاموست في بولندا الروسية، وانضمت في شبابها إلى الحزب الاشتراك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ثوري البولن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روليتاري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ثم درست التاريخ الاقتصادي السياسي في جامعة زيورخ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يث حصلت على درجة الدكتوراه عام 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ناولت رسالتها التطور الصناعي في روس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ول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شاركت روزا أثناء فترة دراستها في الحركة الاشتراكية السرية للمهاجر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ولنديين في سويسر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أوائل التسعينيات من القرن الثامن عشر، ساعدت في تأسي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زب الاشتراكي الديموقراطي في بولندا وليتو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خلاف توجُّه الاشتراك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ولنديين، رفضت روزا فكرة إقامة دولة قومية بولندية مستقلة، واعتبرت أن هد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طبقة العاملة البولندية يجب ألا يكون تحرير بولندا من روسيا، ولكن التخلص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كم القيصري المستبد باعتباره المهمة الاشتراكية الأسم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عتبر هذا الموق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قدمة لخلاف روزا اللاحق مع لينين حول مبدأ حق تقرير المصير الوطني والذي اعتبر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تناقضاً مع الاشترا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ذ اعتبرت روزا أن انتماءها الحقيقي هو للطبقات العامل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لم أجمع، وأن نضالها هو من أجل تحقيق الثورة الاشتراكية ومن أجل إيجاد حل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المية كبديل للحلول القومية، وانطلاقاً من هذا الموقف الأممي لم تُبد روز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وكسمبورج أي اهتمام بإقامة حركة عمالية يهود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لعبت روزا لوكسمبور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وراً مهماً في الحركة الاشتراكية العمالية الأ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اجرت إلى ألمانيا عام </w:t>
      </w:r>
      <w:r>
        <w:rPr>
          <w:rFonts w:cs="Arial" w:ascii="Arial" w:hAnsi="Arial"/>
        </w:rPr>
        <w:t>1898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يث اكتسبت الجنسية الألمانية من خلال زواج صوري، ثم اتجهت للعمل مع الحز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شتراكي الديموقراطي الألماني الذي كان يُعتبَر آنذاك أقوى وأكبر أحزاب الدو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شتراكية على الإطل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عملت في الصحافة واكتسبت من خلال مناقشتها الحيو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نشاطها ضد عناصر المراجعة داخل الحزب، مكانة بارزة داخل الجناح اليساري الثور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حركة الاشتراكية الأ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هتمت روزا لوكسمبورج بالإضراب العام كأداة مه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عمل الثوري وبلورت مفهوم الحركة العفوية أو التلقائية للجماهير كشرط أساس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إضراب العام، مختلفةً في ذلك مع لينين والبلاشفة الذين اعتبروا الحزب الأدا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ئيسية ل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ختلفت مع لينين أيضاً حول مفهوم ديموقراطية البروليتاري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أدانت مركزية البلاشفة بعد انقسام الحزب الاشتراكي الروسي عام </w:t>
      </w:r>
      <w:r>
        <w:rPr>
          <w:rFonts w:cs="Arial" w:ascii="Arial" w:hAnsi="Arial"/>
        </w:rPr>
        <w:t>1903</w:t>
      </w:r>
      <w:r>
        <w:rPr>
          <w:rFonts w:ascii="Arial" w:hAnsi="Arial" w:cs="Arial"/>
          <w:rtl w:val="true"/>
        </w:rPr>
        <w:t>، كما انتقد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ترة الإرهاب والقمع التي أعقبت ثورة </w:t>
      </w:r>
      <w:r>
        <w:rPr>
          <w:rFonts w:cs="Arial" w:ascii="Arial" w:hAnsi="Arial"/>
        </w:rPr>
        <w:t>19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بلش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شتركت روزا لوكسمبورج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ثورة </w:t>
      </w:r>
      <w:r>
        <w:rPr>
          <w:rFonts w:cs="Arial" w:ascii="Arial" w:hAnsi="Arial"/>
        </w:rPr>
        <w:t>190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0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بولندا وسُجنت إثرها عدة أشهر عادت بعدها إلى برلين لتقو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تدريس في الكلية الاشتراكية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عرضت للسجن مرة أخرى بسبب معارضتها الحر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لمية الأولى التي اعتبرتها حرباً بين قوى إمبري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لروزا لوكسمبور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ساهمة مهمة في بلورة نظرية الإمبريالية التي اعتبرتها امتداداً للنظام الرأسمال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تعطش للأسو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16</w:t>
      </w:r>
      <w:r>
        <w:rPr>
          <w:rFonts w:ascii="Arial" w:hAnsi="Arial" w:cs="Arial"/>
          <w:rtl w:val="true"/>
        </w:rPr>
        <w:t>، أسَّست بالتعاون مع فرانز مهرنج وكارل لايبنخ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نظمة الثو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صبة سبارتاكو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جسدت انفصال الجناح اليساري الثوري عن الحز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شتراكي الألم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حوَّلت هذه المنظمة في نهاية عام </w:t>
      </w:r>
      <w:r>
        <w:rPr>
          <w:rFonts w:cs="Arial" w:ascii="Arial" w:hAnsi="Arial"/>
        </w:rPr>
        <w:t>19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حزب الشيوع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لم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يناير عام </w:t>
      </w:r>
      <w:r>
        <w:rPr>
          <w:rFonts w:cs="Arial" w:ascii="Arial" w:hAnsi="Arial"/>
        </w:rPr>
        <w:t>1919</w:t>
      </w:r>
      <w:r>
        <w:rPr>
          <w:rFonts w:ascii="Arial" w:hAnsi="Arial" w:cs="Arial"/>
          <w:rtl w:val="true"/>
        </w:rPr>
        <w:t>، وبعد أسبوعين فقط من تأسيس الحزب الشيوعي، تم إلق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بض عليها وعلى لايبنخت في برلين، واغتيلا على أيدي حراسهما من ضباط الجيش وه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طريقهما إلى السجن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جوليوس مارتوف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73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23</w:t>
      </w:r>
      <w:r>
        <w:rPr>
          <w:rFonts w:cs="Arial" w:ascii="Arial" w:hAnsi="Arial"/>
          <w:b/>
          <w:bCs/>
          <w:rtl w:val="true"/>
          <w:lang w:bidi="ar-SA"/>
        </w:rPr>
        <w:t xml:space="preserve">( </w:t>
        <w:br/>
      </w:r>
      <w:r>
        <w:rPr>
          <w:rFonts w:cs="Arial" w:ascii="Arial" w:hAnsi="Arial"/>
          <w:b/>
          <w:bCs/>
          <w:lang w:bidi="ar-SA"/>
        </w:rPr>
        <w:t>Julius Martov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ثوري روسي يهودي وزعيم المناش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إستنب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جده كاتب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حرراً لأول جريدة يومية تَصدُر بالعبرية في روسيا، أما والده فكان من دعا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ندما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انخرط مارتوف في النشاط الثوري عام </w:t>
      </w:r>
      <w:r>
        <w:rPr>
          <w:rFonts w:cs="Arial" w:ascii="Arial" w:hAnsi="Arial"/>
        </w:rPr>
        <w:t>189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نُفي إلى فلنا حيث نشط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ركة العمالي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دعا مارتوف إلى إيجاد تنظيم عمالي خاص باليهود تك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غته اليديشية، وهو ما تحقَّق فيما بعد في حزب البون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95</w:t>
      </w:r>
      <w:r>
        <w:rPr>
          <w:rFonts w:ascii="Arial" w:hAnsi="Arial" w:cs="Arial"/>
          <w:rtl w:val="true"/>
        </w:rPr>
        <w:t>، انضم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ينين لتأسيس اتحاد النضال من أجل تحرير الطبقة العاملة، ثم اشترك معه عام </w:t>
      </w:r>
      <w:r>
        <w:rPr>
          <w:rFonts w:cs="Arial" w:ascii="Arial" w:hAnsi="Arial"/>
        </w:rPr>
        <w:t>190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أسيس جريدة إيسكرا لسان حال الحزب الاشتراكي الديموقراطي الرو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خلَّى مارتو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 موقفه السابق الخاص بالمسألة اليهودية حيث هاجم بشدة التوجه القومي والانفصال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حزب البوند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03</w:t>
      </w:r>
      <w:r>
        <w:rPr>
          <w:rFonts w:ascii="Arial" w:hAnsi="Arial" w:cs="Arial"/>
          <w:rtl w:val="true"/>
        </w:rPr>
        <w:t>، انشق مارتوف عن لينين خلال المؤتمر الثا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حزب الاشتراكي الديموقراطي وتزَّعم المعارضة المنشفية المطالبة بحزب جماهيري 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اعدة واسـعة والرافضة لمبدأ لينين القائل بحزب يستند إلى صفوة صغيرة من المحترف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ور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شارك مارتوف في ثورة عام </w:t>
      </w:r>
      <w:r>
        <w:rPr>
          <w:rFonts w:cs="Arial" w:ascii="Arial" w:hAnsi="Arial"/>
        </w:rPr>
        <w:t>1905</w:t>
      </w:r>
      <w:r>
        <w:rPr>
          <w:rFonts w:ascii="Arial" w:hAnsi="Arial" w:cs="Arial"/>
          <w:rtl w:val="true"/>
        </w:rPr>
        <w:t>، وبعد فشلها نُفي خارج روسيا حيث حرَّ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ريدة المنشفية في باري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خلال الحرب العالمية الأولى، كان مارتوف من أقطاب حر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لام المناهضة للح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17</w:t>
      </w:r>
      <w:r>
        <w:rPr>
          <w:rFonts w:ascii="Arial" w:hAnsi="Arial" w:cs="Arial"/>
          <w:rtl w:val="true"/>
        </w:rPr>
        <w:t>، عاد مارتوف إلى روسيا حيث كان من دعا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يموقراطية وهاجم الجانب القمعي للنظام البلشـفي الجديد، ولكنه أيَّد نضـاله ضـ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ـدخل الأجنبي والثورة المض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عد حظر نشاط الحزب المنشفي عام </w:t>
      </w:r>
      <w:r>
        <w:rPr>
          <w:rFonts w:cs="Arial" w:ascii="Arial" w:hAnsi="Arial"/>
        </w:rPr>
        <w:t>1920</w:t>
      </w:r>
      <w:r>
        <w:rPr>
          <w:rFonts w:ascii="Arial" w:hAnsi="Arial" w:cs="Arial"/>
          <w:rtl w:val="true"/>
        </w:rPr>
        <w:t>، استق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ارتوف في برلين ليتزعم المناشفة المنفيين خارج الاتحاد السوفيتي، وقام بتحر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ريدتهم حتى وف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لمارتوف عدد من المؤلفات المهمة من بينها الشعب الروس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0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ذي أكد فيه إيمانه بأن الاشتراكية هي الحل الوحيد للمسأ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ليون تروتسك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79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40</w:t>
      </w:r>
      <w:r>
        <w:rPr>
          <w:rFonts w:cs="Arial" w:ascii="Arial" w:hAnsi="Arial"/>
          <w:b/>
          <w:bCs/>
          <w:rtl w:val="true"/>
          <w:lang w:bidi="ar-SA"/>
        </w:rPr>
        <w:t xml:space="preserve">( </w:t>
        <w:br/>
      </w:r>
      <w:r>
        <w:rPr>
          <w:rFonts w:cs="Arial" w:ascii="Arial" w:hAnsi="Arial"/>
          <w:b/>
          <w:bCs/>
          <w:lang w:bidi="ar-SA"/>
        </w:rPr>
        <w:t>Leon Trotsky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اسم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صلي ليف ديفيدوفيتش برونستا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وري وماركسي وزعيم سوفيتي، وُلد لعائلة 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يسورة الحال في أوكر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درس في جامعة أوديسا، ولكنه ترك دراسته وانخرط في النشا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ثوري، وانضم عام </w:t>
      </w:r>
      <w:r>
        <w:rPr>
          <w:rFonts w:cs="Arial" w:ascii="Arial" w:hAnsi="Arial"/>
        </w:rPr>
        <w:t>189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حزب العمال الاشتراكي الديموقراطي الروسي المحظ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لقت السلطات القيصرية القبض عليه عام </w:t>
      </w:r>
      <w:r>
        <w:rPr>
          <w:rFonts w:cs="Arial" w:ascii="Arial" w:hAnsi="Arial"/>
        </w:rPr>
        <w:t>189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أُرسل إلى سيبريا، إلا أنه نجح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هروب إلى إنجلترا عام </w:t>
      </w:r>
      <w:r>
        <w:rPr>
          <w:rFonts w:cs="Arial" w:ascii="Arial" w:hAnsi="Arial"/>
        </w:rPr>
        <w:t>190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عمل مع لينين في تحرير جريدة إيسكرا لسان ح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حزب الاشتراكي الديموقراطي الروسي، وكان يُدع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وط ليني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خلال المؤتم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ثاني للحزب عام </w:t>
      </w:r>
      <w:r>
        <w:rPr>
          <w:rFonts w:cs="Arial" w:ascii="Arial" w:hAnsi="Arial"/>
        </w:rPr>
        <w:t>1903</w:t>
      </w:r>
      <w:r>
        <w:rPr>
          <w:rFonts w:ascii="Arial" w:hAnsi="Arial" w:cs="Arial"/>
          <w:rtl w:val="true"/>
        </w:rPr>
        <w:t>، الذي شهد انقسام الحزب إلى جناحين، أوضح تروتسكي اختلافه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ينين وهاجم ما اعتبره النزعات الديكتاتورية للبلاشفة واتخذ موقفاً وسطياً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ناشفة والبلاشفة، وبلور حينذاك نظرية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الثورة الدائم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ي اعتبرت أن الثو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ورجوازية في روسيا ستؤدي، من خلال حركياتها وقوة دفعها الذاتية، إلى سرعة مجي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رحلة الاشتراكية حتى قبل قيام الثورة الاشتراكية في الغرب، أو ما دعاه فك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ختصار المراحل مقابل فكرة مراحل الثورة الثابت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استمر تروتسكي في نشاط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كتاباته الثورية سواء في داخل روسيا أو في أوربا أو الولايات المتحدة، حيث لع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دوراً مهماً في ثورة </w:t>
      </w:r>
      <w:r>
        <w:rPr>
          <w:rFonts w:cs="Arial" w:ascii="Arial" w:hAnsi="Arial"/>
        </w:rPr>
        <w:t>190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روسيا، وكان رئيساً لسوفييت بتروجراد، حيث برزت موهب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نظيمية والقيادية الفذ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عرَّض تروتسكي للسجن في روسيا مرة أخرى عام </w:t>
      </w:r>
      <w:r>
        <w:rPr>
          <w:rFonts w:cs="Arial" w:ascii="Arial" w:hAnsi="Arial"/>
        </w:rPr>
        <w:t>1905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للطرد من فرنسا عام </w:t>
      </w:r>
      <w:r>
        <w:rPr>
          <w:rFonts w:cs="Arial" w:ascii="Arial" w:hAnsi="Arial"/>
        </w:rPr>
        <w:t>191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تخذ موقفاً معادياً للحرب العالمية الأولى استناد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رؤيته الأم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ع اندلاع ثورة فبراير </w:t>
      </w:r>
      <w:r>
        <w:rPr>
          <w:rFonts w:cs="Arial" w:ascii="Arial" w:hAnsi="Arial"/>
        </w:rPr>
        <w:t>1917</w:t>
      </w:r>
      <w:r>
        <w:rPr>
          <w:rFonts w:ascii="Arial" w:hAnsi="Arial" w:cs="Arial"/>
          <w:rtl w:val="true"/>
        </w:rPr>
        <w:t>، عاد إلى روسيا وبدأ التعاون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ين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لقت حكومة كرنسكي الانتقالية القبض عليه، ولكن تم الإفراج عنه بعد فت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جيز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ثناء سجنه، انتُخب عضواً في اللجنة المركزية للبلاشفة ورئيساً لسوفيي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تروجراد ولجنتها العسك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ظَّم تروتسكي وقاد الانتفاضة المسلحة التي جاء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بلاشفة إلى الحكم في أكتوبر من العام نفسه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في أول حكومة شكل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بلاشفة عام </w:t>
      </w:r>
      <w:r>
        <w:rPr>
          <w:rFonts w:cs="Arial" w:ascii="Arial" w:hAnsi="Arial"/>
        </w:rPr>
        <w:t>1917</w:t>
      </w:r>
      <w:r>
        <w:rPr>
          <w:rFonts w:ascii="Arial" w:hAnsi="Arial" w:cs="Arial"/>
          <w:rtl w:val="true"/>
        </w:rPr>
        <w:t>، تولَّى تروتسكي منصب مفوض أو قوميسار الشعب للشئون الخارج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رأَّس وفد بلاده لمحادثات السلام في برست ليتوفس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ختلف تروتسكي مع لين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ول مسألة السلام مع ألمانيا، حيث رفض فكرة السلام بأي ثمن وتبنَّى فكرة إنه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تال مع عدم إنهاء الحرب على أمل أن تقوم البروليتاريا الألمانية بثورته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18</w:t>
      </w:r>
      <w:r>
        <w:rPr>
          <w:rFonts w:ascii="Arial" w:hAnsi="Arial" w:cs="Arial"/>
          <w:rtl w:val="true"/>
        </w:rPr>
        <w:t>، تولَّى منصب مفوض الشعب للشئون العسكرية والبحرية حيث عم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بناء وتنظيم الجيش الأح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ليه يعود الفضل في انتصار البلاشفة في الحر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هلية التي أعقبت الثو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قاد تروتسكي الحملة على بولندا التي انتهت بكارثة رغ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ارضته لها في البدا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سئولاً عن ضرب المعارضة الفوضوية واليسارية في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ُرف بعدئذ باسم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إرهاب الأحمر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كما كان صاحب فكرة كتائب العمل الإجبا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فاة لينين عام </w:t>
      </w:r>
      <w:r>
        <w:rPr>
          <w:rFonts w:cs="Arial" w:ascii="Arial" w:hAnsi="Arial"/>
        </w:rPr>
        <w:t>1924</w:t>
      </w:r>
      <w:r>
        <w:rPr>
          <w:rFonts w:ascii="Arial" w:hAnsi="Arial" w:cs="Arial"/>
          <w:rtl w:val="true"/>
        </w:rPr>
        <w:t>، نشب صراع على السلطة بين تروتسكي وستالين انتصر فيه الأخ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فضل تحالفه مع زينوفييف وكامينيف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ما من البلاشفة اليهو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اختلف تروتسكي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تالين حول سياسة بناء الاشتراكية في بلد واحد، فلم يكن تروتسكي يقبل فك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شتراكية داخل حدود دولة واحدة، بل اعتبر أن ذلك لن يتحقق إلا من خلال ثو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شتراكية على نطاق العالم أج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زَّعم تروتسكي المعارضة اليسارية الراديكالية شب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رعية داخل الحزب، وانضم إليه زينوفييف وكامينيف بعد أن تحـوَّل سـتالين ضـدهما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إلا أن سـتالين نجح، في نهاية الأمر، في إقصاء تروتسكي من المكتب السياسي، وفي طرد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ن الحزب الشيوعي عام </w:t>
      </w:r>
      <w:r>
        <w:rPr>
          <w:rFonts w:cs="Arial" w:ascii="Arial" w:hAnsi="Arial"/>
        </w:rPr>
        <w:t>1927</w:t>
      </w:r>
      <w:r>
        <w:rPr>
          <w:rFonts w:ascii="Arial" w:hAnsi="Arial" w:cs="Arial"/>
          <w:rtl w:val="true"/>
        </w:rPr>
        <w:t xml:space="preserve">، ثم نفيه إلى تركستان عام </w:t>
      </w:r>
      <w:r>
        <w:rPr>
          <w:rFonts w:cs="Arial" w:ascii="Arial" w:hAnsi="Arial"/>
        </w:rPr>
        <w:t>192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تهمة التورط في نشا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اد للثو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ثم طرده ستالين من الاتحاد السوفيتي نهائياً عام </w:t>
      </w:r>
      <w:r>
        <w:rPr>
          <w:rFonts w:cs="Arial" w:ascii="Arial" w:hAnsi="Arial"/>
        </w:rPr>
        <w:t>192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جرَّده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جنسية السوفيتية عام </w:t>
      </w:r>
      <w:r>
        <w:rPr>
          <w:rFonts w:cs="Arial" w:ascii="Arial" w:hAnsi="Arial"/>
        </w:rPr>
        <w:t>193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مر تروتسكي في الهجوم على ستالين واتهمه بأن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ُمثِّل البيروقراطية البونابارت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نقَّل تروتسكي بين عدة دول واستقر أخيراً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كسيك عام </w:t>
      </w:r>
      <w:r>
        <w:rPr>
          <w:rFonts w:cs="Arial" w:ascii="Arial" w:hAnsi="Arial"/>
        </w:rPr>
        <w:t>193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حاول مؤيدو تروتسكي عام </w:t>
      </w:r>
      <w:r>
        <w:rPr>
          <w:rFonts w:cs="Arial" w:ascii="Arial" w:hAnsi="Arial"/>
        </w:rPr>
        <w:t>193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أسيس دولية شيوعية مستقلة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وسكو، إلا أنهم فشلوا في تعبئة حركة جماهيرية واسعة مؤيدة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تُهم تروتسك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ثناء المحاكمات التي تمت في موسكو في أواسط وأواخر الثلاثينيات ضد بعض القياد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بلشف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كان من بين المتهمين زينوفييف وكامينيف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بتورُّطه، بالاتفاق مع حكوم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لمانيا واليابان وبعض العناصر المؤيدة له في الاتحاد السوفيتي، في مؤامرة للإطاح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نظام ستال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امت السلطات السوفيتية بشطب أية إشارة إلى دور تروتسكي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ورة أو في السنوات الأولى للنظام السوفيتي من السجلات التاريخية الرس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غت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روتسكي عام </w:t>
      </w:r>
      <w:r>
        <w:rPr>
          <w:rFonts w:cs="Arial" w:ascii="Arial" w:hAnsi="Arial"/>
        </w:rPr>
        <w:t>19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مكسيك، ويسود الاعتقاد بأنه اُغتيل بأوامر مباشرة من ستالين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تأثر تروتسكي، مثله مثل غيره من القادة الاشتراكيين، برؤية مارك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مسألة اليهودية، والتي ترى أن ثمة ظاهرة يهودية عالمية واحدة وأن ثمة حلاّ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حداً وهو الثورة الاجتماعية ودمج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رفض تروتسكي فكرة القومية اليهود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ما عارض استقلال اليهود ثقافياً الذي كان يطالب به حزب البوند عام </w:t>
      </w:r>
      <w:r>
        <w:rPr>
          <w:rFonts w:cs="Arial" w:ascii="Arial" w:hAnsi="Arial"/>
        </w:rPr>
        <w:t>1903</w:t>
      </w:r>
      <w:r>
        <w:rPr>
          <w:rFonts w:ascii="Arial" w:hAnsi="Arial" w:cs="Arial"/>
          <w:rtl w:val="true"/>
        </w:rPr>
        <w:t>، وأكد وح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هداف ومصالح اليهود وغير اليهود داخل المعسكر الاشترا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رفض الصهيو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عتبار أن حل مشاكل العصر لا يكون في إقامة دول قومية ولكن بالتطلع إلى مجت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م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رغم أن تروتسكي أعرب عام </w:t>
      </w:r>
      <w:r>
        <w:rPr>
          <w:rFonts w:cs="Arial" w:ascii="Arial" w:hAnsi="Arial"/>
        </w:rPr>
        <w:t>193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حديث له لمجلة أمريكية يهودية عن أن تزايُ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اداة اليهود في ألمانيا والاتحاد السوفيتي قد دفعه للاعتقاد بأن المشكلة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حتاج إلى حل إقليمي، إلا أنه رفض أن تكون فلسطين هي الح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نبأ بأن الطبي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ـتيطانية الإحلالية سـتحوّل فلسـطين إلى بقعـة صراع ساحقة، وأن الصراع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 والعرب في فلسطين سيكتسب طابعاً مأساوياً بشكل متزايد وأ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تطوُّر الأحدا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سكرية في المستقبل قد يحوِّل فلسطين إلى فخ دموي لعدد من مئات الآلاف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لذا استمر تروتسكي في تأكيد أن الحل النهائي للمسألة اليهودية لن يتحق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ا مع تحرُّر الإنسانية من خلال الاشتراكية العال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 اتجه تروتسكي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هاية حياته إلى قبول المشروع الصهيون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لقد كان تروتسكي من جيل الثور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رومانسيين أو على حد تعبير هربرت ريد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كان تروتسكي يوحِّد التاريخ مع ذا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» (</w:t>
      </w:r>
      <w:r>
        <w:rPr>
          <w:rFonts w:ascii="Arial" w:hAnsi="Arial" w:cs="Arial"/>
          <w:rtl w:val="true"/>
        </w:rPr>
        <w:t>فبدلاً من حلول الإله في التاريخ نجد هنا توحُّد الزعيم به بحيث يصبح هو المطلق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 اللوجوس الذي يضفي عليه معنى، فهو بمثابة الماشيَّح العلمان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نذ بداية نشاط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وري، اهتم تروتسكي كثيراً بإيجاد دور لنفسه يجعله في صدارة الأحدا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ُشكِّل نظريته في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ثورة الدائمة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ذروة الحلولية الثورية في الماركسية، فبإم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زب الطليعي أن يقود الطبقة الطليعية إلى الجنة الدائمة رغماً عن حركة التاريخ</w:t>
      </w:r>
      <w:r>
        <w:rPr>
          <w:rFonts w:cs="Arial" w:ascii="Arial" w:hAnsi="Arial"/>
          <w:rtl w:val="true"/>
          <w:lang w:bidi="ar-SA"/>
        </w:rPr>
        <w:t xml:space="preserve">! </w:t>
      </w:r>
      <w:r>
        <w:rPr>
          <w:rFonts w:ascii="Arial" w:hAnsi="Arial" w:cs="Arial"/>
          <w:rtl w:val="true"/>
        </w:rPr>
        <w:t xml:space="preserve">ونلاحظ أن قبول تروتسكي فيما بعد فكرة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مركزية الديموقراطية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لينينية هو أم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طبيعي، حيث ينتهي الأمر إلى أن تقود اللجنة المركزية الحزب الطليعي ويقود الأم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وري الذي يمثل التجسيد النقي للفكر البروليتاري اللجنة المركز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جريجوري زينوفييف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83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36</w:t>
      </w:r>
      <w:r>
        <w:rPr>
          <w:rFonts w:cs="Arial" w:ascii="Arial" w:hAnsi="Arial"/>
          <w:b/>
          <w:bCs/>
          <w:rtl w:val="true"/>
          <w:lang w:bidi="ar-SA"/>
        </w:rPr>
        <w:t xml:space="preserve">( </w:t>
        <w:br/>
      </w:r>
      <w:r>
        <w:rPr>
          <w:rFonts w:cs="Arial" w:ascii="Arial" w:hAnsi="Arial"/>
          <w:b/>
          <w:bCs/>
          <w:lang w:bidi="ar-SA"/>
        </w:rPr>
        <w:t>Grigori Zinoviev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ثوري روس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ؤسس الرئيسي للدولية الشيوعية وأول رئيس للجنتها التنفيذ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أوكران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عائلة يهودية بورجوازية، واندمج تماماً في المجتمع الروسـي والحياة الروس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تبنَّى الماركسـية منـذ شبابه، وانضم عام </w:t>
      </w:r>
      <w:r>
        <w:rPr>
          <w:rFonts w:cs="Arial" w:ascii="Arial" w:hAnsi="Arial"/>
        </w:rPr>
        <w:t>190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حزب الاشتراكي الديموقراط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روسي ثم إلى الجناح البلشفي بعد انقسام الحزب عام </w:t>
      </w:r>
      <w:r>
        <w:rPr>
          <w:rFonts w:cs="Arial" w:ascii="Arial" w:hAnsi="Arial"/>
        </w:rPr>
        <w:t>190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اشترك في ثورة </w:t>
      </w:r>
      <w:r>
        <w:rPr>
          <w:rFonts w:cs="Arial" w:ascii="Arial" w:hAnsi="Arial"/>
        </w:rPr>
        <w:t>1905</w:t>
      </w:r>
      <w:r>
        <w:rPr>
          <w:rFonts w:ascii="Arial" w:hAnsi="Arial" w:cs="Arial"/>
          <w:rtl w:val="true"/>
        </w:rPr>
        <w:t>، وب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شلها انضم إلى لينين في منفاه وأصبح من المقربين إليه، وكتب العديد من المقال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طبوعات والمنشورات التي جسدت فكر لينين، كما شارك في تحرير عدة صحف ومجل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شتراكية وبلش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خلال الحرب العالمية الأولى، أصدر زينوفييف، بالاشتراك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ينين، كتابهما المهم ضد التيار الذي هاجما فيه الحرب والقيادات الاشتراك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نش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صاحب لينين في رحلة القطار الذي أقله إلى روسيا في أبريل من عام </w:t>
      </w:r>
      <w:r>
        <w:rPr>
          <w:rFonts w:cs="Arial" w:ascii="Arial" w:hAnsi="Arial"/>
        </w:rPr>
        <w:t>1917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إلا أن زينوفييف اختلف مع لينين عشية الثورة البلشفية حيث عارض فكرة الانتفاض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لحة والاستيلاء على السلطة بالقوة خوفاً من التدخل الأجن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هذا الاختلاف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صبح زينوفييف عام </w:t>
      </w:r>
      <w:r>
        <w:rPr>
          <w:rFonts w:cs="Arial" w:ascii="Arial" w:hAnsi="Arial"/>
        </w:rPr>
        <w:t>192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ضواً في المكتب السياسي ورئيس سوفييت بتروجر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 أ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نصب احتله كان رئاسة الكومنتر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الدولية الشيوع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يث عمل على تشكيل بنيت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ناء إستراتيجيتها، وعمل من خلالها على دعم حركة الثورة العال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تراجع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ركة في العشرينيات، وفشل الثورة في ألمانيا، أضعفا مركزه العال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،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ذلك، ظل داخل دائرة السلطة في الاتحاد السوفيت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ع وفاة لينين عام </w:t>
      </w:r>
      <w:r>
        <w:rPr>
          <w:rFonts w:cs="Arial" w:ascii="Arial" w:hAnsi="Arial"/>
        </w:rPr>
        <w:t>1924</w:t>
      </w:r>
      <w:r>
        <w:rPr>
          <w:rFonts w:ascii="Arial" w:hAnsi="Arial" w:cs="Arial"/>
          <w:rtl w:val="true"/>
        </w:rPr>
        <w:t>، انضم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رويك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لجنة الثلاث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ضمت إلى جانبه ستالين وكامينيف والتي أقصت تروتسك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سلطة السي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 تبنِّي ستالين سياسة بناء الاشتراكية في بلد واح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تجاهه نحو الانفراد بزعامة الحزب، دفعت زينوفييف إلى الانضمام عام </w:t>
      </w:r>
      <w:r>
        <w:rPr>
          <w:rFonts w:cs="Arial" w:ascii="Arial" w:hAnsi="Arial"/>
        </w:rPr>
        <w:t>192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جبه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عارضة التي تزعمها تروتسكي داخل الحز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تهى هذا الصراع على السلطة بهزي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زينوفييف وخروجه من الحزب عام </w:t>
      </w:r>
      <w:r>
        <w:rPr>
          <w:rFonts w:cs="Arial" w:ascii="Arial" w:hAnsi="Arial"/>
        </w:rPr>
        <w:t>192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36</w:t>
      </w:r>
      <w:r>
        <w:rPr>
          <w:rFonts w:ascii="Arial" w:hAnsi="Arial" w:cs="Arial"/>
          <w:rtl w:val="true"/>
        </w:rPr>
        <w:t>، وبعد حادثة اغتيال سكرتير الحز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لينينجراد عام </w:t>
      </w:r>
      <w:r>
        <w:rPr>
          <w:rFonts w:cs="Arial" w:ascii="Arial" w:hAnsi="Arial"/>
        </w:rPr>
        <w:t>1934</w:t>
      </w:r>
      <w:r>
        <w:rPr>
          <w:rFonts w:ascii="Arial" w:hAnsi="Arial" w:cs="Arial"/>
          <w:rtl w:val="true"/>
        </w:rPr>
        <w:t>، وُجِّه الاتهام إلى زينوفييف وخمسة عشر آخرين من زملائ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تورط في مؤامرة ضد نظام ستالين والحزب الشيوعي السوفيتي بالتعاون مع تروتسكي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 xml:space="preserve">وقد اعترف المتهم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ن بينهم زينوفييف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ناً بالتورط في المؤامرة، وصدر حك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إعدامه نُفِّذ فوراً في عام 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هتم زينوفييف بالموضوع اليهودي ولم تلع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صوله اليهودية دوراً واضحاً أو كامناً في تحديد سلوكه أو رؤيته، فقد كان يهودي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دمجاً تماماً أو يهودياً غير يهود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ليو كامينيـف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83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36</w:t>
      </w:r>
      <w:r>
        <w:rPr>
          <w:rFonts w:cs="Arial" w:ascii="Arial" w:hAnsi="Arial"/>
          <w:b/>
          <w:bCs/>
          <w:rtl w:val="true"/>
          <w:lang w:bidi="ar-SA"/>
        </w:rPr>
        <w:t xml:space="preserve">( </w:t>
        <w:br/>
      </w:r>
      <w:r>
        <w:rPr>
          <w:rFonts w:cs="Arial" w:ascii="Arial" w:hAnsi="Arial"/>
          <w:b/>
          <w:bCs/>
          <w:lang w:bidi="ar-SA"/>
        </w:rPr>
        <w:t>Leo Kamenev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اسمه الأصلي ليف بوريسوفيتش روزنول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وري روسي يهودي ورج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دولة سوفيتي، وُلد في موسكو وانضم عام </w:t>
      </w:r>
      <w:r>
        <w:rPr>
          <w:rFonts w:cs="Arial" w:ascii="Arial" w:hAnsi="Arial"/>
        </w:rPr>
        <w:t>190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حزب الاشتراكي الديموقراط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حظور ثم إلى جناحه البلشفي عام </w:t>
      </w:r>
      <w:r>
        <w:rPr>
          <w:rFonts w:cs="Arial" w:ascii="Arial" w:hAnsi="Arial"/>
        </w:rPr>
        <w:t>19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انقسام الحزب، وكان من كبار قادة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ناح ومن أقرب المتعاونين مع لين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سُجن عام </w:t>
      </w:r>
      <w:r>
        <w:rPr>
          <w:rFonts w:cs="Arial" w:ascii="Arial" w:hAnsi="Arial"/>
        </w:rPr>
        <w:t>1902</w:t>
      </w:r>
      <w:r>
        <w:rPr>
          <w:rFonts w:ascii="Arial" w:hAnsi="Arial" w:cs="Arial"/>
          <w:rtl w:val="true"/>
        </w:rPr>
        <w:t xml:space="preserve">، ثم سُجن مرة أخرى عام </w:t>
      </w:r>
      <w:r>
        <w:rPr>
          <w:rFonts w:cs="Arial" w:ascii="Arial" w:hAnsi="Arial"/>
        </w:rPr>
        <w:t>1908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سبب نشاطه الثوري، وهرب إلى سويسرا حيث تعاون مع لينين في تحرير جريدتي الحز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04</w:t>
      </w:r>
      <w:r>
        <w:rPr>
          <w:rFonts w:ascii="Arial" w:hAnsi="Arial" w:cs="Arial"/>
          <w:rtl w:val="true"/>
        </w:rPr>
        <w:t>، أرسله لينين إلى بطرسبورج كممثل شخصي له لتحرير جريدة برافدا والإشرا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نشاط الحزب في روس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اندلاع الحرب العالمية الأولى، تم إلقاء القبض علي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نفيه إلى سيبر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إلا أنه عاد إلى بتروجراد بعد قيام ثورة فبراير </w:t>
      </w:r>
      <w:r>
        <w:rPr>
          <w:rFonts w:cs="Arial" w:ascii="Arial" w:hAnsi="Arial"/>
        </w:rPr>
        <w:t>191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ختل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مينيف، ومعه زينوفييف، مع لينين حول فكرة الانتفاضة المسلحة والاستيلاء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لطة بالقوة، حيث فضل قيام جبهة حكومية تضم جميع الأحزاب الاشترا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ذ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اختلاف، أصبح كامينيف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عد قيام الثورة البلشف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حداً من أكثر الشخصيات قو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سلطة في الاتحاد السوفيتي، حيث احتل منصب رئيس سوفييت موسكو، كما كان عضواً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كتب السياسي للحز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عد وفاة لينين عام </w:t>
      </w:r>
      <w:r>
        <w:rPr>
          <w:rFonts w:cs="Arial" w:ascii="Arial" w:hAnsi="Arial"/>
        </w:rPr>
        <w:t>1924</w:t>
      </w:r>
      <w:r>
        <w:rPr>
          <w:rFonts w:ascii="Arial" w:hAnsi="Arial" w:cs="Arial"/>
          <w:rtl w:val="true"/>
        </w:rPr>
        <w:t>، قام كامينيف مع ستالين وزينوفيي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تشكيل الترويك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لجنة الثلاث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نجحت في إقصاء تروتسكي من السلطة السياس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نفردت بالسيطرة على الحزب وحكم البلاد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كن، ومع محاولة ستالين الانفر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السلطة، انضم كامينيف في الفترة ما بين عامي </w:t>
      </w:r>
      <w:r>
        <w:rPr>
          <w:rFonts w:cs="Arial" w:ascii="Arial" w:hAnsi="Arial"/>
        </w:rPr>
        <w:t>19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2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معارضة التي تزعم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روتس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نتهاء هذا الصراع على السلطة بنجاح ستالين، تم طرد كامينيف من الحز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2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نفيه إلى منطقة الأور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اد كامينيف إلى صفـوف الحزب مرتين، مـر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2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ثم مـرة أخرى في عام </w:t>
      </w:r>
      <w:r>
        <w:rPr>
          <w:rFonts w:cs="Arial" w:ascii="Arial" w:hAnsi="Arial"/>
        </w:rPr>
        <w:t>1932</w:t>
      </w:r>
      <w:r>
        <w:rPr>
          <w:rFonts w:ascii="Arial" w:hAnsi="Arial" w:cs="Arial"/>
          <w:rtl w:val="true"/>
        </w:rPr>
        <w:t>، وذلك بعد أن اعترف في كل مرة بشكل علني بسلا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ط الذي ينتهجه الحز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رغم ذلك، وُجِّه الاتهام لكامينيف عام 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إلى كثير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غيره من القادة البلاشفة بالتورط في مؤامرة ضد نظام ستالين والحزب الشيوعي، وذ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قب حادثة اغتيال سكرتير الحزب في لينينجراد عام </w:t>
      </w:r>
      <w:r>
        <w:rPr>
          <w:rFonts w:cs="Arial" w:ascii="Arial" w:hAnsi="Arial"/>
        </w:rPr>
        <w:t>193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كامينيف من أبر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خصيات أثناء محاكمات موسكو، التي اعترف فيها جميع المتهمين بالتهم الموجه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ي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حُكم عليه بالإعدام في أغسـطس عام 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نُفِّذ فيه الحكم فـو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لعب أصـول كامينيف اليهودية دوراً في تحديد رؤيته أو سلوكه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يخائيلوفيتش سفيردلوف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85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19</w:t>
      </w:r>
      <w:r>
        <w:rPr>
          <w:rFonts w:cs="Arial" w:ascii="Arial" w:hAnsi="Arial"/>
          <w:b/>
          <w:bCs/>
          <w:rtl w:val="true"/>
          <w:lang w:bidi="ar-SA"/>
        </w:rPr>
        <w:t xml:space="preserve">( </w:t>
        <w:br/>
      </w:r>
      <w:r>
        <w:rPr>
          <w:rFonts w:cs="Arial" w:ascii="Arial" w:hAnsi="Arial"/>
          <w:b/>
          <w:bCs/>
          <w:lang w:bidi="ar-SA"/>
        </w:rPr>
        <w:t>Mikhailovich Sverdlov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ثوري روسي يهودي، وواحد من أهم مؤسسي الحزب الشيوعي السوفيتي، وأول رئي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اتحاد السوفيت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ُلد في مدينة نيزني ـ نوفجور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أصبحت مدينة جوركي في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انخرط في شبابه في النشاط الثوري وأسس عام </w:t>
      </w:r>
      <w:r>
        <w:rPr>
          <w:rFonts w:cs="Arial" w:ascii="Arial" w:hAnsi="Arial"/>
        </w:rPr>
        <w:t>190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لجنة الثورية لمدينة نيز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نوفجور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09</w:t>
      </w:r>
      <w:r>
        <w:rPr>
          <w:rFonts w:ascii="Arial" w:hAnsi="Arial" w:cs="Arial"/>
          <w:rtl w:val="true"/>
        </w:rPr>
        <w:t>، أسندت إليه اللجنة المركزية للحزب مهمة إعادة بن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نظيمات الحزب في موسك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12</w:t>
      </w:r>
      <w:r>
        <w:rPr>
          <w:rFonts w:ascii="Arial" w:hAnsi="Arial" w:cs="Arial"/>
          <w:rtl w:val="true"/>
        </w:rPr>
        <w:t>، شارك أيضاً في تنظيم وبناء جناح الحزب داخ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رلمان الرو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ميَّز سفيردلوف بقدراته التنظيمية في هذا المج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ُج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رتي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02</w:t>
      </w:r>
      <w:r>
        <w:rPr>
          <w:rFonts w:ascii="Arial" w:hAnsi="Arial" w:cs="Arial"/>
          <w:rtl w:val="true"/>
        </w:rPr>
        <w:t xml:space="preserve">، </w:t>
      </w:r>
      <w:r>
        <w:rPr>
          <w:rFonts w:cs="Arial" w:ascii="Arial" w:hAnsi="Arial"/>
        </w:rPr>
        <w:t>190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نُفي إلى سيبريا مرتين أيضاً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10</w:t>
      </w:r>
      <w:r>
        <w:rPr>
          <w:rFonts w:ascii="Arial" w:hAnsi="Arial" w:cs="Arial"/>
          <w:rtl w:val="true"/>
        </w:rPr>
        <w:t xml:space="preserve">، </w:t>
      </w:r>
      <w:r>
        <w:rPr>
          <w:rFonts w:cs="Arial" w:ascii="Arial" w:hAnsi="Arial"/>
        </w:rPr>
        <w:t>1913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بعد ثورة فبرا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17</w:t>
      </w:r>
      <w:r>
        <w:rPr>
          <w:rFonts w:ascii="Arial" w:hAnsi="Arial" w:cs="Arial"/>
          <w:rtl w:val="true"/>
        </w:rPr>
        <w:t>، أصبح من أهم منظمي الحز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بعد الثورة البلشفية، فقد عُيِّن رئيس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جنة المركزية التنفيذية الروسية وكأول سكرتير للجنة المركزية للحزب ومن ثم أ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ئيس للدولة السوفيت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مل عن كثب مع لينين وشاركه في اتخاذ كثير من القرار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اصة بسياسات ا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ُمِّيت إحدى المدن السوفيتية باسمه بعد وفاته تقدي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دوره الحزبي والثوري المهم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كارل راديك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85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39</w:t>
      </w:r>
      <w:r>
        <w:rPr>
          <w:rFonts w:cs="Arial" w:ascii="Arial" w:hAnsi="Arial"/>
          <w:b/>
          <w:bCs/>
          <w:rtl w:val="true"/>
          <w:lang w:bidi="ar-SA"/>
        </w:rPr>
        <w:t>(</w:t>
      </w:r>
      <w:r>
        <w:rPr>
          <w:rFonts w:cs="Arial" w:ascii="Arial" w:hAnsi="Arial"/>
          <w:b/>
          <w:bCs/>
          <w:lang w:bidi="ar-SA"/>
        </w:rPr>
        <w:t>Karl Radek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اسمه الأصلي سوبيلس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وري روسي يهودي وكاتب صحفي، وُلد في جاليشي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نضم إلى الحزب الاشتراكي الديموقراطي البولندي فكان مُمثِّلاً صحفياً للجنا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ساري للحزب الاشتراكي الديموقراطي الألم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كارل ممن صاحبوا لينين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917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رحلة القطار الذي أقله من سويسرا عبر ألمانيا إلى السويد، وظل في السو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ُمثِّلاً للحزب البلشفي إلى أن اندلعت الثورة البلشفية فعاد بعدها إلى روسي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رأَّس قسم وسط أوربا في مفوضية الشئون الخارج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اندلاع الثورة في ألمان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18</w:t>
      </w:r>
      <w:r>
        <w:rPr>
          <w:rFonts w:ascii="Arial" w:hAnsi="Arial" w:cs="Arial"/>
          <w:rtl w:val="true"/>
        </w:rPr>
        <w:t>، ساعد راديك بشكل سري في تنظيم أول مؤتمر للحزب الألماني الشيوعي بعد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خل ألمانيا بشكل غير شر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20</w:t>
      </w:r>
      <w:r>
        <w:rPr>
          <w:rFonts w:ascii="Arial" w:hAnsi="Arial" w:cs="Arial"/>
          <w:rtl w:val="true"/>
        </w:rPr>
        <w:t>، أصبح راديك سكرتيراً للجنة التنفيذ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دولية الشيوعية كما أصبح عضواً باللجنة المركزية للحزب الشيو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24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نضم راديك إلى المعارضة التروتسكية وهو ما أدَّى إلى طرده من الحزب عام </w:t>
      </w:r>
      <w:r>
        <w:rPr>
          <w:rFonts w:cs="Arial" w:ascii="Arial" w:hAnsi="Arial"/>
        </w:rPr>
        <w:t>192</w:t>
      </w:r>
      <w:r>
        <w:rPr>
          <w:rFonts w:cs="Arial" w:ascii="Arial" w:hAnsi="Arial"/>
          <w:lang w:bidi="ar-SA"/>
        </w:rPr>
        <w:t>7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نفي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جبال الأور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30</w:t>
      </w:r>
      <w:r>
        <w:rPr>
          <w:rFonts w:ascii="Arial" w:hAnsi="Arial" w:cs="Arial"/>
          <w:rtl w:val="true"/>
        </w:rPr>
        <w:t>، سُمح له بالعودة إلى صفوف الحزب مرة أخرى بعد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دَّم طلباً بذلك أعلن فيه انفصاله عن المجموعة التروتسكية واعترف بأخطائ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ذلك أصبح راديك كاتباً وصحفياً ومُعِّلقاً ذا وزن ونفوذ في الشئون الخارج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شتر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وضع مشروع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ستور ستال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اتحاد السوفيتي، ولكنه تعرَّض مرة أخرى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937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اتهام بالعضوية في المعارضة التروتسكية وبالتآمر ضد الدولة السوفيت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قُدِّم للمحاكمة مع غيره من المتورطين في التنظيم التروتسكي حيث حُكم عليه بالسج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مدة عشر سنوات مع حرمانه من جميع حقوقه السياسية لمدة خمس سنوات ومصادرة ممتلكا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ا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ُعرَف أي شيء عن راديك بعد ذلك وتضاربت الأقـوال عن مصـيره، وإن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بعـض يُرجِّح أنه تُوفي عـام 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سـيمون ديمانشتا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t>(</w:t>
      </w:r>
      <w:r>
        <w:rPr>
          <w:rFonts w:cs="Arial" w:ascii="Arial" w:hAnsi="Arial"/>
          <w:b/>
          <w:bCs/>
          <w:lang w:bidi="ar-SA"/>
        </w:rPr>
        <w:t>1886</w:t>
      </w:r>
      <w:r>
        <w:rPr>
          <w:rFonts w:cs="Arial" w:ascii="Arial" w:hAnsi="Arial"/>
          <w:b/>
          <w:bCs/>
          <w:rtl w:val="true"/>
          <w:lang w:bidi="ar-SA"/>
        </w:rPr>
        <w:t>-</w:t>
      </w:r>
      <w:r>
        <w:rPr>
          <w:rFonts w:cs="Arial" w:ascii="Arial" w:hAnsi="Arial"/>
          <w:b/>
          <w:bCs/>
          <w:lang w:bidi="ar-SA"/>
        </w:rPr>
        <w:t>1937</w:t>
      </w:r>
      <w:r>
        <w:rPr>
          <w:rFonts w:cs="Arial" w:ascii="Arial" w:hAnsi="Arial"/>
          <w:b/>
          <w:bCs/>
          <w:rtl w:val="true"/>
          <w:lang w:bidi="ar-SA"/>
        </w:rPr>
        <w:t xml:space="preserve">) </w:t>
        <w:br/>
      </w:r>
      <w:r>
        <w:rPr>
          <w:rFonts w:cs="Arial" w:ascii="Arial" w:hAnsi="Arial"/>
          <w:b/>
          <w:bCs/>
          <w:lang w:bidi="ar-SA"/>
        </w:rPr>
        <w:t>Simon Dimanstie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ثري روسي يهودي وزعيم شيوعي سوفيت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وسيا البيضاء لعائلة يهودية متدينة ودرس في معهد تلمودي حسيدي وتخرَّج في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اخ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تلك الآونة، وقع تحت تأثير الأفكار الثورية المناهضة للقيصرية فانخر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النشاط الثوري وانضم عام </w:t>
      </w:r>
      <w:r>
        <w:rPr>
          <w:rFonts w:cs="Arial" w:ascii="Arial" w:hAnsi="Arial"/>
        </w:rPr>
        <w:t>190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جناح البلشفي للحزب الاشتراكي الديموقراط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وسي وقام بنشاط دعائي بين العمال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ُلقي عليه القبض عدة مرات، وفي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908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ُكم عليه بالنفي إلى سيبريا، ولكنه نجح في الهروب عام </w:t>
      </w:r>
      <w:r>
        <w:rPr>
          <w:rFonts w:cs="Arial" w:ascii="Arial" w:hAnsi="Arial"/>
        </w:rPr>
        <w:t>191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ذهب إلى فرنس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يث ظل فيها حتى قيام ثورة فبراير عام </w:t>
      </w:r>
      <w:r>
        <w:rPr>
          <w:rFonts w:cs="Arial" w:ascii="Arial" w:hAnsi="Arial"/>
        </w:rPr>
        <w:t>1917</w:t>
      </w:r>
      <w:r>
        <w:rPr>
          <w:rFonts w:ascii="Arial" w:hAnsi="Arial" w:cs="Arial"/>
          <w:rtl w:val="true"/>
        </w:rPr>
        <w:t>، وعاد بعد ذلك إلى روس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قي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ورة البلشفية، عمل مساعداً لستالين ثم رئيساً لدائرة شئون الأقليات حيث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ُعَدُّ خبيراً في هذا المج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ُيِّن أيضاً رئيساً لدائرة الشئون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18</w:t>
      </w:r>
      <w:r>
        <w:rPr>
          <w:rFonts w:ascii="Arial" w:hAnsi="Arial" w:cs="Arial"/>
          <w:rtl w:val="true"/>
        </w:rPr>
        <w:t xml:space="preserve">، شارك في تأسيس القسم 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فسيكتس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الحزب الشيوعي، كما ق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تحرير جريدة يديشية يومية تميَّزت بخطها المعادي للدين والصهيونية وحزب البوند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كان ديمانشتين مؤمناً بأن الثورة الاشتراكية ستحل مشاكل الجماعة اليهود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وسيا، وأيَّد الحل الإقليمي للمسألة اليهودية داخل إطـار الدولة السـوفيتية، حي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عب دوراً مهماً في تأسيس إقليم بيروبيج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حرص أيضاً على ترجمة أعمال لين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اليديشية حتى يتيح الفرصة لأعضاء الجماعات اليهودية للاطلاع على فكر لين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فكر الاشتراك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نظراً لخبرته في شئون الأقليات، احتل ديمانشتين عدد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مناصب الإدارية في أقاليم ومقاطعات مختلفة، وكان رئيساً لدائرة العمل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يتوانيا خلال الحرب الأهلية، وترأَّس الحكومة الإقليمية في روسيا البيضاء 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ُيِّن رئيساً لدائرة التعليم في تركستان، ثم رئيساً لقسم التربية السياس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كرانيا، ثم رئيساً لمجلس إدارة منظمة أوزيت ورئيساً لمعهد الأقليات القوم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بعد صعود ستالين إلى السلطة، تقلَّص نفوذ ديمانشت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رجَّح أنه أُعد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3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 فترة الإرهاب الستالين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آنـــا بوكــر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90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60</w:t>
      </w:r>
      <w:r>
        <w:rPr>
          <w:rFonts w:cs="Arial" w:ascii="Arial" w:hAnsi="Arial"/>
          <w:b/>
          <w:bCs/>
          <w:rtl w:val="true"/>
          <w:lang w:bidi="ar-SA"/>
        </w:rPr>
        <w:t xml:space="preserve">( </w:t>
        <w:br/>
      </w:r>
      <w:r>
        <w:rPr>
          <w:rFonts w:cs="Arial" w:ascii="Arial" w:hAnsi="Arial"/>
          <w:b/>
          <w:bCs/>
          <w:lang w:bidi="ar-SA"/>
        </w:rPr>
        <w:t>Ana Pauke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 xml:space="preserve">الاسم الأصلي لبوكر ه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نا رابينسو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ي زعيمة شيوع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ومانية ووزيرة ونائبة رئيس وزر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ت في بوخارست لعائلة يهودية أرثوذكس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لقت تعليماً يهودياً تقليدياً ثم قامت بتدريس اللغة العبرية في مدرسة ابتدائ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20</w:t>
      </w:r>
      <w:r>
        <w:rPr>
          <w:rFonts w:ascii="Arial" w:hAnsi="Arial" w:cs="Arial"/>
          <w:rtl w:val="true"/>
        </w:rPr>
        <w:t xml:space="preserve">، انضم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حت تأثير خطيبها مارسيل بوكر الذي تزوجته فيما بعد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ascii="Arial" w:hAnsi="Arial" w:cs="Arial"/>
          <w:rtl w:val="true"/>
        </w:rPr>
        <w:t>إلى الحزب الشيوعي المحظور، وقامت بتنظيم خلية شيوعية س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ُلقي القبض علي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حُكم عليها بالسجن لفترة طويلة عام </w:t>
      </w:r>
      <w:r>
        <w:rPr>
          <w:rFonts w:cs="Arial" w:ascii="Arial" w:hAnsi="Arial"/>
        </w:rPr>
        <w:t>1936</w:t>
      </w:r>
      <w:r>
        <w:rPr>
          <w:rFonts w:ascii="Arial" w:hAnsi="Arial" w:cs="Arial"/>
          <w:rtl w:val="true"/>
        </w:rPr>
        <w:t xml:space="preserve">، ولكن تم الإفراج عنها عام </w:t>
      </w:r>
      <w:r>
        <w:rPr>
          <w:rFonts w:cs="Arial" w:ascii="Arial" w:hAnsi="Arial"/>
        </w:rPr>
        <w:t>194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عم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بادل للسجناء بين الاتحاد السوفيتي ورومانيا عقب احتلال القوات السوفيتية لمنط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ساربيا، وانتقلت إلى موسكو ولم تَعُد إلى رومانيا إلا مع القوات السوفيتي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دخلتها عام </w:t>
      </w:r>
      <w:r>
        <w:rPr>
          <w:rFonts w:cs="Arial" w:ascii="Arial" w:hAnsi="Arial"/>
        </w:rPr>
        <w:t>194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زوجها أُعدم في الاتحاد السوفيتي أثناء إحدى زياراته له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ذلك في إطار حملة التطهير التي قام بها ستالين ضد البلاشفة القدامى، إلا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يمانها بالنظام السوفيتي على ما يبدو لم يتزعز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انتهاء الحرب العال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انية، أصبحت بوكر واحدة من أقوى القادة الشيوعيين في رو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اهمت في تشك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بهة الديموقراطية الرومانية، وتولت منصب سكرتير اللجنة المركزية للحزب الشيوعي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 xml:space="preserve">وبعد وصول الشيوعيين للحكم عام </w:t>
      </w:r>
      <w:r>
        <w:rPr>
          <w:rFonts w:cs="Arial" w:ascii="Arial" w:hAnsi="Arial"/>
        </w:rPr>
        <w:t>1947</w:t>
      </w:r>
      <w:r>
        <w:rPr>
          <w:rFonts w:ascii="Arial" w:hAnsi="Arial" w:cs="Arial"/>
          <w:rtl w:val="true"/>
        </w:rPr>
        <w:t>، أصبحت وزيرة للخارجية ونائبة لرئيس الوزر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متعت بسلطات واسع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كانت بوكر قد قطعت جميع صلاتها بالجماعة اليهود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ومانيا كما كانت مناهضة بشدة ل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ذلك، سُمح أثناء وجودها في السلط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هجرة مائة ألف يهودي روماني إلى إسرائيل، ولعل هذا كان في إطار محاولتها تخليص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ومانيا من العناصر التي قد تُسبب قلقاً اجتماعياً فيه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52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ُجِّهت لبوكر عدة اتهامات من بينها الانحراف اليميني والنشاط الصهيوني وتشجي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جرة اليهودية إلى إسرائيل، وطُردت من الحزب الشيوعي وأُعفيت من جميع مناصب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وُضعت تحت التحفظ في منزلها لعدة سنو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عرض عدد من القادة والزعم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يوعيين من اليهود وغير اليهود في دول أوربا الشرقية لإجراءات مماثلة في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ترة، وهي إجراءات ارتبطت في المقام الأول بالصراعات السياسية الداخلية وبعلاق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ه الدول بالاتحاد السوفيتي خلال فترة اشتداد حمية الحرب البارد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وسى بيجاد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90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57</w:t>
      </w:r>
      <w:r>
        <w:rPr>
          <w:rFonts w:cs="Arial" w:ascii="Arial" w:hAnsi="Arial"/>
          <w:b/>
          <w:bCs/>
          <w:rtl w:val="true"/>
          <w:lang w:bidi="ar-SA"/>
        </w:rPr>
        <w:t xml:space="preserve">( </w:t>
        <w:br/>
      </w:r>
      <w:r>
        <w:rPr>
          <w:rFonts w:cs="Arial" w:ascii="Arial" w:hAnsi="Arial"/>
          <w:b/>
          <w:bCs/>
          <w:lang w:bidi="ar-SA"/>
        </w:rPr>
        <w:t>Mosa Pijad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ثوري وسياسي يوغسلا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ُلد في بلجراد، ودرس فن الرسم في ميونيخ وباريس، ثم انضم عام </w:t>
      </w:r>
      <w:r>
        <w:rPr>
          <w:rFonts w:cs="Arial" w:ascii="Arial" w:hAnsi="Arial"/>
        </w:rPr>
        <w:t>19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حزب الشيوعي اليوغسلافي المحظور، وسُجن عام </w:t>
      </w:r>
      <w:r>
        <w:rPr>
          <w:rFonts w:cs="Arial" w:ascii="Arial" w:hAnsi="Arial"/>
        </w:rPr>
        <w:t>192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سبب نشاطه الثوري، ثم سُجن م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خرى عام </w:t>
      </w:r>
      <w:r>
        <w:rPr>
          <w:rFonts w:cs="Arial" w:ascii="Arial" w:hAnsi="Arial"/>
        </w:rPr>
        <w:t>19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حتى عام 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م خلال هذه الفترة بترجمة رأس المال لماركس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غة الص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عد الاحتلال الألماني ليوغسلافيا عام </w:t>
      </w:r>
      <w:r>
        <w:rPr>
          <w:rFonts w:cs="Arial" w:ascii="Arial" w:hAnsi="Arial"/>
        </w:rPr>
        <w:t>1941</w:t>
      </w:r>
      <w:r>
        <w:rPr>
          <w:rFonts w:ascii="Arial" w:hAnsi="Arial" w:cs="Arial"/>
          <w:rtl w:val="true"/>
        </w:rPr>
        <w:t>، تحوَّل بيجادي إلى بط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ومي حيث نظَّم المقاومة الشيوعية ضد الاحتلال تحت قيادة تيت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تولِّي تيت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قيادة البلاد عقب تحريرها عام </w:t>
      </w:r>
      <w:r>
        <w:rPr>
          <w:rFonts w:cs="Arial" w:ascii="Arial" w:hAnsi="Arial"/>
        </w:rPr>
        <w:t>1945</w:t>
      </w:r>
      <w:r>
        <w:rPr>
          <w:rFonts w:ascii="Arial" w:hAnsi="Arial" w:cs="Arial"/>
          <w:rtl w:val="true"/>
        </w:rPr>
        <w:t>، كان بيجادي من أقرب المساعدين له، حيث تو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دداً من المناصب من أهمها رئاسة الجمهورية الصربية، ومن ثم كان أحد أربعة نوا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رئيس ا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شارك في وضع دستور يوغسلافيا الجديد ولعب دوراً رئيسياً في رس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ياسة يوغسلافيا تجاه الاتحاد السوفيتي ودول الكتلة الشرقية، وكذلك في رسم السيا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تبنت يوغسلافيا بموجبها طريقاً مستقلاً عنهما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قد تولَّى بيجادي رئا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رلمان اليوغسلافي، كما كان عضواً في المكتب السياسي للجنة المركزية للحزب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لازار كاجــانوفيـتش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93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91</w:t>
      </w:r>
      <w:r>
        <w:rPr>
          <w:rFonts w:cs="Arial" w:ascii="Arial" w:hAnsi="Arial"/>
          <w:b/>
          <w:bCs/>
          <w:rtl w:val="true"/>
          <w:lang w:bidi="ar-SA"/>
        </w:rPr>
        <w:t xml:space="preserve">( </w:t>
        <w:br/>
      </w:r>
      <w:r>
        <w:rPr>
          <w:rFonts w:cs="Arial" w:ascii="Arial" w:hAnsi="Arial"/>
          <w:b/>
          <w:bCs/>
          <w:lang w:bidi="ar-SA"/>
        </w:rPr>
        <w:t>Lazar Kaganovich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ثور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وسي ورجل دولة سوفيتي، وُلد في كييف لعائلة يهودية ري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انضم عام </w:t>
      </w:r>
      <w:r>
        <w:rPr>
          <w:rFonts w:cs="Arial" w:ascii="Arial" w:hAnsi="Arial"/>
        </w:rPr>
        <w:t>19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حز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لشفي بعد أن غيَّر اسمه من كوجان إلى كاجانوفيتش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14</w:t>
      </w:r>
      <w:r>
        <w:rPr>
          <w:rFonts w:ascii="Arial" w:hAnsi="Arial" w:cs="Arial"/>
          <w:rtl w:val="true"/>
        </w:rPr>
        <w:t>، أصبح عضواً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جنة الحزب الشيوعي في كييف، ولعب دوراً نشيطاً في الفترة التي سبقت انـدلاع ثـو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917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باشـ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خلال الحرب الأهل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20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خدم كضابط سياسي في الجيش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حمر، ثم تولَّى رئاسة الحزب الشيوعي في أوكرانيا في الفترة بين عامي </w:t>
      </w:r>
      <w:r>
        <w:rPr>
          <w:rFonts w:cs="Arial" w:ascii="Arial" w:hAnsi="Arial"/>
        </w:rPr>
        <w:t>1925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27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30</w:t>
      </w:r>
      <w:r>
        <w:rPr>
          <w:rFonts w:ascii="Arial" w:hAnsi="Arial" w:cs="Arial"/>
          <w:rtl w:val="true"/>
        </w:rPr>
        <w:t>،ضمه ستالين إلى المكتب السياسي للحزب الشيوعي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أصبح كاجانوفيتش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طوال الثلاثينيات، الرجل الثاني في الدولة، فأشرف على تنفيذ عدة مشاريع مهم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دولة من بينها مترو أنفاق موسك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 حمل اسمه لفترة طويل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أعمال بناء السك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ديدية والصناعات الثقي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ولَّى مسئولية تنفيذ عملية الزراعة الجماع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تحاد السوفيتي، ونقل ملايين الفلاحين إلى المزارع الجماعية الضخمة المملو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ترأَّس في الفترة ما بين عامي 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جنة الرقابة داخل الحزب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شرف على عمليات التطهير داخله التي شملت آلاف الأعضاء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خلال الحر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لمية الثانية، كان كاجانوفيتش عضواً في وزارة الحرب السوفيتية، ثم عُيِّن ب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رب نائباً لرئيس الوزراء ثم نائباً أول لرئيس الوزر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قف كاجانوفيتش إلى جان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تالين خلال فترة الإرهاب الستاليني التي أعقبت الحرب والتي راح ضحيتها كثير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وغير اليهود أيضاً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57</w:t>
      </w:r>
      <w:r>
        <w:rPr>
          <w:rFonts w:ascii="Arial" w:hAnsi="Arial" w:cs="Arial"/>
          <w:rtl w:val="true"/>
        </w:rPr>
        <w:t>، اتُهم كاجانوفيتش بالاشتراك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ولوتوف ومالنكوف وغيرهما، في محاولة لإقصاء خروشوف من رئاسة الحزب الشيو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ُعفي من جميع مناصبه وطُرد من الحزب الشيوعي عام </w:t>
      </w:r>
      <w:r>
        <w:rPr>
          <w:rFonts w:cs="Arial" w:ascii="Arial" w:hAnsi="Arial"/>
        </w:rPr>
        <w:t>1961</w:t>
      </w:r>
      <w:r>
        <w:rPr>
          <w:rFonts w:ascii="Arial" w:hAnsi="Arial" w:cs="Arial"/>
          <w:rtl w:val="true"/>
        </w:rPr>
        <w:t>، وحاول العودة إليه بعد سقو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روشوف ولكنه فشل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ظل كاجانوفيتش طوال حياته متمسكاً بتأييده لستال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عهده وسياساته، ورفض بشدة هجرة اليهود السوفييت إلى إسرائيل، سواء أثناء وجوده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كم أو فيما بعد ذلك وحتى وف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ارض وجود قسم خاص لليهود داخل الحزب الشيوع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ما عارض أيضاً حزب البوند، وهو ما يدل على نزعته الأممية الاندماجية الحاد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إرنـو جـيرو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98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80</w:t>
      </w:r>
      <w:r>
        <w:rPr>
          <w:rFonts w:cs="Arial" w:ascii="Arial" w:hAnsi="Arial"/>
          <w:b/>
          <w:bCs/>
          <w:rtl w:val="true"/>
          <w:lang w:bidi="ar-SA"/>
        </w:rPr>
        <w:t xml:space="preserve">( </w:t>
        <w:br/>
      </w:r>
      <w:r>
        <w:rPr>
          <w:rFonts w:cs="Arial" w:ascii="Arial" w:hAnsi="Arial"/>
          <w:b/>
          <w:bCs/>
          <w:lang w:bidi="ar-SA"/>
        </w:rPr>
        <w:t>Erno Gero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زعيم شيوعي مجري يهود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ُلد في بودابست وانضم عام </w:t>
      </w:r>
      <w:r>
        <w:rPr>
          <w:rFonts w:cs="Arial" w:ascii="Arial" w:hAnsi="Arial"/>
        </w:rPr>
        <w:t>19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حزب الشيوعي واشترك في الثورة التي قاد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يـلا كون عام </w:t>
      </w:r>
      <w:r>
        <w:rPr>
          <w:rFonts w:cs="Arial" w:ascii="Arial" w:hAnsi="Arial"/>
        </w:rPr>
        <w:t>191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دما فشلت الثورة في ألمانيا، عاد سراً إلى المجر حيث ق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تحرير جريدة شــيوعية سـ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ـاش جيرو لفترة في الاتحاد السوفيتي، كما سا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ناصر الشيوعية في إسبانيا خلال الحرب الأهلية الإسب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44</w:t>
      </w:r>
      <w:r>
        <w:rPr>
          <w:rFonts w:ascii="Arial" w:hAnsi="Arial" w:cs="Arial"/>
          <w:rtl w:val="true"/>
        </w:rPr>
        <w:t>، عاد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ر مع الجيش السوفيتي وبدأ في احتلال مواقع مهمة في الدولة حيث أصبح وزي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نقل ثم المالية ثم وزير دولة ووزيراً للتجارة الخارج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شرف على عمليات إع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ناء وعلى تنفيذ الخطط الخم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الفترة ما بين عامي </w:t>
      </w:r>
      <w:r>
        <w:rPr>
          <w:rFonts w:cs="Arial" w:ascii="Arial" w:hAnsi="Arial"/>
        </w:rPr>
        <w:t>196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66</w:t>
      </w:r>
      <w:r>
        <w:rPr>
          <w:rFonts w:ascii="Arial" w:hAnsi="Arial" w:cs="Arial"/>
          <w:rtl w:val="true"/>
        </w:rPr>
        <w:t>، تولَّى منص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ائب رئيس الوزراء كما كان عضواً في المكتب السياس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بعد إقصاء ماتيا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راكوسي عن الحكم، عُيِّن جيرو سكرتيراً أول للحزب الشيوعي عام </w:t>
      </w:r>
      <w:r>
        <w:rPr>
          <w:rFonts w:cs="Arial" w:ascii="Arial" w:hAnsi="Arial"/>
        </w:rPr>
        <w:t>195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اول، خل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ترة حكمه القصيرة، كبح جماح تيار التغيير ولكن دون جدو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تفجُّر الانتفاض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رية، استنجد بالجيش السوفيتي للتدخل، ولكن تم إقصاؤه من الحكم ففرَّ من البلاد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عاش جيرو عدة سنوات في الاتحاد السوفيتي حيث مُن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عودة إلى المجر حتى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962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كما طُرد من الحزب الشيوع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رودولف سلانسك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01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52</w:t>
      </w:r>
      <w:r>
        <w:rPr>
          <w:rFonts w:cs="Arial" w:ascii="Arial" w:hAnsi="Arial"/>
          <w:b/>
          <w:bCs/>
          <w:rtl w:val="true"/>
          <w:lang w:bidi="ar-SA"/>
        </w:rPr>
        <w:t xml:space="preserve">( </w:t>
        <w:br/>
      </w:r>
      <w:r>
        <w:rPr>
          <w:rFonts w:cs="Arial" w:ascii="Arial" w:hAnsi="Arial"/>
          <w:b/>
          <w:bCs/>
          <w:lang w:bidi="ar-SA"/>
        </w:rPr>
        <w:t>Rudolf Slansky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اسمه الأصلي رودولف شليزنج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سكرتير عام الحزب الشيوع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شيكوسلوفاكي الذي أُعدم عام </w:t>
      </w:r>
      <w:r>
        <w:rPr>
          <w:rFonts w:cs="Arial" w:ascii="Arial" w:hAnsi="Arial"/>
        </w:rPr>
        <w:t>195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تهمة الخيانة العظم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نضم سلانسكي في شباب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لى الحزب الشيوعي وصعد سريعاً في صفوفه، ثم وُجِّهت إليه عام 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نتقادات ح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ن قبَل الدولية الشيوع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ومنتير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بسبب ما وُصف بأنه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سياسته الانتهاز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ُوقفت عضويته بشكل مؤقت من المجموعة القياد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خلال الاحتلال الناز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تشيكوسلوفاكيا، انتقلت قيادة الحزب إلى الاتحاد السوفيتي وأُوكل لسلانسكي خل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ترة الحرب العالمية الثانية عدة مهام مهمة في الجيش، من بينها تجنيد عناصر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حزب للانضمام لوحدات الجيش التشيكي الذي تكوَّن في الاتحاد السوفيت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نظيم عمليات المقاومة المسلحة ضد الأل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شارك سلانسكي بنفسه في بعض العمل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سكر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مع انتهاء الحرب العالمية الثانية، عُيِّن سلانسك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45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ascii="Arial" w:hAnsi="Arial" w:cs="Arial"/>
          <w:rtl w:val="true"/>
        </w:rPr>
        <w:t>سكرتيراً عاماً للحزب الشيوعي التشيكي، وأصبح الرجل الثاني بعد رئيس الحزب 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صبح أيضاً رئيس ا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حكم قبضته على كافة مقاليد الأمور في الحزب وقوات الأ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جيش، كما كان ينوب عن رئيس الدولة في المؤتمرات الحز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51</w:t>
      </w:r>
      <w:r>
        <w:rPr>
          <w:rFonts w:ascii="Arial" w:hAnsi="Arial" w:cs="Arial"/>
          <w:rtl w:val="true"/>
        </w:rPr>
        <w:t>، مُن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لانسكي أعلى وسام تشيكي وهو وسام الاشترا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قع سلانسكي ضحية سلسل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تهامات والمحاكمات التي تعرَّض لها بعض القادة الشيوعيين في دول أوربا الشرق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هدف تعزيز مواقع القيادات الموالية لموسكو في هذه الد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في عام </w:t>
      </w:r>
      <w:r>
        <w:rPr>
          <w:rFonts w:cs="Arial" w:ascii="Arial" w:hAnsi="Arial"/>
        </w:rPr>
        <w:t>1951</w:t>
      </w:r>
      <w:r>
        <w:rPr>
          <w:rFonts w:ascii="Arial" w:hAnsi="Arial" w:cs="Arial"/>
          <w:rtl w:val="true"/>
        </w:rPr>
        <w:t>، أُلق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بض على سلانسكي وثلاثة عشر آخرين من القيادات الحزبية بتهمة التآمر ضد النظام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طُرد من عضوية الحزب كما أُعفي من جميع مناصبه الحز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ُجهت إليه ولمجموع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تهمين عدة تهم منها التروتسكية والصهيونية والتعاون مع أجهزة الاستخبار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ربية لإقامة مركز للأنشطة التخريبية المناهضة ل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ُدِّم سلانسكي للمحاك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5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اعترف بجميع التهم التي وُجِّهت إليه، وحُكم عليه مع عشرة آخرين بالإعد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ُعدموا في العام نفسه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فيما بعد شُكِّلت لجان لتقصي ملابسات عم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استجوابات خلال هذه القضية، وتبيَّن عام </w:t>
      </w:r>
      <w:r>
        <w:rPr>
          <w:rFonts w:cs="Arial" w:ascii="Arial" w:hAnsi="Arial"/>
        </w:rPr>
        <w:t>196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ن قوات الأمن لجأت إلى أساليب غ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شروعة في التحضير لهذه المحاكمات ولانتزاع الاعترافات من المتهم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دعت اللج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توصلت إلى هذه الحقائق إلى إلغاء قرار طرد سلانسكي من الحزب الشيوعي ور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عتبار إليه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هنري كورييل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14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78</w:t>
      </w:r>
      <w:r>
        <w:rPr>
          <w:rFonts w:cs="Arial" w:ascii="Arial" w:hAnsi="Arial"/>
          <w:b/>
          <w:bCs/>
          <w:rtl w:val="true"/>
          <w:lang w:bidi="ar-SA"/>
        </w:rPr>
        <w:t xml:space="preserve">( </w:t>
        <w:br/>
      </w:r>
      <w:r>
        <w:rPr>
          <w:rFonts w:cs="Arial" w:ascii="Arial" w:hAnsi="Arial"/>
          <w:b/>
          <w:bCs/>
          <w:lang w:bidi="ar-SA"/>
        </w:rPr>
        <w:t>Henri Curiel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سياسي يهودي مُتمصِّر، ومؤسس أحد أهم التنظيمات الشيوعية في مصر خل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ربعين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من أبرز قادة الحركة الشيوعية المصرية في تلك الفت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اهرة لعائلة يهودية سفاردية قَدمت إلى مصر في منتصف القرن التاسع عشر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يطاليا، وذلك في الفترة التي شهدت تدفُّق المستثمرين الأجانب على مصر للاستفاد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وضاع الاقتصادية والظروف السياسية والقانونية المواتية للاستثمار الأجنبي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العائلة ادعت نسبها إلى مدينة ليغورن الإيطالية، وهي خطوة أقدم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يها على ما يبدو كثير من العائلات اليهودية التي جاءت إلى مصر بعد أن احترق أرشي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واليد والوفيات في ليغورن، وذلك ليكتسبوا الجنسية الإيطالية ويستفيدوا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متيازات الأجن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والد هنري، دانييل نسيم كورييل، يمتلك مصرفاً صغي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تخصصاً في الرهونات وإقراض الأموال للفلاح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والدته، زفير بيهار، فجاءت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سرة يهودية ثرية تعيش في إستنبول وتشتغل بتجارة السج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عتنقت زفير المسيح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اثوليكية وعمَّدت هنري وشقيقه راؤول سراً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تلقَّى هنري تعليمه الابتدائ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ثانوي في مدارس الجزويت الفرنسية في مصر، ثم درس الحقوق الفرنسية بالقاهرة حي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والده يُعدُّه لإدارة مصرف العائ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يُذكَر أن البورجوازية الأجنب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صر، ومن بينها العائلات اليهودية، كانت تعيش في عزلة اجتماعية وثقافية عن أغل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فراد الشعب المصري، وكان أبناؤها يتلقون تعليمهم في المدارس الأجنبية والجام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وربية، وكانت الفرنسية هي لغة التخاطب فيما بي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بَّر كورييل عن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نتماء الثقافي الأجنبي بقوله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كان من الصعب على يهودي إيطالي تخرَّج من مدر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رنسية أن يجد نقطة ارتباط حقيقية في بلد مسلم، وكانت فرنسا هي الوطن الوحيد 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شعر بالارتباط به بعد أن فقدت إيماني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الديني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 xml:space="preserve">مبكراً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مع ذلك، نجد أن كوري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ختار، عند بلوغه سن الحادية والعشر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3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تخاذ الجنسية المصرية، متنازل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ذلك عن جنسيته الإيطالية بما كانت توفر له من امتياز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رَّر كورييل هذه الخطو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أنها تمت بدافع حبه لمصر ونفوره من هذه الامتيازات، وكذلك تأثره بمظاهرات الطل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مصر عام </w:t>
      </w:r>
      <w:r>
        <w:rPr>
          <w:rFonts w:cs="Arial" w:ascii="Arial" w:hAnsi="Arial"/>
        </w:rPr>
        <w:t>193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طالبة بالاستقلال الوطني وعودة دستور </w:t>
      </w:r>
      <w:r>
        <w:rPr>
          <w:rFonts w:cs="Arial" w:ascii="Arial" w:hAnsi="Arial"/>
        </w:rPr>
        <w:t>1923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تأث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ورييل في هذه الفترة أيضاً بالفكر الاشتراكي والماركسي الذي تعرَّف إليه من خل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قيقه راؤول الذي كان يدرس في فرنسا، كما صدمه بؤس أحوال الفلاحين والعمال في مصر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حسم اختياره لصالح الشيوعية وقرَّر الانخراط في العمل السياسي في مصر لصال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طبقات الكادح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صعود الفاشية والنازية في أوربا كان من الأسباب التي دفع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بناء الجاليات الأجنبية، وخصوصاً أبناء البورجوازية اليهودية، إلى الاهتمام بدرا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ارك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شارك كورييل في الأنشطة المعادية للفاشية، وساهم في إصدار مج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لغة الفرنسية تدعو إلى مقاومة الفا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ثم انضم عام 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اتح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يموقراطي الذي أسسه شقيقه راؤول كورييل بالتعاون مع جورج بوانتي ومارسيل إسرائ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إيطاليين ساندروكا وباجيلي واليوناني كيبريو والمصري أحمد الأهواني الذي نش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يضاً في مجال مكافحة الفا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ذلك الاتحاد يعقد اجتماعاته الأولى في مرك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حفل ماسوني إيط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يقول كورييل، كان الماسونيون أعداء منطقيين للفاشي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ضطهدهم وأصبح بعضهم مناضلين شيوعيين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41</w:t>
      </w:r>
      <w:r>
        <w:rPr>
          <w:rFonts w:ascii="Arial" w:hAnsi="Arial" w:cs="Arial"/>
          <w:rtl w:val="true"/>
        </w:rPr>
        <w:t>، افتتح كورييل مكت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ميدان مصطفى كامل، ولعبت هذه المكتبة دوراً مهماً في توفير الأدبيات الماركس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اللغات الأجنبية والعربية، بعد أن كانت هذه الأعمال ممنوعة منذ عام </w:t>
      </w:r>
      <w:r>
        <w:rPr>
          <w:rFonts w:cs="Arial" w:ascii="Arial" w:hAnsi="Arial"/>
        </w:rPr>
        <w:t>192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ه المكتبة كذلك حلقة اتصال بالعناصر الماركسية بين جنود قوات الحلفاء المتمركز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مصر، ومن بينهم جنود الفرقة اليهودية التي عمل الصهاينة على تأسيسها للخدم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فوف الجيش البريطاني، وقام عناصرها بتوصيل الكـتب المعادية للفاشية إلى الأسـر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لمان والإيطال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علاقة كورييل بعناصر هذه الفرقة، بل ثناؤه علي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ستعداده لمساعدتهم، أحد الأسباب التي أثارت التساؤلات والجدل حول علاق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صهيونية فيما بع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أنشطته هذه مع جنود الحلفاء أثارت الشكوك حول علاق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مخابرات البريط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تهمه الحزب الشيوعي الفرنسي بذلك بالفعل، خصوصاً أن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على علاقة صداقة بضابط إنجليزي بالمخابرات البريطانية كان يعمل في مصر خل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حر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وبرت براوننج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أكد كورييل أن براوننج كان ماركسياً وانضم بعد الحر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الحزب الشيوعي البريطاني، ونفى أن تكون لعلاقته به أية أبعاد مريب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كما اهتم كورييل بتوزيع المنشورات المعادية للفاشية، والتي كانت تدع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صريين إلى مقاومة التقدم الألماني، خصوصاً أن عناصر عديدة داخل الحركة الوط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صرية كانت على استعداد للترحيب والتعاون مع الألمان باعتبارهم أعداء الإنجليز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نتيجةً لنشاطه السياسي، اعتُقل كورييل عام </w:t>
      </w:r>
      <w:r>
        <w:rPr>
          <w:rFonts w:cs="Arial" w:ascii="Arial" w:hAnsi="Arial"/>
        </w:rPr>
        <w:t>194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ظراً لأنه كان قد اكتس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نسية المصرية، أُودع معتقل الزيتون مع غيره من المصريين، ودامت مدة اعتقاله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6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سابي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ا كانت فرصة حقيقية ـ على حد قول كورييل ـ لكي يتلَّمس عن قرب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أول مرة، واقع السياسة المصرية، ويدرك مدى رفض المصريين للوجود البريطاني ومن ث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عوبة استجابتهم لدعوى مقاومة المحور ومساعدة عدوتهم إنجلتر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، أدرك كوري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أفضل سبيل للوصول إلى الجماهير المصرية هو الانطلاق من موقف ثابت في عدائ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إمبريالية وتنمية أقوى حركة شيوعية يمكن إقامتها على هذه القاع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اودته في ت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ترة أيضاً فكرة اعتناق الإسلام كوسيلة لتأكيد مصريته، وهو ما كان بعض أصدقائه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قد أقدموا عليه بالفعل، إلى جانب تعمُّقهم في دراسة اللغة العربية، ولكن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دل عن ذلك حتى لا تؤخذ هذه الخطوة على أنها محاولة للهروب من خطر النازي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تقف على أبواب مصر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خرج كورييل من المعتقل وهو أكثر اقتناع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ضرورة بناء تنظيم شيو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الفعل، أسس عام </w:t>
      </w:r>
      <w:r>
        <w:rPr>
          <w:rFonts w:cs="Arial" w:ascii="Arial" w:hAnsi="Arial"/>
        </w:rPr>
        <w:t>1943</w:t>
      </w:r>
      <w:r>
        <w:rPr>
          <w:rFonts w:cs="Arial" w:ascii="Arial" w:hAnsi="Arial"/>
          <w:rtl w:val="true"/>
        </w:rPr>
        <w:t xml:space="preserve"> «</w:t>
      </w:r>
      <w:r>
        <w:rPr>
          <w:rFonts w:ascii="Arial" w:hAnsi="Arial" w:cs="Arial"/>
          <w:rtl w:val="true"/>
        </w:rPr>
        <w:t>الحركة المصرية للتحرر الوط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حمتو</w:t>
      </w:r>
      <w:r>
        <w:rPr>
          <w:rFonts w:cs="Arial" w:ascii="Arial" w:hAnsi="Arial"/>
          <w:rtl w:val="true"/>
        </w:rPr>
        <w:t xml:space="preserve">)». </w:t>
      </w:r>
      <w:r>
        <w:rPr>
          <w:rFonts w:ascii="Arial" w:hAnsi="Arial" w:cs="Arial"/>
          <w:rtl w:val="true"/>
        </w:rPr>
        <w:t>وتأسست في الوقت نفسه منظمتان شيوعيتان أخريان بقيادة عناصر يهودية أيضاً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ما إيسكرا التي أسسها هيلل شوارتز والتي ركزت على تجنيد عناصر من المثقف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جانب والمصريين من أبناء البورجوازية المصرية ذوي الثقافة الفرنسية، ثم منظ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حرير الشعب التي أسسها مارسيل إسرائيل وركزت على التوجه للعمال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اتسم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اقة التنظيمات الثلاثة بالصراع والتنافس والخلاف حول قضايا فكرية وتنظي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ل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ه الانقسامات والخلافات التي وُلدت بها الحركة الشـيوعة المصرية واحدة من السـم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لازمة لها بعد ذلك، وهو ما دفع بعض المؤرخين المصريين مثل سعد زهران للتساؤل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سباب هذه الانقسامات التي وُلدت بها الحركة الشيوعية والتي لم يكن لها مبرر واضح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بسبب هذه الخلافات والصراعات، لم تعترف الحركة الشيوعية الدولية بأي من التنظيمات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ل كانت تشتبه وترتاب في نشاطاتهم وترى أنهم ليسوا أكثر من حفنة من البورجواز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غار المنخرطين في معارك ديوك لا تنتهي ولا علاقة لهم بالنضال الثو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ا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ورييل مدَّ جسور التعاون مع السفارة السوفيتية في القاهرة وأجرى اتصالاً بمستش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سفارة عام </w:t>
      </w:r>
      <w:r>
        <w:rPr>
          <w:rFonts w:cs="Arial" w:ascii="Arial" w:hAnsi="Arial"/>
        </w:rPr>
        <w:t>1943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رغم عدم إقبال الاتحاد السوفيتي على الاعتراف به أو بوج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يوعيين في مصر، إلا أن هذا الاتصال أثار ضده تهمة العمالة للاتح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وفيتي</w:t>
      </w:r>
      <w:r>
        <w:rPr>
          <w:rFonts w:cs="Arial" w:ascii="Arial" w:hAnsi="Arial"/>
          <w:rtl w:val="true"/>
          <w:lang w:bidi="ar-SA"/>
        </w:rPr>
        <w:t>.</w:t>
        <w:br/>
        <w:br/>
        <w:br/>
      </w:r>
      <w:r>
        <w:rPr>
          <w:rFonts w:ascii="Arial" w:hAnsi="Arial" w:cs="Arial"/>
          <w:rtl w:val="true"/>
        </w:rPr>
        <w:t>وبين قضايا الخلاف، كانت هناك مسألة التمصير والعمالية ف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صر كورييل على تمصير حمتو، فضمت الحركة غالبية مصرية على جميع المستويات بم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ذلك اللجنة المركزية، على عكس منظمة إيسكرا مثلاً التي أصرت على بقاء قيادة التنظ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جنبية خال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اهتمت حمتو بتوسيع القاعدة العمالية في صفوفها وركزت على تجن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يادات العمالية النشيطة، وتحركت في الجيش وفي صفوف الطلبة وكان لها كوادر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طلبة الأزهر الذين كانوا حلقة الوصل بين الحركة والريف المص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هتم كورييل أيض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تحرك بين صفوف النوبيين وتجنيدهم للعمل النضالي وإحباط محاولة الاستعمار فص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نوبة عن مصر، وكان لهم قسم خاص في الحركة، وكذلك كان الأمر مع السودان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ث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ُصل هذا القسم فيما بعد ليكوِّن الحركة السودانية للتحرر الوطني التي كانت نوا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زب الشيوعي السودان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 موقف كورييل من السودان هو المطالبة بحقه في تقر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صير، إما بالوحدة مع مصر أو الاستقلال التام عنه، وهذه هي أول سباحة ضد التي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م للحركة السياسية المصرية على حد تعبير 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رؤوف عباس التي كانت تطالب بوح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دي النيل تحت التاج المصر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تبنَّى كورييل أيضاً موقفاً مؤيد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وحدة العربية حيث اعتبرها حقيقة لابد 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فقد أيَّد تأسيس الجام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ربية وجعل وحدة الشعوب العربية هدفاً من الأهداف السياسية لحمت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ختلفت مع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نظيمات الشيوعية الأخرى واتهمته بالعمالة للإمبريال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أقام كوري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درسة لتعليم وتدريب كوادر الحركة في سراي عزبة والده بالمنصو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سلب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ي تؤخذ على كوري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د اعترف بها فيما بع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ركيز على الإعداد الحركي للكوا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لى تدريبهم على العمل الجماهيري على حساب الإعداد النظري الكافي، وعلى تأص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قافة الماركسية بين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هتم كورييل أيضاً بالعمل الجبهوي، حيث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رى أن من أهم أسباب فاعلية الحركة الجماهيرية وحدة القوى الوطنية بمختلف اتجاها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ياسية، ولذلك انضم مع يسار الوفد والإخوان المسلمين لتشكيل جبهة وطنية عام </w:t>
      </w:r>
      <w:r>
        <w:rPr>
          <w:rFonts w:cs="Arial" w:ascii="Arial" w:hAnsi="Arial"/>
        </w:rPr>
        <w:t>194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ُرفت باسم اللجنة الوطنية للطلبة والعما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نشق عنها الإخوان فيما بع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عبت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لجنة دوراً رئيسياً في قيادة النضال الوطني عام </w:t>
      </w:r>
      <w:r>
        <w:rPr>
          <w:rFonts w:cs="Arial" w:ascii="Arial" w:hAnsi="Arial"/>
        </w:rPr>
        <w:t>1946</w:t>
      </w:r>
      <w:r>
        <w:rPr>
          <w:rFonts w:ascii="Arial" w:hAnsi="Arial" w:cs="Arial"/>
          <w:rtl w:val="true"/>
        </w:rPr>
        <w:t>، وهو ما دفع السلطات لبد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ملة اعتقالات واسعة شملت مائتي شخص فيما عُرف بقضية المؤامرة الشيوعية الكبرى 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ورييل المتهم الأول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ُفرج عنه بعد عشرين شهراً بعد أن قضت محك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نايات ببراء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47</w:t>
      </w:r>
      <w:r>
        <w:rPr>
          <w:rFonts w:ascii="Arial" w:hAnsi="Arial" w:cs="Arial"/>
          <w:rtl w:val="true"/>
        </w:rPr>
        <w:t>، بدأ التفكير في توحيد صفوف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يوعية المص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فعل، اتحدت حمتو مع إيسكرا لتكوين الحركة الديموقراط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تحرر الوط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دتو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 هذا التنظيم الجديد لم يخل من الخلافات الفك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نظيمية التي أسفرت عن انشقاقات وانقسامات جديدة نتجت عنها تنظيمات عديد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ن أهم نقاط الخلاف مسألة التمصير ودور الأجانب أو المتمصرين في القيادة 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هم هنري كورييل الذي اعتبر، برغم تأييده لمسألة التمصير، أن المطالبة بتخليه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يادة نوع من الشوف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ناحية أخرى، يذهب بعض مؤرخي هذه الحقبة، مثل مصطف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يبة، إلى أن السبب الرئيسي وراء انقسام وتَشرْذُم حدتو هو الجانب الانتهاز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وحدة، حيث كانت قيادة كل تنظيم تسعى إلى استقطاب كوادر الطرف الآخر نحو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قناعها بسلامة خطها الثوري وأنها تشكل التيار الثوري الوح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طيبة أن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تجاه ظل مسيطراً على سلوك جميع التنظيمات الشيوعية حتى بعد أن تم استبعاد جم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جانب عن الحركة الشيوعية، فكان وراء فشل التحالفات اللاحق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أهـ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ـباب الخلاف والانشـقاق في تلك الفترة قضـية فلسطين، وقد كان كورييل وراء الموق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ؤيد الذي اتخذته حدتو بالنسبة لقرار التقسيم عام </w:t>
      </w:r>
      <w:r>
        <w:rPr>
          <w:rFonts w:cs="Arial" w:ascii="Arial" w:hAnsi="Arial"/>
        </w:rPr>
        <w:t>194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معارضتها بشدة دخول م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سَّس كورييل موقفه هذا من منطلق أممي وطبقي، وأيضاً تمشياً مع موق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تحاد السـوفيتي والموقف الشـيوعي العـالمي إزاء قضـية التقس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دان كوري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اًّ من الصهيونية والرجعية العربية والاستعمارين البريطاني والأمريكي، وناد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نضال المشترك لليهود والعرب في فلسطين ضد الاستعم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رفض كورييل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عتباره إياها حركة بورجوازية متحالفة مع الاستعمار، إلا أنه لم ينكر حق اليه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في الوجود القومي، ودعا إلى التفرقة بين الصهيونية واليهود في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تبراً أنهم أصبحوا ذوي سمات مميِّزة تختلف عن يهود الدول الأخرى وأصبحت 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قافتهم ولغتهم ومؤسساتهم الخا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يَّن كورييل أن رُبع يهود فلسطين من الفلاح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مال وأن لهم حقوقاً قومية وسياسية يجب الاعتراف بها ومنحهم إياها، بما في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ق الانفصال وذلك استناداً إلى شروط الأمة التي حدَّدها ستال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عتَبرَت حدتو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ب ضد الصهاينة إثارة لحرب دينية لا يُفيد منها سوى المستعمر، ودعت إلى ضر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بئة الجماهير الكادحة لمكافحة الاستعمار أول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تقد كورييل الدعاوى العنص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حاولت حرف مسيرة الكفاح من كفاح سياسي ضد الاستعمار وضد الصهيونية ك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عمارية إلى كفاح عنصري ضد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لموقف حدتو من قضية فلسطين انعكاس سل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شعبية الحركة الماركسية بأكملها رغم أن التنظيمات الشيوعية الأخرى اتخذت موقف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ارضاً للتقسيم ورغم إدانة الحركة بشكل عام ل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موقفه هذا من أ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باب اتهامه بالصهيونية، سواء من قبَل معارضيه داخل الحركة الشيوعية أو من ق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ى السياسية الأخرى في مص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عتُقل كورييل مع غيره من الشيوعيي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يو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إعلان الأحكام العرفية بسبب حرب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ه رفض أن يتم الإفراج ع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ابل قبوله الهجرة من مصر وترحيله إلى إسرائيل، كما فعل بعض الشيوعيين اليهود، فظ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معتقل مع سائر الشيوعيين المصريين حتى أُفرج عنه عام </w:t>
      </w:r>
      <w:r>
        <w:rPr>
          <w:rFonts w:cs="Arial" w:ascii="Arial" w:hAnsi="Arial"/>
        </w:rPr>
        <w:t>195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اول أن يع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ظيم صفوف حدتو بعد ظروف الاعتقالات والانقسامات، ولكن أجهزة الأمن المصرية قا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إبعاده من البلاد في العام نفسه بحجة بطلان إجراءات اكتسابه للجنسية المصرية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3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رفض كورييل الذهاب إلى إسرائيل، وظل لفترة في إيطاليا، ثم نجح في دخ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نسا حيث استقر في باريس، وهناك كوَّن مجموعة روما للحركة الديموقراطية للتحر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طني التي تشكلت من العناصر اليهودية التي خرجت من المعتقل في مصر عام </w:t>
      </w:r>
      <w:r>
        <w:rPr>
          <w:rFonts w:cs="Arial" w:ascii="Arial" w:hAnsi="Arial"/>
        </w:rPr>
        <w:t>194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توجهت إلى إسرائيل ثم فضَّلت التوجه والاستقرار في فرنس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لت المجموعة على اتص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ثيق بكوادر حدتو في مصر وقدمت العون المادي والمعنوي لمعتقليها في سجون م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58</w:t>
      </w:r>
      <w:r>
        <w:rPr>
          <w:rFonts w:ascii="Arial" w:hAnsi="Arial" w:cs="Arial"/>
          <w:rtl w:val="true"/>
        </w:rPr>
        <w:t>، قرَّر الحزب الشيوعي المصري المتحد حل مجموعة روما وفصل أعضائها لأ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موعة أجنبية ومنعزلة عن الواقع المصري وبعيدة عن رقابة الحز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م ي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 نهاية نشاط كورييل السياسي، إذ نقل اهتمامه السياسي من مصر إلى الجزائ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أيَّ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كة التحرير الجزائرية واعتُقل مع قادتها، وبعد نجاح الثورة كان من بين مستشاري ب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ل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بدو أنه كان على علاقة بمنظمات إرهابية وبحركات ثورية ويسارية في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لث على حد زعم أحد المصادر الفرنسية التي اتهمته بالعمالة للمخابرات السوفيت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على صعيد الصراع العربي الإسرائيلي، فقد كان كورييل حريصاً على إقر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ام بين الطرف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اعترافه بحق الفلسطينيين في الوجود القومي، إلا أنه ظ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ؤمن بوجود قومية إسرائيلية ويدين المغامرات التوسعية الصهيونية، لكنه لم يُغيِّ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قفه المتمثل في ضرورة الوجود الآمن ل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كورييل قد أدان العدو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ثلاثي على مصر عام </w:t>
      </w:r>
      <w:r>
        <w:rPr>
          <w:rFonts w:cs="Arial" w:ascii="Arial" w:hAnsi="Arial"/>
        </w:rPr>
        <w:t>1956</w:t>
      </w:r>
      <w:r>
        <w:rPr>
          <w:rFonts w:ascii="Arial" w:hAnsi="Arial" w:cs="Arial"/>
          <w:rtl w:val="true"/>
        </w:rPr>
        <w:t xml:space="preserve">، ولكننا بعد حرب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جد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جاء في خطاب له أورد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يل بيرو في كتاب رجل من طراز خاص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قول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الجماهير الإسرائيلية ترى أن الحرب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كن عدواناً من إسرائيل ولكن نضالاً من أجل بقاء بل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ل يُعقَل أن نطلب م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ودة إلى وضع يصبحون فيه مهددين بالإبادة والفناء؟ وضع يتعيَّن عليهم أن يتنازل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 عن الثمار التي حصلوا عليها مقابل تضحياتهم الجسيمة وبدون أي مقابل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سعى كورييل في قضية السلام بين العرب وإسرائيل، وكان على صلة بالحز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يوعي الإسرائيلي وكذلك ببعض عناصر منظمة التحرير الفلسطينية، وعمل على تدب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قاءات بين كلا الطرفين وعلى تشجيع الحوار بينهم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جاء اغتي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ورييل، والذي يُرجَّح أنه تم بيد أحد أجهزة المخابرات، ليزيد الاتهامات ويعمِّ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كوك والتساؤلات التي طالما أحاطت 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 التساؤلات التي طُرحت حوله ب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اص، والحركة الشيوعية المصرية بشكل عام، لماذا عاد هذا التيار إلى الحياة السي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مصر، بعد أن غاب وجوده منذ عام </w:t>
      </w:r>
      <w:r>
        <w:rPr>
          <w:rFonts w:cs="Arial" w:ascii="Arial" w:hAnsi="Arial"/>
        </w:rPr>
        <w:t>1926</w:t>
      </w:r>
      <w:r>
        <w:rPr>
          <w:rFonts w:ascii="Arial" w:hAnsi="Arial" w:cs="Arial"/>
          <w:rtl w:val="true"/>
        </w:rPr>
        <w:t>، على أيدي عناصر أجنبية أغلبها م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جانب أو المتمصرين ومن أبرزهم كورييل؟ فيتساءل محمد سيد أحمد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هل كان الداف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قيقي هو إنشاء حركة مستقلة للطبقة العاملة المصرية كما كانوا يدَّعون، أم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طلاق حركة رأي عام للمصريين والمثقفين الوطنيين والشباب المتحمس؟ حركة كفي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حمايتهم كجالية في وجه توجُّـه العديد من الشباب إلى النازية؟ ويشير سعد زهران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بريطانيا كانت تشجع في مص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بعد عام 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أنشطة المعادية للفاشي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اليات الأجنبية، وأن أغلب الذين قاموا بهذه المهمة كانوا من اليهود الماركس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ن اجتمع لديهم حافز الخوف من هتلر مع القدرة على استخدام المارك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ساءل 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رؤوف عباس أيضاً عن السبب الذي دفع شباب البورجوازية اليهودية في مصر بالذات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عتناق الماركسية وتأسيس الحركة الشيوعية دون غيرهم من الشرائح الأخرى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ورجوازية، ولماذا حدث ذلك في ظروف الحرب العالمية الثانية بالذات؟ ويؤكد 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رؤ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باس على أن هذه الأسئلة تصبح مهمة إذا عرفنا أن الطلائع المارك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جلب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حركة الشيوعية المصرية داء التكتلية والانقسام، كما جلبت إليها داء الإغراق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اقشات النظرية والدخول في خلافات أيديولوجية مُصطنعة دون الاهتمام بالنض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ي، حتى يبدو الأمر كله وكأنه مُخطَّط مُعَد مُسبقاً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أما طا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شري، فيذهب صراحةً إلى أن هذا الوجود اليهودي الأجنبي في الحركة الشيو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صرية لم يكن بعيداً عن التحرك الصهيوني في منطقة المشرق العربي المتاخ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فلسطين، وهو التحرك الذي أسفر عن إنشاء دولة إسرائيل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شير إل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غاء الامتيازات الأجنبية في منتصف الثلاثينيات أثار مخاوف الجاليات الأجنبي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ياع امتيازاتهم الاقتصادية والاجتماعية فبدأوا يسعون لأن يكون لهم دور م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كة السياسية المصرية ويشجعون عدداً من أفراس الرهان، منها الحركة الشيوع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سبهم منها أن تكون ركيزة لمقاومة التيارين الإسلامي والقومي وهما تياران شعبي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رى طارق البشري أن الترويج للشيوعية اتفق مع التوجه الأجنبي اليهودي في الس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كوين منطقة أيديولوجية في السياسة المصرية وبين الشباب، منطقة تصلح مكان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وئلاً للوجود الأجنبي في السياسات المص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بالنسبة لكورييل ذاته، فيرى طا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شري أن تكوينه الوجداني يتلاءم بشدة مع أنشطة المخابرات، فهو إنسان منقطع الجذ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رد الفكر والأعصاب، قراراته تتشكل دون دخل لأية عواطف أو غرائ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ؤكد أنه رغ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فض كورييل للصهيونية وإنكاره لها، إلا أن تحليله للوضع في فلسطين وموقفه إزاء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ضية كان في النهاية لصالح الصهيونية ومشروع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شير المؤرخون إلى مدى سيط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ناصر اليهودية الأجنبية والمتمصرة على التنظيمات الشيوعية وحرصها على الاحتفاظ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واقع القيادة، وأنهم ظلوا يمارسون نفوذاً قوياً على هذه التنظيمات حتى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بعادهم عن مص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أغلب التساؤلات السـابقة تجـد أن من الغـريب وجود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جـانب والمتمصرين على رأس التنظيمات الشيوعية في مصر خـلال الأربعينيـ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لقـ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 التفــسرات المطـروحة قـدراً مـن الضـوء على العـوامل التي قد تكـون وراء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مكن تفسـير هذه الظاهرة بشكل موضوعي دون أن يُؤخَذ في الاعتبار وضع الجال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جنبية في مصر بشكل عام وأعضاء الجماعة اليهودية بشكل خاص، وذلك داخل إط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حولات الخارجية الجارية على الساحة الدولية والتحولات والتفاعلات الداخ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ارية في النسيج الاجتماعي والسياسي للمجتمع المصري في هذه الحقبة التاريخ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دايةً، نجد أن أغلب الجاليات الأجنبية، خصوصاً الطبقة البورجوازية من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حكم وجودها على هامش المجتمع المصري وابتعادها عن الحركة السياسية المصرية وع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هتمامها بها، كانت أكثر ارتباطاً بما يجري في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، فإننا نجد أن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اليات الأجنبية في ذلك الحين، كما يشير مصطفى طيبة، كانت تزخر باتجاهات وتيا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كرية متعددة تُعتبَر انعكاسات لما كان يجري في أوطانها الأص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ما في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تجاهات الاشتراكية بمدارسها المختلفة، والليبرالية، بل الفاشية والنازية أيضاً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ع أن نشاط هذه الاتجاهات كان منحصراً داخل أفراد كل جالية، فإن ذلك لم يَحُل 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هور تنظيمات تضم أجانب من جنسيات مختلفة، ولذلك نجد أن أكثر العناصر اليهود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عتنقت الفكر الماركسي كانوا أبناء البورجوازية والجامعات الفرنسية ممن تلق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ليمهم في المدارس الثانوية الفرنسية والجامعات الفرنسية، ومن ثم ارتبطوا ثقاف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وجدانياً بفرنسا وتأثروا، كما يقول لنا كورييل نفسه، بالنضال الأورب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خصوص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نتصار الحزب الشيوعي الفرنسي والجبهة الشعبية في انتخابات 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 تأثر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حركة الشيوعية الدولية أكثر من العناصر المصرية، وبتجربة الاتحاد السوفي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أدائه خلال الحرب العالمية الثانية، وخصوصاً في معركة ستالينجرا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جاليات تتابع عن كثب التطورات الجارية في أوربا ومن بينها صعود الفاش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نازية والتي عملت، على حد قول رفعت السعيد، على تزايد الاهتمام بالعمل السيا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اجتماعي بين أعضاء الجالي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خصوصاً بين اليه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ن أثار ذعرهم اشتداد هج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يوش المحور على حدود م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الإضافة إلى أن أغلب أعضاء البورجوازية اليهودية في م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وا يحملون الجنسية الإيطالية ويحتلون مواقع بارزة داخل الجالية الإيطالية، 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 فقد كانوا أقرب لتلمُّس أثر امتداد الفاشية إلى أبناء الجالية الإيط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أثيرها عليهم، وساهموا في تشكيل جماعات مناهضة للفاشية لمواجهة هذا الاتجاه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لا جدال فيه أن أغلب العناصر اليهودية التي ساهمت في تأسيس التنظي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يوعية خرجت من بين صفوف الجماعات التي تأسست أصلاً لمكافحة الفاشية في ت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ترة، مثل اتحاد أنصار السلام الذي أسسه بول جاكو دي كومب عام </w:t>
      </w:r>
      <w:r>
        <w:rPr>
          <w:rFonts w:cs="Arial" w:ascii="Arial" w:hAnsi="Arial"/>
        </w:rPr>
        <w:t>1934</w:t>
      </w:r>
      <w:r>
        <w:rPr>
          <w:rFonts w:ascii="Arial" w:hAnsi="Arial" w:cs="Arial"/>
          <w:rtl w:val="true"/>
        </w:rPr>
        <w:t>، ثم الاتح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موقراطي الذي سبق ذك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للتحركات الاجتماعية والسياسية في مصر انعكاس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وضع الأقليات الأجنبية، ومن أهمها صعود حركة وطنية مصرية قوية معادية للوج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جنبي وللبورجوازية المهيمنة على اقتصاد البلاد والمرتبطة بالمصالح الاستعم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الرأسمالية الأو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هر في الثلاثينيات أيضاً تياران سياسيان، أحدهما ذ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تجاه قومي مصر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صر الفتا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آخر ديني إسلام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خوان المسلمو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كلاهما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ادياً بشدة للوجود الأجن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وضع الجماعة اليهودية أكثر حساسية، وخصوصاً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صاعُد الصراع حول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جَّه التيار الديني الاتهام لليهود باعتبار أ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ابور خامس للصهيونية، كما قامت عناصره مع عناصر من مصر الفتاة بالهجوم على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متلكات والمعابد اليهودية عام </w:t>
      </w:r>
      <w:r>
        <w:rPr>
          <w:rFonts w:cs="Arial" w:ascii="Arial" w:hAnsi="Arial"/>
        </w:rPr>
        <w:t>19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ثناء المظاهرات التي قامت بمناسبة ذكرى و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ف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تهم كورييل هذين التيارين بالفاشية ومعاداة 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 ش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يضاً في أن إلغاء الامتيازات عام </w:t>
      </w:r>
      <w:r>
        <w:rPr>
          <w:rFonts w:cs="Arial" w:ascii="Arial" w:hAnsi="Arial"/>
        </w:rPr>
        <w:t>193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له أعظم الأثر في إثارة مخاوف الجال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جنبية، ومن بينهم اليهود من أعضاء البورجوازية، على مستقبل أوضاعهم ومصالح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ة والاجتماعية، ومن ثم اهتمامهم بالاشتراك في الحياة السياسية والاجتما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م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يجب التذكير بأن كورييل اختار التنازل عن هذه الامتيازات بمحض إراد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ذلك عندما اختار الجنسية المصرية عام </w:t>
      </w:r>
      <w:r>
        <w:rPr>
          <w:rFonts w:cs="Arial" w:ascii="Arial" w:hAnsi="Arial"/>
        </w:rPr>
        <w:t>1935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بنَّى أعضاء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مصر ردود أفعال متباينة إزاء هذه التحول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يهود في مصر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شكِّلوا جماعة متجانسة ثقافياً أو اجتماعياً أو طبقياً، بل تنوعت أصولهم الإث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نسياتهم وثقافتهم ولغاتهم ومواقفهم الطبقية ومصالحهم الاقتصادية، ومن ثم اختلف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ياراتهم وتنوع نشاطهم السياس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ختار أغلب أعضاء الجماعات اليهود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خصوصاً أعضاء البورجوازية اليهودية السفاردية التي كانت تخشى على مصالحها الم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جارية في مصر، عدم الانخراط في السياسة وتأكيد ولائهم للدولة والملك ورف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والشيوعية على حدٍّ سو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ي حين اتجه قطاع آخر على رأسهم يوسف أصل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طاوي وابنه رينيه قطاوي وحاييم ناحوم أفندي كبير حاخامات مصر إلى تأييد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طنية المصرية والدعوة إلى ضرورة تمصير أعضاء الجماعة اليهودية ودمجهم في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ص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بدى نادي الشباب اليهودي المصري خلال الثلاثينيات والأربعينيات تضام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المطالب الوطنية المصرية بشكل عام ومع حزب الوفد بشكل خاص، ولكن هذا التيار ظ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امشياً للغاية وانحصر في عدد من المحامين والكُتاب والصحفيين اليهود ولم ينجح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ريب أو تمصير أعضاء الجم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ختار قطاع ثالث الصهيونية، وتركزت أغلب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ناصر بين اليهود الإشكناز وعناصر الطبقات الدنيا والوسطى من أعضاء الجماع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خصوصاً بعد عام </w:t>
      </w:r>
      <w:r>
        <w:rPr>
          <w:rFonts w:cs="Arial" w:ascii="Arial" w:hAnsi="Arial"/>
        </w:rPr>
        <w:t>1947</w:t>
      </w:r>
      <w:r>
        <w:rPr>
          <w:rFonts w:ascii="Arial" w:hAnsi="Arial" w:cs="Arial"/>
          <w:rtl w:val="true"/>
        </w:rPr>
        <w:t>، حيث كانت هذه العناصر أكثر القطاعات تضرراً من قوا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مص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ختار قطاع رابع الشيوعية، وذلك باعتبارها السبيل الوحيد نحو الاندماج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المصري على أسس أممية وعن طريق إجراء تحويل جذري في البنية الاجتما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سياسية والاقتصادية في البل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ركزت أكثر هذه العناصر كما أسلفنا بين أبن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ورجوازية الكبيرة والمتوسطة من خريجي المدارس الفرنس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ما سبق، تتض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 العوامل التي تُفسِّر نشأة التنظيمات الشيوعية في مصر على أيدي عناصر أجن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 بشكل خا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لهذه النشأة ولا شك آثار على طبيعة هذه التنظيمات وسياس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همها تأكيد وتضخيم مفهوم الأممية على حساب المفهوم القومي والخضوع لتقدي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طن الاشتراكي الأو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اتحاد السوفيت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يُفسِّر ذلك موقف كورييل وحدتو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ضية فلسط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إن كان يجب الأخذ في الاعتبار أن التنظيمات الشيوعية الأخرى، ت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يادة عناصر يهودية أيضاً، قد رفضت قرار التقسي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بالإضافة إلى أن كورييل ظل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خر حياته متمسكاً بوجود قومية إسرائيلية وبحق إسرائيل في الوجود الآم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ش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ضاً في أن ثقافة كورييل الأجنبية، وكذلك ثقافة غيره من الماركسيين الأجان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نشأتهم على هامش المجتمع المصري وفي عزلة عنه، حال دون صياغة نظرية مصرية لتفس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غيير المجتمع المصري العربي، نظرية تستند إلى إدراك حقيقي ودقيق لواقع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بتفاصيله وتناقضاته وخصوصيته، الأمر الذي نتجت عنه سلسلة من الأخط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ية وما صاحبها من انقسامات وتشرذ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علامات الاستفهام التي ظ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طارد هنري كورييل طوال حياته، فقد ساهم بشكل فعا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يذكر 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رؤوف عبا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بح الفكر الاشتراكي والماركسي مطروحاً بشكل أكثر إلحاحاً على الساحة السي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صرية، وفي إعداد الكوادر المصرية من العمال والمثفقين الذين كانت لهم إسها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همة في الحركة الشيوعية المصرية، وفي تأسيس أكثر التنظيمات الشيوعية المص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مراراً وأوسعها قاع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الإضافة إلى ذلك، فإن الحركة الشيوعية المص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لها إسهاماتها الثرية في المجال الفكري والثقافي والسياسي المصري، ولعبت دو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رزاً في حركة التحرر الوطني ضد الاستعم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يذكر طارق البشري، فإن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يوعية قد أغنت السياسات الوطنية بمفاهيم جديدة تتعلق بالمضمون الاجتماعي 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حرر الوطني وبالتصنيف الطبقي للمجتمع وتأكيد أولوية التحرر الاقتصادي والسيا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استعمار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before="280" w:after="280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spacing w:before="280" w:after="280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spacing w:before="280" w:after="280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spacing w:before="280" w:after="280"/>
        <w:jc w:val="left"/>
        <w:rPr>
          <w:rFonts w:ascii="Arial" w:hAnsi="Arial" w:cs="Arial"/>
          <w:color w:val="FF0000"/>
        </w:rPr>
      </w:pPr>
      <w:r>
        <w:rPr>
          <w:rFonts w:ascii="Arial" w:hAnsi="Arial" w:cs="Arial"/>
          <w:b/>
          <w:b/>
          <w:bCs/>
          <w:color w:val="339966"/>
          <w:rtl w:val="true"/>
        </w:rPr>
        <w:t>الجزء الثاني</w:t>
      </w:r>
      <w:r>
        <w:rPr>
          <w:rFonts w:cs="Arial" w:ascii="Arial" w:hAnsi="Arial"/>
          <w:b/>
          <w:bCs/>
          <w:color w:val="33996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339966"/>
          <w:rtl w:val="true"/>
        </w:rPr>
        <w:t>ثقافات الجماعات اليهودية</w:t>
      </w:r>
      <w:r>
        <w:rPr>
          <w:rFonts w:ascii="Arial" w:hAnsi="Arial" w:cs="Arial"/>
          <w:b/>
          <w:b/>
          <w:bCs/>
          <w:color w:val="339966"/>
          <w:rtl w:val="true"/>
        </w:rPr>
        <w:t xml:space="preserve"> </w:t>
      </w:r>
      <w:r>
        <w:rPr>
          <w:rFonts w:cs="Arial" w:ascii="Arial" w:hAnsi="Arial"/>
          <w:b/>
          <w:bCs/>
          <w:color w:val="339966"/>
          <w:rtl w:val="true"/>
        </w:rPr>
        <w:br/>
      </w:r>
      <w:r>
        <w:rPr>
          <w:rFonts w:cs="Arial" w:ascii="Arial" w:hAnsi="Arial"/>
          <w:color w:val="FF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rtl w:val="true"/>
        </w:rPr>
        <w:t>الباب الأول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ثقافات الجماعات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يهودي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br/>
      </w:r>
    </w:p>
    <w:p>
      <w:pPr>
        <w:pStyle w:val="Normal"/>
        <w:spacing w:before="280" w:after="280"/>
        <w:jc w:val="left"/>
        <w:rPr>
          <w:color w:val="FF0000"/>
          <w:lang w:bidi="ar-SA"/>
        </w:rPr>
      </w:pPr>
      <w:r>
        <w:rPr>
          <w:rFonts w:ascii="Arial" w:hAnsi="Arial" w:cs="Arial"/>
          <w:b/>
          <w:b/>
          <w:bCs/>
          <w:rtl w:val="true"/>
        </w:rPr>
        <w:t>ثقافات أعضاء الجماعات اليهـود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ascii="Arial" w:hAnsi="Arial" w:cs="Arial"/>
          <w:b/>
          <w:b/>
          <w:bCs/>
          <w:rtl w:val="true"/>
        </w:rPr>
        <w:t>تعريف وإشكال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Cultures of the Jewish Communities: Definition and Problematic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ثقاف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ها معنيان أو استخدا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ئيسيان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معنى متسع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سلوب الحياة في المجتمع بكل ما ينطوي علي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روث مادي ومعنوي ح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معنى ضيق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أنشطة الإبداعية المتميِّز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داب والفنون الأدائية والتشكيلية ونحن نستخدم الكلمة بكلا المعن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تشير معظم الكتابات التي تتناول أعضاء الجماعات اليهودية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ثقا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راث اليهود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وروث اليهود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ذه المُصطلَحات، شأنها ش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ُصطلَحات الاستقلال اليهودي الأخرى،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اريخ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ومية اليهود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ترض أن الجماعات اليهودية في العالم ذات حضارة يهودية مستقلة وثقافة 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قلة وتراث يهودي مستقل عن حضارة وثقافة وتراث المجتمعات التي يُوجَد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اليهودية فيها، وأن إسهامات اليهود الحضارية المختلفة سواء في باب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صور القديمة أو في فلسطين في العصور الوسطى في الغرب أو في بولندا والهند والص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قرن السادس عشر أو في ألمانيا في القرن التاسع عشر أو في الولايات المت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يمن في القرن العشرين، ورغم تنوُّعها الحتمي والمُتوقَّع، تُعبِّر عن نمط واح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ربما جوهر يهود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يستند مفهوم الإثني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مفهوم صهيوني أساس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فتراض وجود مثل هذه الثقافة المستق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يُلاحَظ أن الصهاينة أسقطوا المفه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رْقي للهوية اليهودية ويؤكدون بدلاً من ذلك البُعد الثقاف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ث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و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فهوم الهوية الإثنية المستقلة تعمَّق حتى تغلغل تماماً في النس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 اليهودي ذ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يهودية المحافظة، على سبيل المثال، تدور حول مفهوم ال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والثقاف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سَّس المفكر الديني الأمريكي اليهودي مردخا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بلان فرقة يهودية 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ية التجدي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ستند إلى الإيمان بالحض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والثقافة اليهودية والتراث اليهودي، وإلى أن هذا التراث شيء مقدَّس يشغ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كانة نفسها التي شغلها الخالق في التفكير الديني اليهودي التقلي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غني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ل أن المشروع الصهيوني بأسره يستند إلى رفض الأساس الديني الغيبي لله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ويُحل محلها فكرة الثقافة اليهودية المستق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نحن نذهب إلى أن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يمكن القول بوجود تشكيلين حضاريين </w:t>
      </w:r>
      <w:r>
        <w:rPr>
          <w:rFonts w:cs="Arial" w:ascii="Arial" w:hAnsi="Arial"/>
          <w:b/>
          <w:bCs/>
          <w:rtl w:val="true"/>
        </w:rPr>
        <w:t>«</w:t>
      </w:r>
      <w:r>
        <w:rPr>
          <w:rFonts w:ascii="Arial" w:hAnsi="Arial" w:cs="Arial"/>
          <w:b/>
          <w:b/>
          <w:bCs/>
          <w:rtl w:val="true"/>
        </w:rPr>
        <w:t>يهوديين</w:t>
      </w:r>
      <w:r>
        <w:rPr>
          <w:rFonts w:cs="Arial" w:ascii="Arial" w:hAnsi="Arial"/>
          <w:b/>
          <w:bCs/>
          <w:rtl w:val="true"/>
        </w:rPr>
        <w:t xml:space="preserve">» </w:t>
      </w:r>
      <w:r>
        <w:rPr>
          <w:rFonts w:ascii="Arial" w:hAnsi="Arial" w:cs="Arial"/>
          <w:b/>
          <w:b/>
          <w:bCs/>
          <w:rtl w:val="true"/>
        </w:rPr>
        <w:t>يتمتعان بقدر محدود من الاستقلال عم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ولهما من تشكيلات حضاري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ثقافة العبرية القديمة، التي تمتعت بق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استقلال داخل التشكيل الحضاري السامي في الشرق الأدنى القد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 ظل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قلال محدوداً للغاية بسبب بساطة الحضارة العبرانية وضعف الدولة العبر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تبعية الدولتين العبرانيت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ملكة يهودا ومملكة يسرائي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لإمبراطوريات الكبرى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شرق الأدنى القدي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برية ـ الآشورية ـ البابلية ـ الفارس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لتب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ية، بخاصة في العصور القديمة، كانت تؤدي إلى تبعية ثقافية بل 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عارت الثقافة العبرانية الكثير من حضارات هذه الإمبراطوري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ثقافة الإسرائي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العبرية الحديث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ذه الثقافة مستقلة ولا شك عن التشك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اري الع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ا مع هذا لا تزال جديدة لم تكتمل مفرداتها الحضارية بع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صراع الثقافي الحاد بين عشـرات الجماعـات اليهودية التي انتقلت إلى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معها تقاليـدها الحضـا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ـفارد ـ إشـكناز ـ يهود البلاد العربية ـ فلاشاه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نـي إسـرائيل من الهنـد ـ يهود بخـارى ـ يهـود قـرّاءون ـ سـامريون</w:t>
      </w:r>
      <w:r>
        <w:rPr>
          <w:rFonts w:cs="Arial" w:ascii="Arial" w:hAnsi="Arial"/>
          <w:rtl w:val="true"/>
        </w:rPr>
        <w:t xml:space="preserve">.. </w:t>
      </w:r>
      <w:r>
        <w:rPr>
          <w:rFonts w:ascii="Arial" w:hAnsi="Arial" w:cs="Arial"/>
          <w:rtl w:val="true"/>
        </w:rPr>
        <w:t>إلخ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جع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ورة مثل هذه الثقافة أمراً عسير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العنصر الأساسي الذي يتهدد 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ورة خطاب حضاري إسرائيلي مستقل هو أن المجتمع الإسرائيلي مجتمع استيطاني يد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ولاء الكامل للولايات المتحدة الأمريكية ويعاني من تبعية اقتصادية وعسك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ذِّلة لها، فهو يدين لها ببقائه وبمستواه المعيشي المتفوق، ولذا فثمة اتجاه ح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حو الأمركة، يكتسح في طريقه كل الأشكال الإثنية الخاصة التي أحضرها المستوط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هم من أوطانهم الأص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عمَّق هذا الاتجاه أن المجتمع الإسرائيلي 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ماني تماماً ملتزم بقيم المنفعة واللذة والإشباع المباشر والنسبية الأخلا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ستهلاكية، وهذا يتعارض مع محاولة إحداث التراكم الحضا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ظهور النظ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 الجديد والاستهلاكية العالمية، فإن من المتوقع أن تزداد الأمور سوء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خلاف الحضارة العبرانية القديمة والثقافة الإسرائيلية الجديدة لا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يث عن ثقافة أو حضارة يهودية مستقلة أو شبه مستق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يهود، مثلهم مثل سائ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ات والأقليات الدينية والعرْقية الأخرى، يتفاعلون مع ثقافة الأغل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يعيشون في كنفها ويستوعبون قيمها وثقافتها ولغ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ن كان هناك درج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قلال لكل جماعة يهودية عن الأغلبية، فإن هذا الاستقلال لا يختلف عن استق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قليات الأخرى عن الأغلبية، كما أنه لا يعني بالضرورة أن ثمة عنـصر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المي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شـتركاً بين كل جماعـة يهودية و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عبرانيون، منذ ظهورهم في التاريخ، تبنّ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ضــارات الأمم الأخرى، ابتداءً من اللغة، ومـروراً بالمفاهـيم الدينية، وانتهاء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طراز المعما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سبيل المثال، لا يُعرَف طراز معماري يهودي، أو فن 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سـتقل، فهيكل سـليمان كان يتبع الطراز الآشوري الفرعو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صر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لم يكن يختل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اً عن الهياكل الكنع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نعلم أن الذي قام بتنفيذه هم عمال مهر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نيقيا، وأن الأخشاب قد اُستوردت من هناك أيضاً، وكذلك تتبع المعابد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العربي الطراز الع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جنوب الولايات المتحدة في القرن التاسع عشر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بيل المثال، فكانت المعابد اليهودية فيه تُبنَى على الطراز النيو كلاسيكي السائ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ناك آنذاك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كثير من المنتجات الحضارية التي يستخدمها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والتي تعطي انطباعاً بأنها منتجات يهودية خالصة، يظهر بعد التحليل الفاح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ا في واقع الأمر ليست ك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لحن صلاة النذور مأخوذ من لحن مسيحي، وألحان نش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هاتيكفا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نشيد الوطني الإسرائيل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قتبسة من أغنية شعبية رو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جمة دا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هيرة لم تصبح رمزاً يهودياً إلا في العصر الحديث بعد أن كانت رمزاً مسيحي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ب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فنانون التشكيليون اليهود في الع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يث، أمثال مارك شاجال، ينتمون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اث فني غربي، ولا يمكن رؤيتهم في إطار ثقافة يهودية مستق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ُعرف أيضاً ترا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دبي يهودي مستقل، فالأدباء اليهود العرب في الجاهلية والإسلام اتبعوا التقال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ئدة في عصو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ذلك الأدباء اليهود في الولايات المتحدة وإنجلترا، فإبداع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دبي مرتبط بالتراث الذي ينتمون إليه، وهذ أمر طبيع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ا توجد إذن ثقا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 مستقلة، عالمية، تُعبِّر عن وجدان أعضاء الجماعات اليهودية وسلوكهم و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وجَد ثقافات يهودية مختلفة باختلاف التشكيل الحضاري الذي يُوجَد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داخ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يجدر بنا أن نتحدث عن ثقافة غربية يهودية أو ثقافة ع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، وبذا نخفض من مستوى تعميمنا حتى يتلاءم مع الظاهرة التي ندر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نا ل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علنا ذلك فإننا سنكتشف، على سبيل المثال، أن الثقافة العربية اليهودية هي،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هاية الأمر، جزء من الثقافة العربية، ولا تُوجَد ملامح يهودية خاصة إلا في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ضوعات وبعض المضامين المختلفة إذ تظل البنية العامة بنية 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نضرب مث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يعقوب صنو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بو نظار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حد رواد المسرح والصحافة الساخرة في م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 يهوديته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ها أن تُفسِّر أدبه وفكره وحبه للفكاهة، فهذه أمور مصرية صمي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تحاول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بيل التجربة أن تُفسِّر سيرة حياته الشخصية والفكرية أو قصة النجاح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 أو عنصرية يهود جنوب أفريقيا في إطار الجيتو اليهودي في 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، لو فعلت ذلك لاكتشفت مدى عجز مثل هذا النموذج التفسيري الذي يفترض وج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قافة يهودية واحدة عال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ل الشيء نفسه عن الفنان المصري داود حسني، فهو ملح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وسيقي مصري يهودي ويُقرَن اسمه بموسيقيين من أمثال سيد درويش وكامل الخلعي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عب دوراً بارزاً في نهضة الموسيقى في مصر وفي إثرائها في العقود الأولى من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ش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قوم الإذاعة الإسرائيلية بالإشارة إلى داود حسني باعتباره موسيقا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اً، وهو أمر يستحق التأمل دون شك إذ أننا لو حاولنا البحث عن أي بُعد يهود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سيقاه لأعيتنا الحي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إذا أردنا بلورة وجهة نظرنا بشكل أكثر ح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رب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راف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إذا أردنا أن نبيِّن المقدرة التفسيرية لنموذجنا المقترح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قابل النموذ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القائل بالثقافة اليهودية ووحدت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لننظر إلى ظاهرة مثل الرقص الشرق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 يُقال له البلدي؛ أي هز البط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ان هناك العديد من الراقصات المصر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ات في كاباريهات القاهرة، في فترة الأربعين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وجد عدد لا بأس به منه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آن في الولايات المتح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خصوصاً كاليفورني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يُوجَد عدد من الراقصات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البل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في الدولة الصهيونية، بل توجد مدرسة متخصصة لتدريس هذا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الف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ثار المتدينون اليهود قضية بدلة الرقص الفاضحة أثناء إحدى جلسات الكنيس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ل أ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رقص الشرقي بذلك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ناً يهودياً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جزءاً م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راث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م أنه ظل فن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رقياً، ولا يمكن فهمه أو حتى فهم اشتغال بعض اليهوديات به إلا في إطار آل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ركيات الحضارة العربية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وستتضح المقدرة التفسيرية لنموذجنا التفسي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قترح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دم وجود ثقافة يهودية واح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ينما نطبقه على الجماعات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ارة الغربية، إذ سنلاحظ أنه لا توجد ثقافة يهودية غربية واحدة، وإنما ثقاف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 بعدد الدول التي يتواجد فيها أعضاء الجماعات اليهودية، فثقافة يهود إسباني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سفار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ي ثقافة إسبانية، تماماً مثلما أن ثقافة يهود ألمانيا ثقافة ألما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ثقافة يهود إيطاليا ثقافة إيطالية، وهكذ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قول المؤلف الإنجليزي اليهودي آر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وستلر إن ما يُعرَف بالتراث اليهودي أو الثقاف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معنى عام لا بمعنى دي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س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مر ليس من السهل تعريفه إذ أن كل ما يَصدُر عن أعضاء الجماعات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ليس يهودياً بالمعنى المُحدَّد، وليس جزءاً من تراث قائ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إنجازات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فذاذ الفلسفية والعلمية والفنية تتوقف على معطيات ثقافة الشعوب الأخ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ضارات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ذا، فإن التعريف الصهيوني للهوية اليهودية الذي ينطلق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ثقاف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تعريف الإث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عريف عار من الصحة، تماماً مثل التعريف العرْق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 تُبيِّن الصورة العامة في إسرائيل الآن أن أسطورة الثقافة اليهودية هي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بيل الأكاذيب العقائدية الصهيونية الع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لغة الأمهرية التي يتحدث 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اشاه، والجعزية التي يتعبدون بها، هي لغات ربما لم يسمع بها الإسرائيليو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اً كما لم يسمع الفلاشاه من قبل بالعبرية أو اليديشية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النموذ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فسيري الصهيوني بافتراضه وجود ثقافة يهودية واحدة مستقلة يخلق مشكلات لا حصر 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عملية تعريف من هو المثقف اليهودي، فلا يوجد نمط واحد لتناول المثقفين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دباء اليهود الموضو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ناك من يتناول الموضوعات اليهودية من منظ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ي م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مائير لفي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لكن هناك أيضاً من يتناولها من منظور معاد ل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اثانيل وست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ثمة فريق ثالث يتجاهل الموضوع اليهودي تماماً في كل كتاباته أو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عظم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ليونيل ترلنج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ناك فريق رابع يتناول الموضوع اليهودي ولكنه يضع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اق إنساني عام ويرى أن غربة اليهودي الحادة إن هي إلا تعبير عن أزمة ا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لما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حديث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يفعل وودي ألين وإيزاك بابل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ذا التنوع يجعل من العس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طلاق اصطلا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ثقف 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لى كل هؤل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89</w:t>
      </w:r>
      <w:r>
        <w:rPr>
          <w:rFonts w:ascii="Arial" w:hAnsi="Arial" w:cs="Arial"/>
          <w:rtl w:val="true"/>
        </w:rPr>
        <w:t>، صدر كتاب بعنوان ذا بلاكو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ومبانيون تو جويش كلتشر</w:t>
      </w:r>
      <w:r>
        <w:rPr>
          <w:rFonts w:cs="Arial" w:ascii="Arial" w:hAnsi="Arial"/>
        </w:rPr>
        <w:t>The Blackwell Companion to Jewish Culture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دل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اكويل للثقافة اليهود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لكن هذا المعجم لا يضم سوى أسماء المثقفين اليهود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شكيل الحضاري الغربي، ويستبعد كل المثقفين اليهود الشرقيين، مثل يعقوب صن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غي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محرري هذا المعجم قد فعلوا ذلك ليفرضوا نوعاً من الوحدة ع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حدة في هذه الحالة هي وحدة غربية وليست 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المشكلة الأخرى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هذا المعجم يضم أسماء مثقفين يهود معادين بشكل أساسي لليهودية ولا يمكن ف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كرهم إلا في إطار تقاليد معاداة اليهود في الحضارة الغربية، فهل يُصنَّف هؤ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م مثقفين يهوداً يُعبِّرون عن الثقافة اليهودية، بينما يُستبعَد المثقف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قيون اليهود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وهناك مشكلة ثالثة وهي مجموعة المثقفين اليهود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ؤكدون انتماءهم للحضارة المسيحية باعتبارها مصدراً لوحيهم ولرؤيتهم للكون،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وريس باسترناك وإيليا إهرنبرج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مرحلة من مراحل حيات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بل هناك فيلسوف رو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سمَّى ليف شستوف ظهر اسمه في كتاب حول أهم ثلاثة فلاسفة يهود في العصر الحد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عه مارتن بوبر و روزنزفاي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معجم الذي نتحدث عنه لم يورد اسمه لسبب وج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 أن هذا الفيلسوف الذي وُلد لأم يهودية يُعتبَر فيلسوفاً مسيحياً لأنه يتحدث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قعة صلب المسيح باعتبارها أهم حدث تاريخ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رغم استبعاد معجم بلاكويل لاسم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نا نجد أن اسمه ورد في الموسوع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أيضاً حالة نعوم تشومسكي،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شهر علماء اللغـة في العـصر الحـديث ويجيد العبرية وعاش بعـض الوق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،ومع هذا تهمل الموسوعات اليهودية كافة ذكره ربما بسبب عدائه ل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ل موقف المثقف اليهودي السياسي يُسقط عنه إثنيته اليهودية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وإنكارنا وجود ثقافة يهودية مستقلة ومثقفين يهود خالصين لا يعني إنكار وج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ُعد يهودي أو عناصر يهودية مستق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ل ما نذهب إليه أن مثل هذه العناصر، إن وُجدت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يست ذات مركزية تفسيرية، أي أننا لتفسير بنية فكر فيلسوف أو مفكر يهودي م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طبيعة أدب أديب يهودي ما، فعلينا تبنِّي نماذج تفسيرية مشتقة من الحضارات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تمي إليها هذا المفكر أو الأديب اليهودي بدلاً من العودة للتوراة والتلمود و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برانيين والكنعان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فعل الصهاينة والمعادون لليه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النماذج المشتق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حضارات تفوق كثيراً مقدرة النماذج المشتقة من الثقا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يمكن دراسة العناصر اليهودية باعتبارها عناصر مكملة، دو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كتسب مركزية تفسي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نطلاقاً من هذا نطرح نموذجاً تفسيرياً مشتقاً من الحض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 الحديثة ومن تطوُّر العقيدة اليهودية داخلها فنشير إلى أن العقيد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بحت عقيدة حلولية كمونية بعد هيمنة القبَّالاه عليها منذ القرن الرابع عشر، و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يراث الحلولي للمثقفين اليهود في العصر الحديث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بتداءً بإسبينوزا وانته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ريد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ساهم ولا شك في جعلهم أكثر استعداداً لقبول الحضارة الغربية الحديث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حلوليتها وكموني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أن نشير إلى تصاعُد معدلات العلمنة بين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بدرجات تفوق المعدل السائد في المجتمع الغرب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هو الحال دائماً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قليا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مكن أن نشير كذلك إلى أن إحساس أعضاء الجماعات اليهودية بالغربة وع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م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هو الحال أيضاً مع أعضاء الأقلي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جعلهم تربة صالحة وخصبة لتقبُّ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ارة الغربية الحديث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أخيراً أن نذكر أن موقف كثير من المثقفي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سم بأنه موقف نقدي جذري من الحضارة الغربية، يتسم بالشك المعرفي والأخلاقي وسيط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فات العد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ل هذه العناصر اليهودية ساهمت ولا شك في أن تجعل المثقف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أكثر استعداداً لتقبُّل الحضارة الغربية الحديثة وأكثر قدرة على التعب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ها ـ أي أن البُعد اليهودي في ثقافة المثقف اليهودي الغربي قد يُفسِّر حدة نبر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ذريتها وعمق عدميتها وحلولي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قد يُفسِّر تزايُد عدد المثقفين اليهو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وريين والعدميين ودعاة العقلانية المادية، ولكنه لا يُفسِّر بأية حال ظه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ظومة الحضارية الغربية الحديثة العقلانية المادية، فهذا مرتبط بآليات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، الثقافية والاقتص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نا نذهب إلى أن بروز أعضاء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حضارة الغربية الحديثة، ناجم عن انتمائهم إلى هذه الحضارة واندماجهم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ستيعابهم لها لا انعزالهم عنها، ويتزايد بروزهم بمقدار تخليهم عن عزل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ستقلا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يس من قبيل الصدفة أن أول مفكر يهودي بارز في الحضارة الغ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يثة هو إسبينوزا الذي تخلَّى عن يهوديته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علن هايني أن التنصُّر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أشيرة دخول الحضارة الغربية، فتنصَّر هو نفس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فعل أبو ماركس وأولاد هرتز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ولاد موسى مندلسون ونصف يهود برلين في القرن التاسع عشر</w:t>
      </w:r>
      <w:r>
        <w:rPr>
          <w:rFonts w:cs="Arial" w:ascii="Arial" w:hAnsi="Arial"/>
          <w:rtl w:val="true"/>
        </w:rPr>
        <w:t xml:space="preserve">.. </w:t>
      </w:r>
      <w:r>
        <w:rPr>
          <w:rFonts w:ascii="Arial" w:hAnsi="Arial" w:cs="Arial"/>
          <w:rtl w:val="true"/>
        </w:rPr>
        <w:t>إلخ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 الأدق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ول بأن التخلي عن العقيد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يس بالضرورة التنصُّ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و تأشـيرة الدخـو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ليس مطـلوباً من أحد التنصُّر، باعتبار أن مرجعية الحضارة الغربية لم تَعُ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ية وإنما العقلانية المادية أو الحلولية الكمونية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تنبغي الإش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ن البُعد اليهودي قد ينصرف إلى بنية فكر المثقف اليهودي وإلى الموضو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امنة، وليس إلى مضمونه الواض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المضمون الواضح يمكن أن يكون عالم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سانياً بل معادياً لليهود أو الصهيونية، وتظل البنية والمقولات الأساسية الكام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 بالمعنى المحدَّد الذي نطرحه، كما هو الحال مع كل من إسبينوزا ودريدا وفرو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افك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إسبينوزا وقف موقفاً رافضاً تماماً لكل الأديان، بل اختص اليهودية بالهج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س، وهو في هذا لا يختلف كثيراً عن كثير من المفكرين الغربيين منذ عصر النهض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يمنة العقلانية المادية، ومع هذا لا يمكن فهم حدة هذا الرفض وهذا الهجوم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عودة للقبَّالاه اللوريانية والتراث المارا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هتمام فرويد الح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جنس يمكن رؤيته كتعبير طبيعي عن تصاعُد معدلات العلمنة ومحاولة رد كل شيء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نصر واح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امن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حا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في الما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جنس في حالة فروي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و بالفعل ك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بَّالاه اللوريانية كانت قد قامت بإنجاز هذا معرفياً وبشكل متبلور قبل ذلك بع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ر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صف أحـد المراجع القبَّالاه بأنها جنَّست الإله، وألَّهت الجنـس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علت الجنس نموذجاً تفسيرياً كلياً ونهائياً، يُرَدُّ له كل شي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ما فع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وي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لجأ بعض المراجع لحيلة رخيصة لتأكيد وجود حضارة يهودية مستق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وية يهودية ثقافية مستقلة نابعة 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تتحدث موسوعة التاريخ اليهودي عن هذا الز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يهودي الصميم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ذي يرتديه يهود المغرب والذى يُسمَّ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cs="Arial" w:ascii="Arial" w:hAnsi="Arial"/>
        </w:rPr>
        <w:t>keswa kubra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كسوة الكبرى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تُكتب الكلمة بحروف لاتينية دون ترجمة فيتصور القارئ الذي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رف العربية أن هذه كلمة عبرية أو كلمة عربية عبرية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ويوجد للزي اليهودي الصم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يء يُسمَّ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cs="Arial" w:ascii="Arial" w:hAnsi="Arial"/>
        </w:rPr>
        <w:t>cum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ه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كم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ويأكل أعضاء الجماعة اليهودية في بخارى طعا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اً مميَّزاً يُسمَّ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cs="Arial" w:ascii="Arial" w:hAnsi="Arial"/>
        </w:rPr>
        <w:t>yachni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اخن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ما في اليمن فهم يأكلون طعا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اصاً للغاية لم نسمع عنه قط من قبل يُسمَّ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cs="Arial" w:ascii="Arial" w:hAnsi="Arial"/>
        </w:rPr>
        <w:t>khubz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خبز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في إسرائيل بل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جائب، يأكلون طعاماً موغلاً في يهوديته اسم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cs="Arial" w:ascii="Arial" w:hAnsi="Arial"/>
        </w:rPr>
        <w:t>falafel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فلاف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كتشفت أنها طعام إسرائيلي فريد حينما كنت أعيش في مدينة نيويورك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رؤساء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لاشاه، نوع خاص من الحاخامات، يسمون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سي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هي صيغة الجمع العبرية ل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لع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ربما الأمهر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اقتبسها يهود الفلاشاه الذين دخلت على يهودي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اصر مسيحية كثيرة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وحينما يحاول الإسرائيليون أن يرقصوا فهم يرقصون رقصة 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ميمة 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هورا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من أصل روماني أو أوكرا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 رقصة يهودية صميمة أخ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بكة</w:t>
      </w:r>
      <w:r>
        <w:rPr>
          <w:rFonts w:cs="Arial" w:ascii="Arial" w:hAnsi="Arial"/>
          <w:rtl w:val="true"/>
        </w:rPr>
        <w:t xml:space="preserve">»! </w:t>
      </w:r>
      <w:r>
        <w:rPr>
          <w:rFonts w:ascii="Arial" w:hAnsi="Arial" w:cs="Arial"/>
          <w:rtl w:val="true"/>
        </w:rPr>
        <w:t>وحينما ترتدي مضيفات شركة العال زي الفلاحة الفلسطينية، فهذا ز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ي نابع من الثقاف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أُسِّس متحف في قرى حيفا على هيئة ق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ربية أَخبر كتيب المعرض الزائر أن هذه قرية من حوض البحر الأبيض المتوسط حتى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حاشي ذكر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لسطين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حتى يختبئ الأصل الحقيقي للمُنتَ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اري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ـــتراث اليهـــود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The Jewish Heritag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يتوات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ُصطلَ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راث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كتابات التي تصف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مُصطلَ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فترض أن تراث أعضاء الجماعات اليهودية هو تراث يهودي منفصل عن تراث المجتمع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يش اليهود بين ظهران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حن نذهب إلى أنه لا تُوجَد ثقافة يهودية مستقلة، ومن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ُوجَد تراث يهودي مستق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يكون ما يدفع البعض للحديث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راث 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ق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ثقافة يهودية مستقل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و انفصال اليهود النسبي عن محيطهم الحضا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لندا كانوا يتحدثون اليديشية التي تبدو كأنها لغة يهودية خالصة، كما كانوا يبدع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دب اليديشي الذي يبدو كأنه جزء من تراث يديشي يهودي مستق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يديشية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 معروف، هي ألمانية العصور الوسطى، دخلت عليها كلمات سلافية وعبرية، وتُكتَ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حروف عـ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أدب اليديشـي، فهـو نتاج التقاليد الأدبية السلا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م فتراته وحركاته إلا بالعودة إلى التراث الأدبي الغربي، خصوصاً في روس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ل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يحمل المهاجرون اليهود معهم هذه اللغة وهذه الثقافة إلى البلاد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اجروا إليها، فيبدو كما لو أن هذا هو تراثهم الخاص بهم، المقصور عليهم،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حملونه معهم أينما ذهبوا في كل زمان ومك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يزيد الأمر حدة أن هؤ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اجرين يُظهرون ولاءً شديداً لهذه الثقافة التي أحضروها معهم فهي تراثهم الوحي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مسكون بها، ويدافعون عنها، تماماً مثلما يتمسك أعضاء الجماعة الوظيفية الوسي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نتمائهم إلى وطنهم القومي الوهمي أو بيهوديتهم الإثنية الخالصة المستمدة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قع الأمر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من محيطهم الحضاري السابق أو الح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مسك المهاجرون بتراث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 تراث الأجداد وباعتباره تراثاً يهودياً خالصاً وع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جتمع ع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قليات يهودية لكل تراثها في بلد واح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تستمر كل أقلية في الحفاظ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روثها اليهودي الذي أتت به رغم أنه مختلف عن موروث الجماعات اليهودية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جربة الجماعات اليهودية في أمريكا اللاتينية مثال جيد على ذلك، فكل جماعة تحافظ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تراثها بتعصُّب شديد وهو تراث ألماني بالنسبة للألمان وسوري حلبي بالنسبة 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لب وسوري دمشقي بالنسبة ليهود دمشق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ومهما يكن من أمر تمسُّك المهاجري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وروثهم، فإن هذا الموروث عادةً ما يأخذ في الاختفاء كما حدث مع اليديشية التي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د لها سوى صدى خافت في وعي المهاجرين اليهود إلى الولايات المتحدة أو جن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فريقيا وفي رؤيتهم لأنفسهم وللواقع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تـــــراث الجماعــــ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يهوديــــة الدينـــــ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Religious Heritage of the Jewish Communitie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يذهب بعض الباحث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غر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أن الإبداع الحضاري الأساسي لليهود يكمُ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اثهم أو موروثهم أو رؤيتهم الدينية وفي الثقافة الدينية التي أشاعوها، أ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بقرية اليهود الثقافية عبقرية 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رؤية سادت أوربا في القرن التاسع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كان مفكرو أوربا حتى نهاية ذلك القرن يرون اليهودية باعتبارها مسي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اق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هما يكن من أمر، يمكننا القول بأن التراث الديني لأعضاء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سم بقدر من الاستقلال غير موجود على مستوى التراث الحضاري،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تراث الديني 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ماته وإشكالاته الخاصة، وأحياناً لغ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مع هذا، فلابد أن نلاحظ ما يلي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لم يكن التراث الديني اليهودي القديم مستقلاًّ تماماً بأي حال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قاليد والأفكار الدينية السائدة في الشرق الأدنى القديم، وخصوصاً في بل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افدين، كما لا يمكن فصله عن الإرهاصات الدينية التوحيدية في مصر، وعبادة يهو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ن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حقيقة، فإن تطوُّر اليهودية من عبادة يسرائيل شبه الوثنية، التي تخل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ي مفهوم لليوم الآخر والثواب والعقاب، إلى اليهودية التي تُعَدُّ نسقاً دين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حيدياً متكاملاً، أو التي تحوي داخلها عنصراً توحيدياً قوياً، هو أكبر دليل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أثير الحضارات المصرية والبابلية والآشورية، ثم الفارسية والهيلينية، في المعتقد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ا لا يعني بطبيعة الحال تبنِّي نموذج تراكمي، فالتوحيد، تما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 الشرك، أمر كامن في نفس الإنسان التي ألهمها الله فجورها وتقوا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 الحديث بشكل ما عن موروث ديني يهودي عام حتى بداية العصور الوسط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ختفاء السلطة المركزية اليهودية، ومع دخول اليهودية في فلكي حضارتين توحيديت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ختلفتين، ظهرت تقاليد دينية مختلفة متناقضة وموروثات دينية متبا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ظهرت،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ثيوبيا والهند والصين، مراكز يهودية مختلفة بعيدة تماماً عن تأثير السلط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خامية وتتأثر بالموروث الديني لكل بل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تصاعُد معدلات العلمنة الشاملة حد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جُّر كامل، وخصوصاً بعد عصر الإعتاق والانعتاق، إذ تصاعدت معدلات العلم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ندماج وازداد تأثر أعضاء الجماعات اليهودية كما تأثر الدين اليهودي بالسياق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ارية المحي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صبح من المستحيل الحديث عن موروث ديني يهودي واحد، بل لم يَعُ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ناك أي تأثير للموروثات الدينية في الأجيال الج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مينا هذه الظاهر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خاصية الجيولوجية لليهودية</w:t>
      </w:r>
      <w:r>
        <w:rPr>
          <w:rFonts w:cs="Arial" w:ascii="Arial" w:hAnsi="Arial"/>
          <w:rtl w:val="true"/>
        </w:rPr>
        <w:t xml:space="preserve">.«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ُلاحَظ أن التراث التلمودي وك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فسيرات الضخم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شريعة الشفو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تحاول أن تحتفظ لليهودية بهويتها، لم ت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روفة عملياً للعامة من أعضاء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هذه الكتب، أو على الأق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ؤى التي تتجسد من خلالها، تؤثر بغير شك في سلوك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هذا التأثير لم ي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اثل، بأية حال، أثر التراث الحضاري لبلدهم الذي يتفاعلون معه ويبدعون من خلا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دورون في إطاره ويدركون العالم ككل من خلا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كلٍّ، لا يمكن فصل الشري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فوية ذاتها عن سياقها الحضاري، وقد ازداد اليهود جهلاً بهذه الكتب في الع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يث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ُلاحَظ أن جوانب كثيرة من الرسالات العامة للعهد القديم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ظيم للخالق الواحد الذي لا تدركه الأبصار والمتجاوز للطبيعة والتاريخ المتعا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ما، والوصايا العشر، والروح العامة للأنبياء العبرانيين، والأمثال والمزامي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بحت جزءاً من التراث الديني المسيحي، أي أنها لم تَعُد مقصورة على اليهود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داخل الموروثان اليهودي والمسيح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مكن هنا أن نطرح ما يمكن تسميت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شك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لو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قد كان يهودياً منبت الصلة إلى حدٍّ كبير بالثقافة العبرية الآرام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اول صبغ العقيدة اليهودية بصبغة إغريقية، ولكنه لم يترك أي أثر في تطور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احق في حين تأثرت به العقيدة المسيحية أيما تأثر، فهل يُعَدُّ فيلون، إذن، جزء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موروث المسيحي أم يُعَدُّ جزءاً من الموروث اليهودي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مــــيراث الجماعــــات اليهوديــــة الاقتصــاد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Economic Heritage of the Jewish Communitie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الميراث أو التراث أو الموروث الاقتصا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عضاء الجماعات اليهود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عبارات تتواتر في كثير من الكتابات التي تتناول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اقشة هذا الموضوع ستتطلب منا أن نخفض من مستوى تعميم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ليلاً فنتحدث عن يهود العالم الغربي بمعزل عن بقية يهود العالم لأننا لو ضممنا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العالم في إطار واحد لأصبح التعميم، أياً كان مستواه، مستحيل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الد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لعبه اليهود باعتبارهم جماعة وظيفية وسيطة هو الحقيقة الأساسية في هذا الميرا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، وقد اكتسبوا مجموعة من الخبرات حملوها معهم أينما هاجروا استمر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ديد نشاطاتهم الاقتصادية حتى بعد أن زالت الوظي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لى سبيل المثال يُلاحَظ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يراث أعضاء الجماعة اليهودية الاقتصادي في الغر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عتبارهم جماعة وظيفية وسي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ف دائماً على الهامش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جعلهم يتخصصون في الصناعات القريبة من المستهلك ويبتع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الصناعات الثقيلة، إذ أن عضو الجماعة الوسيطة كان لا يحب الاستثمار في المنقو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ثابت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الأرض والصناعات الثقيل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 يفضل الاستثمار في الصناعات الخفي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ي المشاريع التجارية التي تتطلب قدراً عالياً من المهارة الإدارية، ونتج عن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امشية اليهود، أي أن نشاطاتهم الاقتصادية ليست في قلب العملية الإنتاج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ذا الوضع يُفسِّر ظاهرة الرأسمالية المنبوذة التي تحدث عنها ماكس فيب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ي النشاط الرأسمالي في المجتمع الإقطاعي، الذي ليس له علاقة كبيرة بالرأسم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رشي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رأسمالية الحديث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نتج عن ميراث اليهود الاقتصادي في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 أنهم كثيراً ما يكونون عرضة للتأميم والتصفية، وربما يصلح تركُّزهم في صن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سيج والملابس مثلاً على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قامت كوبا بتأميم هذه الصناعات، الأمر الذي نت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ه تصفية الأساس الاقتصادي للوجود اليهودي في كوبا، فهاجروا 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قول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كُّز بعض أعضاء الجماعات اليهودية في تجارة الرقيق الأبيض ـ قوادين وبغايا ـ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تيجة ميراثهم كجماعة وظيفية وسي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جماعة الوظيفية الوسيطة عادةً ما تتح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سرعة لسد حاجة نشأت في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ه، في أواخر القرن التاسع عشر، نشأ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الغربي حاجة للخدمات الجنسية خارج مؤسسة الزواج بسبب ضعف الأسرة وتصاعُ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دلات العلمنة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في المجتمعات الاستيطانية مثل أمريكا اللاتينية كان ال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كثر حدة حيث كان عدد الإناث أقل بكثير من عدد الذك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زامن ذلك مع ضعف التج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لصغيرة ودور اليهود كباعة متجول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تحولت أعداد كبيرة م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تجارة الج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يجدر ذكره أن ميراث المهاجرين اليهود الاقتصادي، ش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أن الميراث اللغوي والثقافي والديني، يؤثر بشكل واضح في الجيل الأول ثم يف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عاليته بالتدريج إلى أن يفقدها كلها تقريباً بعد جيلين أو ثلاث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ناك جانباً مهماً في الميراث الوظيفي ليهود العالم الغربي حدَّد بشكل جوهري طبي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ودهم في القرن العشرين، وهو رؤية الغرب لهم كمادة استيطانية نافعة، وتوظيفه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مج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أهم تجارب الجماعات اليهودية مع الاستيطان هي تجربة يهود بولند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هود أوكرانيا على وجه التحدي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ع نظام الأرندا إذ كان اليهود يُشكِّلون عنص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يطانياً مال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يَجدُر ذكره أن يهود العالم الغربي كافة في العصر الحد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نسل يهود بول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لا شك فيه أن هذا الجانب من الموروث الاقتصادي اليهود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 هو الذي رشحهم للعب دور الجيب الاستيطاني في الغرب والشرق والذي أخذ 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الصهيونية الوظيفية التي حوَّلت عدة ملايين من يهود العالم إلى 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يطانية قتا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موقف الصهيوني من تراث أعضاء الجماع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يهودية والتناقض بين القول والفعل في إسرائيل والعال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Zionist Attitude to the Heritage of the Jewish Communities and the Contradictions between Theory and Practice in Israel and the World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تنطلق الصهيونية من افتراض وجود ثقافة 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قلة وتراث يهودي مستقل، بل تجعلهما من ركائزها الأس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صهيونية في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ليدة العصر الإمبريالي الغربي الذي ظهرت فيه فكرة الشعب العضو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ولك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ذي الثقا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ضوية التي تُعبِّر عن هوي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ثقافة العضوية يفترض فيها أنها ذات امت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ماض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ذات تراث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يجب أن تكون ذات امتداد في المستقب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دع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إلى بعث الثقافة العبرية واللغة العبرية تعبيراً عن كونهم شعباً عضو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زدادت هذه الدعوة قوة بعد أن انضم إلى صفوفها يهود شرق 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هود اليديش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عاة الصهيونية الثقافية الذين كانوا ينادون بأن اليهودية هي بالدرجة الأولى ه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ثنية ذات تراث ثقافي مستقل وشخصية ثقافية مستقلة ولغة مستق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بر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كتسب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عوة للتراث ركيزة دينية داخل اليهودية المحافظة التي خلعت صفة الإطلاق على ا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ضوي بحيث حل محل الخالق، فالتراث هو محور اليهودية المحافظـة، ويكـاد ي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كيزة النهائية والنقطة المرجعية للنسـق الفك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يهودية التجديدية، ي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راث، دون مواربة أو حرج، مصدر الإطلاق وموضع القداس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قد عارضت ثلاث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تجاهات يهودية هذا المفهوم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يهود المتدينو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هؤلاء يؤمنون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ليست مجرد تراث ثقافي وإنما هي انتماء ديني، وبأن اللغة العبرية ل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قدَّس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عبر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ليشون هاقدوش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 يصح استخدامها في الحياة اليومية أو في شئ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ني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يهود الاندماجيو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كانوا يتركزون أساساً في فرنسا وإنجلتر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ألمان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في غرب أورب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بعد ذلك في الولايات المتحدة وغيرها من الد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ستيط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ستثناء إسرائيل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ؤلاء يرون أن اليهود يكتسبون هويتهم الثقافي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قافات القومية المختلفة التي يتفق وجودهم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بعد معظم هؤلاء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شارات القومية والمُصطلَحات العبرية حتى من الصلوات اليهودية ذات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عاة الثقافة 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وا مركزين في شرق أوربا التي كانت تضم أغلبية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الم آنذا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روسيا وبولندا أساساً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 دعاة هذا التيار يرون أن يهود 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 من يهود اليديشية يشكلون جماعة بشرية ذات شخصية ثقافية قومية مستقلة، 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شخصية ليست يهودية بشكل عام وإنما هي شرق أوربية تتحدث وتفكر وتكتب باليديش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ليس لها أية علاقة بالعب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لذا، يمكن إطلاق اصطلا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ومية اليديش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ليه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كان حزب البوند أكبر تنظيم اشتراكي في أوربا في أواخر القرن التاسع عشر يض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طبقة العاملة اليهودية في شرق أوربا من أهم المدافعين عن هذا الاتجا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حتدم الصراع بين ممثلي هذه التيارات، ولكن كان من المحتم أن ينتصر التي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بين الجماعات اليهودية، وذلك لسبب بسيط وهو أن كلاًّ من دعاة اليديش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ندماج لا يؤمنون بضرورة التوجه إلى الجماعات اليهودية كافة، فكلاهما ين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اساً وجود ثقافة يهودية عالمية مستقلة ويعترف بانتماء أعضاء الجماعات إلى تشكي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ضارية قومية 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تيار الديني المناوئ للدعوة الصهيونية، وهو تيار عال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معنى أنه يرى أن اليهودية انتماء دي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الإسلام والمسيح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 تحده الحد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ة، فقد انحسر بالتدريج وتحوَّل إلى جيب صغير معارض بسبب تزايُد معد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نة في الغ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ا إلى جانب صهينة الدين اليهودي ذاته، أي فرض الأطروح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علي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م الاستيطان الصهيوني تحت راية الإمبريالية الغ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ن خلال ديباجات الثقافة اليهودية العالمية العبرية الوه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مستوط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وائل يرفضون أن يُسمَّو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إذ كانوا يعتبرون أنفسهم عبرانيين يهدفون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شاء دولة عبرية أو عبرانية تقطع علاقتها تماماً بالتراث اليهودي باعتباره ترا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ف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ظل هذا الوضع قائماً حتى منتصف الثلاثينيات، ثم تم تبنِّي مُصطلَ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سبب إمكاناته التعبوية الواضح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بعد إنشاء الدولة، لا تزال قض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قافة اليهودية تلاحق الصهاينة داخل المستوطَن الصهيوني وخارج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ل مهاجر 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توطن فلسطين يحضر معه من وطنه الأصلي ثقافته الحقيقية التي تعلمها ونشأ علي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راثه الذي تغلغل في وجدانه وفي عقيدته الدينية، بحيث تحوَّلت إسرائيل إلى سا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راع بين هذه الحضارات المختلفة، وظهرت الطبيعة الجيولوجية للهوي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اقم هذا الوضع، وبحدة، حينما وصلت مؤخراً أعداد كبيرة من إثيوبيا من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لاشاه الذين يتحدثون الأمه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غة معظم أهل إثيوب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يصلون باللغة الجعز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غة الكنيسة القبطية هناك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تذكر إحدى الصحف الإسرائيلية أن معلقاً إذاع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ياً سأل أحد المهاجرين عن اللغة التي يتحدث بها، ويبدو أنه لم يكن قد س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ها قط من قبل، فلقد طلب إليه أن يكرر الإجابة ثلاث مرات قبل أن يستوعب كلم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مهر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ثم طلب إليه أن يشرح معنى الكلمة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rtl w:val="true"/>
        </w:rPr>
        <w:t>ولكن الصراع الأكبر هو الصر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ائر بين ثقافة مؤسسي الدولة من الإشكناز من جهة، وثقافة السفار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المتحدث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لادينو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ثقافة يهود العالم العربي من جه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ثقافة المهيمن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ُستوطَن الصهيوني والتي تسم المؤسسات الثقافية في إسرائيل بميسمها هي ثقافة ذ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ابع إشكناز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ثقافة السفارد، فقد استُبعدت قدر المستطاع، فلا تذكر الك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درسية شيئاً عن إنجازات العرب اليهود داخل التشكيل الحضاري العربي، ولا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هامات السفارد داخل تشكيل البحر الأبيض المتوسط بشكل ع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اليهود السفا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رب يشكلون الآن أكثر من نصف سكان التجمع الصهيوني، فإن التوجه العام لا يز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شكنازياً غربي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زعم الصهاينة أن الثقافة اليهودية مستقلة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قافات الأخرى، فإنهم لا يكفون عن تأكيد أن إسرائيل هي امتداد للحضارة الغ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نها لا تنتمي إلى الشرق الأوسط إلا بمعنى جغراف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المؤرخ الإسرائيلي يعق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المون يرى أن الثقافة اليهودية بأسرها إنما هي ثقافة غربية، وهو أمر يصعب قبول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انب يهود بني إسرائيل في الهند أو يهود الفلاشاه الذين انقطعت علاقتهم ب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رجي منذ مئات السنين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يرى بعض دارسي المُستوطَن الصهيوني أن ث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قافة جديدة متميِّزة آخذة في الظهور هناك وعاؤها اللغة العبرية الجديدة، وأن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قافة تتخطى الانقسامات القديمة وتتجاوز الثقافات المختلفة التي حملها المهاجر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هم، فهي ثقافة تعبِّر عن وضع المستوطنين الإسرائيل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مثل هذه الثقا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ديدة لا تزال في طور التكوين، باعتبار أن الاختلافات والانقسامات الثقافية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زال واضحة، فإن بإمكان هذه الثقافة، من الناحية النظرية والمنطقية إن لم يك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حية الفعلية أيضاً، أن تظهر وتكتمل معالمها بمرور الزم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يمكن أن نض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حفظات التالية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هذه الثقافة الجدي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ثقافة الصابر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ي ثقا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ين المولودين على أرض فلسطين، ستكون ذات صبغة إشكنازية واضحة، وذلك نظ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ستبعاد اليهود السفارد والعرب من مؤسسات صنع القرّار، ذلك لأن صورة الذا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إشكنازية، ولأن أجهزة الإعلام يديرها أسـاساً إشـكناز ينظرون إلى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يون إشكنازية، وفي النهاية، نظراً لأن الأشكال الأولى لهذه الثقافة تمت صياغ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غياب السفارد واليهود العر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حينما تكتمل هذه الثقافة بأشكا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ختلفة، لن تكو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ثقافة 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إنما ستكو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ثقافة إسرائيل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ُعبِّر عن تجر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ين الصهاينة في فلسطين، ولن تكون ذات علاقة كبيرة بثقافات أعضاء الجماعات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ذ سيظل هؤلاء داخل تشكيلاتهم الثقافية المختلفة يتفاعلون معها ويؤثرون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تأثرون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عروف أن أعضاء جيل الصابرا لا يكنون كثيراً من مشاعر الاحتر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ودة لأعضاء الجماعات اليهودية خارج فلسطين الذين تصفهم الأدبيات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نهم شـخصيات مريضـة هامشـية خانعـة قابلة لحالة النفي كحالة نهائ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دا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الم الاجتماع الفرنسي اليهودي جورج فريدمان إلى أن يصف الإسرائيليين بأنه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أغيار يتحدثون العبرية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أن مواقفهم ورؤاهم لا تختلف كثيرا عن مواقف ورؤى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إلا في الوعاء اللغو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ُعلن مؤخراً أنه سيُكَّرس شهراً في كل ع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هر التراث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يتعلم الإسرائيليون هذا التراث بعدما اكتُشف جه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يق ب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لكن، حتى الوعاء اللغوي، أي العبرية التي ارتبطت دائ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عضاء الجماعات اليهودية من الناحية الدينية وبأعضاء المُستوطَن في نشاطات حيا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فة، بدأت تحيط به المشا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قد كتب مواطن عربي من إسرائ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نطون شما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رو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عبرية تُسمَّى آرابيسك أثنى عليها الناقد الإسرائيلي يائيل لوت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بَّ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ائي الإسرائيلي يهوشاوا عن إعجابه بها، وشبَّه كاتبها بالروائي الروسي نابوك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كتب بالإنجلي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الرواية باعتبارها عملاً فنياً جيداً ستفرض نفس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الأدب العبري، ولكن كاتبها عربي فلسطيني غير يهودي، أي شخص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ا يحمل عبء الو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ليس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ضواً في القبيلة اليهود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على حد قول لوت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ي أن العب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ا، كوعاء يهودي، قد انكسر على يد هذا الروائي الع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قبل، كتبت الشاعـ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روسـ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سـيح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يشيفا قصائد بالعبرية، وهي تُعَد من شعراء العب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هذا هو وضع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ثقاف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النسبة للمستوطن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بالنس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عضاء الجماعات اليهودية في العالم، فمن الممكن تقسيمهم إلى قسمين أساسي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ماعات اليهودية ممن احتفظوا بثقافتهم المح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على رأسهم يهود اليديش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الغربي المندمجين حضارياً في مجتمعاتهم وبقية اليهود في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نبد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قسم الأ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سهم النازيون وكذلك الحرب العالمية الثانية في تصفية المراك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كانية اليهودية في بولند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غير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تي كانت تزدهر فيها الثقافة 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كذلك أن اليديشية آخذة في الضمور في روسيا وأوكرانيا، رغم اعتراف الاتح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فيتي بها كلغة قومية، وذلك بسبب معدلات الاندماج السريع وإحجام أعضاء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عن الهجرة إلى مقاطعـة بيروبيجان التي أعلنت أن لغتها القوميـة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ديشية، وفي نهاية الأمر بسبب إحساسهم بأن هذه اللغة لا مستقبل ل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ذا، فإ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شجعون أولادهم على تعلُّمه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لوضع نفسه يسري على الولايات المتحدة حيث ح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يها المهاجرون اليهود 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صحف والجرائد اليديشية آخذة في الانقرّاض و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بق منها سوى صحيفة واحدة ومجلة أو مجلتين يتناقص عدد قرّائ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معه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راسات اليديش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يفو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نيويورك يعاني من أزمة مالية دائمة لا يخرجه منها س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ونات الحكومة الأمر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ود هذا إلى أن أبناء المهاجرين يفهمون اليديش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هم لا يتحدثونها في الع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أبناء الجيل الثالث فهم ينسونها تماماً 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بقى منها سوى ذكرى، إذ أن الجميع يود الاندماج بسرعة في المجتمع الجديد ويود تحق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اك اجتــماعي أهم شـروطه، في مجـتمع تعـاقدي مثل المجـتمع الأمريكي، هو تملُّ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اصية اللغة مثل أه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عضاء الجماعة اليهودية لا يختلفون في هذا عن بقية 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هاجر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يطاليين أو البولنديين أو الألمان أو الرو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إن كان من الملاحَظ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م كانوا من أوائل الجماعات المهاجرة التي فقدت اللغة التي أحضرتها مع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غني عن الذكر أن الثقافات اليهودية المحلية الأخرى قد اختفت هـي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اللادين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رطانة التي يتحدث بها السـفار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ختفت تماماً، كما أن أية جيوب ثقا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خرى انتهت بتصفية الجماعات اليهودية في الهند وإثيوبيا وفي كل أرجاء العالم الع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لا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شك في أن الحركة الصهيونية حاربت بلا هـوادة، قبل بعد إنشــ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ولة، ضد اليديش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وعاء الأساسي لثقافة يهود شرق أورب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مختلف أنحاء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ضد كل لهجات وثقافات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إنصاف يتطلب منا أن نقرر أنه رغ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راسة الهجمة الصهيونية ضد الثقافة اليديشية وغيرها من الثقافات اليهودية المحل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رغم أن هذه الهجمة ساهمت ولا شك في سرعة ضمور واختفاء هذه الثقافة، إلا أن ظاه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ختفاء ذاتها لا يمكن تفسيرها إلا على أساس حركيات المجتمعات الحديثة التي يعي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ات اليهودية في كنفها، وهي حركيات تقضي على مختلف الخصوصيات ال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ثنية، أو على الأقل تهِّمشها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أما يهود الغرب المندمجون، فقد تبنَّ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وينية تجاههم إستراتيجية مختلفة بسبب طبيعة العلاقة الخاصة مع حكومات الد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 التي لا يمكن اتهامها بالاضطهاد والإبادة وبسبب حاجة الصهيونية إلى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، وخصوصاً يهود الولايات المتحدة باعتبارهم عنصر ضغط سياسي ودعم م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خذ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إستراتيجية شكل محاصرة إعلامية تؤكد أطروحة الهـوية اليهـودية والثقافـ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ـودية المستقلة، ومهاجمة كل كاتب أو مؤلف يهودي يحاول أن يُعبِّر عن هوي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ة المتعينة كأمريكي أو إنجليزي أو فرنسي، باعتبار أنه يتسم بالجبن، و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قسم على 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أخذ هذه الحملة شكل تأكيد أية جوانب يهودية كامنة أو واضح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تابات أي مؤلف 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نكر شـاجال ذات مرة، في مجـلة تايم، أن رسـومه 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معنى العام للكلمة، وأصر على هويته الروسية الفرنسية، فانهالت عليه عش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طـابات تؤكد يهوديته، مع أن من المعـروف أن اليهودية تُحرِّم التصوير، و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نون التشكيلية لم تزدهر بين أعضاء الجماعات اليهودية عبر تواريخهم إلا في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شكيل الحضاري الغربي في القرن التاسع عشر بعد علمنة اليهود وبعد اندماجه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ارة الغربية الحديث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نظَّم حملات شرسة ضد كاتب أمريكي، مثل فيليب روث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همه بأنه يعامل هويته اليهودية باستخفاف شديد، بل يخضعها للنقد والتمحيص والتشريح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يفعل الكُتَّاب الأمريكيون مع كل شيء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وصف الكاتب الأمريكي اليهودي س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و نفسه بأنه أمريكي وفيٌّ لتجربته ولثقافته الأمريكية، كما ذكر أن لغته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جليزية وتربيته أمريكية وأنه لا يمكن أن يرفض ستين عاماً من حياته في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ضاف قائلاً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 xml:space="preserve">إن اصطلا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اتب 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و اصطلاح سوقي ومُبتذَ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حية الفكرية، ويفرض قيوداً ضيقة دون جدوى، ولا فائدة منه على الإطلاق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تعبِّر روايات بلو عن هذه التجربة الأمريك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كنه، مع هذا، كان عليه أن يك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تيباً عنصرياً صهيونياً عن الصراع العربي الإسرائيلي عنوانه إلى القدس مع العو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ذلك قبل أن يحصل على جائزة نوبل في الآداب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نجح الصهاينة في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في أن يضعوا مفهوماً للثقافة اليهودية داخل إطار أمري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عقد الاجتما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مح للمواطن الأمريكي أن يعتز بتراثه الإثني مادام ذلك لا يتناقض مع انتمائ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 أو التزامه الوط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أمريكي من أصل إيطالي يعتز بإثنيته الإيطال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قيم الاحتفالات الراقصة القومية، وقد يطلق أسماء إيطالية على أولاده، ويتنا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طعمة الإيطالية بحماس قومي زائ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مَّى الصهاينة في يهود أمريكا، بغض النظ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أوطانهم الأصلية، الإحساس بأن وطنهم القومي الأصلي هو إسرائيل وأن ثقافتهم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قاف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إذا نظرنا إلى مضمون هذه الثقافة اليهودية بي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ديين، فإننا نجد أنها تتكون أولاً من ذكريات الإب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زية، ثم تأخذ 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لُّم الرقص الشعبي الإسرائيلي الذي هو في واقع الأمر رقص شعبي من شرق أورب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احتفال ببعض الأعياد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يس كل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على الطريقة الأمريكية، والإبقاء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 الشعائر الدينية بعد تفريغها من أي مضمون أخلاقي، وتناول بعض الأطعم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ي أحضرها أعضاء الجماعة اليهودية من بولند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ماماً كما يتناول الأمريكيين،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وغير اليهود، الفلافل المصرية باعتبارها طعاماً إسرائيلياً</w:t>
      </w:r>
      <w:r>
        <w:rPr>
          <w:rFonts w:cs="Arial" w:ascii="Arial" w:hAnsi="Arial"/>
          <w:rtl w:val="true"/>
        </w:rPr>
        <w:t>!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ال أحد المفكرين الأمريكيين اليهود، فإن هؤلاء اليهود الأمريك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ثقاف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لمزعوم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 يعرفون إلا أقل القليل عن دينهم اليهودي، ولم يسمعوا ق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موسى بن ميم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رب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هم، بلا شك، لم يسمعوا بالحاخام راش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فرنس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ثير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م لا يعرفون أن التلمود يتكون من عدة أجزاء، لأن أحدهم لم ير نسخة واحدة م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يلة حياته، وكل نصيبهم من العبرية هو بضع كلمات يتفوهونها بصعوبة بالغة، على طر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يودور هرتزل في المؤتمر الصهيوني الأو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ن المؤكد أنهم هم وأولاد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رفون والت ويتمان شاعر الديموقرّاطية الأمريكية، ومارك توين المؤلف الأمريك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سماء رؤساء الولايات المتحدة، والتاريخ الذي نشبت فيه الحرب الأهلية الأمريك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برامج السياسية للأحزاب الأمر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شك في أنهم يرتدون البنطلون الجين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قمصان المعروفة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ي شير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T.Shirt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يلتهمون الهامبورجر وفطيرة التفا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ة الشهيرة بشراهة أمريكية معهو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بما كان اليهـود الأمريك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قـين في جهلهم بموسـى بن ميمون، فهذا المفكر جزء من التشكيل الثقافي العربي،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س ذا أهمية ثقافية عال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إسهامه في صياغة الأطروحات الأساسية أو أصول الد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، فهو أمر لا يعنيهم لأنهم علمانيون كبقية المجتمع الأمريكي وأغلبي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ظمى لا أد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ن كانت لدى أحد منهم بقايا انتماء ديني، فهي تأخذ شكل صيا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خفَّفة للغاية، مثل اليهودية الإصلاحية، ولا يشغل هذا الانتماء سوى حيِّز صغ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دا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نا أن نقول إن اليهودي الأمريكي، رغم كل الادعاءات الصهيونية، أمري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دي غارق حتى أذنيه في الثقافة الأمريكية بكل محاسنها ومساوئ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حينما يداف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إسرائيل، فإنه لا يختلف كثيراً عن أي مواطن أمريكي آخر إلا في نبرته الع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إسرائيل هي الحليف الإستراتيجي لبلد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قال القاضي الأمريكي والزعيم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انديز، فإن صهيونية اليهودي الأمريكي تنبع من أمريكي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نا نجد أن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الأمريكي لا يمانع في حمل لواء الثقافة اليهودية الوهمية التي لا يعرف ع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يئ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يفعل ذلك لأن الأمر لا يكلفه شيئاً، ولا يتناقض البتة مع ولاء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ة الأمريكية الحق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يهـود الصدف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Chance Jew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دف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ُصطلَح يشير إلى عباقرة اليهود الذين أسهموا في الحضارة الإنسانية دو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كون هويتهم اليهودية هي العنصر الأساسي في إسهاما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يقول الكاتب الع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 محمد رمضان، فإن كل من يقرأ لأينشتاين أو فرويد أو هايني أو إسبينوزا،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ستمع إلى مندلسون أو روبنشتاين بل حتى إلى ألفيس بريس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غني الأمريك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خطر له قط أنهم يهود لأن تأثير اليهودية في كتاباتهم وإبداعاتهم معدوم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ا يستعملون المُصطلَحات العبرية إن عرفوها ولا يستخدمون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فلكلورية كانت أو دينية، أي أنهم غرباء ع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ثقافة اليهودية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من المضحك، مثلاً، أن تصر حكومة إسرائيل على الاحتفال كل عام بذكرى الملح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صري الكبير داود حسني لمجرد أنه يهودي، مع أنه كان مصرياً أصيلاً يتمس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تقاليد الشعبية المصرية العربية وليس في ألحانه وأغانيه ذات الطابع الشرق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ميم ذرة من التأثير الموسيقى أو التراث اليهودي المزعو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هذا هو المقص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القول بأن هؤلاء العباقرة كانوا م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 الصدف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فحتى إن كان بعضهم متدين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 البُعد اليهودي في شخصيتهم وثقافتهم لم يكن عنصراً أساسياً أو حاسماً، ولم ت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 أية فعالية في عملية الإبداع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rtl w:val="true"/>
        </w:rPr>
        <w:t>بعض أهم الصحف والمجلات والدوري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دور النشر اليهودية في الولايات المتحدة وكندا وإنجلترا وفرنس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Some Important Newspapers, Magazines, Periodicals and Publishing Houses of the Jewish Communities in the U. S. A., Canada, England, and Franc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تُوجَد عدة صح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جلات ودوريات يُصدرها أعضاء الجماعات اليهودية في العالم، ومعظمها ذات توجُّ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ي واضح، وإن كان حقل اهتمامها أوسع من الإصدارات الصهيونية المحضة، كما أ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حياناً تتخذ موقفاً رافضاً للصهيونية أو متملصاً منها أو محتجاً ع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دخل لا يقدم سوى قائمة مبدئية للإصدارات الأساسية المهمة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لولاي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تحد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ـ الديلي نيوز بوليت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Daily News Bulletin</w:t>
      </w:r>
      <w:r>
        <w:rPr>
          <w:rFonts w:ascii="Arial" w:hAnsi="Arial" w:cs="Arial"/>
          <w:rtl w:val="true"/>
        </w:rPr>
        <w:t>، وهي نشرة يو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صدرها الوكالة التلغرافي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Jewish Telegraphic Agency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مقرها نيويور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ـ جيوش فوروار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Jewish Forward</w:t>
      </w:r>
      <w:r>
        <w:rPr>
          <w:rFonts w:ascii="Arial" w:hAnsi="Arial" w:cs="Arial"/>
          <w:rtl w:val="true"/>
        </w:rPr>
        <w:t>، وهي جريدة يديشية أسـبوعية كانت تَصدُ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يويورك وتَصدُر بالإنجليزية في الوقت الحاض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ـ مورننج فرايهاي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Morning Freiheit</w:t>
      </w:r>
      <w:r>
        <w:rPr>
          <w:rFonts w:ascii="Arial" w:hAnsi="Arial" w:cs="Arial"/>
          <w:rtl w:val="true"/>
        </w:rPr>
        <w:t>، وهي الجريدة اليديشية الأخرى التي تَصدُر في نيويورك وتُطبَع ثلاث م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بوعياً، وهي ذات تَوجُّه اشتراك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ـ كما تُوجَد أكثر من </w:t>
      </w:r>
      <w:r>
        <w:rPr>
          <w:rFonts w:cs="Arial" w:ascii="Arial" w:hAnsi="Arial"/>
        </w:rPr>
        <w:t>7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جلة أسبو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جميع أنحاء الولايات المتحدة من بينها جويش بر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Jewish Press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، و جويش ويك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Jewish Week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، اللتان تَصدُران في نيويور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ـ مجلة كومنتر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Commentary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ُصدرها اللجنة اليهودية الأمريكية منذ عام </w:t>
      </w:r>
      <w:r>
        <w:rPr>
          <w:rFonts w:cs="Arial" w:ascii="Arial" w:hAnsi="Arial"/>
        </w:rPr>
        <w:t>1945</w:t>
      </w:r>
      <w:r>
        <w:rPr>
          <w:rFonts w:ascii="Arial" w:hAnsi="Arial" w:cs="Arial"/>
          <w:rtl w:val="true"/>
        </w:rPr>
        <w:t>، وتُعَدُّ من أبرز المجلات بالل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جليزية في العال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ـ تُصدر اللجنة اليهودية الأمريكية المجلة الرب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نوية برزنت تن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Present Tense</w:t>
      </w:r>
      <w:r>
        <w:rPr>
          <w:rFonts w:ascii="Arial" w:hAnsi="Arial" w:cs="Arial"/>
          <w:rtl w:val="true"/>
        </w:rPr>
        <w:t>،كما تُصدر،بالتعاون مع جمعية الإصدارات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يكا،الكتاب الأمريكي اليهودي السنو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American Jewish Year Book</w:t>
      </w:r>
      <w:r>
        <w:rPr>
          <w:rFonts w:ascii="Arial" w:hAnsi="Arial" w:cs="Arial"/>
          <w:rtl w:val="true"/>
        </w:rPr>
        <w:t>، و مومن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Moment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ي مجلة شهرية فك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ـ يُصدر المؤتمر اليهودي الأمريكي مجلة شهرية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ونجرس منثل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Congress Monthly</w:t>
      </w:r>
      <w:r>
        <w:rPr>
          <w:rFonts w:ascii="Arial" w:hAnsi="Arial" w:cs="Arial"/>
          <w:rtl w:val="true"/>
        </w:rPr>
        <w:t>، وأخرى ربع سنوية هي جودايز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Judaism</w:t>
      </w:r>
      <w:r>
        <w:rPr>
          <w:rFonts w:ascii="Arial" w:hAnsi="Arial" w:cs="Arial"/>
          <w:rtl w:val="true"/>
        </w:rPr>
        <w:t>، وهي دو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مية تقدِّم دراسات في 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ـ للتيارات الدينية المختلفة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اليهودية إصداراتها الشهرية الخاص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ـ ومن أهم دور النشر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ر هرتز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Herzl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نيويورك، والجمعية اليهودية للإصدا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Jewish Publication Society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فيلادلفيا، وشركة بلوخ للنش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Bloch Publishing Company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ي تأسَّست عام </w:t>
      </w:r>
      <w:r>
        <w:rPr>
          <w:rFonts w:cs="Arial" w:ascii="Arial" w:hAnsi="Arial"/>
        </w:rPr>
        <w:t>185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يويورك، وكتب شوك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Schocken Books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كندا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ـ كنيديان جويش نيوز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Canadian Jewish News</w:t>
      </w:r>
      <w:r>
        <w:rPr>
          <w:rFonts w:ascii="Arial" w:hAnsi="Arial" w:cs="Arial"/>
          <w:rtl w:val="true"/>
        </w:rPr>
        <w:t xml:space="preserve">، وهي جريدة أسبوعية تَصدُر في تورنتو ويصل حجم توزيعها إلى </w:t>
      </w:r>
      <w:r>
        <w:rPr>
          <w:rFonts w:cs="Arial" w:ascii="Arial" w:hAnsi="Arial"/>
        </w:rPr>
        <w:t>5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نسخ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ـ مينورا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Menorah</w:t>
      </w:r>
      <w:r>
        <w:rPr>
          <w:rFonts w:ascii="Arial" w:hAnsi="Arial" w:cs="Arial"/>
          <w:rtl w:val="true"/>
        </w:rPr>
        <w:t>، وهي مجلة أسبوعية تَصدُر باللغة المجر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تُعَدُّ ثاني أكبر مجلة أسبوعية من حيث حجم التوزيع، والذي يبلغ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نسخة، 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وزَّع أيضاً في الولايات المتح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ـ جويش ستا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Jewish Star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نصف الشهر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َصدُر في طبعتين منفصلتين في كل من أدمنتون وكالجار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ـ كوفنانت</w:t>
      </w:r>
      <w:r>
        <w:rPr>
          <w:rFonts w:cs="Arial" w:ascii="Arial" w:hAnsi="Arial"/>
        </w:rPr>
        <w:t>Covenant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هي ربع سنوية تُصدرها البناي بريت في طبعة من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نسخة باللغتين الإنجليز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فرنس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ـ إيمجز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Images</w:t>
      </w:r>
      <w:r>
        <w:rPr>
          <w:rFonts w:ascii="Arial" w:hAnsi="Arial" w:cs="Arial"/>
          <w:rtl w:val="true"/>
        </w:rPr>
        <w:t>، وهي شهرية تُصدرها الاتحادات اليهودية لجامع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ورك وتورنتو خلال العام الدراس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ـ جورنال أوف سايكولوجي آند جودايز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Journal of Psychology and Judaism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مجلة علم النفس اليهود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ي مجلة عل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خصصة ذات توزيع محدود وتَصدُر في أوتو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إنجلترا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ـ جوي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رونيك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Jewish Chronicle</w:t>
      </w:r>
      <w:r>
        <w:rPr>
          <w:rFonts w:ascii="Arial" w:hAnsi="Arial" w:cs="Arial"/>
          <w:rtl w:val="true"/>
        </w:rPr>
        <w:t xml:space="preserve">، وهي جريدة أسبوعية تأسست عام </w:t>
      </w:r>
      <w:r>
        <w:rPr>
          <w:rFonts w:cs="Arial" w:ascii="Arial" w:hAnsi="Arial"/>
        </w:rPr>
        <w:t>1841</w:t>
      </w:r>
      <w:r>
        <w:rPr>
          <w:rFonts w:ascii="Arial" w:hAnsi="Arial" w:cs="Arial"/>
          <w:rtl w:val="true"/>
        </w:rPr>
        <w:t>، وتُعَدُّ أقدم جر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 في العالم، وتُعتبَر جريدة الجماعات اليهودية الرئيسية في إنجلترا حيث ت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8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أعضائها، وتغطي الأخبار والقضايا الخارجية والمح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ـ جوي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وارترل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Jewish Quarterly</w:t>
      </w:r>
      <w:r>
        <w:rPr>
          <w:rFonts w:ascii="Arial" w:hAnsi="Arial" w:cs="Arial"/>
          <w:rtl w:val="true"/>
        </w:rPr>
        <w:t xml:space="preserve">، وهي مجلة ثقافية ربع سنوية تَصدُر منذ عام </w:t>
      </w:r>
      <w:r>
        <w:rPr>
          <w:rFonts w:cs="Arial" w:ascii="Arial" w:hAnsi="Arial"/>
        </w:rPr>
        <w:t>1953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ـ جويش جورنال أوف سوسيولوج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Jewish Jouranl of Sociology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المجل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علم الاجتماع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ي مجلة مستقلة تَصدُر مرتين كل عام،كان يُصدرها المؤتمر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المي، وهي تَصدُر منذ عام </w:t>
      </w:r>
      <w:r>
        <w:rPr>
          <w:rFonts w:cs="Arial" w:ascii="Arial" w:hAnsi="Arial"/>
        </w:rPr>
        <w:t>1959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ـ جورنال أوف جويش ستاديز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Jouranl of Jewish Studies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مجلة الدراسات اليهود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تأسَّست عام </w:t>
      </w:r>
      <w:r>
        <w:rPr>
          <w:rFonts w:cs="Arial" w:ascii="Arial" w:hAnsi="Arial"/>
        </w:rPr>
        <w:t>1949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ـ ويصدر معه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ئون اليهودية ثلاث مجلات علمية مهمة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>باترنز أوف بريجيدي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Patterns of Prejudice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أنماط التحيز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ي مخصَّصة لقضايا معاداة اليهود والعنص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وفييت جويش أفيرز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Soviet Jewish Affairs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الشئون اليهودية السوفيتية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ريستيان جويش ريليشنز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Christian Jewish Relations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العلاقات المسيحية اليهودية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كما يُصدر المعهد سلسلة من التقاري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Research Reports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صفة دورية تتنا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ضـايا دولية ذات أهمـية خاصـة للجماعـات اليهودية في العال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ـ وتقوم د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ويش كرونيكل للنش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Jewish Chronicle Publications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إصدار الكتاب اليهودي السنو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Jewish Year Book</w:t>
      </w:r>
      <w:r>
        <w:rPr>
          <w:rFonts w:ascii="Arial" w:hAnsi="Arial" w:cs="Arial"/>
          <w:rtl w:val="true"/>
        </w:rPr>
        <w:t>، و الدليل السياحي اليهودي جويش ترافل جاي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Jewish Travel Guide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ـ يُصدر الاتحاد الصهيوني نشرة شهرية هي زايونست ريفي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Zionist Review</w:t>
      </w:r>
      <w:r>
        <w:rPr>
          <w:rFonts w:ascii="Arial" w:hAnsi="Arial" w:cs="Arial"/>
          <w:rtl w:val="true"/>
        </w:rPr>
        <w:t>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صدر الكتاب الصهيوني السنوي زايونيست يير بوك</w:t>
      </w:r>
      <w:r>
        <w:rPr>
          <w:rFonts w:cs="Arial" w:ascii="Arial" w:hAnsi="Arial"/>
        </w:rPr>
        <w:t>Zionist Year Book</w:t>
      </w:r>
      <w:r>
        <w:rPr>
          <w:rFonts w:cs="Arial" w:ascii="Arial" w:hAnsi="Arial"/>
          <w:rtl w:val="true"/>
        </w:rPr>
        <w:t xml:space="preserve"> . </w:t>
        <w:br/>
        <w:br/>
      </w:r>
      <w:r>
        <w:rPr>
          <w:rFonts w:ascii="Arial" w:hAnsi="Arial" w:cs="Arial"/>
          <w:rtl w:val="true"/>
        </w:rPr>
        <w:t>ـ يُص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تحاد اليهودي لتنمية التعلي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The Jewish Educational Development Trust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تاب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نوياً حول تعليم 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ـ وهناك جرائد ودوريات يهودية أخرى تَصدُ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دن البريطانية المختلفة، وتُصدر معظم المنظمات والمعابد اليهودية إصدارات خا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دودة التوزيع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فرنسا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ـ نشرة الوكالة التلغرافي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يجنس تلجرافيك جويف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Agence Telegraphique Juive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ـ أونزر فر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Unzer Wort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هــي جــريدة يديشــية صهــيونية ذات ديباجات اشتراك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ـ جريدة ناي بر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Naie Presse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هي جريدة يديشية يسا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ـ تربيون جويف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Tribune Juive</w:t>
      </w:r>
      <w:r>
        <w:rPr>
          <w:rFonts w:cs="Arial" w:ascii="Arial" w:hAnsi="Arial"/>
          <w:rtl w:val="true"/>
        </w:rPr>
        <w:t xml:space="preserve"> . </w:t>
        <w:br/>
        <w:br/>
      </w:r>
      <w:r>
        <w:rPr>
          <w:rFonts w:ascii="Arial" w:hAnsi="Arial" w:cs="Arial"/>
          <w:rtl w:val="true"/>
        </w:rPr>
        <w:t>ـ جريدة أونزر فج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Unzer Weg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هي جريدة أسبوعية يديشية يُصدرها المزراح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ـ وجريدة أونزر ستي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Unzer Stime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هي مجلة أسبوعية يديشية بون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ـ مجلة لارش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L' Arche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شهرية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إنفورماسيون جويف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Information Juive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ـشهرية ـ لاتير رتروفي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La Terre Retrouve</w:t>
      </w:r>
      <w:r>
        <w:rPr>
          <w:rFonts w:ascii="Arial" w:hAnsi="Arial" w:cs="Arial"/>
          <w:rtl w:val="true"/>
        </w:rPr>
        <w:t>، وهي مجلة شهرية ذات توجُّه صهيوني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يتيه فرانس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Amitie France-Israel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هامو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Hamore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هي شهرية خا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تعلي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ـ نوفو كايي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Noveaux Cahiers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الكراسات الجدي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ي حولية رب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نوية أكاديمية تُصدرها الأليانس إسرائيليت يونيفرسل ـ أميف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Amif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حولية ربع سن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صدرها الجمعية الطبية اليهودية في فرنس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Association Medicale Israelite de France (Amif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ـ ريفو ديز إتيد جويف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Revue des Etudes Juives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مج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راسات اليهو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تَصدُر مرتين في السنة عن جمعية الدراسات اليهودية منذ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8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لي كاييه برنار لازار</w:t>
      </w:r>
      <w:r>
        <w:rPr>
          <w:rFonts w:cs="Arial" w:ascii="Arial" w:hAnsi="Arial"/>
        </w:rPr>
        <w:t>Les Cahiers Bernard Lazare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تَصدُر كل شهرين وهي ذ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جُّه صهيوني وديباجات يسارية ـ كونفرساسيون أفك لي جو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Conversations Avec Les Jeunes</w:t>
      </w:r>
      <w:r>
        <w:rPr>
          <w:rFonts w:ascii="Arial" w:hAnsi="Arial" w:cs="Arial"/>
          <w:rtl w:val="true"/>
        </w:rPr>
        <w:t>، وهي نصف شهرية وتُصدرها حركة لوبافيتش ـ مساجي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Messager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حاملة الرسال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يُصدرها الليبراليون ـ ريفو ديلا ويز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Revue de La Wize</w:t>
      </w:r>
      <w:r>
        <w:rPr>
          <w:rFonts w:ascii="Arial" w:hAnsi="Arial" w:cs="Arial"/>
          <w:rtl w:val="true"/>
        </w:rPr>
        <w:t>، وتَصدُر كل شهرين، 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لة نسائ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ـ ويُصدر المجلس الكنسي المركز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Consistiore Central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تاب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نوياً وتقويماً سنوياً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FF0000"/>
          <w:lang w:bidi="ar-SA"/>
        </w:rPr>
      </w:pPr>
      <w:r>
        <w:rPr>
          <w:rFonts w:cs="Arial" w:ascii="Arial" w:hAnsi="Arial"/>
          <w:color w:val="FF0000"/>
          <w:rtl w:val="true"/>
          <w:lang w:bidi="ar-SA"/>
        </w:rPr>
      </w:r>
    </w:p>
    <w:p>
      <w:pPr>
        <w:pStyle w:val="Normal"/>
        <w:spacing w:before="280" w:after="280"/>
        <w:jc w:val="lef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spacing w:before="280" w:after="280"/>
        <w:jc w:val="left"/>
        <w:rPr>
          <w:b/>
          <w:b/>
          <w:bCs/>
          <w:color w:val="0000FF"/>
          <w:lang w:bidi="ar-SA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ثانى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فلكلور </w:t>
      </w:r>
      <w:r>
        <w:rPr>
          <w:rFonts w:cs="Arial" w:ascii="Arial" w:hAnsi="Arial"/>
          <w:b/>
          <w:bCs/>
          <w:color w:val="0000FF"/>
          <w:rtl w:val="true"/>
        </w:rPr>
        <w:t>(</w:t>
      </w:r>
      <w:r>
        <w:rPr>
          <w:rFonts w:ascii="Arial" w:hAnsi="Arial" w:cs="Arial"/>
          <w:b/>
          <w:b/>
          <w:bCs/>
          <w:color w:val="0000FF"/>
          <w:rtl w:val="true"/>
        </w:rPr>
        <w:t>طعام وأزياء</w:t>
      </w:r>
      <w:r>
        <w:rPr>
          <w:rFonts w:cs="Arial" w:ascii="Arial" w:hAnsi="Arial"/>
          <w:b/>
          <w:bCs/>
          <w:color w:val="0000FF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FF"/>
          <w:rtl w:val="true"/>
        </w:rPr>
        <w:t>الجماعات اليهودي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br/>
        <w:br/>
      </w:r>
    </w:p>
    <w:p>
      <w:pPr>
        <w:pStyle w:val="Normal"/>
        <w:spacing w:before="280" w:after="280"/>
        <w:jc w:val="left"/>
        <w:rPr>
          <w:color w:val="FF0000"/>
          <w:lang w:bidi="ar-SA"/>
        </w:rPr>
      </w:pPr>
      <w:r>
        <w:rPr>
          <w:rFonts w:ascii="Arial" w:hAnsi="Arial" w:cs="Arial"/>
          <w:b/>
          <w:b/>
          <w:bCs/>
          <w:rtl w:val="true"/>
        </w:rPr>
        <w:t>فلكلــــور الجماعــــات اليهوديــ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Folklore of the Jewish Communitie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لا يمكن الحديث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لكلور يهود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لأن مثل هذا الفلكلور سيضم مواد من حضا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ختلفة لا يمكن تصنيفها على أساس يهوديتها، وإنما يمـكن تصـنيفها على أسـ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ارات التي تنتمي إ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إمكان القارئ أن يرجع إلى المدخل الخاصة ب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را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يجد تناولاً للإشكالية الكامنة في المصطلح، وليجد أساس تفضيلنا لمُصطلَ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لكلور الجماعات اليهودية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b/>
          <w:b/>
          <w:bCs/>
          <w:rtl w:val="true"/>
        </w:rPr>
        <w:t>طعـــام الجماعــــ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يهوديــ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Food of the Jewish Communitie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لا يمكن الحديث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طع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أن هذه العبارة تعني أن ثمة طعاماً يهودياً متميِّزاً نابعاً من ثقا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 متميِّزة ويعبِّر عن إثنية يهودية متفر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أمور نتصوَّر أنها وهمية ول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إننا نستخدم مُصطلَ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طعام أعضاء الجماعات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ي أنواع الطعام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ناولو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مُصطلَح ذو مقدرة تفسيرية وتصنيفية أعلى بكثي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تتنوَّ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تعدَّد أنواع وأصناف الأطعمة، التي يقوم بإعدادها وتناولها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، بتعدُّد وتنوُّع المجتمعات التي يعيش أعضاء الجماعات اليهودية في كنف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ستثناء بعض التفاصيل التي ترجع إلى قوانين الطعام الشرع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تُحدِّد طر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بح والإعداد وتُحرِّم أنواعاً معيَّنة من الطعام أو تُحرِّم الجمع بين أنو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ربما بعض الوصفات التي حملها أعضاء الجماعات اليهودية من تشكيلات حضارية أخ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اجدوا فيها قبل هجرتهم إلى مجتمعهم ال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إذا استبعدنا هذين العنصرين فإ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عب أن نجد، فيما يتعلق بأصناف الطعام أو مكوناتها أو طرق الإعداد، سمة مشترك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ميِّزة تسمح لنا بإطلاق صف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طعام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لى الطعام الذي اعتاد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في مختلف أنحاء العالم تناوله سواء في وجباتهم اليومية أو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حتفالاتهم وأعيادهم 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أطباق والأصناف التي تملأ موائد العائل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ا تختلف كثير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ل إطلاق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ن تلك الأطباق والأصناف التي تملأ موائد غير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مجتمعات المختلفة التي يعيش بينها أعضاء الجماعات اليهودية، والتي تعتم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درجة الأولى على أنواع المحاصيل الزراعية والثروة الحيوانية المتوافرة في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طقة وعلى تقاليد وعادات الطهي المتوارثة لدى شعوب هذه المناطق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سوف يتض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نا ذلك إذا أجرينا مقارنة بين أنواع وأصناف الطعام التي يتميَّز بها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فارد والشرقيون من جهة واليهود الإشكناز من جهة أخرى، وذلك من خلال رصد أصن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عام التي اعتادت كل جماعة إعدادها للاحتفال بنفس الأعياد الديني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سفارد واليهود الشرقيين، يَكثُر استخدام الأعشاب والتوابل مثل النعن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كمون والزعفران والقرفة، وأيضاً الأرز والحبوب والبقول مثل العدس والف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برغل، وكذلك الزيتون ولحم الضأن والماعز والحلويات المقلية والمضاف إليها محل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كر المُركَّ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أصناف من الغذاء هي نفسها التي يكثر استخدامها وتناو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شعوب العالم الإسلامي وحوض البحر المتوس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قوم اليهود السفارد و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قيون بإعداد الأصناف والأطباق المميِّزة لهذه المناطق مثل مختلف المحش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كباب والكبة والأرز المخلوط بالخضراوات واللحوم والمسقَّعة والبامية، والحلو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قية المتنوعة كالقطايف والكعك بالسمس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طريف أن كثيراً من المراج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تضم هذه الأصناف الشرقية تحت بند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طعام اليهود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تشير لأسمائ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قية أو العربية مكتوبةً بالحروف اللاتينية دون ذكر أصولها العربية أو الشرق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ود بخارى مثلاً يأكلون يوم السبت قطعاً صغيرة من لحم مشوي مع البصل يُسمَّ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cs="Arial" w:ascii="Arial" w:hAnsi="Arial"/>
        </w:rPr>
        <w:t>kabab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كباب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و قطعاً من لحم بارد يُسمَّ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cs="Arial" w:ascii="Arial" w:hAnsi="Arial"/>
        </w:rPr>
        <w:t>yachni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خن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أما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من، فيفضلون يوم السبت أكل الـ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cs="Arial" w:ascii="Arial" w:hAnsi="Arial"/>
        </w:rPr>
        <w:t>kur'i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كوارع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يأكلون خبزاً اسمه الـ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cs="Arial" w:ascii="Arial" w:hAnsi="Arial"/>
        </w:rPr>
        <w:t>Khubs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أي الخبز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يُخبَز في الأفران الطي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الأفران التي تَكثُر وتنتش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رى وأرياف الشرق الأوسط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أما يهود العراق، فإنهم يفطرون بعد صيام يوم الغفر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ـ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cs="Arial" w:ascii="Arial" w:hAnsi="Arial"/>
        </w:rPr>
        <w:t>bamya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بام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كما يأكلـون حلـوى تُسـمَّ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cs="Arial" w:ascii="Arial" w:hAnsi="Arial"/>
        </w:rPr>
        <w:t>ata-if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طايف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القارئ غير العربي الذي يقرأ مثل هذه الكلمات، يظن لأول وهلة أنها أسماء عب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طعمة يهودية موغلة في القدم، وأن ترجمتها للغة غير عبرية أمر عسير ظناً أن 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رتباطاً عضوياً بالثقافة اليهودية العريقة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rtl w:val="true"/>
        </w:rPr>
        <w:t xml:space="preserve">ولا يمكن إطلاق صف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لى مثل هذه الأصناف الشرقية بدعوى أنها أصبحت من الأطباق المميَّزة في أعي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شرقيين الدينية أو أنها تشكل جزءاً من وجباتهم اليومية، كما لا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دعاء بأنها تهوَّدت بفعل قوانين الطعام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ي في النهاية تشكِّل جزء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تراث الغذائي للشعوب العربية وشعوب حوض البحر المتوسط والتي استمد منها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فارد والشرقيون تقاليدهم وعاداتهم الاجتماعية والغذائ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بالنس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هود الإشكناز، خصوصاً يهود شرق أوربا، فيَكثُر بينهم استخدام اللحم البق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خضراوات قليلة التتبيل، مثل البطاطس والكرنب والبقول ومنتجات الألب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ظ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ن اللحم المذبوح شرعاً لم يكن متوافراً بشكل دائم، أصبح السمك يشكِّل جزءاً مه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غذاء الجماعات اليهودية في وسط وشرق أوربا، خصوصاً بعد العصور الوسطى، وك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اج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صناف السمك الشائعة لدى يهود شرق أوربا سـمك الجيفيل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gefilte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ـمك محشـو يبدو أنه من أصـل ألماني،وسمك الليبكوخ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lebkukhe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هو سمك بالزب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سل وهو من أصل سويسري، وسمك الرنجة المُملَّحة التي يُخرَّط عليها البصل والبي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فاح والخبز ويُضاف إليها الخل، وهناك أيضاً الجيهاك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gehakte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هو صنف من أ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سي بولندي ليتو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َكثُر بين يهود شرق أوربا الأصناف النشوية مثل عجائ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وكش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lokshe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الكريبلاخ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kreplach</w:t>
      </w:r>
      <w:r>
        <w:rPr>
          <w:rFonts w:ascii="Arial" w:hAnsi="Arial" w:cs="Arial"/>
          <w:rtl w:val="true"/>
        </w:rPr>
        <w:t>، ويبدو أنهما من أصل إيطالي نظراً لتشابُ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وكشين مع الإسباجيتي أو المكرونة الإيطالية، وتشابُه الكريبلاخ مع الرافيو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يط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ُستخدَم عجينة اللوكشين نفسها لإعداد حلوى البودنج أو لوكشين كوجي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lokshen kugel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ث يُضاف إلى العجين الزبيب والسك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هذا الصنف من أ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زا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أصناف التي تشتهر أيضاً بين يهود شرق أوربا حساء الكرنب أو البورش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borsht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سي الأصل، وفطائر اللح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يروج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piroge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سية الأصل أيض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جق أو الكيشك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kishke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شوة بالبصل والدقيق، وطبق الماماليج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mamaliga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ماني الأصل والذي يتم إعداده من دقيق الذرة ويُقدَّم بقشدة اللبن الرايب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ب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ستخدَم قشدة اللبن الرايب بشكل واسع في شرق أوربا وتضاف لك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كلات،ويأكلها اليهود مع الخضراوات الطازجة والجب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شتهر بين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شكناز أيضاً كعكة عجينة الخم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رغم اعتقاد الكثيرين أن لها خصوصية يهود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ا أنها من أصل رو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فطائر البلنتس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blintses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 أصل روسي بولندي، 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طيرة الشترود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strudel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هي من أصل ألماني، كذلك الكعكة الإسفنجية التورت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torta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كعك اللوز مانديلترو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mandeltrot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خذ يهود الإشكناز عن الألمان أيض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للات والأطباق التي تجمع بين الطعم الحلو والحمضي مثل أصناف التزي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tzimmes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طباق من اللحم تُضاف لها البطاطس والدقيق أو الخوخ أو الزبي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تبيَّ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ما سبق أن كثيراً من الأصناف والأطباق التي أصبحت معروفة في الغرب، وفي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على وجه الخصوص، بأنها يهودية وتضمها كتب الطهي اليهودي، ما هي إلا أصن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طباق سلافية أو ألمانية تشتهر بها مناطق شرق ووسط أوربا وجاء بها يهود اليديش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ولايات المتحدة وارتبطت ب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جرة الجزء الأكبر من يهود شرق أورب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، اكتسب هؤلاء اليهود العادات الأمريكية في الطعام، وأصبح ك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أصناف والأطباق تُقدَّم فقط في الأعياد والمناسبات الدينية لدرجة أنه أ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ناك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ة المطبخ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ة الطعام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كيولينا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ودايز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culinary Judaism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يث لا يربط اليهودي أي شيء بالعقيدة اليهودية أو طقوس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وى الحرص على تناول الطعام اليهودي التقليدي في الأعياد اليهودية ال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ظ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ات الغربية العلمانية الحديثة، وفي ظل تزايُد علمنة واندماج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، أصبح الطعام يمثل بالنسبة لكثير من اليهود شكلاً من أشكال الإث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أو الانتماء اليهودي الإثني، ولعله الشكل الوح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مفارقة هنا ه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ذا الطعام الذي يُقال ل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طعام إث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ي يعبِّر عن الهوية أو الإثنية اليهودية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واقع طعام روسي أو بولندي أو ليتواني أو ألما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واقع أن نمط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طعام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ا يختلف عن معظم الأشكال الثقافية التي يُقال له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هي في العادة منتَج ثقاف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طعام ـ لغة ـ شكل من الأشكال الفنية ـ ز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تبناه أعضاء إحدى الجماعات اليهودية ثم تهاجر أعداد منهم إلى بلد آخر يحملون مع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ذا المنتَج الثقافي والذي يُطلَق عليه اصطلا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تصوَّر البعض أن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تَج الثقافي يشارك فيه كل اليهود في كل زمان ومكان، وهم أبعد ما يكونون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قع، إذ أن هذا المنتَج الثقافي يظل مقصوراً على أعضاء الجماعة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تمع ما وعلى من هاجر منهم واستقر في بلد آخ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طعــام الجماعـ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يهــودية في الأعيــاد اليهودي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Food of the Jewish Communities in Their Festival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رغم أن الشريعة اليهودية لا تضم أية شروط أو قوانين خاصة بالطعا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عياد اليهودية فيما عدا عيد الفصح، إلا أن أغلب هذه الأعيا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واء عند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فارد أو عند الإشكناز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رتبطت بها بعض الأصناف الخاصة من الطع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اسبة الدينية اليهودية قد توجِّه اختيارات أعضاء الجماعات اليهودية وتحدِّد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مستوى الشكل أو النوعية، إلا أن البيئة الثقافية التي يعيش فيها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كانوا يعيشون فيها قبل هجرته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ما توفره من أطعمة وطرق في الطه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ظل هي الإطار النهائي الذي يدورون فيه والذي يحكم اختياراتهم وذوق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نضرب مث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طعام الذي يتناوله أعضاء الجماعات اليهودية في ليلة السبت، حيث يُلاحَظ أن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رق أوربا يفضلون بعض الأكلات في يوم السب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طبق سمك الجيفلت المحشو مثلاً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بخارى فيأكلون السمك المقلي بالثو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ظراً لأنه محرَّم على اليهود القيام ب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شاط في يوم السب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اً إيقاد النار بما في ذلك النار التي تُوقَد للطهو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تج عن ذلك أسلوب في إعداد الطعام يتمثَّل في الطهي على نار هادئة ابتداءً من مس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وم الجمعة وحتى يوم السب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شرق أوربا، كان يُطلَق على هذا الطبق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شولن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cholent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هي كلمة مشتقة من كلمتين فرنسيتين هم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chaud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افئ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ن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lent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طيء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عادةً ما يضم هذا الطبق خليطاً من اللحم الدسم والسج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يشك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بطاط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بق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في تونس والمغرب والجزائر، فيُسمَّى هذا الطبق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فين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في بعض د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شرق الأوسط الأخرى، يُسمَّى هذا الطبق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خين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ام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طبق الدافئ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طبق الحا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بين يهود بخارى يُسمَّى هذا الطبق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حش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bahsh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و خليط من الأر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لحم والكبدة والخضراوات والتواب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أكلات المفضلة أيضاً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شكناز في يوم السبت حساء الدجاج والبيتش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pitcha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و الكوارع، وسمك الرن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ُملَّحة الم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يكها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أطباق اللحم المسم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زيم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مقارنة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يهود السفارد واليهود الشرقيين، يفضل يهود بخارى مثلاً الكباب واليخني وفط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لحم أو الفاكهة وُت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امو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mamossa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أما يهود إيران، فإنهم يفضلون أطب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رز المتنوعة 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بيلا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pilaw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أيضاً طبق الجيب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gipa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هو الأمعاء المحش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أرز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نبا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أكل السفارد فطائر البستيلا أو البوريكاس وهي فطائر بالسم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بندق واللحم والبص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نسبة للحلويات، يفضل يهود شرق أوربا كومبوت الفواك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ا يهود وسط أوربا فيفضلون الكعك الإسفنجي وكعك اللوز وفطيرة الشتروديل، ويفض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اليمن صنف الغينينو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ghininu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هو نوع من البودنج يُقدَّم أحياناً بالجب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أكل يهود اليمن الجعل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ga'le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هي الفول السوداني والزبيب واللوز والفاكهة والحل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ُحمَّ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حين يتناول اليهود الإشكناز النبيذ أو البراندي مع وجبة يوم السبت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ناول اليهود الشرقيون شراب العرق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صاحب وجبة يوم السبت وأغلب الأعي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رى، خصوصاً عند اليهود الإشكناز، خبز الحال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hallah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ُخبَز من الدق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بي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ظراً لأن يهود شرق أوربا كانوا يأكلون الخبز الأسود طوال الأسبوع، أ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ناول الخبز الأبيض يوم السب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في الأعياد الأخرى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رمزاً للاحتف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عجَن خب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لا عادةً على شكل ضفائر وتُرَش عليه حبات السمسم رمزاً للمان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manna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مذك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عهد القد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يهود إسبانيا، فإنهم يتناولون الخبز الإسباني الذي يُخبَ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بيض والسكر، ويَكثُر بين اليهود الشرقيين تناول الأنواع المختلفة من الفاكه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وم السبت حيث يُعتبَر ذلك في الشرق رمزاً للاحتف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ل هذا يبين كيف يتنوُّع طع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بت بتنوع البيئة التي يعيش في كنفها أعضاء الجماعات 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ختـلف الأمر كثيراً بالنسـبة للأعيـاد الأخرى، ففي عيـد الفصح، يأكل اليهود خبز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دخله خميرة أو مل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هذا اليوم، تُعَدُّ أنواع متنوعة من خبز الفطي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اتسوت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يُستخدَم في ذلك دقيق خبز الفطي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اتسا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يُستخدَم دقيق البطاط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إعداد أصناف مختلفة من الطع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أطباق الإشكنازية الشهيرة لهذا اليوم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نيدلاخ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kneidlaeh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ور الماتسا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حيث يُعجَن دقيق الماتساه بالبي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سمن والبصل في شكل كور ويُطهَى في الماء المغلي أو المر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أطباق عيد الفص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ين اليهود الشرق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يم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فتضم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تو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fahthut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و نوع من الحس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دخل في إعداد دقيق الماتساه والمينا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minas</w:t>
      </w:r>
      <w:r>
        <w:rPr>
          <w:rFonts w:ascii="Arial" w:hAnsi="Arial" w:cs="Arial"/>
          <w:rtl w:val="true"/>
        </w:rPr>
        <w:t xml:space="preserve">، والمحموراس في ترك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رقائ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تساه محشوة بالجبن أو الخضراوات أو اللحوم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أما في عيد الأسابيع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َكثُر تناول الألبان والجبن، ويُقال إن هذا التقليد يرجع إلى أن التورا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حتَفل بنزولها في هذا اليوم يُشار إليها أحياناً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لبن والعسل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تتن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ناف الأطباق التي تُقدًَّم في هذا اليوم من جماعة إلى أخرى، وعادةً ما يتم إع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لوى والكعك بالجبن على شكل جبل موس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يناء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من الأطباق التي يفض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إشكناز في هذا اليوم فطائر البلنتسس وعجائن الكريبلاخ وفطائر الشترد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مانية وكعكة الجبن البولندية وفطيرة الجبن الأمريكية وعجينة الكنيش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knishes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جينة الخميرة التي تُحشَى باللحم أو البطاطس والجبن أو الفاكهة وأصلها ليتو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خبَز في هـذا اليوم خبز الحـالا الأبيض بالجب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سفارد، فإنهم يُعدُّ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ذا اليوم كعكة السماوات السبع رمزاً للسماوات السبع التي شقها الإله لكي تنز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راة على موس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ستخدم السفارد جبن الشاه لتحضير العديد من الأطباق مثل طب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فونجو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sphongous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الذي يُعدُّ بالجبن والسبانخ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في عيد رأس الس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، يتم تقديم الأصناف الحلوة والفواكه كرمز لعام جديد مليء بالخير والطيب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ادةً ما يضاف العسل إلى كثير من الأطب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قوم كل جماعة بإعداد الخضراو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ختيار الفواكه التي لها دلالة خيرة في المجتمعات التي يعيشون فيها، فيهود ش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فريقيا يأكلون السلق والسبانخ في هذا اليوم باعتبار أنهما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يحملان البركة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فق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اعتقاد العربي المح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د تناول السلق تتلو العائلة اليهودية دعاء للتبريك يش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ستلقو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شتيت الأعداء وهروبه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التي تتشابه في النطق مع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لق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في اليمن، يتناول اليهود الحلبة ويقابلها في العبر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وبيا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بالتالي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ناولها يرمز إلى التكاثر إذ أن منطوقها يشبه العبارة العبر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يه يربو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يد التكاث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بين الإشكناز، فيتم إعداد أطباق التزيم بالجزر والشرائ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ستديرة للجزر ذهبيّ اللون حيث يرمز ذلك إلى الخير والثر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ها معنى مما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لغة الألمان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يأكل الإشكناز أيضاً سمك الليبوخن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عَدُّ بالزب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س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هذا العيد، يقدِّم اليهود الشرقيون رأس سمكة أو رأس خروف إلى رب البي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مزاً لبقائه دائماً على رأس العائ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خبَز خبز الحالا على شكل عجلة مستد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مزاً لدوام الخير طوال العا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يوم الغفران، يخبز الإشكناز خبز الحال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ث يُعجن جزء منه على شكل مدرج أو رأس طير رمزاً لصعود الصلوات والأدعية سريع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سم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أكل اليهود الإشكناز قبل بدء الصيام حساء الدجاج مع عجين السك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نوع الأطباق التي يفطر عليها أعضاء الجماعات بانتهاء الصي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وسط أورب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فطر هؤلاء على ال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ارك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barkes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ال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نيك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shneken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ي كعكة بالقر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جوز أو الزبيب، وهم يفضلون أطباق الرنجة والأصناف التي تجمع بين الطعم الحل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حمضي مثل السمك المُخلَّل بالجيلي 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زيس زوي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zise-zoyre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أما السفارد، فإ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فضلون الإفطار بفنجان قهوة محوجة بالقرف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ولند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أو بحب الها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وريا ومص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زنجب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يم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في بعض دول الشرق الأوسط، مثل تركيا واليونان والعراق، يفط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ات اليهودية على مشروب اللوز أو السوبيا أو غيرها من المشروبات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رمز لونها الأبيض إلى النق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العراق، فإن أعضاء الجماعات يفطرون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امية وكعك الزنجبيل أو الشدجوباده، كما تأكل كثير من الجماعات الشرقية الكع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سمس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في إيطاليا، فإنهم يأكلون كعكة لها نكهة البن أو الموكا اسم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ولش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بيك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dolce Rebeca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في عيد المظال، تتنوع الأصناف التي تُقدَّ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كواخ الخاصة أو المظال الصغيرة التي تقام احتفالاً بهذه المناس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شكناز، يُقدَّم حسـاء البورشـت الروسـي والجولاش المجري وعجينة الفلود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fluden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ي حلوى تُعَدُّ بالفواكه، إلى جانب فواكه الموس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شرق الأدنى القديم،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قدَّم الكبة والمسقَّعة والمحشيات ال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يوم السابع من عيد المظا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خبَز خبز الحالا، وأحياناً يُعجَن جزء منه على هيئة يد ممدودة رمزاً لتلقِّ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كة، أو على هيئة مفتاح رمزاً لفتح باب السماء للأدع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ع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دشين، يجرى إعداد الفطائر والحلوى المقلية في الزيت رمزاً لمعجزة استمرار الزي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احتراق عند إعادة تدشين الهيكل في أورشليم في عهد يهودا المكا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ق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شكناز بإعداد فطائر اللاتكي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latkes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و الفاسبوتش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fasputches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و البونتشك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pontshkes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يُقال إنه جرت العادة على إعداد هذه الفطائر بين يهود شرق أوربا لأن ل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ر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كوتشين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 من عادات الاحتفال بهذا الع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هذه الفطائر تُعتبَ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جبات التي يَسهُل إعدادها وتناولها دون إحداث تعطيل أو انقطاع في جلسات الل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كانت تستمر أحياناً طوال الليل وحتى فجر اليوم اللاح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قوم يهود شرق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ضاً بإعداد سلطة من الفجل واللفت والزيتون والبصل المحمَّر في سمن الإوز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قدَّم أطباق الإوزّ في هذا اليو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اليمن، يتم إعداد طبق من الجز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طهو على نار هادئة اسم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حيس جز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lahis gizar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كما يأكلون الزلابيا، 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اق يأكلون القطايف، وفي بخارى الدوشبي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dushpire</w:t>
      </w:r>
      <w:r>
        <w:rPr>
          <w:rFonts w:ascii="Arial" w:hAnsi="Arial" w:cs="Arial"/>
          <w:rtl w:val="true"/>
        </w:rPr>
        <w:t>، وفي ليبيا السبانز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spanzes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كلها أصناف من الفطائ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أشهر الوجبات التي يتم إعدادها بين الإشكنا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عيد النصيب، فطائر مُسلسَلة الشكل تُحشَى بحبوب الخشخاش وأيضاً بالزبيب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قوق أو الخو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ُسمَّى هذه الفطائر بين يهود شرق أورب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امان تاش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haman tashen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يوب هاما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هي ترمز إلى جيوب هامان المليئة بالرشاوى التي تقاضا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وسط أوربا، تُسمَّى هذه الفطائ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بعة هاما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ُقال إن شكل الفطيرة جاء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بعات جنود نابليون حيث يبدو أن اليهود في عصر نابليون كانوا يعتبرونه محرِّ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كان يُطلَق عليها أيضاً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آذان هاما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أنه كان يتم قديماً قطع آذ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رمين عقب إعدام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 أيضاً إن هذه الفطيرة ارتبطت بعيد النصيب لأن الكل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لمانية التي تعني حبوب الخشخاش وهي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و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mohn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شابهة لاسم هام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خبز عيد النصيب كبير الحجم ومضفَّر رمزاً للحبال التي استُخدمت لشن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ا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عدّ السفارد فطائر مشابهة تُحشَى باللحوم والخضراوات والفاكه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عدّ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ات الشرقية أنواعاً مختلفة من الحلويات والكعكات المحشوة باللو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جوز، ويوزِّع يهود إيران بعد قراءة أجزاء من العهد القديم نوعاً من الحل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لافا كاشكا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أزيــــــاء وملابــــس الجماعــــ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يهوديـــ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Dress and Costumes of the Jewish Communitie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لا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ديث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زياء يهود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إنما يمكن الحديث عن الأزياء والملابس والثياب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رتديها أعضاء الجماعات اليهودية المتعددة والتي تختلف باختلاف المجتمعات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عيشون في كنفها، ومن ثم يكون اصطلا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زياء الجماعات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كثر دقة وأ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رة على التفسير والتصنيف، فالذي يحدِّد السمات الأساسية لهذه الأزياء المجتم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يعيش أعضاء الجماعات اليهودية في كنف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مكن فهم تحولات وتطوُّر أزي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هذه الجماعات إلا في هذا الإطار وهو أمر طبيعي تماماً فالأزياء، شأنها ش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غة، رموز اجتماعية لا يبتدعها المرء وإنما يتلقاها من المجتمع، وقد يحا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غيير في بعض التفاص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حينئذ قد يوصف بالأصالة أو بالشذوذ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لكن الأزياء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هاية الأمر لغة اجتم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كان العبرانيون في مصر يرتد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ما يبدو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زي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ماء المصريين، كما ارتدوا أزياء البابليين ثم الفرس وهم في بابل وفارس، وأزي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ونان والرومان إبان حكم الإمبراطوريات الهيلينية والرو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ختلف ز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مستعربة عن أزياء ال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نرى يهود الدولة العثمانية يرتدون سوى الز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ئد في زمانهم ومكا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بدأ العثمانيون يرتدون الطربوش ارتدوه، وعند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خلوا عنه واستعملوا الأزياء الغربية تحولوا بتحـوُّ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تـدي يهود الهــند،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كور والإناث، الأزياء الهندية المعروفة، كما ارتدى يهود الصين أزياء أهل بلد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هذا، لابد من الإشارة إلى أن أعضاء الجماعات اليهودية، شأنهم ش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قليات والجماعات الدينية والإثنية الأخرى قبل العصر الحديث، لهم بعض الثي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ميَّزة المرتبطة بشعائر دينهم وأعيادهم ومناسباتهم التي لا يشاركون فيها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غل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على سبيل المثال، يرتدي أعضاء الجماعة اليهودية من المتدين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غال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ساحقة حتى أواخر القرن الثامن عشر، وأقلية صغيرة للغاية في العصر الحديث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شال الصلا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طالي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م في طريقهم إلى المعبد يوم السبت، ويرتدي بعضهم شال صل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غيراً تحت ملابسه طيلة الوقت، وإن كانت أغلبية يهود العالم هجرت هذه الممار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ث إن قوانين المجتمعات التقليدية كانت مبنية على الفصل الحاد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قات والجماعات، فإن الأزياء كانت تُستخدَم وسيلةً لتدعيم هذا الفصل، فلا يرت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سان زي الفلاحين، ولا يرتدي هؤلاء زي التجار، وهكذ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أن أعضاء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كانوا يتركزون عادةً في مهنة واحدة مثل التجارة، فإنهم كانوا يرتدون ز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هل هذه المهنة حينما يتطلب الأمر اشتغالهم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نتماء الفرد في ت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ات إلى إحدى الأقليات، خصوصاً إذا كانت الأقلية من الجماعات الوظي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سيطة، كانت تصحبه مجموعة من المزايا والأعباء كما كان الحال في العصور الوسطى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، إذ كان لابد له من ارتداء شارة تميِّزه عن الآخ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، وُجدت ش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مميَّزة التي كانت تُعَدُّ ميزة يحصلون عليها ويسعون من أجلها، فهي تَكفُ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م الحماية وتضمن لهم الإعفاء من جمارك المرور على سبيل المث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أحياناً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فرَض على اليهود في العالم الغربي، وعلى غيرهم من أعضاء الأقليات، زي محدَّ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ضمان الأمن الداخلي أو كمحاولة للحد من نشاطهم وتضييق الخناق عليهم، خصوصاً حي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صـبح المجتمع بلا حاجة إليـ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، في جميع الحالات، لم يكن هناك زي وا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فرَض على اليهود في كل زمان ومكان، بل كانت هناك أزياء مختلفة ومتعددة باختل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عدُّد الأماكن والمراحل التاريخية والظروف الاجتماعية والسياس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نا قد شبَّهنا الأزياء باللغة، فبوسعنا الآن أن نشبه أزياء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باللهجات التي يتحدثون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لهجات أعضاء الجماعة اليهودية تنبثق من ل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يتبنونها ثم يضيفون إليها بعض العبارات العبرية، ويستمرون في استخدامها حتى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تتطور اللغة الأصلية، كما حدث مع اليديشية التي هي عبارة عن ألمانية العص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سطى نقلها اليهود إلى بولندا واستمروا في استخدامها كما ه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ع أنها تطور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طنها الأصل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أضافوا إليها كلمات سلافية وعب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على سبيل المثال،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زي الذي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كسوة الكبرى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و رداء العروس اليهودية في المغرب، يضم عنا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زياء إسبانيا كان أعضاء الجماعة اليهودية قد تبنوها قبل طردهم منها وأضاف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يها عناصر من أزياء المغ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دث تطـوُّر مماثل في أزياء يهود شرق أوربا، ف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رتدون رداءً طويلاً مصنوعاً من الحرير ذا أكمام طويلة ومفتوحاً من الأمام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ثبَّت بحزام في الوسط و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فتان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من الكلمة العرب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فطان</w:t>
      </w:r>
      <w:r>
        <w:rPr>
          <w:rFonts w:cs="Arial" w:ascii="Arial" w:hAnsi="Arial"/>
          <w:rtl w:val="true"/>
        </w:rPr>
        <w:t xml:space="preserve">»)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بلاء البولنديون يرتدونه، ويبدو أن هؤلاء بدورهم كانوا قد نقلوه من زى المغ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سمي في القبيلة الذهبية والتي كانت تمثل القوة العظمى في أوربا السلا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طوَّر الكفتان بعد ذلك وأصبح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ابوت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تبنَّى يهود شرق أورب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انب ذلك بعض العناصر الأخرى من رداء النبلاء البولنديين، حيث كان اليهود يشك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عة وظيفية وسيطة تمثل مصالح هؤلاء النبلاء في أوكرانيا وغيرها من الأماك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هم هذه العناصر قبعة اليرمولك، وهو غطاء الرأس الصغير الذي أصبح السمة المميِّز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عضاء الجماعة اليهودية من المتدينين، بل ويرتديه غير المتدينين كذلك باعتبا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قساً من طقوس حفاظهم على هوي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لامح المميِّزة أيضاً لرداء يهود 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وربا قبعة خارجية 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ترايميل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من الواضح أنها من أصول سلافية، فهي قب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ُبِّت في طرفها ذيول ثعالب، وكانت كثرة عدد الذيول من علامات الثرو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ذهب آر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وستلر إلى أن هذه القبعة كان يرتديها يهود الخزر وأنهم نقلوها عن قبائل الكازا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النساء، فقد كن حتى منتصف القرن التاسع عشر يرتدين عمامة عالية بي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ت نسخة طبق الأصل م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ولوك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ي كانت تلبسها نساء الكازاك والترك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ازالت الفتيات اليهوديات الأرثوذكسيات ملزمات، حتى اليوم، بأن يضعن عوضاً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مة البيضاء العالية شعراً مستعاراً من شعورهن ذاتها،ثم ينزعنه عندما يتزوج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حتفظ يهود شرق أوربا بهذا الزي بتنويعاته ال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قيت لهذا الز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ميَّز وظيفته في مجال عَزْل أعضاء الجماعة اليهودية الوظيفية الوسيطة عن محيطه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لى جانب الرموز والأشكال الأخرى مثل اللهجة المميَّزة والعقيدة المختلف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التحولات العميقة في وسط أوربا وشرقها، ورغبة الدولة القومية المركزية في إنه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زلة اليهود وغيرهم من الجماعات والأقليات، طُلب إلى أعضاء الجماعة اليهودية التخ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هذا الزي وارتداء الأزياء الغربية، وصدرت قوانين تُحرِّم ارتداء أزياء خا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أعضاء الجماعة اليهودية رفضوا هذا التغيير القسري في بادئ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، قبل أن يندمجوا في نهاية المطا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حافظ على زي يهـود شـرق أوربا سـ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حسيدية، وهم قلة صغي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منذ عام </w:t>
      </w:r>
      <w:r>
        <w:rPr>
          <w:rFonts w:cs="Arial" w:ascii="Arial" w:hAnsi="Arial"/>
        </w:rPr>
        <w:t>188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حتى عام </w:t>
      </w:r>
      <w:r>
        <w:rPr>
          <w:rFonts w:cs="Arial" w:ascii="Arial" w:hAnsi="Arial"/>
        </w:rPr>
        <w:t>1935</w:t>
      </w:r>
      <w:r>
        <w:rPr>
          <w:rFonts w:ascii="Arial" w:hAnsi="Arial" w:cs="Arial"/>
          <w:rtl w:val="true"/>
        </w:rPr>
        <w:t>، اشتغ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 من اليهود في تجارة الرقيق الأبيض المشينة، وكان القوادون يرتدون الكفتان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بح الكفتان والبغاء مرتبطين تمام الارتباط في الذهن الشعبي في الغر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قت الحاضر، ترتدي الغالبية الساحقة من أعضاء الجماعات اليهودية في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زياء السائدة في مجتمعاتهم ويتبعون آخر الموضات، إن سمح لهم دخلهم بذلك، وه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لا يختلفون عن معظم البشر في القرن العشر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في الدولة الصهيو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م يُلاحَظ ظهور زي إسرائيلي أو يهودي خاص، وإن كان يُلاحَظ أنهم يرتدون الصند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تى أصبح إحدى العلامات المميِّزة لجيل الصابر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 ارتداء الصندل ليس تعبي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هوية يهودية كامنة أو عن أي شيء من هذا القبيل، وإنما هو تعبير عن حرارة الجو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ق الأوسط، ومن ثم نجد أن الصندل منتشر في كل دول المنطقة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كما يُلاحَظ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ضيفات في خطوط العال الإسرائيلية يرتدين زياً قريباً جداً من زي الفلاح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ات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rtl w:val="true"/>
        </w:rPr>
        <w:t>ولا يُوجَد زي خاص وموحَّد للحاخام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حاخامات يهود فرنس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رتدون زي الوعاظ الهيجونوت، أما في إنجلترا فبعضهم يرتدي زي قساوسة الكني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جليكانية، وفي الولايات المتحدة يرتدون الزي الغربي العادي، شأنهم في هذا ش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عاظ في كنائس البروتستانت، وفي الدولة العثمانية كان الحاخامات يرتدون زي الشيو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 جُبّة وقفطاناً وعنترية وعمام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before="280" w:after="280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spacing w:before="280" w:after="280"/>
        <w:jc w:val="left"/>
        <w:rPr>
          <w:b/>
          <w:b/>
          <w:bCs/>
          <w:color w:val="0000FF"/>
          <w:lang w:bidi="ar-SA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ثالث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الفنون التشكيلية والجماعات اليهودي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br/>
      </w:r>
    </w:p>
    <w:p>
      <w:pPr>
        <w:pStyle w:val="Normal"/>
        <w:spacing w:before="280" w:after="280"/>
        <w:jc w:val="left"/>
        <w:rPr>
          <w:color w:val="FF0000"/>
          <w:lang w:bidi="ar-SA"/>
        </w:rPr>
      </w:pPr>
      <w:r>
        <w:rPr>
          <w:rFonts w:ascii="Arial" w:hAnsi="Arial" w:cs="Arial"/>
          <w:b/>
          <w:b/>
          <w:bCs/>
          <w:rtl w:val="true"/>
        </w:rPr>
        <w:t>الفن اليهود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Jewish Art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من الصعب الحديث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فن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شكل عا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لذلك فإننا نجد أن الحديث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نون الجماعات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كثر دقة وتفسي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بار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فن اليهود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شأنها شأن عبارات أخرى،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ثقاف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دب اليهود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ترض وجود هوية يهودية محدَّدة مستقلة وثابتة ومنفصلة عن التشكيلات الحضار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وجَد فيها، وتفترض وجود شخصية يهودية لها خصوصيتها المتميِّز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فنــــون الجمــــاعات اليهوديـ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Arts of the Jewish Communitie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نحن نذهب إلى أنه لا توجد هوية يهودية واحدة، وإنما هناك هو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يدة تختلف باختلاف الزمان والمكان وباختلاف التشكيلات الحضارية التي يعيش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في كنف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لا يوجد فن يهودي ولا حتى فنون يهودية ب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م، وإنما يوجد فنانون عبرانيون وفنانون يهود تختلف طرقهم في الإبداع باختل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شكيلات الحضارية التي ينتمون إ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ظهر هذا في فن العمارة على سبيل المثا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يكل سليمان يتبع النماذج المصرية والفينيقية والآشو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هيكل هيرود، فيتب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مط الروماني السائد في ذلك الع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مباني العبرانيين تتبع النمط السائ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ذا كانت كنعانية في البداية ثم هيلينية ورو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عالم الإسلامي، شُـيِّ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ابد اليهودية حسب الطراز المعماري الإسلامي، كما تُشيَّد الآن في العالم الغ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سب الطرز المعمارية السائدة في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ثار اكتشاف معبد ديورا أوروبوس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ي بُني في العصر الهيليني، قضية تحريم التصوير والتماثيل في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ور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وصية الثانية من الوصايا العش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بدو أن هذا التحريم لم يُنفَّذ إبان حك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مالك العبر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تماثيل الكرو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لائك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ه تدل لا على تقبُّل التصوير وحسب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ما تدل على بناء التماثيل أيض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تماثيل العجول التي كانت في هي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ملكة الشمالية تدل على أن الكروب لم تكن استثناء فريداً، وإنما كانت نمط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كر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بعد العودة من بابل، حدثت محاولة لتنفيذ هذا الحظر، وإن تم الاحتفاظ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ماثيل الكرو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مرور الوقت، ازداد تشبُّع اليهود بالحضارة الهيلينية، وبالتا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أ الاهتمام بالتماثيل إلى أن نُسي الحظر الديني تماماً، فنجد أن معبد ديور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وبوس تظهر فيه لوحات فسيفساء تمثل أنبياء العهد القديم وبعض الشخصيات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ناك لوحة تمثل ميلاد موسى وقد حملته أفرودَي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نو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هة الجمال، في حين ظ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ارون في لوحة أخرى، وقد تبعه أحد الكهنة اللاويين، ويسير وراءهما عب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، ومن خلال التأثر بالحضارة الإسلامية، اكتسب الحظر شرعية جديد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زايد ابتعاد يهود الحضارة الإسلامية عن التصو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إيطاليا، مثلاً،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زدهر فن النحت، فإننا نجد أن جيتو روما كان يزينه تمثال نصفي لموس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ل هذا ي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ن 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غير مضمون، والصحيح أن هناك فناً يبدعه فنانون يهود، أو فن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ا مضمون يهودي، أو فناً موجهاً إلى جمهور يهودي يتبع التقاليد الحضارية السائد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المضيف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القول بأن مساهمة اليهود في الفن الغربي ظلت ضئي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تى القرن التاسع عشر، باعتبار أنهم كانوا جماعة وظيفية وسيطة منعزلة عن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، لها لغتها الخاصة على الصعيدين اللغوي والحضا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دين كان مرتبط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فن في المجتمعات التقليدية، ارتباطه بمعظم نشاطات الإنسان الأخرى، وهو ما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ني استبعاد اليهود كمنتجين لهذه الفنون، وضمور إبداعهم في مثل هذه المجال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غيَّر هذا الوضع تماماً، مع القرن التاسع عشر، بعد الإعتاق والانعتاق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عد علمنة المجتمع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منذ ذلك التاريخ ظهور عدد من الفنا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ين من أصل يهودي، ولكن إبداعهم كان يتم من خلال المصطلح واللغة الف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ئدة في مجتمعهم وزمانهم ومكا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 الفنانين من أعضاء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نان الانطباعي كاميل بيسار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فرنس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فنان مارك شاجا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روس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بن شا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مريك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أماديو مودلي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فرنس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كلهم من الرسام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هم النحاتين من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ماعات اليهودية جاك ليبشيت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مريك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ُوجَد عدد كبير من تجار الأع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نية ونقاد الفنون من أصل 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تظل نشاطات أعضاء الجماعات اليهود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فنانين مبدعين أو ناقدين للفن أو متاجرين فيه، نابعة من محيطها الحضاري، فهي تعب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المجتمعات التي ينتمي إليها أعضاء الجماعات اليهودية وعن تفاعلهم معها، و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ات هي التي تحدِّد موضوعات هذه الفنون ولغتها الف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ننظر الآ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بعـض الأعـمال الفنية التي تُوصَف بأن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 أعمال محفوظة في المتح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 في نيويورك باعتبارها نماذج م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فن اليهود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من هذه الأعمال ست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ستخدَم في أكثر الأماكن قداسة في المعبد اليهودي، أي تابوت العهد الذي تُحفَظ ف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خطوطات التور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ستار من تركيا وهو على الطراز العثماني في القرن الثامن عش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وسطه صورة للمسجد الأزرق بمآذنه المُدبَبة، ويحيط بها عمودان ملفوفان على تاج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ما آنية للزهور، وهي طريقة للزخرفة شائعة في الفن العثماني آنذ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ظهر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أثُّر الفن العثماني بالفن الأو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ه لا يوجد شيء يهودي في هذا الست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وى الكتابة العبرية في وسطه، وإن كانت هناك يد وسط الكتابة العبرية، هي كف عائش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خمسة وخميسة عند المصريي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ذا يُشكِّل جزءاً من فلكلور المنط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ننظر إلى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عاء النحاسي من العصر المملوكي، وهو مُطعَّم بالفضة والذه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عاء مُقسَّم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احات طولية عليها كتابة بالعربية تقطعها أشكال دائرية تحوي زخار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داخـل هـ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خارف يُلاحَظ وجـود نجمة داود وكتابات ب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هذه الآنية صمَّم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رفي عربي يهودي من سور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ن هنا معرفته بالحروف العبر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 طريقة الصن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طراز والبنية الجمالية كلها إسلامية، أي أن صانع هذا الوعاء قد يكون حرَف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اً ولكن ذوقه إسلامي مملوك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بين مقتنيات المتحف اليهود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يويورك ميدالية من طراز إيطالي تعود إلى منتصف القرن السادس عشر، ونُحت عليها رأ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نا جراسيا نا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صانع الميدالية نفسه هو باستور ينو دي جيوفان ميشيل 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ستورين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50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592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و فنان إيطالي مشهور قام بصك عدة ميداليات، من أشهر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يدالية لفرانسيسك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يديتش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ن الميداليات هو فن انتشر في إيطاليا في عصر النهض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هو محاولة لتقليد العملات القديم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رومانية وغير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حيث يظهر الشخص المُحتفَ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، والذي تظهر صورته على الميدالية على هيئة أحد أبطال الرو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صورة تهد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إبراز السمة الأساسية في الشخص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لاتينية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فيرت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vertu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وتمجِّ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يدالية، مثل كل أنواع الفن الكلاسيكي، لم تكن تهدف إلى إبراز الشخصية كما ه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ما كما ينبغي أن تكون في أكثر لحظاتها سمواً ونبل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وجد حول رأس المُحتفَى 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قوش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 كان العنصر اليهودي الوحيد هنا أن هذه النقوش كُتبت ب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يداليات، والمفهوم الكامن وراءه، هو فن يحاكي الفن الروماني، وله أبعاد وث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يقة كما هو الحال مع فن عصر النهضة وبدايات علمنة العقل الأوربي وكذلك علم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غبات وقيم الإنسان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إذا كان الفن أوربي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صر النهض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فنان إيطالي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قيم الجمالية والخلقية وثنيةً، فبأي معنى يمكن تسمية هذا الف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اً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 xml:space="preserve">ومن المقتنيات الأخرى، لوحة رمبرانت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 في المعبد اليهود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لوحة الرائع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حفر على الورق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بيِّن رؤية رمبرانت للجماعة اليهودية في عص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رغم أن اليهود كانوا أقلية صغيرة، فإنه هو نفسه كان يعيش في حارة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ق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قاد الفنيون إن رمبرانت في هذه اللوحة يدرس موضوع الغربة، وهو موضوع إنساني عا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مركز اللوحة هو اليهودي الجالس على قطعة من الحجر، وقد أعطى المشاهد ظه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كل الأشخاص الآخرين في الصورة يتحدث الواحد منهم مع الآخر وجميعهم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كترث بوجوده، بل نجد أنهم ينظرون بعيداً ع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رغم أنه يُوجَد في بقعة التوت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سط تماماً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إن وجهه متجه نحو الظل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أزياء اليهود قد اجتذبت انتب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مبران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أزياء لم تكن هـولندية، فقـد جاء الإشـكناز من بولندا، أما السـفا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من إسباني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أحضرت كل جماعة منهما أزياءها المحل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من الأعمال الف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رى، شمعدان المينوراه، وهو الشمعدان الذي يُشعَل في منازل اليهود وفي معاب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و على الطراز الألم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القرن السابع عشر إلى القرن التاسع عش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ن الحقائ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ينبغي ذكرها أن شمعدان المينوراه كان يُوجَد في بعض الكنائس في العصور الوسط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يض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أن الكنيسة كانت ترى نفسها إسرائيل الحقيقية التي حلَّت محل إسرائيل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قيقية، أي الشعب اليهود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ُلاحَظ في المينوراه الألمانية وجود موضوعات ونقو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مانية مثل القاعدة التي اتخذت شكل أُسود، والتي تظهر في كثير من المينورا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نائس، وكذلك الفروع التي زُيِّنت بأوراق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وجَد في المتحف اليهودي ق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خاص ب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توباه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عقود الزوا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كتوباه، شأنها شأن الأعمال الف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لأخرى، نابعة من التشكيل الحضاري الذي تُوجَد 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شهر عقود الزو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ي يحتفظ بها المتحف، عقد زواج من ليفورن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يطال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القرن الثامن عشر، و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دينة قد اختارت النحات إيزيدور بارات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كرار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يزِّين المعبد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زخارف، ويبدو أن صانع هذه الكتوباه تأثر بسفينة العهد التي صنعها الفن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يطالي، فاستخدمها إطاراً للكتوباه، وأضاف إليها ملاكين، أخذهما من إحدى اللوح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ي نقشها باراتا على الرخام، وهي لوح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لب بطرس الرسول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زيَّن الكتوباه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 بورود رائ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وسط الخرطوش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كل بيضاوي أو مستدير في وسطه اسم شخص مشهور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وجد منظر ذو مضمون دين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يظهر إبراهيم وهو يُضحِّي بإسح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حسب رؤية اليهود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صل الملاك بالرسالة من الخالق في اللحظة المناسب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أبطال العه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ديم يصبحون، في هذا العمل الفني، مثل الأبطال الوث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نجد أن التركي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جه نحو ملامحهم الجس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صورة إبراهيم وإسحق تشبه صور أو تماثيل زيوس و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اً، ولا تعطي أي إحساس بالرهبة 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كتوباه خليط من فن البارو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روكوك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جب أن نذكِّر القارئ هنا بأن اليهودية تُحرِّم التصوير أساساً، ف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ك بتصوير أبي الأنبياء والأمم بهذه الطريق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لفظة إبراهيم تعني في العبر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ب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م</w:t>
      </w:r>
      <w:r>
        <w:rPr>
          <w:rFonts w:cs="Arial" w:ascii="Arial" w:hAnsi="Arial"/>
          <w:rtl w:val="true"/>
        </w:rPr>
        <w:t>»)</w:t>
      </w:r>
      <w:r>
        <w:rPr>
          <w:rFonts w:ascii="Arial" w:hAnsi="Arial" w:cs="Arial"/>
          <w:rtl w:val="true"/>
        </w:rPr>
        <w:t>؟ ولعل أهمية هذه اللوحة بالنسبة لنا أنها تعطينا صورة عن كيفية إنتاج الف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ي يُقال ل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ن خلال اللغة الفنية والحضارية السائ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قام فنان مسيح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يطالي في عصر النهضة الذي سادته الاتجاهات الوثنية بتزيين معبد يهودي، ثم تأ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في يهودي بزخارفه فنقلها إلى الكتوبا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يضاً أن الحرفي أضاف زخارف أخ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م الفنان الإيطالي نفسه بإبداعها لعمل فن مسيح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، لا يبقى سوى الكتا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رية في هذه الكتوبا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ندري، هل كانت كتابة الخط شكلاً فنياً قائماً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إيطاليا، كما كان الحال ومازال عند العرب المسلمين، وعند كل المسلمين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تخدمون الحرف العربي؟ في غالب الأمر سنجد أن الخط لم يكن مما يُعَدُّ من الف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يلة في أوربا آنذا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ذا تركنا عصر النهضة والباروك والركوكو ووصل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عصر العقل والفن الذي يُشار إليه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يو كلاسيك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إننا سنجد لوحة لفن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مريكي يهودي يُسمَّى توماس سلل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78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72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اللوحة عبارة عن بورتريه لسا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تينج، أي صورة شخصية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فن النيو كلاسيكي يحاكي الفنون الرومانية واليون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كل واع، وهو بهذا يُعَدُّ امتداداً لفن عصر النهضة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، فإن بطلة الص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 رُسمت على هيئة إحدى بطلات الرومان، فهي ترتدي زياً رومانياً، بل نجد أن تسري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عرها على الطريقة الرو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واضح أن انعكاس الضوء على وجهها وجسدها يهد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تأكيد جمالها الجسدي ومثاليتها الخلقية، وستظل هذه هي أهم معالم الفن العلمان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ث يحاول أن يصل إلى قيم مطلقة من خلال الجسد الإنساني والظاهرة الإنس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مثل هذه المحاولات مشُوبة دائماً بالتوتر، فهي تعبير عن نزعة مثالية ولك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ظل حبيسة الجسد والم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ندري هل نجح الفنان هنا في حفظ التوازن بين الح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ثالي؟ ولكن، وأياً ما كانت نتيجة المحاولة، إيجاباً أو سلباً، فالفن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شاهده فن غربي نيو كلاسيكي، كما أن المشكلة التي يواجهها الفنان هي على وجه الح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شكلة لا يمكن أن تُوصَف بأنها 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لى جانب ذلك، فإن المعالجة الجم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لاقية تنتمي إلى قواعد ذلك الع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نا، ابتداءً من الميدالية والكتوبا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لاحظ بداية القيم العلمانية والموضوعات الوثنية في الفنون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نا القول بأنه، مع شيوع الفن النيو كلاسيكي، انتصر العنصر الوثني، وهو ما أفض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ختفاء القيم المسيحية و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دث الشيء نفسه بالنسبة للفنان اليهود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ذ اختفت الحروف 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وقفت أية محاولات، مهما كانت واهية واهنة، تتعل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إقحام عنصر يهودي على العمل الف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نحن هنا في حضرة عمل فني غربي خالص، لا يُوجَ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 حتى ادّعاء 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من أشهر اللوحات التي وُصفت بأن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لوحة المسما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ودة المتطوع اليهودي من حروب التحرير إلى أسرته التي لا تزال تعي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سب التقاليد القديم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للفنان موريتز دانيال أوبنهايم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82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ي تنتمي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ـلوبين الرومانتيكي والواقـعي في القـرن التاسع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أسلوب اللوحة رومانتي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حيث تأكيده العواطف والبُعد المثالي للمنظر، ولكنه واقعي من حيث اهتمامه المفر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تفاص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لوحة تُعبِّر عن هذه النقطة التي بدأت فيها اليهودية التقليد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رثوذكس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تفكَّك، وتحل محلها الصيغ اليهودية الجديدة المُخفَّفة، والتي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ترف بها الأرثوذكس، وهو ما أدَّى إلى طرح مشكلة من هو اليهودي؟ فالأسرة لا تز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ثوذكسية، تقيم شعائر السبت كما هو واضح من الكأس والخبز على المائدة، والأب يقر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كتاب هو في الغالب كتاب أدعية وصلو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أسرة، مع هذا، بدأت تفقد شيئ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ثوذكسيتها، ويدل على ذلك وجود صورة في المنز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صول الابن في ذلك اليوم يعني 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مح لنفسه بالسفر في يوم السبت، وهو الأمر الذي تُحرِّمه الشريع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ضح أن هؤلاء اليهود بدأوا يفقدون هويتهم الإثنية الدينية ويتحولون إلى مواط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مان، ومن هنا فخرهم بقومي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 كان وجه الأب الذي ينظر بشغف وزهو وحير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در ابنه هو رمز هذه اللحظة، فالأب ينظر إلى الصليب الحديدي، وهو رمز مسيحي قو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وضوع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حيل المتطوع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وضوع أساسي في الفن الرومانتيكي في القرن التاسع عشر، و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 أوبنهايمر جعل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ود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لمتطوع، ربما متأثراً بلوح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ودة الأبناء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فن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ماني فيليب أوتو رانج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كان النقاد الفنيون اليهود يتحدثون، حتى عه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ريب، عن يهودية حاييم سوتين، ولكن الاتجاه الآن نحو دراسة صوره يتم داخل إط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اريخ الفن في القرن العشرين ومشاكل الحداث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وَّن مع موديلياني وأوتريلل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ياسين جماعة 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لاع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يِّئو الحظ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الفرنسية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مود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maudit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وكلهم يهود ماعدا ياس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هل لعبت يهوديتهم دوراً في تحديد رؤيتهم وأسلوبهم؟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 أن تجربتهم تجربة أفراد يشعرون بالضياع والغربة في عالم القرن العشرين العلماني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عل يهوديتهم تزيد حدة هذا الإحساس بالاغتراب، فمعدلات العلمنة بين اليهو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صوصاً المثقفين، كانت أعلى منها بين بقية المجتمع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قد رسم سوتين لوحت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وع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هو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30</w:t>
      </w:r>
      <w:r>
        <w:rPr>
          <w:rFonts w:ascii="Arial" w:hAnsi="Arial" w:cs="Arial"/>
          <w:rtl w:val="true"/>
        </w:rPr>
        <w:t>، واشتهر باللون الأحمر الذي استخدمه في هذه اللوحة وفي لوح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خرى التي رسم فيها لحم حيوانات مخضباً بالدماء،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يُقال إن هذه اللوحات احتج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قوانين الطعام اليهود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تضح توتُّر سوتين وجرأته في هذه اللوح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عَدُّ إرهاصاً للتعبيرية التجري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أهم الأعمال الفنية التي يُق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النصب التذكاري الذي نفذه جورج سيجال المولود عام </w:t>
      </w:r>
      <w:r>
        <w:rPr>
          <w:rFonts w:cs="Arial" w:ascii="Arial" w:hAnsi="Arial"/>
        </w:rPr>
        <w:t>192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ضحا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ولوكوست أو الإبادة النازية، بناء على طلب بلدية سان فرانسيسك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ماثيل النص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نوعة من قالب جصى بالحجم الطبيعي لعدة جثث مرتبة على هيئة نجمة دا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مسك إحد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ثث بتفاحة رمزاً لحواء، كما أن جثة أخرى تمد ذراعيها رمزاً للمسيح المصلو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رجل عجوز وبجواره صبي، وهو يرمز إلى إبراهيم وإسح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رجل الواقف، ف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مز البق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قاء الشعب اليهود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لكنه في حالة ذه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هو يمسك بالس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ائك دون أن يشعر بالوخز، وربما كان ذلك رمزاً آخر للمسي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وضوع هنا 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معنى الإثني لا الديني، لكن التناول صهيوني، وهو يؤكد بلا شك مركزية واق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بادة النازية، ويتحدث عن تاريخ يهودي، عن معاناة 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عمل مع هذا يظ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اً أمريكياً غربياً حديثاً، لا يمكن فهم قيمه الجمالية إلا بالعودة إلى الل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نية السائدة في الولايات المتحدة، وهي لغة تدخلها الرموز المسي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ـذا 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بيعي، فقد صاغه فنان أمريكي ليعرضه على جمهور أمري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كان الموضوع يهود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فنان الذي تناوله يهودياً، فإن هذا لا يقلِّل من أمريكية العمل، إذ تظل الل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نية لغة أمريكية غربية حديث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 xml:space="preserve">وفي عرضنا حتى الآن ل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ف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جدنا أنفسنا ننتقل من الحضارة الإسلامية إلى الحضارة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تقلنا إلى الحضارة الصينية لندرس معمار المعبد اليهودي هناك، لوجدنا أنه لا يختل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اً عن معمار المعابد الكونفوشيو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دراستنا للأعمال الفني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تلفة، وجدنا أنفسنا نشير إلى فن عصر النهضة، وفن عصر العقل، وفن ع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مانسية، وفن العصر الحدي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محاولة فهم هذه الأعمال، كان علينا أن نع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ئماً إلى تطوُّر الفكر والفن الغربيين، ونحن لم نجد عناصر يهودية إلا في الموضوع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و عنصر فرعي لا يحدِّد القيم الجمالية أو طريقة التنا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، نجد أ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عب التحدث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ن يهود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بينما يمكننا أن نتحدث عن فن غربي في محاولة لتصن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عمال التي نشاهد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ذا نظرنا إلى الفن الإسرائيلي، فإننا نجد أن ال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ا يختلف كثيراً ع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فن اليهود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هو فن ليست له شخصيته المستقلة، 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جمه الخا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يتبلور فن إسرائيلي له شخصية فنية مستقلة، ولكننا، حتى الآن،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 أن نزعم وجود مثل هذا الف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لدلالة على هذا القول، يمكننا أن ننظر إلى لو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نان الإسرائيلي ريوفين روبي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7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مولود في رومانيا والذي هاجر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واستوطن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لوحة من مقتنيات المتحف اليهودي في نيويورك، ولها عنوانان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بائع السمك الملو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ياد العرب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الواقع أن إعطاء اسمين للوحة أمر ذو دل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ميقة في السياق الصهيوني، فعنوا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ياد العرب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حاولة أولية لتجريد العربي ب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صبح جزءاً من الطبي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ظهر هذا في تشكيل اللوحة ذ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صياد تحوَّل إلى 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ندسي يقف متوازناً بين السمكة التي في يده والسمك الذي في الوعاء الذي يحمل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يونه ذاتها تشبه عيون السمك وتجعله هو نفسه يشبه السم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داه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حداهما تمس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سمكة ملتوية بحيث تصبح متوازية مع جسده، والأخرى ممسكة بالوعاء، أما أصابعه فتك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بح في الماء كالسـم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ذراعـاه يشبهان الإطار، بحيث يأخذ الصياد شكل المربع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ه مربع مليء بتموجات تذوب وتندمج في الخلفية المتموجة بحيث يندمج الفر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يعة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ثمة غنائية عميقة في اللوحة رغم ألوانها، ولكنها على أية ح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وان أرض فلسطين التي يسميها الصهاين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رتس يسرائيل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عربي موض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ساسي في الفن الصهيوني، وقد طرح الصهـاينة فك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رض بلا شـعب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فكـرة أن الع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وجود 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تفسير هذا التناقض، لابد أن نشير إلى عنصرين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ون الصهاينة الذين عاشوا في هذه الأرض وجدوا العربي في كل مكان، يسير حو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عمل في الأرض قبل وبعد اسـتيلائهم عليها، آثاره في كل مكان حتى بعد أن طُرد 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لم يكن هناك مفر من أن يظهر العربي على شاشة الوجدان الصهيوني، مهما حاو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يديولوجيا المجردة أن تغيِّب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يرفض الفكر الصهيوني يهود المنف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 يهود العالم ما عدا المستوطنين الصهاين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 أساس أنهم شخصيات هامشية هزي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مل بالربا والتجارة ولا يمكنها أن تقوم بالأعمال اليدوية المنتج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وا يضع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 مقابل يهودي المنفى باعتباره شخصية حيوية منتجة تعيش في وئام مع الطبيع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لعربي هنا هو نقيض يهودي المنفى، وعلى المستوطن الصهيوني أن يعيد صياغة شخصي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حيث يكون مثل هذا الع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، كُتبت مسرحيات وقصص كثيرة تدافع عن هذه الرؤ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تى اشتكى أحد النقاد الصهاينة في أوائل القرن من أنه لا يوجد عمل أدبي واحد يك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فلسطين إلا وفيه تمجيد لل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الصهاينة يرتدون زي العرب ويحاولو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صرفوا مثل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لوح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ياد العرب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ي نتاج هذا الموقف الذي استمر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اخر العشرينيات، ثم اختفى بعد ذلك مع بداية انتفاضات العرب، الأمر الذى حوَّ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شخصيات رومانسية مندمجة في الطبيعة ملتحمة معها، ومن موضوع للتأمل، إلى شخص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قيقية تدافع عن أرض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َعُد العربي مجرد مربع يشبه السمكة، ينظر في السمك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حمل الأسماك ويذوب في الأمواج، إذ أصبح من الصعب تجريد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هذا هو ما أدَّ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اختيار العنوان الثا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ائع السمك الملو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هنا تتحوَّل عملية التجريد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غييب كامل، فيصبح العربي مجرد بائع سمك مُلوَّن، وتصبح فلسطين أرضاً بلا شع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لوحة متأثرة بفن مودلياني والفن الساذج أو البدائ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حليلنا لمضمونها العقائ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نصري لا ينفي عنها أنها عمـل فني جميل، لكن الجمال على كلٍّ ليس له علاقة كب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أخلاق، فالأعمال العنصرية والإباحية يمكن أن تكون على مستوى عال من الج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بداع الف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العمل الثاني الذي سنختاره للتحليل، فهو للفن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سرائيلي جوشوا نيوشتاين، المولود في دانزيج بألمانيا، وهو بعنوا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لسلة فايم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قم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هو جزء من مجموعة لوحات عن جمهورية فايما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1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ألماني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ي كان يحكمها نظام ليبرالي، وحقَّق فيها الألمان من اليهود بروزاً كبير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تسم حكمها بالاضطرابات الاجتماعية والتضخم وعدم الاستقرار السياسي والبط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تنازلات المستمرة للحلف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نجلترا وفرنسا والولايات المتح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ن حقق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صارات وأذلوا ألمانيا بمعاهدة فرسا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َّى كل هذا إلى تحلُّل وسقوط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ظام، ثم ظهر هتلر والحكم الشمو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وضوع اللوحات هو التحلل والتآك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ينتمي نيوشتاين إلى حركة فنية 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جريد المعرف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ظهرت في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، وكانت لها أصداؤها في إسرائيل في أواخر الستين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شير اسم الحرك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وع من الفن يتعامل مع طبيعة المعرفة والإدراك وكيفية فَهْم وإدراك الحقائ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يزيقية الأس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عين على مشاهد هذه الصورة أن يحاول رؤية عملية ثني الو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َشقُّقه ومحاولة إصلاحه، بل وأن يحاول أن يخمن ما تحت الورقة، هذا على الأقل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أي الناقد الفني روبرت بنكوس ويت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انت كل لوحات نيوشتاين، في البداية، رم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الية من الل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مع سلسلة فايمار هذه، لجأ نيوشتاين إلى الألوان الصاخبة و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ربات الفرشاة ليعبر عن إحساسه بالإحباط، فهي محاولة لرسم صورة اللوحات، وهي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ئة الحطام ذا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ثيراً ما تُستخدَم ألفاظ، مثل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هشّ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ُمزَّق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ابت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لوصف أعمال نيوشتا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لجأ أعضاء هذه المدرسة في إسرائيل إلى عمل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ريبية مادية، مثل تمزيق الورق ومسح الألوان والخربش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اختلاف العميق بين عد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نانين الإسرائيليين واتجاه زملائهم الأمريكيين تبيِّن الفرق بين الاهتما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ة لكل من الفريقين، فهدم الإسرائيليين للمادة التي يستخدمونها هو تعبير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ضع الدولة الصهيونية التي تخرج من حرب لتدخل أخ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ذه الحركات الف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خل المُستوطَن الصهيوني تبدو كما لو كانت تنبع من حركة فنية أمريكية وجدت أصد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ا بين الفنانين الإسرائيل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يمكن القول بأنهم أضافوا نغمة إسرائيلية خا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أعمالهم، وأنهم جزء من حركة فنية عالمية هي حركة الحداث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تجريد والتجريب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نهم في هذا لا يختلفون عن معظم فناني العالم في الع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يث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كنيســـة والمعـــب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Ecclesia et Synagoga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موض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اسي في الفنون الكنسيَّة في العصور الوسطى في الغرب، وشكل متكرِّر متواتر أ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زءاً من اللغة الأيق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ذا الشكل يمثل الكنيسة المسيحية المنتصرة على هيئ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مرأة تنظر منتصرة إلى ما حولها وتحمل صليباً، أما اليهودية أو المعبد اليهودي ف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مثَّل على هيئة امرأة تشبه الأولى تماماً إلا أنها معصوبة العين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مز عدم إدر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مغزى الحقيقي للعهد القدي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تحمل عصا مكسو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مز الهزيم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 أحيـان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وحين كُتبت عليهما الوصايا العش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مز العهد القدي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 هذا الشكل الأيق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ظهر إما بالحفر البارز أو على هيئة تماثيل، ومن أشهر هذه التماثيل ذلك التمث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جود في كاتدرائيات ستراسبورج وبامبر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ُوجَد مثل هذه التماثيل في بار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ورد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إنجلترا، فتُوجَد تماثيل الكنيسة والمعبد في روتشستر ولنكول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ريف أن الفنانين من أعضاء الجماعات اليهودية قد تأثروا بهذه اللغة الأيق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ية لدرجة أنهم هم أنفسهم كانوا يستخدمون الرموز المسيحية في المخطوط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نجمــــة داو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Magen David; Star of David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ج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ترجمة ل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اجن ديفيد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هي عبارة عبرية معناها الحرف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رع داود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نج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ود عبارة عن شكل مُكوَّن من مثلثين كل منهما متساوي أضلاع، ولهما مركز واح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ذان المثلثان رأس أحدهما إلى أعلى ورأس الآخر إلى أسف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شكِّل المثلث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داخلان نجمة سداسية ذات ستة رؤوس تلمسها جميعاً محيط دائرة افتراض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راسة تاريخ هذا الشكل على مستويات ثلاثة، أي باعتباره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شكلاً هندس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خرفي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علامة أو شارة دنيوية دالة على 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رمز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نياً ل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أولاً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نجمة السداسية بوصفها شكلاً هندسياً زخرفياً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وُجدت النجمة السداسية في النقوش المصرية القديمة والهندوكية والصينية 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قوش حضارات أمريكا الجنو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أيضاً رمز خصب كنعان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وُجدت هذه النج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ختم عبراني يعود إلى القرن السابع قبل الميلاد، وعلى قبر عبراني في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لث، وعلى معبد يهودي في الجليل في القرن نفسه، وفي مقابر اليهود بالقرب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ما، وعلى حوائط القدس، وفي أحجبة عربية من القرن التاسع، وفي نصوص سـح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زنطية، وفي كتب سـحر من العصـور الوسـطى الغربية، وفي الفلكلور الألماني، 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ثار فرسان المعبد المسيح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جمة داود هي أيضاً إحدى شارات الماسونيين الأحرا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قد وُجدت على مبنى المدينة القديمة في فيينا، وعلى كثير من الكنائس في أل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ت تُوضَع على الحانات في جنوبي ألمانيا، إذ يُقال إن أتباع فيثاغورث 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تخدمون هذه النجمة السداسية حين يتسولون لينبهوا رفاقهم إلى أنهم وجدوا في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كان أهل سخاء وكر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زال الشكل يظهر في زخرفة بعض المباني، وإن كان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ادراً الآن، لأن الشكل الهندسي المجرد فَقَد براءته الزخرفية واكتسب مضمون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نيوياً أو دينياً محدد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غني عن القول أن استخدام النجمة السد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صفها شكلاً هندسياً، ليس ذا مضمون يهودي أو غير يهود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ثانياً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نجم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سداسية بوصفها علامة دنيوي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مما تقدَّم، يمكن القول بأن النجمة السد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 تكن رمزاً يهودياً بل كانت شكلاً هندسياً 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حين ظهرت على بعض المب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، لم تكن لها دلالة رمزية، وإنما كان الغرض منها أداء وظيفة زخر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ن الرابع عشر، سمح تشارلز الرابع للجماعة اليهودية في براغ بأن يكون لها علم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ص، فصُوِّرت علىه النجمة السد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 أصبحت النجمة رمزاً رسمياً دنيو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تخذها بعض طابعي الكتب اليهود في براغ علامة لهم وانتشرت منه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يطاليا وهول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النجمة السداسية كانت، حتى ذلك الوقت، مجرد علامة،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مزاً دينياً أو قوم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تشر استخدام هذه العلامة من براغ إلى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ستخدمها أعضاء الجماعة اليهودية في فيينا سنة </w:t>
      </w:r>
      <w:r>
        <w:rPr>
          <w:rFonts w:cs="Arial" w:ascii="Arial" w:hAnsi="Arial"/>
        </w:rPr>
        <w:t>1655</w:t>
      </w:r>
      <w:r>
        <w:rPr>
          <w:rFonts w:ascii="Arial" w:hAnsi="Arial" w:cs="Arial"/>
          <w:rtl w:val="true"/>
        </w:rPr>
        <w:t>، وحينما طُردوا م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ملوها إلى مورافيا ووصلت منها إلى أمسترد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ها لم تنتشر في شرقي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ا مع بدايات القرن الثامن عشر، ففي هذا التاريخ بدأت النجمة السداسية تتحول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ارة ل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أوائل القرن التاسع عشر، بدأت تظهر هذه النجمة في أدبيات معاد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رمزاً دالاً على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22</w:t>
      </w:r>
      <w:r>
        <w:rPr>
          <w:rFonts w:ascii="Arial" w:hAnsi="Arial" w:cs="Arial"/>
          <w:rtl w:val="true"/>
        </w:rPr>
        <w:t>، تبنت عائلة روتشيلد في النمسا هذه النج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مزاً لها، بعد أن رُفع بعض أعضائها إلى مرتبة النبل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استخدمها هايني، الشاع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ماني المتنصِّر، للتوقيع على خطابا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م تحمل النجمة بالنسبة إلى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ؤلاء أية دلالة دينية أو قومية أو إثنية، فليس لها امتدادات في تواريخ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يمكن اعتبارها علامة ازدادت ارتباطاً ببعض الجماعات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، وكان اختيار عائلة روتشيلد لها هو الذي منحها مكانة وشرع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ثالثاً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نجمة السداسية باعتبارها رمزاً دينياً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يبدو أن 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رع دا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ستخدَم للإشارة إلى النجمة السداسية إلا في المصادر اليهودية، إذ تستخدم المصا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غير اليهودية 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خاتم سليما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بدو أن التسمية الأخيرة من أصل عربي إسلا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يث كان يُشار إلى النجمة الخماس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المنافس الأكبر للنجمة السداس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عتبار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يض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خاتم سليما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لكن كيف ارتبطت 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رع دا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النجمة السداسية؟ يبدو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نجمة كانت تُذكَر في الكتابات السحري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أحجبة والتعاويذ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جنباً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نب مع أسماء الملائك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دريج، أُسقطت الأسماء وبقيت النجمة درعاً ضد الشر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كتسبت النجمة السداسية هذه الصفة الرمزية كدرع ابتداءً من القرن الثالث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ذا، استمر استخدام عبارت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رع دا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خاتم سليما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إشارة إلىها في الفترة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ين القرنين الرابع عشر والسابع عشر، كما كانت تُستخدَم 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رع دا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إش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شمعدان المينورا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بمرور الوقت، اقتصر استخدام هذه العبارة على الإش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نجمة السداسية وح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ت النجمة تُستخدَم في تميمة البا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يزوزاه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كتَب علىها أسماء سبعة ملائكة، ويصحب اسم كل ملاك النجمة السد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حد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بَّالاه عن العالم العلوي والسفلي المتقابل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هذا يصبح المثلث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رأس أحده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على ورأس الآخر إلى أسف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رمزاً لهذا التقابل ولحركة الصعود والهبوط، ومعاد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مزياً لعلاقة عالم الظاهر بعالم الباط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صبحت النجمة كذلك رمزاً للتجل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نورانية العش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فيرو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ينما تأخذ هيئة شجرة الحي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ترمز أيضاً إلى ظه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الم الأصغر الميكروكوز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إنس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من العالم الأكبر الماكروكوز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ك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زائير أنبين من أبا وأما أي الأب والأم في القبَّالا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نجمة ترمز أيض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ظهور الماشيَّح من صدر إبراه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كان يشار أحياناً إلى النجمة السد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ا درع داود وإبراه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أطرافها الستة، ترمز إلى أيام الأسبوع الست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مركز فهو السب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ت النجمة أيضاً رمزاً مشيحانياً يمثل برج الحو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براير ـ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ارس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و الوقت الذي كان يُفترَض أن يظهر فيه الماشيَّ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صبح در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ود رمز درع ابن داود، أي الماشيَّ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خدمه أتباع شبتاي تسفي وأصبح رمزاً سر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خلا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نجمة السداسية مرسومة على الحجاب الشهير الذي كتبه يوناث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يبيشويت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لذي أثار ضجة بين يهود شرقي أوربا في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ناظرة الشبت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برى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 xml:space="preserve">وكُتبَت عليه الأحرف الأولى ل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رع ابن داود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لع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كتساب الرمز لبعض الإيحاءات الدينية كان سبب انتشاره في زخارف المعابد اليهود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بداية القرن السادس عشر، في الوقت نفسه الذي بدأ فيه انتشار القبَّال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وريا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النجمة السداسية لم تتحوَّل إلى رمز ديني يهودي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أثير المسيحية وتقليداً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ظاهرة عامة عند كل من اليهود ومعظم الأقليا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نهم يكتسبون هويتهم من خلال الحضارة التي يوجدون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بنِّي نجمة داود مثل ج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يهودية باعتبارها نسقاً دينياً، على الأقل في إحدى طبقاتها الجيولو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مة والرئيسية، معادية للأيقونات وللرموز، تماماً مثل الإسل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يهود ع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عتاق أخذوا يبحثون عن رمز لليهودية يكون مقابلاً لرمز المسيح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لي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وا يجدونه في كل مك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بدأت حركة بناء المعابد اليهودية على أسس معم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ديثة، اتبع المهندسون، الذين كانوا في أغلب الأحيان مسيحيين، ذات الطرز المعم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بعة في بناء الكنائ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كان لابد من العثور على رمز ما، ومن هنا كان تبنِّ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جمة السد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بدأت تظهر النجمة على الأواني التي تُستخدَم في الاحتفا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 مثل كؤوس عيد الفص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أن النجمة السداسية كانت شائعة في الأحجبة والتعاوي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حرية، لم يعارض الأرثوذكس استخدام الرم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يمكن أن نقول إن انتشار الرم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قرن التاسع عشر كان دليلاً على أن اليهودية الحاخامية بدأت تَضعُف وتف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سكها الداخ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ها كانت تبحث عن رمز حتى يمكنها أن تعيد صياغة نفسها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س مسيح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نا ظهرت الصهيونية بوصفها أهم تعبير عن أزم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خا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اولت هذه العقيدة السياسية أن تطرح نفسها بديلاً للعقيدة الدي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تبنَّت النجمة السداسية رمزاً لها، ذلك الرمز الذي ظهر على العدد الأول من مجلة 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لت التي أصدرها هرتزل في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ونيه </w:t>
      </w:r>
      <w:r>
        <w:rPr>
          <w:rFonts w:cs="Arial" w:ascii="Arial" w:hAnsi="Arial"/>
        </w:rPr>
        <w:t>1897</w:t>
      </w:r>
      <w:r>
        <w:rPr>
          <w:rFonts w:ascii="Arial" w:hAnsi="Arial" w:cs="Arial"/>
          <w:rtl w:val="true"/>
        </w:rPr>
        <w:t>، ثم اختير رمزاً للمؤتمر الصهيوني الأ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عَلَم المنظم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اختيار الصهاينة للنجمة السداسية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ختياراً ذكياً يُعبِّر عن غموض موقف الصهيونية من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صهيونية ترف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قيدة اليهودية ولكنها تريد في الوقت نفسه أن تحل محلها وتستولي على جماهي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إنجاز هذا الهدف، احتفظت الصهيونية بالخطاب الديني والرموز الدينية بعد أن أعط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ضموناً دنيوياً قوم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حتفظت الصهيونية بفكرة القداسة الدينية، ولك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عتها على الدولة والشعب وعلى تاريخ الأمة، أي أن ثمة تداخُلاً كاملاً بين الدني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قدَّ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نجمة السداسية تتسم أيضاً بهذا التداخل، فهي رمز شائع بي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لامة علىهم، أي أنها رمز قو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ا الرمز اكتسب إيحاءات دينية لا ترقى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وى المضمون الديني المُحدَّد، فهو يحمل قداسة ما ولكنها قداسة مرتبطة بالرم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نيو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يكون غموض مصدر القداسة عيباً من المنظور الديني، ولكنه من منظ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ي يشكِّل مصدر قوة، إذ كان الصهاينة يبحثون عن رمز يجسد فكرة قداسة اليهود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اسة اليهودية، وهذا ما أنجزته لهم نجمة دا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بنَّى النازيون أيض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جمة داود رمزاً ل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على اليهود ارتداؤها رمزاً للفولك أو الشعب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ضوي، ولتمييزهم عن الفولك الألماني العضو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، أصبحت النجمة مرتبط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جدان اليهودي بالإب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ي بعض اليهود أن العلامة التي ارتبطت في الأذه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ذُلّ اليهود وإبادتهم لم تَعُد تصلح لأن تكون رمزاً لهم، في حين يرى البعض الآخ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ذلك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صبحت رمزاً لتاريخ الشع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هما كان الأمر، فإن الدول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تخذت شمعدان المينوراه شعاراً لها، ولم تَعُد النجمة تظهر إلا على العَلَ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ستخدم الإسرائيليون نجمة داود حمراء مقابلاً للصليب الأحمر، أو اله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حمر، وتُسمَّى هذه النجمة بالعبر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اجن ديفيد أدوم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ترفض منظمة الصل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حمر الدولي الاعتراف بالنجمة السداسية الحمراء رمزاً، ولذا فإنها لم تق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عضواً في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ية، إذ أن إسرائيل تجعل انضمامها مشروط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ذلك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مدرسة اليهود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Ecole Juiv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در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الفرنس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يكول جويف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Ecole Juive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ُستخدَم للإشارة إلى مجموع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نانين اليهود المهاجرين إلى باريس في أوائل القرن من أهمهم مارك شاجال، وج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بشيتس، وأماديو موديلياني، وحاييم سوتين، ولحق بهم جيل آخر في العشرين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ثلاثين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ظم هؤلاء الفنانين جاءوا من روسيا وشرق أوربا، وتجمَّعوا في مسا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خيص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ستوديوه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باريس في حي لاروش واتبعوا أسلوب الحياة نفسه، وكان نف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قاد يتابعون أعمالهم، وكانت لغة الحوار بينهم هي اليديشية والروس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رغم استخدام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درسة اليهود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إلا أن أعمال هؤلاء الرسامين ليس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ات مضمون يهودي واض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حاول عدد منهم أن يؤسسوا فناً يهودياً فكوَّنوا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درسة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اكماديم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عبَّر شاجال عن احتقاره لهذه المحاولة التي فش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طبيعة الحا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ــوريــتز أوبنهــايم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00</w:t>
      </w:r>
      <w:r>
        <w:rPr>
          <w:rFonts w:cs="Arial" w:ascii="Arial" w:hAnsi="Arial"/>
          <w:b/>
          <w:bCs/>
          <w:rtl w:val="true"/>
        </w:rPr>
        <w:t xml:space="preserve"> – </w:t>
      </w:r>
      <w:r>
        <w:rPr>
          <w:rFonts w:cs="Arial" w:ascii="Arial" w:hAnsi="Arial"/>
          <w:b/>
          <w:bCs/>
        </w:rPr>
        <w:t>1882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Moritz Oppenhei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رسَّام ألماني يهودي، يُعَدُّ أول فنان يهودي في العصر الحدي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وتشيلد الفنانين وفنان آل روتشيل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أنه حقَّق ثراءً كبيراً في حيات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رسم صوراً لآل روتشيل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بالقرب من مدينة فرانكفور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لقَّى تعليماً دين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لمانياً، ثم التحق بأكاديمية الفنون في ميونخ حيث تدرَّب على فن الطباع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ج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يثوجراف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كان لا يزال فناً وليداً، ثم ذهب بعد ذلك إلى باريس وتدرب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د أحد الفنانين الفرنسيين ثم قضى أربعة أعوام في رو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ه ظل يهود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رثوذكسياً إلا أنه ارتبط بجماعة من الفنانين 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ناصري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نسبة إلى مد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صرة التي وُلد فيها المسي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خصَّص أعضاء هذه المدرسة في رسم صور من العه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ديد تتسم بالبساطة والسذاجة المتعمدة والمثالية المفر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حصل أوبنهايم عام </w:t>
      </w:r>
      <w:r>
        <w:rPr>
          <w:rFonts w:cs="Arial" w:ascii="Arial" w:hAnsi="Arial"/>
        </w:rPr>
        <w:t>182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جائزة عن لوحة رسمها بعنوان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المسيح والمرأة السامرية عند البئ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رسم أوبنهايم صوراً للأباطرة الألم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تكليف من مدينة فرانكفور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للشخصيات التاريخية والأدبية الألمانية وبعض مشاهير أعضاء الجماعة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مانيا مثل هايني وجابربيل رايس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شهر لوحات أوبنهايم سلسلة اللوحات المعنون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صور من الحياة اليهودية التقليدية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ي تصوير لمشاهد الحياة اليومية ل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اليهودية، وحققت نجاحاً كبيراً واقتناها كثير من أعضاء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ألمان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ما يبيِّن تصـاعُد معـدلات التـحديث والعلمنـة بينهم، والذي أدَّ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تحول الحياة التقليدية إلى مجرد صورة جميلة يحيطها إطار وتُعلَّق على الحائ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إشباع الحنين إلى الماضي وللزين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تبيِّن الصور بدقة بالغة دورة الحيا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عياد اليهود وشعائرهم بطريقة رومانسية حزينة باعتبار أنها نمط من أنماط الحي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خذ في الاختفاء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أشهر لوحات أوبنهايم لوحة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عودة المتطوع اليهودي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وب التحرير إلى أسرته التي لا تزال تعيش حسب التقاليد القديم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رسم أوبنها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موعة من اللوحات الخيالية عن اللقاء بين بعض الشخصيات اليهودية والمسيح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دلسون ولافاتر ومندلسون وفريدريك الأعظم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rtl w:val="true"/>
        </w:rPr>
        <w:t>ولا يمكن الحديث عن أوبنها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فنان يهودي، فمصطلحه الفني ألماني وموضوعات فنه أ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ه، حينما نظر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ضوع اليهودي، نظر إليه من الخارج من خلال عيون ألما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كاميـ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يســارو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30</w:t>
      </w:r>
      <w:r>
        <w:rPr>
          <w:rFonts w:cs="Arial" w:ascii="Arial" w:hAnsi="Arial"/>
          <w:b/>
          <w:bCs/>
          <w:rtl w:val="true"/>
        </w:rPr>
        <w:t xml:space="preserve"> – </w:t>
      </w:r>
      <w:r>
        <w:rPr>
          <w:rFonts w:cs="Arial" w:ascii="Arial" w:hAnsi="Arial"/>
          <w:b/>
          <w:bCs/>
        </w:rPr>
        <w:t>1903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Camille Pissaro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فنان فرنسي وأحد مؤسسي المدر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طباعية أو التأثيرية، وهو أول فنان حديث عظيم من أصل 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لأسرة سفارد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أصل مارا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هاجرت من بوردو إلى جزيرة سانت توما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كانت تابعة آنذ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دنمارك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تلقَّى تعليمه في إحدى الكنائس في الجز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انتقل إلى فرنسا لإك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عليمه ثم عاد عام </w:t>
      </w:r>
      <w:r>
        <w:rPr>
          <w:rFonts w:cs="Arial" w:ascii="Arial" w:hAnsi="Arial"/>
        </w:rPr>
        <w:t>184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سانت توماس ليدير أعمال الأسرة التجارية، ولكنه قرَّ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ودة إلى باريس عام </w:t>
      </w:r>
      <w:r>
        <w:rPr>
          <w:rFonts w:cs="Arial" w:ascii="Arial" w:hAnsi="Arial"/>
        </w:rPr>
        <w:t>185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يكرس حياته للفن، وهناك تعرَّف إلى مونيه وسيزان، وقا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زيل ورينوار وسيس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زوج من جولي فيلاي، وهي فتاة صغيرة كاثوليكية كانت تعم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طبخ عند أسرته وظلت زوجته الوفية عبر حياتهما معاً وأنجب منها أطفاله الث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ان بيسارو ملحداً ويؤمن بالفكر الفوضوي، وكان كوزمبولتانياً، يرى أنه مواطن عال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ست له أية جذور دينية أو عرْقية أو ق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لم يَختنْ أطفاله أو يعمِّدهم، و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رسم لوحة واحدة ذات مضمون يهود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انتقل بيسارو عام </w:t>
      </w:r>
      <w:r>
        <w:rPr>
          <w:rFonts w:cs="Arial" w:ascii="Arial" w:hAnsi="Arial"/>
        </w:rPr>
        <w:t>186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مدينة لوفيس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ان مونيه ورينوار يعيشان بالقرب منه، وكان جميعهم قد بدأوا تجاربهم في الرس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لاء وبلورة أفكارهم التي أصبحت الأساس النظري للمدرسة الانطب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اندل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ب الفرنسية البروسية، اضطر بيسارو إلى أن يرحل هو وأسرته إلى إنجلترا، وع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ودته عام </w:t>
      </w:r>
      <w:r>
        <w:rPr>
          <w:rFonts w:cs="Arial" w:ascii="Arial" w:hAnsi="Arial"/>
        </w:rPr>
        <w:t>187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جد أن كل أعماله الفنية التي رسمها عبر الخمسة عشر عاماً الساب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ُمِّرت أو سُرقت، ولكن هذا لم يَفُت في عضده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 xml:space="preserve">انتقل عام </w:t>
      </w:r>
      <w:r>
        <w:rPr>
          <w:rFonts w:cs="Arial" w:ascii="Arial" w:hAnsi="Arial"/>
        </w:rPr>
        <w:t>187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بونتوا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ستقر هناك حيث رسم كثيراً من لوحاته والتي بلور من خلالها لغته الخاصة و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عبِّر في الوقت نفسه عن الأفكار الأساسية للمدرسة الانطباعية ولغتها الف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قول بأن الانطباعية هي الحقيقة الأساسية في حياة بيسارو الفنية والشخص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ذا يكون التعريف بها هو التعريف بفكره ولغته الف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درسة الانطباعية تُعبِّ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استجابة عدد من الفنانين الفرنسيين للحقائق السياسية والاقتصادية والاتجاه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فية والعلمية في عص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ار مؤسسو هذه المدرسة على التقاليد الأكادي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تجاهات الواقعية والرومانسية، وحاولوا أن يُدخلوا على الفن دقة العلوم الطبي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مناهج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مركز حول الموضوع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لكنهم في الوقت نفسه كانوا يؤمنون بأن الوا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تغيِّر وأنه لا يبقى منه إلا ما ينطبع على مخيلة المدر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مركز حول الذا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ف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 مزيج من هذين القطبين المتناف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حاول أتباع هذه المدرسة أن ينقلوا إلى لوحا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وانب المتغيِّرة للواقع المرئي بسرعة خاطفة كما تنعكس على وجدان الرسام في لحظ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دَّدة من خلال مواجهة مباشرة مع الطبيعة وتفاعُل إيجابي معها دون أية حواجز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ائ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هجروا المراسم ليسجلوا انطباعاتهم المرئية المتغيِّرة في الخ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إبراز أثر الضوء على الألوان وتسجيله مباشرة وبسرعة حتى لا يتأثر الانطباع المباش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حركات الضوء المستم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سموا لوحاتهم بضربات الريشة اللونية السريعة وقام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جارب مع الظلال الملونة وانعكاسات الضو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وضوع لوحاتهم هو الطبيعة ومناظ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ياة اليومية التي صوروها بطريقة غير رومانسية وغير عاط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موضوع الأث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ديهم كان ما يمكن تسميته بالنقطة الحدودية، حيث تلتقي القرية بالمدينة والياب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ماء والسماء بالأرض، وحيث ينعكس الضوء على الماء وتذوب أعمدة الكنائس في الأشج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بشر في المناظر الطبيعية المحيطة ب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يُقال إن الرسوم اليابانية التي اكتشف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ربيون في ذلك الوقت كان لها تأثير عميق فيهم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rtl w:val="true"/>
        </w:rPr>
        <w:t>ومن رواد هذه المدر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نيه ومونيه وسيزلي، وشارك فيها رينوار وديج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بيسارو أحد مؤسسيها، وك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يثاق القانوني للجماعة، كما كان العضو المؤسس الوحيد الذي قدَّم أعمالاً للمعا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ثمانية التي أقامها الانطباعيون بين </w:t>
      </w:r>
      <w:r>
        <w:rPr>
          <w:rFonts w:cs="Arial" w:ascii="Arial" w:hAnsi="Arial"/>
        </w:rPr>
        <w:t>187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886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ن بيسارو ينتمي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تيار الانطباعي، فكان يستوعب الطبيعة داخله، ثم يعيد إنتاجها حسب إحساس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معرفته الخاصة بها وملاحظته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موضوعية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 يحاول أن يرصد تقلبات الج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حولات الضوء بكل دقة، فيرسم المنظر الواحد في لحظات مختلفة ومن زوايا رؤ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ل هذا، كان بيسارو يفضل رسم الطرق الملتوية منظورياً، وتلك التي تنح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انباً، وكانت لوحاته تركِّز على العناصر البنائية والمعمارية للفضاء وتؤلِّ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ظلال والأضواء المتعرجة وتجعل العين تُركِّز على وسط المسا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ركَّز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سياب الضوء وانكسار أشعته على الماء المترقر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بيِّن لوحاته رغبة حقيقية وعم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بحث عن النظام في الكون، وإحساساً أكثر عمقاً بحركيته وتنوع سطحه، ولذا نجد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معظم الأحيان يحاول أن يوجد توازناً بين المعمار والطبيعة، وأحياناً أخرى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زج العناصر الحضرية والصناعية الحديثة بالعناصر الطبيعية، وكثيراً ما تظه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فية المنظر الطبيعي مدينة صن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يظهر هذا في أعماله في فترة بونتوييز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بيِّن مدى تغلغل العنصر الصناعي في العصر الطبيعي، فدخان المصانع المتماوج يمتز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سحب، ومداخن المصنع تتوارى مع الأشجار العا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في عام </w:t>
      </w:r>
      <w:r>
        <w:rPr>
          <w:rFonts w:cs="Arial" w:ascii="Arial" w:hAnsi="Arial"/>
        </w:rPr>
        <w:t>1885</w:t>
      </w:r>
      <w:r>
        <w:rPr>
          <w:rFonts w:ascii="Arial" w:hAnsi="Arial" w:cs="Arial"/>
          <w:rtl w:val="true"/>
        </w:rPr>
        <w:t>، قا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يسارو بول سينياك الذي قدَّمه إلى جورج سيورا الذي كانت لوحته الشهيرة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عصر ي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حد في جزيرة جراند جات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التي وضح فيها طريقته الجديدة في الرسم من خلال النق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لونة، تُعَدُّ أساساً لما كان يُعرَف بالمدرسة التنقيط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أساساً تنويع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درسة الانطباع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لتنقيطية هي أسلوب فني في استخدام نقط لونية صافية ن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جوار بعضها البعض تكوِّن نسيج الصورة، فيكون ثمة امتزاج وهمي بين الألوان داخل ع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ائي، فكأن اللوحة في ذاتها ليست موجودة في الواقع ولا في عين الرائي وإنما ي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ليدها من خلال علاقة الرائي بالمرئ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درسة التنقيطية هي امتداد للمدر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طباعية، ولكنها أكثر حدةً وتطرُّفاً، ولذا نجد أن أعضاء المدرسة التنقيط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بتعدون عن التلوين العابر والتكوين الفني الذي يسم المدرسة الانطباعية ويلجأون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كونات الشكلية الصارخة، ولذا تُسمَّى هذه المدرسة أيضاً بالانطباعية الج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بنَّى بيسارو هذا المنهج بعض الوقت بحماس بالغ باعتباره أكثر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علمية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بل توقف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اقته بعض الوقت مع أصدقائه الانطباعيين بين </w:t>
      </w:r>
      <w:r>
        <w:rPr>
          <w:rFonts w:cs="Arial" w:ascii="Arial" w:hAnsi="Arial"/>
        </w:rPr>
        <w:t>188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88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تعمقت علاقته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طباعيين الجـد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 سَئم هـذه الجماعة بعد فت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مـوت سيورا، انته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حلة التنقيطية وعاد مرة أخرى إلى الرسم في الخل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أسلوبه، مع هذا، تأثَّ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كل دائم بمنهجهم في الرسم، بما في ذلك استخدام مجموعات من الألوان الصارخة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إحساسه بأهمية واستقلالية كل نقطة لون كان عالياً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رسم بيسارو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مانينيات لوحات بها أشخاص، ولكنه فعل ذلك بطريقة ج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فلاحون في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وحات مُستوعَبون تماماً في أنفسهم ولا يحاولون أن يقصوا قص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رسم بيسار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وراً شخص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ورتريه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لأعضاء أسرت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زوجته وأم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94</w:t>
      </w:r>
      <w:r>
        <w:rPr>
          <w:rFonts w:ascii="Arial" w:hAnsi="Arial" w:cs="Arial"/>
          <w:rtl w:val="true"/>
        </w:rPr>
        <w:t>، أُصيب بيسار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رض في عينيه منعه من الرسم في الخلاء، ولكنه استفاد من مرضه هذا فكان يجلس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رفة وينظر من النافذة إلى مناظر المدينة الحية وشوارعها فرسم الميناء والكبا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كاتدرائيات ومعمار المدينة، وكان يرسم المنظر الواحد عدة مرات في أوقات مختلف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تماماً مثل مونيه في سلسلة لوحات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أكوام القش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ي رسمها في الفترة نفسه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سارو يغيِّر محل إقامته حينما يشعر أنه استنفد المنظر الذي أمامه، وفي هذه الفتر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امتدت حتى نهاية حيات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رسم ما يزيد على </w:t>
      </w:r>
      <w:r>
        <w:rPr>
          <w:rFonts w:cs="Arial" w:ascii="Arial" w:hAnsi="Arial"/>
        </w:rPr>
        <w:t>35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وح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تبر بيسارو من مؤسسي ف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يثوجراف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رى بعض النقاد أن أعمال بيسارو تتسم بعدم الاتساق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ى، فقد كان مضطراً لإنتاج الكثير من الأعمال حتى ينفق على أسرته الكب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ُكوَّنة من ثمانية أشخا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ل زولا عن بيسارو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هذا الفنان يهتم بالحقيقة فقط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ين يقف في إحدى زوايا الطبيعة، ينقل الآفاق بأوسع ما فيها من جهامة دون محا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ضفاء أي شيء من تحوير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م يكن شاعراً أو فيلسوفاً، بل فناناً طبيعياً وحسب ينق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اهد الطبيعية</w:t>
      </w:r>
      <w:r>
        <w:rPr>
          <w:rFonts w:cs="Arial" w:ascii="Arial" w:hAnsi="Arial"/>
          <w:rtl w:val="true"/>
        </w:rPr>
        <w:t xml:space="preserve">.. </w:t>
      </w:r>
      <w:r>
        <w:rPr>
          <w:rFonts w:ascii="Arial" w:hAnsi="Arial" w:cs="Arial"/>
          <w:rtl w:val="true"/>
        </w:rPr>
        <w:t>تمتَّع أنت بحلمك إن شئت، أما هو فإنه يُريك ما يراه مباشرةً</w:t>
      </w:r>
      <w:r>
        <w:rPr>
          <w:rFonts w:cs="Arial" w:ascii="Arial" w:hAnsi="Arial"/>
          <w:rtl w:val="true"/>
        </w:rPr>
        <w:t xml:space="preserve">.. </w:t>
      </w:r>
      <w:r>
        <w:rPr>
          <w:rFonts w:ascii="Arial" w:hAnsi="Arial" w:cs="Arial"/>
          <w:rtl w:val="true"/>
        </w:rPr>
        <w:t xml:space="preserve">هذه الواقعية أرفع شأناً من الحلم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عبارة زولا هذه تُبيِّن هذا التأرجح الح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ذات والموضوع الذي يسم الفلسفة الغربية والنظرية الجماليـة الغربيـ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ـرن التاسع عش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واضح أن بيسارو ثمرة خلفيته الفكرية والفن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ـتقى منها أفكاره ولغته الفنية وقد سـاهم في تطوير هـذه الأفكار واللغة، فلم ي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لقياً، وإنما كان فناناً ومفكراً عميقاً يستقي عظمته وعُمقه من المنظومة الفك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لغة الفنية السائدة في عص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تأثَّر بالفكر الفوضوي وبالأفكار العلمية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ببية ونظريات الضوء واختراع الصور الفوتوغرافية، واستوعب الثورة الصنا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آثارها العميقة في الإنسان والبيئة، وتأثَّر بالرسامين الإنجليز كونستابل وترن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الفرنسيين كورو وكوربيه ومانيه ومونيه وسير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أثَّر بدوره في سيز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عتبَر في منزلة أب ل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جوجان وفان جو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يفضي بنا إلى أن نطرح سؤالاً بش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 بيسار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سمه يظهر في جميع الموسوعات اليهودية باعتباره فناناً يهود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شرنا من قبل إلى إلحاده وعدم تناوله موضوعاً يهودياً واحداً في لوح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 هذا يبحث دليل بلاكويل للثقافة اليهودية وغيرها من الموسوعات عن عناصر تبرِّ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صنيفه باعتباره يهودي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فدليل بلاكويل ـ على سبيل المثال ـ ير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ناك خصوصية يهودية لبيسارو، ولكنها تظهر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بطريقة أكثر اتساعاً وأقل طائفية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تمر الدليل ليشير إلى بعض مظاهر هذه اليهودية المتسعة غير الطائفية، فير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بنِّي بيسارو المُثُل العليا اليسارية ومواقفه الإنسانية العميقـة والتي تُعبِّ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نفسـها بشـكل فني في الصور التي رسمها للريف، هي من بين هذه المظاه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ثم يشير الدليل بعد ذلك إلى ما يسميه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الجدية الأخلاقية التي نظر بها بيسار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شروع الانطباعي في محاولته أن يجعل حياة الناس العاديين موضوعاً مناسباً للف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ؤكِّد الدليل أن العنصرين السابقين إن هما إلا تعبير عن يهودية بيسار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غني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ل أن هذا أمر متهافت تماماً، إذ يصعب على المرء أن يرى أي ترادف موضوعي ب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نسانية العميق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ُثُل العليا اليسار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و بي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بعض أهداف المدرسة الانطباع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ثم يأتي الدليل بعنصر آخر يؤكد 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سار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عنصر أكثر تهافتاً وكوميدية من سابقيه، إذ يشير الدليل إلى أن ملام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سارو كانت يهودية، ولذا كان معاصروه يقولون حينما يرونه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ها هو موسى قد جاء يح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وحي الشريعة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لا ندري ما هذه الملامح اليهودية؟ وحتى لو كانت مثل هذه الملام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جودة بالفعل، وحتى لو كان بيسارو ذا ملامح يهودية تجعله شبيهاً بموسى</w:t>
      </w:r>
      <w:r>
        <w:rPr>
          <w:rFonts w:cs="Arial" w:ascii="Arial" w:hAnsi="Arial"/>
          <w:rtl w:val="true"/>
        </w:rPr>
        <w:t xml:space="preserve">!! </w:t>
      </w:r>
      <w:r>
        <w:rPr>
          <w:rFonts w:ascii="Arial" w:hAnsi="Arial" w:cs="Arial"/>
          <w:rtl w:val="true"/>
        </w:rPr>
        <w:t>فهل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جعل منه فناناً يهودياً؟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أما العنصر الرابع الذي يشير إلى 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سارو فهو أن الهجوم على أعماله الفنية، لم يكن ينطلق في واقع الأمر من الاعتبا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نية وإنما من العداء ل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ُبيِّن لنا الدليل كيف أن عداء النق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قليديين لأعمال مانيه أو موني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استُقبلت استقبالاً عاصفاً غير حاف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داء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نيّ في حين أن عداءهم لأعمال بيسارو عداء عنصري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ذكر إحدى الموسو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بيسارو كان مؤمناً ببراءة دريفوس، وأنه كتب لإميل زولا يؤيده في موقف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بَّب هذا جفاءً بينه وبين ديجا ورينوار، فكأن هناك فنانين يهوداً مؤيدين لدريفو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نانين أغياراً معادين ل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تقسيم غير حقيقي بالمرة، فزولا لم ي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اً، ولكنه كان مع ذلك أكثر رجالات الفن والأدب تأييداً لدريفوس، وقد ك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الاته الشهيرة إني أتهم دفاعاً ع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معظم أبطال قصة دريفوس المدافعين ع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وا من غير 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ذكرت دراسة صدرت عن المتحف اليهودي في نيويورك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 بيسارو تتضح في إستراتيجيته في فصل الدين عن الخلفيات الدينية والثقاف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ي إستراتيجية تبنَّاها كثير من الفنانين اليهود تُعبِّر عن رغبتهم في الوصول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مية الح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ل هذه النزعة الأممية الكوزموبوليتانية كانت أمراً مقصو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يهود أم أنه كان أمراً كامناً في مفهوم الإنسان الطبيعي وفي فكر 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نارة على وجه العموم؟ ولعل أعضاء الجماعات اليهودية أكثر تطرفاً في أمميته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هم لا يختلفون في هذا كثيراً عن أعضاء الأقليات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ذلك، فإن أم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سارو لم تكن متطرفة بأية حا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مكن الإشارة إلى أن المدر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نطباعية، بتركيزها على النقط الحدودية المتوترة، وحيث ينفرج التوت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ق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ء باليابس والسماء بالأرض والمدينة بالريف والمداخن بالأشجار والدخان بالسحاب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به إلى حدٍّ ما وضع اليهودي في المجتمع الغربي باعتباره عضو الجماعة الوظي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تهميش الإنسان وتوظيفه أصبح سمة أساسية في المجتمع الحديث ولم تعد مقصور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عد تهويد المجتمع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هما يكن الأمر، فإن التركيز على النقط الحدودية جز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لغة المدرسـة الانطباعية ككل وليـس مقصوراً على بيسـارو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ل هذا،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يث عن بيسارو باعتباره فناناً يهودياً ليس ذا قيمة تفسيرية تُذكَ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جيكـوب إبشتاي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80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59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Jacob Epestie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نحَّ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يطاني يهودي من أهم النحاتين في القرن العش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نيويورك في الحي الشرق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يست ساي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بدأ حياته الفنية حين طلب منه المؤلف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غير اليهو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تشينس هابجو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رسم صوراً لكتاب كان يُعدُّه عن الحي الشرقي يُسمَّى روح الجيتو، وكانت اللوح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أعدها إبشتاين على مستوى رفي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نجح في الاستمرار في دراست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باري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ئد هذا الكتاب، ومنها ذهب إلى لندن عام </w:t>
      </w:r>
      <w:r>
        <w:rPr>
          <w:rFonts w:cs="Arial" w:ascii="Arial" w:hAnsi="Arial"/>
        </w:rPr>
        <w:t>190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استقر فيها بقية حياته، وأصبح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طلائع الحداثيين في عالم الرسم، كما أصبح عضواً في جماعة الدوام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فورتيسيت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Vorticists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حماسها النيتشوي الفائق لحركيات عالم الآ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تأ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بشتاين أيضاً بالنحت القديم وفنون ما قبل التاريخ والنحت الإفريقي والبولونيز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نون الأمريكتين قبل وصول كولومبو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أن جذوره الفنية متنوعة، نجد أن مصطلح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ني أيضاً متميِّز ومرَّ بعدة مراحل، ففي بداية حياته الفنية أعد إبشتاين نحت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رزاً بعنوان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مولد الطاقة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تزيين واجهة رابطة الطب في بريطانيا، واستخدم ف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لوباً طبيعياً كلاسيكياً مباش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نحت يتضمن شخصيات عارية تم إبرا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ئها الجنسية بشكل واضح الأمر الذي سبَّب احتجاج الكثير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13</w:t>
      </w:r>
      <w:r>
        <w:rPr>
          <w:rFonts w:ascii="Arial" w:hAnsi="Arial" w:cs="Arial"/>
          <w:rtl w:val="true"/>
        </w:rPr>
        <w:t xml:space="preserve">، أعد إبشتاين تمثالاً تجريدياً يُسمَّى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الحفر في الصخ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و تمثال يمجِّ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ة الآ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عد تجربتين أخر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نو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I</w:t>
      </w:r>
      <w:r>
        <w:rPr>
          <w:rFonts w:ascii="Arial" w:hAnsi="Arial" w:cs="Arial"/>
          <w:rtl w:val="true"/>
        </w:rPr>
        <w:t>وفينو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II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ترك إبشتاين التجريد لأن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د قول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 فائدة منه في حد ذاته، ولكنه مع هذا يساعد الفنان على أن يعمِّق إحساس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شكل ويطوِّ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مقبرة أوسكار وايلد في باريس فكانت مختلفة تماماً، فهي 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كب له وجه إنسان وأجنحة تجعله يشبه الثيران المجنحة في النحت الآشوري، وقد تُوِّ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هه بتاج يحمل الخطايا السبع المميت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عد الحرب العالمية الأولى، تبنَّ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بشتاين الأسلوب التعبيري الأمر الذي أثار مرة أخرى ضيق الناس بسبب تشويهه لك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شكال وتناوله لكثير من الموضوعات الدينية والمقدسة بطريقة كانوا يرون أنها فظَّ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دائ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و يرى أن هذه هي الطريقة المُثلى للتعبير عن القوى الكونية، فتمثا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تكوين </w:t>
      </w:r>
      <w:r>
        <w:rPr>
          <w:rFonts w:cs="Arial" w:ascii="Arial" w:hAnsi="Arial"/>
          <w:rtl w:val="true"/>
        </w:rPr>
        <w:t>» (</w:t>
      </w:r>
      <w:r>
        <w:rPr>
          <w:rFonts w:cs="Arial" w:ascii="Arial" w:hAnsi="Arial"/>
        </w:rPr>
        <w:t>193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و صورة امرأة عارية بدائية حامل، فهي ليست فينوس اليونانية 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لكة من ملكات الفراعنة، فبطنها ممتلئة وشفتاها غليظتان ووجهها مستطيل يشبه الأقن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فريقية وعيونها متجهة نحو اللاشيء، وأعضاء التأنيث، رغم محاولة تجريدها، واضح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خذاها كتلتان سميكت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أما تمثال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آد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هو كتلة متماسكة رأسها غير واض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ني إلى الخلف واليدان مرفوعتان إلى أعلى ويشكلان جزءاً من الصدر والقدمان غليظت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عضاء التناسلية مرة أخرى واضح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ا هو الإنسان الكوني، الآدم قدمو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أما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جيكوب والملاك </w:t>
      </w:r>
      <w:r>
        <w:rPr>
          <w:rFonts w:cs="Arial" w:ascii="Arial" w:hAnsi="Arial"/>
          <w:rtl w:val="true"/>
        </w:rPr>
        <w:t>» (</w:t>
      </w:r>
      <w:r>
        <w:rPr>
          <w:rFonts w:cs="Arial" w:ascii="Arial" w:hAnsi="Arial"/>
        </w:rPr>
        <w:t>19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4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تُذكِّرنا بموضوع صراع هرقل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تايوس أو صراع بروميثوس مع النس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 تتحوَّل الرموز الدينية اليهودية في ي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بشتاين إلى رموز وثنية من خلال لغة التأيقن الحلو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م يكن تناول إبشتا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وضوعات المسيحية يختلف كثيراً عن تناوله لموضوعات العهد القديم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رَّس إبشتاين طاقته الفنية بعض الوقت لرسم صُوَر لشخصيات على هيئة نحت بار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تماثيل نصفية تُصَب في البرونز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يُعَدُّ من أهم الفنانين في هذا المضما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هم خصائص هذه الصور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تماثيل البرونزية أن سطحها خشن ليوحي بالقالب الفخاري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ُبَّ فيه البرون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هذه الصور الشخصية البرونزية لم تكن تتسم بالحي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ا التي تتسم بها تماثيله الأولى، إلا أنها تبيِّن مقدرة إبشتاين على الغوص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نايا النفس البشرية والإحساس بها والتعبير عنها، من خلال قَدْر من المبال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قبولة مع تجاهل نسبي للملامح الجسمانية المباش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بذلك يتبع تقاليد الص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خصية في عصر النهضة في الغرب، حيث يقوم الفنان بتصوير الشخصية لا الوج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ر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وراً من هذا النوع لبرناردشو وجوزيف كونراد وأينشتا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نهاية حيات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لقَّى إبشتاين عدداً من التكليفات المهمة من الكنائس المسيحية، ومن أهم أعما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مثال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أليعاز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يوجد في كنيسة نيوكوليدج في أكسفورد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4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العذراء والطف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» (</w:t>
      </w:r>
      <w:r>
        <w:rPr>
          <w:rFonts w:cs="Arial" w:ascii="Arial" w:hAnsi="Arial"/>
        </w:rPr>
        <w:t>195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ميدان كافنـدش في لنـدن، و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مسـيح في جلاله </w:t>
      </w:r>
      <w:r>
        <w:rPr>
          <w:rFonts w:cs="Arial" w:ascii="Arial" w:hAnsi="Arial"/>
          <w:rtl w:val="true"/>
        </w:rPr>
        <w:t>» (</w:t>
      </w:r>
      <w:r>
        <w:rPr>
          <w:rFonts w:cs="Arial" w:ascii="Arial" w:hAnsi="Arial"/>
        </w:rPr>
        <w:t>195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كاتدرائ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نداف، و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قديس ميخائيل والشيطان </w:t>
      </w:r>
      <w:r>
        <w:rPr>
          <w:rFonts w:cs="Arial" w:ascii="Arial" w:hAnsi="Arial"/>
          <w:rtl w:val="true"/>
        </w:rPr>
        <w:t>» (</w:t>
      </w:r>
      <w:r>
        <w:rPr>
          <w:rFonts w:cs="Arial" w:ascii="Arial" w:hAnsi="Arial"/>
        </w:rPr>
        <w:t>1959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كاتدرائية كوفنتر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علـِّق دليل بلاكويل للثقافة اليهودية على هذا بقوله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لا شك أنه ل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ُدِّر للمعابد اليهودية أن تستفيد من موهبته، لكان هذا من أكبر مصادر غبطته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لة تهدف إلى اختلاق بُعد يهودي حيث لا يوجد مثل هذا البُع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ا البُعد ل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وى تعبير عن أمل أو رغبة، لا علاقة له بمصادر إبشتاين الفنية ولا إمكانياته 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طريقة التي تحققت بها هذه الإمكانيات، ولا حتى تأثيره في غيره من الفنان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بشتاين أثراً عميقاً في إريك جيل وهنري مور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إبشتاين لم يكن يهودياً متديناً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ثنياً مع أن تجربته في الحي الشرقي تركت أثراً عميقاً 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نهاية ال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المية الثانية، تقبَّل المجتمع البريطاني إبشتاين ومُنح لقب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ير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b/>
          <w:b/>
          <w:bCs/>
          <w:rtl w:val="true"/>
        </w:rPr>
        <w:t>أماديـــو موديليـــاني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84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20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Amadeo Modigliani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رسَّام ونحَّات إيطالي يهودي، وشقيق فيتوريو موديلياني الزعيم الاشترا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يط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لأسرة يهودية سفاردية، وكان عليلاً منذ طفول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درس الفن في فلورن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بندقية قبل أن يستقر في باريس عام </w:t>
      </w:r>
      <w:r>
        <w:rPr>
          <w:rFonts w:cs="Arial" w:ascii="Arial" w:hAnsi="Arial"/>
        </w:rPr>
        <w:t>190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انضم لرواد الحداث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قام ج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بشيتس بتقديم حاييم سوتن له وأصبحا صديقين حميم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حياته الشخصية عاصفة، 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دمن الكحوليات والمخدرات وكان وضعه المالي غير مستقر بشكل دائم، وأصيب في نه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مر بالسل ومات في إحدى المستشفيات الخي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نتحرت عشيقته التي كان يعيش مع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يوم التالي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يقف فن موديلياني على الطرف النقيض من حياته، فقد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ناً خصباً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مثالاً ـ </w:t>
      </w:r>
      <w:r>
        <w:rPr>
          <w:rFonts w:cs="Arial" w:ascii="Arial" w:hAnsi="Arial"/>
        </w:rPr>
        <w:t>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وحة ـ آلاف اللوحات بالألوان المائ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يت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حسيَّة يسري فيها حزن هادئ وقَدْر من الصف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ضح هذا أكثر ما يتضح في ص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شخاص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ورتريه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رسم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بورتريه النماذجـي عنـد موديلياني، يظ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أس الشـخص أمـام خلفية غير محدَّدة، مائلاً قليلاً وفي حالة إعياء كامل وعزلة ع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وله وإحساس بالغربة، وأيدي الشخصيات، إن ظهرت، تكون متدلية منهك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عيون، ف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يون شاخصة لا ترى شيئاً وتُعبِّر عن فتور اله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سم صور النساء عنده بأنها تش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بات الطويل الرأسي، والرقبة طويلة أسطوانية تربط الرأس بالجسد الذي يتسم بأكت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ريض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تحرُّك موديلياني في أوساط رواد الحداثة الفنية، إلا أنه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تأثر بها كثيراً، وإن كان قد تأثَّر بمدرسة ما بعد الانطباع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يزان ـ جوجان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لوز لوتراك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تأثَّر بفن عصر النهضة في الغرب، بخاصة البساطة الكلاسي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ش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صادر الأخرى لفن موديلياني الفنون غير الغربية مثل النحت الإفريق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ظهر هذا في الوجوه المستطيلة لدى بعض نسائه التي تشبه الأقنعة البولينيزي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فري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بعض النقاد يرون أن مثل هذه التشوهات مشتقة من التماثيل القوط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صور الوسطى المسيح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 يوجد أي أثر ليهودية موديلياني في فنه مع 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دائماً معتزاً بإثني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اول بعض النقاد تفسير إحساسه العميق والمأسا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غربة على أساس يهودي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ا الإحساس بالغربة هو سمة عامة في الفن الحداث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ا يوجد فارق في ذلك بين الفنانين اليهود والفنانين غير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صادر لغ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نية إما مسيحية أو إفريقية أو بولينيز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مـارك شــاجا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87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85</w:t>
      </w:r>
      <w:r>
        <w:rPr>
          <w:rFonts w:cs="Arial" w:ascii="Arial" w:hAnsi="Arial"/>
          <w:b/>
          <w:bCs/>
          <w:rtl w:val="true"/>
        </w:rPr>
        <w:t xml:space="preserve">) </w:t>
        <w:br/>
      </w:r>
      <w:r>
        <w:rPr>
          <w:rFonts w:cs="Arial" w:ascii="Arial" w:hAnsi="Arial"/>
          <w:b/>
          <w:bCs/>
        </w:rPr>
        <w:t>Marc Chagall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رسَّام روسي فرنسي، وُلد لأسرة حسيدية تق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ائلة سيجال، ولكن شاجال غيَّر اسمه أو غيَّر طريقة نُطق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قرية فايتبسك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سيا داخل منطقة الاستيطان، وهي القرية التي خلَّدها في أعماله والتي تشكِّل خل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ظم هذه الأعم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درس في عدة مدارس فنية في روسيا القيصرية، من بينها المدر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اطورية لحماية الفنون ومدرسة سفانسيف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قراره بتعلُّم الرسم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عَدُّ تحدياً صارماً للتقاليد الدينية اليهودية آنذا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انتقل إلى بار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درس في عدة مدارس للفنون بشكل متقطِّع، ثم انتقل إلى لاروش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أ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تحدَّد، في هذه المرحلة، ملامح فنه، إذ بدأت تظهر الألوان الفاقع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تأث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مدرسة الوحشية وجوج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مساحات الهندس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تأثراً بالمدرسة التكعيب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كعيبيته لم تكن من النوع الهندسي الصارم، إذ أن المضمون يظل واضحاً والألوان تحتفظ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حيويتها على عكس التكعيبيين الذين ترجموا كل شيء إلى مكعبات وأشكال هندسية، بم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 الأشكال منحنية الأضلاع، مع الابتعاد عن الألوان الطبي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بدأت تظ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ضوعات الطفولة، وعالم الأحلام المبهم والأشخاص الذين يطيرون في الهواء والرمو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وجوه والأجساد المقلوبة، وعالم الأساطير الذي يتحدَّى المنطق العملي الم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دَّدت النغمة الأساسية لأعماله، وهي نغمة طفولية فلاحية تحاول أن تَنقُل 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اطن والأحلام وكأنه العالم الحقيقي الوح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14</w:t>
      </w:r>
      <w:r>
        <w:rPr>
          <w:rFonts w:ascii="Arial" w:hAnsi="Arial" w:cs="Arial"/>
          <w:rtl w:val="true"/>
        </w:rPr>
        <w:t>، سافر شاجال إلى برل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ول معرض منفرد له، ومن هناك سافر إلى قريته فايتبسك حيث اضطر إلى البقاء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سبب نشوب الحرب العالمية الأول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15</w:t>
      </w:r>
      <w:r>
        <w:rPr>
          <w:rFonts w:ascii="Arial" w:hAnsi="Arial" w:cs="Arial"/>
          <w:rtl w:val="true"/>
        </w:rPr>
        <w:t>، تزوج من بيلا روزنولد التي ظ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در وحي له في ف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عُيِّن شـاجال قوميساراً للفنون في فايتبسك عام </w:t>
      </w:r>
      <w:r>
        <w:rPr>
          <w:rFonts w:cs="Arial" w:ascii="Arial" w:hAnsi="Arial"/>
        </w:rPr>
        <w:t>191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رعان ما نشبت الخلافات بينه وبين الثورة، فانتقل هو وزوجته وابنته إلى موسكو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رسم عدة جداريات لمسارح الدولة التي تقدِّم مسرحيات يديشية، كما ر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دارياته المشهورة لمسرحيات جوجول وتشيكوف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ترك شاجال الاتحاد السوفيتي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22</w:t>
      </w:r>
      <w:r>
        <w:rPr>
          <w:rFonts w:ascii="Arial" w:hAnsi="Arial" w:cs="Arial"/>
          <w:rtl w:val="true"/>
        </w:rPr>
        <w:t>، واستقر في باريس حيث انضم إلى جماعة الفنانين الروس اليهود المهاجرين في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درسة باري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درسة اليهود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كانت أعماله، في الفترة التي قضا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روسيا، ذات طابع غنائي رقيق، وحسِّية إلى حدٍّ ما، ولكن أعماله بدأ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لاثينيات تأخذ شكلاً أكثر ظلمة بسبب الأحداث في أوربا، وقد استقر في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تحدة في الفترة من عام </w:t>
      </w:r>
      <w:r>
        <w:rPr>
          <w:rFonts w:cs="Arial" w:ascii="Arial" w:hAnsi="Arial"/>
        </w:rPr>
        <w:t>194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تى عام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، ثم عاد واستقر في فرنسا، وعادت أعما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غنائية القدي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هذا التاريخ اتسع نطاق الموضوعات التي يتناولها والمو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خامات التي يستخدمها، فرسم بألوان الماء والجواش والزيت والطباعة وأقام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ماثيل واستخدم السيرامي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فَّذ العديد من الأعمال بمعاونة الحرفيين، غير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فولته ظلت المصدر الأساسي لأعمال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علاقة شاجال باليهودية مُركَّب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قصى حد، فهو لم ينكر قط أهـمية خلفيته اليديشـية، ولكنه صرَّح أكثر من مـرة ب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س فناناً يهودياً، وإنما فنان يرسم لكل الب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قد عارض شاجال محاولة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نانين اليهود المهاجر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روسيا إلى باري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أسيس مدرسة فنية 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ادة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كانت تصريحاته هذه تُقابَل باستهجان شديد من النقاد الفنيي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ح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ضية، يمكن العودة لأعمال شاجال ذا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مؤثرات الفنية في رسمه غربية، ولا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مها إلا في إطار التطورات الفنية في العالم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نجد أنه، حتى على مست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ضوعات، يستخدم موضوعات وصوراً مسيحية، خصوصاً واقعة الصل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ه، في هذ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أثَّر بعمق بالمسيحية الأرثوذكسية التي تؤكد واقعة الصلب على حساب واقعة القيا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أنه يستخدم الصور المسيحية للتعبير عن الموضو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مسيح المصل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صبح هو اليهودي المعذَّ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هذا يلقي ضوءاً على طريقة تناوله ليهوديته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وضوع اليهودي، فهو تناول لا يستبعد الأغيار، ولا يَسقُط في ثنائيات التفك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لولي الحادة، بل هو تناول يحوِّل اليهودي إلى نموذج إنساني يستطيع أي فر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عاطف معه لا أن يقف ضد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وحاته عن الزواج والحب تعبِّر عن احتفائه الشديد ب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اضيع الإنس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شار أحد النقاد إلى أن رسومات شاجال تشبه من بعض الوجو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رسومات التركية أو الفارسية، وهو ما قد يشي بالأصول الترك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خزر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فن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قام شاجال بتنفيذ الشبابيك الملون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زجاج المعشق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معبد يهودي واح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عبد مستشفى الهاداساه في القدس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لعدد كبير من الكنائس المسيح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بي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اتدرائية الكاثوليكية في متز، والكنيسة الكاثوليكية في آس في الألب الفرنس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نافذة ملونة ضخمة في الفاتيكا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ن بين أعماله الأخرى، سقف أوبرا باريس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داريات دار الأوبرا التابعة للنكولن سنتر في نيويورك، وجدارية ولوحات قماش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رضية فسيفسائية للكنيست، ونافذة ملونة ضخمة في مبنى سكرتارية هيئة الأم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اجال إلى موسكو عام </w:t>
      </w:r>
      <w:r>
        <w:rPr>
          <w:rFonts w:cs="Arial" w:ascii="Arial" w:hAnsi="Arial"/>
        </w:rPr>
        <w:t>197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ث قُدِّم له أول معرض منفر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ُسِّس متحف لأعما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جنوب فرنس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جــاك ليبشـيتس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91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73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Jacques Lipchitz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نحَّات أمريكي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فرنسي يهودي، اسمه الأصلي حاييم يعقو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ليتوانيا لأس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مصرفيين الأثري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درس في باريس حيث غيَّر اسمه إلى جاك وأصبح مواطناً فرنس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2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30</w:t>
      </w:r>
      <w:r>
        <w:rPr>
          <w:rFonts w:ascii="Arial" w:hAnsi="Arial" w:cs="Arial"/>
          <w:rtl w:val="true"/>
        </w:rPr>
        <w:t>، أقام معرضاً يضم كل أعماله وأحرز شهرة واس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عرَّف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حت المسيحي القديم والوسيط وعلى الفنون غير الغربية، وبخاصة الإفريقية، كما تعر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حاييم سوتين وأماديو موديلياني ودييجو ريفيرا وأعضاء المدرسة التكعيبية، خصوص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اك وبيكاسو، وتأثر بأعمالهم حتى أصبح من أهم النحاتين التكعيبيين حتى منتص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شرين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ركَّز فنه حول الموضوعات التي تناولها الفنانون التكعيبيون، كالمهرج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وسيقيين والمستحمين والطبيعة الصامت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معظم التماثيل حجرية تتسم بحواف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دة وسطحها المسطح وتقترب من التجريد الكام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ذلك التـاريخ، اكتـسبت لغ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نية أبعاداً تذكِّر المشـاهد بفن الباروك، فأصبحت خطوطه أكثر انسيابية وأشكا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ئرية، واتسع نطاق موضوعات فنه ليشمل موضوعات أسطورية وإنجيلية وموضوعات ذات دل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مزية عام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ذ منتصف الثلاثينيات، شعر ليبشيتس بجو الشمولية السائد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 آنذاك، فأصبح الموضوع الأساسي لفنه هو الكفاح الضاري ضد الوحوش الأسطور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صراع بروميثيوس مع النسر واغتصاب أريادني عـلى يد زيو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ـام </w:t>
      </w:r>
      <w:r>
        <w:rPr>
          <w:rFonts w:cs="Arial" w:ascii="Arial" w:hAnsi="Arial"/>
        </w:rPr>
        <w:t>1941</w:t>
      </w:r>
      <w:r>
        <w:rPr>
          <w:rFonts w:ascii="Arial" w:hAnsi="Arial" w:cs="Arial"/>
          <w:rtl w:val="true"/>
        </w:rPr>
        <w:t>، هاج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بشـيتس إلى نيويور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صبح أسلوبه يميل إلى التفاصيل الثرية، كما بدأت تظهر نب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نية عميقة وإن كانت كامنة غير صريح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، قبل تكليفاً ليقيم تمثا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عذراء فوافق شريطة أن يُكتَب على قاعدة التمثال العبارة التالية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جيك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بشيتس، اليهودي، المؤمن بعقيدة أسلافه، صنع تمثال العذراء لينمي التفاهم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شر على الأرض، حتى تسود حياة الروح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ا شك في أن العبارة تُبيِّن مدى احتر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بشيتس لجذوره اليهودية، إلا أنها في الوقت نفسه تُبيِّن أنه يميل نحو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ث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وروث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ليس الإيمان بالعقيد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عبارة لا تغيِّر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طلاق حقيقة أن التمثال الذي نحته هو جزء من التراث المسيحي، ولا ينتمي إلى 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ن اليهودي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rtl w:val="true"/>
        </w:rPr>
        <w:t>وحينما أقام ليبشيتس تمثالاً لجيكوب يصارع الملاك، فقد أع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سير الواقعة في إطار بروميثي وثني وقا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ن التمثال هو عن صراع الإنسان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ل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أقام ليبشيتس تمثالاً بعنوا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لا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و عبارة عن يهودي يقوم بشعائ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اباروت ولكنها هنا رمز ذبح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د تأسيس دولة إسرائيل، أقام تمثا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عنوا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عجز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و عبارة عن شكل له أذرع مرتفعة يقف أمام لوحىّ الشريعة وينم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ا أفرع شمعدان المينوراه السبعة، وفي نهايتها يُوجَد شكل عبارة عن لهب صغير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اق شجر صغ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زار ليبشيتس إسرائيل عدة مرات وترك كل قــوالب تماثيله لمتح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ـرائيل في مدينة القـدس التي دُفن ف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مـارك جرتلـ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91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39</w:t>
      </w:r>
      <w:r>
        <w:rPr>
          <w:rFonts w:cs="Arial" w:ascii="Arial" w:hAnsi="Arial"/>
          <w:b/>
          <w:bCs/>
          <w:rtl w:val="true"/>
        </w:rPr>
        <w:t xml:space="preserve">) </w:t>
        <w:br/>
      </w:r>
      <w:r>
        <w:rPr>
          <w:rFonts w:cs="Arial" w:ascii="Arial" w:hAnsi="Arial"/>
          <w:b/>
          <w:bCs/>
        </w:rPr>
        <w:t>Mark Gertler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رسَّام بريطاني يهودي، وُلد في لندن لأسرة 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هاجرة من جاليشيا تتحدث اليديشية في المنز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حاول دراسة الفن ولكنه لم يتمك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مرار بسبب فقره المدقع، وبدلاً من ذلك، اشتغل صبياً تحت التمرين في ورشة لصن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جاج المعش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عرَّف الرسام الإنجليزي اليهودي روثنشتاين على موهبته وأقنع إحد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سسات اليهودية التعليمية بأن تساعده على الاستمرار في تعليم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تاح له هذ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ختلط بالأوساط الثقافية فتعرَّف إلى الدوس هكسلي و 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ـ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ورانس وأعضاء 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ومزبر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تسم الأعمال الأولى عند جرتلر بأنها تقليدية إلى حدٍّ كبي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بع التقاليد الفنية المتعارف عليها في الغرب آنذ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ه، ابتداءً من عام </w:t>
      </w:r>
      <w:r>
        <w:rPr>
          <w:rFonts w:cs="Arial" w:ascii="Arial" w:hAnsi="Arial"/>
        </w:rPr>
        <w:t>1912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أ يتجه نحو الفن البدائي، واستخدم لغته الفنية بشكل وا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أثَّر بالمدر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طباعية، بخاصة سيزان ورينو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تجه نحو الفن التجريدي بعض الوقت ولكنه تركه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ترة قص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تسم أعماله بحرية التعبير في الشكل وبالاستخدام الأصيل للألو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ذا كانت الجذور الفنية للغة جرتلر غير يهودية، فكذلك موضوعات لوح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بعد مرحلة أولى في حياته، ركَّز على الموضوعات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سرته والجماع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كل عا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رسم لوحات مثل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حاخام والحفيد </w:t>
      </w:r>
      <w:r>
        <w:rPr>
          <w:rFonts w:cs="Arial" w:ascii="Arial" w:hAnsi="Arial"/>
          <w:rtl w:val="true"/>
        </w:rPr>
        <w:t>»(</w:t>
      </w:r>
      <w:r>
        <w:rPr>
          <w:rFonts w:cs="Arial" w:ascii="Arial" w:hAnsi="Arial"/>
        </w:rPr>
        <w:t>1913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ثم ترك هذه الموضوعات تما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عد عام </w:t>
      </w:r>
      <w:r>
        <w:rPr>
          <w:rFonts w:cs="Arial" w:ascii="Arial" w:hAnsi="Arial"/>
        </w:rPr>
        <w:t>1914</w:t>
      </w:r>
      <w:r>
        <w:rPr>
          <w:rFonts w:ascii="Arial" w:hAnsi="Arial" w:cs="Arial"/>
          <w:rtl w:val="true"/>
        </w:rPr>
        <w:t>، وبدأ يركِّز على تصوير جسـد الأنثى بطريقة حسـية زادت رواج أعما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كن حياة جرتلر الخاصة سعيدة على الإطل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انتحر عام 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حـاييـم ســوتي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93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43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Chaim Soutin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فنان فرن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ي وُلد في ليتوانيا لأسرة أرثوذكسية فقيرة للغا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ان أبوه يعمل راف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لابس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ُقال إن سوتين طلب من حاخام قريته أن يجلس أمامه ليرسم صورته، فضر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بن الحاخام ضرباً مبرحاً لدرجة أن الحاخام اضطر إلى أن يدفع للأم تعويضاً، و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وتين استخدم هذا التعويض في تمويل دراسته للفن في فلن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 إن كل لوحات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ذه الفترة كانت تتسم بالحزن المرض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دفن ـ الهجران ـ المعانا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استقر سوتين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 في باريس وعاش في فقر شديد حيث تعرَّف إلى موديلي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مات هذا الأخي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سم سوتين مجموعة من اللوحات تحتوي على الإشارات الدينية الوحيدة في أعماله الف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ضج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حياته بائسة لدرجة أنه حاول الانتح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قَّق بعض الاستقرار الما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أن اكتشفه أحد جامعي اللوح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ضى سوتين الأعوام الثلاثة الأخيرة من حي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ختبئاً من النازيين، ولكنه مات في باريس لأسباب طبيع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تتكوَّن لوح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وتين أساساً من لوحات للأصدقاء والشحاذين والشخصيات الهامشية في باريس، ومن طبي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امتة ونسخ من لوحات كبار فناني عصر النهضة في متحف اللوف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فنه يتسم بالتوت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شديد، فكل ما في لوحاته مُشوَّه وينزف دماً ويشع عد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ُقال إن الدم هو احتج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وتين على قوانين الطعام اليهودية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حتى مناظره الطبيعية لا تتسم بالهدوء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ي قلقة عاص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دفع هذا البعض إلى الحديث عن الخصوصية اليهودية لدى سوتين،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 مناف للحقيقة، فالفن الحداثي الغربي تتواتر فيه مثل هذه الصور والموضوعات بغ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ظر عن الجذور الإثنية أو الدينية للفن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بـــن شـ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98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69</w:t>
      </w:r>
      <w:r>
        <w:rPr>
          <w:rFonts w:cs="Arial" w:ascii="Arial" w:hAnsi="Arial"/>
          <w:b/>
          <w:bCs/>
          <w:rtl w:val="true"/>
        </w:rPr>
        <w:t xml:space="preserve">) </w:t>
        <w:br/>
      </w:r>
      <w:r>
        <w:rPr>
          <w:rFonts w:cs="Arial" w:ascii="Arial" w:hAnsi="Arial"/>
          <w:b/>
          <w:bCs/>
        </w:rPr>
        <w:t>Ben Shah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رسَّام أمريكي تخصَّص في فن الرسوم المطبوع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جرافيك آرت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graphic arts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ُلد في ليتوانيا لأسرة كان يعمل أعضاؤ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حفر على الخشب والفخار، وكان معظمهم ينتمون للتيار الاشترا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رّ أبو شان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يكا الجنوبية هرباً من الاضطهاد القيصري ومنها إلى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علَّ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ان على يد فنان تخصَّص في فن الطباعة بواسطة الحجر، وتلقى أول تدريب له على 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زج الصورة والن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لقَّى تعليماً فنياً في جامعة نيويورك، ثم سافر إلى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مغرب العربي وفي جزيرة ج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تون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سجل انطباعاته عن يهود هذه الجز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ر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ان مجموعة من الصور عام </w:t>
      </w:r>
      <w:r>
        <w:rPr>
          <w:rFonts w:cs="Arial" w:ascii="Arial" w:hAnsi="Arial"/>
        </w:rPr>
        <w:t>19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ن حادثة دريفـوس، وكانت أول مجمـوعة صُـَور يهاج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 الظ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31</w:t>
      </w:r>
      <w:r>
        <w:rPr>
          <w:rFonts w:ascii="Arial" w:hAnsi="Arial" w:cs="Arial"/>
          <w:rtl w:val="true"/>
        </w:rPr>
        <w:t xml:space="preserve">، أصدر مجموعة ثانية عن حادثة ساكو وفانزيت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جواش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جموعة ثالثة بين عامي </w:t>
      </w:r>
      <w:r>
        <w:rPr>
          <w:rFonts w:cs="Arial" w:ascii="Arial" w:hAnsi="Arial"/>
        </w:rPr>
        <w:t>193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3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ن أحد القيادات العمالية اتُّهم ظلماً في حاد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قاء متفجرات ثم بُرِّئ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أجره الفنان المكسيكي دييجو ريفيرا مساعداً في ر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دارية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الإنسان في منعطف القرن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لمبن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RCA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مركز روكفل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جدارية ثو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حى فأثارت غضباً شديداً وتم نقلها لمدينة مكسيكو سيت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أثناء فت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كساد، رسم شان ما يقرب من </w:t>
      </w:r>
      <w:r>
        <w:rPr>
          <w:rFonts w:cs="Arial" w:ascii="Arial" w:hAnsi="Arial"/>
        </w:rPr>
        <w:t>6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صورة فوتوغرافية للمتعطلين والفقراء وحياة المد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غيرة في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شروعه هذا مُموَّلاً من قبل الحكومة الأمر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رسم مجموعة من الجداري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تمويل من الحكومة أيض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بعض المؤسسات الحكوم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44</w:t>
      </w:r>
      <w:r>
        <w:rPr>
          <w:rFonts w:ascii="Arial" w:hAnsi="Arial" w:cs="Arial"/>
          <w:rtl w:val="true"/>
        </w:rPr>
        <w:t xml:space="preserve">، رسم شان لوحة تُسمَّى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معسكرات الاعتقال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ُعبِّر فيها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ؤس ضحايا المحرقة النازية، كما صمَّم طابعاً بريدياً بعنوان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هذه هي الوحش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نازية </w:t>
      </w:r>
      <w:r>
        <w:rPr>
          <w:rFonts w:cs="Arial" w:ascii="Arial" w:hAnsi="Arial"/>
          <w:rtl w:val="true"/>
        </w:rPr>
        <w:t>» (</w:t>
      </w:r>
      <w:r>
        <w:rPr>
          <w:rFonts w:cs="Arial" w:ascii="Arial" w:hAnsi="Arial"/>
        </w:rPr>
        <w:t>194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حياءً لذكرى قرية ليديس البولندية التي محاها النازيون من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ه الأرض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ظل أسلوب شان واقعياً حتى عام </w:t>
      </w:r>
      <w:r>
        <w:rPr>
          <w:rFonts w:cs="Arial" w:ascii="Arial" w:hAnsi="Arial"/>
        </w:rPr>
        <w:t>195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، بعد ذلك التاريخ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أ يغوص في ذاته وينتج أعمالاً فنية ذات طابع رمزي تستجيب لاحتياجاته الشخص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تطلعاته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دينية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تجمع أعماله في هذه المرحلة بين الألوان الذهبية والث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كتابة التي تشبه الأرابيس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د ساعده في ذلك تدريبه في مطلع حياته على الكتا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ر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كان شان قد رسم صوراً لطبعة من الهاجاداه عام </w:t>
      </w:r>
      <w:r>
        <w:rPr>
          <w:rFonts w:cs="Arial" w:ascii="Arial" w:hAnsi="Arial"/>
        </w:rPr>
        <w:t>1931</w:t>
      </w:r>
      <w:r>
        <w:rPr>
          <w:rFonts w:ascii="Arial" w:hAnsi="Arial" w:cs="Arial"/>
          <w:rtl w:val="true"/>
        </w:rPr>
        <w:t>، ولطبعة من سف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ث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عاودت هذه الموضوعات الدينية الظهور في أعماله مرة أخرى في الخمسينيات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رسم لوحة بعنوان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وصايا العشر </w:t>
      </w:r>
      <w:r>
        <w:rPr>
          <w:rFonts w:cs="Arial" w:ascii="Arial" w:hAnsi="Arial"/>
          <w:rtl w:val="true"/>
        </w:rPr>
        <w:t>» (</w:t>
      </w:r>
      <w:r>
        <w:rPr>
          <w:rFonts w:cs="Arial" w:ascii="Arial" w:hAnsi="Arial"/>
        </w:rPr>
        <w:t>196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مزمور </w:t>
      </w:r>
      <w:r>
        <w:rPr>
          <w:rFonts w:cs="Arial" w:ascii="Arial" w:hAnsi="Arial"/>
        </w:rPr>
        <w:t>1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ـ </w:t>
      </w:r>
      <w:r>
        <w:rPr>
          <w:rFonts w:cs="Arial" w:ascii="Arial" w:hAnsi="Arial"/>
        </w:rPr>
        <w:t>150</w:t>
      </w:r>
      <w:r>
        <w:rPr>
          <w:rFonts w:cs="Arial" w:ascii="Arial" w:hAnsi="Arial"/>
          <w:rtl w:val="true"/>
        </w:rPr>
        <w:t xml:space="preserve"> 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ضيء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شموع </w:t>
      </w:r>
      <w:r>
        <w:rPr>
          <w:rFonts w:cs="Arial" w:ascii="Arial" w:hAnsi="Arial"/>
          <w:rtl w:val="true"/>
        </w:rPr>
        <w:t>» (</w:t>
      </w:r>
      <w:r>
        <w:rPr>
          <w:rFonts w:cs="Arial" w:ascii="Arial" w:hAnsi="Arial"/>
        </w:rPr>
        <w:t>1961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كما رسم مجموعة من الصور تُسمَّى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فبائية الخلق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ستخدم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عض المفاهيم القبَّا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الزوها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متصلة بعلاقة الألفبائية العب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ألوه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اشترك شان في عملية زخرفة وتزيين بعض المعابد اليهودية، فر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دارية بعنوان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دعوة الشوفا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جدارية فسيفسائية في ممر معبد أوهيم شـالو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اشـف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ولاية تنس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هي تستند إلى فقرة في العهد القدي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سـفر ملاخي </w:t>
      </w:r>
      <w:r>
        <w:rPr>
          <w:rFonts w:cs="Arial" w:ascii="Arial" w:hAnsi="Arial"/>
        </w:rPr>
        <w:t>11/1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دعو للمسـاو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60</w:t>
      </w:r>
      <w:r>
        <w:rPr>
          <w:rFonts w:ascii="Arial" w:hAnsi="Arial" w:cs="Arial"/>
          <w:rtl w:val="true"/>
        </w:rPr>
        <w:t>، صمَّم باب تابوت العهد لمعبد مشكن إسرائيل في مد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امدن في ولاية كونتيك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6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مَّم بعض النوافذ من الزجاج المعش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صوِّ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 المشاهد من سفر أيو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في معبد بيت زيون في بافال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يويورك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ألَّ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ان كتاب شكل المضمو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57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و عبارة عن محاضرات ألقاها في جامعة هارفار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مضمون اليهودي للوحات شان أمر واضح، ورغم أن معرفته بالكتابة العبرية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ثَّرت في شكل ومضمون بعض أعماله الفنية، إلا أن الغالبية الساحقة من لوحاته تظ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ات مضمون إنساني أو أمريكي ع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لغته الفنية لا يمكن فهمها بالعود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اث فني يهودي أو لغة فنية يهودية خاصة، وإنما بالعودة إلى فَهْم اللغة الف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ئدة في المجتمع وسياقه الحضاري الذي كان يعيش في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ليونيــ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برامــز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31</w:t>
      </w:r>
      <w:r>
        <w:rPr>
          <w:rFonts w:cs="Arial" w:ascii="Arial" w:hAnsi="Arial"/>
          <w:b/>
          <w:bCs/>
          <w:rtl w:val="true"/>
        </w:rPr>
        <w:t>-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Lionel Abram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رسَّام من أعضاء الجماعة اليهودية في جن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فريق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جوهانسبرج وتلقَّى تعليمه فيها وفي إنجلتر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قام أول معرض له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57</w:t>
      </w:r>
      <w:r>
        <w:rPr>
          <w:rFonts w:ascii="Arial" w:hAnsi="Arial" w:cs="Arial"/>
          <w:rtl w:val="true"/>
        </w:rPr>
        <w:t>، وتتسم أعماله بالتجر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يفضل رسم المناظر الطبيعية والحياة الصامت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طوَّر طريقة في الرسم تُسمَّى فوتو باستيل، حيث يتم استخدام العناصر الكيميائ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فر الصورة الفوتوغرافية ويُعَاد رسمها بالباست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قام أول معرض لصور الفوت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ستيل عام </w:t>
      </w:r>
      <w:r>
        <w:rPr>
          <w:rFonts w:cs="Arial" w:ascii="Arial" w:hAnsi="Arial"/>
        </w:rPr>
        <w:t>1975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رسم أبرامز لوحات موضوعها الأساسي أعمال الفنا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آخرين أو مواقف من حيات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قيقية أو مُتخيَّل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مثل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بيسارو يقابل سيزان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دريفوس يزور مونيه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رسم مجموعة من اللوحات هي تنويعات على لوحة مانيه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الإفط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وق العشب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سلسلة أخرى من مونيه وهو في الاستوديو محاطاً بلوحاته المشهور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زنبـق الـماء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Water Lilies</w:t>
      </w:r>
      <w:r>
        <w:rPr>
          <w:rFonts w:cs="Arial" w:ascii="Arial" w:hAnsi="Arial"/>
          <w:rtl w:val="true"/>
        </w:rPr>
        <w:t xml:space="preserve"> ». </w:t>
        <w:br/>
        <w:br/>
      </w:r>
      <w:r>
        <w:rPr>
          <w:rFonts w:ascii="Arial" w:hAnsi="Arial" w:cs="Arial"/>
          <w:rtl w:val="true"/>
        </w:rPr>
        <w:t>اهتم إبرامز بعض الوقت برسم بعض المناظ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اة جماعة لوبافيتش في جنوب أفريقيا، واستمر لمدة أربعة أعوام في تناول الموضو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، منها سلسلة من الصور بالباستيل لخمسة أجيال لحاخامات اللوبافيتش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عتبَر أبرامز من أهم فناني جنوب أفريقيا ومثَّلها في العديد من المعارض الدو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ر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ب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كيتاج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32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95</w:t>
      </w:r>
      <w:r>
        <w:rPr>
          <w:rFonts w:cs="Arial" w:ascii="Arial" w:hAnsi="Arial"/>
          <w:b/>
          <w:bCs/>
          <w:rtl w:val="true"/>
        </w:rPr>
        <w:t xml:space="preserve"> ( </w:t>
        <w:br/>
      </w:r>
      <w:r>
        <w:rPr>
          <w:rFonts w:cs="Arial" w:ascii="Arial" w:hAnsi="Arial"/>
          <w:b/>
          <w:bCs/>
        </w:rPr>
        <w:t>R.B. Kitaj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فنان أمريكي تربط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اقة ما باليهودية يصعب تعريفها، وُلد في كليفلاند أوهايو، ودرس في معاهد الف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ولايات المتحدة والنمسا وإنجلتر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اش في إنجلترا معظم حي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عتبَر كيت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رواد فن البو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بوب آر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pop art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إن كان لم يقبل قط مثل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صنيف، لأن مصادره الفنية متنوعة ومتعدِّدة من ضمنها التيارات الفنية المختلف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صر الحديث والفن الإيطالي في عصر النهضة وأعمال أدبية مثل شعر 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يوت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زرا باون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م ينشأ كيتاج كيهودي، ولا تذكر الموسوعات اليهودية شيئاً عن الانتم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 لأمه وأبيه أو عن خلفيتهما الإثنية، ولكنها تذكر أن زوج أمه كان يهودياً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 xml:space="preserve">كما تذكر بعض هذه الموسوعات أن كيتاج اكتشف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هوي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ع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اوز الخمسين من عمره، فرسم مجموعة من اللوحات ذات المضمون اليهودي مث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 xml:space="preserve">إلخ </w:t>
      </w:r>
      <w:r>
        <w:rPr>
          <w:rFonts w:cs="Arial" w:ascii="Arial" w:hAnsi="Arial"/>
          <w:rtl w:val="true"/>
        </w:rPr>
        <w:t>» (</w:t>
      </w:r>
      <w:r>
        <w:rPr>
          <w:rFonts w:cs="Arial" w:ascii="Arial" w:hAnsi="Arial"/>
        </w:rPr>
        <w:t>197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ي صورة لرجل في قطار يتجه إلى المنف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لوحته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إن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كن، </w:t>
      </w:r>
      <w:r>
        <w:rPr>
          <w:rFonts w:cs="Arial" w:ascii="Arial" w:hAnsi="Arial"/>
        </w:rPr>
        <w:t>If not, not</w:t>
      </w:r>
      <w:r>
        <w:rPr>
          <w:rFonts w:cs="Arial" w:ascii="Arial" w:hAnsi="Arial"/>
          <w:rtl w:val="true"/>
        </w:rPr>
        <w:t xml:space="preserve"> » (</w:t>
      </w:r>
      <w:r>
        <w:rPr>
          <w:rFonts w:cs="Arial" w:ascii="Arial" w:hAnsi="Arial"/>
        </w:rPr>
        <w:t>197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76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صوَّر بوابات أوشفيتس من خلال قصيدة ال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راب لإليو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لوح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سيسيل كورت، لند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هاجرون</w:t>
      </w:r>
      <w:r>
        <w:rPr>
          <w:rFonts w:cs="Arial" w:ascii="Arial" w:hAnsi="Arial"/>
          <w:rtl w:val="true"/>
        </w:rPr>
        <w:t>) » (</w:t>
      </w:r>
      <w:r>
        <w:rPr>
          <w:rFonts w:cs="Arial" w:ascii="Arial" w:hAnsi="Arial"/>
        </w:rPr>
        <w:t>198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84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صوِّر الفنان نفسه في شارع ضيق مليء بمحلات بيع الكتب التي كان يديرها في وقت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قات بعض المهاجرين من يهود اليديشية، ومنهم زوج أمه، جو سنجر، الذي تحوَّ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سومات كيتاج إلى رمز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ظهر في خلفية اللوحة ضحايا لا أسماء لهم يسبحو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أس نحو شواطئ أكثر أمن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تزايد انشغال كيتاج بشخصية اليهود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ثمانينيات، بخاصة في مجموعة من اللوحات الخاصة بآلام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باشو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Passion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اش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إنجليزية عادةً ما تُستخدَم للإشارة لآلام المسي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أن اليهود ضحايا المحرقة في منزلة المسيح المصلوب، وتحل مداخن أفران الغاز مح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لي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رسم كيتاج لوحة بعنوان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مدرس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سم الجوليم</w:t>
      </w:r>
      <w:r>
        <w:rPr>
          <w:rFonts w:cs="Arial" w:ascii="Arial" w:hAnsi="Arial"/>
          <w:rtl w:val="true"/>
        </w:rPr>
        <w:t>) » (</w:t>
      </w:r>
      <w:r>
        <w:rPr>
          <w:rFonts w:cs="Arial" w:ascii="Arial" w:hAnsi="Arial"/>
        </w:rPr>
        <w:t>198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عارضاً بها لوحة أخرى بهذا العنوان رسمها فنان ألماني يُدعَى 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وبيت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بيتس قد رسم لوحته ليُبيِّن الفوضى الضاربة أطنابها في المدرسة اليهودية وفش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خام في أن يفرض أي نوع من أنواع النظام على طلب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صورة كانت تحاول أن تثب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عنصر الآري الراقي مدى تخلُّف العنصر اليهودي السام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هود اليديش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يعي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ط المجتمع الألم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يأخذ كيتاج موضوع هذه اللوحة ويعطيه مضموناً مختلفاً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ركز اللوحة هو زجاجة حبر تَقطُر دماً رمز تهمة الدم، ولذا، فالحاخام يشعر 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صطدم بحائط من الطوب، وفي وسط اللوحة يُوجَد طفل آخر يرمز لما يسميه كيتاج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قاليد الثقافي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ي ستستمر وتبقى رغم كل المصاع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طفل الثالث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ود أن ينعتق كفنان، فيرسم الجوليم على السبورة، وتبدأ الحياة تدب في الجول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فعل، ولكن الصورة تتوقف عند هذه النق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الموضوع يهودي بالمعنى الأمري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ثني، إلا أن لغته الفنية أمريكية حداثية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لوحة تتكوَّن من ألو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ُسطَّح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ا تضطر الرائي إلى أن يصبح جزءاً منها لا أن ينظر إ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ناك خطة عامة وراء التفاصيل، إلا أن الإحساس العام الذي تنقله هو إحساس بالفوض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عبِّر عن إحساس الإنسان الغربي بفوضى العالم الغربي الحدي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صورة تستخدم ل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نية غير يهودية، وهذا ما أدركه كيتاج تماماً في تعليقه على هذه الصورة، إذ يقول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 xml:space="preserve">في سنوات تكشفي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للفن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وقبل أن أرسم هذه الصورة، لم يطرأ على بالي أن أحاول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ُبرهن على وجود شيء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فن اليهودي</w:t>
      </w:r>
      <w:r>
        <w:rPr>
          <w:rFonts w:cs="Arial" w:ascii="Arial" w:hAnsi="Arial"/>
          <w:rtl w:val="true"/>
        </w:rPr>
        <w:t xml:space="preserve">»... </w:t>
      </w:r>
      <w:r>
        <w:rPr>
          <w:rFonts w:ascii="Arial" w:hAnsi="Arial" w:cs="Arial"/>
          <w:rtl w:val="true"/>
        </w:rPr>
        <w:t>لم يكن هناك قط تقاليد للفن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كل واضح محدَّد كما هو الحال مع الفن الإسلامي أو الياباني أو المصري، ومن ثم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 لوحة مثل هذه لابد أن تعتمد على اهتمامات دياسبورية يهودية حاولت أن أض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يها بغير حساب 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يستخدم كيتاج فع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افيش أبو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lavish upon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الذي ي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نف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غير حسا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بذر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مهما كانت الترجمة، فالفعل يعني أن ثمة إضافة لأبعاد لم ت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جودة في الشيء أصلاً وليست جزءاً من بني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أن الاهتمامات الدياسبورية هي شي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ضاف إلى الموضوع حتى يصبح يهود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ستخدام الكلمة يعني أن ثمة إضافة 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انية لعمل فني له لغته الخا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ياسبور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ند كيتاج ذات معنى خاص للغا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قد نشر عام </w:t>
      </w:r>
      <w:r>
        <w:rPr>
          <w:rFonts w:cs="Arial" w:ascii="Arial" w:hAnsi="Arial"/>
        </w:rPr>
        <w:t>198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 سم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انفيستو الدياسبوري الأو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حيث عبَّر عن رغبته ف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ربط بين تجاربنا الخاصة بالدياسبورا في الماضي وفهمنا المعاصر لها من خـلال ص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ات مغزى عـالمي يمكنها أن تتحـدث لكـثير من النا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ياسبور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نا كلمة عا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غاية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غترا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غرب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أنها تعبير عن الرؤية الحداثية للكون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ثم يُبيِّن كيتاج أن تَوجُّهه البروميثي النيتشوي لا علاقة له بأي د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نما يقول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وقد فكرت في أن أرسم لوحة تُعبِّر عن مفهوم مارتن بوبر عن خس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له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لم أحاول من قبل أن أرسم الإله، ولذا بدأت أنظر إلى وليام بليك والفنا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يطاليين الأوائل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غني عن القول أن حكاية رسم الإله هذه تقف على الطرف النقي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معايير الدينية اليهودية، حيث تُحذِّر الوصية الأولى من الوصايا العش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صوير الإله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b/>
          <w:b/>
          <w:bCs/>
          <w:rtl w:val="true"/>
        </w:rPr>
        <w:t>فـــن العمارة عـند أعــضاء الجــماعات اليهوديـ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Architecture of Members of Jewish Communitie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لا يمكن الحديث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رة اليهود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تماماً مثلما لا يمكن الحديث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فن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فالعبرانيون القدامى كانوا، في بداية الأمر، قوماً رحلاً، لا يعرفون ف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رة أساس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استقرارهم في كنعان تبنوا الخطاب الفني السائد في محيط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ا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نجد أن هيكل سليمان لا يختلف كثيراً عن الهياكل الكنعانية الأخر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يك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نفسها من أصل كنعاني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انتشار أعضاء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عالم زاد عدم التجانس بينهم، ومن ثم تعددت الطرز المعمارية التي تبنوه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يطاتهم الحضارية ال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نازل الفلاشاه لا تختلف عن الأكواخ الأفري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ماثلة في المنطقة التي يعيشون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صور أثرياء اليهود من أصحاب مزارع العب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جنوب الأمريكي في القرنين الثامن عشر والتاسع عشر لا تختلف عن قصور أقرانهم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ير اليهود، بكل ما تحتويه من أبهة ومظاهر التر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صُممت هذه القصور بطريقة تسم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صاحب المزرعة بالإشراف عليها وعلى عبيد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فس الشيء ينطبق على أثرياء وفق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ات اليهودية في الولايات المتحدة في الوقت الحاض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 تختل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ابد أعضاء الجماعات اليهودية عن مناز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من أهم الطرز المعمارية طرا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بد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قلعة في أوكرانيا الذي كان يتفق تماماً مع وضع الجماعة اليهودية ك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ارية استيطانية شبه قتالية</w:t>
      </w:r>
      <w:r>
        <w:rPr>
          <w:rFonts w:cs="Arial" w:ascii="Arial" w:hAnsi="Arial"/>
          <w:rtl w:val="true"/>
        </w:rPr>
        <w:t>. (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المعبد اليهودي</w:t>
      </w:r>
      <w:r>
        <w:rPr>
          <w:rFonts w:cs="Arial" w:ascii="Arial" w:hAnsi="Arial"/>
          <w:rtl w:val="true"/>
        </w:rPr>
        <w:t>» - «</w:t>
      </w:r>
      <w:r>
        <w:rPr>
          <w:rFonts w:ascii="Arial" w:hAnsi="Arial" w:cs="Arial"/>
          <w:rtl w:val="true"/>
        </w:rPr>
        <w:t>المعبد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قلعة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before="280" w:after="280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رابع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إشكالية المتحف اليهودي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br/>
      </w:r>
      <w:r>
        <w:rPr>
          <w:rFonts w:cs="Arial" w:ascii="Arial" w:hAnsi="Arial"/>
          <w:color w:val="FF0000"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المتحف اليهودي أم متاحف الجماعات اليهودية؟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ascii="Arial" w:hAnsi="Arial" w:cs="Arial"/>
          <w:b/>
          <w:b/>
          <w:bCs/>
          <w:rtl w:val="true"/>
        </w:rPr>
        <w:t>إشكالية وتاريخ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The Jewish Museum or Museums of the Jewish Communities: Problematic and Histor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تح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مثل كثير من المصطلحات الأخرى التي تُستخدَم لدراسة الجماعات اليهود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و يُخبِّئ مجموعة من المفاهيم العقائدية المتميِّزة ذات طابع 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فه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ف اليهودي يفترض وجود فن يهودي وفلكلور يهودي وأسلوب حياة يهودي، ويفترض ك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هذا الفلكلور وأسلوب الحياة لا يتغيَّر بتغيُّر الزمان والمكان أو يتغيَّ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معدل نفسه والطريقة نفسها بين أعضاء الجماعات اليهودية بمعزل عن المجتمعات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وجدون فيها، لأن كل هذه الظواهر إنما هي تعبير عن هوية يهودية مستقلة ثابت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شخصية يهودية لها سماتها المحددة وخصوصيتها الواضحة، فهي مفاهيم تفترض وجود و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مية يهودية وتستند إ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كرة القومية اليهودية فكرة لا نرفضها لأنها تتناقض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الحنا، وإنما لأنها تتناقض مع واقع أعضاء الجماعات اليهودية ذاتها، إذ أن هويا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تتحدَّد بالعودة إلى مطلقات يهودية ثابتة أو هوية يهودية مركزية، وإنما تتحدَّ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خلال الحضارات الكثيرة والمتنوعة التي يعيشون بين ظهران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يهود أثيوبي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كتسبوا هويتهم من خلال التشكيل الحضاري الأفريقي، تماماً مثلما اكتسب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 من محيطهم الحضار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تاحف أعضاء الجماعات اليهودية ليس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ات أهمية خاصة في ذاتها، غير أنها ذات أهمية منهجية خاصة، إذ تُبىِّن بشكل مث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يف مقولة الهوية اليهودية والتراث اليهودي وضعف مقدرتها التفسي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نتخيل أحد العلماء يود أن يشيِّد متحفاً إثنو جرافياً يهودياً، فما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واجه؟ سيجد أمامه مواد عديد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زياء وتماثيل وشمعدانات مينوراه بعضها من بخا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بعض الآخر من اليمن، ومن الصين القديمة والحديثة، وروسيا في القرن التاسع عش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ولندا في القرن السادس عشر، ومن مصر في العصر الهيليني والروماني، ثم في بد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تح الاسلامي، ثم بعد ذلك في عصورها المختلف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طولوني والفاطمي والأيو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ملوكي والعثمان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ثم في العصر الحدي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سيجد أمامه مواد من عشرات البل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صور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إن أصر على أن يهودية هذه الأشياء الإثنوجرافية هي العنصر الأسا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، فلن يمكنه التعامل معها ولا تصنيفها، ولذا سيجد نفسه مضطراً لتصنيفها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اس عشرات المجتمعات التي وُجد داخلها اليهود، وكان لكل منها عاداتها وتقاليد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استوعبها اليهود بحيث أصبحوا جزءاً منها وأصبحت جزءاً م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نتخيل عال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حاول أن يؤسس متحفاً للفنون اليهودية، فإنه سيجد لوحات وتماثيل من عشرات الأزم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مكنة لا تتبع نمطاً فنياً يهودياً، وإنما أنماطاً فنية 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شك ف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عمال لها علاقة بأعضاء الجماعات اليهودية كأن يكون العمل الفني يتناول موضوع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اً أو صاغته يد فنان يهودي، ومع هذا لا يمكن فهم هذا العمل إلا بالعو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حضارة التي أبدع ف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ل إن معمار المتحف نفسه سيكون مشكلة، إذ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وجَد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عمار يهود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تبدَّى هذا في معمار المعابد اليهودية التي تختلف باختل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زمنة والأمك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نجد أن متحفاً يهودياً في الولايات المتحدة يأخذ شك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داثياً تفكيكياً وآخر يُشيَّد على الطراز القوطي وثالث يأخذ شكلاً يُقال له سفار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و في واقع الأمر إسباني أو برتغ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إسرائيل شُيِّد أحد المتاحف على هيئ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رية عربية على تل، وأخذ كل جناح شكل منزل عربي، وقد أورد مدير المتحف هذه العب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كتيب الذي يوزع في المتحف فشطبتها الرقابة الإسرائيلية، وكتبت بدلاً من ذلك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ف شُيِّد على طراز قرية من قرى البحر الأبيض المتوسط، وذلك لاستبعاد كلم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رب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لكن ما يهمنا في هذا السياق أنه لم يتحدث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رية 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عم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قد أُسِّس أول متحف لأعضاء الجماعات اليهودية في ألماني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ونزويك في منتصف القرن الثامن عشر، وكان متحفاً دينياً، أي أن اليهودية ف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ُرِّفت على أساس ديني 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 المتحف يضم بعض الأدوات التي تُستخدَ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ائر، وقد عرضت بسبب وظيفتها الدينية لا لأنها تعبِّر عن هوية قومية أو إث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ثم بدأت بعض المتاحف القومية تضم أقساماً 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الصالة العبرية في متح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وفر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يظل الهدف هنا دينياً أو تاريخياً بالمعنى الديني، بمعنى أنه تعبير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هتمام العالم المسيحي بالعهد القديم، أحد كُتب المسيحية المقدَّ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78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م تنظيم معرض للأدوات الشعائرية اليهودية والفنون المرتبطة بالشعائر في باري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رض العالمي في تروكا ديرو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 التوجه، في كل المعارض الساب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ن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مع تزايُد معدلات العلمنة في المجتمعات الغربية، ومع ظهور الحرك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ومية والعرْقية، أصبحت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ع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قصورة على جماعة ذات تراث مشترك وتنتمي لعرْ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ح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بعد أن كان الشعب اليهودي يُعرَّف تعريفاً دينياً، أُعيد تعريف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عريفاً عرْقياً علمانياً حتى يصبح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شعب مثل كل الشعوب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ما يقول الشع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إشكالية المتحف 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ام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كمن في أن كل جمـاعة يهودية أخـذ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ؤسِّـس متحـفاً خاصاً بها، وبالتالي أصبح هذا المتحف تعبيراً عن هويتها المحدَّد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الألمان اليهود أو البولنديين اليهود، وهكذ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 تعبيراً عن هوية قومية 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مة ومجر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تم تأسيس متحف في وارسو لأعضاء الجماعة اليهودية في بولندا، ومتحف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لين لأعضاء الجماعة اليهودية هناك، وعدة متاحف أخرى أُسِّست جميعاً في الع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ير من القرن التاسع عشر والثلاثة عقود الأولى من القرن العشرين، وقد سقطت مع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متاحف في يد الناز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نازيون لا يعارضون البتة فكرة الهوي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ة العالمية، وفكرة الشعب اليهودي ذي التراث المستقل والشخصية واله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قلة والتراث الحضاري المسـتقل، ولذا أسَّـس النازيون متحـفاً يهودياً في براغ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شيكو سلوفاكي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ذا ينهض دليلاً حياً على مدى تلاقي الرؤيتين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ناز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أهم المتاحف اليهودية هو المتحف اليهودي في نيويورك الموج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فيفث آفني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Fifth Avenue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الطريق الخام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ذي كان في أصله بيت فيلكس وفريد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وربور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فارقات أن المتحف مبني على الطراز القوطي، وهو طراز معماري وف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تشر في أوربا في الفترة من القرن الثاني عشر وحتى القرن الخامس عشر حين حل مح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ن الرومانسكي، ويتميَّز الفن القوطي بأنه انسيابي تصوُّفي روح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معم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وطي فكان يتميَّز بالأبراج المرتفعة والأسقف المرتفعة المعقو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قنطر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توج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ين النوافذ الملونة المرتفعة ما يُسمَّى بالإنجليز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ريسر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tracery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زخر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شجير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 زخرفة قوامها خطوط مشجرة، خصوصاً في أعلى النافذ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تَّ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مار القوطي بالأكتاف الطائ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، على كل حال، طراز مسيحي مرتبط تما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حضارة المسيحية ويعبِّر عن روح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تقترب من المتحف لا تجد ما يُميِّز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رج، فالزخارف كلها قوط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تى بعد أن تدخله يظل الطراز القوطي محيطاً ب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روضات هذا المتحف أعمال فنية مختلفة تتبع في أسلوبها وبنيتها ولغتها أسلوب وب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غة الحضارات التي يعيش فيها أعضاء الجماعات اليهودية، وقد تعرَّضنا لبعض مقتن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تحف اليهودي في مدخ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فن اليهودي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لكل ما تقـدَّم، نجد أن مصطلح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متحف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ا يتسـم بالدقة، ونجد أن مقدرته التفسيرية والتصنيفية منخفض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غاية، بل تكاد تكون منعدمة، ولذا نقترح بدلاً من ذلك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تاحف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متاحف أعضاء الجماعة اليهودية في الولايات المتحد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مريك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Museums of the Jewish Community in the U. S. A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الولايات المتحدة أهم الجماعات اليهودية فى العالم وأكثرها ثراء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ثقافةً واندماجاً في المجتمع الذي تعيش 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م، رغم اندماجهم الفعلي، محتفظ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خطاب الصهيوني العالي النبرة بشـكل ملحـوظ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ـو النبرة يُخبِّئ تزايُد معد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مج والعلم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عقد الاجتماعي الأمريكي مبني على السماح للمواطنين بأن يمارس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يتهم الدينية أو الإثنية خارج رقعة الحياة العامة، وبشكل لا يتناقض مع ولائ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دولة الأمريكية، أي مع العقد الاجتماعي الأمريكي الأكب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لا يمانع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 في أن يشيِّد المواطنون متاحف تحتفي بوطنهم الأصلي وبأصولهم الإث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إسهام أعضاء هذه الأقليات في مجتمعهم الجديد، أي أن الوطن الأصلي يصبح الماض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يل ويصـبح موضـع الحنين الذي لا فاعلية لـه، أما أمريكا فهي الوطن الحالي، مسر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ل والإنتاج ومصدر الق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تاحف أعضاء الجماعات اليهودية تُعبِّر عن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زدواج، حنين رومانسي دون مضمون أو انتماء حقيق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فيما يلي عرض لأه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تاحف أعضاء الجماعة اليهودية في الولايات المتحدة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لمتحف اليهودي 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نيويورك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من أكبر وأهم متاحف الجماعة اليهودية في الولايات المتحدة، 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قدمها حيث تأسَّس عام </w:t>
      </w:r>
      <w:r>
        <w:rPr>
          <w:rFonts w:cs="Arial" w:ascii="Arial" w:hAnsi="Arial"/>
        </w:rPr>
        <w:t>1904</w:t>
      </w:r>
      <w:r>
        <w:rPr>
          <w:rFonts w:ascii="Arial" w:hAnsi="Arial" w:cs="Arial"/>
          <w:rtl w:val="true"/>
        </w:rPr>
        <w:t>، ويضم واحدة من أكبر مجموعات المقتنيات الخا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جماعات اليهودية المختلفة، وأكثرها تنوُّعاً في العالم، وتغطي فترة زمنية تمت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عصور القديمة وحتى الوقت الحاض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شمل المقتنيات التي يبلغ عدده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6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طعة، قطعاً تخص الشعائر والطقوس الدينية اليهودية، ومنسوجات وأعمالاً خش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عدنية، ومخطوطات، وعملات وميداليات وصوراً زيتية، ومطبوعات وأعمال نحت وصو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وتوغرا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ضم هذه القطع أعمالاً لفنانين قـدامى ومعاصـرين تتناول أعمـا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ضوعات تخص الجماعات اليهودية، كما تضم أعمالاً لفنانين إسرائيل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هذا المتحف، مثله مثل غيره من المتاحف اليهودية الأمريكية، يحاول طرح تصوُّ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وية يهودية عالمية، إلا أنه في الواقع يبرز عدم التجانس بين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ختلفة وغياب ما يمكن أن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فن اليهود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حيث نجد أن مقتنياته من قط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ثنوجرافية وفنية تتنوَّع، من حيث البنية الجمالية وطريقة التناول والصن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طراز، بتنوُّع التشكيل الحضاري الذي يُوجَد فيه أعضاء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اختلاف المرحلة التاريخية التي ترجع إليها كل قطعة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مخزون المتحف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روضات ضخم والمساحة ضيقة، ولذا يتم تغيير المعروضات دائ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ن كان هناك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لوحات والأعمال الفنية المهم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التي أشرنا لبعضها في مدخ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نون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تُعرَض بشكل دائ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ما يضم المتحف قسماً لأرشفة البرام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ذاعية والمرئية والتي تتناول مواضيع تخص الجماعات اليهودية أو أعمالاً يشا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 الأمريكيو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قوم المتحف بنشاطات كثيرة، كما هو الحال مع متاح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 التي تحوَّلت إلى مؤسسات تعليمية مج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عروض سينمائ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محاضرات وجولات في المتحف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سبوعياً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بل وينظِّم المتحف رحلات خارج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لأعضائ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وجَد فيه محل لبيع الكتب والتحف ذات المضمون اليهودي الأمري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غير الأمريك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متحف سكيربال لكلية الاتحاد العبري بلوس أنجلوس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يُقارب هذا المتحف، المتحف اليهودي في نيويورك من حيث أهمية مقتني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افتُتح عام </w:t>
      </w:r>
      <w:r>
        <w:rPr>
          <w:rFonts w:cs="Arial" w:ascii="Arial" w:hAnsi="Arial"/>
        </w:rPr>
        <w:t>197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ضم مقتنياته قطعاً أثرية من الشرق الأدنى القديم، وقطعاً ف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خص الشعائر والطقوس الدينية، من أهمه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غلفـة مُطرَّزة للتـوراة من بافاري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عقــود زواج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توبو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يطالية مزخرفة، ومجموعة من المشغولات الفضية الأوربي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نين الثامن عشر والتاسع عش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متحف بناي بريت كلوتزنيك في واشنطن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تأسَّس عام </w:t>
      </w:r>
      <w:r>
        <w:rPr>
          <w:rFonts w:cs="Arial" w:ascii="Arial" w:hAnsi="Arial"/>
        </w:rPr>
        <w:t>1957</w:t>
      </w:r>
      <w:r>
        <w:rPr>
          <w:rFonts w:ascii="Arial" w:hAnsi="Arial" w:cs="Arial"/>
          <w:rtl w:val="true"/>
        </w:rPr>
        <w:t>، وتضم مقتنياته قطعاً فنية تخص الشعائر والطقوس الدي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قطـعاً من الرسم والصور الزيتية والنحت والمطبوع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 المقتنيات، غلاف حري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يطالي للتوراة من القرن السادس عشر، وأزياء السيدات البولنديات اليهوديات تع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قرن الثامن عش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ـ متحف يهودا ماجنيس التذكاري في بركل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كاليفورنيا</w:t>
      </w:r>
      <w:r>
        <w:rPr>
          <w:rFonts w:cs="Arial" w:ascii="Arial" w:hAnsi="Arial"/>
          <w:b/>
          <w:bCs/>
          <w:rtl w:val="true"/>
        </w:rPr>
        <w:t xml:space="preserve">(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افتُتح عام </w:t>
      </w:r>
      <w:r>
        <w:rPr>
          <w:rFonts w:cs="Arial" w:ascii="Arial" w:hAnsi="Arial"/>
        </w:rPr>
        <w:t>1962</w:t>
      </w:r>
      <w:r>
        <w:rPr>
          <w:rFonts w:ascii="Arial" w:hAnsi="Arial" w:cs="Arial"/>
          <w:rtl w:val="true"/>
        </w:rPr>
        <w:t>، وهو من أكبر متاحف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ميَّز مقتني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نوُّع مصادرها، فيضم قطعاً قيمة تخص الشعائر الدينية ومنسوجات وأزياء وميدال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حجبة تخص الجماعات اليهودية في أوربا وفي المغرب وتونس ومصر والهند، والتي تعك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غة الفنية والتقاليد الحضارية السائدة في هذه المجتمع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ضم مجموع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قتنيات الخاصة بالإب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ضم المتحف مكتبة وثائقية تعرض إسهامات الأمريك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في تطوُّر الفن الأمريكي، ومكتبة من الكتب النادرة والمخطوطات تضم كتب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دوريات بالإنجليزية والعبرية واليديشة واللادين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بين المخطوطا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خطابات تح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قيعات من شخصيات يهودية شهيرة مثل ألبرت أينشتاين وهنريش هاي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متحف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سبيرتوس للمقتنيات اليهودية في شيكاغو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تأسَّس عام </w:t>
      </w:r>
      <w:r>
        <w:rPr>
          <w:rFonts w:cs="Arial" w:ascii="Arial" w:hAnsi="Arial"/>
        </w:rPr>
        <w:t>1967</w:t>
      </w:r>
      <w:r>
        <w:rPr>
          <w:rFonts w:ascii="Arial" w:hAnsi="Arial" w:cs="Arial"/>
          <w:rtl w:val="true"/>
        </w:rPr>
        <w:t>، ويتشكل الجز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كبر من مقتنياته من قطع تخص الشعائر والطقوس الدينية، خصوصاً المنسوج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زياء، وقطع ذات صلة بالإبادة النا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بين مقتنياته، مخطوطات يمني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ن التاسع عشر وقطع فنية دينية من شمال أفريقي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نظراً لأن الجز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كبر من المقتنيات تنتمي إلى فترة ما بعد القرن الثامن عشر، فإن كثيراً منها يعك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يم الجمالية وتأثيرات الحركات الفنية السائدة في بدايات القرن العش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ن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اً كثير من القطع المتصلة بالشعائر الدينية تعكس الطراز الفني الألماني المعر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سم آرت نوف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قدِّم المتحف، مثله مثل غيره من المتاحف الأمريكية، خدمات تثقي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عليم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متحف جامعة يشيفاه في مدينة نيويورك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تأسَّس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73</w:t>
      </w:r>
      <w:r>
        <w:rPr>
          <w:rFonts w:ascii="Arial" w:hAnsi="Arial" w:cs="Arial"/>
          <w:rtl w:val="true"/>
        </w:rPr>
        <w:t>، وتضم مقتنياته قطعاً ذات صلة بالشعائر الدينية، ومنسـوجات وأزياء تنتمي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نين الثامن عشـر والتاسع عشر، وصوراً زيتية وقطعاً من النحت، ومخطوطات، وكتب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ادرة وصوراً فوتوغرا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ضم قطعاً تخص الأمريكيي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بين المقتنيات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طعة من منسوجات الجوبلان من القرن الثامن عشر لفنان فرنسي، ومتعلقات تخص بعل ش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وف مؤسِّس الحسيدية في شرق أوربا، وقطع فنية لفنانين من اليهود في فترة بد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ك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قدِّم المتحف أيضاً برامج تثقيفية وتعليم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تحف القومي للتاريخ اليهودي الأمريكي في فيلادلفيا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تأسَّس عام </w:t>
      </w:r>
      <w:r>
        <w:rPr>
          <w:rFonts w:cs="Arial" w:ascii="Arial" w:hAnsi="Arial"/>
        </w:rPr>
        <w:t>1976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و مخصَّص لتوثيق تاريخ الجماعة اليهودية في الولايات المتحدة، ولعرض إسه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ئها ودورهم في الحياة والحضارة الأمريكية، ولكنه لا يطرح تصوُّر هوية 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لمية</w:t>
      </w:r>
      <w:r>
        <w:rPr>
          <w:rFonts w:cs="Arial" w:ascii="Arial" w:hAnsi="Arial"/>
          <w:rtl w:val="true"/>
        </w:rPr>
        <w:t xml:space="preserve">. </w:t>
        <w:br/>
        <w:br/>
        <w:br/>
        <w:br/>
      </w:r>
      <w:r>
        <w:rPr>
          <w:rFonts w:ascii="Arial" w:hAnsi="Arial" w:cs="Arial"/>
          <w:b/>
          <w:b/>
          <w:bCs/>
          <w:rtl w:val="true"/>
        </w:rPr>
        <w:t>متاحـف الإبــادة في الولايـات المتـحد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Holocaust Museums in the U. S. A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موضوع الإبادة من الموضوعات الأساسية التي تختص 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احف أعضاء الجماعات اليهودية في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دأت تظهرمتاحف مكرَّ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ذا الموضوع أهمها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b/>
          <w:b/>
          <w:bCs/>
          <w:rtl w:val="true"/>
        </w:rPr>
        <w:t>أولاً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متحف إحياء ذكرى الإبادة النازية ليهود أوربا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اسمه الرسمي بالإنجليزية هو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هولوكوست ميموريال ميوزي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Holocaust Memorial Museum</w:t>
      </w:r>
      <w:r>
        <w:rPr>
          <w:rFonts w:ascii="Arial" w:hAnsi="Arial" w:cs="Arial"/>
          <w:rtl w:val="true"/>
        </w:rPr>
        <w:t xml:space="preserve">، وقد افتتحه الرئيس كلنتون في الأسبوع الأخير من أبريل </w:t>
      </w:r>
      <w:r>
        <w:rPr>
          <w:rFonts w:cs="Arial" w:ascii="Arial" w:hAnsi="Arial"/>
        </w:rPr>
        <w:t>199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ُني المتح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ميد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أرض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معارض الشهير في واشنط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يُشار إليه بالإنجليزية على أن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The Mall</w:t>
      </w:r>
      <w:r>
        <w:rPr>
          <w:rFonts w:cs="Arial" w:ascii="Arial" w:hAnsi="Arial"/>
          <w:rtl w:val="true"/>
        </w:rPr>
        <w:t xml:space="preserve">»). </w:t>
      </w:r>
      <w:r>
        <w:rPr>
          <w:rFonts w:ascii="Arial" w:hAnsi="Arial" w:cs="Arial"/>
          <w:rtl w:val="true"/>
        </w:rPr>
        <w:t>ويمكن رؤية تمثال واشنطن الشهير من البقعة التي أُقيم فيها المتح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تكلَّف نحو </w:t>
      </w:r>
      <w:r>
        <w:rPr>
          <w:rFonts w:cs="Arial" w:ascii="Arial" w:hAnsi="Arial"/>
        </w:rPr>
        <w:t>9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 دولار، وصمَّمه المهندس الأمريكي اليهودي جيمس فري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Freed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ي يبلغ من العمر </w:t>
      </w:r>
      <w:r>
        <w:rPr>
          <w:rFonts w:cs="Arial" w:ascii="Arial" w:hAnsi="Arial"/>
        </w:rPr>
        <w:t>5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اً والذي هرب مع أسرته من ألمانيا عام 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 . </w:t>
      </w:r>
      <w:r>
        <w:rPr>
          <w:rFonts w:ascii="Arial" w:hAnsi="Arial" w:cs="Arial"/>
          <w:rtl w:val="true"/>
        </w:rPr>
        <w:t>وينطل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ف من فكر فلسفي واضح يترجم نفسه إلى معمار، إذ يذهب فريد إلى أن ثمة شيئاً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 تصديقه، شيئاً مستحيلاً في هذا المشروع، أي مشروع إنشاء المتحف، وهو بهذا يؤك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ؤية الصهيونية للإبادة، إذ تم تحويلها من مجرد جريمة شنعاء ارتكبها أ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جتمعات الغ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لمانيا الناز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ضد مجموعات بشرية مختلفة في أوربا من بي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، إلى شيء ميتافيزيقي لا يمكن فهمه، يقف خارج التاريخ والزمان وهو موجَّه ض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وح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قرر فريد أن يبني متحفاً لا يتسم بالتناسق أو التحضر على 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له، ثم أضاف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لا أعتقد أن هذا المبنى سيكون حسن السير والسلوك، فأنا لا أُط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ميل، فهذا هو ما فعله النازيون في معسكرات الاعتقال، فالواجهات كانت على الطرا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رول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Tyrolea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كانت النوافذ تزين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صص الورد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ذا، لابد أن يبعث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بنى الإحساس بالسر والخوف وعدم التصديق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المشكلة التي واجهها المهندس المصم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يد ـ على حد قول أحد النقاد ـ ه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هل يمكن أن يعبِّر المعمار المتحضر عن شيء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حضر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ولحل كل هذه المشاكل، قرر المهندس ألا يكون المتحف جميلاً أكث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ازم، وإلا تصوَّر المشاهد أن الإبادة هي مجرد حدث كبير آخر في مسار التاري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خذ المتحف شكلاً عكسياً وتحاشى المصمم معمار الضخامة النيو كلاسيكي السائ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شنطن وتبنَّى طرازاً صناعي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تى يوحي بجو آلية المصنع الذي كان سائد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سكرات الاعتقا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إنها قد تؤدي إلى تتفيه الحد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ن تبنَّى المتحف أسلوب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فياً في تقـديم الإبادة، فإنه قد يبـعث الاشـمئزاز في نفـس الزوار فينصرفون عن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ذا، فإن هذا المبنى يجب ألا يكون جميلاً أكثر من اللازم، ولا قبيحاً أكث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ازم، وهو ما يعني أن أي مبنى تقليدي لن يَصلُح ل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كان من الممك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ك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يفكر المصمم على حد قول أحد النقا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 يكون المبنى محايداً تماماً، مجرد حائ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ضم المعروضات باعتبارها قيمة مطلقة لا يستطيع أي معماري مهما بلغ ذكاؤه أن يبرز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ي تقف بذاتها وكأنها السر الإله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ا الحل يعني فشل المعمار الحديث ف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واجه التح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خيراً كان من الممكن أن يتخلى المصمم تماماً عن الفكـرة ويعـل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ا لا يمكن التعبير عنهـ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ا الحل حل يتسـم بالجبن، فهو يعني أن الفن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ست له رسالة اجتماع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قيت مشكلة أخيرة، وهي أن هذا المبنى رغم تفرُّد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بد أن يكون جزءاً من مباني المتاحف في واشنط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قدَّم المهندس المصمم برسو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رض للجنة الفنون الجميلة التي تراقب المعمار في واشنطن، ولكنها رفضته؛ إذ وجد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ؤكد رسالته بشكل جازم أكثر من اللائ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بعض أعضاء اللجنة ألمحوا إلى أن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متحف لا ينتمي إلى عاصمة الولايات المتحدة لأن الإبادة النازية ليست جزء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اريخ أمريكا، وذلك إلى جانب أنها تجربة مؤل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تم التغلب على هذا الاعترا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ير بالإشارة إلى الحائط التجريدي الذي صممه مايا يانج لين لضحايا حرب فيتنا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و نصب تذكاري سيُذكِّر المشاهدين بلحظة تاريخية محز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مت في نهاية الأم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وافقة على تصميم المبنى بعد تعديله، وهو يمتد من شارع </w:t>
      </w:r>
      <w:r>
        <w:rPr>
          <w:rFonts w:cs="Arial" w:ascii="Arial" w:hAnsi="Arial"/>
        </w:rPr>
        <w:t>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شارع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شرقي طر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قلال ليكون بين مبنيين، أحدهما على الطراز الكلاسيكي والآخر على الطرا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كتور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نا أثيرت قضية واجهة المعرض، ودار الحوار لا في إطار جما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ض، وإنما في إطار معرفي عمي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واجهة المعارض الموجودة في المو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Mall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تبع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ظم الأحيان الطراز النيوكلاسيكي، وهو طراز يحاكي بشكل واع المعمار اليون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ماني الوثني، أي أنه يشكِّل عودة إلى الحضارة الوثنية التي سبقت عصور الظل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ية، وهي حضارة سادت فيها قيم العقل والتوازن دون غيب أو أساطير، ولذا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مار يتسم بالبساطة والجلال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قد كان مؤسسو الجمهورية الأمريكية مغرمين ب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راز،ولذا نجد أن جيفرسون أسس منزله في مونتشيلو على نفس الطراز،وكانت معظم مب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شنطن حتى عهد قريب تتبع هذا النمط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قرر المهندس فريد أن واجهة متح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بادة لا يمكن أن تعبِّر عن عصر التنوير والعق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نلايتينمن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Enlightenment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بل لابدوأن تعبِّر عن الإظلام واللاعق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نداركنمن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Endarkenment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لذا، تقرر أن تكون واجهة المتحف ومدخله على الطراز التيرو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سكرات الاعتقال والإباد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و يتشابه تشابهاً لا يستهان به مع اتجاه الحداث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يينِّ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سبة إلى فيين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ظهر مع نهاية القرن، وذلك من حيث دقة القو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فاصيل الكلاسيكية البارز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م تصميم هذا المدخل بناءً على طلب لجنة الف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مي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في التصميم الأصلي كان هناك إفريز بارز يتصف بأنه مصطنع وينذر بالشؤ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وحي بالخوف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ؤدي المدخل إلى صالة الشهادة وهي مصنوعة من الطوب الخشن ولها سق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زجاجي مُعلَّق على عروق حديدية مكشوفة،تسمح بدخول الضو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مر الطبيعي الوحيد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 ينجح النازيون في القضاء عليه</w:t>
      </w:r>
      <w:r>
        <w:rPr>
          <w:rFonts w:cs="Arial" w:ascii="Arial" w:hAnsi="Arial"/>
          <w:rtl w:val="true"/>
        </w:rPr>
        <w:t>).</w:t>
      </w:r>
      <w:r>
        <w:rPr>
          <w:rFonts w:ascii="Arial" w:hAnsi="Arial" w:cs="Arial"/>
          <w:rtl w:val="true"/>
        </w:rPr>
        <w:t>وهي بذلك تذكِّر المشاهد بمعسكرات الاعتق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فران الغاز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يخيِّم على هذا المعمار الصناعي فراغ معتم ثقيل يوحي بجو من القل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عمد، فخطوطه غير مستقيمة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يوجد في المتحف سلم متسع عند قاعدته يضيق بالتدري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تى يُشْعر الزوار بالزحام وكأنهم في أحد معسكرات الاعتقال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يبدو السلم في نهاي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حرفاً داخل منظور زائف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حـاول المهنـدس أن يعبِّر عن إحسـاسـه بع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احة بطرق 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لى سبيل المثال، يوجد في الحائط الحجري في آخر هذه الص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قو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وابات الأجنحة معدنية ثقي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وجد مكاتب موظفي المتحف داخل أربعة أبراج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ذكِّر الزائر بأبراج المراقبة في معسكر الإبادة، بل إن المصعد الذي يُستخدَ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وصول إلى هذه المكاتب يجعل الزائر يشعر بعدم الراحة، فهو ضيِّق والإضاءة ف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ضاء متوهجة وأبوابه مصنوعة من المعدن الرمادي، تُغلَق وتُفتَح بصعوبة كأبو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فران الغا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ضم صالات العرض صوراً وأعمالاً فنية عن الإبادة، وكل مقتنيات المتح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 أشياء أصلية كانت تستخدم بالفعل في معسكرات السخرة والإبادة، وتوجد شاش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ليفزيون تُعرَض فيها أفلام تروي أحداث الهولوكوست وأخرى تروي تاريخ معاداة اليهو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هذا السبب وضعت الشاشات على ارتفاع متر ونصف حتى لا تسبِّب إزعاجاً للأطفا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عْطَى كل زائر بطاقة كومبيوتر عليها صورة أحد الضحايا، بحيث يمكنه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ابع قصته من خلال شاشات عرض موجودة في أماكن مختلفة ويسمع مُشاهد العرض تسجي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صوات الجنود الأمريكيين الذين حرروا معسكرات الاعتقال وهم يعبِّرون عن إحساس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صدمة العميقة لما يشاهدو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وجَد في الدور الثالث شارع من الحجر وكوبري خش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ؤدي بالزائر الى جناح عن جيتو وارسو الذي شهد أعمال المقاومة اليهودية ض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ز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قال إن المتحف لم ينس ضحايا الإبادة الآخرين مثل الغج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غي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نس كذلك بعض الأغيار الذين ساعدوا اليهود على الفرار من النازي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ذا يضم هذا المتحف قارباً من ذلك النوع الذي كان يستعمله الدنماركيون في إنقا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هناك خارج المتحف، صالة أخرى 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الة الذكرى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نيت على 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داسي وارتفاعها </w:t>
      </w:r>
      <w:r>
        <w:rPr>
          <w:rFonts w:cs="Arial" w:ascii="Arial" w:hAnsi="Arial"/>
        </w:rPr>
        <w:t>7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دماً، وسقفها على هيئة ق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ارتفاع الصالة في الأصل </w:t>
      </w:r>
      <w:r>
        <w:rPr>
          <w:rFonts w:cs="Arial" w:ascii="Arial" w:hAnsi="Arial"/>
        </w:rPr>
        <w:t>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دماً، كما أن المتحف كله كان من المفروض أن يكون بارزاً في ميدان المتاحف بنحو </w:t>
      </w:r>
      <w:r>
        <w:rPr>
          <w:rFonts w:cs="Arial" w:ascii="Arial" w:hAnsi="Arial"/>
        </w:rPr>
        <w:t>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د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لجنة أصرت على أن يكون بمحاذاة المباني الأخرى، كما تم إنقاص حج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تحف كله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>% (</w:t>
      </w:r>
      <w:r>
        <w:rPr>
          <w:rFonts w:ascii="Arial" w:hAnsi="Arial" w:cs="Arial"/>
          <w:rtl w:val="true"/>
        </w:rPr>
        <w:t xml:space="preserve">يبلغ حجم المتحف </w:t>
      </w:r>
      <w:r>
        <w:rPr>
          <w:rFonts w:cs="Arial" w:ascii="Arial" w:hAnsi="Arial"/>
        </w:rPr>
        <w:t>3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قدم مربع، وتستغرق مشاهدته ثلاث ساعات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 هذا المبنى السـداسي يظل بمفـرده بارزاً فـي أرض المتـاحف، لا نوافـذ له 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خــارف على حوائطـه سـوى اقتباسـات من العهد القديم تأخذ شكل نقوش بارز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ناك على الحائط كوَّات تشبه المحراب الصغير يمكن أن تُوضَع فيها مئات الشم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تعلة لإحياء ذكرى ضحـايا الإبادة النا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ضَاء هذه الصالة بالنور الطبي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ناحية السقف، حيث تكون الحوائط فارغة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ئة الصالة من الخارج لا تختـل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داخلهـا، فهي عاريــة من الزخـارف أيضاً إلا من بعض التفاصيل ذات الطاب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لاسيكي الصار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عطي الصـالة الإحسـاس بأنهـا شيء ضخم ومجرد يقف في 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احف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تُذكِّر صالة الذكرى المرء بقدس الأقداس في هيكل سلي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ير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يمكن القول بأن المتحف ككل يشبه هيكل سلي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كان اليهود يعبدو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يكل سليمان إلههم، فإنهم في متحف الإبادة النازية يعبدون أنفس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يهود أو ا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الذي يتحوَّل هو نفسه إلى الشيم هامفوراش، الاسم المقدَّس والأعظم الذي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تطيع أحد أن يتفوَّه به إلا كبير الكهنة في قدس الأقداس يوم الغفر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عتبار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ربة الإبادة التي حدثت لليهود تجربة تتحدى قدرة الإنسان على الإفصاح عم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خل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وُصف معمار المتحف بأنه تفكيكي ينتمي إلى عالم ما بعد الحداث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نحن نرى أن هذا وصف دقيق للنموذج الكامن وراء هذا المتحف ولكل تفاصيله التي يتج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خلالها النموذ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فكر ما بعد الحداث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فكيك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صدر عن الإيمان بأن العلا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ين الدال والمدلو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كلمة ومعناها أو الاسم والمُسمَّى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اقة عشوائية مترهل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ذا فاللغة ليست أداة جيدة لتوصيل المعنى أو التواصل بين الناس، وكأن الكلام حب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ورق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حادثة إمبريقية مادية قد لا تحمل مدلولاً يتجاوز وجودها المادي، بل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سائل أسود تناثر بطريقة ما على صفحة بيضاء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واكب هذا إدراك ا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 أن كل أشكال اليقين داخل منظومته الحضارية قد تهاوت بتهاوي المنظو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رجعيات المعرفية الأخلاقية والإنسانية، الإيمانية وغير الإيمانية، ولذا فالوا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رجي لا يمكن الوصول إليه ولا يمكن تصنيفه أو ترتيبه، فهو لا مركز له ولا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كم عليه ولا يمكن محاكم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لا يبقى إلا الشيء في ذاته، فيصبح هو نفسه دا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دلولاً وهو مرجعية ذ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إبادة هي حدث مرئي يستطيع الإنسان أن يجرِّبه، ولك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مكنه الإفصاح عنه، فالإبادة صورة تكاد تكون دالاً بلا مدلول أو مدلولاً لا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ي دال أن يدل ع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 الإبادة هي الأبوري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aporia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هوة التي تفغر فاها و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قرار لها؛ الهوة التي تنفتح بعد تساقُط كل المرجعيات فلا يرى الإنسان سوى العد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الإبادة النازية ل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يف تم توصيل ذلك؟ عن طريق إعادة خلق جو المعسكرات 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 وضع الأشياء التي استُخدمت فيها أمام المتفرج حتى يجربها دون وساطة أو دوا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أشياء هن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الإبا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ي أيضاً دال دون مدلول أو مدلول دون دال، أو دال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اته مدلول، فالشيء هو الاسم والمسمَّ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ذكر بعض الضحايا غير اليهو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ا أن المتحف بطبي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ل يحاول أن يؤكد أن اليهود هم الضحية، وأن الأغيار ترك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لمصير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عل ذكر الغجر وغيرهم من ضحايا النازي كان ذراً للرماد في الع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حسباً لما قد يثار من ضجة بسبب الرؤية الصهيونية التقليدية التي تجعل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ضحية الوحيد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ُذَكِّر المتحف الشعب الأمريكي بعدم اكتراثه بالإبادة الناز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بأن الحكومة الأمريكية رفضت السماح للباخرة سانت لويس عام 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الرسو في الشواطئ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مريكية رغم أنها كانت تحمل </w:t>
      </w:r>
      <w:r>
        <w:rPr>
          <w:rFonts w:cs="Arial" w:ascii="Arial" w:hAnsi="Arial"/>
        </w:rPr>
        <w:t>112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اجئاً يهودياً فارين من هتلر، ورغم أنها وص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تى هـافان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هـا أُعيـدت إلى ألمانيا ليلاقي الفارون مصي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فض الحلف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قوموا بغارات على معسكرات الاعتقال ورفضوا كذلك ضرب خطوط السكك الحديد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ؤدي إ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شير المتحف كذلك إلى مؤتمر إيفيان الذي دعا إليه الرئيس روزفلت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38</w:t>
      </w:r>
      <w:r>
        <w:rPr>
          <w:rFonts w:ascii="Arial" w:hAnsi="Arial" w:cs="Arial"/>
          <w:rtl w:val="true"/>
        </w:rPr>
        <w:t>، حيث رفض ممثلو بعض الدول الأوربية أن يسمحوا لليهود الهاربين من الرا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لث بالهجرة إل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ذا كان المتحف يُجسِّد أطروحة فكرية أساس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جربة أعضاء الجماعات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بادة باعتبارها دالاً متجاوزاً يعجز العقل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حاطة ب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في الحضارة الغربية الحديث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كرة ما بعد الحداثة والتفكيك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إ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قنا أن نثير من جانبنا بعض الإشكاليات، فالإبادة ظاهرة تاريخية، يمكن تفسير كث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جوانبها وفهمها واستيعابها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إبادة النازية ليست فعلاً فريد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ارة الغربية الحديثة التي قامت بإبادة سكان الأمريكتين وملايين السو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فريقي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رغم أن المتحف قد ذكر الضحايا غير اليهود، إلا أن التركيز ظ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اساً على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سؤال الذي طرحه الكثيرون هو سؤال ذو مغزى عميق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لماذا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قَم متحف عن الإبادة الأمريكية للسكان الأصليين ولتاريخ أمريكا المظلم في استغ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يد السود إلى درجة تكاد تكون مترادفة مع الإبادة؟ ولماذا لم يذكر المتحف عش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ساوسة الكاثوليك والرعاة البروتستانت الذين ضحوا بحياتهم من أجل اليهود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هناك الكثير من الحقائق التي قام المتحف بإخفائها، فالمتحف لم يذ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يئاً عن تعاون كثير من قيادات الجماعات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خصوصاً الصهاين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ع النازي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جاهل سؤالاً مهماً هو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هل كانت المقاومة اليهودية للإبادة النازية بالق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طلوبة؟ وهل كان بإمكان آلة الفتك الألمانية أن تستمر في الدوران لو رفض ملا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ضحايا أن يتعاونوا مع قاتليهم؟ بل ولنأخذ قضية مثل إنقاذ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ن المعروف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يادات الصهيونية لم تكترث بذلك كثيراً، بل من المعروف أن القيادات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تعارض إنقاذ اليهود عن طريق فتح أبواب الهجرة أمامهم في بلاد أخرى غير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جلست مندوبة المُستوطَن الصهيوني في مؤتمر إيفيان، وكان اسمها جولدا مائير، 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تبدي أي اهتمام بعمليات الإنقاذ التي عُقد المؤتمر من أج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الحرب، حي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ُئلت عن سبب عدم اكتراثها هذا، عللته بأنها لم تكن تعرف حجم الكارث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حتج الألمان على الصورة المُبتسَرة التي قُدِّمت عن أل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تاريخ ألمانيا يمت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ة مئات من السنين قبل الإبادة، وما يزيد على أربعين سنة بعدها، فلماذا التركي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هذه الحقبة دون غيرها؟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اقترحت الحكومة الألمانية أن يُلحَق جناح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زدهار الديموقراطية الألمانية بعد الح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غني عن القول أن الطلب قد رُفض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ثانياً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متحف الإبادة فى لوس أنجلوس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يبدو أن بعض قطاعات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الولايات المتحدة بدأت تدرك خطورة احتكار دور الضحية، ولذا نجد أن متح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بادة الذي شُيِّد في لوس أنجلو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لذي افتُتح في فبراير </w:t>
      </w:r>
      <w:r>
        <w:rPr>
          <w:rFonts w:cs="Arial" w:ascii="Arial" w:hAnsi="Arial"/>
        </w:rPr>
        <w:t>1979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يُدع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يت شواح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بيت الإبا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متحف التسامح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هذا الاسم المزدوج أعمق دلالة، فهو يضع الدائ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داخل دوائر أخرى مشابه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تسم واجهة المتحف بأنها حديثة محايدة، ف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صنوعة من الجرانيت والزجاج، ويمكن القول بأن معمار المتحف ككل يتسم بالحداث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حيَّز إلى ما بعد الحداث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هو بواجهته وأدواره الأربعة لا يختلف عن ك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باني المحيطة ب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ما أسلفنا ينقسم المتحف إلى قسمين، ولنبدأ بالق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ُخصَّص للتسامح، وهو يغطي تاريخ التعصب في الولايات المتحدة منذ إبادة الس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صل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هنود الحم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تى حادثة ضرب رودني كينج وتبرئة ضباط الشرطة الذين قام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ضر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ضح حداثة المتحف في استخدامه التكنولوجيا المتقدمة بشكل مكث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حي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دخل المبنى يقابلك إنسان مكوَّن من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جهزة فيديو، يخبرك أنك إنسان فوق المتوسط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تشعر بأي تعصُّب ضد الآخرين، ولكنه يستمر في الحديث ليُبيِّن بعض أشكال التعص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امنة في النفس البش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تتركه، ستجد أمامك باب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احد للمتعصبين ووا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غير المتعصبين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بطبيعة الحال،سيتجه الجميع وبشكل تلقائي للباب الثاني،ولك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يكتشفون أنه مغل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هل هذا يعني أن كل البشر متعصبون؟</w:t>
      </w:r>
      <w:r>
        <w:rPr>
          <w:rFonts w:cs="Arial" w:ascii="Arial" w:hAnsi="Arial"/>
          <w:rtl w:val="true"/>
        </w:rPr>
        <w:t>).</w:t>
      </w:r>
      <w:r>
        <w:rPr>
          <w:rFonts w:ascii="Arial" w:hAnsi="Arial" w:cs="Arial"/>
          <w:rtl w:val="true"/>
        </w:rPr>
        <w:t>ثم يدلـف المتفـرجـون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ــالة يسمعون فيهــا همســات المتعصــبين،ويشــاهدون فيها أفلاماً عن إبادة الأر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كمبوديين وسكان أمريكا الأصليين في أمريكا اللاتي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القسم الث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ص بالإبادة، فتوجد به صالة الشهادة التي يمكنك فيها أن تسمع التواريخ الشفه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يرويها الضحايا، وشهادات من لا يزال على قيد الحي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إحياء لذك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غيار الأتقياء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ايتيوس جنتايلز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righteous gentiles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من ساعدوا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محاولة الفرار من النازيين، كما توجد غرفة يمكنك أن تجد فيها تقار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جددة عن جرائم الكره والتعص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وقت الحالي، على سبيل المثال، يمكن أن يتاب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وار أولاً بأول جرائم التطهير العنصري في البوس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هو الحال في متحف إحي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كرى الإبادة في واشنطن، فإن كل زائر في المتحف يُعطَى بطاقة تحمل صورة أحد الضحا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ه أن يتابع قصة حياته من خلال شاشات العرض المختلفة في المتحف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وج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ولايات المتحدة بضعة مراكز تذكارية ومتاحف أخرى صغيرة مُخصَّصة للإب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ناز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ركز دالاس التذكاري لدراسات الإبادة ـ مركز الإبادة النازية التذكار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يشحا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يبدو أن من المقرر إقامة متحف في نيويورك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ذكرى الإبادة النازية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حف التراث اليهودي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يذهب بعض المعلقين إلى أن هذه المتاحف لن تؤدي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حياء ذكرى الإبادة، وإنما سيتم من خلالها أمركة الهولوكوست، وأن الإبادة الناز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هود أوربا ستصبح مثل ميكي ماوس وكوكاكولا وماكدونالد وألعاب الأتاري الإلكتر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عدة سنين ستصبح الإبادة ماركة تجارية مسجل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De Shoah Business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د قول المجلة الألمانية دير شبيج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 علاقة لها بأوشفيتس، وإنما بمتحف في لو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جلوس أو واشنط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عتقد الكثيرون، بناء على المنطق والملاحظة المباشر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إنشاء متاحف الإبادة في الولايات المتحدة هو مؤشر آخر على الهيمن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ن المفارقات أننا لو تعمقنا بعض الشيء لاكتشفنا شيئاً مدهش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غايراً تماماً لما نتصور، فمما لا شك فيه أن هذا المتحف تعبير عن قوة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ل هذا يعني بالضرورة تعاظُم قوة إسرائيل؟ 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بط الذي يقوم به العقل العربي بين النفوذ اليهودي والنفوذ الإسرائيلي هي 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طقية لا علاقة لها بالواقع المتعيِّ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اعترضت الصحف الإسرائيلية على إقا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متحف وبقو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إسرائيل يوجد ضريح ياد فاشي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نصب والاس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أُق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إحياء ذكرى ضحايا الإب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صبح هذا النصب المزار الأساسي الذي يتعيَّن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بار الزوار زيارته حينما يذهبون إلى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المستوطنون الصهاينة أن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 المركز القومي والحضاري والمعنوي ليهود العالم الذين يُشكِّلون بالنسبة لها مج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امش أو الأطراف، ومن ثم لابد أن يظل المزار الأساسي للشعب اليهودي في الوط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 إقامة متحف لإحياء ذكرى الإبادة النازية على هذا المستوى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صمة الولايات المتحـدة، وآخر في لـوس أنجلوس، يُشكِّل تحـدياً لوجهة النظ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، ويُشكِّل محاولة من جانب يهود الولايات المتحدة لخلق مسافة بينهم و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َن الصهيوني ليزيدوا قوة استقلا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فإن متاحف الإبادة قد ت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بيراً عن مدى قوة الجماعة اليهودية في الولايات المتحدة، ولكنها لا تُشكِّ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اظماً للنفوذ الصهيوني وإنما تحدياً له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متاحـف أعضــاء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جماعــات اليهوديــة فـي أوربــ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Museums of the Jewish Communities in Europ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إذا حاولنا المقارنة بين المتاحف اليهودية الأمريكية والمتاحف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ربية، فسنجد أن مثل هذه المتاحف تعبِّر عن اتجاه داخل المجتمع الأمريكي و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بناء وأحفاد المهاجرين الذين جرى صهرهم وأمركتهم تماماً مع احتفاظهم بقشرة إث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بِّر عن جذورهم وتراثهم الثقافي والإث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أوربا، فإن المتاحف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هتم بالدرجة الأولى بعرض تراث الجماعات اليهودية التي عاشت في المجتمعات الأورب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و تراث وتاريخ لا ينفصل عن تراث وتاريخ هذه المجتمعات، أو عن تطوراتها الاجتما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قتصادية عبر الزم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إنجلترا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تضم إنجلترا المتحف اليهود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ندن، كما تم مؤخراً افتتاح متحفين جديدين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>ـ متحف لندن للحيا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ي تأسَّس عام </w:t>
      </w:r>
      <w:r>
        <w:rPr>
          <w:rFonts w:cs="Arial" w:ascii="Arial" w:hAnsi="Arial"/>
        </w:rPr>
        <w:t>1983</w:t>
      </w:r>
      <w:r>
        <w:rPr>
          <w:rFonts w:ascii="Arial" w:hAnsi="Arial" w:cs="Arial"/>
          <w:rtl w:val="true"/>
        </w:rPr>
        <w:t>، وهو مُخصَّص لعرض جوانب من الحياة الاجتماعية ل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لندن في بداية القرن العشر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ـ متحف مانشستر اليهودي،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فتُتح عام </w:t>
      </w:r>
      <w:r>
        <w:rPr>
          <w:rFonts w:cs="Arial" w:ascii="Arial" w:hAnsi="Arial"/>
        </w:rPr>
        <w:t>1984</w:t>
      </w:r>
      <w:r>
        <w:rPr>
          <w:rFonts w:ascii="Arial" w:hAnsi="Arial" w:cs="Arial"/>
          <w:rtl w:val="true"/>
        </w:rPr>
        <w:t>، وهو مُخصَّص لعرض تاريخ الجماعة اليهودية المح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فرنسا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تضم فرنسا متحف الفن اليهودي في باريس، وأغلب مقتنياته تخص الشعائ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، كما يضم قطعاً من الفن الحدي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ذلك تضم بعض المتاحف الفرنسية، في بار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ي الأقاليم، أقساماً مُخصَّصة لتاريخ وتراث الجماعة اليهودية في فرنس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هولندا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تضم هولندا المتحف التاريخي اليهودي الذي أُعيد افتتاح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قره الجديد عام </w:t>
      </w:r>
      <w:r>
        <w:rPr>
          <w:rFonts w:cs="Arial" w:ascii="Arial" w:hAnsi="Arial"/>
        </w:rPr>
        <w:t>1987</w:t>
      </w:r>
      <w:r>
        <w:rPr>
          <w:rFonts w:ascii="Arial" w:hAnsi="Arial" w:cs="Arial"/>
          <w:rtl w:val="true"/>
        </w:rPr>
        <w:t>، ويعتبر أكبر متحف من نوعه في أوربا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قر الجد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تحف يتكون من أربعة معابد إشكنازية يرجع تاريخها إلى القرنين السابع عشر والثا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شر، وقد تم ترميمها ووصلها ببعضها البع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عبِّر معروضات المتحف الف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اريخية عن التراث الثقافي للجماعة اليهودية في هول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عكس المعروضات المتص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ديانة اليهودية الاختلاف بين المذاهب اليهودية ال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عكس القطع المتص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شعائر الدينية الاختلافات بين السفارد والإشكنا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دِّم المتحف أيضاً معروض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ناول موضوعات الاضطهاد وتفاعُل الجماعة مع مجتمع الأغلبية والعلاقة مع إسرائي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ألمانيا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تضم مدينة كولونيا متحفاً يهودياً، كما تم تحويل ك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ابد اليهودية في المقاطعات الألمانية المختلفة إلى متاحف تعرض تاريخ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وتراثها المح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م تحويل أحد المباني اليهودية القديمة في بلدة ورم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متحف يعرض تاريخ يهود ورمز منذ القرون الوسطى وحتى الوقت الحاض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88</w:t>
      </w:r>
      <w:r>
        <w:rPr>
          <w:rFonts w:ascii="Arial" w:hAnsi="Arial" w:cs="Arial"/>
          <w:rtl w:val="true"/>
        </w:rPr>
        <w:t>، تم افتتاح متحف يهودي جديد في فرانكفورت مقره بيت عائلة روتشيل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تب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متحف أكبر متحف من نوعه في أل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رض تاريخ وثقافة الجماعة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مانيا بصفة عامة وفرانكفورت بصفة خاصة ومساهمتهم في المجتمع الألم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ض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حف برلين قسماً يهودي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م استخدام المقر السابق للجستابو لع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تنيات تتصل بفترة الإبادة الناز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نمسا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تضم النمسا المتح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 النمساوي الذي تأسَّس عام </w:t>
      </w:r>
      <w:r>
        <w:rPr>
          <w:rFonts w:cs="Arial" w:ascii="Arial" w:hAnsi="Arial"/>
        </w:rPr>
        <w:t>198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يزنشتادت في منزل يهودي البلاط سامس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رتايم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65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724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و مُخصَّص لعرض دور ومساهمة الجماعة اليهودية في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مساوي منذ القرون الوسطى وحتى الوقت الحاض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قرر افتتاح متحف يهود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ين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إيطاليا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تضم إيطاليا عدة متاحف يهودية، من أهمها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 xml:space="preserve">ـ المتحف اليهودي في البندقية الذي افتُتح عام </w:t>
      </w:r>
      <w:r>
        <w:rPr>
          <w:rFonts w:cs="Arial" w:ascii="Arial" w:hAnsi="Arial"/>
        </w:rPr>
        <w:t>195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ضم مقتنياته قطع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فضة والمنسوجات المتصلة بالشعائر الدينية والتي يعود تاريخها إلى القرن الساد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شر، وكذلك عقود زواج من عدة مدن إيطا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ـ المتحف اليهودي في فلورنس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تأسَّس عام </w:t>
      </w:r>
      <w:r>
        <w:rPr>
          <w:rFonts w:cs="Arial" w:ascii="Arial" w:hAnsi="Arial"/>
        </w:rPr>
        <w:t>1982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ـ كما يوجد متحف يهودي في روما افتُتح عام </w:t>
      </w:r>
      <w:r>
        <w:rPr>
          <w:rFonts w:cs="Arial" w:ascii="Arial" w:hAnsi="Arial"/>
        </w:rPr>
        <w:t>1977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اليونان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>تضم اليونان المتحف اليهودي اليوناني في أثينا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أسَّس عام </w:t>
      </w:r>
      <w:r>
        <w:rPr>
          <w:rFonts w:cs="Arial" w:ascii="Arial" w:hAnsi="Arial"/>
        </w:rPr>
        <w:t>197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ضم مقتنياته قطعاً تخص الشعائر الدينية والأزياء التقلي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جماعة اليهودية في اليونان والتي يعود تاريخ وجودها في اليونان إلى </w:t>
      </w:r>
      <w:r>
        <w:rPr>
          <w:rFonts w:cs="Arial" w:ascii="Arial" w:hAnsi="Arial"/>
        </w:rPr>
        <w:t>24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سنة مض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بولندا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تم إعادة ترميم المعبد اليهودي في كراكوف، وتحويله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تحف عام </w:t>
      </w:r>
      <w:r>
        <w:rPr>
          <w:rFonts w:cs="Arial" w:ascii="Arial" w:hAnsi="Arial"/>
        </w:rPr>
        <w:t>1980</w:t>
      </w:r>
      <w:r>
        <w:rPr>
          <w:rFonts w:ascii="Arial" w:hAnsi="Arial" w:cs="Arial"/>
          <w:rtl w:val="true"/>
        </w:rPr>
        <w:t>، وهو مُخصَّص لعرض تاريخ وثقافة يهود كراكاو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ضم المعه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التاريخي متحفاً إلى جانب مكتبة وأرشيف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مجر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تضم المج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تحفاً يهودياً في بودابست تأسَّس عام </w:t>
      </w:r>
      <w:r>
        <w:rPr>
          <w:rFonts w:cs="Arial" w:ascii="Arial" w:hAnsi="Arial"/>
        </w:rPr>
        <w:t>1895</w:t>
      </w:r>
      <w:r>
        <w:rPr>
          <w:rFonts w:ascii="Arial" w:hAnsi="Arial" w:cs="Arial"/>
          <w:rtl w:val="true"/>
        </w:rPr>
        <w:t>، وهو مُخصَّص لعرض تاريخ وتراث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المجر منذ القرن الثالـث وحتى الوقت الحـاض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ضم المتحف قسـ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ناول الفترة النازية، وقسماً آخر يتناول الحياة المعاصرة لأعضاء الجماع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مج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ت إعادة ترميم بعض المعابد القديمة في أنحاء المجر، وقُدِّمت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روضات من خلال هذه المعاب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تشيكوسلوفاكيا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تضم تشيكوسلوفاك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تحف اليهودي التابع للدولة الذي أسَّسه النازيون وجمعوا فيه </w:t>
      </w:r>
      <w:r>
        <w:rPr>
          <w:rFonts w:cs="Arial" w:ascii="Arial" w:hAnsi="Arial"/>
        </w:rPr>
        <w:t>2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قطعة ف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تشيكوسلوفاكيا، بل ومن كل أنحاء أوربا، وتُعَدُّ أهم مجموعة تُحَف تخص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العالم من ناحية الكم والكي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زال هذا المتحف من أهم المتاح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العالم، ولا تزال نشراته ذات مستوى علمي رفي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لمتحف فروع في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دن التشيكية</w:t>
      </w:r>
      <w:r>
        <w:rPr>
          <w:rFonts w:cs="Arial" w:ascii="Arial" w:hAnsi="Arial"/>
          <w:rtl w:val="true"/>
        </w:rPr>
        <w:t xml:space="preserve">. </w:t>
        <w:br/>
        <w:br/>
        <w:br/>
        <w:br/>
      </w:r>
      <w:r>
        <w:rPr>
          <w:rFonts w:ascii="Arial" w:hAnsi="Arial" w:cs="Arial"/>
          <w:b/>
          <w:b/>
          <w:bCs/>
          <w:rtl w:val="true"/>
        </w:rPr>
        <w:t>المتاحف في الدولـة الصهيوني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Museums in the Zionist Stat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تضم إسرائيل متاحف كثيرة لأقصى حد، فهي تضم </w:t>
      </w:r>
      <w:r>
        <w:rPr>
          <w:rFonts w:cs="Arial" w:ascii="Arial" w:hAnsi="Arial"/>
        </w:rPr>
        <w:t>1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تحف معظم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احف آث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يوجد أيضاً متاحف للتاريخ والعلوم والتكنولوجيا والتاريخ الطبي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بعض هذه المتاحف لا يعدو أن يكون غرفة صغيرة في كيبوتس عُثر فيه على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ماثيل أثناء زراعة الأر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وَّن موشيه ديان مجموعة كبيرة من الآثار ق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سرقت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د كان مشهوراً بذلك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بعد موته، قامت أرملته ببيعها للدولة بثلاث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لايين شيكل، وهو ما أثار حفيظة بعض الصحف التي وصفت هذا الفعل بأنه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موت ث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ديان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إذ كان يتعيَّن على أرملته أن تكفِّر عن سيئاته بإهداء مجموعة الآث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بل تناول موضوعنا قد يكون من المفيد أن نحاول تفسير ظاهرة كثرة 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احف في إسرائيل أكثر من أي بلد بالنسبة لعدد السك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ثرة المتاحف تعود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ة عناصر من بينها أن التجمُّع الصهيوني تجمُّع فسيفسائي يضم جماعات بشرية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تجانسة أتت كل واحدة منها تحمل حضارتها وتراث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ولندي أو الروسي أو العربي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ثيوب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قد عبَّر هذا عن نفسه في عديد من المتاحف الإثنوجرا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كثي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هذه المتاحف يموِّلها أعضاء الجماعات اليهودية، إذ أنها بمثابة حلقة وصل بي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ين المُستوطَن الصهيوني، وهي حلقة عاطفية ليس لها أي مضمون سياسي أو ديني، ولذ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ي لا تسبِّب حرجاً ولا إحساساً بازدواج الول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تمويل المتحف عمل ثقا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ساني عام تماماً مثل زراعة الشجرة، على عكس تمويل المستوطنات في الضفة الغرب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ذا عمل سياسي مائة في المائ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يُحجم يهود العالم عن تمويل المستوطن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هم لا يجدون غضاضة في تمويل المتاح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بعضاً ممن يدفعون التبرعات ل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العالمية ينبهون على ضرورة عدم استخدامها في أوجه سياسية، كما أن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اتها ترفض تمويل المستوطنات في الضفة والقطاع، على الأقل في سياستها العل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مفارقة أن زيادة عدد المتاحف بهذا الشكل الضخم أدَّى إلى الإسهام في أ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وانب السلبية في الاقتصاد الإسرائيلي، وهو تضخُّم قطاع الخدمات على حساب القط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تاجي، الأمر الذي يزيد الاقتصاد الإسرائيلي طفيلية وهامش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وج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أنواع وأصناف من المتاح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ناك متاحف الفنون القديمة وهناك متاحف الف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يثة، الإسرائيلية وغير الإسرائيلية، اليهودية وغير اليهودية، وهناك أيضاً متاح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وم التي توجد في أي 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وجد متاحف عن مدينة القدس في مراحل تطور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فة، ومتحف عن مدينة تل أبيب، ويوجد متحف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آرتس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متحف الأرض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ضم عرض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زجاج والسيراميك، وهو أيضاً متحف إثنوجرافي يهتم بتاريخ مدينة تل أبيـب و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وف الهـجاء، وهـناك قبة سـماوية ملحقة 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متاحف جميعاً تميزها الخصوص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ة التي تعبِّر عن استيطانية التجمع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ظهر هذه الخصوصية، أول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ظهر في وجود عدد من المتاحف تعبِّر عن تاريخ فلسطين الحقيق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قبل وص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يوجد متحف روكفلر المتخصص في آثار فلسطين، ومتحف الفلكلور الفلسطين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تاحف الفنون الإسلامية والمسي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طبيعة العسكرية لنشأة التجمع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ظهر في هذا العدد الهائل من المتاحف التي تغطي الجوانب العسكرية الاستيط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هناك متحف للهاجاناه، وآخر للكيبوتسات، وثالث عن الجماعات الس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سكر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صهيونية قبل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متحف المستوطنات الأولى، ومتحف تاريخ الاستيطان، ومتح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صائل اليهودية في الحرب العالمية الأولى، كما أن هناك متاحف لهرتزل وجابوتنس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وايز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 تأسيس متحف للقوات الجو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متحف ياد فاشيم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هم المتاحف في إسرائيل، متحف ياد فاشيم الذي تحوَّل إلى ما يُشبه المزار المقدَّ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هود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اد فاشي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هي عبارة عبرية معنا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نصب والاسم</w:t>
      </w:r>
      <w:r>
        <w:rPr>
          <w:rFonts w:cs="Arial" w:ascii="Arial" w:hAnsi="Arial"/>
          <w:rtl w:val="true"/>
        </w:rPr>
        <w:t xml:space="preserve">» ( « </w:t>
      </w:r>
      <w:r>
        <w:rPr>
          <w:rFonts w:ascii="Arial" w:hAnsi="Arial" w:cs="Arial"/>
          <w:rtl w:val="true"/>
        </w:rPr>
        <w:t>إ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طيهم في بيتي وفي أسواري نصباً واسماً، أفضل من البنين والبن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عطيهم اس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بدياً لا ينقطع </w:t>
      </w:r>
      <w:r>
        <w:rPr>
          <w:rFonts w:cs="Arial" w:ascii="Arial" w:hAnsi="Arial"/>
          <w:rtl w:val="true"/>
        </w:rPr>
        <w:t>» [</w:t>
      </w:r>
      <w:r>
        <w:rPr>
          <w:rFonts w:ascii="Arial" w:hAnsi="Arial" w:cs="Arial"/>
          <w:rtl w:val="true"/>
        </w:rPr>
        <w:t xml:space="preserve">أشعيا </w:t>
      </w:r>
      <w:r>
        <w:rPr>
          <w:rFonts w:cs="Arial" w:ascii="Arial" w:hAnsi="Arial"/>
        </w:rPr>
        <w:t>56/5</w:t>
      </w:r>
      <w:r>
        <w:rPr>
          <w:rFonts w:cs="Arial" w:ascii="Arial" w:hAnsi="Arial"/>
          <w:rtl w:val="true"/>
        </w:rPr>
        <w:t xml:space="preserve">]). </w:t>
      </w:r>
      <w:r>
        <w:rPr>
          <w:rFonts w:ascii="Arial" w:hAnsi="Arial" w:cs="Arial"/>
          <w:rtl w:val="true"/>
        </w:rPr>
        <w:t>ويقع مُركَّب مباني هذا المتحف على حافة جبل تط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قرية عين كر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ضم ياد فاشيم صالة الذكريات، وأرشيف الإبادة الذي يضم حوال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 وثي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يضم المتحف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ارع الأتقياء بين الأغيا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ذي غُرس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ه </w:t>
      </w:r>
      <w:r>
        <w:rPr>
          <w:rFonts w:cs="Arial" w:ascii="Arial" w:hAnsi="Arial"/>
        </w:rPr>
        <w:t>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شجرة تكريماً لأشخاص غير يهود ضحوا بأنفسهم أو عرَّضوا أنفسهم للخطر لحم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صـالة الأسمـاء، فتضم ما يُسـ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فـحات الشـهاد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ي تضـم حوالـ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لاثة ملايين اسم من أسماء أعضاء الجمـاعات اليهـودية التي قضـى عليها النازيو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المناطق المكشوفة، فتضم تماثيل ونصباً عن الإب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سبيل المثا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وجد نصب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وشفيت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مثّالة إلسا بولاك، وهو عبارة عن عمود يوحي ب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دخنة أفران الغاز كُتبت عليه أرقام ضحايا أوشفيت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ضحايا اليهود فقط بطبي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ل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أما تمثا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مود البطول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فنان الإسرائيلي بوكي شفارتز، فيحتفي ب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قاومة اليهود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من أشهر التماثيل، تمثال نادور جيلد الم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صـ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حايا معسـكرات الإباد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و عبارة عن أجسـام بشـرية نحيفة، تُشبه أسل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ســكرات الشائكـة، ترفع يدها وعيونها نحو السمـ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وجد ميدان صغـير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يئــة شمـعدان المينوراه في نهايته تمثـال برتي فينك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صب الجنود ومحاربي الجيت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قاوم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الذي يرمز إلى الستة مليون يهودي الذين أُبيدوا، وتأخذ المينوراه 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جمة دا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سيف صلب ضخم مغمد في النجم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يلي ذلك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وا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تي دُمِّر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نُقشت فيه أسماء خمسة آلاف جماعة يهودية في </w:t>
      </w:r>
      <w:r>
        <w:rPr>
          <w:rFonts w:cs="Arial" w:ascii="Arial" w:hAnsi="Arial"/>
        </w:rPr>
        <w:t>2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لداً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ناية صخرية منحوتة في الجب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وائط صالة الذكرى بُنيت من كتل ضخمة من الباز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صقول وعلى أرضها الرمادية الفسـيفسـائية كُتبت أسـماء أهم </w:t>
      </w:r>
      <w:r>
        <w:rPr>
          <w:rFonts w:cs="Arial" w:ascii="Arial" w:hAnsi="Arial"/>
        </w:rPr>
        <w:t>2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عسكراً للإبا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هنـاك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نـور الأزل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كما هـو الحال في المعبد اليهــود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ـت قنطـرة أو عقـد يحـوي رماد الضحــايا الذي جُمع من المعسـكر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دخـل ضـو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هـار بين الحائـط والـسقف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متحف إسرائيل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من أهم المتاحف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طلاق، وهو موجود في القدس، ويضم مجموعة من الأعمال الفنية وغير الفنية، العال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لك التي صُنِّفت باعتبارها 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متحف ظاهرة إسرائيلية حقة، فالمبن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كلف حوالي </w:t>
      </w:r>
      <w:r>
        <w:rPr>
          <w:rFonts w:cs="Arial" w:ascii="Arial" w:hAnsi="Arial"/>
        </w:rPr>
        <w:t>5,730,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دولار وصمَّمه مهندسون إسرائيليون مولودون في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 بدفع أول نصف مليون دولار أُنفقت في تأسيسه، كما قام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 بدفع مبالغ طائلة مساهمة فيه، وقامت الحكومة الإسرائيلية بتدب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رض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ُسلبت بطبيعة الحال من الفلسطيني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ن ثم، فهو في تركيبه يُش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كيب المستوطَن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كون المتحف من أربعة أقسام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متحف بزال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 للفن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ضم أعمالاً فنية بعضها عالمي وبعضها صُنِّف باعتباره يهودي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متحف صموئيل برونفمان الإنجيلي والأث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ضم آثار فلسطين عبر العصو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حديقة بيلي روز للفنون التي صممها الفنان الياباني ايسامو نوجوش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ض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 أعمال النحت من القرنين التاسع عشر والعشر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مقا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مزا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كتاب، صممه الفنانان فريدريك كسلر وأرمان بارتوسي، وتُحفَظ فيه مخطوطات البح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يت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من الواضح أن هذا المتحف يجابه مشكلة هوية حقيقية، فالمتح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ل يضم أعمالاً فنية ليست بالضرورة يهودية، كما أن تلك الأعمال التي صُنِّف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ا يهودية هي أعمال صاغها فنانون يهود واتبعوا فيها تقاليد فنية من مختل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ار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ن كان هناك جزء يخص الفن الإسرائيلي، فإنه لابد أن يكون فن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ياً وليس فناً يهودياً ع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كلٍّ، فإن مثل هذا الفن لم يظهر إلى حي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جود بع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متحف الثاني، الذي يضم آثار فلسطين عبر العصور، فإنه سيتعامل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اريخ غير يهودي، فالوجود اليهودي في فلسطين لا يتجاوز بضع مئات من السنين بي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تد تاريخ فلسطين آلاف السن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بل وصول العبرانيين كان هناك الكنعـانيون، كم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ـتيين وصلوا مع العبرانيين، وقبل القرن الأول الميلادي كانت العناصر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فلسطين تتزايد، وكان اليهود يهاجرون منها إلى كثير من مدن البحر الأبي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وسط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ازداد انتشار اليهود بعد تحطيم تيتوس للهيكل، وبعد دخول فلسطي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شكيل الحضاري البيزنطي ثم الإسلامي بدءاً من عهد عمر بن الخطاب وحتى العه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ثم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أي عرض لتاريخ فلسطين سيؤكد هوية فلسطين التاريخية المُركَّبة، وإذا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نا أن نؤكد مرحلة تاريخية على حساب أخرى، فأعتقد أن المرحلة الإسلامية هي أهم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إطلاق وليست المرحلة العبر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إسلام لا يزال هو الماضي الحي، أي الماض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مر في الحاضر، ومعظم سكان فلسطين من المسلمين، والمعجم الحضاري السائد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جم الإسلا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نا لسنا في مجال الاختيار أو الدفاع عن القضية العربية، و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ود فقط أن نُبيِّن أحد جوانب الورطة التي يمكن أن تجابه من يحاول تشييد متح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حديقة النحت، فإنها تثير قضية دينية، لأن اليهودية حرَّ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ماث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مشكلة الأسلوب الفني لابد أن تثار هنا وبحدة، إذ لا يوجد بالتأك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حت 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عل الجناح اليهودي حقاً ه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زار الكتا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ذي يضم مخطوطات البح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يت وخطابات بركوخبا، ومع هذا، يمكن أن تثار هنا قضيتان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مخطوط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حر الميت كُتبت في مرحلة لم يكن الفكر الديني اليهودي قد اكتمل فيها بع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 هناك أفكاراً عديدة رفضتها اليهودية الحاخامية فيما بع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يُقال إن ف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زها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سينيي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الذين كتبوا مخطوطات البحر الميت، هم الذين انضموا لصف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نظرية تذهب إلى أن المسيح نفسه كان عضواً في إحدى هذه الفرق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ascii="Arial" w:hAnsi="Arial" w:cs="Arial"/>
          <w:rtl w:val="true"/>
        </w:rPr>
        <w:t xml:space="preserve">ـ أما بركوخبا، فهو الذي قاد ثورة عبر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هو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ضد الرومان فش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دَّت في نهاية الأمر إلى تدمير البقية الباقية من الوجود اليهودي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الحاخامات عارضوا ثورة بركوخبا 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الآن اتجاه في إسرائيل لإعادة تفسير ث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كوخبا باعتبارها كانت ثورة هوجاء تدل على الصلف وعلى عدم فهم الملابسات الدو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ذهب يهوشوفاط هاركابي إلى أن الإسرائيليين مصابون بمرض يُسمِّيه ه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عرا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كوخبا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تبنِّي مواقف تؤدي بصاحبها إلى التهلك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تحف الدياسبورا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بي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اتسوفوت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تذهب العقيدة الصهيونية إلى أن ثمة هوية قومية يهودية وا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لمية تضم كلاًًّ من يهود العالم ويهود إسرائ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ذا، لابد من إقا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حف يُجسِّد هذه الفك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 ثم قرر المؤتمر اليهودي العالمي عام </w:t>
      </w:r>
      <w:r>
        <w:rPr>
          <w:rFonts w:cs="Arial" w:ascii="Arial" w:hAnsi="Arial"/>
        </w:rPr>
        <w:t>195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نشاء متح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يهود العالم يُقَام في إسرائيل، باعتبارها مركز يهود العالم، وذلك للتعبير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كرة الهوية العالمية هذ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 تبدت المشكلة في أقصى درجات حدتها، إذ اكتشفو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عمـال الفنية الرفيعـة التي يُقال لها يهـودية موزَّعة على متاحـف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رروا أن يكون متحفاً لا يضم أعمالاً فنية تقليدية،وإنما تكون معروضاته مُصنَّ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عتمد على التكنولوجيا المتقدمة،أي أنه سيكون متحفاً يتكون من تماثيل توضي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شرائح ملونة وبانورامات ومستنسخات، وهو حل ولا شك ذكي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قد قُسِّم المتحف حس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ضوع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أسرة ـ الجماعة ـ العقيدة ـ الثقافة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وهكذا،لأنه لو قُسِّم حس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اطق الجغرافية أو المراحل التاريخية لاختفت الهوية اليهودية الافتراض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فإن تقسيمها حسب الموضوع ينزع أعضاء الجماعات من سياقهم حتى يصبحوا يهو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سب وبشكل عام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عضاء في أسر يهودية أو جماعات يهودية يؤمنون بعقيدة يهودية وا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عيشون من خلال ثقافة يهودية واح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ذكاء الفكرة والمحاولة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هــا باءت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في تصـورنا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بالفشل، إذ أن عدم التجانس أطل برأ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ضم كتاب ق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اسبورا صوراً لمعظم معروضات المتحف مع التعليق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يدخل الزائر المعرض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إنه يجد عرضاً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وجوه من خلال الف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و عبارة عن صور وجوه يهودي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ضارات مختلفة، كل واحد منهم تعبير عن نمط عرْقي مختلف عن الآخ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ذا على الرغم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بعاد اليهود الصينيين والإثيوبيين والهنود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صورة الحاخام من أمستردام بعيو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ضراء تُبيِّن مدى اختلافه عن صورة السيدة المغربية 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ظهر ع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انس في الجزء الخاص بصور المعابد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عبد التنيوشول في براغ، أقدم معب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 في أوربا، هو مَثَل طيب للمعمار القوطي في القرن الثالث عشر والرابع عش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فن القوطي فن مسيحي حتى النخاع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ثم يليه معبد مدينة كايفنج الصينية الذي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ختلف عن المعابد الكونفوشيوسية، وبجوارهما معبد ديورا إيوربوس الهيليني، ومعبد ف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لامي الطراز، ومعبد كوشين الهندي المبني على الطراز الهندي، وهكذ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أ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ـال، ورغـم التصنيف حسـب الموضوع، وهـو تصنيـف بنيوي يُلغي الزمان ويبعد المكا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 المكان والزمان يؤكدان نفسيهم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كتاب الذي نُشرت فيه صور المع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سمَّى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كما أسلفنا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قصة الدياسبورا، والدياسبورا تفترض أن ثمة قسراً وارغام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لكن مما له دلالة أن الاسم الرسمي للمتحف ه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يت هاتسوفوت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سوفو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ل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برية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هجرة الإرادية والطواع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ياسبورا الاختيار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بمعن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ؤلاء المشتتين لا ينوون العودة لأرض الميعاد، وأن حالة انتشارهم حالة نهائية، 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ختاروها بمحض إرادتهم، وكل هذا يضمر رفضاً للرؤية الصهيونية التي تر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اسبورا حالة قسرية ومؤقتة، وأن اليهـودي إن تُرك وشـأنه فإنه لابد أن يعود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طنه القو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اختلاف هنا يُبيِّن مدى عمق الصراع بين يهود العالم والصهيونية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color w:val="FF0000"/>
          <w:lang w:bidi="ar-SA"/>
        </w:rPr>
      </w:pP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صهيونية ترى أن حياتهم خارج فلسطين ليست ذات قيمة وأنها مؤقتة، بينما هم يصر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أن لحياتهم قيمة كبرى وأنها تستحق الحفاظ عليها، وقد تكون إسرائيل مركز حياته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قيقي أو المزعوم، لكن المركز لا يُلغي الأطرا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هذا، فهي دياسبورا مؤقت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هة نظر الصهاينة، وهي تسوفوت دائم من وجهة نظر يهود العالم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before="280" w:after="280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FF"/>
          <w:lang w:bidi="ar-SA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خامس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الموسيقى والرقص والجماعات اليهودي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br/>
      </w:r>
    </w:p>
    <w:p>
      <w:pPr>
        <w:pStyle w:val="Normal"/>
        <w:spacing w:before="280" w:after="280"/>
        <w:jc w:val="left"/>
        <w:rPr>
          <w:rFonts w:ascii="Arial" w:hAnsi="Arial" w:cs="Arial"/>
          <w:color w:val="FF0000"/>
          <w:lang w:bidi="ar-SA"/>
        </w:rPr>
      </w:pPr>
      <w:r>
        <w:rPr>
          <w:rFonts w:ascii="Arial" w:hAnsi="Arial" w:cs="Arial"/>
          <w:b/>
          <w:b/>
          <w:bCs/>
          <w:rtl w:val="true"/>
        </w:rPr>
        <w:t>الموسيقى اليهود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Jewish Music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سيقى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بارة تفترض وج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شكال موسيقية خاصة مقصورة على أعضاء الجماعات اليهودية، ذات سمات وخصائص 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يَّنة تتَّسم بها هذه الموسيقى أينما وُجد أعضاء الجماعات اليهودية وتميِّزها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يرها من موسيقى الشعو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عبارة ليست لها أية قيمة تفسيرية أو تصنيفية، 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س من المعروف أن أعضاء الجماعات اليهودية كان لهم موسيقى أو آلات موسيقية مستم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محيطهم الحضا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حاول كورت ساخ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حد أساتذة علم الموسيقى الإثنية البارز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َصْف الموسيقى اليهودية خلال المؤتمر الأول للموسيقى اليهودية الذي انعقد في بار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57</w:t>
      </w:r>
      <w:r>
        <w:rPr>
          <w:rFonts w:ascii="Arial" w:hAnsi="Arial" w:cs="Arial"/>
          <w:rtl w:val="true"/>
        </w:rPr>
        <w:t>، فقال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إنها الموسيقى التي يلحنها اليهود لليهود باعتبارهم يهوداً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هذا الوصف لا يضع معياراً لتحديد مد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ية قطعة موسيقية سوى الأصل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قيدة اليهودية دون اعتبار للشكل أو المضمون أو البناء الموسيقي لها، ويحا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يجاد مظلة فضفاضة تضم تحتها تراث الجماعات اليهودية المختلفة الموسيقي المتن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تبا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ل يجوز مثلاً تصنيف سيمفونيات الموسيقار الألماني الرومانسي فليك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دلسن، والطقاطيق الشرقية للموسيقار المصري داود حسني باعتبار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وسيقى 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أن كلاًّ من الملحنين يهودي أو من أصل يهودي؟ وهل يجوز اعتبار الموسيقى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رتَّل أو تُنشَد في المعابد اليهودية موسيقى يهودية رغم أن ألحانها قد ت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حاناً سلافية أو ألمانية أو عربية؟ وإذا أضفنا إلى هذا صعوب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ل واستحال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عر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هو اليهودي ـ الركيزة النهائية لتعريف ساخس ـ فإن الحديث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وسيقى 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صبح أمراً مستحيل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أكدت الدراسات المختلفة ل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وسيق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سواء أكانت موسيقى دينية أم شعبية أم فناً موسيقياً رفيعاً، أن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سيقى تعدَّدت وتنوَّعت أشكالها وألحانها ولغتها من جماعة يهودية إلى جماعـ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ـة أخرى، ومن مرحلة تاريخيـة إلى مرحلة تاريخية أخرى، وعبَّرت عن التقال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سيقية والقيم الجمالية السائـدة في المجتمـعات التـي عـاش بينــها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ؤكد لنا العَالم والمؤلف الموسيقيّ الأمريكي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جو ويزجال ذلك، فيقول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لا تُوجَد أية مواصفات أو سمات محدَّدة أو موضوعية تجع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طعة موسيقية يهودية أو غير يهودية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لذلك، فإن 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وسيقى يهود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مثلها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بارات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ثقافة 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ن 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اريخ يهود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تحاول افتراض نوع من الو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ستمرارية، بينما لا تُوجَد مثل هذه الوحدة أو الاستمر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 السبب، فنح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ا نتحدث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وسيقى يهود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إنما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وسيقى الجماعات اليهودية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b/>
          <w:b/>
          <w:bCs/>
          <w:rtl w:val="true"/>
        </w:rPr>
        <w:t>موســيقى الجماعــــات اليهودي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Music of the Jewish Communitie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يضم العهد القديم إشارات عديدة إلى استخدام الموسيقى في الطقو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بادات اليهودية القدي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قتبس العبرانيون الكثير من التراث الموسيق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بل ومن التراث الكنعاني والمصري والهيل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حتلت الموسيقى مكانة مهمة في الطقو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 للهيكل، وكان يضطلع بها اللاويون، وكانت تجمع بين الغناء والعزف على الآ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سي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بعد هدم الهيك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يلاد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قد بدأ ظهور الموسيقى ال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ُرتَّل أو تُنشَد في المعابد اليهودية، وتم تحريم استخدام الآلات الموسي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 إلى أن يأتي الماشيَّح، كما اعتبر صوت المرأة غير محتشم وغير لائق للإنش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 في المعب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 يتم ترتيل المزامير على وتيرة واحدة وعلى لحن بسيط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انت تُرتَّل عن طريق منشد منفرد، أو من خلال التبادل الصوتي بين المنشد المنف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جموعة المصل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ت تتم قراءة أو تلاوة العهد القديم بتنغيم بسي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ادس، تم إدخال الترنيمة الدينية التي عُرفت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يوط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مع ظهور هذه الترنيم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طوَّر دور المنشد الدي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از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كان يقوم بتلحين كلمات الترنيمة إلى جان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شا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ميَّز أسلوب الإنشاد بالإرتجال والتموجات الصوتية والزخارف اللح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ألحان تُتوارث من خلال النقل الشفوي، ولم تبدأ عملية تدوينها إلا في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ـادس عشـر بين بعـض الجماعات الإشكنازية والسفار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تراث والرص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وسيقي المختلف للجماعات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واء الجماعات الشرقية والسفاردية في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 الإسلامي أو الجماعات السفاردية التي استقرت في أوربا بعد طردها من إسبان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قرن الخامس عشر أو الجماعات الإشكنازية في غرب وشرق أورب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َشكَّل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يئة الثقافية التي وُجدت فيها كل جماعة على 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عد أن وصلت الفتوح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لامية إلى الأندلس في القرن الثامن، بدأت الأوزان تُستخدَم في الشعر العب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حلول القرن العاشر، كانت الأوزان والمقامات والألحان العربية تُستخدَم في ترت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شاد الترانيم والمزامير في المعابد اليهودية في العراق وسوريا والمغرب والأندل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صبح العهد القديم يُرتَّل على مقام سيجا، وأصبحت الأناشيد والترانيم المخص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أعياد والمناسبات السعيدة تُرتَّل على مقام عجم، كما أصبحت تلك المخصصة للأعي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زينة مثل العاشر من آب أو المخصصة للجنازات تُرتَّل على مقام حجا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ز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باس من ألحان المجتمعات العربية الإسلامية المحيطة مع نمو النزعات القبَّ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 القرن السادس عشر في فلسطين،والتي أعطت للموسيقى والغناء مكانة مه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مـا أداتين للتـعبير عن حب الإله وبلـوغ مراحل من الشفافية الرو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ضع إسحق لوريا وإسرائيل نادجارا أشعارهما الدينية على أنغام وألحان عربية وتر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ندلسية،وكان نادجارا أول من خصَّص مقاماً لكل قصيدة ونَظَم الترانيم التي كت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ديوان من اثنى عشر مقام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ستخدمت الجماعات اليهودية الشرقية الس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سيقي العربي الذي ينقسم إلى أربعة أرباع الدرجة ويضم أربعة وعشرين صوتاً،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ن استخدمت الجماعات الإشكنازية في أوربا السلم الغربي الذي ينقسم إلى أنص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رجة ويضم اثنى عشر صوتاً فق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استخدم اليهود الشرقيون في أغانيهم هي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غنية الشرقية الذي يعتمد على التتراكورد، وهو تَسلسُل أربعة أنغام مجموع أبعاد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اوي مسافة راب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جماعات الإشكنازية، فاعتمدت على هيكل الأغنية الغ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عتمد على ثلاثة أنغام يفصل بين كل منها نغمة كام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ازالت بعض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فاردية في إيطال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عض مناطق فرنسا تستخدم التتراكور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استخدمت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شكنازية المقامات الغربية التي تضم نوعين فقط؛ مقام كبير ومقام صغير، في ح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كثُر في الموسيقى الشرقية المقامات والأوزان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كما تميَّز غناء الجماعات الشر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طابع الشرقي الذي تســوده الجمل الموســيقية القصيرة والارتجال والزخار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ح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ظهر في العصر الأموي والعباس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ول والثان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على المست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بي، الشعراء المغنون المتجولون الذين ضموا في صفوفهم يهوداً اقتبسوا عن الشع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 قواعد ممارسة فن الموسيقى والغناء، وعزفوا موسيقاهم وألقوا أشعارهم في الق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دن، وأيضاً في قصور الأمراء والخلفاء المسلم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وا بذلك، عاملاً مهم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قل الألحان والأساليب الموسيقية المحلية إلى الجماعات اليهودية، وفي تشكيل ذوق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سيق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وَّن الموسيقيون الشعبيون من اليهود، وخصوصاً في المغرب العربي 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كيا، فرقاً موسيقية شرقية كان لبعضها صيت واس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إستنبول، كان الموسيق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يُشكِّلون </w:t>
      </w:r>
      <w:r>
        <w:rPr>
          <w:rFonts w:cs="Arial" w:ascii="Arial" w:hAnsi="Arial"/>
        </w:rPr>
        <w:t>5,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إجمالي الحرفيين المسجلين لدى الجماعة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دينة عام </w:t>
      </w:r>
      <w:r>
        <w:rPr>
          <w:rFonts w:cs="Arial" w:ascii="Arial" w:hAnsi="Arial"/>
        </w:rPr>
        <w:t>185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ضمت صفوف الموسيقيين والملحنين الأتراك البارزين يهود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صوصاً في خلال القرنين السابع عشر والثامن عش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أوربا، لعب الموسيق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بيون والمتجولون اليهود دوراً مماثلاً في نقل التراث الموسيقي الشعبي الأو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عضاء الجماعات اليهودية خلال القرون الوسط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قتبست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شكنازية كثيراً من ألحان ترانيمها ومزاميرها من الألحان الشعبية الأو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لح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اوز تزو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هو الترنيمة الخاصة بعيد التدش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انوكا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ذي أُخذ من لحنين شعب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مانيين من القرن السادس عشر أحدهما لحن ديني لوثري، والآخر لحن أغنية للح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رنيمة عيد الفص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دير هو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أخوذة من لحن ألماني من القرن السابع عشر يُستخدَ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ضاً في الكنيسة المسي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لحن الذي يصاحب دعاء كل النذور مقتبس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لحان الدينية المسيحية من مدرسة دير سانت جول الغنائية بسويسر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تي تعود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ن الحادي عش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كما نجد أيضاً أن لحن ترنيمـ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جـدا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ذي اتخذتـه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ـة، ثم إسرائيل من بعدها،كنشيد قوم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شيد الهاتيكفاه، أي الأمل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اقتُب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ألحان الشعبية السلافية والبولن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أن الجماعات السفار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حتفظت ببعض الملامح الشرقية في موسـيقاها الدينيـة، إلا أنها سـرعان ما تطبع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تراث الموسيقي المحي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قتبس السفارد الكثير من الألحان الأوربية من بينها لح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زمو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ير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لذي أُخذ عن لحن شعبي من القرن الخامس عشر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وم آراميه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استُخدم هذا اللحن نفسه في الموسيقى الخاصة بأكثر من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داساً مسيح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خدم السفارد شكل الكانتاتا الغنائي للاحتفال ببعض الأعياد والمناسبات السعي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خلال عصر النهضة، بدأ ظهور موسيقيين يهود في الغرب، خصوصاً في إيطالي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جسدت موسيقاهم التراث الموسيقي والأشكال الموسيقية السائدة في ذلك العصر،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دريجال، وهي القصيدة الغزلية القص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دعا الحاخام جودا موسكات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ُت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59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اخام بلدة مانتوا الإيطالية إلى ضرورة دراسة علم الموسيقى كجزء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راس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زاد الاتجاه نحو تبنِّي عناصر الموسيقى الغربية، مثل تعدُّ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صو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وليفو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تآلف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هارمون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ي الغناء والإنشاد الديني اليهود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أسَّست جمعية موسيقية يهودية في مانتوا، وجرت محاولات لإدخال الآلات الموسي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المعبد، ولكن دون جدو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سبب معارضة الحاخاما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كان سالومون روس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حوالي </w:t>
      </w:r>
      <w:r>
        <w:rPr>
          <w:rFonts w:cs="Arial" w:ascii="Arial" w:hAnsi="Arial"/>
        </w:rPr>
        <w:t>156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حوالي </w:t>
      </w:r>
      <w:r>
        <w:rPr>
          <w:rFonts w:cs="Arial" w:ascii="Arial" w:hAnsi="Arial"/>
        </w:rPr>
        <w:t>163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أبرز الموسيقيين اليهود في ذلك العصر، وكان أول من أدخل الغن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ورالي الذي يعتمد على تعدُّد الأصوات إلى موسيقى المعبد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ت 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اهمات مهمة في مجال تطوير موسيقى الحج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الجمـ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شـكنازية في شرق 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هود اليديش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تميَّزت موسيقاهم بطابعها الخاص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ُقال إن جذورها تعود إلى يهود الخزر ويهود بيزنطة، وإن كان ذلك غير مؤك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كَّد أنها قد تأثرت بموسيقى المجتمعات السلافية المحيطة بهؤلاء اليهود سواء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اللحن أو من ناحية الإيقا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عكس تأثير الحركة الحسيدية التي بدأت تظه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تصف القرن الثامن عشر على الموسيقى 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حتلت الموسيقى لدى الحسيد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كانة مهمة باعتبارها وسيلة اتصال بين الروح البشرية والإله، حيث لم يترددو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قتباس كثير من الألحان الشعبية السلافية لترانيمهم الدينية عملاً بالمق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سيدية القائلة بضرو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نقاذ الألحان العلمانية من الشيطا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».</w:t>
        <w:br/>
        <w:br/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هرت بين يهود اليديشية في القرن السادس عشر فئة من الموسيقيين المتجولين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زفون على الآلات الموسيقية، كانوا يطوفون المدن والقرى بآلاتهم الموسيقية لإحي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عياد والأفراح اليهودية وغير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خذت ألحانهم الكثير من الألح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ولندية والمجرية والروسية والأوكرانية والرومانية والغج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لهم نقا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اصة ب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قَّق بعضهم شهرة واسعة بين اليهود وغير اليهود بفضل مهارتهم في العزف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نالوا إعجاب بعض كبار موسيقيي القرن التاسع عش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انعتاق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أوربا، خلال القرنين الثامن عشر والتاسع عشر، وتزايد اندماجه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تمعاتهم الأوربية، أصبح من الطبيعي احتكاك قطاعات أوسع من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قيادات الموسيقية السائدة في عصرهم واكتسابهم واستيعابهم لغتها وأشكا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سالي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ظل هذا التطور، كان حدوث تغيُّرات في شكل وتقاليد الموسيقى ال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عابد اليهودية حتمياً حتى بين الطوائف الأرثوذكسية التي كانت ترفض أي تغيير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قوس الدينية، الأمر الذي أثار كثيراً من الجدل في حي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دخلت آلة الأرغ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سيقية إلى المعبد اليهودي، وكانت المعابد الإصلاحية في ألمانيا أول من با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ذلك، كما اتجهت إلى ترتيل الترانيم باللغة الألمانية واقتباس ألحان بعض التران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وتستانتية الشه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م إدخال فرق الكورال التي تضم رجالاً ونساءً بشكل دائ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بعض المعاب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خدم كثير من المنشدين أسلوب الغناء الأوبرالي في الإنشا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م يكن غريباً أن يجمع كثير منهم بين الإنشاد الديني في المعبد والغناء الأوبرا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ارج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ذلك يثير أحياناً اعتراض رجال الدين اليهودي، حيث تعرَّض أحد منش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عبد لندن الكبير، وهو مايير ليون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7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798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للطرد بعد أن أصر على الاشتر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وبرا المسيح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هاند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َرَك كثير من المنشدين المعابد، وانخرطوا في الحي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سيقية العام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ت فيينا، مهد كبار الموسيقيين أمثال هايدن وبيتهوف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وزار وشوبرت، مركزاً مهماً من المراكز التي شهدت هذه التحول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ن أبر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جددين اليهود في ذلك العص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0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9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ملحن الموسيقي وكبير منشدي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فيينا سولومون سولزر، الذي أدخل تعديلات مهمة على الأداء الموسيق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بد اليهودي، خصوصاً موسيقى وفرق الكورال، واستعان بالخبرات الموسيقية لشوب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غيره من الملحنين غير اليهود في تلحين عمله الكبي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غنية صهيو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تتلمذ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دي سولزر كثير من منشدي الجماعات اليهودية في شرق أوربا الذين أثروا بدوره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قاليد الموسيقية للمعابد اليديش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شهد القرنان التاسع عشر والعشر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عود عدد غير قليل من الملحنين الموسيقيين اليهود احتل بعضهم مكانة متميِّز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 الموسيقي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ظراً لأن التلحين الموسيقي ظل خاضعاً لفترات طوي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رعاية الكنيسة المسيحية والنبلاء، لم يجد أعضاء الجماعات اليهودية في أوربا مج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لحين الموسيقي متاحاً أمام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انعتاق اليهود، وتزايُد معدلات العلم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ليبرالية في القرن الثامن عشر، وصعود الطبقات الوسطى، وانتشار الحفلات الموسي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مة، اتسعت فرص ومجالات التلحين الموسيقي أمام الموسيقيين 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يُعَدُّ فيلكس مندلس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09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84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ل ملحن موسيقيّ بارز من أصل 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ذ عصر النهضة في الغرب، وجسَّدت مؤلفاته التراث الرومانسي السائد في عص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دلسن، وهو حفيد موسى مندلسن مؤسِّس حركة التنوير اليهودية، يمثل طبقة أثري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ذين اندمجوا تماماً في محيطهم الثقافي الألم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عتبَر أعمال الموسيق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لماني جوستاف ماهل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1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تراث المرحلة الرومانسية المتأخ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وسيقار النمساوي المولد الأمريكي الجنسية أرنولد شونبرج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7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51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هو أ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سيقيين والملحنين البارزين في القرن العشرين، وهو الذي طوَّر نظاماً جدي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تأليف الموسيق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ظام الاثنتي عشرة نغم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تُعتبَر مؤلفاته السريالية جزء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اث مرحلة ما بعد الرومان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عتنق كلٌّ من مندلسون وجوستاف ماهلر وأرنول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ـونبرج الدين المسيحي، لكن شونبرج عاد إلى اليهودية في أواخر حيا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، احتل الموسيقيون اليهود مكانة متميِّزة في مجال الموسيقى الشع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مريكية، خصوصاً موسيقى المسرح الاستعراضي الغنائ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رودوا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موسيقى التصوي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أفلام، والموسيقى الخفيفة، وكانوا من العناصر الرائدة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موسيق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ذين جاءوا إلى الولايات المتحدة قادمين من شرق أوربا حاملين معهم ترا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سيقيين الشعبيين في هذه البلاد، فوجدوا فرصاً أوسع للعمل في المجال الموسيق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صوصاً في المجالات التي لا تزال تُعتبَر حديثة مثل المسرح الاستعراضي وموسيق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فلام والموسيقى الخفي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 الموسيقيين الأمريكيين في هذا المجال، جور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يرشوي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37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الذي لحن الكثير من موسيقى المسرح الاستعراضي الغنائ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ُعَدُّ أهم أعمال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ورجي وب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حاولة للجمع بين موسيقى الجاز والموسيقى الشع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زنوج في إطار أوبرال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فوَّق أعضاء الجماعات اليهودية أكثر في مج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زف، سواء من حيث عدد العازفين أو مستوى أدائ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مجال التأليف الموسيقيّ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م يكن الأمر كذلك رغم وجود عدد من الملحنين اليهود في القرن التاسع عشر و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ش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جع السبب في ذلك إلى أن فرصة اقتحام مجال التلحين لم تُتَح ل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بشكل واسع إلا منذ مائتي عام، في حين كان هناك رصيد من العازف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بيين المهرة، وخصوصاً في شرق أوربا، والذين تميَّزوا في العزف على آلة الك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الفعل، حقَّق عازفو الكمان من اليهود، من أمثال يوسف يواقيم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3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07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در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فيعة في العزف والأداء الموسيقي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أن اكتسبت آلة البيانو شعبية بين الطبق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وسطة الأوربية، انضم الموسيقيون اليهود إلى قائمة العازفين المتميِّزين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يانو، ويعد أنطون روبنشتاي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2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9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أعظم عازفي البيانو في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سع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شهر عازفي الكمان في الوقت الحاضر يهودي مينوه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ج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اولات، من جانب أعضاء الجماعات اليهودية ومن جانب المعادين لليهود، لتحديد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صورونه سمات مميَّزة لمؤلفات وأعمال الموسيقيي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الموسيق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يتشارد فاجنر من أشهر من اتجهوا إلى مثل هذا الاتجاه، فكان ينسب إلى الموسق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بعض السمات والخصائص الفنية السلبية والمدم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مقال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سيقى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5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اجم فاجنر بكل شدة فيلكس مندلسن وغيره من الموسيقيي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كل ع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بنَّى النازيون آراء فاجنر الذي نال شعبية في عه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ذكر الناز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يتشار إيخيناو في الموسيقى والجنس أن الملحنين والموسيقيين اليهود يُشكِّ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صراً مدمراً لأنهم يمثلون الاتجاهات الراديكالية في الموسيق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يُذكَر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مال فاجنر الموسيقية ممنوعة في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جهة أخرى، حاول البعض وصف الأع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وسيقية للملحنين اليهود بأنها تمثل جمال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فن العبري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تتميَّز بالانفعا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طفية المتطرفة والمبالغة، كما تعبِّر عن أعماق الروح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ذا الاتجا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واء الذي يبحث عن سمات مدمرة أو ذلك الذي يبحث عن سمات متميِّزة لأعمال الموسيق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ليس ذا قيمة تفسيرية ع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إذا أمكننا وصف أعمال شونبرج بالراديكال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ذا لا ينطبق على غيره من الموسيقيين اليهود مثل ماهلر وغي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كانت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فات السابق ذكرها يمكن أن تنطبق أيضاً على موسيقيين من غير اليهود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ايكوفسكي وموسورسكي وفاجنر وبرامز، فإن معنى ذلك أنه ليست هناك أية سمات خاص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ميِّز أعمال الموسيقيين اليهود وتعزلها عن أعمال غيرهم من الموسيق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دَّدت وتنوعت موسيقى أعضاء الجماعات اليهودية من تشكيل حضاري إلى آخر، تعدَّ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نوعت داخل كل تشكيل حضاري على حدة من مرحلة تاريخية إلى أخرى، ومن مدرسة موسي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ا، فإننا نجد بين الموسيقيين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كلاسيكيين والرومانس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راديكاليين والمحافظ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عاطفيين أو العقلانيين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هيرمان ليفـ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39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00</w:t>
      </w:r>
      <w:r>
        <w:rPr>
          <w:rFonts w:cs="Arial" w:ascii="Arial" w:hAnsi="Arial"/>
          <w:b/>
          <w:bCs/>
          <w:rtl w:val="true"/>
        </w:rPr>
        <w:t xml:space="preserve">) </w:t>
        <w:br/>
      </w:r>
      <w:r>
        <w:rPr>
          <w:rFonts w:cs="Arial" w:ascii="Arial" w:hAnsi="Arial"/>
          <w:b/>
          <w:bCs/>
        </w:rPr>
        <w:t>Herman Lev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موسيقيّ ألماني يهودي وُلد في ألمانيا حيث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ده حاخ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لقَّى تعليمه الموسيقي في ليبزج، كما درس على أيدي بعض الموسيق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مان الكب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م يبرز في التأليف الموسيقيّ، ولكنه أصبح قائد أوركسترا مرموق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ستقر منذ عام </w:t>
      </w:r>
      <w:r>
        <w:rPr>
          <w:rFonts w:cs="Arial" w:ascii="Arial" w:hAnsi="Arial"/>
        </w:rPr>
        <w:t>187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حتى وفاته في ميونخ التي كانت تُعَدُّ آنذاك العاصمة الثقا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ل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ميَّز ليفي بتشجيعه الموسيقيين المغمورين والجدد وبإقدامه على تقد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ؤلفاتهم الموسيقية والتي فتحت لبعضهم أبواب الشه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عَدُّ ليفي نموذج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هودي الكاره لنفسه، فقد كان مندمجاً تماماً في المجتمع الألماني وعضو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خبة الثقافية الألمانية، راودته مسألة اعتناق المسيحية ولكنه لم يُقدم على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بداً، كما كان شديد الاعتزاز بألماني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64</w:t>
      </w:r>
      <w:r>
        <w:rPr>
          <w:rFonts w:ascii="Arial" w:hAnsi="Arial" w:cs="Arial"/>
          <w:rtl w:val="true"/>
        </w:rPr>
        <w:t>، رفض السفر للعمل في بار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ئلاً إنه كموسيقي متوحِّد قلباً وقالباً مع وطنه الألماني لا يمكنه أن يعم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نس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ليفـي يذهـب إلى أن الفنان اليهودي، مثل غيره من الفنانين، قادر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صول إلى مستويات رفيعة من الأداء الفني ولكنه غير قادر على إبداع أو على إنت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 يُكتَب له الخل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ليفي من أشد المعجبين بالموسيقار ريتشارد فاجنر 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قربين إليه، وامتدح بحثه الذي نُشر تحت عنوا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 في الموسيقى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الذي تض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جوماً لاذعاً على اليهود، وكان من أهم قادة الأوركسترا الذين قدموا مؤلف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ا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جنر، دون جدوى، دفع ليفي إلى اعتناق المسيحية عندما اختاره ليكون أول من يق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مله الموسيقي الكبي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ارسيفال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لكن العلاقة بينهما توترت عندما تلقَّى فاجن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طاباً من مجهول يدين قيام يهودي بقيادة عمل موسيقي ذي مضمون مسيحي واضح ويتهم لي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تورط في علاقة آثمة مع زوجة فاجن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ضطر ليفي للاستقالة من منصبه في مسر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لاط الملكي في ميون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كان لتدخُّل ملك بافار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ودفيج الثا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ال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ور في إعادة الوفاق بين الرجلين، وقام ليفي بقياد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ارسيفا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82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داود حســـن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70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37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Dawod Husni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ملحِّن وموسيقيّ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ري 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القاهرة، وكان والده يشتغل بصياغة الحليّ وكانت والدته أعرا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ص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ي صباه، كان داود حسني من أبرز أعضاء فرقة الأناشيد الدينية بمدرس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تقل داود حسني في سن مبكرة إلى المنصورة حيث درس الموسيقى الشرقية والـعزف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ـود، وعاد إلى القـاهرة ليعمل مطرب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سن العشرين، بدأت تتضح موهبته في مج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لحين حيث قام بتلحين بعض الأدوار والطقاطيق والقصائد للمطرب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عَدُّ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ود حسني من أهم الموسيقيين المصريين، يُقرَن اسمه بموسيقيين من أمثال سيد دروي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امل الخلعي حيث لعب دوراً بارزاً في نهضة الموسيقى في مصر وفي إثرائها في العق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لى من القرن العش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ميَّز دور داود حسني بشكل خاص في المسرح الغنائي المص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ث لحَّن كثيراً من المسرحيات الغنائية، وكان أول من قام بتلحين أوبرا مصرية ه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مشون ودليل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كما لحن أوبرا أخرى ه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يلة كليوباتر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ي ألفها حسين فوز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علَّم على يديه كثير من المطربين والمطربات الذين حققوا شهرة واسعة فيما بعد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 كلثوم وأسمه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قوم الإذاعة الإسرائيلية بالإشارة إلى داود حس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 موسيقاراً يهودياً، وهو أمر يستحق التأمل دون شك إذ أننا لو حاولنا البح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أي بُعد يهودي في موسيقاه لأعيتنا الحي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يُدهش كثير من المصريين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رفون أغانيه وأدواره، كما يُدهش كثير من المتخصصين الذين درسوا موسيقاه، حي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عرفون أن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من ناحية أخرى، فإنه رغم تميُّزه داخل الحضارة الع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يثة، ورغم ذيوع صيته، فإن كثيراً من الموسوعات والدراسات التي تتناول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ثقاف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ا تذكر اسمه، فالثقافة اليهودية عادةً ما تعني عند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قافة اليديشية أو ثقافة يهود العالم الغرب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رقص والرقصـ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يهود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Jewish Dance and Dance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رقص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حت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رقص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فترض وجود أساليب في الرقص ورقصات بعينها مقصورة على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، وهو الأمر الذي لم ينجح أحد في إثباته، ولذا فنحن نُسقط مثل هذه العبا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ن مقدرتها التفسيرية والتصنيفية ضعيفة بل ومنعدمة، ونفضل أن نستخدم بدلاً من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قصات الجماعات اليهودية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رقصـــات الجماعــــ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يهوديــ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Dances of the Jewish Communitie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يُعتبَر الرقص واحد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قدم الفنون على الإطل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عرفته جميع الأقوام والشعوب على مر العصور كجزء من طقوس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 أو احتفالاتها الاجتم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وضح لنا كلٌّ من العهد القديم والتلمود ارتب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 من الرقصات باحتفالات وطقوس العبرانيين في التاريخ القديم، وهي رقصات لم تختل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اً في شكلها أو حركاتها أو أسلوب أدائها عن الرقصات السائدة بين الشعوب المحي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م في تلك العص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نسبة إلى الجماعات اليهودية، فإننا نجد أن هناك أهمية خا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رقص في حياتها سواء من الناحية الدينية أو من الناحية الاجتماعية، كما نج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شكال الرقصات التي انتشرت بينهم وأسلوب أدائها تختلف من جماعة إلى أخرى ومن ع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آخر وأنها اعتمدت بالدرجة الأولى على تقاليد المجتمعات التي عاش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بينها وعلى التراث الفني الثقافي لهذه المجتمع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عرف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دامى الرقص كجزء من طقوسهم وشعائرهم الدينية وللاحتفال بالمناسبات العديدة،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صارات العسكرية والزواج ومواسم الحص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ضم العهد القديم أحد عشر جذر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ذور الأفعال التي تُستخدَم لوصف الرقصات والحركات الخاصة بها وأسلوب أدائها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ثب والركض والدوران وغي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ُخدمت الأفعال المأخوذة من هذه الجذور في وص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اكب والرقصات التي كانت تتم أمام تابوت العه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ت هناك رقصات تتم في 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لقات، ويُرجَّح أنها كانت خاصة بالنس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ما أ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رقص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انت تحمل ع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آشوريين معنى الابتهاج، كذلك ارتبطت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اج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عبرية التي تعني أيضاً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بتهاج أو الاحتفا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ثلاثة أعياد يشكل الرقص فيها جزءاً أساسياً من مرا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حتفال، وه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عيد الفصح وعيد الأسابيع وعيد الحصا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رقص، مثل الغناء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 يُستخدَم لتمجيد الرب أو الإله، فكان داود يدعو شعبه لتمجيد الرب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بالدف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رقص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كما أن كثيراً من أنبياء جماعة يسرائيل كانوا يقومون بالدعوة إلى الإ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م يضربون الدفوف ويرقصون رقصات تتميَّز بالحركات الدائرية التي تزداد سر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ندفاعاً إلى أن يصل الراقصون إلى حالة من النشوة والابتهاج الغا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أنبي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تقدون أن هذا الرقص يعمل على إنعاش الروح الربانية التي تتحدث نيابةً عنهم، و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هذا يشبهون الدراويش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الإضافة إلى ذلك، كانت هناك الرقصات الخا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انتصارات العسكرية التي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وم بأدائها النساء على أنغام الدفوف والآ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سي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ثل سائر الشعوب البدائية، كانت تُقام رقصات احتفالاً بمواسم الحصا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كانت تُقام في عيد المظال مواكب يومية حول المذبح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اخل المعب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عد تقد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ابين، وفي ثاني أيام العيد كانت تُقام رقصة بالمشاعل يصاحبها مواكب من النس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حملن أغصان النخيل والصفصا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ت جميع حقول الكروم تضم أماكن للرقص مخص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نساء فقط، ويبدو أن كثيراً من هذه الرقصات كانت من أصل كنع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ن احتفا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إله بعل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بد أن العبرانيين قد تأثروا بالمحيط الحضاري الباب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آشوري حينما دخلوا في نطاق هذه الحضارة، كما تأثروا بالمحيط الفارسي من بعد ذلك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كننا لا نملك الدليل التاريخي على ذلك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أما في العصر الهيليني، فنحن نعرف 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غم معارضة الحاخامات للرقص، فإن كثيراً من أعضاء الجماعات اليهودية داخل وخار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كانوا يتبنون كثيراً من رقصات اليونانيين والرومانيين ذات الطابع الوثن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ي كان يقوم بأدائها رجال ونساء دُربوا خصيصاً لهذا الغرض، وهذا يدل على تجذُّ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دات الهيلينية بين يهود حوض البحر الأبيض المتوسط في تلك الفت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هرت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ات اليهودية رقصة ذات طابع وثني واضح كانت تُؤدَّى أمام كبار الشخصيا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علها كانت تشمل حركات تعبِّر عن السجود وتدل على انعدام الذات أمام الشخص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ألهة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تشير المشناه إلى وجود مراسم واحتفالات خاصة بانتقاء العرائ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تتم في أيام الخامس عشر من آب، وفي يوم الغفران عندما تخرج الفتيات للرقص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قول الكرو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بالنسبة لاحتفالات الزفاف نفسها، فإن العهد القديم يضم إش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حدة فقط لإحدى الرقصات المصاحبة لهذه الاحتفالات، ويُعتَقد أن هذه الرقصة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قوم بها العروس وهي تحمل في يدها سيف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مزاً لرفضها أي رجل سوى عريسها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ختارت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أما التلمود، فيضم وصفاً أكثر تفصيلاً لمراسم ومواكب الزواج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 الرقص على شرف العروس يُعَدُّ عملاً من أعمال التقوى الدينية يتناف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 الحاخامات، كما كان يتم أحياناً إحضار الراقصين المحترفين للمشاركة في احتف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واج، فكانوا يقدمون رقصات تجمع بين حركات الأيدي والأرجل والوس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دثرت أغل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رقصات واختفت تماماً مع انتهاء الوجود العبراني في فلسطين كتجمُّع بشري دي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ضاري، لكن بعض هذه الرقصات بقيت لتؤدَّى بشكل شديد الاختصار داخل المعابد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يو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تخذت الجماعات اليهودية التي استقرت ونشأت في مختلف أنح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أشكالاً جديدة من فنون الرقص نبعت من التراث الثقافي والفني السائ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شكيلات الحضارية التي انتموا إليها والتي تشكلت تقاليدهم الحضارية في إطار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بل أن نستمر في العرض التاريخي، يمكننا أن ننظر إلى الرقص من منظ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حر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قد كانت العقيدة اليهودية تمنع الرقص المُختلَط بين الرجال والنساء، ووض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خامات خلال العصور الوسطى في أوربا قواعد صارمة بالنسبة للرقص المُختلَط ب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بح يُسمَح به فقط بين الرجل وزوجته وبين الأخ وأخته وبين الأب وابنته، وأدَّى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تصميم رقصات مُعقَّدة يتم فيها الاختلاط بين الجنسين ولكن مع مراعاة القاع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وضعها الحاخام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أحيان أخرى، كان يتم تجاهُل هذه القواعد كلية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صاعُد معدلات العلمنة داخل المجتمعات الغربية، ومن ثم بين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، بدأ التراخي في تطبيق التحريمات الدينية يتزايد بما في ذلك التحري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صلة بالرقص المُختلَ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اول الحاخامات الحد من ذلك بفرض الغرامات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الفين ولكن دون جدوى، خصوصاً أن الرقص المُختلَط بدأ يكتسب قبولاً وشعبية كب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ين الجماهير اليهودية، وذل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ون شك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حت تأثير البيئة المحيطة ب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صور الوسطى اكتسب الرقص في أوربا شعبية بين أعضاء الجماعات اليهودية كنش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جتماعي وترفيهي شأنها في هذا شأن أعضاء مجتمع الأغل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ُقيمت في ك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يتوات اليهودية في فرنسا وألمانيا وبولندا دور للمناسبات تُقام فيها الحف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اقصة والغنائية في أيام الأعياد وأيام السبت وللاحتفال بالزوا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ر أقيمت أساساً للاحتفال بالزواج وتحوَّلت تدريجياً إلى أماكن للتر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قصات التي اشتُهرت في هذه الدور رقصات شبيهة أو مماثلة للرقصات المنتشر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وب الأوربية آنذ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ن كان يُرجَّح أن أصولها ترجع إلى رقصات الشعوب الأو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ي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لكل دار من هذه الدور قائد للرقص يتميَّز بتفوُّقه في الرق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غناء والقدرة على الارتجال، وكان يقوم بإدارة الرقصات كما كان معنياً بإدخ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نويعات الجديدة عل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الجماعات اليهودية في إسبانيا والعالم الع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لامي فلم تنشأ بينهم مثل هذه الد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عكس يهود أوربا الذين عاشو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يتوات الضيقة، كانت بيوت يهود الشرق من السعة بحيث تسمح بإقامة جميع الاحتفا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اخل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نوعت واختلفت أشكال وأنواع الرقصات التي تقام احتفالاً بالأعي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 والمناسبات الاجتماعية من جماعة إلى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ارتبط بعيد النصيب نوع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قصات انتشرت بين كثير من الجماعات اليهودية وإن تنوعت تفاصيلها ومظاهره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عة إلى أخرى، وهي رقصة تتضمن حرق تمثال يرمز إلى هامان والقفز فوق الن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غن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أنواع من الرقصات تعود جذورها إلى الطقوس السائدة بين الشع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دائية التي كانت ترمز إلى حرق الشيطان في الن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شير التلمود إلى أن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قليد كان سائداً بين يهود بابل، كما يبدو أن هذه الرقصات كانت موجودة بين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دينة بيزنطة وكذلك بين يهود إيطاليا خلال القرنين الثاني عشر والرابع عشر، وك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يهود بولندا خلال القرن الثامن عشر حيث كان عيد النصيب شبيهاً بالكرنف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 إن هذا التقليد كان موجوداً أيضاً بين الجماعات اليهودية في القوقا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جزيرة العربية وشرق الهند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كانت هناك رقصات عديدة مخصصة للاحتف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زواج، ففي العصور الوسطى في أوربا ظهرت رقصات كانت أقرب إلى الطقوس السري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وفية، وفي أحيان كثيرة كان الموت يُتَخذ موضوعاً لها، وفي بعض الأحيان يسقط أ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ضرين في حفل الزواج على الأرض كأنه ميت ويرقص من حوله الرجال والنساء و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غنون، ثم يقوم الرج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ممات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ينضم إلى الآخرين في رقصة مرح وابتها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رق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مز إلى البع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تشرت مثل هذه الرقصات والأغاني بين شعوب أوربا في تلك الآون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من أهمها أغنية الأطفال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رينج أروند روزيز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Ring around rosies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لتلتفو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التي تنتهي بغناء جماعي للأطفال حيث يقولون بالإنجليزية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آشز آشز، وي أول ف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و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ashes, ashes, we all fall down</w:t>
      </w:r>
      <w:r>
        <w:rPr>
          <w:rFonts w:cs="Arial" w:ascii="Arial" w:hAnsi="Arial"/>
          <w:rtl w:val="true"/>
        </w:rPr>
        <w:t xml:space="preserve"> » </w:t>
      </w:r>
      <w:r>
        <w:rPr>
          <w:rFonts w:ascii="Arial" w:hAnsi="Arial" w:cs="Arial"/>
          <w:rtl w:val="true"/>
        </w:rPr>
        <w:t xml:space="preserve">وتعني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رماد في رماد، كلنا سنَسقُط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هناك رقصة أخرى 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قصة المو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ظهرت في أعقاب اجتياح الأوبئة لأوربا و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لك فيها الملايين حيث كان يتم زواج الأيتام الفقراء في حفل يُقام في المقابر بحض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ة 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رقصات التي ارتبطت بشكل خاص بحفلات الزواج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قصات الوصا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تزفاه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ي رقصة جماعية يقوم فيها الرجال بالرقص مع العر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نساء مع العروس، وذلك احتراماً للقواعد الدينية الخاصة بعدم اختلاط الجنسي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ق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مع تآكل احترام هذه القيود، أصبح الرجال يرقصون مع العروس ولكن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غطية أيديهم بشيء رمزاً للانفص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أوائل القرن التاسع عشر، أصبح التقل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بع هو أن يرقص الرجال مع العروس ويفصلهما منديل تمسك العروس بأحد أطرافه والرج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طرفه ال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بعض الأحيان، كان يُدعَى إلى حفلات الزواج المتسولون من اليهو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ان يُسمَح لهم بالرقص مع العروس وكذلك أداء بعض الرقصات الخاصة بهم التي عُرفَ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قصة المتسولين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أما في الأفراح الحسيدية، فكان أحد التقال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بعة هو الرقص بملابس الفلاحين أو بارتداء جلد الحيوان أو زي جنود القوزا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الفتيات يرقصن حول العروس،والفتيان يرقصون حول العريس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بالنس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جماعات اليهودية في العالم العربي والإسلامي، فإننا نجد أنهم كانوا يحيون حف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زفاف بإحضار راقصات ومغنيات محترف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وال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رقصن على أنغام الطب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يم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النساء من الضيوف يقمن بالرقص بالمزهرة أو الصحن الذي يحوي صبغة الحن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تم صبغ أيدي العروس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مصر، كان سلوك المدعوين يتنوع بتنوُّع الخط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اري السائ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حتى نهاية القرن التاسع عشر، قبل أن يتم تغريب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، كانت السيدات يقمن بالرقص مع العروس رقصات شرقية، كما كانت العروس ترق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ه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تزايُد معدلات التغريب والعلمنة، بدأت أفراح أعضاء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صبح غربية تماماً، فيختلط الجنسان ويرقصان التانجو أو غيرها من الرقصات الغ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ائع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ناك رقصات خاصة أيضاً بيوم السب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عتاد الحسيديون الرقـص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ـع انتهاء نهار السـبت، حول مائدة الحاخ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شرق أوربا، اعتاد الشباب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مجر ومورافيا ورومانيا على الرقص في أيام السبت خارج المعبد على مرأى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س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رقصاتهم من الرقصات المنتشرة في المجتمع المحيط، مثل رقصة الحورا</w:t>
      </w:r>
      <w:r>
        <w:rPr>
          <w:rFonts w:cs="Arial" w:ascii="Arial" w:hAnsi="Arial"/>
        </w:rPr>
        <w:t>hora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ذات الأصل الروم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تي أصبحت فيما بعد الرقصة الشعبية الأولى في إسرائيل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خامات ينظرون باستياء لمثل هذه الرقص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بين يهود اليمن فإن الراقصين 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ومون بالرقص في يوم السبت على أطراف أصابعهم مع هز الكاحل ومفصل الركبة إل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صل الراقص إلى حالة من النشوة والانجذاب الدي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ما كانت تُقام رقص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حتفالاً بعملية الختان، وخصوصاً بين الجماعات اليهودية في العالم الع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سلا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حياناً، كانت هذه الرقصات تهدف إلى إبعاد الأرواح الشريرة عن الأ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طفل، ففي صفد كانت الراقصات يرقصن مساء كل يوم عقب الولادة وحتى يوم الخت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غرب، كانت النساء يرقصن بالسيوف، وكان الرقص يجر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حيان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ول فراش الأم طو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بوع الذي يسبق عملية الخت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إيران، فكان الأب يقوم بإحضار راقص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ترفات لإحياء الليلة التي تسبق عملية الخت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مغرب العربي، كان يتم إحض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ينية إلياهو التي تُستخدَم في عملية الختان في موكب من الشموع يتخلله الغن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رق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سوريا ولبنان، يقوم سبعة من الضيوف بالرقص بالصينية كلٌّ في دو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ن، كان الضيوف يقومون بالرقص مع كرسي إلياهو كأنهم يرقصون مع النبي إلياهو 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جميع الحالات، سيُلاحَظ أن الرقصات وطريقة أدائها ينبع من التقاليد الثقا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جتمع الذي يعيش أعضاء الجماعة اليهودية في كنف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ناك رقصات تذك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قام إحياءً لذكرى أحد الأنبياء أو الحاخامات، فقد جرت العادة على إحياء ذكرى وف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خام سيمون بن يوحان الذي يُعتبر أبا القبَّالاه، وإليه ينسب كتابة الزوهار،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جتمع الحجاج عند مقبرته في صفد للرقص والغن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حاخام الحسيدي نح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تسلافي، فأمر أتباعه بإحياء ذكراه عند وفاته عن طريق دراسة المشناه والرقص ع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بر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م أتباعه لأجيال متعاقبة بتلبية رغبته وإقامة احتفال راقـص إحيـاء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ذكراه في مـقابر أومـان في أوكراني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يهود جبال كروستاف في ش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اق، فيُقال إنهم يحتفلون بعيد الأسابيع بإحياء ذكرى النبي ناحوم والاجتماع ع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برته والطواف حول ضريحه والغناء، في حين تقوم النساء بالرق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ثاني أي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يد، يصعد الرجال إلى قمة أحد التلال القريبة لقراءة التوراة ثم ينزلون الت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كب شبيه بالمواكب العسكرية حاملين السلاح ويقومون بتمثيل المعركة الكبرى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تؤذن بقدوم الماشيَّح، أما النساء فيستقبلن الرجال بالرقص والغناء على نغ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فوف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بل الانتقال إلى الرقص بين أعضاء الجماعات اليهودية في الع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يث، قد يكون من المفيد الإشارة إلى أن الحركات الحلولية المشيحانية ساعدت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تشار الرقص بي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اهمت في هذا الاتجاه حركة شبتاي تسفي بشكل خاص، ثم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انكية، إذ أن النزعة الترخيصية شجعت على إسقاط الحدود، بما في ذلك الحد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صة بالرق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الشعائر السرية ذات الطبيعة الجنسية لهذه الجماعات كانت تتض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ئماً الرقص المحمو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كتسب الرقص، مع ظهور الحركة الحسيدية في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من عشر، أهمية كبيرة بالنسبة إلى الجماعات اليهودية في شرق أوربا، وأصبح ي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زءاً من حياتهم الي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اعتبر بعل شيم طوف، مؤسس الحسيدية، الرقص شكل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شكال الصلاة والعبادة أمام الرب وأداة للوصول إلى حالة من النشوة ال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التصاق بالرب والتوحد ب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يفيقو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ذا يتفق تماماً مع النزوع الحلولي نح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جس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قابل النزوع التوحيدي نحو التبليغ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يتضح أيضاً في مفاهيم مثل الخلا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جس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فودا بجاشيمو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بالتالي، أصبح الرقص الحسيدي نوعاً من الطقس الديني ي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خلاله الراقص إلى حالة من النشوة والابتهاج الد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رقص الحسيدي كان يت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كل دائري، أو في حلقات، رمزاً للفلسفة الحسيدية الحلولية القائلة بأن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الكل متسا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كل عبارة عن حلقات في سلسة، والدائرة ليس لها جهة أمامية أو خلفية وليس 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داية أو نهاية 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والنسق الحلولي العضوي في رأينا يأخذ دائماً شكل دائ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غلق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الرقص الحسيدي يبدأ بطيئاً ثم يزداد إيقاعه تدريجياً إل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صل إلى حالة النشوة وتصاحبه حركة التمايل وحركات الأيدي والأرجل والقفز في الهو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صفي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َلَّم الحاخام نحمان البرتسلافي أتباعه أن الرقص مع الصلا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وض المقدَّسة وأن كل جزء من الجسد له إيقاعه الخاص، وقام بتأليف صلاة خاصة يق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لاوتها قبل الرقص مباشرةً كما دعا مع غيره من الحاخامات الحسيديين إلى ضر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قص في جميع المناسبات والأعياد، حتى تلك التي تتَّسم بالوقار إحياءً لذك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زينة،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تاسع من آب ورأس السنة ويوم الغفران، وكذلك في احتفال بهجة التورا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محات تورا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إلى جانب المواكب المعتادة لهذا الاحتفال كان الحاخام الحسيدي يق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رقص في نشوة روحية مع التوراة مرتدياً شال الصلا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طالي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محاطاً بدائر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سيديين الذين يقومون بالغناء والتصفي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ثمة نظريات مختلفة تحاول الوصول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ول رقصات الحسيديين، فتذهب بعضها إلى أن أصل هذه الرقصات يعود إلى الرقص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كنعانية البعلية التي تعلَّمها العبرانيون القدامى بعد تسلُّلهم في كنع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أينا أن هذا الرأي بعيد عن الصواب، وينبع من رؤية اليهود ككيان حضاري مستقل 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وله الحضارية المستقل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ناك رأي يذهب إلى أن الرقصات الحسيدية تعود إلى أ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ركي، ومن ثم فهي تشبه رقصات الدراويش العثمان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قوني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يث يدورون ح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فس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شير أصحاب هذا الرأي إلى أن الحسيدية انتشرت في مقاطعات كانت تحت السيط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ثمانية أو قريبة من الأثر العثماني، وأن الحركة الحسيدية تأثرت ب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انكية التي تأثر صاحبها بالثقافة العثمانية، وأن الحسيديين ككل متأثرون بترا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رانو السفاردي الذي كان قد دخله عنصر عثم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أطروحة كوستلر الخا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أصول يهود بولندا الخز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رك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دعمها هذا الرأ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ثمة رأياً ثالثاً ي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رقصات الحسيديين تأثرت برقصات جماعات المنشقين المسيحيين الأرثوذك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خوبور والسكوبتسي والخليست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ن تركوا أثراً عميقاً في فكر الحسيد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ما سبق، نرى أن فنون الرقص تنوعت وتعدَّدت من جماعة يهودية إلى أخرى 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صر إلى آخر وارتبطت في المقام الأول بالتشكيل الحضاري الذي انتمت إليه كل 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 ثم، فإن من الصعب الحديث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رقص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اعتباره فناً له سم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شكله وحركاته وأسـلوب أدائه الخـا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ـع أن رقصات الجماعات اليهودية، سو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ين الإشكناز أو السفارد أو الشرقيين، تجد جذورها إما في المجتمعات الأو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و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شرق أو وسط أو جنوب أورب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 في المجتمعات العربية والشرق أوسط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خير دل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ذلك هو تعدُّد وتنوُّع الرقصات التي جاء بها المستوطنون اليهود إلى إسرائيل 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ولة الصهيونية التي تدَّع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وحدة الشعب والتراث والثقافة اليهودية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كانت هن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قصات البولندية والروسية والرومانية والرقصات العربية اليم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الرق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بية الأولى في إسرائيل، وهي الحورا، ما هي إلا رقصة رومانية الأص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يس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حسب بل إن إسرائيل اتجهت، في محاولة لخلق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رقص شعبي إسرائيلي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أخذ من ترا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قص العربي الفلسطيني، خصوصاً رقصة الدبكة الشه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نى ذلك أن عملية السلب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تصر على الأرض بل امتدت أيضاً إلى تراث أصحاب الأرض وفنونهم ورقصات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شهدت العصور الوسطى، وعصر النهضة في أوربا، ظهور العديد من الراقص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علمي الرقص اليهود المحترفين، وكان أغلبهم من اليهود الإيطاليين أو من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ران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كتسب الرقص في تلك الفترة أهمية كبيرة بالنسبة إلى طبقة الأم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نبلاء الأوربيين وأصبح يُشكّل جزءاً مهماً من تقاليدهم الاجتماعية وظهرت العد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رقصات الخاصة ببلاط الأرستقراطية التي أصبحت تتميَّز عن الرقصات الشائع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مة الشع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اعد على هذا التطور ظهور معلمي الرقص، خصوصاً في إيطال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لعبوا دوراً ريادياً في هذا المجا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بما نتيجة ميراثهم كجماعات وظيف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عود أول ذكر لمعلم رقص إلى الحاخام هاسن بن سالوم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Hacen ben Salomo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قام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31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تعليم المسيحيين رقصة كورالية تؤدَّى أمام المذبح في الكني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اً من اليهود اشـتغلوا بهذه المهنة في إيطاليا خلال القرن الخامس عشر، ال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دل على الأهمية التي أعطاها اليهود للرقص آنذاك أن مدرس العبري الذي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لِّم أبناء الأسر اليهــودية في إيطــاليا العهـد القديم والتلمود كان يعلم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سيــقى والرقص أيضــ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شهــر معلمي الرقص في ذلك العصر على الإطلاق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 جوليلمو إبريو الذي كتب عام </w:t>
      </w:r>
      <w:r>
        <w:rPr>
          <w:rFonts w:cs="Arial" w:ascii="Arial" w:hAnsi="Arial"/>
        </w:rPr>
        <w:t>146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احداً من أهم الكتب المخصصة لأصول وقوا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قص والذي ظل لفترة طويلة دليلاً مهماً للأرستقراطية الأوربية في هذا الشأ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ن السادس عشر، اكتسب اليهودي جاكينيو مارسانو شهرة واسعة كمعلم رقص في رو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775</w:t>
      </w:r>
      <w:r>
        <w:rPr>
          <w:rFonts w:ascii="Arial" w:hAnsi="Arial" w:cs="Arial"/>
          <w:rtl w:val="true"/>
        </w:rPr>
        <w:t>،منـح البــابا حق تدريس الرقص والغناء لاثنين من يهود أنكونا،كما وُج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 من مدرسي الرقص اليهود في إنجلترا وفرنس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ما انتـشر في ألماني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 القرنين السـادس عشر والسابع عشر، المغنون والمهرجون المتجولون م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ن كانوا يُقدِّمون الرقصات والتمثيليات الإيمائية والحركات البهلوان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فراح وفي غيرها من المناسـبات،وكانــوا يشتـهرون برقصتي المشاعل والسيوف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م يختلف الوضع كثيراً في الشرق، فكان سلاطين آل عثمان يستخدم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سيقيين والراقصين اليهود في بلاطهم لإحياء احتفالا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ظهور ك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راقصات من أصل يهودي في العالم العرب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تى منتصف القرن العشر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أداء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رقص الشرقي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أما في العصر الحديث، ومع تزايُد اندماج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في المجتمعات المحيطة بهم وانخراطهم في حياتها الثقافية والف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قد ظهر بينهم مصممو الرقصات والمرموقون من الراقصين والراقص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القرن التاسـ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ـشر، قام آرثر ميشـيل سـان ليو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70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و راقص ومصمِّم رقصات فرنس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صميم باليه كوبيليا الشهير بالإضافة إلى العديد من الباليهات الرومانسية الأخ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ي عُرضت في مختلف دول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وضع كتاب ستينو كوريوجرافي أي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 w:cs="Arial"/>
          <w:rtl w:val="true"/>
        </w:rPr>
        <w:t>التدو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ختزل للرقص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52</w:t>
      </w:r>
      <w:r>
        <w:rPr>
          <w:rFonts w:ascii="Arial" w:hAnsi="Arial" w:cs="Arial"/>
          <w:rtl w:val="true"/>
        </w:rPr>
        <w:t>، وهي طريقة سريعة لكتابة وتسجيل الرقص، وتُعدُّ من أوائ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ظم التي وُضعت في هذا المج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عَدُّ سان ليون من أهم أساتذة الباليه ومصم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قصات في عصره، وقد اعتنق الكاثوليكية عندما تزوج من إحدى راقصات البالي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في القرن العشرين، وعندما زاد الاهتمام في الغرب بفن الباليه، فقد ظ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 من راقصي وراقصات الباليه بين أعضاء الجماعات اليهودية الذين حققوا شهرة واس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 وساهموا في نشر هذا الفن في إنجلترا و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َّمت فرقة البال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سي دياجليف عدداً من الراقصات والراقصين اليهود اللامعين أمثال إيدا روبنشتا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ليشيا ماركوفا، وكذلك ماري رامبيرت التي أسَّست فيما بعد أول فرقة للرق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لاسيكي في إنجلترا وتُعتبَر بالتالي من مؤسسي الباليه الإنجليزي الحدي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صمِّم هذه الفرقة التي قدَّمت عروضها بنجاح كبير في أوربا بين عامي </w:t>
      </w:r>
      <w:r>
        <w:rPr>
          <w:rFonts w:cs="Arial" w:ascii="Arial" w:hAnsi="Arial"/>
        </w:rPr>
        <w:t>1909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2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ون باسكت اليهودي الأص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قيام الدولة السوفيتية، أُتيحت فرصة أكبر ل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اليهودية للعمل في المجال الفني وظهر عدد من الراقصات والراقصين البارز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 مايا بليستسكايا التي أصبحت الباليرينا الأولى في فرقة باليه البولشوي واختي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نانة الشعب للاتحاد السوفيتي، وهي من أعظم راقصات هذا الجي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، فلم يتميَّز أعضاء الجماعات اليهودية بالإبداع في مجال الرقص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 كانت لهم إسهامات مهمة كراقصين أو مصممي رقصات أو مؤسسي فرق با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كان 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ر ريادي في نشر هذا الفن في الولايات المتحدة، فقد أسس ليفكون كيرستاين فر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درسة الباليه الأمريك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3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فرقة مدينة نيويورك، ويُعتبَر ذلك بداية ميل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اليه الأمري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قام معلمو الرقص الأمريكيون اليهود بتدريب كثير من راقص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ق الجديدة للباليه الكلاسيكي والتي تكونت في الثلاثينيات والأربعين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ممي الرقص المتميِّزين جيروم روبينز الذي اكتسب شهرة عالمية من خلال تصميمه رقصا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صة الحي الغرب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من بين الراقصات المتميِّزات ميلسيا هايدن ونورا كا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ا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ذه الأخيرة بتصميم رقصات بال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يبوك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مأخوذة عن مسرحية الكاتب اليديشي آ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يُذكَر أن كثيراً من اليهود وغير اليهود وضعوا باليهات من الرقص الحد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ناول مواضيع أو قضايا تخص الجماعات اليهودية أو تستمد بعض رقصاتها من الرقص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سيدية مثل بال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رية التي عرفت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ي وضعته صوني مازلو، ويتناول حي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في روسيا القيصرية، وبال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ذكريا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هيلين تاميريس والذي يتناول حياة أس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ية، وبال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حلا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ذي صممته آنا سوكولون وفيه إدانة لألمانيا الناز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ما صممت مارثا جراهام، وهي مصممة رقص غير يهودية وصاحبة واحدة من أهم ف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قص في الولايات المتحدة، عملين يتناولان مواضيع يهودية هما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بعل شيـ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يج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ذلك عام </w:t>
      </w:r>
      <w:r>
        <w:rPr>
          <w:rFonts w:cs="Arial" w:ascii="Arial" w:hAnsi="Arial"/>
        </w:rPr>
        <w:t>192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تناول مواضيع يهودية لا يعطي هذه الأعمال صفة اليهودية، فال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ني لهذه الرقصات وأسلوب أدائها وحركاتها تنتمي كلها إلى مدرســة الفن الحـديث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ي مدرسة تميل أكثر ناحية التعبير واستعمال الحركات الطبيعيــة وتعتبر جزء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اث فن الرقص في الغر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ظهرت في بداية القرن الحالي في العالم الع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اقصات من أعضاء الجماعات اليهودية يقمن ب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رقص الشرق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لا يز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وجَد عدد كبير منهن في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وجَد مدرسة لتعليم الرقص الشرق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</w:t>
      </w:r>
      <w:r>
        <w:rPr>
          <w:rFonts w:cs="Arial" w:ascii="Arial" w:hAnsi="Arial"/>
          <w:rtl w:val="true"/>
        </w:rPr>
        <w:t>.</w:t>
        <w:br/>
        <w:br/>
        <w:br/>
        <w:br/>
      </w:r>
      <w:r>
        <w:rPr>
          <w:rFonts w:ascii="Arial" w:hAnsi="Arial" w:cs="Arial"/>
          <w:b/>
          <w:b/>
          <w:bCs/>
          <w:rtl w:val="true"/>
        </w:rPr>
        <w:t xml:space="preserve">جوليــلـمو إبريـــو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نصف الثاني من القرن الخامس عشر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Guglielmo Ebreo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أستاذ رقص إيطالي من القرن الخامس عشر، وربما يكون قد وُل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إسبانيا قبل عام </w:t>
      </w:r>
      <w:r>
        <w:rPr>
          <w:rFonts w:cs="Arial" w:ascii="Arial" w:hAnsi="Arial"/>
        </w:rPr>
        <w:t>1440</w:t>
      </w:r>
      <w:r>
        <w:rPr>
          <w:rFonts w:ascii="Arial" w:hAnsi="Arial" w:cs="Arial"/>
          <w:rtl w:val="true"/>
        </w:rPr>
        <w:t>، لكنه على أية حال ارتبط بمدينة بيسارو الإيط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شكِّ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عض الباحثين في أصله اليهودي، ولكن الإشارة إليه بلقب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بريو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بر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ؤك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أصل بشكل شبه قاط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تلمذ على يد دومينيشينو دا بياسترا مؤسِّس إحدى مدار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قص الجديدة في إيطال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رقص يُعتبَر فناً رفيعاً للغاية في عصر النهض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كان جزءاً مهماً من الحياة الاجتماعية للنبلاء والأرستقراطية الأوربية، والدل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هذا ذلك الكمّ الكبير من الأبحاث والدراسات التي صدرت خلال هذه الفترة حول ف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ق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تب جوليلمو بحثاً عن فن الرقص في عصر النهضة شرح فيه أهم قواعد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إلى جانب شرح مفصَّل لكثير من رقصات عصر النهضة الإيطا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دريس الرقص في قصور الأمراء والنبلاء الإيطاليين، كما قام بالإشراف على ك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حتفالات الراقصة في المدن الإيطالية المختلفة، وأشرف عام </w:t>
      </w:r>
      <w:r>
        <w:rPr>
          <w:rFonts w:cs="Arial" w:ascii="Arial" w:hAnsi="Arial"/>
        </w:rPr>
        <w:t>147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تنظ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حتفالات الضخمة بمناسبة زواج أحد نبـلاء بيسـارو وقام أيضاً بتصميم رقصات خا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ذه المناس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صمم جوليلمو كثيراً من الرقصات وأعمال الباليه التي كانت تُعَدُّ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طورة للغاية بالنسبة إلى عص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جوليلمو اعتنق المسيحية فيما بعد واتخ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م جيوفاني أمبروجي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، سواء اعتنق المسيحية أم لا، فقد ظل في وظيفته كأستا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قص لا يعبِّر عن أية هوية يهودية بقدر ما يعبِّر عن انتمائه إلى جماعة وظي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ضطلع أعضاؤها بوظائف هامشية أو متميِّزة أو رائدة مثل الربا أو البغاء، وه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الة جوليلم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رقص</w:t>
      </w:r>
      <w:r>
        <w:rPr>
          <w:rFonts w:cs="Arial" w:ascii="Arial" w:hAnsi="Arial"/>
          <w:rtl w:val="true"/>
        </w:rPr>
        <w:t>».</w:t>
      </w:r>
    </w:p>
    <w:p>
      <w:pPr>
        <w:pStyle w:val="Normal"/>
        <w:spacing w:before="280" w:after="280"/>
        <w:jc w:val="left"/>
        <w:rPr>
          <w:rFonts w:ascii="Arial" w:hAnsi="Arial" w:cs="Arial"/>
          <w:color w:val="FF0000"/>
          <w:lang w:bidi="ar-SA"/>
        </w:rPr>
      </w:pPr>
      <w:r>
        <w:rPr>
          <w:rFonts w:cs="Arial" w:ascii="Arial" w:hAnsi="Arial"/>
          <w:color w:val="FF0000"/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  <w:color w:val="0000FF"/>
          <w:lang w:bidi="ar-SA"/>
        </w:rPr>
      </w:pPr>
      <w:r>
        <w:rPr>
          <w:rFonts w:cs="Arial" w:ascii="Arial" w:hAnsi="Arial"/>
          <w:color w:val="0000FF"/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  <w:color w:val="FF0000"/>
          <w:lang w:bidi="ar-SA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 السادس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الكوميديا والسينما والجـماعات اليهودي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br/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>الكوميديــــا وأعضــــاء الجماعـــات اليهوديـ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Comedy and Members of Jewish Communitie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الكوميديا هي إحدى الصفات التي يحاول بعض الباحث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خدامها لإثبات أن ثمة شعباً يهودياً له استمرارية تاريخية وله صفاته العرْ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نفسية المميَّز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ا، نجد أن الكثيرين يتحدثون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كوميديا اليهودية من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قدم العصو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ن روح الكوميديا الموجودة في التوراة والتلمود وغيرها من الك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 اليهودية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 xml:space="preserve">ويأتي اللَبْس هنا من استخدام اللفظ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وميدي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دل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أكثر من مدلول مختلف، فلا إنكار لوجود كوميديا في التوراة والتلمود، ولك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عب العثور على صلة بين هذه الكوميديا ونمط الكوميديا التي يستخدمها اليوم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في الولايات المتحدة، أو تلك التي كانت سائدة بين يهود اليديش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قرون السابع عشر والثامن عشر والتاسع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توراة والتلمود وغيرها من الك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 اليهودية تتميز بأنها كُتب جادة تدعو إلى الجهامة وتحض على الحزن وت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ضحك بأنه صفة الضعفاء وغير القاد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 نجد في هذه الكتب شخصية مضح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خادعة أو شخص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فهلو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ربما كان التجسيد الأمثل لهذه الشخصية في التوراة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قوب أو يسرائيل، فهو الذي خدع أخاه عيسو في ميراثه وهو الذي خدع أباه إسحق وأخ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كة التي كان يود أن يمنحها لأخ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شخصية الفهلوي القادر على الخداع نجدها ع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مان في شخصية ديونيزيوس أو باخوس إله الخمر واللهو وهيرمس صاحب الألف وج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نجدها عند أهل الشمال في شكل الإله لوك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له متعدد الخصال وهو أخبث الآله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ترتبط بهذه الشخصية التي تخفِّف من قتامة الدين الحلولي وجهامته احتفالات شع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اخبة وماجنة يتم فيها انتخاب إنسان يجسِّد هذه الشخصية ويلعب دور ملك الاحتف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هذه الاحتفالات عند بعض أعضاء الجماعات اليهودية هي احتفالات عيد النصيب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وري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تي وُصفت بأنها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احتفالات التحلُّل من الارتباطات وإطلاق العنان لل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مرح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كان يتم انتخاب المهرج الأكبر والماجن الأعظم ملكاً للبور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طار، إذن، يمكننا رؤية الجانب الكوميدي في الكتابات الدينية اليهودية بوصف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متداداً لأفكار الديانات الوثنية الطبيعية الحلو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بالنسبة ل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لتي نشأت في شرق أوربا والتي تتحدث اليديشية، فظهرت بينها أشكال وأنم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كوميديا تميَّزت بالسخرية من الدين ومن الذات اليهودية، واستمدت ملامحه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ضع اليهود في هذه المجتمعات كجماعات وظيفية تعيش على هامش المجتمع وفي عزلة ع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ها تسعى في الوقت نفسه إلى الاندماج في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زخر الكوميديا اليديش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سخرية من الأسلوب التوراتي والكتابات الدينية وطريقة الحاخامات في التعب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دين هنا هو موضع السخرية لأنه مصدر الإزعاج الأول والعقبة الرئيسية في طر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دماج، وبالتالي تكون الكوميديا السـاخرة وسـيلة اليهود في التخلـص من يهودي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حن نرى هذا بكثرة في كتابات الكاتب اليديشي الساخر شالوم عليخيم، خصوصاً في كتا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غامرات مناحم مند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بل إن احتفالات عيد النصي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وري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هذه المرحلة تحوَّلت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حتفالات تسخر من الدين والحاخام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ت الفقرة الرئيسية في الاحتفال ه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ور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وري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و المحاكاة الساخرة للتوراة حيث صار ملك البوريم تجسيداً للحاخام الأع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خرية م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نا صارت الكوميديا وسيلة من وسائل الاندماج في المجتمع وأيضاً طر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إنكار الذات من أجل إتاحة الفرصة للدخول في منظومة الآخ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ما أخذ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وميديا شكل السخرية من ازدواجية المرغوب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مرفوض التي جسَّدها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كجماعات وظيفية تقوم بدور مهم ومطلوب في المجتمع الذي تعيش فيه، ولك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يا في الوقت نفسه منبوذة منه وعلى هامشه، وكثير من الكتابات الكوميدية في جم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حاء العالم تزخر بالسخرية من الجماعات الوظيفية، فنجد معروف الإسكافي كشخص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اخرة، والأحدب مهرج الملك، وحلاق بغداد، وحلاق إشبيل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من هنا تبلورت في الأد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ديشي الساخر سمات اليهودي المهاجر البخيل القذ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َبل هذا الأدب الساخر ص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التي تقدمها كتابات الآخرين أو الأغيار ولكنه خفَّفها، فمن يهودي مال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شيلوك تاجر البندقية ذات المحتوى التراجيدي تحوَّلت شخصية اليهودي إلى ذلك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خيل الذي يقع في شر أعماله والذي يرى كل شيء من خلال الما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نستط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ضاً أن نحدد ملامح كوميدية خاصة بيهود الولايات المتحدة منذ بداية هذا القرن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الولايات المتحدة محطة لجوء لكثير من يهود 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دخولهم عالم الإمت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فن أمراً طبيعياً حيث إنه مجال المرفوض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مرغوب الذي يميِّز مجالات عمل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ي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نجد أنهم دخلوا مجالات مسرح الفودفيل والمسرحيات الموسيقية، 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نسى بالطبع السينما الصامت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انتقال بين المجالات الثلاثة يتم في ح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ا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ذكر في هذا المجال آل جولسون نجم المسرحيات الموسيقية الكوميدية والإخ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رك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الفودفيل إلى السينم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ماكس ليند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المسرح إلى السينم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غير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شتغال عضو الجماعة اليهودية المهاجر بالكوميديا يحقِّق له نوع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بول الاجتماعي، إذ أن الآخر سيقبله باعتباره مسخرة المجموعة والتي لا غنى ع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بسخريته من الذات اليهودية، يمارس إحساساً يمارسه أعضاء الأغلبية، ومن ثم ف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حقِّق نوعاً من الاندماج فيهم بسخريته هذ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قيام بهذا الدور يحقِّ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ؤدي الإحساس بالابتعاد عن الذات التي يتعمد السخرية منها وإنكا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ن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لاحظ أن عضو الجماعة اليهودية في أدائه الكوميدي كان يسخر من الصفات التي يخلع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المضيف على اليهود مثل البخل والدناءة والقذارة، وهي ليست بالصفات الخط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ؤدي إلى لفظهم أو رفضهم تماماً، وإنما هي صفات هزلية تسمح لهم بدخول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م المرغوب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مرفوض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انت المسرحيات الموسيقية التي شارك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، كبرلين وجرشويين وآخرين، تتكل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أسا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عن الزنوج كما ف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ورجي وب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فينة الاستعراض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غير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زنوج هم الجماعة الوظيفية التي تتعرض لأكثر أنو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ضطهاد والتمييز لأنها أكثر الجماعات الوظيفية تميُّزاً، فاللون والمظهر الجسم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 ما يميِّز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الي، تتيح تلك المسرحيات لليهود ميزة الإحساس بالتميُّ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اندماج والانتماء للجماعة النخبوية في إطار المجتمع الهرمي، كما تتيح ل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ه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ستخدام آلية الإزاحة أو نقل المشاكل التي تعاني منها الأنا وإسقاطها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آخر، وبالتالي تيسير عملية قبول الأنا داخل مجتمع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آخرين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أما في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علق بمجال التمثيل، فقد اتجه معظم أعضاء الجماعة اليهودية من الجيل الأول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كوميديا كتطوير لعملهم في الفودفيل والمسرحيات الموسيق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ويوزيكالز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musicals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أهم من قدَّمهم تاريخ السينم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اكس ليندر وماك سيني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خوة ماركس وآل جولس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تنظيم صناعة السينما في الثلاثينيات، لم يحدث تغي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بير في طبيعة عمل الممثلين اليهود، فالتغيير في النطاق الإداري المالي كان أسر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هم منه في النطاق الف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ظلت الكوميديا المجال الأول للممثلين اليهود أمث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يري لويس وبوليت جودار وآدي كانتور وملفين دوجلاس وغيرهم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إذا كا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ير الممكن الحديث عن كوميديا يهودية، فلا يمكن أيضاً الحديث عن كوميديا أمري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 واحدة، إذ أن هذه تتطوَّر وتتنوَّع بتطوُّر المجتمع وبتعدُّد الأجيا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اجرين إلى أبناء المهاجرين إلى أبناء الجيل الثالث، فيُلاحَظ مثلاً أنه،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قرار أوضاع الجماعات اليهودية المهاجرة في الولايات المتحدة وصعودها درج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والية في السلم الاجتماعي، ومع ازدياد وضوح الطابع المادي الدنيوي للمجتمع، أخذ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وميديا التي ينتجها اليهود الأمريكيون أكثر من شكل يُعبِّر كلٌ منها عن محت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ختل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ناك كوميديا الطبقة المتوسطة وأبرز ممثليها المؤلف المسرحي نيل سايمون 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وميديا تعبِّر عن مشاكل الطبقة المتوسطة الأمريكية، ومن أمثلت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ناح كاليفورني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فس الموعد العام القاد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تاة الوداع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غيرها، وكلها تتكلم عن صعوبة التوا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نعدام الأمان وتآكُل المؤسسات الاجتماعية كالأسرة والكنيسة أو المعبد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لخ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حاول سايمون أن يصبغ أعماله، سواء المسرحية أو السينمائية، بصبغة الدعا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فظية واللعب بالكلمات والتي يعتبرها البعض من السمات اليهودية عند سـايم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ُرجعونها إلى الألاعيب اللفظية في التـور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، كما نرى، حجة واهية وإلا أمكن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نرجع أية ألاعيب لفظية إلى أصل تورات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ود محتوى الألاعيب اللفظية عند ن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ايمون أساساً إلى فكرة انعدام التواصل أو تعدُّد مستويات الحديث،الأمر الذي يع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اساً الإحساس بعدم الأم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لاحَظ التطور نفسه في مجال التمث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نمائي، فكثير من الممثلين اليهود الذين بدأوا حياتهم في مجال الكوميديا، أمث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ني كيرتس وبيتر سيلرز وكيرك دوجلاس، واتجهوا فيما بعد إلى الأدوار التراجي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نجد أن الممثلين من جيل الستينيات، كداستين هوفمان، قلما يؤدون الأدو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ومي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ذلك دليل على تغيُّر وضعية أعضاء الجماعة اليهودية في المجتمع، ف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ودوا الهامشيين والمنبوذين القادمين من الخارج الذين يتعيَّن عليهم إضحاك الآخ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سخرية من أنفسهم حتى يجدوا مجالاً للقبول والاندماج، بل حققوا حراكاً اجتماع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صبحوا جزءاً من الطبقة الوسطى التي يسعى كثير من أبنائها لدخول عالم السينم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أصبح بحق مصنع الخيال والأحلام الضخم والعامل الأول في تشكيل وجدان وتفك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ظهرت مجموعة من الكوميديانات اليهود المتفردين والمتميزي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لوبهم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ودي آلين ومل بروكس وجين وايلدر ومارتن فيلد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اد هؤلاء للسخ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يهود ولكن بشكل آخر، فلقد تعمدوا السخرية من الصورة الأخرى التي خلعها علي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ضاً المجتمع المضيف، والتي لم يمسها الأوائل وتجنبوها، وهي صورة اليهودي كقات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مسيح حليف للشيطان، فيقول وودي آلين في فيلم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ب والمو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ن الفرق بين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ماني واليهودي الروسي أن الأول له قرنان والأخير له ذيل، أي أنهما كليهما حل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شيطان ولا يوجد اختلاف بينهما إلا في التفاص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قول مل بروكس في فيلم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كون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نكون</w:t>
      </w:r>
      <w:r>
        <w:rPr>
          <w:rFonts w:cs="Arial" w:ascii="Arial" w:hAnsi="Arial"/>
          <w:rtl w:val="true"/>
        </w:rPr>
        <w:t xml:space="preserve">»: « </w:t>
      </w:r>
      <w:r>
        <w:rPr>
          <w:rFonts w:ascii="Arial" w:hAnsi="Arial" w:cs="Arial"/>
          <w:rtl w:val="true"/>
        </w:rPr>
        <w:t xml:space="preserve">كيف نقدم مسرحاً ساخراً دون يهود أو غجر أو شواذ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فلم تَعُد ت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اطق محرمة بل صارت مجالات للبحث عن الذات وعن الهوية الفردية في مواجهة 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دي يقهر خصوصية وإنسانية الفر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ؤلاء اليهود الجدد يستخدمون الكوميد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خداماً معاكساً لاستخدام الأوائل، فهم يرفضون القبول الاجتماعي الذي حققه آباؤ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دفعوا ثمنه من هويتهم الفردية بل وإنسانيتهم ذاتها، ويبحثون عن ذات خاصة ب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نا نجد وودي آلين في أفلامه الأخيرة لا يتحرج إطلاقاً من إعلان يهوديته 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تحرج من البحث عن عناصر مهمة وأساسية في هذه الهوية، كما هو الحال في فيلم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رودواي داني روز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ذي يُعيد للأذهان صورة وكيل الفنانين اليهودي ولكن المح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بشر الباحث عن العفو والحب والقبو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ظهرت أيضاً الكوميديا الداعر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احشة وأبرز ممثليها هو ليني بروس الذي اتخذ من النوادي الليلية مجالاً أساس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تعبِّر أساساً عن رفض عدمي لكل المؤسسات مع عدم وجود بديل لها، فهي تدمير عن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كل شيء ورفض لأخلاقيات المداهنة والرياء التي تميِّز المجتمع الدنيوي، وتنتهي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بثية كل شيء وعدمية الوجود الإنساني في ذ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تهج هذا النهج وسار عليه و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آلان في أفلامه الأولى، وها هو يقول في فيل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نائ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حقيقة الوحيدة في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هي الجنس والمو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رى مل بروكس أن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الضحك هو الحقيقة الأساسية في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جود ولا معنى لأي شيء آخ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».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ليــني بـروس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26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66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Lenny Bruc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اسمه الأصلي ليونارد ألفريد شنايد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حد من أهم الكوميديين الأمريك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في الخمسينيات والستين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دأ حياته في سلسلة البورش الشه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نا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يلي يُعتبَر آخر الجهات الحرة للإمتاع بغير رقابة ولا معوق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امتلأ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ماله الساخرة بروح التمرد الشديد على المؤسسات كافة، سواء مؤسسات الدول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أو الدين، واتسمت بمحتوى شديد الفُحْش حتى أن البعض اعتبره أهم ممث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تجاه الداعر الفاحش في الكوميديا الأمر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تب عام </w:t>
      </w:r>
      <w:r>
        <w:rPr>
          <w:rFonts w:cs="Arial" w:ascii="Arial" w:hAnsi="Arial"/>
        </w:rPr>
        <w:t>196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سيرة حياته في مؤل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ماه كيف تتكلم بطريقة فاحشة وتؤثر في الناس؟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نغمس ليني بروس في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واع التمرد على المؤسسات، فكان مفرطاً في تناول المخدرات وخصوصاً الكيميائ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سُجن عام </w:t>
      </w:r>
      <w:r>
        <w:rPr>
          <w:rFonts w:cs="Arial" w:ascii="Arial" w:hAnsi="Arial"/>
        </w:rPr>
        <w:t>196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تهمة البذاءة واستخدام ألفاظ تخدش الحي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وفي بروس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6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سبب جرعة مفرطة من المخدر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تلمذ عليه معظم جيل السبعينيات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ناع الكوميديا الأمريكية، مثل وودي آلان وميل بروكس وجين وايلدر، وتحوَّل إلى رم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تمرد على المؤسسات في أمريكا، ذلك التمرد العدمي الذي يسم كل محاولات تغيير النس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داخل التي انتشرت في ستينيات هذا القرن، ومن ثم، يَسهُل على المؤسسة العلم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دية استيعا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ما حدث بالفعل فيما بعد عندما انتجت السينما الهولي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لماً عنه عام </w:t>
      </w:r>
      <w:r>
        <w:rPr>
          <w:rFonts w:cs="Arial" w:ascii="Arial" w:hAnsi="Arial"/>
        </w:rPr>
        <w:t>197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ام ببطولته داستين هوفمان وأخرجه بوب فوسي محوِّلة إياه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قونة جديدة للعدمية والانحلا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تسم الكوميديا في أعمال ليني بروس برو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فض المطلق التي لا تستطيع إيجاد بديل، فهي روح عدمية تسعى إلى تدمير الموضوع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اولة لخلاص الذات، فلا تستطيع في النهاية إلا تدمير الذات ومآلها إلى الذوبا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ضو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نفسه ما حدث لكل الحركات الرافضة في الستينيات مثل حركة الهيبي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فهود الس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سينمـــــا وأعضــــاء الجماعــــــ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يهوديـــ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The Movie Industry and Members of Jewish Communitie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يحل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بعض أن ينظر إلى الدور الذي يلعبه أعضاء الجماعات اليهودية في عالم السي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 مؤامرة يهودية تضاف إلى سلسلة المؤامرات التي يحيكونها ضد العالم منذ بد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ليقة، والتي تهدف إلى تدمير الأخلاق وتقويض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تفـسير عـلاقة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صناعة السينما، لابد أن نجرد بعض السمات الأساسية لهذه الصن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قول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نما عند بداية ظهورها كانت مهنة لا يرتادها سوى المنبوذين ولا يمتهنها س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امشيين والباحثين عن المغامرات، مهنة مشينة لا يليق بالمحترمين امتها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في الوقت نفسه مصنع الوهم ومخزن الحلم، فكانت السينما تمثل ازدوا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غوب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مرفوض، وبالتالي أصبحت السينما تمثل مهنة المُحتَقر على مستوى الوا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رغوب فيه على مستوى الحلم، وأصبحت المجال الذي يتحوَّل فيه المنبوذ إلى بط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رجل أعمال ناج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ليس من الغريب أن يتجه عدد كبير من المنبوذين والهامش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السينما، وفي مقدمتهم المهاجر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يهود وغير اليه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ن لا يتق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جليزية، ولكنهم يجيدون المحاكاة لهذا السبب ذ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كانوا عنصراً مناسب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اً للسينما الصامت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ما أن المهاجرين لا يجيدون أياً من المه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تى إن أجادوها، فهي مغلقة دونهم لأن أعضاء المجتمع المضيف يقوم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غ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هاجر لا يحمل عادةً رأس مال ولا آلات، وصناعة السينما في بداياتها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تتطلب آلات ثقيلة ولا رأس مال ضخماً، أي أن ثمة تكاملاً بين هذه الصن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هاجرين، فتحولوا إلى جماعة وظيفية، توفر لنفسها وظيفة من خلال ارتياد عالم جد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حجم أعضاء المجتمع المضيف عن ارتياده، وتحقِّق حراكاً اجتماعياً لا يمكنها تحقيق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ا بهذه الطريقة، وتفي في الوقت نفسه بحاجة المجتمع إلى التسلية والترويح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جة آخذة في التزايد مع تزايد أوقات الفراغ في المجتمع الحديث وتزايُد علمنته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هو ما يؤدي إلى تضخُّم ما نسم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طاع اللذ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كما أن الاشتغال بالسينما يفي أيض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حاجة نفسية واقتصادية لدى المهاجر المشتغل ب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ذا كانت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يفية تعيش عادةً في الجيتو، وتستمد هويتها من الحلم بصهيون والعودة إليها،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ة اليهودية الذين يعملون بالسينما يجعلون السينما أرض الميعاد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يشون فيها بأحلام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تواتُر المرجعية السينمائية كموضوع أساسي في أفل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ة اليهودية، فالسينما هي عالمهم، وإليه يرجعون دائماً، وهم يُنتج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فلاماً عن أفلام، ولعل أهم أفلام المرجعية السينمائية فيلم وودي ألي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ور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اهرة القرمز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كن يجب أن نضيف أن موضوع المرجعية السينمائية أمر شائع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ثير من الأفلام التي أخرجها يهود أو غير يهود، كما أن الفن الحديث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ا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يث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حول نفسه إلى مرجعية ذاته، وهذا مرتبط بتصاعُد معدلات العلمنة وتآ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قين الفلسفي إلى درجة أن الواقع الموضوعي لا يزوِّد الإنسان بأية دلالة وبالتا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مكنه أن يشكل مرجعية للإنسان، الأمر الذي يضطره إلى البحث عن دوال مكت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ذاتها، ملتفة حول نفسها، ومن هنا تأتي المرجعية الذاتية أو السينمائية أو المرج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عكاس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كل ما تقدم، نجد أن أعضاء الجماعة اليهودية لعبوا منذ الأعو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لى للسينما، دوراً أساسياً في تطور هذه الصناعة وكانوا بارزين في كل فروع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مهاجرون من اليهود في الولايات المتحدة من أوائل من قاموا بتأسيس واحت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ور العرض الرخيصة 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نيكلوديون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نسبة إلى النيكل أو النكل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ساعدهم ميراث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جماعات وظيفية ذات خبرات مالية وتجارية في ارتياد هذه الصناعة البكر حيث كانت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زال صناعة هامشية تفتقد إلى تقاليد ومعايير الصناعات الأخ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أش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ة اليهودية في مجال صناعة السينما في تلك الفترة وليام فوخس الذي تح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سمه بعد ذلك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وك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و مؤسِّس شركة فوكس للقرن العش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ُل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وك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المج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7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هاجر مع أسرته إلى أمريكا حيث عمل في محل للملابس ثم اشترى أول د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يكلوديون عام </w:t>
      </w:r>
      <w:r>
        <w:rPr>
          <w:rFonts w:cs="Arial" w:ascii="Arial" w:hAnsi="Arial"/>
        </w:rPr>
        <w:t>1904</w:t>
      </w:r>
      <w:r>
        <w:rPr>
          <w:rFonts w:ascii="Arial" w:hAnsi="Arial" w:cs="Arial"/>
          <w:rtl w:val="true"/>
        </w:rPr>
        <w:t>، ونجح فوكس بعد ذلك في توسيع أعماله فاشترى سلسلة من دور العرض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ثم اتجه للتوزيع والإنتاج وأسس شركته الشهي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وكس للقرن العشر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15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ما حدث مع فوكس، تكرر الأمر مع العديد من أمثاله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هاري كون رئيس ش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ولومبيا، وصمويل جولدوين الذي وُلد في وارسو وعمل في صناعة القفازات ثم دخل 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ينما عام </w:t>
      </w:r>
      <w:r>
        <w:rPr>
          <w:rFonts w:cs="Arial" w:ascii="Arial" w:hAnsi="Arial"/>
        </w:rPr>
        <w:t>191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شريك لزوج أخته جيسي لاس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دأ هذا الأخير كباحث عن الذه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وكيل للفنانين وعمل مع بعض شركات الإنتاج السينمائي مثل يونيفرسال وآ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و</w:t>
      </w:r>
      <w:r>
        <w:rPr>
          <w:rFonts w:cs="Arial" w:ascii="Arial" w:hAnsi="Arial"/>
          <w:rtl w:val="true"/>
        </w:rPr>
        <w:t>.(</w:t>
      </w:r>
      <w:r>
        <w:rPr>
          <w:rFonts w:cs="Arial" w:ascii="Arial" w:hAnsi="Arial"/>
        </w:rPr>
        <w:t>R.K.O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ثم أسس مع جولدوين شركة متر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لويس ماير المولود في روسيا، فقد بد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صاحب مسرح ثم تحوَّل إلى دار نيكلوديون، ثم شرع مع صمويل جولدوين في تأسيس ش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رو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ناك كذلك كارل ليمل مؤسس يونيفرسال الذي وُلد في ألمانيا وبدأ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0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شيكاغو بمسرح صغير، كما أسَّس سلسلة مسارح ثم شركة توزيع وإنتا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م تأس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رامونت عام </w:t>
      </w:r>
      <w:r>
        <w:rPr>
          <w:rFonts w:cs="Arial" w:ascii="Arial" w:hAnsi="Arial"/>
        </w:rPr>
        <w:t>19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فضل أدولف زوكور الذي وُلد في المجر وبدأ كتاجر فراء في نيويو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 انتقل إلى العمل في السينما بامتلاك دار نيكلود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إرني بالابا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8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cs="Arial" w:ascii="Arial" w:hAnsi="Arial"/>
        </w:rPr>
        <w:t>1971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فعمـل رئيسـاً لبارامونت منذ 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 العائلات اليهودية الرائد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ناعة السينما عائلة وارنر المكونة من أربعة أشقاء بولنديي الأص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حقق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نما الأمريكية على يد الرواد الأوائل نجاحاً كبيراً وأثبتت القدرة على تحق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بح وعلى الاستمرار، كما فتحت أبواب النجاح المادي والحراك الاجتماعي والقبو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الأمريكي للمهاجرين من أعضاء الجماع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شهد العقد الثالث من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رن تحوُّلين حاسمين في مجال السينما، الأول هو دخول الصوت عام </w:t>
      </w:r>
      <w:r>
        <w:rPr>
          <w:rFonts w:cs="Arial" w:ascii="Arial" w:hAnsi="Arial"/>
        </w:rPr>
        <w:t>192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الثاني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ظيم صناعة السينما اقتصادياً وإدارياً والذي أذن بتحوُّلها من صناعة وليدة تفتق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نظام والتقاليد إلى صناعة ضخمة مستقرة شديدة التنظيم والد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شهدت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ترة، خصوصاً إبان الأزمة الاقتصادية الكبرى، تساقُط الرواد الكبار الأوائ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تقاعد ماير عام 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ليمل عام </w:t>
      </w:r>
      <w:r>
        <w:rPr>
          <w:rFonts w:cs="Arial" w:ascii="Arial" w:hAnsi="Arial"/>
        </w:rPr>
        <w:t>193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فوكس في بداية الثلاثينيات، وتحول آخر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بالابان ولاسكي إلى وظيفة المنتج المنفِّذ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ظيفة المنتج المنفِّذ كانت تع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نسبة إلى المهاجرين من أعضاء الجماعة اليهودية دخول مجال الطبقة الوسطى العل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ات الدخل الثابت، كما أنها كانت تعني تحقيقهم قدراً من الحراك الاجتماعي وقدر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بول داخل المجتمع الأمريكي بعد أن اكتسبت صناعة السينما وضعية جديدة في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، ولم تَعُد مهنة المنبوذين والباحثين عن المغامرة التي قد تنتهي بالث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بالإفلا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أهم نجوم هذه الوظيفة إرفين ثالبرج ودور شاري والإخوة سلزين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بناء لويس سلزني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شتهر أصغر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يفي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أنه من أعظم المنتجين المنفذين في 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ينما الأمريكية، ويكفي أنه منتج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ذهب مع الريح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نجح فيلم في تاريخ السي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فقدت هذه العائلة ثروتها أثناء الأزمة الاقتصادية الكب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عائ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رنر، فنجحت في الاستمرار حيث أسَّس أفرادها بنكهم الخاص القادر على تموي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نجحوا في تحويل مؤسستهم من مؤسسة فرد أو عائلة إلى مؤسسة نظامية ابتلعت غيره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كات المنهارة وتحولت إلى شركة متعددة الجنسيات عابرة للقارات هي وارن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اتصال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سينما اليهودية والصهيونـية واليديش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Jewish, Zionist and Yiddish Cinema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سينما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ُقصَد بها الأفلام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ُنعت أو تُصنَع بواسطة أعضاء الجماعات اليهودية في أي مكان أو أي ز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روِّ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ة لهذه العبارة بدلاً من 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سينما الصهيو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لى أساس أن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مية وليست ديانة فقط، وأن هناك بالتالي ما يجمع بين كل فيلم صنعه أو يصنعه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غني عن القول أن مثل هذه النظرة ليس لها ما يساندها في الواقع، فالفي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ي ينتجه يهودي في الاتحاد السوفيت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ابق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ختلف بشكل جوهري عن الفيلم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خرجه يهودي في الهـند أو في الولايات المتحـ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التالي فإن 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سي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شأنها شأن عبارات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جار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بقري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اريخ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ي عبارة ليست لها قيمة تفسيرية أو تصنيفية كبي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عض أن اليهود سيطروا على صناعة السينما في الولايات المتحدة الأمريكية ل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روجوا ل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عاية الصهيون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لكن كثرة عدد أعضاء الجماعات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نما والمسرح في الولايات المتحدة، ليس ضمن أي مُخطَّط يهودي أو صهيوني، و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رجع إلى هجرة يهود اليديشية إلى الولايات المتحدة بعد عام </w:t>
      </w:r>
      <w:r>
        <w:rPr>
          <w:rFonts w:cs="Arial" w:ascii="Arial" w:hAnsi="Arial"/>
        </w:rPr>
        <w:t>188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جب أن نش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شيء أساسي في يهود العالم الغربي وهو اضطلاعهم بدور الجماعة الوظيفية الهامش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لية، وقد ترك هذا أثره فيهم إذ نجدهم يتركزون في الصناعات الخفيفة القريب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ستهلك البعيدة عن قاعدة الهرم الإنتاج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ناعات الأول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ما أنهم يتركزو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طاع الإعل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صناعة السينما تنطبق عليها كل هذه المواصف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مهاج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إلى الولايات المتحـدة ينجـذبون عادةً، شأنهم شأن المهاجرين كافة،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طاعات اقتصادية مثل السينما وعالم الفنون الاستعراضية، وهي قطاعات لا يحتاج المر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كي يعمل فيها أن ينتمي إلى طبقة معيَّنة أو يحصل على درجة معينة من التعليم أو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أس الم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دارس لتاريخ صناعة السينما في مصر يعرف أنها بدأت على يد عناصر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ص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بينها يه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ندها من الخبرة والحركية ما يمكِّنها من ريادة هذه الصن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ديدة القريبة من المستهلك التي تحقق عائداً سريعاً دون استثمار كبي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شهدت هوليود، في عصر السينما الصامتة، إنتاج العديد من الأفلام عن قص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هد القديم، ومن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ت من بتولي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إخراج دافيد وارك جريفث عام </w:t>
      </w:r>
      <w:r>
        <w:rPr>
          <w:rFonts w:cs="Arial" w:ascii="Arial" w:hAnsi="Arial"/>
        </w:rPr>
        <w:t>1913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وصايا العش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إخراج سيسل دي ميل عام </w:t>
      </w:r>
      <w:r>
        <w:rPr>
          <w:rFonts w:cs="Arial" w:ascii="Arial" w:hAnsi="Arial"/>
        </w:rPr>
        <w:t>1923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ائ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إخراج راؤول والش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26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ن هو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إخراج فردنبلو عام </w:t>
      </w:r>
      <w:r>
        <w:rPr>
          <w:rFonts w:cs="Arial" w:ascii="Arial" w:hAnsi="Arial"/>
        </w:rPr>
        <w:t>1926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فينة نوح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إخراج مايكل كورتيز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2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غلب هؤلاء المخرجين من اليهود، وأفلامهم هذه من إنتاج شركات أسسها ويملك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هدف منها لم يكن دينياً ولا حتى دعائياً، وإنما كان تجارياً بالدر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لى وبصفة أساسية، فهي أفلام تهدف إلى إبهار المتفرج بالملابس والديكو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ية وجموع الممثلين الهائلة والمعارك العنيفة، ومن ثم يَسهُل تحقيق الرب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لت الدوافع التجارية لأفلام هوليود عن قصص العهد القديم قائمة بعد إنش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سرائيل عام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، ولكن لا شك في أنها لم تصبح الدوافع الوحيدة، خصوصاً أن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فلام تدفقت من هوليود في أواخر الخمسينيات وأوائل الستينيات بمعدل فيلم كل ع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ريباً، وهي الفترة التي شهدت نمو الصراع العربي الإسرائيلي في الفترة ما بين 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ويس عام </w:t>
      </w:r>
      <w:r>
        <w:rPr>
          <w:rFonts w:cs="Arial" w:ascii="Arial" w:hAnsi="Arial"/>
        </w:rPr>
        <w:t>195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حرب يونيه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ثمة أفلام تتناول حياة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كأقلية إثنية لا تختلف كثيراً عن الأقليات الأخرى، وهي أفل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 أن ينتجها يهودي أو غير يهودي، تماماً مثلما ينتج مخرج أمريكي مسيحي فيلماً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ـاموراي في اليابان، فهذا ليـس فيلماً يابانياً وإنما يظل فيلماً أمريك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أفلام ذات المضمون اليهودي التي ينتجها يهودي، ليست بالضرورة يهودية، وإنما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فلام أمريكية يهودية مثل أفلام وودي ألين، فالشخصيات اليهودية في هذه الأفلام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خصيات أمريكية 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رؤية هي رؤية وودي ألين، لا باعتباره يهود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الصاً له أحزانه الفريدة التي تختلف عن أحزان الأغيار من غير اليهود، و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 إنساناً يعاني من أزمات المجتمع العلماني الغربي، فيهوديته ليست مسأ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وهرية وإنما عرض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نحن نتعاطف معه في مأساته باعتباره إنساناً حديثاً، 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ستبعده باعتباره يهودي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هناك أفلاماً تروج الأفكار الصهيونية، سو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ُنعت بواسطة يهود أو غير يهود، قبل أو بعد إنشاء إسرائيل، وسواء أكانت تتناول حي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أم كانت تتناول حياة أية جماعة دينية أخرى، وهذا هو ما ينطبق عليه اصطلاح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سينما الصهيون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هي تنقسم في مرحلة ما قبل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قسم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قسم الأ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ضم الأفلام التي تم إنتاجها على أرض فلسطين، ويضم الثاني الأفلام التي تم إنتاج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ولايات المتحدة الأمريكية و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عتبَر جاكوب بن دوف، وهو يهودي روسي هاج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روسيا بعد ثورة </w:t>
      </w:r>
      <w:r>
        <w:rPr>
          <w:rFonts w:cs="Arial" w:ascii="Arial" w:hAnsi="Arial"/>
        </w:rPr>
        <w:t>1905</w:t>
      </w:r>
      <w:r>
        <w:rPr>
          <w:rFonts w:ascii="Arial" w:hAnsi="Arial" w:cs="Arial"/>
          <w:rtl w:val="true"/>
        </w:rPr>
        <w:t xml:space="preserve">، أباً للسينما الصهيونية، فقد أخرج فيل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ياة اليه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ض الميعا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ن يهود فلسطين، ثم أخرج عام </w:t>
      </w:r>
      <w:r>
        <w:rPr>
          <w:rFonts w:cs="Arial" w:ascii="Arial" w:hAnsi="Arial"/>
        </w:rPr>
        <w:t>192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ل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فيلق اليهود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ما من الأفلام الصهيونية الأولى التي صُوِّرت على أرض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ثلاثينيات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خرج ناثان إكسلرود فيل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ود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3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تدور أحداثه في مزارع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أخرج باروخ أجراتي فيل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ذه أرضك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3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يضاً، وكان أول فيلم ينط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لغة العبرية في تاريخ السينما، كما أخرج البولندي ألكسندر فورد فيل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ابر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3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ن هجرة يهود أوربا إلى فلسطين وحقهم في العو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د هاجر فورد إلى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عد حرب يونيو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47</w:t>
      </w:r>
      <w:r>
        <w:rPr>
          <w:rFonts w:ascii="Arial" w:hAnsi="Arial" w:cs="Arial"/>
          <w:rtl w:val="true"/>
        </w:rPr>
        <w:t>، تم تصوير ثلاثة أفلام صهيوني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ض فلسطين، هي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الأرض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إخراج هملر أداماه، عن شاب يهودي أُنقذ من معسك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عتقال النازية ولا يتمكن من استعادة توازنه إلا في فلسطين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يت أب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إخر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ربرت كلين عن صبي أُنقذ من معسكرات الاعتقال النازية، ويبحث عن أبيه في فلسطين، ث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وعد الكبي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إخراج جوزيف لبيت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أهم فيلم صهيوني أُنتج في الولايات المت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ثلاثينيات هو فيل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آل روتشيل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ن إخراج ألفريد ورك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3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ن تاريخ ت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ائلة اليهودية الشهيرة ودورها في تنمية الوجود 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صهيو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ي دعم الحركة الصهيونية والدعوة إليها في أوساط اليهود في كل مك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ذه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عض إلى اعتبار كل فيلم معاد للنازية فيلماً صهيونياً أو فيلماً يخدم الصهيو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ـو خـطـأٌ فادح يخدم الصهيونية في واقع الأ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بدو هذه الحركة كأنها 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ادية للنازية، بينما هي في واقع الأمر حركة لا تختلف في جوهرها عن النازية، ول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اونت مع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تعاظم دور السينما الصهيونية بعد إنشاء إسرائيل عام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، خصوص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 الأفلام الصهيونية الأمريك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فيل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او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إخر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دوارد ديمتريك عام </w:t>
      </w:r>
      <w:r>
        <w:rPr>
          <w:rFonts w:cs="Arial" w:ascii="Arial" w:hAnsi="Arial"/>
        </w:rPr>
        <w:t>1953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خروج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إخراج أوتو بريمنجر عام </w:t>
      </w:r>
      <w:r>
        <w:rPr>
          <w:rFonts w:cs="Arial" w:ascii="Arial" w:hAnsi="Arial"/>
        </w:rPr>
        <w:t>1960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إخر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انييل مان عام </w:t>
      </w:r>
      <w:r>
        <w:rPr>
          <w:rFonts w:cs="Arial" w:ascii="Arial" w:hAnsi="Arial"/>
        </w:rPr>
        <w:t>1964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ظل العملاق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إخراج ملفيل شافلسون عام </w:t>
      </w:r>
      <w:r>
        <w:rPr>
          <w:rFonts w:cs="Arial" w:ascii="Arial" w:hAnsi="Arial"/>
        </w:rPr>
        <w:t>1966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اشيل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راش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إخراج بول نيومان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أفلام الأوربية الصهيون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في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يطال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عركة سيناء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إخراج مورتيز ولوتشيدي عام </w:t>
      </w:r>
      <w:r>
        <w:rPr>
          <w:rFonts w:cs="Arial" w:ascii="Arial" w:hAnsi="Arial"/>
        </w:rPr>
        <w:t>1968</w:t>
      </w:r>
      <w:r>
        <w:rPr>
          <w:rFonts w:ascii="Arial" w:hAnsi="Arial" w:cs="Arial"/>
          <w:rtl w:val="true"/>
        </w:rPr>
        <w:t xml:space="preserve">، والفيلم البريطا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ض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إخراج جيمس كوللر عام </w:t>
      </w:r>
      <w:r>
        <w:rPr>
          <w:rFonts w:cs="Arial" w:ascii="Arial" w:hAnsi="Arial"/>
        </w:rPr>
        <w:t>1969</w:t>
      </w:r>
      <w:r>
        <w:rPr>
          <w:rFonts w:ascii="Arial" w:hAnsi="Arial" w:cs="Arial"/>
          <w:rtl w:val="true"/>
        </w:rPr>
        <w:t xml:space="preserve">، والفيلم الفرنس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ائط القد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إخراج فرانس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ايشنباخ عام </w:t>
      </w:r>
      <w:r>
        <w:rPr>
          <w:rFonts w:cs="Arial" w:ascii="Arial" w:hAnsi="Arial"/>
        </w:rPr>
        <w:t>1969</w:t>
      </w:r>
      <w:r>
        <w:rPr>
          <w:rFonts w:ascii="Arial" w:hAnsi="Arial" w:cs="Arial"/>
          <w:rtl w:val="true"/>
        </w:rPr>
        <w:t xml:space="preserve">، وأيضاً الفيلم السويسر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واجه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إخراج رولف ليوسي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75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 xml:space="preserve">والسينما التي نستطيع أن نُطلق عليها، أكثر من غيرها، تعبي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سي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إن كان ثمة سينما يهودية، هي تلك السينما الناطقة باليديشية، فهي سي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تعبِّر عن ثقافة اليهود بشكل عام وإنما تعبِّر عن ثقافة يهود شرق أوربا وع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مكن تسميت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ومية اليديشية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قد بدأت السينما اليديشية، في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، في أواخر عصر السينما الصامتة حيث كان الحوار يُطبَع على الأفلا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درات منفصلة، وأهم أفلام هذه الفترة هي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مازل طوف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24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لوب المحطم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25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انب الشرقي لسار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29</w:t>
      </w:r>
      <w:r>
        <w:rPr>
          <w:rFonts w:ascii="Arial" w:hAnsi="Arial" w:cs="Arial"/>
          <w:rtl w:val="true"/>
        </w:rPr>
        <w:t>، وكلها من إخراج سيدني جولدو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داية ظهور الأفلام الناطقة في عام </w:t>
      </w:r>
      <w:r>
        <w:rPr>
          <w:rFonts w:cs="Arial" w:ascii="Arial" w:hAnsi="Arial"/>
        </w:rPr>
        <w:t>1927</w:t>
      </w:r>
      <w:r>
        <w:rPr>
          <w:rFonts w:ascii="Arial" w:hAnsi="Arial" w:cs="Arial"/>
          <w:rtl w:val="true"/>
        </w:rPr>
        <w:t>، بدأ عصر ازدهار السينما اليديشية الذي و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ذروته في النصف الثاني من الثلاثينيات، حيث بلغ عدد الأفلام الناطقة باليديش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والي مائة فيلم أغلبها أمريكي، وبعضها بولندي أو من بلاد أوربية أخرى، إلى جانب </w:t>
      </w:r>
      <w:r>
        <w:rPr>
          <w:rFonts w:cs="Arial" w:ascii="Arial" w:hAnsi="Arial"/>
        </w:rPr>
        <w:t>3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لماً تسجيلياً قصير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أهم الأفلام الأمريكية اليديشية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الأ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براهام صوت إ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إخراج جوزيف سيدني عام </w:t>
      </w:r>
      <w:r>
        <w:rPr>
          <w:rFonts w:cs="Arial" w:ascii="Arial" w:hAnsi="Arial"/>
        </w:rPr>
        <w:t>1931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وة الحيا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إخراج هنري ل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38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وسف في مص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32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ي التائ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3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خراج جوز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لاند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ضواء القم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إخراج إدجار أولمير عام 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بولندا، فكان جوز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رين أهم مخرجي الأفلام اليديشية، ومن أفلامه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مهرج عيد النصي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37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خط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ام</w:t>
      </w:r>
      <w:r>
        <w:rPr>
          <w:rFonts w:cs="Arial" w:ascii="Arial" w:hAnsi="Arial"/>
        </w:rPr>
        <w:t>1938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نخفض عدد الأفلام اليديشية في الأربعينيات مع تآكُ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قافة واللغة اليديشيتين، ثم كاد الإنتاج السينمائي أن يندثر بعد ذلك حيث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عرف منه إلا فيلمان طـوال الخمسـينيات، وهما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الإله والإنسـان والشيطا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ونتشيللو هنا جئن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إخراج جوزيف سيدني عام </w:t>
      </w:r>
      <w:r>
        <w:rPr>
          <w:rFonts w:cs="Arial" w:ascii="Arial" w:hAnsi="Arial"/>
        </w:rPr>
        <w:t>1950</w:t>
      </w:r>
      <w:r>
        <w:rPr>
          <w:rFonts w:ascii="Arial" w:hAnsi="Arial" w:cs="Arial"/>
          <w:rtl w:val="true"/>
        </w:rPr>
        <w:t>، وفيلم واحد طويل في الستينيات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ه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قيقات الثلاث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إخراج جوزيف سيدني أيضاً عام </w:t>
      </w:r>
      <w:r>
        <w:rPr>
          <w:rFonts w:cs="Arial" w:ascii="Arial" w:hAnsi="Arial"/>
        </w:rPr>
        <w:t>196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رجع جذور السي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ديشية إلى المسرح اليديش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، شأنها شأن المسرح اليديشي، يرجع معظمها إلى ترا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اليديشية في شرق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الحركة الصهيونية سعت إلى إحياء الل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رية، وقاومت اليديشية، إلا أن أغلب الأفلام اليديشية هي أفل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إخـوة ماركـس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Marx Brother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أربعة من أ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مثلين اليهود الأمريكيين في السينما الأمريكية الكوميدية وهم جروش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وليوس</w:t>
      </w:r>
      <w:r>
        <w:rPr>
          <w:rFonts w:cs="Arial" w:ascii="Arial" w:hAnsi="Arial"/>
          <w:rtl w:val="true"/>
        </w:rPr>
        <w:t>) (</w:t>
      </w:r>
      <w:r>
        <w:rPr>
          <w:rFonts w:cs="Arial" w:ascii="Arial" w:hAnsi="Arial"/>
        </w:rPr>
        <w:t>189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7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هارب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دولف</w:t>
      </w:r>
      <w:r>
        <w:rPr>
          <w:rFonts w:cs="Arial" w:ascii="Arial" w:hAnsi="Arial"/>
          <w:rtl w:val="true"/>
        </w:rPr>
        <w:t>) (</w:t>
      </w:r>
      <w:r>
        <w:rPr>
          <w:rFonts w:cs="Arial" w:ascii="Arial" w:hAnsi="Arial"/>
        </w:rPr>
        <w:t>189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6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شيك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يونارد</w:t>
      </w:r>
      <w:r>
        <w:rPr>
          <w:rFonts w:cs="Arial" w:ascii="Arial" w:hAnsi="Arial"/>
          <w:rtl w:val="true"/>
        </w:rPr>
        <w:t>) (</w:t>
      </w:r>
      <w:r>
        <w:rPr>
          <w:rFonts w:cs="Arial" w:ascii="Arial" w:hAnsi="Arial"/>
        </w:rPr>
        <w:t>189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69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زيب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ربرت</w:t>
      </w:r>
      <w:r>
        <w:rPr>
          <w:rFonts w:cs="Arial" w:ascii="Arial" w:hAnsi="Arial"/>
          <w:rtl w:val="true"/>
        </w:rPr>
        <w:t>) (</w:t>
      </w:r>
      <w:r>
        <w:rPr>
          <w:rFonts w:cs="Arial" w:ascii="Arial" w:hAnsi="Arial"/>
        </w:rPr>
        <w:t>190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79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بدأوا حياتهم الفنية كفرقة للفودفيل مع أخيهم الخامس جوم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يلتون</w:t>
      </w:r>
      <w:r>
        <w:rPr>
          <w:rFonts w:cs="Arial" w:ascii="Arial" w:hAnsi="Arial"/>
          <w:rtl w:val="true"/>
        </w:rPr>
        <w:t>) (</w:t>
      </w:r>
      <w:r>
        <w:rPr>
          <w:rFonts w:cs="Arial" w:ascii="Arial" w:hAnsi="Arial"/>
        </w:rPr>
        <w:t>189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7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أبيهم م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كتشفهم الفرنسي روبير فلوري المقي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ليود حينما كانوا يعملون بنجاح في مسرحية كوميدية موسيقية لإرفنج برلين، حيث ق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إعدادها للشاشة لتكون أول أفلام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ثمرة الكاكاو</w:t>
      </w:r>
      <w:r>
        <w:rPr>
          <w:rFonts w:cs="Arial" w:ascii="Arial" w:hAnsi="Arial"/>
          <w:rtl w:val="true"/>
        </w:rPr>
        <w:t>» (</w:t>
      </w:r>
      <w:r>
        <w:rPr>
          <w:rFonts w:cs="Arial" w:ascii="Arial" w:hAnsi="Arial"/>
        </w:rPr>
        <w:t>1929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من أهم أفلام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م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د</w:t>
      </w:r>
      <w:r>
        <w:rPr>
          <w:rFonts w:cs="Arial" w:ascii="Arial" w:hAnsi="Arial"/>
          <w:rtl w:val="true"/>
        </w:rPr>
        <w:t>» (</w:t>
      </w:r>
      <w:r>
        <w:rPr>
          <w:rFonts w:cs="Arial" w:ascii="Arial" w:hAnsi="Arial"/>
        </w:rPr>
        <w:t>193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يلة في الأوبرا</w:t>
      </w:r>
      <w:r>
        <w:rPr>
          <w:rFonts w:cs="Arial" w:ascii="Arial" w:hAnsi="Arial"/>
          <w:rtl w:val="true"/>
        </w:rPr>
        <w:t>» (</w:t>
      </w:r>
      <w:r>
        <w:rPr>
          <w:rFonts w:cs="Arial" w:ascii="Arial" w:hAnsi="Arial"/>
        </w:rPr>
        <w:t>193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وم في ميدان السباق</w:t>
      </w:r>
      <w:r>
        <w:rPr>
          <w:rFonts w:cs="Arial" w:ascii="Arial" w:hAnsi="Arial"/>
          <w:rtl w:val="true"/>
        </w:rPr>
        <w:t>» (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ذع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ندق</w:t>
      </w:r>
      <w:r>
        <w:rPr>
          <w:rFonts w:cs="Arial" w:ascii="Arial" w:hAnsi="Arial"/>
          <w:rtl w:val="true"/>
        </w:rPr>
        <w:t>» (</w:t>
      </w:r>
      <w:r>
        <w:rPr>
          <w:rFonts w:cs="Arial" w:ascii="Arial" w:hAnsi="Arial"/>
        </w:rPr>
        <w:t>1938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قد انفصل عنهم زيبو بعد تصويرهم فيل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يشة الجواد</w:t>
      </w:r>
      <w:r>
        <w:rPr>
          <w:rFonts w:cs="Arial" w:ascii="Arial" w:hAnsi="Arial"/>
          <w:rtl w:val="true"/>
        </w:rPr>
        <w:t>» (</w:t>
      </w:r>
      <w:r>
        <w:rPr>
          <w:rFonts w:cs="Arial" w:ascii="Arial" w:hAnsi="Arial"/>
        </w:rPr>
        <w:t>193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ي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تجاً ومموِّلاً سينمائي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رتبط ظهور الإخوة ماركس بدخول الصوت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نما، وقد استغلوا الإمكانيات الجديدة لتقديم خاصية مميِّزة لهم هي تحوير ألفاظ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غة لتتفق مع أغراض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حقيقة، فإن جذور هذه الفكرة تعود إلى شخصية المهر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سيرك ومقدِّم الفقرات الخفيفة في الملاهي الليلية أو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وان لانر</w:t>
      </w:r>
      <w:r>
        <w:rPr>
          <w:rFonts w:cs="Arial" w:ascii="Arial" w:hAnsi="Arial"/>
        </w:rPr>
        <w:t>one liner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ي الشخص الذي يطلق النكات فيما بين الفقرات أو داخل الفق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أفلام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وعاً من كوميديا اللامعقول والسريالية، وكان كل فرد في المجموعة له الشخص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ميزة التي يكررها في كل الأفل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نبع الكوميديا عندهم أساساً من الموقف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تجمع فيه تلك الشخصيات حول محور خارجي هو شخصية أمريكية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سوية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تقوم ت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خصية مقام عامل التفجير الخارجي الذي يُظهر التناقضات الكامنة، وفي نفس الوق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لعب دور مركز الاهتمام الذي تنصب عليه سخري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جروشو يمثل التشاؤم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يِّز رجل الأعمال الأمريكي الفاشل ويحاول دائماً أن يقوم بدور زير النساء شد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اس مع أنه يفشل باستمر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شيكو يلعب دور الرجل البارد الذي لا تهز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زمات متقمصاً شخصية المهاجر الإيطالي القادم لبلاد العم سام وفي ذهنه هدف مح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 تكوين ثروة، يدعمه في ذلك تراثه الذي يجعله يحسن التصرف في الأزم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هارب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كان يؤدي وظيفة المراقب الخارجي ذلك الخيالي المتفائل الذي يبدو أنه أبله أو خائ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تكلم أبداً ولكنه موسيقي موهوب ومرهف الحس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شخصيات الثلاث تتكا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ما بينها لتقدم صورة ما يمكن تسميت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فشل المضحك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تلك الصورة التي تمثل أ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ليات النجاح التجاري السينمائي إبّان فترة الكساد العظيم في الثلاثينيات و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سر هذا النجاح المنقطع الذي أحرزه الإخوة ماركس عند ظهو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ذ قدموا التولي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حرية التي يحتاج إليها الناس للعودة إلى التوازن، فالفشل يصيب الجميع ولا دا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ذن للحزن واليأس، فها هو الموهوب الذكي أبله وخائب، وها هو رجل الأعمال زير النس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شل ومحبط، أما المهاجر فيمكن أن يجد في موروثه الثقافي ذخيرة لتسلُّق السل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تمع البحث عن الثروة وتحقيق الحلم الأمريك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ذا كانت الكوميديا وسي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سترجاع الثقة بالنفس للمُحبَطين والفاشلين، فقد كانت أيضاً وسيلة الجيل الأو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نانين من أبناء المهاجرين من يهود اليديشية لدخول المجتمع المضيف، عن طريق أد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ر المهرج والبهلوان الذي يسخر من نفسه ليُضحك الآخرين في الوقت الذي يضحك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م فيه ويأخذ أموا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مثل آلية تحطيم اللغة وسيلة سحرية لتحقيق هذا الهدف ف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كشف كم الزيف الذي تحمله الحياة الاجتماعية، ولكنها في الوقت نفسه الوسيلة الممك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حقيق الذات في هذه الحياة المزي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آلية تمثل أيضاً الموروث الثقا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مهاجر الذي يجيد لغته الأص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يديش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يتملك ناصية لغة الوطن الجديد ويظل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ذا خارجها، فهي لغة بر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نجليز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ثمة لغة جوانية تموت ولغة بر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كتَسب من خلال التقليد الجيد، ويقف المهاجر في منطقة رمادية، ولذا فهو يملك مقد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ئقة على تحوير اللغة الجديدة البرانية بحيث تصبح وسيلة لتحقيق الذات وكشف الآخ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تحقيق الذات عن طريق كشف الآخ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عد أن استعاد المجتمع الأمريكي تواز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فقود على حساب أوربا بعد الحرب العالمية الثانية، وبعد أن حقق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توازناً كبيراً وحراكاً اجتماعياً داخل المجتمع الأمريكي، وبعد أن ظه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وجات تحطيم اللغة فيما سُم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سرح العبث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كان من الطبيعي أن يتفرق الإخوة مارك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أن استُنفدت أغراض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انتهوا سينمائياً عام </w:t>
      </w:r>
      <w:r>
        <w:rPr>
          <w:rFonts w:cs="Arial" w:ascii="Arial" w:hAnsi="Arial"/>
        </w:rPr>
        <w:t>194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تفرقوا نهائياً عام </w:t>
      </w:r>
      <w:r>
        <w:rPr>
          <w:rFonts w:cs="Arial" w:ascii="Arial" w:hAnsi="Arial"/>
        </w:rPr>
        <w:t>195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 أيضاً، لم يتكرر نموذج الإخوة ماركس ولكن تكررت الأنماط المأخوذة عنهم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ودة أزمة المجتمع في نهايات الستينيات وأوائل السبعيني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تشـارل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تشـابلي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89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77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Charlie Chaplai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وُل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ي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تشارلي تشابلن عام </w:t>
      </w:r>
      <w:r>
        <w:rPr>
          <w:rFonts w:cs="Arial" w:ascii="Arial" w:hAnsi="Arial"/>
        </w:rPr>
        <w:t>188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أسرة إنجليزية ويُقال إن أمه كانت تعمل ممثلة في مسرح متجول وإنها من أصل 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ا مسألة ليست أك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صرح تشارلي تشابلين نفسه مرة قائلاً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ليتني ك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اً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وهي عبارة لا معنى لها فلو كان المقصود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المعنى الديني فلم ي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ناك ما يمنعه من الت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و كان المقصود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المعنى الإثني فهي رغبة مستحي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ذ من الصعب أن يُغيِّر الإنسان جلده أو ماضيه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ولكن المهم في هذا السياق أن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بارة تدل على أنه لم يك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اً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ا بالمعنى الديني ولا بالمعنى الإثني</w:t>
      </w:r>
      <w:r>
        <w:rPr>
          <w:rFonts w:cs="Arial" w:ascii="Arial" w:hAnsi="Arial"/>
          <w:rtl w:val="true"/>
        </w:rPr>
        <w:t xml:space="preserve">). </w:t>
        <w:br/>
      </w:r>
      <w:r>
        <w:rPr>
          <w:rFonts w:ascii="Arial" w:hAnsi="Arial" w:cs="Arial"/>
          <w:rtl w:val="true"/>
        </w:rPr>
        <w:t>ظهر تشارلي الصغير على المسرح ليلعب دوراً قصيراً لإضحاك الجمهور عند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ضت أم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دخل إلى عالم السينما عام </w:t>
      </w:r>
      <w:r>
        <w:rPr>
          <w:rFonts w:cs="Arial" w:ascii="Arial" w:hAnsi="Arial"/>
        </w:rPr>
        <w:t>19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ابتكر شخصية الصعلوك التي اشتُهر 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ئذ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ثم اقتحم عالم الإنتاج والإخراج السينمائي وأسَّس شرك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فنانون المتحدون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يونايتيد آرتستس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ثَّل تشارلي تشابلن في كل أفلامه التي أخرجها عدا فيلم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مرأة من باري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2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ونتيسة من هونج كونج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ميَّز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فلامه الكوميدية بمسحة إنسانية عميقة وإحساس عال بمتاعب الإنسان في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رأسمالي بدءاً من أفلامه الأولى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علوك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ارع السه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ق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هاج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ياة كل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غيرها، مروراً بفيل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بحث عن الذهب</w:t>
      </w:r>
      <w:r>
        <w:rPr>
          <w:rFonts w:cs="Arial" w:ascii="Arial" w:hAnsi="Arial"/>
          <w:rtl w:val="true"/>
        </w:rPr>
        <w:t>» (</w:t>
      </w:r>
      <w:r>
        <w:rPr>
          <w:rFonts w:cs="Arial" w:ascii="Arial" w:hAnsi="Arial"/>
        </w:rPr>
        <w:t>192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سيرك</w:t>
      </w:r>
      <w:r>
        <w:rPr>
          <w:rFonts w:cs="Arial" w:ascii="Arial" w:hAnsi="Arial"/>
          <w:rtl w:val="true"/>
        </w:rPr>
        <w:t>» (</w:t>
      </w:r>
      <w:r>
        <w:rPr>
          <w:rFonts w:cs="Arial" w:ascii="Arial" w:hAnsi="Arial"/>
        </w:rPr>
        <w:t>192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ضواء المدينة</w:t>
      </w:r>
      <w:r>
        <w:rPr>
          <w:rFonts w:cs="Arial" w:ascii="Arial" w:hAnsi="Arial"/>
          <w:rtl w:val="true"/>
        </w:rPr>
        <w:t>» (</w:t>
      </w:r>
      <w:r>
        <w:rPr>
          <w:rFonts w:cs="Arial" w:ascii="Arial" w:hAnsi="Arial"/>
        </w:rPr>
        <w:t>193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زمنة الحديثة</w:t>
      </w:r>
      <w:r>
        <w:rPr>
          <w:rFonts w:cs="Arial" w:ascii="Arial" w:hAnsi="Arial"/>
          <w:rtl w:val="true"/>
        </w:rPr>
        <w:t>» (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انتهاءً بفيلم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نيويورك</w:t>
      </w:r>
      <w:r>
        <w:rPr>
          <w:rFonts w:cs="Arial" w:ascii="Arial" w:hAnsi="Arial"/>
          <w:rtl w:val="true"/>
        </w:rPr>
        <w:t>» (</w:t>
      </w:r>
      <w:r>
        <w:rPr>
          <w:rFonts w:cs="Arial" w:ascii="Arial" w:hAnsi="Arial"/>
        </w:rPr>
        <w:t>195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مُنع من العرض في الولايات المتح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عتبر ال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فيلم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يكتاتور العظيم</w:t>
      </w:r>
      <w:r>
        <w:rPr>
          <w:rFonts w:cs="Arial" w:ascii="Arial" w:hAnsi="Arial"/>
          <w:rtl w:val="true"/>
        </w:rPr>
        <w:t>» (</w:t>
      </w:r>
      <w:r>
        <w:rPr>
          <w:rFonts w:cs="Arial" w:ascii="Arial" w:hAnsi="Arial"/>
        </w:rPr>
        <w:t>194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دعاية يهودية حيث لعب فيه دور الحلاق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ضطهَد كما لعب دور هينكل الديكتاتور المجنون، وكان أول فيلم يسخر صراح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مانيا الهتلرية في الوقت الذي لم تكن الولايات المتحدة قد حددت بعد مع مَنْ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ـتدخل الحرب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rtl w:val="true"/>
        </w:rPr>
        <w:t>وكانت شخصية الصعلوك الذي يواجه السلطة بكل أشكالها بدء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احب العمل والملاحظ، مروراً بالشرطي، وانتهاءً بالسياسيين المرتشين ورجال الأع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اسدين، تعبيراً عن رفض البنية الاجتماعية الهرمية ورغبة في الارتباط با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ضعيف المسحو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متازت الشخصية التي قدمها بالبساطة والتلقائية الأمر الذي قر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ثيراً إلى الجماهير في أنحاء العالم كافة حتى أصبحنا نجد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شابل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كل مك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تى صارت الشخصية في ذاتها رمزاً مرتبطاً بكوميديا الحركة والمواقف الساخ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أدَّت آراء تشابلن الجذرية ورؤيته الإنسانية الرافضة للبناء الاجتما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ـتهلاكي إلى وضعه في القائمـة السـوداء واتهامه بالشيوعية، حتى أنه هاج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 في الفترة التي سادت فيها المكارثية ولجنة مكافحة الشيو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عتبر هذا من علامات يهودية تشابلن حيث إن معظم الفنانين الذين اُضطهدوا في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ترة كانوا م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رةً أخرى، لم يحاول البعض أن يربط بين آرائه الثو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افضة للنموذج الاستهلاكي العلماني وبين رفض البنية الهرمية له، بل اتجهوا للح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ختزالي الأسهل وهو تفسير موقفه على أساس يهودي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كلـــو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لانزمـــا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25</w:t>
      </w:r>
      <w:r>
        <w:rPr>
          <w:rFonts w:cs="Arial" w:ascii="Arial" w:hAnsi="Arial"/>
          <w:b/>
          <w:bCs/>
          <w:rtl w:val="true"/>
        </w:rPr>
        <w:t>-)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Claude Lanzma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كاتب فرنسي ومنتج سينمائي، وُل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ريس لعائلة من البورجوازية الصغ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درس الفلسفة في جامعة السوربون، ثم ع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اضراً في جامعة برل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جذب نحو الأنشطة الصهيونية، ثم تأثر فيما بعد بفكر ج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ول سارتر وسيمون دي بوفوار الوجودي، وأصبح منذ عام </w:t>
      </w:r>
      <w:r>
        <w:rPr>
          <w:rFonts w:cs="Arial" w:ascii="Arial" w:hAnsi="Arial"/>
        </w:rPr>
        <w:t>195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مقربين لهما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اون معهما في أعمالهما الفكرية وأنشطتهما العامة، كما اهتم بقضايا عديدة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نسا وخارج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سس معهما مجلة الأزمنة الحديثة وكان من أصغر المساهم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حررين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ذ الستينيات، تزايد اهتمام لانزمان بالقضايا اليهودية، وخصوص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ألة الهولوكوست أو الإبادة النا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رك الصحافة عام </w:t>
      </w:r>
      <w:r>
        <w:rPr>
          <w:rFonts w:cs="Arial" w:ascii="Arial" w:hAnsi="Arial"/>
        </w:rPr>
        <w:t>19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اتجه نحو الإنت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ينمائي حيث أنتج فيلماً بعنوا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ماذا إ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عُرض عام </w:t>
      </w:r>
      <w:r>
        <w:rPr>
          <w:rFonts w:cs="Arial" w:ascii="Arial" w:hAnsi="Arial"/>
        </w:rPr>
        <w:t>197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قيل عنه إن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فضل الأفلام التي أُنتجت عن إسرائيل على الإطلاق، وهو في الواقع لا يعدو أن ي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عاية صهيونيـة عادية وُظّفـت في خدمتها إمكانيـات فنيـة ضخ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85</w:t>
      </w:r>
      <w:r>
        <w:rPr>
          <w:rFonts w:ascii="Arial" w:hAnsi="Arial" w:cs="Arial"/>
          <w:rtl w:val="true"/>
        </w:rPr>
        <w:t>، عُ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ه فيلمه الضخ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وا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هولوكوس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ذي ظل يُعدُّ له لمدة عشرة أعو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نا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يلم موضوع الإبادة من خلال تسع ساعات من الحوارات واللقاءات مع شخصيات 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ولندية ونا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ُلقي هذا الفيلم أيضاً أي ضوء جديد على الظاهرة النازي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ظاهرة الإبادة ويكرر الخط الغربي الذي يحول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وجه العموم، وليس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 على وجه التحدي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ضحايا ومن سواهم إلى جزا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ال لانزمان عن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يلم أهم الجوائز التي تقدمها الجماعة اليهودية في فرنسا وهي جائزة المؤس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لفرن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قيم لانزمان حالياً في باريس ويعمل مديراً لمجلة الأزم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يث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ـيل بروكـس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26</w:t>
      </w:r>
      <w:r>
        <w:rPr>
          <w:rFonts w:cs="Arial" w:ascii="Arial" w:hAnsi="Arial"/>
          <w:b/>
          <w:bCs/>
          <w:rtl w:val="true"/>
        </w:rPr>
        <w:t>-)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Mel Brook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واحد من أ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خرجي الكوميديا في عقدي السبعينيات والثمانينيات في السينما الأمر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ثل،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جموعة تشمل مارتن فلدمان وجين وايلدر ووودي أل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أفلامه الأولى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مدرسة خا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كوميد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يُعرِّف نفسه قائلاً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لا أحب أن أكون ما يظن الناس أنه أن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كن المشكلة أنني لا أدري حقاً من أن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 xml:space="preserve">وُلد في نيويورك عام </w:t>
      </w:r>
      <w:r>
        <w:rPr>
          <w:rFonts w:cs="Arial" w:ascii="Arial" w:hAnsi="Arial"/>
        </w:rPr>
        <w:t>192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أس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يهود اليديشية، ونشأ في حي اليهود ببروكلين حيث لم تكن حياة الفقراء سهلة،و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رته فقيرة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كان اسمه الأصلي هو ملفين كانسكي ولكنه غيَّره عام </w:t>
      </w:r>
      <w:r>
        <w:rPr>
          <w:rFonts w:cs="Arial" w:ascii="Arial" w:hAnsi="Arial"/>
        </w:rPr>
        <w:t>19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ميل بروك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أنه تبنَّى اسماً غير يهودي</w:t>
      </w:r>
      <w:r>
        <w:rPr>
          <w:rFonts w:cs="Arial" w:ascii="Arial" w:hAnsi="Arial"/>
          <w:rtl w:val="true"/>
        </w:rPr>
        <w:t>).</w:t>
      </w:r>
      <w:r>
        <w:rPr>
          <w:rFonts w:ascii="Arial" w:hAnsi="Arial" w:cs="Arial"/>
          <w:rtl w:val="true"/>
        </w:rPr>
        <w:t xml:space="preserve">وعمل كمهرج في مجموعة فنادق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بورش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وهي فناد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يرتادها يهود أوربا الوسطى،وبدأ بها كل من جيري لويس وداني كاي وليني بروس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تعود علاقة بروكس بالسينما إلى أيام طفول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ذ كانت السينما تمثل، ل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بي اليهودي الفقير المُجبَر على العمل، ملاذاً وملجأ من عالم قاس لا يرح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تمع الأغيار الغني الذي لا يهدأ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ضافرت عوامل متعددة لتكوين الأسلوب البروك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كوميديا، بيد أنها جميعاً ترجع إلى خصيصة واحدة ألا وهي الرعب؛ الرعب من 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غيار الذي يرفض اليهود، والرعب من مجتمع الأغيار الذي يرفض الفقراء، والرعب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الصاخب الذي لا يهدأ ويرفض من لا عمل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أكَّد هذا الرعب عندما بد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وكس في العمل في مجال السينما والتليفز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خذ أشكالاً ثلاثة في أفلامه، وه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البذاءة، والعبثية المرة، والمرجعية السينمائ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أن تصبح الأفلام الأخرى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جعية الوحيدة والركيزة النهائية للفيل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ي تمثل آلياته الدفاعية لدخول 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غيار ونقده في الوقت نفسه، إنها آليات إرضاء الآخر بالسخرية من الذات، و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 إرضاء الذات بالسخرية من الآخر وفَضْح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حمل فيلم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اريخ العالم</w:t>
      </w:r>
      <w:r>
        <w:rPr>
          <w:rFonts w:cs="Arial" w:ascii="Arial" w:hAnsi="Arial"/>
          <w:rtl w:val="true"/>
        </w:rPr>
        <w:t>» (</w:t>
      </w:r>
      <w:r>
        <w:rPr>
          <w:rFonts w:cs="Arial" w:ascii="Arial" w:hAnsi="Arial"/>
        </w:rPr>
        <w:t>198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جهة نظره كاملةً، كما يمثل أسلوبه المتميِّز في أجلى ملامح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 أفلام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خرى،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نتهى التوتر</w:t>
      </w:r>
      <w:r>
        <w:rPr>
          <w:rFonts w:cs="Arial" w:ascii="Arial" w:hAnsi="Arial"/>
          <w:rtl w:val="true"/>
        </w:rPr>
        <w:t>» (</w:t>
      </w:r>
      <w:r>
        <w:rPr>
          <w:rFonts w:cs="Arial" w:ascii="Arial" w:hAnsi="Arial"/>
        </w:rPr>
        <w:t>197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كون أو لا نكون</w:t>
      </w:r>
      <w:r>
        <w:rPr>
          <w:rFonts w:cs="Arial" w:ascii="Arial" w:hAnsi="Arial"/>
          <w:rtl w:val="true"/>
        </w:rPr>
        <w:t>» (</w:t>
      </w:r>
      <w:r>
        <w:rPr>
          <w:rFonts w:cs="Arial" w:ascii="Arial" w:hAnsi="Arial"/>
        </w:rPr>
        <w:t>1985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b/>
          <w:b/>
          <w:bCs/>
          <w:rtl w:val="true"/>
        </w:rPr>
        <w:t>وود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ليــــ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35</w:t>
      </w:r>
      <w:r>
        <w:rPr>
          <w:rFonts w:cs="Arial" w:ascii="Arial" w:hAnsi="Arial"/>
          <w:b/>
          <w:bCs/>
          <w:rtl w:val="true"/>
        </w:rPr>
        <w:t>-)</w:t>
      </w:r>
    </w:p>
    <w:p>
      <w:pPr>
        <w:pStyle w:val="Normal"/>
        <w:jc w:val="left"/>
        <w:rPr>
          <w:rFonts w:ascii="Arial" w:hAnsi="Arial" w:cs="Arial"/>
          <w:color w:val="FF0000"/>
          <w:lang w:bidi="ar-SA"/>
        </w:rPr>
      </w:pPr>
      <w:r>
        <w:rPr>
          <w:rFonts w:cs="Arial" w:ascii="Arial" w:hAnsi="Arial"/>
          <w:b/>
          <w:bCs/>
        </w:rPr>
        <w:t>Woody Alle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مخرج سينمائي وممثل وكاتب سينمائي أمري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ي اسمه الأصلي هو ألان ستيورات كونيجسبرج، وُلد في بروكل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حي يتركز ف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د كبير من يهود الولايات المتحدة في نيويورك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أب كان يعمل جرسوناً في مطعم 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طع الجواه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لتحق بجامعة نيويورك، ولكنه لم يحصل على شهادة جام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ختار ا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ودي ألين اسماً فنياً وبدأ حياتـه المهنيـة ككاتب نكات يقـدمها للصحف أو لمقد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امج التليفزيونية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في هذه الفترة، ابتكر ملامح الشخصية الأساسية التي تظه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ظم أفلامه؛ شخصية البطل المضاد والمعادي للبطولة، أو البطل المهزوم الذي يخس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ئماً ويفش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ثمة موضوعان أساسيان في أفلام وودي ألين، وهما مترابط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 الترابط؛ أما الأول فهو وجود البشر في الزمان حيث يحصدهم الموت بمنجله، 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ضوع الثاني فهو الجن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جنس هو وسيلة للمتعة ولكنه أيضاً طريقة للتوا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ضامن ومعرفة النفس البش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زمان يؤدي إلى التغيُّر فتصبح كل الأم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سبية، ومن ثم يصبح العالم خالياً تماماً من أية مطلقات معرفية أو أخلاقية، ومن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نى أو هدف، وتصبح الحركة آلية رتيبة مكرَّرة، ويُفرَّغ الجنس من المعنى تما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صبح مجرد مسألة جسمانية لا تحل مشكلة المعن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حاول البطل المهزوم أن يتجاوز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عن طريق الإيمان الد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 يرتد دائماً على عقبيه فاشلاً، إذ يدرك استح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حثه، فيظل قابعاً رغم أنفه في عالمه العلماني يبيِّن حدوده ومأساته، ولكنه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جاوزه ق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 لا يقنع بهذا أيضاً، إذ نجده يبين حدود الإيمان الديني كذلك، 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 فهو في تصوُّرنا واحد من أهم نقاد المجتمع العلماني الذي يراه بوضوح وي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ارثة المعرفية والأخلاقية الناجمة عن النسبية، ولكنه يظل داخل حدود نسقه، يجل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عتبات الإيمان الديني يُطلق نكاته المظلمة المني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عادةً يتناول و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ين هذه الموضوعات من خلال حشد كبير من الشخصيات بعضهم له ملامح إثنية واض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ُستمَدة من حياة مهاجري يهود اليديشية في الولايات المتح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م وأبناؤهم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ققوا قدراً من التأمرك ولكنهم لم يندمجوا تماماً، وهو ما يجعلهم غير مستقرين ل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الب اليهودي اليديشي ولا داخل قالب الواسب، أي الأمريكيون البيض البروتستان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م، في هذا، يشبهون الإنسان الغربي الحديث الذي فقد عالمه التقليدي ولكنه لم يج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 إلا غريباً في عالمه الحديث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أفلام وودي ألين الأولى، التي تستخ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مط البطل المهزوم، فيل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لتأخذ النقود وتهرب</w:t>
      </w:r>
      <w:r>
        <w:rPr>
          <w:rFonts w:cs="Arial" w:ascii="Arial" w:hAnsi="Arial"/>
          <w:rtl w:val="true"/>
        </w:rPr>
        <w:t>» (</w:t>
      </w:r>
      <w:r>
        <w:rPr>
          <w:rFonts w:cs="Arial" w:ascii="Arial" w:hAnsi="Arial"/>
        </w:rPr>
        <w:t>1969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و محاكاة ساخرة للأفل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ثائقية، التي يكون بطلها عادةً شخصية ذات أبعاد بطو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بطل هذا الفيلم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رم لا يتَّسم بأية كفاءة، فهو في واقع الأمر إنسان ع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هو دائم الفش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بدأ وينتهي في السجن ولا يضيء حياته سوى قصة حب قصي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دور أحداث فيل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بها مرة أخرى ياسام</w:t>
      </w:r>
      <w:r>
        <w:rPr>
          <w:rFonts w:cs="Arial" w:ascii="Arial" w:hAnsi="Arial"/>
          <w:rtl w:val="true"/>
        </w:rPr>
        <w:t>» (</w:t>
      </w:r>
      <w:r>
        <w:rPr>
          <w:rFonts w:cs="Arial" w:ascii="Arial" w:hAnsi="Arial"/>
        </w:rPr>
        <w:t>197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ول ناقد سينمائي مُستوعَب تماماً في أفلام همف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جارت، وفي شخصيته التي تتسـم بالذكـورة الفائقـ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بدلاً من أن يصـبح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قد مبدعاً، تتبدد طاقته في الحلم بالقي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غزوات تشبه غزوات بوجارت، فتهج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وجته ويبحث هو عن حب حقيقي أو علاقة غرامية أو جنسية ذات معن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فيل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نيام</w:t>
      </w:r>
      <w:r>
        <w:rPr>
          <w:rFonts w:cs="Arial" w:ascii="Arial" w:hAnsi="Arial"/>
          <w:rtl w:val="true"/>
        </w:rPr>
        <w:t>» (</w:t>
      </w:r>
      <w:r>
        <w:rPr>
          <w:rFonts w:cs="Arial" w:ascii="Arial" w:hAnsi="Arial"/>
        </w:rPr>
        <w:t>1973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يتناول الحياة في عالم المستقبل الذي يشبه الكابو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طل الفي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مكنه التأقلم مع هذا العالم المنظَّم بشكل هندسي، وهو ما يجعل تجربته تش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ربة اليهودي في الحضارة الأمريكية الحديثة، وتجربة الإنسان بشكل عام في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ناعي الحديث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ل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ل ما كنت دائماً تود معرفته عن الجنس وتخشى السؤ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ـه</w:t>
      </w:r>
      <w:r>
        <w:rPr>
          <w:rFonts w:cs="Arial" w:ascii="Arial" w:hAnsi="Arial"/>
          <w:rtl w:val="true"/>
        </w:rPr>
        <w:t>» (</w:t>
      </w:r>
      <w:r>
        <w:rPr>
          <w:rFonts w:cs="Arial" w:ascii="Arial" w:hAnsi="Arial"/>
        </w:rPr>
        <w:t>197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و محاكاة كومـيدية لعـدة أنواع ومواضـيع أدبية وسينمائ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رو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يال العلمي، وقصة فرانكنشتاين، وأفلام الإباحية والشره الجنسي ومشكلة الشذو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نسي في المجتمع الحدي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فيلم يتضمن نقداً عميقاً للعقلية المادية الحديث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حاول الوصول إلى الحد الأقصى في كل شيء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تمتع بالجنس والتحكم في الوا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ستكشاف المجه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صوت الروائي في الفيلم ينظر إلى كل هذا بشيء من عدم التصد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كثير من السخ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يُعتبَ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ب والموت</w:t>
      </w:r>
      <w:r>
        <w:rPr>
          <w:rFonts w:cs="Arial" w:ascii="Arial" w:hAnsi="Arial"/>
          <w:rtl w:val="true"/>
        </w:rPr>
        <w:t>» (</w:t>
      </w:r>
      <w:r>
        <w:rPr>
          <w:rFonts w:cs="Arial" w:ascii="Arial" w:hAnsi="Arial"/>
        </w:rPr>
        <w:t>197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أهم أفلام وودي أل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دور أحداثه في روسيا القيصرية أثناء غزو نابليون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طل الفيلم هو بطل و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ين المعتاد، الإنسان الصغير الذي يفشل دائماً، ولكنه يجد نفسـه في هـذه الم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طلاً رغم أنف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دور حبكة الفيلم حول الحب والموت، ومحاولة البطل أن يصل إلى الح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ن يفهم الموت، وهو يحقق شيئاً من النجاح في محاولته الأولى إذ يتزوج ابنة عم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ونيا بعد سنوات طويلة من الحب المرفوض، لكن زواجه هذا يتم عن طريق الصد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ت، فيظل الشيء البعيد الذي لا يُفهَم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يحاول البطل أن يغتال نابليون فيُقبَ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 ويُحكَم عليه بالإعدام، وفي الليلة المحددة لتنفيذ الحكم يأتيه في سجنه مل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بشره بالنجاة والخلاص فيتقدم البطل إلى الموت دون خوف، ثم يظهر أن الملاك كان يكذ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 وينتهي الفيلم بإعدام البطل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rtl w:val="true"/>
        </w:rPr>
        <w:t xml:space="preserve">ويُعتبَر فيل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آني هول</w:t>
      </w:r>
      <w:r>
        <w:rPr>
          <w:rFonts w:cs="Arial" w:ascii="Arial" w:hAnsi="Arial"/>
          <w:rtl w:val="true"/>
        </w:rPr>
        <w:t>» (</w:t>
      </w:r>
      <w:r>
        <w:rPr>
          <w:rFonts w:cs="Arial" w:ascii="Arial" w:hAnsi="Arial"/>
        </w:rPr>
        <w:t>197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نق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وُّل في تاريخ وودي ألين السينمائ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فيلم يتناول كثيراً من الموضو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مريكية اليهودية، علاقة اليهودي بالشيكس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نثى الأغيار الشقراء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موقف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ُبهَم من حضارة الواسب، إذ هو يحبها ويكرهها في آن واحد، يود دخول عالم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ندماج فيه ولكنه يخشى أن يفعل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أيضاً موضوع كره اليهودي لنفسه وعش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ضوعات الأمريكية الأخرى مثل البارانويا والتحليل النف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زداد قضية المعن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همية في هذا الفيلم، بل وتشغل المركز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يُعَدُّ فيل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اخل</w:t>
      </w:r>
      <w:r>
        <w:rPr>
          <w:rFonts w:cs="Arial" w:ascii="Arial" w:hAnsi="Arial"/>
          <w:rtl w:val="true"/>
        </w:rPr>
        <w:t>» (</w:t>
      </w:r>
      <w:r>
        <w:rPr>
          <w:rFonts w:cs="Arial" w:ascii="Arial" w:hAnsi="Arial"/>
        </w:rPr>
        <w:t>197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فلام وودي ألين القليلة المأساوية والتي لا يمثل دوراً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ناول قصـة حيـ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مرأة تفقـد علاقتها بالحياة، إذ تُستوعَب تماماً في القيم الفنية، خصوصاً قي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ناسق، إلى درجة أنها تحاول أن تفرضها على الواق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ينفصل عنها زوجها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طلقها، لا تتحمل هذه الصدمة وتنتح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زوج الرجل بعد ذلك امرأة سوقية بعض الشي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ها مليئة بالحيوية، وهي رغم كره بقية أعضاء الأسرة لها تأتي لهم بالحي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فيلم لا يستخدم الأنماط الإثنية المحددة، إلا أن من الواضح أن الزوجة الأو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تمي إلى حضارة الواسب الجميلة المتس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ثانية، بردائها الأحمر، فترمز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اجرين اليهود والذين قد يتسمون بالسوقية ولكنهم مليئون بالحيا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هم أفلام وودي ألين فيل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انهاتن</w:t>
      </w:r>
      <w:r>
        <w:rPr>
          <w:rFonts w:cs="Arial" w:ascii="Arial" w:hAnsi="Arial"/>
          <w:rtl w:val="true"/>
        </w:rPr>
        <w:t>» (</w:t>
      </w:r>
      <w:r>
        <w:rPr>
          <w:rFonts w:cs="Arial" w:ascii="Arial" w:hAnsi="Arial"/>
        </w:rPr>
        <w:t>1979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مانهاتن هي أهم أحياء نيويورك ومرك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ل والتجارة، وهو الحي الذي يعيش فيه وودي ألين 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في هذا الفيلم، يتنا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وضى الأخلاقية والعاطفية الناجمة عن النسبية، واختفاء المعنى والقيمة، وتحوُّ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 شيء إلى جزء من الحياة العا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زوجته، على سبيل المثال، تتركه لتعيش مع امرأ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خر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هي مُساحق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تؤلف كتاباً عن حياتهما الشخصية تتعرض فيه لأدق وقائع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وسط كل هذا، تُوجَد فتاة صغيرة تحب البطل وترتبط 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محاولته اله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ا، فإنها تظل تؤكد حتى النهاية ضرورة أن يثق البشر، الواحد بالآخ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يتناول فيل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زيليج</w:t>
      </w:r>
      <w:r>
        <w:rPr>
          <w:rFonts w:cs="Arial" w:ascii="Arial" w:hAnsi="Arial"/>
          <w:rtl w:val="true"/>
        </w:rPr>
        <w:t>» (</w:t>
      </w:r>
      <w:r>
        <w:rPr>
          <w:rFonts w:cs="Arial" w:ascii="Arial" w:hAnsi="Arial"/>
        </w:rPr>
        <w:t>198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قصة حياة رجل يتلون كالحرباء تبعاً للوسط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يش فيه حتى يفقد هويته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زيليج تعبير عن مأساة الإنسان الحديث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فشل تماماً في تحقيق الانتماء، لأية عقيـدة ولأي مجتمـع، ولذا يظل دائماً غريب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مأوى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لإنسان الحديث، في هذا، يشبه المهاجر 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غيره من المهاجر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يث يبذل قصارى جهده لكي يصبح جزءاً من مجتمعه ويحاول في الوقت نفسه ألا يف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يته، ولكن المحاولة تبوء عادةً بالفشل إذ أن ما يحدث هو أن المهاجر يفقد يهوديت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ه في الوقت نفسه لا يصبح من الوا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 محاولته الاندماج تصبح ح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ضية مثل حالة زيليج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فيل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رودواي داني روز</w:t>
      </w:r>
      <w:r>
        <w:rPr>
          <w:rFonts w:cs="Arial" w:ascii="Arial" w:hAnsi="Arial"/>
          <w:rtl w:val="true"/>
        </w:rPr>
        <w:t>» (</w:t>
      </w:r>
      <w:r>
        <w:rPr>
          <w:rFonts w:cs="Arial" w:ascii="Arial" w:hAnsi="Arial"/>
        </w:rPr>
        <w:t>198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نجد البط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غير المهزوم في عالم تسوده قيم التنافس والقوة، وهو في هذه المرة وكيل أع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نانين ينبذونه حينما يحققون النجاح، أما هو فيستمر في جمع المهزومين والفاشل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اطلين عن المواهب من حوله، هؤلاء الذين لا يمكنهم تحقيق البقاء في 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نافس الدارويني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 xml:space="preserve">ومن أهم أفلام وودي ألي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وردة القاهرة القرمزية</w:t>
      </w:r>
      <w:r>
        <w:rPr>
          <w:rFonts w:cs="Arial" w:ascii="Arial" w:hAnsi="Arial"/>
          <w:rtl w:val="true"/>
        </w:rPr>
        <w:t>» (</w:t>
      </w:r>
      <w:r>
        <w:rPr>
          <w:rFonts w:cs="Arial" w:ascii="Arial" w:hAnsi="Arial"/>
        </w:rPr>
        <w:t>198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و فيلم لا يظهر فيه هو نفسه، والفيلم يقف ما بين الكوميديا والمأسا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طلته امرأة متواضعة الحال تعيش حياة بائسة، حياة لا يوجد فيها نبل أو تجاوز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ال، وزوجها عاطل عن العمل بسبب الكساد الاقتصادي في الثلاثينيات، ولا تجد ملجأ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 هذا الكابوس إلا في عالم الأحلام الوردية، عالم السـين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ذهب إلى السـينما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وم وتشـاهد نفس الفيلم، المرة تلو الأخرى، فعالم السـينما هو عـالم غير حقـيق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ه جمـيل ويعـلو على واقعها الردي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فيلم الذي تشاهده هو فيلم من الثلاثين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وردة القاهرة القرمزية</w:t>
      </w:r>
      <w:r>
        <w:rPr>
          <w:rFonts w:cs="Arial" w:ascii="Arial" w:hAnsi="Arial"/>
          <w:rtl w:val="true"/>
        </w:rPr>
        <w:t xml:space="preserve">»: </w:t>
      </w:r>
      <w:r>
        <w:rPr>
          <w:rFonts w:ascii="Arial" w:hAnsi="Arial" w:cs="Arial"/>
          <w:rtl w:val="true"/>
        </w:rPr>
        <w:t>فيلم هروبي، أبطاله أثرياء يتنقلون من القاه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شرفات شققهم الفاخرة في شيكاغو وإلى المطاعم التي تغنى فيها أشهر المغن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ستوعَب البطلة تماماً في الفيلم الذي تشاهده إلى أن يزول الخط الفاصل بين الوا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خيال، ويقع بطل الفيلم في غرامها ويترك الشاشة ويهرب معها لتعيش البطلة الحال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ه حياة مليئة بالمغامرات، ثم يأخذها البطل ويدخل معها عالم الفيلم ذاته حيث تختل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نجوم وتحيا حياة المتعة والثر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فيلم ينتهي حين يأتي ممثل الفي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يخبرها بأن عليها أن تختار بين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و الممثل الحقيق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بطل الفيلم الوهمي، فتختا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 بطبيعة الح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يظهر أنه خدعها، إذ يعود إلى هوليود وتعود هي إلى حيا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دية الرتيبة لتشاهد مزيداً من الأفلام وتعيش مرة أخرى في عالم البؤس تتطلع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لم الأحلام الوردية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rtl w:val="true"/>
        </w:rPr>
        <w:t xml:space="preserve">وتظهر ف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نا وأخواتها</w:t>
      </w:r>
      <w:r>
        <w:rPr>
          <w:rFonts w:cs="Arial" w:ascii="Arial" w:hAnsi="Arial"/>
          <w:rtl w:val="true"/>
        </w:rPr>
        <w:t>» (</w:t>
      </w:r>
      <w:r>
        <w:rPr>
          <w:rFonts w:cs="Arial" w:ascii="Arial" w:hAnsi="Arial"/>
        </w:rPr>
        <w:t>198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قضية المعنى ب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دة، فبطله كاتب تليفزيوني أمريكي يهودي لم يَعُد يؤمن باليهودية، ويبدأ رحلة البح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عتنق المسيحية الكاثوليكية بضعة أيام ولكنه يتركها، ثم يجد العزاء والمعنى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ب والسين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عد هذا، ظهر فيل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صص نيويورك</w:t>
      </w:r>
      <w:r>
        <w:rPr>
          <w:rFonts w:cs="Arial" w:ascii="Arial" w:hAnsi="Arial"/>
          <w:rtl w:val="true"/>
        </w:rPr>
        <w:t>» (</w:t>
      </w:r>
      <w:r>
        <w:rPr>
          <w:rFonts w:cs="Arial" w:ascii="Arial" w:hAnsi="Arial"/>
        </w:rPr>
        <w:t>1988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و فيلم يتكوَّ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ثلاثة أجزاء، أخرج وودي ألين ثالثها بعنوا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طلال الملك أوديب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لعب على لفظ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ك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rex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للاتينية التي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لك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ك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wrecks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لإنجليزية و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حطِّ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دم</w:t>
      </w:r>
      <w:r>
        <w:rPr>
          <w:rFonts w:cs="Arial" w:ascii="Arial" w:hAnsi="Arial"/>
          <w:rtl w:val="true"/>
        </w:rPr>
        <w:t xml:space="preserve">»). </w:t>
      </w:r>
      <w:r>
        <w:rPr>
          <w:rFonts w:ascii="Arial" w:hAnsi="Arial" w:cs="Arial"/>
          <w:rtl w:val="true"/>
        </w:rPr>
        <w:t>وفي هذا الفيلم، يعود ألين إلى الموضوع اليهودي ويتناوله بشكل مباشر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عل ف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آني هول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الفيلم يتناول حياة شاب أمريكي يهودي يحاول أن يندمج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، فيغيِّر اسمه ويتصرف تماماً مثل الواسب ويحب شيكس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أمه اليهودية ذ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خصية المتسلطة والهوية اليديشية الواضحة الفاضحة ترفض هذا الوضع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ي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أيام، تختفي الأم ولكنها تظهر في سماء نيويورك على هيئة صورة ضخمة تتحدث مع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ع المارة حيث تستمر في مطاردة ابنها إلى أن يرضخ في نهاية الأمر ويحب أنثى 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به أمه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تسم هذا الفيلم بكثير من التركيب ربما بسبب قصر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أما فيل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رائم وجنح</w:t>
      </w:r>
      <w:r>
        <w:rPr>
          <w:rFonts w:cs="Arial" w:ascii="Arial" w:hAnsi="Arial"/>
          <w:rtl w:val="true"/>
        </w:rPr>
        <w:t>» (</w:t>
      </w:r>
      <w:r>
        <w:rPr>
          <w:rFonts w:cs="Arial" w:ascii="Arial" w:hAnsi="Arial"/>
        </w:rPr>
        <w:t>1989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تتبلور فيه كثير من الموضوعات وتصل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تهاها، فقضية المعنى ومصدر القيمة الأخلاقية المطلقة في المجتمع العلماني ت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نا قضية مرك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طل الفيلم مخرج سينمائ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تخصص في الأفلام الوثائق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ؤمن بف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شاركه هذا الإيمان فتاة يعتقد أنها تح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وجَد في الفيلم كذلك طبيب عيون 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يكي ناجح، مندمج في مجتمعه، يُقدِّم خدمات عديدة للمجتمع، أحد مرضاه حاخام أعم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نتهي الفيلم حين يجد البطل أن صديقته تتركه لتتزوج رجلاً سوقياً متخصص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اقات العامة ويقوم طبيب العيون باستئجار قاتل ليقتل عشيقته التي تهدد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فضيحة، فكأن العام والبراني ينتصر تماماً على الخاـص والجـواني، ويختفي اليقـ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رفي والمطلقية الأخلا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كلٍّ، فإن الحاخام أعمى منذ البداية، أما الطب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حاول أن يرجع النور لعيونه فهو مجرم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rtl w:val="true"/>
        </w:rPr>
        <w:t xml:space="preserve">وظهر عام </w:t>
      </w:r>
      <w:r>
        <w:rPr>
          <w:rFonts w:cs="Arial" w:ascii="Arial" w:hAnsi="Arial"/>
        </w:rPr>
        <w:t>199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ل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ليس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تناول حياة أنثى أمريكية ثرية تعيش حياة رتيبة تماماً لا يوجد لها هدف أو معن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دأت تشعر بالفجوة العاطفية التي تفصل بينها وبين زوجها، وبالمسافة التي تفصلها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طفالها بسبب اعتمادها على مربية في تنشئتهم وعلى آلاف الأشياء الأخر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الل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هدايا التي لا تنته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تقرر تغيير حياتها فتستشير طبيباً صينياً يعرف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صفات السحرية، من بينها دواء إن أعطته لشخص فإنه يقع في غرامها على الت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تجربه ترفض هذا الحل السحري، كما ترفض أن تذهب للاستقرار في الهند بحثاً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ربة دينية وإنما تترك زوجها وتأخذ أطفالها وتتفرغ لتربيتهم متخطية المساف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صل بينها وبين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أفلام وودي ألين الأخيرة تتناول الموضوعات نفسها ب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كثر عمقاً وظل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فيل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صاص فوق برودواي</w:t>
      </w:r>
      <w:r>
        <w:rPr>
          <w:rFonts w:cs="Arial" w:ascii="Arial" w:hAnsi="Arial"/>
          <w:rtl w:val="true"/>
        </w:rPr>
        <w:t>» (</w:t>
      </w:r>
      <w:r>
        <w:rPr>
          <w:rFonts w:cs="Arial" w:ascii="Arial" w:hAnsi="Arial"/>
        </w:rPr>
        <w:t>199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طرح السؤال التال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هل من ح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ن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ل من حق أي إنس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 يكون له عالمه الأخلاقي المستقل، أي أن يحكم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بقيمه هو، دون مرجعية إنسانية مشتركة؟ ويدور الفيلم في عالم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عالم المسر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الم المافيا وتربط بينهما شخصية عضو المافيا الذي يؤمن إيماناً مطلقاً بالف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َجُبُّ أي التزام آخ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ما في ذلك الالتزام الخلقي تجاه البش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ذي يعرف خبا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ن المسرح ويُقدِّره حق قد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ا المجرم، الفنان يقوم بحراسة ممثلة من الدر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ابعة، تعمل في ملهى ليلي ولكنها تتطلع للشه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نجح في الحصول على دور ثانو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رحية يقوم عشيقها زعيم المافيا بتمويلها إرضاءً لها حتى يوفر لها دوراً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دخل الحارس الفنان تدريجياً أثناء البروفات فيُعيد صياغة حدث هنا وعبارة هناك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ـص المـسرحي، إلى أن يصـبح عملاً جي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 يدرك تماماً أن الممثلة، عش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عيم المافيا، ستُفسد العرض، وتدمر العمل الف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طلاقاً من ولائه المطلق للق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لية يقوم بإطلاق الرصاص ع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 يُدرك الكاتب الأصلي للمسرحية التضمين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ا إنسانية لهذا الالتزام النيتشوي بالفن، فيرفضه ويعود لصديقته ليحيا حياة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سانية سوية بعد أن كان قد هجرها لينطلق في عالم الف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دور أحداث فيل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فروديت العظمى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في نيويور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يث تدور معظم أحداث أفلام وودي أل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ول مشا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قة المتوسطة الأمر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 حاول وودي ألين أن يتناولها في إطار يمنح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يئاً من العظمة والبطولة، ويبدأ الفيلم لا في نيويورك وإنما في اليونان القديمة 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رى مشاهد من مأساة بطل الفيلم الذي يحاول أن يعرف من هي الأم الحقيقية لاب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تب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يكتشف أنها تعمل بالبغاء يُصدَم ويقرر أن يصلحها، حتى لا يُصدَ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بنه حينما يكبر ويقرر أن يكتشف أمه الحقي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تعثُّر محاولاته، إلا أن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مور تسـتقر وينتـهي الفيلم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نهاية سعيد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يمكننا الآن أن نتناو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ودي أل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أسلفنا، هناك بُعد يهودي قوي في أفلام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ثمة إشا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ضحة أو كامنة، إلا أن أبطاله 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عاد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فف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آني هو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طلال الم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دي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رائم وجُنح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نجد أن يهودية البطل في مجتمع الواسب هي الموض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أما في فيل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انهات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فإن يهوديته يشار إليها وحسب ولا تشكل موضوع الفي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فيل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ب والموت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يُعرَّف البطل في البداية باعتباره يهودياً ولكنه ي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يحياً في النصف الثاني من الرواية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وف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نا وأخواتها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نجد أن الأس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،ولكنها أسرة أمريكية يهودية يواجه أعضاؤها مشاكل المجتمع العلماني الأمري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تفكُّك وصراع ومحاولة تجاوز كل ذلك من خلال شكل من أشكال التضامن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خصياته،سواء كانت يهودية أو كانت غير يهودية،فإنها تتجاوز وضعها الخاص لتصبح جزء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نمط إنساني عالمي يمكن للجميع المشاركة فيه والإحساس 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، فإن يهودية و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ينما تظه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يست استبعادية، وإنما هي رمز لمعاناة الإنسان في مجتمع ف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نى والقيمة، ذلك هو الموضوع المباشر البارز في العمل،بينما الموضوع غير المباش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كامن موضوع ذو طابع إنساني ع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يثير، بلا شك، إشكالية يهودية وودي أل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ذ أن تناوله الموضوع اليهودي قد لا يختلف كثيراً عن تناول أي مخرج آخر، إلا إ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خذنا في الاعتبار أن ألين ينظر إلى الموضوع من الداخل باعتبار أن الموضوع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خصه بشكل شخصي ومباشر، فأبطاله على علاقة وثيقة بسيرته الشخص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ألين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ختلف كثيراً عن فنانين يهود آخرين، مثل مارك شاجال وإسحق بابل، حيث لا يشكل العن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سوى تلك المادة الخام التي يتناولونها في أعمالهم بشكل إنساني ع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جعل بوسعنا التعاطف مع الضحايا من اليهود، والوقوف إلى صفهم، والتمتع بما في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أعمال الفنية من جمال وإدراك لحالة الإنسان في العصر الحديث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جدر ذكره أن وودي ألين كتب مقالاً شديد الأهمية عن الانتفاضة، مستخدماً فيه نف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وت الروائي الذي يستخدمه في أفلامه، أي صوت البطل الفاشل الذي يحاول أن يأ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عمال بطولية ويخفق ولكنه يصر مع هذا على أن يتمسك بموقفه المبدئ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، في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قال،يهاجم الدولة التي تدع جنودها يضربون الناس ليكونوا عبرة للآخرين، وتُكسِّ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ادي الرجال والنساء حتى لا يلقوا بالحجارة، وتَجر المدنيين من بيوتهم بشكل عشوائ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حطمهم ضرباً في محاولة لإرهاب بقية السكان وإرغامهم على الهدوء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حي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حتجت المؤسسة الصهيونية، كتب وودي ألين مقالاً آخر يُعلن فيه تمسُّكه بموقف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دهشته ممن يطالبونه بعدم الهجوم على الدولة الصهيونية لأنه 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وقف وودي أل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انتفاضة هو استمرار لموقفه في أفلامه وبحثه عن المعنى والقيمة المطلقة رغ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دراكه أن قوى الشر والنسبية مسيطرة تماماً بل ومهيمن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زوج وودي أل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ثلاث مرات وعاش مع الممثلة ميا فار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لعـبت دور البطولة في معـظم أفلام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ير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أنجـبت منه طفل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اتشيل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نتهت هذه العلاقة شبه الزوجية بانفصال عاص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ن اتهمت ميا فارو وودي ألين بأنه يتحرش جنسياً بأطفالها، وأنه أغوى ابنتها الكب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تب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من أصل آسيو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دافع وودي ألين عن نفسه بأنها ليست ابنته وأنه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تبرها كذلك في أية لحظة من حي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رأه القضاء، وهو يعيش الآن مع الاب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بري المشار إليها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دســتن هـوفمـا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37</w:t>
      </w:r>
      <w:r>
        <w:rPr>
          <w:rFonts w:cs="Arial" w:ascii="Arial" w:hAnsi="Arial"/>
          <w:b/>
          <w:bCs/>
          <w:rtl w:val="true"/>
        </w:rPr>
        <w:t>-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Dustin Hoffma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ممثل أمريكي يهودي ونجم من نجوم السينما الأمر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ميَّز بأداء عد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دوار المهمة والصعبة التي نال عن اثنين منها جائزة الأوسكار ورُشح عن ثلاثة م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جائزة نفسها، وهو يُعَدُّ واحداً من أهم الممثلين الأمريكيين على الإطلاق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لمع نجمه بعد أول فيلم له وهو فيل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خريج</w:t>
      </w:r>
      <w:r>
        <w:rPr>
          <w:rFonts w:cs="Arial" w:ascii="Arial" w:hAnsi="Arial"/>
          <w:rtl w:val="true"/>
        </w:rPr>
        <w:t>» (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يث لعب دور خري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امعة الذي يدخل في علاقة مع امرأة أكبر منه ويحب في الوقت نفسه ابن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ُشح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ره في هذا الفيلم لجائزة أوسكار أحسن ممث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كرَّر ترشيحه بعدئذ عن فيل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ا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قر منتصف الل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حيث لعب دور المُقعَد الذي يقوم بإغواء شاب قوي قادم من الر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 ويبيعه للمُخنَّثين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وكذلك رُشح لثالث مرة عن فيل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ي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حيث لعب دور أ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شهر الكوميديانات اليهود في أمريكا والذي كان يُعتبَر أيضاً أكبر المتمردين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غ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ثم نال جائزة الأوسكار عن فيل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ريمر ضد كريم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ذي مثل فيه دور المُطلَّ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رعى ابنه بمفرده فيكون له بمنزلة الأب والأم مع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ئذ نالها ثانية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وره في فيل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جل المط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حيث قام بدور الشقيق المتخلِّف عقلياً لأخ انتهازي ولك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غم تخلُّفه العقلي إنسان ذو عبقرية رياض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أدواره المهمة الأخرى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وره في فيل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فراش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و دور المتهم النصاب المسجون في أكبر قضية تزييف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نس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أن يتم نفيه إلى جزيرة الشيطان، يحاول أن يؤقلم نفسه فيرشو الحر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خلق لنفسه عالماً خاص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في فيل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ذئاب من قش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قد لعب دور الأستاذ المس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تتعرض زوجته للاغتصاب فيتحول لوحش مفتر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لعب دوراً مشابهاً لهذا في فيل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جل الماراث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حيث يموت أخوه، رجل المخابرات الإسرائيلية، أمامه ويطارد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زيون، فيقاتلهم بضراو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 أهم أدواره الكوميدية، دوره في فيل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وتس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لعب دور الممثل الذي لا يجد عملاً رغم تميُّزه الشديد، وربما بسبب تميُّزه هذ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ضطر إلى التنكر في شخصية امرأة ويقوم بدور امرأة في مسلسل تليفزيوني ويحيا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ياة المزدوجة للذكر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أنث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في فيلم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بطل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هو يلعب دور الرجل الفاش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قوم بفعل بطولي حين يُنقذ ركاب طائرة ولكن فعله هذا يُنسب لغير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عَدُّ هوفمان نموذجاً بارزاً لجيل الستينيات من الممثلين من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في السينما الأمريكية الذين يتميَّزون بأداء جميع الأدوار 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تصرون على الكوميديا فقط كما كان الحال مع الجيل الأ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أعضاء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قد حققوا حينذاك حراكاً اجتماعياً وانصهاراً في المجتمع الأمريكي واحتل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كانة مستقرة ضمن الشرائح العليا من الطبقة الوسطى، ولم يَعُد لزاماً على الم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أن يستخدم آلية السخرية من الذات من خلال الأدوار الكوميدية التي تميَّ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 اليهود في نهاية العشرينيات والثلاثينيات لتحقيق القبول الاجتماعي وتحقيق ن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اندما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إضافة إلى ذلك، تطوَّرت مكانة السينما في المجتمع الأمريكي ب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بحت بعد أكثر من خمسين عاماً صناعة استثمارية ضخمة وبالتالي منطقة جذب للناجح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بناء الطبقة الوسطى، اليهود غير اليهود، ومجالاً لتحقيق مزيد من النجاح الما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ثراء من خلال آليات صناعة الخيال ونشر الحل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لاحَظ أيضاً أن هوف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لعب دوراً يكاد يكون مشابهاً لشخصية غير السوي في مجتمع الأسوياء أو الشخص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زدواجية السوي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غير السو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ناك قدر من الغربة في كل أدواره المركَّب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شتُهر بأدائها،فهـو خريج الجامعـة الذي يحـب المرأ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هي في مقـام أم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بنتها،المتخلف عقلياً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حاد الذكاء،المزيِّف الذي يقبل الأمر الواقع في المنفى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الم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وحش، ثم الرجل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المرأ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ظيفي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كريمر ضد كريمر، والرجل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مرأ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زيقي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ف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وتس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ذا الدور المتكرر يتضح تماماً في ضوء وضع ومكانة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اليهودية في المجتمع الأمريكي فهم في أواسط السلم الاجتماعي دائماً،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سيد لفكرة ازدواجية السواء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لا سواء في آن واح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سـتيف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سـبيلبرج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50</w:t>
      </w:r>
      <w:r>
        <w:rPr>
          <w:rFonts w:cs="Arial" w:ascii="Arial" w:hAnsi="Arial"/>
          <w:b/>
          <w:bCs/>
          <w:rtl w:val="true"/>
        </w:rPr>
        <w:t>-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Steven Spielberg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أحد أهم مخرجي السينما الأمري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وم، ولا نغالي إذا قلنا إنه من أهم العاملين في قطاع الترويح والترفيه في 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و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حصل فيلم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ائمة شندل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لذي أخرجه وأنتجه عام </w:t>
      </w:r>
      <w:r>
        <w:rPr>
          <w:rFonts w:cs="Arial" w:ascii="Arial" w:hAnsi="Arial"/>
        </w:rPr>
        <w:t>199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سبع جوائز أوسك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ا جائزة أفضل فيلم وأفضل مخر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حصل فيلم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ديقة الجوراس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لى ثلاثة جوائ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وسكار في نفس العام، أي أنه حصد عام </w:t>
      </w:r>
      <w:r>
        <w:rPr>
          <w:rFonts w:cs="Arial" w:ascii="Arial" w:hAnsi="Arial"/>
        </w:rPr>
        <w:t>199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دد عشرة جوائز أوسكا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تصو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صوت والمونتاج والمؤثرات الخاصة والموسيقى وغيره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حققت الأفلام التي أنتج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لى أرقام في التوزيع وفي شباك التذاك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مثل أفلام سبيلبرج للمواط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 أجـمل حل لكل مشكلاته، فهي تمجِّد الفرد في مواجهة آلة ضخمة غير محدَّ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وية، وهي تضع العالم في إطار من الثنائية الصلبة، حيث قوى الخير تحارب بشراسة ض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ى الشر الغيبية التي لا نفهم أبداً من أين أت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ف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بارزة</w:t>
      </w:r>
      <w:r>
        <w:rPr>
          <w:rFonts w:cs="Arial" w:ascii="Arial" w:hAnsi="Arial"/>
          <w:rtl w:val="true"/>
        </w:rPr>
        <w:t>» (</w:t>
      </w:r>
      <w:r>
        <w:rPr>
          <w:rFonts w:cs="Arial" w:ascii="Arial" w:hAnsi="Arial"/>
        </w:rPr>
        <w:t>197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طا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ارة نقل ضخمة شرسة، أسرة أمريكية تركب سـيارة صغـيرة على طول طرق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ـدة الواسـعة والمتعرجة، أي عالم المواطن الأمريكي الذي يمتطي سيارته صباح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قطع بها مئات الأميال ليؤدي عمله الروت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 يريد المغامرة والاقتح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تعة فيوفرها له سبيلبرج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ثم يأتي فيل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كوك</w:t>
      </w:r>
      <w:r>
        <w:rPr>
          <w:rFonts w:cs="Arial" w:ascii="Arial" w:hAnsi="Arial"/>
          <w:rtl w:val="true"/>
        </w:rPr>
        <w:t>» (</w:t>
      </w:r>
      <w:r>
        <w:rPr>
          <w:rFonts w:cs="Arial" w:ascii="Arial" w:hAnsi="Arial"/>
        </w:rPr>
        <w:t>197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يث نجد وحش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ائلاً جباراً من وحوش عالم أعماق البحار الغامض هو تلك السمكة الجبارة من ن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ش المفترس، يهاجم مجموعات البشر الأسوياء الأبرياء على الشواطئ، ويقتحم لحظ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رحهم ولهو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قدس اللحظات عند المواطن الأمريك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ثم لا ينجح سوى شريف المدين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مز المواطن الخيِّر الفرد راعي البقر الجديد الذي ينتصر على المساحات الشاس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هزم هذا الشر الغيبي الكامن في المجهول تمام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سنجد أن هذه المعاد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بسيطية الثنائية الصلبة خير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شر ـ مقدَّس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مدنَّس ـ ذات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موضوع تتكرر في كل أفلام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تخذ صوراً متعددة تتماهى مع الوضع السياسي أو الاجتماعي القائم وقتها وهو ما يز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جاذبيته لدى المواطن الأمريك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فمثلاً تُظهر سلسلة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أنديانا جونز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لم الآثار السوبرمان، أثناء فترة احتدام الحرب الباردة في أوائل الثمانينيات، و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رتفاع الشعارات الريجانية حول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إمبراطورية الشر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الشر الذي يتهدد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»... </w:t>
      </w:r>
      <w:r>
        <w:rPr>
          <w:rFonts w:ascii="Arial" w:hAnsi="Arial" w:cs="Arial"/>
          <w:rtl w:val="true"/>
        </w:rPr>
        <w:t>وغي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نجد أ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غتصبو التابوت المفق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ُقدّم هذه الشعارات في التولي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بيلبرجية المعهودة، أسطورة السوبرمان الفرد الذي يتحدى كل شيء ويُحطم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امرات التي يحيكها الأشر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إ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نديانا جونز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و التجسيد الأمثل للبط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برمان في السينما الأمريكية، أو البطل الملحمي الضد الذي يسير إلى قد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توم، ولا يبالي بشيء ولا يهمه شيء، فالغاية تبرر كل الوسائ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ذه خل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حرية ومزيج أسطوري بسيط في إطار تقني معقد يصل مباشرةً إلى المواطن الأمري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هدَف كجمهور مسته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خاطب فيه نزعاته الاستهلاكية وتمركزه حول الذ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فاهيمه التبسيطية ويُقدِّم له الصورة التي يريد أن يراها في الخيال بديلاً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اته المقهورة المستلبة المتحوسلة في إطار عمله الروتيني اليومي المتكر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رى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فلام سبيلبرج بعدئذ تكراراً لموضوعات أساسية أسطورية عديدة، بل إن هناك موضو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ديم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غتصبو التابوت المفق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بدة الشر في المعبد الملع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ي تنوي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موضوع إمبراطورية الشر، حيث هؤلاء الهنود الشرقيون يريدون غزو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ُقدِّمون ضحايا من البيض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هناك موضوعات حديثة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ادمون من السماء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قاءات قريبة من النوع الثالث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cs="Arial" w:ascii="Arial" w:hAnsi="Arial"/>
        </w:rPr>
        <w:t>E.T</w:t>
      </w:r>
      <w:r>
        <w:rPr>
          <w:rFonts w:cs="Arial" w:ascii="Arial" w:hAnsi="Arial"/>
          <w:rtl w:val="true"/>
        </w:rPr>
        <w:t xml:space="preserve">.» </w:t>
      </w:r>
      <w:r>
        <w:rPr>
          <w:rFonts w:ascii="Arial" w:hAnsi="Arial" w:cs="Arial"/>
          <w:rtl w:val="true"/>
        </w:rPr>
        <w:t>أي الكائن غير الأرضي الذي يُعيد التواز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عالم، وهي تنويعة على أسطورة الجولم أو الكائن اليهودي المخلوق على يد الب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موضوعات ما بعد حداثية مثل إعادة الخلق واستخدام الهندسة الوراثية كما ف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حديقة الجوراسية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تلك الموضوعات الأسطورية مهمة جداً عند الجمهور المُستهدَ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نها تمثل الجانب الغيبي والخرافي الضروري لاستكمال معادلة الحلول في الذ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مثابة الديانة السحرية الخرافية البسيطة التي تحل محل الدين المركَّ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أن موق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ـبيلبرج يقف على طرف النقيـض من موقف وودي ألين في فيلم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أليس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حيث يرفض الح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حري تماماً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rtl w:val="true"/>
        </w:rPr>
        <w:t xml:space="preserve">ومن أهم أفلام سبيلبرج فيلم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حديقة الجوراسية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ديقة الديناصور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تعبير عن اتجاه في السينما الأمريكية يكشف عن مراجعة الف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 في مرحلة ما بعد الحداث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عصر التحديث لا يؤمن الإنسان الغربي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علم ومقدرته على التحكم في الواقع وترشيده بحيث يمكنه التحكم في العالم وحوسل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عصر ما بعد الحداثة فثمة خوف عميق من مواجهة التاريخ إذ أن عملية البرمجة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 أن تكون كاملة وبالتالي تخرج الأمور عما هو مقرَّر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يدور فيلم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الحد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وراسية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حول محاولة الرأسمالي الأمريكي جون هاموند أن يقيم حديقة للديناصورات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 الوحيدة من نوعها في العالم،مستخدماً أرقى وآخر أنواع التكنولوجيا</w:t>
      </w:r>
      <w:r>
        <w:rPr>
          <w:rFonts w:cs="Arial" w:ascii="Arial" w:hAnsi="Arial"/>
          <w:rtl w:val="true"/>
        </w:rPr>
        <w:t>:</w:t>
      </w:r>
      <w:r>
        <w:rPr>
          <w:rFonts w:ascii="Arial" w:hAnsi="Arial" w:cs="Arial"/>
          <w:rtl w:val="true"/>
        </w:rPr>
        <w:t>من هند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راثية إلى عالم كمبيوتر،مُطبِّقاً كل هذا على الحفر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هاموند يمتلك 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طبيعة تمام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حميات للحيوانات في كينيا ـ مناجم في جمهورية الدومينـكا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يكـا اللاتين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إلا أنه يريد امتـلاك الماضـي والمستقبل،ومن ثَم يحـاول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خرجه من الكتـب ليحـوِّله إلى واقع يتم بيعه لمن يستطيع الدفع، فكل شيء قابل للب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شراء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ولكي يمرِّر هاموند مشروعه يستعين باثنين من علماء الحفري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ران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ستايلر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وعالم رياضي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الكوم</w:t>
      </w:r>
      <w:r>
        <w:rPr>
          <w:rFonts w:cs="Arial" w:ascii="Arial" w:hAnsi="Arial"/>
          <w:rtl w:val="true"/>
        </w:rPr>
        <w:t>).</w:t>
      </w:r>
      <w:r>
        <w:rPr>
          <w:rFonts w:ascii="Arial" w:hAnsi="Arial" w:cs="Arial"/>
          <w:rtl w:val="true"/>
        </w:rPr>
        <w:t>يدخل الجميع عالم الديناصورات المُحاصَر بالأسو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ُكهربة والمُراقَب بواسطة الكمبيوتر،وينبهر الجميع،فقد أصبح الماضي حقيق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لديناصورات تتحرك أمامهم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لكن الجنة المثالية تنقلب إلى جحيم حقيقي حين يف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نسان السيطرة على الديناصور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سبب خيانة أحد علماء الكمبيوتر ومحاولته تهر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جنـة الدينـاصورات خـارج الجزيرة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rtl w:val="true"/>
        </w:rPr>
        <w:t>وعبر تركيبة السينما الأمري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قليدية تدور أحداث هروب جرانت وحفيدي هاموند من الوحوش،ويطرح الفيلم قضية ال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مكن أن يصل إليه الإنسان في محاولته التحكم في واقعه من خلال مقدراته العق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ن يسيطر عليه من خلال العلم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الفيلم يعلن أن ثمة حـدوداً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فالطبيعـة تتحايل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فالديناصورات تتعلم بسرعة وتتكيف مع الواقع الجديد وتتوالد رغم محاولة منع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تناس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نتهي الفيلم بالإنسان وقد وقع صريعاً أمام قوة الماضي،متمثل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اصورات،وقوة المستقبل متمثلة في التكنولوجي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أم سبيلبرج 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ثنية لا تكترث بالشعائر الدينية وهو متزوج من امرأة غير 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يتنا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حياناً موضوعات يهودية في أفلامه </w:t>
      </w:r>
      <w:r>
        <w:rPr>
          <w:rFonts w:cs="Arial" w:ascii="Arial" w:hAnsi="Arial"/>
          <w:rtl w:val="true"/>
        </w:rPr>
        <w:t>(«</w:t>
      </w:r>
      <w:r>
        <w:rPr>
          <w:rFonts w:ascii="Arial" w:hAnsi="Arial" w:cs="Arial"/>
          <w:rtl w:val="true"/>
        </w:rPr>
        <w:t>مغتصبو تابوت العه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لون القرمز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ائ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ندلر</w:t>
      </w:r>
      <w:r>
        <w:rPr>
          <w:rFonts w:cs="Arial" w:ascii="Arial" w:hAnsi="Arial"/>
          <w:rtl w:val="true"/>
        </w:rPr>
        <w:t xml:space="preserve">»). </w:t>
      </w:r>
      <w:r>
        <w:rPr>
          <w:rFonts w:ascii="Arial" w:hAnsi="Arial" w:cs="Arial"/>
          <w:rtl w:val="true"/>
        </w:rPr>
        <w:t xml:space="preserve">لكن المؤكد هو أن أفلامه التي يصفها هو نفسه بأنها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لا تهدف إل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متاع الخالص واللذة فقط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ي التجسيد الأمثل للرؤية المعرفية الإمبري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انية الشاملة والحلولية الكمونية الكاملة حيث يصبح الإنسان مكتفياً بذاته،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د والمعبود والمعبد، يُشبع رغباته ونزواته في عالم كل شيء فيه محكوم ومُتحكَّ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 لخدمته ولا أهمية لشيء إلا ذا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قائمـــة شـندلــ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Schindler's List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ائمة شندل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احد من أهم أفلام المخرج الأمريكي ستيف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بيلبر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فيلم يستند إلى قصة روائية ومع هذا يأخذ الفيلم شكل الفيلم الوثائقي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جل صبغ الفيلم بصبغة حقيقية، ولذا يستخدم المخرج أحياناً بعض المشاهد المألوفة لد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س من خلال صور الهولوكوست الكثيرة التي نُشرت أكثر من م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طل الفيلم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ندلر، وهو صناعي ألماني سوديت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الألمان الذين طُردوا بعد الحرب العال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نية من منطقة السوديت في غربي تشيكوسلوفاكي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و إنسان غير مكترث بالسي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مركز حول ذاته مهتم بجمع المال وإنفاق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ذهب إلى بولندا في بداية الحرب كي يُحق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بح ويُمتع 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هذا الإطار يعقد صفقة مع النازيين يتم بمقتضاها تزويده ب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 اليهود من معسكرات الاعتقال والإبادة لتشغيل مصنعه الذي ينتج أواني تسا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مانيا في جهودها العسك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أهداف شندلر المبدئية نفعية مادية دنيئ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الية تماماً من المثاليات، إلا أن إنسانيته تهزمه تدريجياً ويبدأ في التعاون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ويُضحي بثروته من أجلهم إذ يقوم بتقديم الرشاوي لكبار الضباط النازيين 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ضمن بقاء اليهود الذي يعملون في مصنع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 تتحول الصفقة المادية المبرم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ندلر والنازيين إلى آلية لإنقاذ بضع مئات من اليهود الذين يظهرون ع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ائ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ندلر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 xml:space="preserve">ولفَهْم فيل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ائمة شندل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حق الفهم لابد أن نضعه في سياق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قيقي، وأهم عناصر هذا السياق أن مخرج الفيلم سبيلبرج هو أمريكي 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اً أمريكي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مندمج تماماً، أي أنه م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 الجدد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تمييزاً لهم عن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، فتجربتهم الحضارية مختلفة عن تجارب يهود أوربا، فهم لم يعرفوا الجيتو 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خصص المهني أو الوظيف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نشأ سبيلبرج في منزل لم يحافظ على الطقوس الدي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م يُطبِّق قوانين الطعام الشرعية وتزوج من غير 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ل هذا يعني أن علاق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ويته اليهودية علاقة واهية للغاية فهي ليست هوية متماسكة متكاملة وإنما ه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قع الأمر بقايا مجموعة من الرموز وشتات من الذكر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جربة سبيلبرج في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 تجربة إيجابية للغاية فقد حقَّق نجاحاً مذهلاً، وأصبح من أهم رموزه، 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بح يشارك في تطوير رموز هذا المجتمع ووجدانه من خلال أفلام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يف يمكنه أن يتق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نائية الصهيونية البسيط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يهود ضد أغيار؟ وكيف يمكن أن يقبل الطرح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فكرة المركز الإسرائيلي مقابل الهامش اليهودي؟ ومن هنا كان لابد أن يكون بط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خصاً قادراً على أن يتحرك بكفاءة بين العالم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عالم اليهود وعالم الأغيار، ف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قرب لتجربة سبيلبرج مع المجتمع الأمريكي من الأنماط الإدراكية الساذجة والثنائ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لبة التي تُوجَد في الأدبيات الصهيونية حيث يقف اليهودي وحيداً أمام ذئ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غيا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لكن هناك بُعْداً آخر أعمق ف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ائمة شندلر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الأطروحة الأس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فيلم هي أن النازيين لم يكونوا يقتلون اليهود كُرهاً فيهم أو حقداً عليه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ما لأنهم كانوا غير نافع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لم يكن يُباد النافع منهم، أي كل من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ظيفه أو تسخيره في خدمة الاقتصاد الألم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ان هناك من النازيين من يُكِّ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راهية خاصة لليهود، ولكن القيمة الحاكمة الكبرى لم تكن الكراهية وإنما المنف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درك شندلر هذا وتحرك في إطاره وتمكن من إنقا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موعة من اليهود من أفران الغاز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ريق توضيح نفع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أهم اللحظات في الفيلم من هذا المنظور اللحظة التي يقوم أ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اس النازيين فيها بتصنيف بعض الأطفال اليهود المرحَّلين إلى مصنع شندلر باعتب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م لا نفع لهم، فهم مجرد أطفال لا يمكن أن يعملوا في المصن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شندلر يُبيِّ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م، في لهجة غاضبة، أن أيدي الأطفال الصغيرة ضرورية لأنها هي وحدها القادر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صول إلى داخل بعض الأواني التي تخصَّص مصنع شندلر في صنع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لمسألة كلها مسأ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عية عملية لا تعرف الحب أو الكره، خاضعة للحسابات الصارمة، ومن هنا اسم الفيلم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قائمة شندلر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كأن البشر أرقام ووحدات ليست ذات قيمة في ذاتها، تُدرَج في قوائم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بل إن سبيلبرج يتشجع ويتناول قضية المجالس اليهودية، وهي المجالس التي نص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زيون والتي تعاون أعضاؤها من اليهود مع السلطات النازية في عمليات الإبا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رغم أن أطروحة الفيلم الفكرية تقول إن اليهود لم يُقتلوا كيهود و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نائية يهودي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أغيار الصهيونية ليست حقيقية، إلا أنه على المستوى المرئي الفني أرس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سالة صهيونية كاملة تتنافى مع مضمون الفيلم الفك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تضح الرسالة الصهيونية ب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بلور في نهاية الفيلم الملونة ولكنها تتغلغل أيضاً في بنية الفيلم وفي شخصيات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ا يظهر أمامنا غير شندلر ممثلاً للأغيار، أما بقية ممثلي الجنس البشري فهم يدور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خل الأُطُر الإدراكية الاختزالية التي ركز عليها الفيلم بشكل سوق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ضحايا، فنحن نعرف أن الدولة النازية طبقت مبدأ المنفعة المادية لا على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سب، وإنما على كل البشر بدون تميي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و فعل سبيلبرج هذا وربط واقعة المحر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نمط التاريخي المتكرر لاتضح النموذج الأكبر وراء الهولوكوست، وهو نموذج غ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عي مادي بدأ في أمريكا الشمالية واستمر في أفريقيا وفلسطين ووصل لحظة التبل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ماذجية في اللحظة النا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الفارق الوحيد بين عمليات الإبادة الغ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رى وعملية الإبادة النازية، أن عمليات الإبادة الأخرى كانت تتم دائماً ضد الس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المسلمين أو الآسيويين، هناك وفي بلاد بعيدة، وعلى يد جنود مهمتهم القت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قت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إبادة النازية فقد حدثت هنا، على أرض أوربية، وبشكل منهجي مخطط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لى يد مجتمع حديث متحضِّر يستمع لموتزارت وبيتهوفن ويُناقش الفلسفة وهو يشم رائ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لحم الإنساني المحتر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في إحدى مناظر فيل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ائمة شندل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تناقش جنديان نازي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ول الموسيقى وهما يقومان بالهجوم على بعض الضحايا اليهود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البشر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هم أن يواجهوا حقيقة وجودهم ببساطة، وكذلك الحضارة الغربية لا يمكنها أن تواج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ضمينات الفلسفية الأساسية للرؤية العقلانية النفعية الما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قل الأدات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على حد قول مفكري مدرسة فرانكفور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حوَّلت العالم بأسره إلى مادة استعمال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ذا لابد من تحاشي المواجهة، وحيث إن تغيير الحقائق أمر مستحيل في عصر المعلومات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ذن، لنتلاعب بمستويات التعميم والتخصيص، وبدلاً من رؤية الجريمة النازية باعتبار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ريمة حضارة نفعية مادية ضد البشر، فإنها تعمَّم للغاية أو تخصَّص للغاية فت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نسبة للحضارة الغربية جريمة الألمان وحدهم ضد اليهود وحدهم، أما بالنسبة ل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تصبح جريمة الأغيار كلهم ضد اليهود كلهم، فيحتكر اليهود دور الضحية أما الجزار ف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ما الألمان الأشرار وحد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يء خاص للغاية، مجرد حادثة عرض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 الجنس البش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أسر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يء عام للغاية ولذا فالجميع مسئول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في كلتا الحالتين تتم تبرئة الحض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 الحديث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 تضيع الحقيقة وتميد الأرض وتُوظَّف الحقائق لا للرؤية و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تع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 يمكن الاستمرار في الإبادة في فيتنام وفلسطين والبوسنة والهرسك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رثرة المستمرة عن ضحايا النازية، وضرورة إيقاف المذابح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FF0000"/>
          <w:lang w:bidi="ar-SA"/>
        </w:rPr>
      </w:pPr>
      <w:r>
        <w:rPr>
          <w:rFonts w:cs="Arial" w:ascii="Arial" w:hAnsi="Arial"/>
          <w:color w:val="FF0000"/>
          <w:rtl w:val="true"/>
          <w:lang w:bidi="ar-SA"/>
        </w:rPr>
      </w:r>
    </w:p>
    <w:p>
      <w:pPr>
        <w:pStyle w:val="Normal"/>
        <w:spacing w:before="280" w:after="280"/>
        <w:jc w:val="lef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FF"/>
          <w:lang w:bidi="ar-SA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سابع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الأدب اليهودي والصهيوني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br/>
        <w:br/>
      </w:r>
    </w:p>
    <w:p>
      <w:pPr>
        <w:pStyle w:val="Normal"/>
        <w:spacing w:before="280" w:after="280"/>
        <w:jc w:val="left"/>
        <w:rPr>
          <w:rFonts w:ascii="Arial" w:hAnsi="Arial" w:cs="Arial"/>
          <w:color w:val="FF0000"/>
          <w:lang w:bidi="ar-SA"/>
        </w:rPr>
      </w:pPr>
      <w:r>
        <w:rPr>
          <w:rFonts w:ascii="Arial" w:hAnsi="Arial" w:cs="Arial"/>
          <w:b/>
          <w:b/>
          <w:bCs/>
          <w:rtl w:val="true"/>
        </w:rPr>
        <w:t>الأدب اليهود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Jewish Literatur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دب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بارة تُستخدَم لتصن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 الأعمال الأدبية، إما من منظور مضمونها أو من منظور الانتماء الإثني أو الدين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حقيقي أو الوهم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كاتبها إذ تُصنَّف الأعمال الأدبية التي تتناول موضوع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ياً أو مُستمَّداً من حياة أعضاء الجماعات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غض النظر عن لغة العمل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قاليد الفكرية أو الحضارية التي يدور في إطار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باعتبار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دباً يهودياً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مكن تصنيف الأعمال الأدبية من منظور انتماء كاتبها، فإن كان يهودياً صُنِّف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تبه على أن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دب يهود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ذا التعريف الأخير يستبعد الأدباء غير اليهود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اولوا موضوعات يهودية في أدب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قدرة التفسيرية والتصنيفية لهذا المصط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دودة للغاية لعدة أسباب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إن أخذنا بالتصنيف الذي يستند إلى مضم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ل الأدبي، فنحن بذلك نكون قد تجاهلنا لغة الأدب والتقاليد الحضارية والأد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شكلية التي يَصدُر عنها وصرنا نختزله تماماً في بُعْد واح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أعمال الأد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ي كتبها أدباء مثل برنارد مالامود وسول بيلو وفيليب روث هي أدب 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معن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ثني لا بالمعنى الديني، فهم لا يؤمنون باليهو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ذ يتناولون فيها موضو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شخصيات يهودية في أدب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شك في أن تصنيفنا لأدبهم على هذا النحو سيح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قعاتنا، وسييسر علينا فهم أعمالهم الأدبية اليهودية وتفسي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ا التصن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غم فائدته قاصر عن أن يحيط بأدبهم بكل تركيبيته، فهو أدب مكتوب بالإنجليزية وينت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تقاليد الأدبية الأمر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وضوعات والشخصيات التي يتناولونها ليست 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كل عام ومجرد، وإنما هي أمريكية يهودية تحددت هويتها داخل التشكيل الحضا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، بل إن البُعْد الأمريكي في نهاية الأمر أكثر أهمية من البُعد الإث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يربط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دب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ين أعمال أدبية كُتبت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قاليد أدبية مختلفة باعتبار أنها جميع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دب يهود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كأن ثمة موضوعات متوات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نماطاً متكررة تبرر تصنيف هذه الأعمال الأدبية داخل إطار واح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صيدة كتبها شاع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سي يهودي عن اليهود باللغة الروسية، ورواية كتبها مؤلف فرنسي يهودي ع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لغـة الفرنسية، وقصة قصيرة كتبها كاتب أمريكي يهودي عن اليهـود باللغـ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جليزية، ومقال أدبي كتبه أديب من ليتوانيا باليديشية، ودراسة نقدية كتبها أد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سرائيلي بالعبرية، تُصنَّف كلها باعتبار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دب يهود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أي أنه مصطلح يفترض وج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طر ثقافية وفكرية يهودية عالميـ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ثل هذا الافتراض لا يسانده الكثير في وا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ات اليهودية، وهو يؤكد الوحدة والتجانس والعمومية على حساب التنوع وع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انس والخصوصية، وفيه تأكيد للمضمون اليهودي للعمل الأدبي على حساب أبعاد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كرية والشكلية الأخرى، أي أنه مصطلح يُفقد الأدب ما يُميِّزه كأد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أن يُقال إن هناك موضوعات مثل الإحساس بالغربة أو انتظار الماشيَّ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بط بين هذه الآد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سيُلاحَظ أن هذه الموضوعات من العمومية بحيث نجد أن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ربط بينها هنا ليست يهودية المؤلف، وإنما أحاسيسه الإنسانية، أي أن المرج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هائية هي إنسانيتنا المشتركة، أو البُعْد الإنساني في تجربة عضو الأقل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تمع الأغلبية، بكل ما يحيق بهذه التجربة من مخاط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إن أخذنا بالتصن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ستند إلى خلفية الكاتب اليهودية، نكون قد أخذنا بأساس تصنيفي ليس له مقد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سيرية ع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كثير من الأعمال الأدبية التي يكتبها مؤلفون 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النا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 ليونيل تريلنج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يس لها مضمون يهود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نحن نرى ضرورة عدم استخد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مصطلح بسبب قصوره عن الإحاطة بشكل ومضمون الأعمال الأدبية التي كتبها مؤلف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عن موضوعات يهودية، فالبُعْد اليهودي ليس هو المحدِّد الأساسي للعمل الأدب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أنه لا يوجد بُعْد يهودي عالمي واح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بطبيعة الحال، يثير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د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شكلة بشأن أديب مثل هايني الذي تمرَّد على يهوديته ليدخل الحضارة الغرب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تنصَّ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 بعد تنصره بدأ يحن ليهوديته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أو أديب مثل نيثان وينشتاين الذي رف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نتماءه اليهودي تماماً وغيَّر اسمه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اثانيل وس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كَتَب أدباً عدمياً يهاج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 المسيحية واليهودية ومختلف العقائد الدي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نحن في هذه الموسوعة نرف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عميمات التصنيفية الكاسحة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ديب 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نُصنِّف كل أديب حسب الأبع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قيقية لأعماله الأدبية، ولهذا نستخدم مصطلحات مثل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الأدباء من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دب الصهيون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آداب المكتوبة بالعبر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دب اليديش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تصنيف أي كاتب من أعضاء الجماعات اليهودية لابد من استخدام مصطلح مُركَّ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أديب لا يعيش خارج التاريخ، حتى ولو توهَّم هو نفسه ذلك، بل يعيش داخل حض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ينة ويكتب أدباً بلغة معيَّ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ل هذا، يُستحسَن وصف تشرنحوفسكي، على سب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ثال، بأنه شاعر روسي يهودي يكتب ب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ه يَصدُر عن التقاليد الأد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سية والغربية، فهو صهيوني النزعة في معظم قصائده، ولذا فهو يكتب أدباً يمك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دباً صهيونياً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أما سول بيلو فهو كاتب أمريكي يهودي يكتب أدباً ذا طاب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يكي باللغة الإنجليزيـة، ويتعرض أحياناً للموضوعات اليهـودية وأحيـاناً أخ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ملها، وأعماله الأدبية لا تنم عن نزعة صهيونية، وإن كانت إحدى أعماله الصح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بِّر عن هذه النز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هذا نكون قد وصفنا الانتماء الحقيقي للأديب قوم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حضارياً وأدبي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ا هو الإطار العا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ثم ذكرنا الأداة اللغوية والتقال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دبية التي يدور في إطار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نتقلنا إلى الخاص وحددنا الأداة التي يستخدمه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 ذكرنا موقفه السياسي بعد انتمائه الحضاري واللغو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أد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هـــيون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Zionist Literatur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دب الصهيو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بارة يمكن استخدام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إشارة لبعض الأعمال الأدبية ذات المضمون الصهيوني الواضح، بغض النظر عن الانتم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 أو الديني أو الحضاري أو اللغوي للمؤل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رواية دانيال دروندا،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َّفتها الكاتبة المسيحية جورج إليوت بالإنجليزية، تنتمي إلى هذا الأدب الصهيون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ما نجد أن بعض الروايات التي كتبها يهود عن الحياة اليهودية لا تنتمي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من قريب أو بعيـد، بل إن بعضـها يتبنى رؤية معادية للصهيـونية بـ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دب الصهيو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هو عادةً أدب من الدرجة الثالث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قو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دب صحف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أنه كُتب ليُنشَر في الصحافة كما أنه ذو توجُّه دعائي واض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 أعمال الأدب الصهيوني رواية الخروج للكاتب الأمريكي اليهودي ليون أور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عمال الكاتب الأمريكي اليهودي مائير لف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لأعمال الأدبية المكتوبة بالعب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اليديشية أو التي كتبها أدباء يهود في مختلف أرجاء العالم نجد أن منها ما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هيوني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وهو القليل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ومنها ما هو معاد للصهيونية، وغالبيتها غير مكترثة ب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لا يصف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دب الصهيو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شكل الأدب ولا محتواه ولا حتى لغته، و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صف اتجاهه العقائدي العام، تماماً مثل 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دب الرأسمال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د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شتراك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ذلك، فهو مصطلح عام ومجرد مقدرته التفسيرية والتصنيفية ضعيفة للغ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لا يُعَدُّ تصنيفاً أدبياً، شأنه في هذا شأن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دب اليهودي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b/>
          <w:b/>
          <w:bCs/>
          <w:rtl w:val="true"/>
        </w:rPr>
        <w:t>الأدبـــاء مـن أعضــاء الجماعــات اليهودي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Men of Letters from Jewish Communitie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دباء من أعضاء الجماعات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 نستخدم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دلاً من مصطلحات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دب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حت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دباء اليهود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الأد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دب الصهيوني</w:t>
      </w:r>
      <w:r>
        <w:rPr>
          <w:rFonts w:cs="Arial" w:ascii="Arial" w:hAnsi="Arial"/>
          <w:rtl w:val="true"/>
        </w:rPr>
        <w:t xml:space="preserve">»). </w:t>
      </w:r>
      <w:r>
        <w:rPr>
          <w:rFonts w:ascii="Arial" w:hAnsi="Arial" w:cs="Arial"/>
          <w:rtl w:val="true"/>
        </w:rPr>
        <w:t>وقد أشرنا في المداخل الخاصة بهؤلاء الأدباء إشك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ُعْد اليهودي في أدبهم، فبعضهم تنصَّر والبعض الآخر وُلد مسيحياً وبعضهم هاج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بعنف والبعض الآخر لم يكترث بها، وهناك من تناول يهوديته باعتبار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وضوعاً إنساني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حسب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ما خصوصيته اليهودية فهي مسألة عرضية تشكل جزءاً من ال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ل أديب من هؤلاء ينتمي إلى التشكيل الحضاري الذي يعيش في كنفه بشكل ش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مل، ومن ثم أمكنه أن يبدع من خلال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هاينريش هـاين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797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856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Heinrich Hein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واحد من أشهر شعراء ألمانيا الرومانسيين، وُلد لأب 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ري يعمل بالتج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لقَّى هايني تعليماً بروتستانتياً ثم التحق بمدرسة ابتدائ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 ثم بمدرسة ثانوية كاثول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أن المدينة التي وُلد في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وسلدورف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غيَّر انتماؤها بحيث أن هايني غير جنسيته ست مرات دون أن يغيِّر مكان إقام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 ساهم هذا في إضعاف هويته وتقـوية عـدم انتمائه إلى وطـنه ألمانيا وحماسـ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فرنسا وللثقافة الفرن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ان هايني ينوي الالتحاق بخدمة نابليون ولكن هزي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نرال الفرنسي قضت على هذه الآمال، فاشتغل بعض الوقت في أمور المال والتجارة 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 يحالفه النجا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درس القانون وتأثر بفلسفة هيج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نصَّر، وهو أمر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ائعاً بين يهود ألمانيا، وعلى وجه الخصوص بين دارسي القانون، إذ أن الوظائف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ك القانوني كانت مقصورة على المسيح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لم تكن الاعتبارات العملية وحد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 السبب في تنصُّره، فكما أشرنا لم يكن هناك انتماء محدَّد لهاي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ول بأن هايني أدرك تماماً أن الحلو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كمو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ي المدخل الحقيقي لف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فة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الحلولية بالنسبة له هي تقدي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ألي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طبيعة وهي أيضاً تأل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 وهو تَناقُض أساس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ذ كيف يمكن لإله أن يُقدِّس الأشياء المتألهة، وأيه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بق الآخر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إنسان المتأله، أم الطبيعة المتألهة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ويرى هايني أن إسبينوز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 نبي الحلولية، وأن الفلسفة الألمانية المثالية هي الوريث الحقيقي لهذه الحلول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لذا فهي فلسف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دَّام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لكن ديباجاتها أكاديمية ضبابية تُخبِّئ معناها الإلحا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يق، بل وأحياناً تظهرها بمظهر إيم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قام كانط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حسب تصوُّر هايني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ستكمال ما بدأه إسبينوزا فأسقط فكرة الألوهية في ألمان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ماماً كما أسقط الثو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ظام القديم في فرنس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بل إن كانط في تصوُّر هايني أكثر إرهابية من روبسبي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الثورة الفرنسية لم تقتل سوى ملك، أما كانط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تلاميذ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قتلوا إله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دفاع شلن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فلسفة الطبيعة هو ذاته حلولية إسبينوز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حالة جوته فإن القشرة الرياض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لبة التي تحيط بفلسفة إسبينوزا قد سقطت، وظهرت روح إسبينوزا الحقيقية ترفرف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عره في فاوست وآلام فرت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يجل هو أيضاً وريث إسبينوز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بينوزا قد ساوى بين الطبيعة والتاريخ أو بين الطبيعة والإنسان وجعل للطبي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اريخاً دون أن يجعل منه روحاً، فإن هيجل أعلى من شأن التاريخ وجعل منه روح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ق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ايني مع إسبينوزا في إلغاء أية ثنائية وفي الإصرار على المساواة الكامل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يعة والتاريخ وبين المادة والرو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ه الحلولية تعبِّر عن نفسها في شعر هاي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ميق، فهو شاعر نيتشو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قبل ظهور نيتش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حتفي بالحياة، حياة تخبئ نفسَها ب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ما يقول في إحدى قصـائده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الحيـاة الحمراء تنبـض في عروقـي، وتحت قدمي تذ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نيا، وفي توهُّج الحب أعانق الأشجار والتماثيل، وتعيش هي في عناقي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ذا 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ضوي يشير إلى ذاته؛ مات فيه الإله، ولذا فالإنسان هو سيد نفسه، خالق قيمه وعالم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قصيدة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ألماني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قصة شتاء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صل هايني إلى ألمانيا ليسمع فتاة صغير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مز ألمانيا</w:t>
      </w:r>
      <w:r>
        <w:rPr>
          <w:rFonts w:cs="Arial" w:ascii="Arial" w:hAnsi="Arial"/>
          <w:rtl w:val="true"/>
        </w:rPr>
        <w:t xml:space="preserve">): </w:t>
        <w:br/>
        <w:br/>
      </w:r>
      <w:r>
        <w:rPr>
          <w:rFonts w:ascii="Arial" w:hAnsi="Arial" w:cs="Arial"/>
          <w:rtl w:val="true"/>
        </w:rPr>
        <w:t>كانت تغني عن الحب وأحزان المحب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عن التضحية،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لتق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في يوم آخر في عالم أفض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لا يعرف الألم أو الأحز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غنت في وادي الدموع الدنيوي هذ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عن الحب الذي لا يُمسك به إنسا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عن العالم الآخر العظيم حيث تعيش الأرواح في غبط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وقد تحوَّلت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شوة أز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درك هايني أن هذا إن هو إلا الأفيون الديني الذي يُعطَ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جماهي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ذا العملاق الأحمق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يغني للفتاة أغنية أخرى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>أغنية جديد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غنية أفض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يجب أن نلدها الآن يا رفاقي،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ولنبدأ على التو في بناء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مملكة السماء على الأرض،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فالتربة تعطينا خبزاً يكف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لإطع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ني الإنسان كلهم،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وتعطيهم الزهرة والآس، والجمال والفرح،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طيهم البازلاء الخضراء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ثم يضيف قائلاً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>بوسعنا أن نترك السم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ا تردُّد للملائكة والطيو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نزعة الحلولية المشيحانية واضحة في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ب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أرض هي مصدر كل القيم المادية والمعنوية، وثمة نزوع نحو الفردوس الأرض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نهاية التاري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ضح نفس الحلولية في أفكار هايني السي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كان ثور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رتبط اسمه بعض الوقت بالسان سيمو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لتي أسما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سيحية الجديدة</w:t>
      </w:r>
      <w:r>
        <w:rPr>
          <w:rFonts w:cs="Arial" w:ascii="Arial" w:hAnsi="Arial"/>
          <w:rtl w:val="true"/>
        </w:rPr>
        <w:t xml:space="preserve">»). </w:t>
      </w:r>
      <w:r>
        <w:rPr>
          <w:rFonts w:ascii="Arial" w:hAnsi="Arial" w:cs="Arial"/>
          <w:rtl w:val="true"/>
        </w:rPr>
        <w:t>ورحَّ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ثورة </w:t>
      </w:r>
      <w:r>
        <w:rPr>
          <w:rFonts w:cs="Arial" w:ascii="Arial" w:hAnsi="Arial"/>
        </w:rPr>
        <w:t>18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فرنس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ستقر في باريس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ن هنا عداوته للمسيحيين، بل لكل الأدي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ا في ذلك اليهودية، فقد كان يكرهها بعم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تب مرة يقول إنه يوجد أمراض ثلاث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رير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فقر والألم و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كان يعتبر اليهودية قوة معادية للإنسانية، فه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مصيبة وليست ديناً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على حـد قو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ـم احتقـاره لليهودية الحاخامية،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ثوذكسية، فإنه كان يحتقر أيضاً اليهودية الإصلاحية التي ستقضي على 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4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صيب هايني بمرض في عموده الفقري بسبب أحد الأمراض السر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و ما أقعده في الفراش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كذا أصبح شاعر المادة يعيش في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مقبرة المادة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لى 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ندري هل هذا هو الذي أدَّى به إلى إعادة النظر في حلوليته الإلحادية؟ 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أ يُعبِّر عن مخاوفه من أن الشعب قد يتحوَّل إلى غوغاء يعبد الم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اكبت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اجعة لموقفه من كانط، إذ اكتشف أن كانط تَرك مسألة الإله دون اتخاذ قرار، أي 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 يَعُد كانط الملحد الذي بشَّر به هايني من قب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بَّر هايني عن احتقاره لفلس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يجل التي أشار إليها بأنها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جدلية برلين العنكبوتية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تي لا يمكنها أن تقت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طاً أو إله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بروتستانتية التي كان يراها في الماضي بداية الإلحاد ف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بحت حينئذ بداية الإيمان، وأعلن تراجُعه عن عملية التسوية الحلولية بين ا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طبيعة، وبدأ يحن إلى اليهودية كجزء من حنينه الديني الع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يوقع خطاب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سم نجمة داود السد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زداد صيت هايني ذيوعاً بعد موته، ولحَّن شوب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شوبان وبرامز قصائد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حديث عن البُعْد اليهودي في شعر هايني سي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ديثاً عن أمور هامشية ليس لها مقدرة تفسي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ذ أن القضية الكبرى في حياته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ا القضية الكبرى التي شغلت المفكرين في عصره وهي قضية الحلو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فمحا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م رؤية هايني وأشعاره في إطار يهودي لن تفيد كثيراً، فمثل هذا الإطار قد يُفسِّ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نا تطرفه الحلولي المشيحاني وعلمانيته الشرسـة في المرحلـة الأولى، ولكنه ل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فسِّر لنا جوهر الإشكالية، ولذا سيكون الإطار الألماني الغربي هو الأجدى والأك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سي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إمــــا لازاروس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49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887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Emma Lazaru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شاع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يكية يهودية، وُلدت في نيويورك لأبوين ثريين من يهود السفارد المندمج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زاروس ذات موهبة أدبية كب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تتناول في أعمالها موضوعات 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قا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ازاروس بترجمة بعض قصائد ابن جبرول ويهودا هاليفي إلى الإنجليز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ن الألم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نها لم تكن تعرف العبرية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83</w:t>
      </w:r>
      <w:r>
        <w:rPr>
          <w:rFonts w:ascii="Arial" w:hAnsi="Arial" w:cs="Arial"/>
          <w:rtl w:val="true"/>
        </w:rPr>
        <w:t xml:space="preserve">، كتبت لازاروس قصيد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مث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ضخم الجدي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ن أجل جمع التبرعات لإقامة قاعدة لتمثال الحرية، وألهبت بقصيد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حماس الكثي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ُفرت القصيدة على لوحة برونزية ووُضعت على مدخل التمثال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0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قصيدة من طراز السونت وتتحدث عن المثل الأعلى الأمريكي، ويتذكرها مع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ين باعتبارها قصيدة وطنية أمريكية تُعبِّر عن رؤيتهم لأنفس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موت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فضت اختها أن تضم أعمالها الكامل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أي شيء يهودي 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على حد قولها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ارسيل بروست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71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22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Marcel Proust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روائي فرنسي، وُل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باريس لأب كاثوليكي وأم يهودية، نشأ نشأة كاثوليكية ليبرالية وإن اختلط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ه بأعضاء الطبقة الوسطى من اليهود وغير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خرَّج في إحدى مدارس الليس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نسية المرموقة كما درس في السوربون، وعاش حياة اجتماعية واسعة مختلطاً بالطب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اقية التي شكلت مادة خصبة لكتاباته الروائ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صدرت أول أعماله عام </w:t>
      </w:r>
      <w:r>
        <w:rPr>
          <w:rFonts w:cs="Arial" w:ascii="Arial" w:hAnsi="Arial"/>
        </w:rPr>
        <w:t>189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وان الملذات والأي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أهم أعماله على الإطلاق فهي رواية البحث عن الز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فقود التي صدرت في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جزءاً و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جلدات في الفترة ما بين عامي </w:t>
      </w:r>
      <w:r>
        <w:rPr>
          <w:rFonts w:cs="Arial" w:ascii="Arial" w:hAnsi="Arial"/>
        </w:rPr>
        <w:t>191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27</w:t>
      </w:r>
      <w:r>
        <w:rPr>
          <w:rFonts w:ascii="Arial" w:hAnsi="Arial" w:cs="Arial"/>
          <w:rtl w:val="true"/>
        </w:rPr>
        <w:t>، 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عتبَر واحدة من أهم الأعمال الروائية المعاص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رواية، وإن لم تكن س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اتية، إلا أنها تستمد كثيراً من شخصياتها وأحداثها من تجارب بروست وذكري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خصية ويتخللها عدد من الأفكار المحورية التي تتكرر في أشكال مختلفة عبر جم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جزاء، مثل الإغراء الدائم للأرستقراطية الفرنسية، والشذوذ الجنس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روست نفس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شاذاً جنسياً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فكرة الحب التي اعتبرها بروست نوعاً من المرض أو الوهم،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ضوع الزمن الذي اعتبره بروست السيد النهائي للإنسان والك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حياة في مجرا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ست إلا زمناً مفقوداً وأوهاماً زائلة، والذاكرة والفن هما السبيل الوحيد لاستع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زمن المفقود وتحويل الأوهام إلى أشكال ملموسة من الجمال الأبد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تميَّز أسلوب بروست الأدبي بانتمائه إلى التراث الأدبي الفرن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لاسيكي، فقد تأثر بفلوبير وسان سيمون كما تأثر بالأدب الإنجليزي، وخصوصاً أد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كنز وجورج إليوت وراسكين، ويُقال أيضاً إنه تأثر بوردزورث ومفهوم الذاكرة عند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أن بروست كان كاثوليكي النشأة فرنسي الثقافة لا يرتبط عقائدياً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دانياً باليهودية، فإن كثيراً من الأدبيات والمراجع اليهودية تُصنِّفه باعتبا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اً، بل حاول البعض التلميح بوجود مسحة من اليهودية التلمودية في أسلو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ائي الغريب الذي هو في الواقع أسلوب ينتمي إلى التراث الأدبي الفرن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شيرون إلى تأثره البالغ بقضية دريفوس والتي تناولها في بعض رواياته، وأنه كان أ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قنع أناتول فرانس بالتدخل في هذه القض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ناحية أخرى، فإن تناول بروس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شخصية اليهودية في روايته البحث عن الزمن المفقود دفعت البعض لوصفه بمعاد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روايته تضم ثلاث شخصيات يهودية رئيسية، إحداها شخصية عدوانية متفر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جسِّد أسوأ الصفات الاجتماعية، أما الشخصية الثانية، فقد تناولها بروست بشكل أفض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ي ليهودي مندمج يعيش في الأوساط الراقية ويكتشف هويته عقب حادثة دريفوس وينفصل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اة البرجوا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عتبر البعض أن هذه الشخصية تجسيد لبروست 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ميَّ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خصياته اليهودية بالتَكبُّر الشديد ولكنه تكبُّر يخفي وراءه شعوراً عميقاً بع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ان، فاليهود في نظر بروست أقلية مضطهدة يتملكها جنون الإحساس بالاضطه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ارتياب الشديد في الآخرين، وهم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جنس ملعون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شبه بالشواذ جنسياً، على حد قو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ربط بين اليهود واللبيدو أو الطاقة الجنسية أو الانحراف أو قوى الظلام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قف متجذِّر في الحضارة الغربية يعود إلى الرؤية المسيحية للكون، حيث يلعب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ر قاتل الرب وحيث لا يمكن خلاص العالم بدون تنصير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فرانــز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كافكـا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83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24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Franz Kafka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روائي ألماني يهودي، وُلد ونشأ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يكوسلوفاكيا لأسرة يهودية مندمج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درس القانون وعمل في أحد مكاتب المحاماة، ث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ركة تأمين تابعة للحكومة، ولذلك فإنه لم يكن يكتب إلا في أوقات فراغ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ان أبو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خصية متسلطة تركت أثراً عميقاً 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كافكا يعاني طيلة حياته من الصداع النص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ر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م تشخيص مرضه في عام </w:t>
      </w:r>
      <w:r>
        <w:rPr>
          <w:rFonts w:cs="Arial" w:ascii="Arial" w:hAnsi="Arial"/>
        </w:rPr>
        <w:t>19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أنه السل، فقضى بقية حياته في مصح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فكا قد عهد بمخطوطاته لصديقه وكاتب سيرته ماكس برود، ولكنه أوصى وهو على فرا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ت بأن تُحرَق أعماله بعد وفاته، ولكن برود لم يُنفِّذ رغب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ثي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تُطرَح قضية يهودية كافك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فهناك من يرى أنه كان يهودياً بل وصهيونياً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خاع، وهناك من يذهب إلى أنه كان غير مكترث بيهوديته بل معادياً للصهيونية، ويو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 فريق من الشواهد ما يدل على صدق رؤي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هناك تناقُضاً عميقاً بين مذكر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ناحية ورواياته من ناحي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المذكرات اهتمام شديد بالموضوع اليهودي،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كس رواياته التي يلتزم فيها الصمت حيا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، في المذكرات، إشارات إلى المد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القديمة والجيتو والمشروع الاستيطاني الصهيو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ل قيل إن كافكا حضر أ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تمرات الصهيون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أما رواياته فلا تكاد تشير إلى الموضوع اليهودي، ففي رو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مريك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2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توجد شخصيات من كل الجنسي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لمان ومجريون وأيرلنديون وفرنسيون ورو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لاف وإيطالي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لا يوجد سوى يهودي واح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عرف أنه يهودي من اسمه، إذ لا تح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خصيته أية سمات من تلك التي 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ـود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مع هـذا، فإننا لا نعـدم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قدِّم قـراءة صهيونية لأعما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دراسة للكاتب العربي كاظم سعد الدين بعنوا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ل رموز كافكا الصهيون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يذهب الكاتب إلى أن رواية المحاكم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2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سعى إلى كش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ساد دار الحاخامية، سليلة السنهدرين، أي المجمع الديني الأعل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واية المسخ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حو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2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نما تشير إلى التاجر اليهودي المتج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لقلع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2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ي حصن صهيو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رمز وظيفة المسَّاح إلى الحياة الدنيا لليهود، كما تشير إلى ضرورة معرفة قواني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اداتها وإيجاد نوع من العلاقة الجيدة بينها وبين القلعة التي ترمز إلى السل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 اليهودية العل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كاظم سعد الدين أن كافكا أسقط رمز سور الصين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دود الدولة المُرتقَبة، وأراد أن يقول إن سور الصين سيُشكِّل لأول مرة في 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أساساً راسخاً لبرج بابل جديد</w:t>
      </w:r>
      <w:r>
        <w:rPr>
          <w:rFonts w:cs="Arial" w:ascii="Arial" w:hAnsi="Arial"/>
          <w:rtl w:val="true"/>
        </w:rPr>
        <w:t xml:space="preserve">!! </w:t>
      </w:r>
      <w:r>
        <w:rPr>
          <w:rFonts w:ascii="Arial" w:hAnsi="Arial" w:cs="Arial"/>
          <w:rtl w:val="true"/>
        </w:rPr>
        <w:t>وأن بدو الشمال هم الشعب العربي، وأن أبو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ند هي أبواب فلسطين، وسيف الملك هو سيف داود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rtl w:val="true"/>
        </w:rPr>
        <w:t>ويشير الكاتب أيضاً إل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فكا عارض اندماج اليهود في الشعوب الأخرى ذاهباً إلى أن المدينة اليهودية القدي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ير الصحية، أي الجيتو، حقيقة أكثر رسوخاً بالنسبة إلى اليهود من الشوارع العريض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دينة المبنية حديثاً</w:t>
      </w:r>
      <w:r>
        <w:rPr>
          <w:rFonts w:cs="Arial" w:ascii="Arial" w:hAnsi="Arial"/>
          <w:rtl w:val="true"/>
        </w:rPr>
        <w:t xml:space="preserve">!! </w:t>
      </w:r>
      <w:r>
        <w:rPr>
          <w:rFonts w:ascii="Arial" w:hAnsi="Arial" w:cs="Arial"/>
          <w:rtl w:val="true"/>
        </w:rPr>
        <w:t>ويشير أيضاً إلى أن كافكا ذكر أن أرض كنعان هي أرض الأ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حي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أوضحت الدكتورة بديعة أمين في كتابها هل ينبغي إحراق كافكا؟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ين الاقتباسين الأخيرين قد نُزعا من سياقهما، إذ يتبع الاقتباس الأول الخا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جيتو عبارة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إننا لسنا سوى شبح زال، أما أرض كنعان فهي ليست بأرض على الإطلاق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ما حلم وحسب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وصفت الدكتورة بديعة تفسيرات الأستاذ كاظم سعد الدين ب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نبطها من الكتب الدينية والتاريخية، ثم اعتبرها معادلات موضوعية مادية حسيَّ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رمز الكافكاوي استناداً إلى بعض العوامل الخارجة عن كتابات كافك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أضاف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كتورة تحليلها لرؤية كافكا مبيِّنة استحالة أن يتبنى مثل هذا الكاتب رؤ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ية، فموضوعات أدبه هي الإحساس العميق بالغربة والعزلة الروحية حتى وسط الأه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صدقاء، والوعي بالذات وما يؤدي إليه هذا الوعي، وعلاقة الإنسان بالسل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يروقراطيتها القاتلة، والانسحاب والانسلاخ الاجتماعيان، واختفاء الهدف والإحس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هزي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بَّر كافكا عن هذه الموضوعات بأسلوب غامض مغلق لا يسمح بتسرب قط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و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أدباً يتناول مثل هذه الموضوعات بمثل هذا الأسلوب لا يمكن أن ي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ياً، لأن الأدب الصهيوني أداة أيديولوجية ووسيلة إلى هدف واضح بطريقة واضح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ذا فإن مثل هذا الأدب لابد أن يتسم بالوضوح والإيجا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أدب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دف إلى الدفاع عما يُسمَّى حقوق الشعب اليهودي الذي يحمل خصائص عرْقية وإث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اصة ثابتة عبر الزمان والمكان، بل ويُركِّز على تقديس هذا الشع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غني عن القول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ؤية كافكا للطبيعة البشرية مختلفة تماماً، فهي بالنسبة له طبيعة متقلِّبة كالغب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ير مستقرة ولا تحتمل أية قي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يهودي بالنسبة له شخصية هامشية تقف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والم مختلفة ولا تنتمي إلى أي 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كافكا ذاته، فهو يؤكد عدم انتمائه إلى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لم، وهو لا يخلع القداسة على أحد، يهودياً كان أو غير يهودي، فعالمه عالم حداث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اً، خال من أية مطلقات أو مرجعيات أو مقدَّس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هذا فيما يتصل بموق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فكا من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اذا عن المضمون اليهودي في أدبه؟ إن مثل هذه المسأ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 أن تُحسَم إن قبلنا التحليل السياسـي والمباشـر للمضمـون ثم أضفنا إل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ويات أكثر عمقاً، ولعلنا لو قبلنا صيغة تفسيرية مُركَّبة تقبل المستو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ناقضة المختلفة، لفهمنا كافكا حق الف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نبدأ بكافكا ا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كات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ان كافكا يهودياً مندمجاً، ولذا فإنه لم يكن في البداية مدركاً للكتا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 اليهودية أو كتابات المؤلفين اليهود، ولكنه بالتدريج بدأ يهتم 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الموضوع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أمر طرحته عليه عدة عناصر من أهمها أنه رغم الرغبة الصاد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قطاعات كبيرة من يهود وسط أوربا في الاندماج، بل والانصهار في الحضارة الغرب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رغم محاولة كثير من المجتمعات قبولهم ودمجهم وصهرهم، إلا أن عملية مثل هذه لم ي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ممكن أن تتم في جيل واحد أو جيلين، فقد كان الجيل الأول والثاني م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دمجين يشعر أنه فقــد الجيتو والأمن الذي كان اليهودي يشعر به داخله، بل ووج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 في عالم معاد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شـك في أن حركات معاداة اليهـود التي تصاعد نفوذ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زدادت شعبـيتها عمَّقت هذا الإحساس لدى كثير من المثقفي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هج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 اليديش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يهود شرق أورب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الذين كان يتزايد عددهم داخل الإمبراطو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مساوية المجرية، ساهم في خلخلة وضع اليهود المندمجين، وهو الوضـع الذي فُــرضَ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يهودي مندمج مثل هرتــزل أن يبحث عن حل للمسألة اليهودية، أي مــسألة يهود 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، وأن يصوغ الحل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ني هذا أن الموضـوع اليهودي قد فُرضَ على كافك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ض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دأ يقرأ في الكتابات الدينية اليهودية وفي كتابات المؤلفي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ا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قرأ في كُتب القبَّالاه والحسيدية، ودرس العبرية، وقرأ كتابات 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و شبه صهيو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ل يُقال إنه كتب دراسات يُفهم منها تأييده للمشروع الاستيط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على أية حال، فإن المصادر الغربية لفكره كانت أكثر تنوع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مقاً وشمولاً، فقد تأثر بكلٍّ من كيركجارد ودوستويفس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لوبير وتومـاس مان وهيـ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ـوركي، وبالفكر الاشتراكي والفوضوي في عص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ه كان معادياً للرأسم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اقتصاديات السوق التي تحوِّل الإنسان إلى شيء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هذه الازدواج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غير اليهو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ُعبِّر عن نفسها في مختلف المستو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نأخذ موقف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؛ من الواضح أن كافكا كان رافضاً للدين كحل لمشكلة المعنى، ومن هنا كانت حداث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اياته وإحساسه بالضياع الشام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في هذا، يُعبِّر عن موقف كثير من يهود عصر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ث كانت اليهودية الحاخامية تعاني من أزمتها العميقة، إذ أخذت تحل محلها العقائ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انية المختلفة، مثل الصهيونية والداروينية والماركسية والنا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وق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فكا في هذا كان لا يختلف كثيراً عن موقف كثير من المثقفين الغربيين الذين ابتعد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عقيدتهم وعن مجتمعهم بسبب تَصاعُد معدلات العلمنة وبسبب تآكل المجتمع التقلي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قد اندفعوا نحو المجتمع الجديد، ولكنهم لم يجدوا فيه المعنى، ولم تتحقق 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مأن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أزمة اليهودية الحاخامية، لم تكن إلا جزءاً من أزمة العق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 في الحضارة الغربية، كما أن كلتا الأزمتين نتاج حركيات واحد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انتقا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تمع تقليدي إلى مجتمع حديث، ولكنه انتقال لا يأتي بالسعادة، وإنما يؤدي إلى ع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قرار والغر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نى هذا أن الظاهرة نفسها يمكن أن تُفسَّر على أساس 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اص، وعلى أساس غربي عام، ثم نكتشف أن كلاًّ من الأساسين اليهودي الخاص والغ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م هما شيء واح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موقف كافكا الديني يتجاوز مجرد الرفض، ذلك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فكا كان يمارس إيماناً دينياً عميقاً من نوع خا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 يرى أن فعل الكينونة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ني الوجود المادي وحسب، وإنما يعني أيضاً الانتماء إلى الإله، فالإله كام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ماق الذات البش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جزء في الإنسان هو الجزء غير القابل للدمار، وهو ذ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لم المُطلَق والكمال، المتجرد من الخطيئة والنقص، وهو العالم الذي يُسمِّ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ؤم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له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كن قُرْب الإنسان من الإله يعني أن يعيش حياة صحيحة، وهذا الموق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َنتُج عنه رفض العالم المحسو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الم السببية والماد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إذا كان الموقف الساب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افض للدين يعبِّر عن أزمة اليهودية الحاخامية الخاصة وأزمة المعنى في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 ككل، فإن هذا النوع من الإيمان الديني يعبِّر هو الآخر عن رؤيتين متشابهت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إحداهما 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قبَّالاه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الأخرى غربية عام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غنوص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لتا الرؤيتين تطر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كرة الإله الخف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ديوس ابسكونديتويس في الغنوصية، والإين سوف في القبَّالا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تبعثرت شراراته، فاختلطت الشرارات بالمادة بحيث أصبح الإله موجوداً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شر، مع أنه بعيد عنهم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حاول الإنسان جاهداً عبر حياته أن يتجه نح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لتحام به والعودة إليه، ولكنها عودة أصبحت مستحي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لذا يستحيل ف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حاكم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ما يستحيل دخو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لعة</w:t>
      </w:r>
      <w:r>
        <w:rPr>
          <w:rFonts w:cs="Arial" w:ascii="Arial" w:hAnsi="Arial"/>
          <w:rtl w:val="true"/>
        </w:rPr>
        <w:t xml:space="preserve">»). </w:t>
      </w:r>
      <w:r>
        <w:rPr>
          <w:rFonts w:ascii="Arial" w:hAnsi="Arial" w:cs="Arial"/>
          <w:rtl w:val="true"/>
        </w:rPr>
        <w:t>والتراث القبَّالي والغنوصي تراث منتشر في الحض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 بين اليهود وغير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هناك قبَّالاة يهودية، وهناك قبَّالاة مسيح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ل يهود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ناك غنوصية يهودية وأخرى مسي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فإن من الممكن تفسير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انب أيضاً على أساس يهودي خاص وأساس غير يهودي أو غربي عا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سنُلاحظ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 الشيء في أهم جوانب روايات كافكا،أي شخصياتها الأساسية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فأبطال كافكا رجال ب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اريخ، رجال يعيشون خارج الزمان والمكان في فراغ لا اسم له، وفي زمان لا يمرُّ 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اريخ، يوجدون في كل الأوطان ولا وطن لهم، شخصيات تبحث عن شيء ما لا تعرف هويت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سقطون ضحايا شر لا يفهمون كنه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بدأ رواياته عادةً خارج نطاق التجر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فتتاحية المحاكمة تقدم لنا البطل جوزيف 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ُدِّم للمحاكمة بسب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ريمة لا يعرف ما هي، كما أنه لا يعرف شيئاً عن طبيعة هيئة المحكمة التي تقر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عدامه، وتنتهي المحاكمة نهاية عبث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روايات الأخرى لكافكا، لا توجد نه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إطلاق، ففي القلعة مثلاً لا يصل البطل إلى أي هد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تفسير هذه العزل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ظور يهودي خاص، فشخصيات كافكا ليسوا بعيدين عن تجربته كيهودي مندمج، فهم أيض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كوا حيِّز الشتتل والزمان الشعائري اليهودي ودخلوا في وجود بلا زمان ولا مكا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ي حالة الدياسبورا بلا خلاص، أو المصير اليهودي الذي يُلحق باليهود الأذى دون ذن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قترفوه، فكأن حالة النفي والعزلة هي مصير دائم بالنسبة إلي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ل بأن مأساة أبطال كافكا هي أيضاً مأساة كل الشخصيات في الأدب الغربي الحد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شعر بحالة النفي والغربة، فهي شخصيات فقدت الإيمان، إذ وجدت نفسها في 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ناثر ذري لا يربط أجزاءه رابط، مجتمع تعاقدي، الإنسان فيه منفيٌّ دائماً، 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زدادت فيه معدلات الترشيد حتى أصبح كل شيء آلياً أو شيئاً شبه آليّ تم التحكم في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ه ترشيد إجرائي لا هدف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ورغم تزايد تحكم الإنسان، إلا أنه يشع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إحساس عميق بالاختناق وبأنه لا حول له ولا قو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نا القول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ضوعات الأساسية في أدب كافكا هي موضوعات أساسية متواترة في الأدب الغربي الحد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صفة عامة، وبالتالي فإن أصولها غربية، ولا يمكن فهمها إلا على مستوى الحض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 ك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نا في حالة كاتب من أصل يهودي فَقَدَ يهوديته مثل كافكا، نج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ضعه هذا يخلق عنده قابلية غير عادية لاكتشاف هذه الموضوعات وتطويرها، فهي تكتس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دة خاصة في أدبه، وبعبارة أخرى، فإن يهودية كافكا ليست مصدر الرؤية العبثية عند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هي رؤية تضرب بجذورها في حضارته الغرب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أدب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 فانتماؤ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يُعمِّق هذه العبثية ويزيد من حدَّت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رك كافكا أثراً عميق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غاية في الأدب الغربي الحديث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سرح العبث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يُستخدَم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افكاو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افكو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وصف الإحساس بالضياع والسقوط في شبكة متداخلة من الأحداث العبث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ق أثره على الحضارة الغربية يُبيِّن مدى تجذُّره في التشكيل الحضاري الغربي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بيِّن مدى هامشية خصوصيته اليهودية، اللهم إلا إذا كانت هذه اليهودية نفس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بيراً عن شيء جوهري في الحضارة الغرب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سـارة ميـلي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89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67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Sarah Milli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مؤلفة وروائية يهودية من جنوب أفريقيا، وُلدت في ليتوان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ها استقرت وهي بعد طفلة مع أهلها في جنوب أفريقيا، وتزوجت من القاضي فيل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يلين، وهو قاض في المحكمة العليا في جنوب أفريق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نشرت عدة أعمال روائية و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وائية، ولكنها حققت قدراً من الشهرة مع نشر روايتها أطفال الله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2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ي رو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الملونين في جنوب أفريقي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نشرت ميلين سيرة حياة سيسل رودس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ُوّل الكتاب إلى فيلم عام 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نشرت سيرة حياة الجنرال سمت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جزأ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36</w:t>
      </w:r>
      <w:r>
        <w:rPr>
          <w:rFonts w:ascii="Arial" w:hAnsi="Arial" w:cs="Arial"/>
          <w:rtl w:val="true"/>
        </w:rPr>
        <w:t>، وهو تاريخ لجنوب أفريقيا ولدور اليهـود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شـرت سـيرتها الذاتية بعنو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طويل هو اللي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41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تعود شهرتها إلى هذه الأعمال أكثر من أعمالها الروائ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مواقفها السياسية والأخلاقية بشأن المستوطنين السود في جنوب أفريقيا لا تخر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ن سياسة التفرقة اللو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بارتهاي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ما هو متوقع من كاتبة مثل هذه، نجد أ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دافع بشدة عن الدول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رَّست سارة معظم كتابتها بعد الحرب العال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نية للدفاع عن إسرائيل وجنوب أفريق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حررت عام </w:t>
      </w:r>
      <w:r>
        <w:rPr>
          <w:rFonts w:cs="Arial" w:ascii="Arial" w:hAnsi="Arial"/>
        </w:rPr>
        <w:t>196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تاباً بعنوان الأفريق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يض هم أيضاً بشر وساهمت فيه بدراسة، وهو كتاب يدافع عن روديسيا وجنوب أفريق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ا يمكن القول بأن ميلين تؤيد إسرائيل بسبب يهوديت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هي لم تهاجر إلى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بل ينبع تأييدها للدولة الصهيونية من انتمائها للجيب العنصري في جن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فريقيا وللتشكيل الاستعماري الاستيطاني الغرب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بوريـس باسترناك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90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60</w:t>
      </w:r>
      <w:r>
        <w:rPr>
          <w:rFonts w:cs="Arial" w:ascii="Arial" w:hAnsi="Arial"/>
          <w:b/>
          <w:bCs/>
          <w:rtl w:val="true"/>
        </w:rPr>
        <w:t xml:space="preserve">) </w:t>
        <w:br/>
      </w:r>
      <w:r>
        <w:rPr>
          <w:rFonts w:cs="Arial" w:ascii="Arial" w:hAnsi="Arial"/>
          <w:b/>
          <w:bCs/>
        </w:rPr>
        <w:t>Boris Pasternak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شاعر وروائي روسي، وُلد في موسكو ابناً للرس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سي ليونيد باسترن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نصَّر باسترناك في طفولته، وتعكس أعماله الشعر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عتبَر من أهم الأعمال الشعرية الروسية في القرن العشرين الروح المسي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ثوذك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درس الفلسفة في جامعة موسكو ثم في ماربورج في ألمانيا، وأصدر أ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عماله الشعرية عام </w:t>
      </w:r>
      <w:r>
        <w:rPr>
          <w:rFonts w:cs="Arial" w:ascii="Arial" w:hAnsi="Arial"/>
        </w:rPr>
        <w:t>191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تناول أعماله أية مواضيع يهودية بشكل خاص فيما عد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وايته الشهيرة دكتور زيفاجو التي كتبها عام </w:t>
      </w:r>
      <w:r>
        <w:rPr>
          <w:rFonts w:cs="Arial" w:ascii="Arial" w:hAnsi="Arial"/>
        </w:rPr>
        <w:t>1958</w:t>
      </w:r>
      <w:r>
        <w:rPr>
          <w:rFonts w:ascii="Arial" w:hAnsi="Arial" w:cs="Arial"/>
          <w:rtl w:val="true"/>
        </w:rPr>
        <w:t>، وتتناول هذه الرواية المسأ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خلل أعمال باسترناك بعض أفكاره الأساسية التي تعكس رؤية المثق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يبرالي للقضايا السياسية، ولفكرة الثورة وقضايا الف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تتكرر في أعماله مسأ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م جدوى الأيديولوجيات، وغياب أي نوع من العلاقة بين السياسة والسعادة الإنسا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تتكرر حيرة المثقف إبان الثورات بين تأييده للتغيير ورفضه للعنف المصاح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ثور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نعكس كره باسترناك للعنف، واتجاهه نحو الفرار من الوا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ي في سبيل السعادة الفردية، في روايته دكتور زيفاج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كست هذه الرواية أيض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فصال باسترناك عن اليهودية تماماً، كما عكست اعتزازه وإيمانه بتفوق المسيح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عتقاده بأن الاندماج هو السبيل الوحيد أمام اليهود للتخلص من المآسي التي تلح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نالت هذه الرواية جائزة نوبل عام </w:t>
      </w:r>
      <w:r>
        <w:rPr>
          <w:rFonts w:cs="Arial" w:ascii="Arial" w:hAnsi="Arial"/>
        </w:rPr>
        <w:t>1958</w:t>
      </w:r>
      <w:r>
        <w:rPr>
          <w:rFonts w:ascii="Arial" w:hAnsi="Arial" w:cs="Arial"/>
          <w:rtl w:val="true"/>
        </w:rPr>
        <w:t>، وأثار حصوله على الجائزة زوب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اسية نظراً لما كانت تحتويه الرواية من نقد للنظام السوفيتي وأيديولوجيته ول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يتخللها من مسحة دينية مسي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ضطر باسترناك إلى رفض الجائزة تحت ضغط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طات السوفيت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جدير بالذكر أن باسترناك ظل في نظر السلطات السوفيت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ذ الثلاثينيات، فناناً منعزلاً محباً للجمال متميِّزاً بحرفية فائقة، كما اعتُب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بقايا مثقفي فترة ما قبل الثورة المنفصلين عن واقعهم ال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مُنعت رواي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تداول في الاتحاد السوفيت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وفاته، رُدَّ إليه اعتباره بشكل جزئ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هد البريسترويكا، تم نشر دكتور زيفاجو في الاتحاد السوفيتي، وأُعيد نشر أعما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تُصنِّف بعض الموسوعات اليهودية باسترناك باعتبار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اً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صنيف يفتقر إلى أية قيمة تفسيرية أو تصني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إذا كان باسترناك قد وُلد يهودي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 علاقته باليهودية انتهت بعد بضع سنوات من مولده، ولا يمكن تفسير أدبه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عودة لاهتماماته الدينية المسيحية ولموقفه المبهم من الثورة البلشف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فرانــز فرفــل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90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45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Franz Werfel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روائي نمسا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 وكاتب مسرحي وشاع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براغ لعائلة يهودية ثرية ودرس في جامعات براغ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يبزيج، واشتغل محرراً في دار نشر، وصادق ماكس برود وفرانز كافك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ستهل فرف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ياته الأدبية بكتابة الشعر وصدرت له مجموعة أشعار عام </w:t>
      </w:r>
      <w:r>
        <w:rPr>
          <w:rFonts w:cs="Arial" w:ascii="Arial" w:hAnsi="Arial"/>
        </w:rPr>
        <w:t>19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حت عنوان صديق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ي دعَّمت مركزه الأدبي ووضعته ضمن أهم الشعراء التعبيريين في عص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ميَّز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ل بطابع ديني مشيحاني وتمحور حول فكرة الحب والصداقة والأخوة الكونية العمي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خدم فرفل خلال الحرب العالمية الأولى في صفوف الجيش النمساوي، وصدرت له عقب ال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جموعة أشعار بعنوان يوم القيام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19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جسَّدت انطباعاته عن الحرب وتناولت المو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هلاك والبعث والخلاص، وأكد فيها فرفل أن المحبة والأخوة بين البشر هما المفتاح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حيدان لإحياء شباب العالم الذي أصبح ملطخاً بالدماء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23</w:t>
      </w:r>
      <w:r>
        <w:rPr>
          <w:rFonts w:ascii="Arial" w:hAnsi="Arial" w:cs="Arial"/>
          <w:rtl w:val="true"/>
        </w:rPr>
        <w:t>، أص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موعة أخرى من الأشعار تحت عنوان إهابة سحرية دعا فيها إلى أخوة ديونيسية جديد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سبة إلى ديونيسوس إله الخمر عند اليون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جمع بين جميع المخلوقا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حيوان والجماد، ومن ثم فهي وحدة حلولية عضوية ذات توجه نيتشوي واضح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تجه فرفل بعد الحرب إلى الكتابة المسرحية وكتب عدداً من المسرح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ناجحة مثل ثلاثية إنسان المرآ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2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تناول فيها فكرة سقوط الإنسان وخلاص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هي الفكرة نفسها التي تناولها في مسرحيته الدينية بولس بين اليهود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26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سرحية الصم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22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تحدث عن خطر النازية واعتبرها تُمثِّل ثورة الإنسان البدائ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د الإنسان المُتحضِّ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صعود هتلر إلى السلطة في ألمانيا،كتب المسر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اريخية الدينية الطريق الأبد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تي عُرضت بنجاح كبير على مسار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يويورك،تناول فيها قضية يهود العصور الوسطى الذين عاشوا حياة نفي مستمرة نتي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سكهم بعقيدتهم،كما عبَّر فيها عن حيرته الروحية وعدم وضوح انتمائه الدي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انحسار التعبيرية وانبعاث الواقعية، انتقل فرفل إلى عالم الق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رواية وحقق من خلالها شهرته العال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ميَّزت رواياته بطابع صوفي تبشي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بنَّت قضايا المطحونين والمهزومين والصراع بين قوى الخير وقوى الشر، ومن أ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ؤلفاته الروائية الأربعون يوماً لموسى داغ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تي أبرز فيها مقدار الظ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مكن أن تفرضه الأغلبية ضد الأقلية من خلال تناوله صراع الأرمن ضد الأتر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روايته القلب النق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3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ؤكد أهمية السمو الروحي والديني والأخلاقي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لو عن مستوى الواقع الفج والنشاط السياسي غير النزي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هرب فرف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نمسا عام </w:t>
      </w:r>
      <w:r>
        <w:rPr>
          <w:rFonts w:cs="Arial" w:ascii="Arial" w:hAnsi="Arial"/>
        </w:rPr>
        <w:t>193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استيلاء النازي عليها،واستقر في فرنسا،ثم هرب مرة ثانية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40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أثناء وجوده في فرنسا،ألهمته زيارته لمزار ديني في لودز كتابة رو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غنية برناديت التي صدرت في الولايات المتحدة عام </w:t>
      </w:r>
      <w:r>
        <w:rPr>
          <w:rFonts w:cs="Arial" w:ascii="Arial" w:hAnsi="Arial"/>
        </w:rPr>
        <w:t>194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حققت نجاحاً كبي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ُوِّلت إلى فيلم سينمائي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تجسد هذه الرواية الصراع بين قوى الظلام وقوى الن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ُمجِّد المسيحية الكاثوليكية التي ظل فرفل منجذباً إليها طوال حياته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كان فرفل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تب مقالاً عام </w:t>
      </w:r>
      <w:r>
        <w:rPr>
          <w:rFonts w:cs="Arial" w:ascii="Arial" w:hAnsi="Arial"/>
        </w:rPr>
        <w:t>19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عنوان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رسالة المسيحية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وحي بأنه كان على وشك اعتن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اثوليكية،إلا أنه لم يُقدم على ذلك أبداً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وقد أكَّد عام </w:t>
      </w:r>
      <w:r>
        <w:rPr>
          <w:rFonts w:cs="Arial" w:ascii="Arial" w:hAnsi="Arial"/>
        </w:rPr>
        <w:t>194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ن تكوينه الفك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ثقافي تم في ظل التأثير الروحي للمسيحية والكنيسة الكاثوليكية كما يتبين ب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ضح من خلال أعماله الأد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ما يُذكَر أن فرفل تزوج عام </w:t>
      </w:r>
      <w:r>
        <w:rPr>
          <w:rFonts w:cs="Arial" w:ascii="Arial" w:hAnsi="Arial"/>
        </w:rPr>
        <w:t>192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 أرم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سيقار اليهودي جوستاف ماهلر التي كانت رافضة لليهودية، واقترحت قبل زواجهم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خلى فرفل عن يهوديته ويتنصَّر، ولكنهما اتفقا في النهاية على أن يتم تعميده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ا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سنواته الأخيرة عكف فرفل على كتابة عمله الملحمي الضخم نج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ين لم يولدوا بعد والذي صدر بعد وفاته عام </w:t>
      </w:r>
      <w:r>
        <w:rPr>
          <w:rFonts w:cs="Arial" w:ascii="Arial" w:hAnsi="Arial"/>
        </w:rPr>
        <w:t>1946</w:t>
      </w:r>
      <w:r>
        <w:rPr>
          <w:rFonts w:ascii="Arial" w:hAnsi="Arial" w:cs="Arial"/>
          <w:rtl w:val="true"/>
        </w:rPr>
        <w:t>، واستعرض فيه القضايا والأسئ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زلية التي تظل دائماً دون إجابة نهائية والتي أرَّقته طوال حياته،وتُوفي فرف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 ودُفن في فيين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ظهر اسـم فرفل في كثير من الموسـو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ـودية كمؤلف يهودي، وهو أمر يثير الحيرة لأن رؤيته في جوهرها مسيح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إيليـا إهرنبـورج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91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67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Ilya Ehrenburg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كاتب رو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، وُلد في كييف لأسرة مندمجة في المجتمع الروسي، وكان أبوه يمتلك مصنع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قطير الخم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نضم إهرنبورج للحركة الاشتراكية واضطر إلى اللجوء إلى باري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حوَّل إلى الكاثوليكية عام </w:t>
      </w:r>
      <w:r>
        <w:rPr>
          <w:rFonts w:cs="Arial" w:ascii="Arial" w:hAnsi="Arial"/>
        </w:rPr>
        <w:t>191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تب إهرنبورج في هذه المرحلة أشعاراً ذات طاب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وفي مسيحي، وتتحدث كتاباته النث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منذ عام </w:t>
      </w:r>
      <w:r>
        <w:rPr>
          <w:rFonts w:cs="Arial" w:ascii="Arial" w:hAnsi="Arial"/>
        </w:rPr>
        <w:t>192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ن معاناة اليهـود باعتبار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 جـزء من المخطـط الإلهي للقضـاء على الشر، وهذه فكرة قبَّ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 عاد ورف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يمان الديني وقرر التعاون مع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حركة التاريخ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اضطر للهجرة من روسيا عام </w:t>
      </w:r>
      <w:r>
        <w:rPr>
          <w:rFonts w:cs="Arial" w:ascii="Arial" w:hAnsi="Arial"/>
        </w:rPr>
        <w:t>1921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لم يَعُد إليها إلا في صيف </w:t>
      </w:r>
      <w:r>
        <w:rPr>
          <w:rFonts w:cs="Arial" w:ascii="Arial" w:hAnsi="Arial"/>
        </w:rPr>
        <w:t>194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تناول بعض مؤلفاته موضوعات يهودية من أهم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واية حياة لازيك رويتشفانتس العاصف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2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طلها ترزي بسيط سيئ الحظ يبعث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ثاء ولا علاقة له بالسياسة، ولكنه دائماً محط شك كل النظم، فبعد أن تم تحر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طقة التي يعيش فيها على يد القوات البلشفية ينظر إليه ممثلو النظام الجد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 ممثلاً للحرفيين البورجوازيين ذوي النزعة الفر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يفرّ إلى الغرب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ظن الجميع أنه عميل سري شيو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يفرّ إلى فلسطين، لا يكون حظه أحسن حال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لبطل يشبه من بعض الوجوه أبطال شالوم عليخ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كاتب اليديشي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rtl w:val="true"/>
        </w:rPr>
        <w:t>وأثن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ب، لعب إهرنبورج دوراً نشيطاً في اللجنة السوفيتية اليهودية المعادية للفاش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رر هو وفاسيلس جروسمان الكتاب الأسود الذي ضم أقوال شهود عيان لجرائم النازي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م تنشر السلطات السوفيتية الكت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أُعلنت دولة إسرائيل واعترف بها الاتح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فيتي، ذكَّر إهرنبورج يهود بلاده بأن الاتحاد السوفيتي هو وطن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قوط ستالين، كتب إهرنبورج رواية ذوبان الثلوج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54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ي تتناول شخصية مدير مصن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كتاتوري إبّان المرحلة الستال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شخصيات الرواية طبيب يهودي يُتَّ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اشتراك في مؤامرة الأطب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ظهرت بين عامي </w:t>
      </w:r>
      <w:r>
        <w:rPr>
          <w:rFonts w:cs="Arial" w:ascii="Arial" w:hAnsi="Arial"/>
        </w:rPr>
        <w:t>19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6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ذكرات إهرنبورج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ن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حياة </w:t>
      </w:r>
      <w:r>
        <w:rPr>
          <w:rFonts w:cs="Arial" w:ascii="Arial" w:hAnsi="Arial"/>
        </w:rPr>
        <w:t>1962</w:t>
      </w:r>
      <w:r>
        <w:rPr>
          <w:rFonts w:ascii="Arial" w:hAnsi="Arial" w:cs="Arial"/>
          <w:rtl w:val="true"/>
        </w:rPr>
        <w:t xml:space="preserve">، ومذكرات </w:t>
      </w:r>
      <w:r>
        <w:rPr>
          <w:rFonts w:cs="Arial" w:ascii="Arial" w:hAnsi="Arial"/>
        </w:rPr>
        <w:t>1964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ي تصف كثيراً من معاصري إهرنبورج، مثـ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ا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ـاجال وأيزاك بابل وسـولومون ميخولز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أوسـيب ماندلستا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91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38</w:t>
      </w:r>
      <w:r>
        <w:rPr>
          <w:rFonts w:cs="Arial" w:ascii="Arial" w:hAnsi="Arial"/>
          <w:b/>
          <w:bCs/>
          <w:rtl w:val="true"/>
        </w:rPr>
        <w:t xml:space="preserve">) </w:t>
        <w:br/>
      </w:r>
      <w:r>
        <w:rPr>
          <w:rFonts w:cs="Arial" w:ascii="Arial" w:hAnsi="Arial"/>
          <w:b/>
          <w:bCs/>
        </w:rPr>
        <w:t>Osip Mandelsta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شاعر روسي يهودي، وُلد في روسيا لأسرة متد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 تلقى تعليماً علمانياً ثم سافر إلى فرنسا وإنجلترا وألمانيا وإيطاليا، وانض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حركة الشعرية المسما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كميز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Acmeism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نسبة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كم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Acme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م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ذروة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والتي تُعَدُّ ثورة على المدرسة الرمزية، إذ طالب دعاة هذه المدرسـة بق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كبر من الوضـوح والمباشـرة والتركيز على الش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تب ماندلستام بعض الوثائ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لهذه الحرك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نشر ماندلستام مجموعة شعرية عام </w:t>
      </w:r>
      <w:r>
        <w:rPr>
          <w:rFonts w:cs="Arial" w:ascii="Arial" w:hAnsi="Arial"/>
        </w:rPr>
        <w:t>191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عنوان حج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لكن المجموعة التي نشرها عام </w:t>
      </w:r>
      <w:r>
        <w:rPr>
          <w:rFonts w:cs="Arial" w:ascii="Arial" w:hAnsi="Arial"/>
        </w:rPr>
        <w:t>192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عنوان تريستيا هي التي حققت له الذيو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وضوعات شعره ذات طابع تاريخي ومُستَقَاة من التاريخ اليوناني والروم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َّ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عره بصُوَره الأصيلة وحرفيتها العالية واستخدامه المتميِّز للغة الرو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زو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ندلستام من امرأة روسية غير 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قابل ماندلستام الثورة البلش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كثير من الترحاب، ولكن الفجوة بدأت تتسع بينه وبين الثورة وانتهى الأمر بأن قُب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يه عام </w:t>
      </w:r>
      <w:r>
        <w:rPr>
          <w:rFonts w:cs="Arial" w:ascii="Arial" w:hAnsi="Arial"/>
        </w:rPr>
        <w:t>1934</w:t>
      </w:r>
      <w:r>
        <w:rPr>
          <w:rFonts w:ascii="Arial" w:hAnsi="Arial" w:cs="Arial"/>
          <w:rtl w:val="true"/>
        </w:rPr>
        <w:t xml:space="preserve">، ونُفي إلى سييبريا حيث مات فيها عام </w:t>
      </w:r>
      <w:r>
        <w:rPr>
          <w:rFonts w:cs="Arial" w:ascii="Arial" w:hAnsi="Arial"/>
        </w:rPr>
        <w:t>1938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 xml:space="preserve">وربما عام </w:t>
      </w:r>
      <w:r>
        <w:rPr>
          <w:rFonts w:cs="Arial" w:ascii="Arial" w:hAnsi="Arial"/>
        </w:rPr>
        <w:t>1937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رف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ندلستام اليهودية الحاخامية، ووُصف موقفه بأنه هروب من الفوضى 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يُعتبَر ماندلستام مثلاً لليهودي الذي يكره نفس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تروتسك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ظهر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كل واضح في مجموعة مقالاته المسماة ضوضاء الزمان حيث يسخر من اليهود الذين يصف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نهم يستخدمون اللغة الروسية بدقة مبالغ فيها وبتصنع شديد حتى أنهم يزهقون روح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ُعبِّر ماندلستام عن كرهه للرطانة التي يتحدث بها يهود شرق 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يديش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لأبجديت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بر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للخطوط السوداء والصفراء على شال الصلا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طاليت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رائحتهم الكريه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ماندلستام أن المسيحية تُشكِّل الإطار الحقيقي لشع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شرت أرملته عام </w:t>
      </w:r>
      <w:r>
        <w:rPr>
          <w:rFonts w:cs="Arial" w:ascii="Arial" w:hAnsi="Arial"/>
        </w:rPr>
        <w:t>197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تاباً عن حياتها مع ماندلستام يعده بعض النقاد من عيون الأد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س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ضم دليل بلاكويل للثقافة اليهودية مدخلاً عن ماندلست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عتباره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مثقفاً يهودياً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وقت الذي استبعدت فيه هذه الموسوعة الكُتَّ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من أصل شرقي أو سفاردي، وهو أمر أقل ما يُوصَف به أنه مشكوك فيه، فأين تك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 مثل هذا الكاتب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نيللي ساكس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91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70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Nelly Sach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شاعرة ألمانية يهودية حاصلة على جائزة نوبل، وُلدت لعائلة يهودية مندمج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لين وكان والدها رجل صناعة ثر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دأت في كتابة أشعارها الأولى بالألمانية في س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ابعة عشرة وظهر أول أعمالها عام </w:t>
      </w:r>
      <w:r>
        <w:rPr>
          <w:rFonts w:cs="Arial" w:ascii="Arial" w:hAnsi="Arial"/>
        </w:rPr>
        <w:t>192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ميَّزت أشعارها بمضمونها المسيحي وطابع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وفي ولغتها الرومان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لت ساكس متباعدة عن أصلها اليهودي وغير مكترثة له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جاء النازي إلى الحكم في ألمانيا وهو ما اضطرها إلى الفرار إلى السويد عام </w:t>
      </w:r>
      <w:r>
        <w:rPr>
          <w:rFonts w:cs="Arial" w:ascii="Arial" w:hAnsi="Arial"/>
        </w:rPr>
        <w:t>194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ناولت في أشعارها اللاحقة مواضيع خاصة باليهود وبفترة الإبادة النازية، فأصد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4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يوان في مساكن الموت الذي أهدته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إخوتها وأخواتها الموتى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من أش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صائد هذا الديوان قصيد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داخ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أما ديوانها الصادر عام </w:t>
      </w:r>
      <w:r>
        <w:rPr>
          <w:rFonts w:cs="Arial" w:ascii="Arial" w:hAnsi="Arial"/>
        </w:rPr>
        <w:t>1949</w:t>
      </w:r>
      <w:r>
        <w:rPr>
          <w:rFonts w:ascii="Arial" w:hAnsi="Arial" w:cs="Arial"/>
          <w:rtl w:val="true"/>
        </w:rPr>
        <w:t>، فيضم أشعا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عبِّر عن إيمانها اللامتناهي بقدرة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شعب إسرائيل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لى البقاء وأهمية رسالت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ي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نتمي أشعار ساكس إلى الموروث الأوربي الرومانسي لألمانيا، ويبدو أ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أثرت بالصوف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تأثرت بدايةً بصوفية جيكوب بومه، ثم تأثرت بالقبَّالاه، خصوص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تاب الزوهار أهم كتب التراث القبَّالي، كما تأثرت بكتابات مارتن بوبر الحسي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محور أغلب أعمالها حول موضوعات الملاحقة والمطاردة والخوف والوحدة والاستشه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عان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تستخدم خلفية كونية في كتابات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ذلك كتبت ساكس عدد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سرحيات، من أشهرها مسرحية أسرار حول معاناة إسرائيل التي صدرت عام </w:t>
      </w:r>
      <w:r>
        <w:rPr>
          <w:rFonts w:cs="Arial" w:ascii="Arial" w:hAnsi="Arial"/>
        </w:rPr>
        <w:t>194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تتنا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 موضوع الإبادة الناز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تبايُن آراء النقاد واختلاف تصنيف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عمال ساكس وانتقاد الكثيرين لها باعتبار أن أسلوبها الأوربي الرومانسي الألم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تفق مع محتوى أشعارها، وأنها تفتقر إلى عذوبة ودقة اللفظ الذي يتيح للقارئ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شاركتها إحساسها وإدراكها الد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عدداً كبيراً من النقاد يجد أن أعما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ست متميِّزة لا من الناحية الأدبية ولا من الناحية الفكرية، إلا أنها مُنحت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6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ائزة الناشرين الألمان للسلام، ثم جائزة نوبل في الأدب عام </w:t>
      </w:r>
      <w:r>
        <w:rPr>
          <w:rFonts w:cs="Arial" w:ascii="Arial" w:hAnsi="Arial"/>
        </w:rPr>
        <w:t>1966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مناصفة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ديب الإسرائيلي شموئيل عجنو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قد قالت عند تسلُّمها الجائزة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إن عجنون ي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ة إسرائيل وأنا أمثل مأساة الشعب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تأكيد يهودية أدب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جب ملاحظة أن مصادر ساكس الأدبية ألمانية، غير يهودية على الإطلاق، وكذلك مصادر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كرية و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ذ تأثرت بأعمال المتصوف الألماني المسيحي جيكوب بومه، كما تأث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ارتن بوبر الذي تأثر بدوره بالفكر الديني المسيحي كلية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تأثرها بالحسيد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لعله تأثر بالجوانب التي يمكن أن نسمي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سيح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ذا الموروث يظهر في تراث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دبي بكل وضوح، وقد وُصفت أعمالها الشعرية الأولى بأنها مسي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40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جد أنها تستخدم في قصيدتها الشهي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داخ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صورة مجازية مسيحية، إذ تصف الدخ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بعث من معسكرات الإبادة النازية بأنه يضم جسد إسرائيل، أما المسرح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تبتها فهي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سرحية أسرار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 نوع أدبي ذو جذور مسيحية واضحة تتنا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غتيال صبي بولندي على يد جندي ألم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في هذا صدى لقصة صلب المسيح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 يترد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سرحية صدى أساطير حسيدية عن القديس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ساديك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ن يساهمون في استمرار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فضل طهارتهم ويساهمون في إصلاح الخلل الكو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يقو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بيَّنا المضمون المسيح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هذا المفهوم في موضع آخ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تنصير اليهودية</w:t>
      </w:r>
      <w:r>
        <w:rPr>
          <w:rFonts w:cs="Arial" w:ascii="Arial" w:hAnsi="Arial"/>
          <w:rtl w:val="true"/>
        </w:rPr>
        <w:t xml:space="preserve">»). </w:t>
        <w:br/>
        <w:br/>
      </w:r>
      <w:r>
        <w:rPr>
          <w:rFonts w:ascii="Arial" w:hAnsi="Arial" w:cs="Arial"/>
          <w:rtl w:val="true"/>
        </w:rPr>
        <w:t>وقد وُصِّفت أعما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نها مزج جيد بين المفردات الحسيدية والمفردات المسيحية، وعادةً لا يمكن مز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صرين إلا إذا كانت هناك رقعة مشتركة بين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فعل، فإننا نجد أن المفرد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سيدية التي اختارتهـا هي تلك المفردات التي تعبِّر عن الجانب المســيح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سيدية، والتي استوعبها الحسيديون من تربتهم السلافية الأرثوذك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 يمكن طر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ؤال التال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هل أعطت أوربا الجائزة لساكس بسبب تعبيرها عن هويتها اليهودية أ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طتها لها بسبب تخليها عنها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جوليان تـوويم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94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53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Julian Tuwi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شـاعر بولندي يهـودي، يُعتبَر من أهـم المجددين في الأد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ولندي، وُلد لأب وأم يهوديين، ولكن الأم كانت ذات اتجاه اندماجي قوي فبثت ف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ح الانتماء لبولندا وللقومية البولن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شك في أنها روح اكتسبت قوة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لقيه تعليمه في جامعات بولندا في فترة كانت الروح القومية فيها متأجج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عبِّ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واوين توويم الشعرية الأولى، في انتظار الإله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18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 سقراط الراقص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20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خريف السابع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22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عن إيمانه العميق بالقومية البولندية وتمسكه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سس تووي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 ومجموعة من الأدباء البولنديين، مجلة أدبية أطلق عليها سكامندر، كما أُطلق الا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اته على حركة أدبية كان يرأسها توويم، وهي تُعَدُّ أهم حركة أدبية في بولندا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دلاع الحرب العالمية الث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صبح توويم من أهم شعراء بولندا بلا منازع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مُنح جوائز أدبية عديدة وذاع صيته في أوربا باعتبار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وشكين البولند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رغ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يمانه العميق بقوميته، إلا أنه نحا في شعره منحىً اجتماعياً ثورياً، فهاج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ثرياء والمستغلين والطبقة العسكرية والرأسمالية في بولندا في ديوانيه إنج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ج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حفلة الأوبر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ه رغم تعاطفه الواضح مع العمال، بقي بمنأ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الحركات العمالية الثورية، إذ ظل انتماؤه القومي هو الأساس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 يظ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ضوع اليهودي في كتابات توويم إلا ناد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لم يحاول إخفاء أصوله اليهود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ذ كان يرى أنها لا تتناقض مع انتمائه البولن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طلاقاً من هذا، كان توويم يهاج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ادين لليهودية الذين ينكرون عليه انتماءه القومي البولندي ويتهمونه بأنه يفس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غة البولندية، كما كان يهاجم الصهاينة وكل دعاة العزل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اتهم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 الدراسات بأنه ينتمي لنمط اليهودي الذي يكره نفس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ساهم توويم في 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قاومة ضد النازي، وكتب ملحمة أزهار بولند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40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94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أصبح أحد أجزائه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 «</w:t>
      </w:r>
      <w:r>
        <w:rPr>
          <w:rFonts w:ascii="Arial" w:hAnsi="Arial" w:cs="Arial"/>
          <w:rtl w:val="true"/>
        </w:rPr>
        <w:t xml:space="preserve">صلاة 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نشيد حركة المقاومة البولن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تب في هذه المرحلة كتاباً بعنو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حن اليهود البولنديون يدافع فيه عن انتمائه البولندي و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م توويم بترج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 من الأعمال الأدبية إلى البولندية خصوصاً من الروسية، كما ترجم أعمال رامب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تب دراسات في مواضيع متنوعة مثل السحر ولهجات السكارى، ونشر ثلاثة من كتب تض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غاني للأطف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اد إلى بولندا بعد استيلاء الشيوعيين على الحكم واستقر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تى مو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ظهر اسم توويم في كثير من الموسوعات اليهودية باعتباره أديب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اً، الأمر الذي يثير السؤال التال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ن هو الأديب اليهودي؟ فهذا أديب نش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حدث البولندية في بيئة بولندية وتلقى تعليمه في مؤسسات تعليمية بولندية، وينت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التراث الأدبي والشعبي البولندي، ويؤمن بالمشروع القومي البولن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د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ولنديون يتغنون بقصائده ويحولونها إلى أناشيد قومية له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و يعود إلى بلده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حرير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بعد إنشاء الدولة الصهيونية في فلسط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يقضي فيها بقية أيامه ثم يُدفَ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، ومن ثم لا يمكن فهم حياته أو أدبه إلا في إطار انتمائه إلى بول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يته، فقد فهمها حق الفهم، أي باعتبارها بُعداً هامشياً في شـخصيت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ال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فشـل الصهاينة والمعادون لليهود في فهمه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إسـحق بابـ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94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41</w:t>
      </w:r>
      <w:r>
        <w:rPr>
          <w:rFonts w:cs="Arial" w:ascii="Arial" w:hAnsi="Arial"/>
          <w:b/>
          <w:bCs/>
          <w:rtl w:val="true"/>
        </w:rPr>
        <w:t xml:space="preserve">) </w:t>
        <w:br/>
      </w:r>
      <w:r>
        <w:rPr>
          <w:rFonts w:cs="Arial" w:ascii="Arial" w:hAnsi="Arial"/>
          <w:b/>
          <w:bCs/>
        </w:rPr>
        <w:t>Isaac Babel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كاتب قصة قصيرة ومسرحي سوفيتي يهودي، وُل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دينة أوديسا ونشأ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أوديسا مركزاً كوزموبوليتانياً، إذ كانت تعيش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ماعات ذات خلفيات ثقافية وإثنية مختلف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ذا كانت المسارح تعرض المسرحية الوا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ثلاث أو أربع لغات مختلف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 كانت مركزاً لنشاط تجاري دولي واسع النط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وار هذا كانت أوديسا مركزاً للدراسات العبرية واليديشية ومركزاً لحركة التنـو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ـودية والحـركة الصهيـونية والحركات الاشتراكية 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ُلد با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عائلة مندمجة تتحدث اليديشية التي تُعَدُّ لغته الأولى، وتلقى تعليماً خاص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زله حتى سن السادسة عشرة، حيث تعلم مواد دينية ودنيوية عديدة منها العبرية والعه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ديم والتلمود، ثم التحق بمدرسة تجارية في أوديس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عد عام </w:t>
      </w:r>
      <w:r>
        <w:rPr>
          <w:rFonts w:cs="Arial" w:ascii="Arial" w:hAnsi="Arial"/>
        </w:rPr>
        <w:t>1915</w:t>
      </w:r>
      <w:r>
        <w:rPr>
          <w:rFonts w:ascii="Arial" w:hAnsi="Arial" w:cs="Arial"/>
          <w:rtl w:val="true"/>
        </w:rPr>
        <w:t>، ذهب بابل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تروجرا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ان بطرسبرج فيما قبل ولينينجراد فيما بع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تخفياً، حيث كان محظوراً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ة اليهودية التواجد فيها دون تصريح، لأنها كانت تقع خارج منط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 على عكس أوديس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نُشرت أول أعماله الأدبية في بتروجراد، ق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ورة، في مجلة أدبية كان يرأس تحريرها ماكسيم جور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اندلاع الث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لشفية، انضم بابل لقوا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مل في قوات الأمن، وفي قوميسارية التعليم، 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همات التموين، أي في مصادرة المحاصيل في الريف، وفي الجيش البلشفي ضد القو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سية البيضاء المعادية للثو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خدم في فرقة الفرسان الأولى التي كانت تض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اربين القوزاق وكانت تحارب على الجبهة البولن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واحدة من مفارقات عد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حياة بابل، فالقوزاق هم أعداء الجماعة اليهودية التقليديون، ومن صفوفهم ج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ميلنكي الذي قاد ثورة شعبية أوكرانية ضد الإقطاع الاستيطاني البولندي وممثلي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الأر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ت الدولة القيصرية تجند القوزاق في قوات الأمن الداخلي لق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ظاهرين ولفرض الهيمنة الروسية على الشعوب والأقليات التي كانت تضم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اطورية القيصرية ومن بينهم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كل هذا، انضم با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إلى القوزاق أعداء اليهود، وهم فرسان محاربون شرسون من أصل قَبَلي يحم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وفهم وأسلحتهم، وهو مثقف من المدينة يرتدي نظارة ويحمل كتبه ولا يجيد ركوب الخ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ستمر المفارقات في حياة بابل، فقد نشأ نشأة دينية أرثوذكسية جامدة، ثم تبنَّ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قيدة علمانية لا تقل عنها جمو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دافع بابل عن النظام السوفيتي، وسقط ض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نظام في نهاية الأم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كتب بابل في هذه الفترة الفرسان الحم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2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و كتاب يتناول تجربته مع المحاربين القوزاق من الفرقة الأولى الحمر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تهم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ئد الفرقة الأولى بأنه شوَّه الحقائق وأساء إلى صورة الفر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31</w:t>
      </w:r>
      <w:r>
        <w:rPr>
          <w:rFonts w:ascii="Arial" w:hAnsi="Arial" w:cs="Arial"/>
          <w:rtl w:val="true"/>
        </w:rPr>
        <w:t>، ك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بل رواية أو مجموعة من القصص عن عملية فرض الصيغة الجماعية على الإنتاج الزراع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ظهر فصل منها ثم توقفت لأنها كانت متناقضة مع خط الحز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سُمح له عام </w:t>
      </w:r>
      <w:r>
        <w:rPr>
          <w:rFonts w:cs="Arial" w:ascii="Arial" w:hAnsi="Arial"/>
        </w:rPr>
        <w:t>192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زيارة زوجته وابنته اللتين كانتا قد هاجرتا إلى باري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بدأت فترة الإره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تالينية بعد ذلك، فأصبح بابل، حسب قول أحد النقاد،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سيد الصمت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بموت ماكس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ورك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َقَد بابل أحد أهم أصدقائه، إذ كان يزوده بالحما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فعل، قُب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يه عام 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اختفى على الف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تُعرَف الأسباب التي أدَّت إلى القبض علي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 ثمة نظرية تذهب إلى أنها لم تكن سياسية، وأنه أُلقي القبض عليه بسبب علا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رامية بينه وبين زوجة رئيس البوليس السر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عَدُّ بابل من أهم الكُتَّ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س، فرغم أن لغته الأولى كما أسلفنا هي اليديشية، ورغم أنه كتب أولى رواي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فرنسية، إلا أنه امتلك ناصية اللغة الروسية وأصبح من أحسن كتا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اختيا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سية لغة للتعبير، فقد ظل الموضوع اليهودي موضوعاً أساسياً ظاهراً وكامن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ما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بابل منشغلاً بأن يحدِّد موقفاً مع اليهود أو ضدهم، فقد أدرك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يت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بقايا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ي مُعطى أو ميراث يحدِّد سلوكه كمواطن في عصر الثورة وهو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خلق التناقضات والمفارقات العديدة في حيا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عل هذا هو سر عظمة أعما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ر إنسانيتها، فاليهودية هنا ليست نسقاً مغلقاً مكتفياً بذاته يُقسِّم العالم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وأغيار ثم يستبعد الأغيار باعتبارهم الأشرار، وإنما هي بُعْد أساسي في ب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سانية مأساوية كوميدية ذات دلالة إنسانية عا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أساة اليهودي في رواياته ليس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أساة يهودية خاصة، وإنما هي مأساة إنسان يسقط صريع عمليتي الثورة والتحديث رغ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يمانه بهما وتحمسه لهما وانضمامه لصفوف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نمط إنساني عام يتجاوز 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وكل الانتماءات الإثنية، ويُعبِّر عن الصراع القائم بين الجديد والقد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ين المجتمع التقليدي والحديث، فالمرجعية النهائية هنا هي إنسانية البشر المشترك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ذلك أفراحهم وأتراح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م يكن بابل كاتباً غزير الإنتاج، فسمعته الأد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تند إلى مجموعتين أدبيت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الفرسان الحم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26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 روايات أوديس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27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أثر أسلوبه الروائي بفلوبير وموباسان، فهو يجيد رواية الحكايات، حيث تنكش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خصيات المتنوعة من خلال الحبكة 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ادةً ما يكون الراوي في القصة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خصية الأساسية يحكي روايته بلغته سواء كانت لهجة فلاحية أو رطانة جنود أو ل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اطن يهودي من أوديسا يتحدث الروسية بلكنة يديش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موضوع الأساس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ايات بابل هو صدى لواحد من أهم الموضوعات في الأدب الغربي الحديث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تمجيد ا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يعي أو النبيل المتوحش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موضوع يأخذ شكلاً خاصاً في أدب بابل، بل يكتس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بعاداً نيتشوية واضحة، وهو في هذا لا يختلف كثيراً عن كثير من الأدباء اليه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صره حيث اكتسحتهم النيتشوية، مثل آحاد هعام فيلسوف أوديسا وحاخامها اللاأد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يهودي التقليدي في أدب بابل هو ممثل أخلاق الضعفاء، المثقل بعبء ال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يراثه، يود أن يتحرر من كل هذا ويصبح مثل الوثنيين ممثلي أخلاق الأقوياء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سمون بالقوة الجسدية الخارقة وبغياب الحس الخلقي والمقدرة على الحياة في 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س المبا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أحسن مثل على ذلك، حسب رؤية بابل، المحاربون القوز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َحسُن ذكره أن لهذا الموضوع صدى في الأدب الصهيوني، فالصابرا أو العبراني الجد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 هذا الوثني النيتشوي غير المُثقَل بعبء التاريخ، والوثني الجديد قادر على القي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فظع الأفعال وأبسطها؛ قتل الآخ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إحدى قصص بابل، لا يقوى بطلها عل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جهز على أحد الرفاق الجرحى، ويصلِّي للإله ليمنحه المقدرة على القت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ق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خرى، يحاول البطل أن ينضم إلى جماعة القوزاق، ولذا كان عليه أن يقتل إوزَّة بطر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رسة وينجح في ذلك، ولكنه حينما يأوي إلى فراشه يبدأ ضمير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تأنيبه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علته هذه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إلى جانب ممثلي أخلاق الضعفاء، يوجد يهود آخرون يعيشو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لم الحس خارج نطاق قيم الخير والشر، أبطال لا علاقة لهم باليهود المساكين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وَّرهم الأدب اليديشي، ولا بالحالمين المثاليين في الأدب ذي التوجه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بطال بابل فهم، على حد قول أحد النقاد، مثل الخمرة الحمراء الرديئة المليئ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فقاقيع، فمنهم امرأة يهودية ضخمة تدير بؤرة للصوص وماخوراً للدعارة، وم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حاذون ذوو ذقون مدببة يحرسون مقابر اليهود ويتحدثون عن عبث الوجود الإنساني، وم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ؤساء عصابات يُدخلون الرعب على قلوب تجار أوديسا وشرطييها، ومنهم ذابحون شرع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سيديون بولند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ا الجانـب من أدب بابل يُعبِّر عن وعيه بالجانب الحسـي لعـ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اليديشية، ولكنه عالم آخذ في الاختفاء بسبب تصاعُد معدلات العلمنة والتحديث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صوصاً بعد الثو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يتحوَّل أدب بابل إلى مرثية اختفاء هذا العالم، ولك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ثية كومي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نغمة هي التي تنقذه إلى حدٍّ ما من العدمية التي تسم كثي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أعمال الحداثية وتُحل محلها شكلاً بدائياً مباشراً من تأكيد الحي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لى سب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ثال، هناك بيت للعجزة اليهود يحاول أن يضمن لنفسه الاستمرار بأن يتحوَّل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اونية اشتراكية للدفن، ولكنه لا يمكنه البقاء إلا بالحفاظ على الجثمان الوح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ديه وعدم دف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فإن أول جنازة حقيقية ستقوم بها هذه المؤسسة الاشترا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ني، في واقع الأمر، نهاي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قصة أخرى عن حياة طفل يُسميه أبواه الشيوعي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لحدا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ارل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لكن جديه يختنانه سراً، ومن ثم يُسمَّى الطف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ارل ـ يانكل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كارل ـ يعقوب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في قصة ثالثة، ينضم ابن أحد الحاخامات للحزب الشيوع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مز الجدي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لكنه يستمر في الحياة مع أبويه لأنه لا يريد أن يترك أم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مز القدي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في ق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ابعة، يموت ابن الحاخام الشيوعي في معركة ولكن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عد موت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جدون في أوراقه ص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نين وأخرى لموسى بن ميمون وقرارات للحزب الشيوعي كُتبت في هوامشها أبيات شع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عبرية ونص من نشيد الأنشاد مع بعض الطلقات الفارغ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عل من أهم القص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بيِّن هذا الصراع قصة جيد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طل القصة يهودي عجوز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احب محل تحف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عترته الدهشة والحيرة بسبب عمليات السرقة والنهب في مدينته والتي يقوم 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انبان الشيوعي والمعادي للشيو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هو يسأ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كيف يستطيع المرء إذ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فرِّق بين الثورة والثورة المضادة؟ وهو ممن لا يقبلون الرأي الحديث القائل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اية تبرر الوسيلة، ويعيش في ألم لأن الثورة تطالب الناس بأن ينبذوا كل القـ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ـديم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جيـد منهـا والرديء</w:t>
      </w:r>
      <w:r>
        <w:rPr>
          <w:rFonts w:cs="Arial" w:ascii="Arial" w:hAnsi="Arial"/>
          <w:rtl w:val="true"/>
        </w:rPr>
        <w:t xml:space="preserve">. « </w:t>
      </w:r>
      <w:r>
        <w:rPr>
          <w:rFonts w:ascii="Arial" w:hAnsi="Arial" w:cs="Arial"/>
          <w:rtl w:val="true"/>
        </w:rPr>
        <w:t>سنقول نعم للثورة، ولكن هل يمكن أن نقول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شعائر السبت؟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ثم تنتهي القصة باقتراح يقدمه بطل القصة لزائره الشيوع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ن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تاجه الدنيا ليس مزيداً من السياسة، وإنما منظمة دولية للأخيار، يعيش كل الن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 في سلام ووئا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رُدَّ اعتبار بابل في الاتحاد السوفيتي في فترة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ستالين ونُشرت أعماله في الستين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هنا أن نثير قضية تصنيف بابل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رد اسمه في دليل بلاكويل للثقافة اليهودية باعتباره أديباً يهود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با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تب باللغة الروسية داخل إطار الثقافة الروسية وتقاليد الرواية الروسية، ولا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م أعماله إلا بالعودة إلى هذه التقال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يتناول موضوعات يهودية، ولكن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قع الأمر موضوعات روسية يهودية، أي أنها موضوعات تخص حياة يهود اليديشية في روس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الثورة، وهي موضوعات لا تُفهَم هي الأخرى إلا بالعودة إلى المجتمع السوفي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ديد ومشاكل الشعوب والأقليات 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سم تناول بابل لموضوعاته بالرحا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ية، ومن ثم فإن أعماله ترقى إلى مستوى العال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ل هذا يجعل تصنيفه كروائ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 مستحيلاً، فمثل هذا التصنيف لا يُفسِّر إلا جوانب محدودة للغاي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دبه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بـن هكـت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94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64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Ben Hecht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صحفي أمري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 وروائي وكاتب مسرحي، وكاتب سيناري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ُلد في نيويورك، وانتقل عام </w:t>
      </w:r>
      <w:r>
        <w:rPr>
          <w:rFonts w:cs="Arial" w:ascii="Arial" w:hAnsi="Arial"/>
        </w:rPr>
        <w:t>19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يكاغو حيث بدأ حياته في مهنة الصحافة التي حقق فيها مكانة بارز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رسلته جر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يلي نيوز عام </w:t>
      </w:r>
      <w:r>
        <w:rPr>
          <w:rFonts w:cs="Arial" w:ascii="Arial" w:hAnsi="Arial"/>
        </w:rPr>
        <w:t>19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برلين حيث ظل حتى عام </w:t>
      </w:r>
      <w:r>
        <w:rPr>
          <w:rFonts w:cs="Arial" w:ascii="Arial" w:hAnsi="Arial"/>
        </w:rPr>
        <w:t>1920</w:t>
      </w:r>
      <w:r>
        <w:rPr>
          <w:rFonts w:ascii="Arial" w:hAnsi="Arial" w:cs="Arial"/>
          <w:rtl w:val="true"/>
        </w:rPr>
        <w:t>، وهناك تدعمت اهتماماته الأد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21</w:t>
      </w:r>
      <w:r>
        <w:rPr>
          <w:rFonts w:ascii="Arial" w:hAnsi="Arial" w:cs="Arial"/>
          <w:rtl w:val="true"/>
        </w:rPr>
        <w:t>، أصدر روايته الأولى أريك دورن والتي عكست تجاربه في برل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يكاغو، انضم بن هكت إلى مدرسة شيكاغو التي ضمت كُتّاباً مثل شروود أندرسن وماكسو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دنها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تقل هكت بعد ذلك إلى نيويورك، حيث بدأ عمله في المجال المسرح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ودواي، واشترك في كتابة بعض المسرحيات التي حققت شهرة واس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 هكت حقَّ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هرته الحقيقية من خلال عمله ككاتب سيناريو لعديد من الأفلام السينمائية الشه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ي نال عنها جائزتي أوسكا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كتب هكت عام </w:t>
      </w:r>
      <w:r>
        <w:rPr>
          <w:rFonts w:cs="Arial" w:ascii="Arial" w:hAnsi="Arial"/>
        </w:rPr>
        <w:t>193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روايته اليهودي المح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اعتبرتها الأوساط اليهودية مثالاً لكره اليهودي لنفسه، وذلك لما اتسمت 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خصياتها اليهودية من مكر وتآمر ورغبة في الاندما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، مع نهاية الثلاثينيات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ع صعود النازية والفاشية في أوربا، بدأ في الاهتمام بالقضايا اليهودية، وأد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زية، وأيَّد الوجود الصهيوني في فلسطين بشدة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قد ظل بن هكت حائراً بين رف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نازية من ناحية ورفض السياسة البريطانية في فلسطين من ناحية أخرى، وكتب عام </w:t>
      </w:r>
      <w:r>
        <w:rPr>
          <w:rFonts w:cs="Arial" w:ascii="Arial" w:hAnsi="Arial"/>
        </w:rPr>
        <w:t>194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دليل المرتبكين تعبيراً عن هذه الحيرة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أما بعد الحرب،فقد هاجم بن هكت سي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يطانيا،وقدم الدعم المالي لمنظمة إرجون الصهيونية الإرهابية في فلسطين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لكنه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يام إسرائيل،أصيب بخيبة أمل تجاه إرجون وتجاه سياسات بن جوريو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61</w:t>
      </w:r>
      <w:r>
        <w:rPr>
          <w:rFonts w:ascii="Arial" w:hAnsi="Arial" w:cs="Arial"/>
          <w:rtl w:val="true"/>
        </w:rPr>
        <w:t>، تضمَّن عمله الأدبي خيانة هجوماً لاذعاً وحاداً على الصهيونية، إذ تنا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وضوع رودولف كاستن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الزعيم الصهيوني المجري الذي تعاون مع النازيين وأيخما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قام بخداع يهود المجر وأفهمهم أنهم ذاهبون لمعسكرات العمل، فضمن سكوتهم وع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اومتهم نظير السماح لمجموعة من الشباب اليهودي القوي بالاستيطان في فلسط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ألَّف بن هكت مسرحية مستقاة من كتابه هذا فشنَّت المؤسسة الصهيونية عليه حرب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عواء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ناثـانيـل وســت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03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40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Nathaneal West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روائ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يكي يهودي اسمه الحقيقي نيثان وينشتا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ونشأ في نيويورك لأبوين مهاجري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اليديشية كانا يرفضان التحدث باليديشية في المنزل، وشجَّعا ابنهما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دما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حصل وست على شهادة الثانوية العامة، فالتحق بالجامعات بوثائق مزي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ُسمَح له بالانضمام لإحدى الروابط الجامعية لأنه يهودي، فكتب قصة رمزية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بابة وُلدت تحت إبط المسيح وتعيش على جسده وتموت لحظة مو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الذبابة رم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شعب اليهودي الذي يعيش على هامش العالم المسيحي، منبوذاً منه، عالة عليه، يح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حياته ويموت بمو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27</w:t>
      </w:r>
      <w:r>
        <w:rPr>
          <w:rFonts w:ascii="Arial" w:hAnsi="Arial" w:cs="Arial"/>
          <w:rtl w:val="true"/>
        </w:rPr>
        <w:t>، قبل أن يذهب إلى باريس، غيَّر نيث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مه وتبنى الاسم الذي عُرف به بقية حياته، وكتب رواية سيريالية تجريبية بعنو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ياة بالسوسنيل الواهم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3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اجم فيها المسيحية واليهودية، وموضوع الرو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 هو بحث البطل بشكل عبثي عن شيء ثابت يمكنه الارتباط 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تهمه بعض النق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بأنه معاد لليهود واليهودية، وبأنه يهودي كاره لنفسه، الأمر الذي يثير قض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صنيف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هل يمكن الاستمرار في تصنيف وست باعتبار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كاتباً أمريكياً يهودياً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من الأفضل تصنيفه باعتباره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كاتباً أمريكياً من أصل يهودي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م مجرد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كا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مريكي علماني 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فقط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هاجم مختلف العقائد الدينية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وروايات وست عني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اخرة ومُستخفة بالقيم الإنسانية، تحاول أن تُظهر أن الحب الإنساني إن هو إلا و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علاقة له بالواقع الخارجي القاسي الصل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أن روايته المليون البارد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3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جوم على الحلم الأمري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جمع روايته يوم الجراد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تدور أحداث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وليود بين اللاأخلاقية والأحلام الرؤياو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بوكاليبسية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rtl w:val="true"/>
        </w:rPr>
        <w:t>ويذهب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قاد إلى أن عدمية وست تعبير عن رفضه مجتمعاً صنَّفه يهودياً في وقت لم تَعُد 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 علاقة باليهودية، ولعل هجومه الشرس على كلٍّ من اليهودية والمسيحية هو تعبير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وضع الشاذ والفري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ليـونيـل ترلنـج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05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75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Lionel Trilling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ناقد أدبي وروائي أمريكي يهودي، وُلد لأبوين مهاجرين وقضى معظم حي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ستاذاً للأدب الإنجليزي بجامعة كولومب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يث تعرَّف إليه مؤلف هذه الموسوع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هم مؤلفاته ماثيو أرنوُلد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 إي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ام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فورست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43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أما روايته وسط الرحل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47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تتناول جاذبية الماركسية بالنسبة للمثقف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 أعماله النق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جدان الليبرال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5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ذي يحاول فيه أن يؤكد أهمية التركيب في الفك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قا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سطيح والتبسيط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علاقة الأدب بالحض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شر أيضاً كتاباً عنوانه الذ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عارض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5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يضم مقالاً بعنوا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وردزورث والحاخامات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و من المقالات الناد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يتناول فيها الكاتب موضوعاً يهود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قد ترلنج في هذا المقال مقارن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ردزورث وحبه وتقبُّله الطبيعة ورفضه فكرة الغزو بموضوع مماثل في كتابات الحاخام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له مقالاً عن الكاتب الروسي اليهودي إسحق بابل يُبيِّن فيه أن بابل كان يد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اً جدلية الجسد والروح، والمجتمع والذات، وأن يهوديته ليست أساس هذا الإحس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غم أنها قد عمَّق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رلنج غير متعاطف مع تجربة الدولة الصهيونية، ف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ف على طرف النقيض من الوجدان الليبرالي بتركيبيته وتعددي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َشَر ترلنج رأ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في مجلة كومنتا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 هنا، فإن من الصعب إلى حدٍّ كبير استخدام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ا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يكي 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إشارة إلى ترلن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موضوع اليهودي لا يظهر إلا لماماً في كتابات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 ظهرت موضوعات يهودية فهي تظهر باعتبارها موضوعات إنسانية تُوضَع في سياق إنس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ل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قال ترلنج إن الاهتمام بما يُقال ل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هوي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و أمر لا علا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 بمن يود أن يصبح مثقفاً أو فناناً أمريكي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مؤلفاته الأخرى ما و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ضار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5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من كتبه الأخيرة الإخلاص والأصال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74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و هجوم على حرك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تينيات العدمية المعادية للإنسان والحض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فاد ترلنج من علم النف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اريخ الحضارة في دراس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ـائيـر لفــي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05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81</w:t>
      </w:r>
      <w:r>
        <w:rPr>
          <w:rFonts w:cs="Arial" w:ascii="Arial" w:hAnsi="Arial"/>
          <w:b/>
          <w:bCs/>
          <w:rtl w:val="true"/>
        </w:rPr>
        <w:t>(</w:t>
        <w:br/>
      </w:r>
      <w:r>
        <w:rPr>
          <w:rFonts w:cs="Arial" w:ascii="Arial" w:hAnsi="Arial"/>
          <w:b/>
          <w:bCs/>
        </w:rPr>
        <w:t>Meyer Levi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روائي أمريكي يهودي وصهيوني لا يُصنَّف ضمن كُتَّاب الدرجة الأول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شيكاغو لأبوين مهاج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رواياته الأولى تجاهلت تماماً الموضوع اليهود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ا أنه بدأ علاقة طويلة مع الصهيونية ابتداءً من الثلاثينيات حيث كتب رواية يهود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ي أول رواية عن الحياة في الكيبوت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هذا التاريخ، أصبحت كل رواياته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تناول سوى موضوعات يهودية، ومن وجهة نظر يقال ل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وم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ي 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32</w:t>
      </w:r>
      <w:r>
        <w:rPr>
          <w:rFonts w:ascii="Arial" w:hAnsi="Arial" w:cs="Arial"/>
          <w:rtl w:val="true"/>
        </w:rPr>
        <w:t xml:space="preserve">، نشر لفين مجموعة من القصص الحسيدية بعنوان الجبل الذهب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ُعيد نشرها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7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حت عنوان روايات كلاسيكية حسيد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قد نُشر عام </w:t>
      </w:r>
      <w:r>
        <w:rPr>
          <w:rFonts w:cs="Arial" w:ascii="Arial" w:hAnsi="Arial"/>
        </w:rPr>
        <w:t>193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حد أهم أعماله العص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ديمة، وهو كتاب ذو طابع صحفي تقريري وصفي عن الشبان اليهود في شيكاغو إبان فت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ساد الكب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مدحته النيويورك تايمز، ولكن أحد النقاد اليهود وصف أعما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نها تعبير عن كره اليهودي لنفس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عمل لفين مراسلاً لعدد من الصحف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وإسبانيا، وساهم بعد الحرب في الهجرة اليهودية غير الشر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47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شر كتاباً بعنوان بيت أبي، وهو تأملات في مصير اليهود في ألمانيا النازية و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تب قصصاً وسيناريوهات لعدة أفلام ذات طابع صهيوني واضح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نشر لفين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5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سرحية مُستَقَاة من حياة آن فرانك، كما كتب رواية بعنوان الإرغام عن جري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هيرة لا دافع لها اشترك فيها شابان يهوديان ثريان من شيكاغو مسقط رأس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استوطن لفين في إسرائيل منذ عام </w:t>
      </w:r>
      <w:r>
        <w:rPr>
          <w:rFonts w:cs="Arial" w:ascii="Arial" w:hAnsi="Arial"/>
        </w:rPr>
        <w:t>195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صبح أدبه، بعد ذلك، صهيون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ارقاً في العنصرية بشكل فاقع، يُضفي غلالة رومانسية على اليهود ويصوِّر العرب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قبح الصور من خلال أنماط إدراكية استقاها من أدب معاداة اليهود، بحيث أصبح الع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أدبه يقابل اليهودي في أدبيات معاداة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شر لفين سلسلة من الروايات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بادة النازية لليهود، وآخر أعماله روايتان عن التجربة الصهيون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مستوطنو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72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 الحصاد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78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rtl w:val="true"/>
        </w:rPr>
        <w:t>وكما أسلفنا، لا تحظى كتابات لفين بإعجاب مع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قاد حيث لا يعدُّونه من كبار الكُتَّاب الذين يستحقون أن يُقرأوا قراءة ج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فسَّر لفين هذا الواقع بأن كتبه تتناول الموضوع اليهود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ولا يمكن لكتاب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أن يُعتبَر ضمن التيار الأساسي للأدب الأمريكي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ي أنه يرى أن يهوديت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داءة أدب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ي السبب في أنه لا يحظى بالاهتمام الذي يستحق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دعاؤه هذا لا أس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 من الصحة، إذ تُترجَم أعمال كثير من الكُتَّاب الإسرائيليين للإنجليز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قرِّظها النقاد الأمريكيون، كما يعبِّر كثير من النقاد الأمريكيين عن إعجاب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عمال الكاتب الأمريكي اليهودي برنارد مالامود، وهي أعمال أدبية والبُعْد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 واض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هاجم لفين كبار الكُتَّاب الأمريكيين اليهود، مثل فيليب روث وس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لو، واتهمهم بعدم الاكتراث باليهود، بل وبأنهم يعادونهم ويكرهون أنفسهم ك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أن يُعَدُّ أدب لفين نموذجاً جيداً للأدب الصهي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رومـــ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راندســتايتر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06</w:t>
      </w:r>
      <w:r>
        <w:rPr>
          <w:rFonts w:cs="Arial" w:ascii="Arial" w:hAnsi="Arial"/>
          <w:b/>
          <w:bCs/>
          <w:rtl w:val="true"/>
        </w:rPr>
        <w:t>-)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Roman Brandstaetter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شاعر وكاتب مسرحي بولندي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ل يهودي، وهو ابن المؤلف البولندي ديفيد براندستايتر الذي دأب على تأليف كت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دأ حياته الأدبية بنشر عدة دواوين شعرية في مواضيع عامة، ثم أخذ ينح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حى صهيونياً واضحاً تبدَّى في نشاطه الأدبي، حيث حرَّر بعض الحوليَّات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تب قصائد عن العودة إلى صهيون وصدر له ديوانان يدلّ عنوانهما على اتجاهه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مملكة الهيكل الثالث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3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أورشليم في النور والغسق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35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سـتوطَن في فلسـطين عام </w:t>
      </w:r>
      <w:r>
        <w:rPr>
          <w:rFonts w:cs="Arial" w:ascii="Arial" w:hAnsi="Arial"/>
        </w:rPr>
        <w:t>19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أُقيمـت عروض لإحـدى مسرحيا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اندستايتر ترك فلسطين بعد الحرب العالمية الثانية، واستقر في روما حيث تزوج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مرأة مسيحية كاثوليكية وتكثلك هو نفسه، ثم عاد إلى بولنـدا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انضـم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مـوعة من الكتـاب الكاثوليك، وأصبحت أعماله الأدبية تدور حول موضوعات مشتق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اريخ البولندي مثل عودة الابن الضا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رواية يسوع الناصره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زمن الصم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يثير براندستايتر مشكلة من هو الأديب اليهودي بحدة غير عاد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ذلك ربما بسبب تحوُّله الجذ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عد أن كان يهودياً صهيونياً يتغنى بصهيون ويستوط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فلسطين، أصبح كاثوليكياً ينزح عن فلسطين ولا يدين بالولاء إلا لبولندا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ألبــرتو مورافيــا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07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90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Alberto Moravia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روائ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يطالي وكاتب مقال وصحفي، وُلد في روما لأب يهودي وأم سلافية كاثوليكية قا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تعميده وهو طف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أنه مسيحي تماماً من منظور الشريعة اليهود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ظل متباع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اً طوال حياته سواء عن اليهودية أو المسيح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دأ حياته الأدبية في س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بكرة حيث كَتَب أولى رواياته له في سن الثامنة عشرة وصدرت عام </w:t>
      </w:r>
      <w:r>
        <w:rPr>
          <w:rFonts w:cs="Arial" w:ascii="Arial" w:hAnsi="Arial"/>
        </w:rPr>
        <w:t>192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عنو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امبال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هذه الرواية هاجم الطبقة الوسطى الإيطالية بشدة وانتقد أناني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قبولها السلبي للحكم الفاشي في البل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ل عداؤه للبرجوازية، وتحليله النف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اسي لأبطاله وشخصياته الروائية، من السمات الأساسية في أغلب أعما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بيَّن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شكل واضح لأول مرة في رواية عجلة الحظ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38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عمل مورافيا في الثلاثين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اسلاً صحفياً واستمر في عمله هذا خلال الحرب العالمية الثانية في ألمانيا ث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ق الأقص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ثارت مقالاته المعادية للفاشية خلافات عديدة مع نظام موسولين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ما حاول الجستابو الألماني إلقاء القبض عليه عام </w:t>
      </w:r>
      <w:r>
        <w:rPr>
          <w:rFonts w:cs="Arial" w:ascii="Arial" w:hAnsi="Arial"/>
        </w:rPr>
        <w:t>194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هو ما اضطره إلى الاختب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إحدى القرى الإيطالية لمدة تسعة أشه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بعد الحرب، فقد أصبح مورافيا واح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برز الكتاب الأوربيين، وتدفَّق إنتاجه الأد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شهر رواياته امرأة من رو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ي كتبها عام </w:t>
      </w:r>
      <w:r>
        <w:rPr>
          <w:rFonts w:cs="Arial" w:ascii="Arial" w:hAnsi="Arial"/>
        </w:rPr>
        <w:t>194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تناول فيها حياة امرأة دفعتها خيانة الرجال إلى حياة البغ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الجنس والبغاء من المواضيع المحورية في روايات موراف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ثار ذلك انتقاد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 النقاد الذين أخذوا عليه أيضاً عدم إقدامه على إدانة لا أخلاقية أبطال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رأي البعض الآخر أن تأكيد مورافيا على الجنس والبغاء ما هو إلا رم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فساد الأوسع الذي أراد مورافيا انتقاده ومهاجمته، خصوصاً عبادة الطبقة الوسط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ادة والم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ناول مورافيا أيضاً حياة الفقراء والمطحونين وذلك في رو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كايات من رو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 رواياته أيضاً امرأتان، وهي دراسة عميقة لشخصيتين مختلفت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شف من خلالهما التباين بين العقل والشهوة الحس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كان مورافيا قريب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شيوعية، وانتُخب عام </w:t>
      </w:r>
      <w:r>
        <w:rPr>
          <w:rFonts w:cs="Arial" w:ascii="Arial" w:hAnsi="Arial"/>
        </w:rPr>
        <w:t>198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ضواً في البرلمان الأوربي كيساري مستقل، حيث دافع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ضايا البيئة وعن حقوق الشعب الفلسط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كمل مورافيا سيرته الذاتية قبل وف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قليل، وكتب فيها أن الأدب يجب أن يعتبر نفسه قادراً على أن يحل محل كل شيء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ظهر اسم مورافيا في بعض الدراسات والموسوعات اليهودية كمؤل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ينم هذا عن خلل في الأساس التصنيفي، فمورافيا وُلد لأم كاثولي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َّدته وهو طفل، أي أنه ليس يهودياً من منظور الشريعة اليهودية، وهو كاثوليكي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ظور العقيدة الكاثول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بتعد عن كل الأديان، كما أن أدبه لا يعبِّر إلا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ؤية يسارية تنبع من التقاليد الثورية العلمانية الغر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أبراهـا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كلايـ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09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72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Abraham Klein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شاعر ومؤلف كندي يهودي، وُلد في مونتري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عائلة من المهاجرين الروس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شتغل بالمحاماة ولكن اهتماماته اتجهت نحو الشع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صبح واحداً من أهم المساهمين في الحياة الأدبية في ك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ان كلاين مطلعاً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داب المكتوبة بالإنجليزية والفرنسية والعبرية واليديشية، وظهرت أول أعما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شعرية في مجموعة مختارة من الأشعار بعنوان مناطق جديد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ذا الديوان يد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رتباطه الوثيق بالتيارات والاتجاهات الأدبية الكندية آنذ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مل كلا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حاضراً زائراً في جامعة ماكجيل بين أعوام </w:t>
      </w:r>
      <w:r>
        <w:rPr>
          <w:rFonts w:cs="Arial" w:ascii="Arial" w:hAnsi="Arial"/>
        </w:rPr>
        <w:t>19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، كما قام بتحرير الجر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سبوعية كنديان جويش كرونيكل في الفترة 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5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ي نَشَر فيها كثير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قالات وعدداً من الأشعار التي قام بترجمتها إلى الإنجليزية من العب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لكلاين نشاط سياسي، حيث رشَّح نفسه في الانتخابات البرلم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4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ن أحد الأحزاب الاشتراكية الكن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جأ كلاين في كتابة أشعا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ستخدام كثير من شخصيات وقصص العهد القد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تخلل أشعاره عبارات اليديش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لمات العبرية، وتتناول بعضها قضايا تخص باليهود كما في ديوانه أليس لليهودي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40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أما في ديوانه الهستيري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44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ي مجموعة من الأشعار كُتبت أثناء فت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بادة النازية، فيتناول قضية الاندماج ومعاداة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تناول في بعض أشعا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رى المشروع الصهيوني في فلسطين، فيخاطب الشعراء اليهود قائلاً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إن زمن البك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معاناة اليهود ف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تا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قد ولَّى، وأصبح من الضروري الآن التركيز على قض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عادة الميلاد القـومي اليهـودي في أرض الأجـدا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أما روايته الوح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لفائف الأخرى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51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هي رواية رمزية تأخذ شخصية اليهودي التائه لتتناو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خلالها الأحداث الرئيسية في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اريخ اليهود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خصوصاً الإبادة الناز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قامة دولة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وان الرواية مأخوذ عن لفائف الشريعة أو أسفار موسى الخمس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رواية مُقسَّمة إلى خمسة أجزاء يحمل كلٌّ منها عنوان أحد الأسفا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خدام كلاين للكلمات العبرية أو اليديشية في أعماله، أو تناوله لقضايا تخ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، لا يضفي صفة اليهودية على أعماله أو على شعره أو أد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قضايا والموضوعات يمكن أن يتناولها شعراء أو أدباء من غير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إضا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ذلك، يتخلل جميع أعماله اهتمام عميق بقضايا المجتمع الكندي بثقافتيه الفرن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نجليزية وبتعدُّد جماعات المهاجرين فيه وبمشاكله الاجتماعية والسياسية، وهو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ناوله بشكل خاص في ديوانه المعنون الكرسي الهزاز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بـرنــار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الامــود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14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86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Bernard Malamud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روائي أمريكي يهودي، وُل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وكلين في نيويورك، وتلقى تعليمه في نيويورك ونشر أربع روايا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الطبيع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52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مساعد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57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 البرميل السحر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58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 حياة جديد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1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واياته المقام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6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التي نال عنها الجائزة القو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مريك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لكُتَّ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خرج من قصتها فيلماً سينمائياً، وهي تتناول تهمة الدم التي وجهت ظلماً لمند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ليس في روس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نشر مالامود رواية حياة دوبي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79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 رحمة الله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82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حقَّق مالامود ذيوعاً كبيراً في الستينيات، ولكن شهرته تراجعت بالتدريج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أن رواياته تتناول موضوعات يهودية، مثل حياة المهاجرين، ومأس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باعتبارها مأساة الإنسان الحديث، والعلاقة بين اليهود وغير اليهود و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والسود في المجتمع الأمريكي، إلا أنه رفض أن يُصنَّف ككاتب يهودي، وأصرَّ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أنه مجرد كاتب قص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سوف تظل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حدوتة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ي رأيه، موجودة ما وُجد الإنس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عبارته الشهيرة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كل البشر يهود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ي تُقتبَس لتُبيِّن توجهه اليهودي، ف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حمل تفسيراً مغايراً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ال هو نفسه إنه يكتب لكل البشر وأن رواي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جاوز الحدود المباشرة للموضوع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فالعبارة تعني أن الموضوع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 هو إلا المادة الخام التي يكتشف من خلالها الموضوعات الإنسانية العامة فيؤكد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 مشترك بين البشر، فمرجعيته النهائية هي الإنسانية المشترك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يفعل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خدماً اللغة الإنجليزية واللهجة الأمريكية، مستفيداً من معرفته بإيقاع الحيا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دينة نيويورك، ومتبعاً التقاليد الأدبية الغربية الأمريك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ســو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يــلّو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15</w:t>
      </w:r>
      <w:r>
        <w:rPr>
          <w:rFonts w:cs="Arial" w:ascii="Arial" w:hAnsi="Arial"/>
          <w:b/>
          <w:bCs/>
          <w:rtl w:val="true"/>
        </w:rPr>
        <w:t>-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Saul Bellow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روائي أمريكي يهودي حائز على جائزة نوبل و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وائز أخرى مثل الجائزة القو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مريك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لكُتَّ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يُعَدُّ من أ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ائيين الأمريكيين المحدَث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بيلّو في مونتريال في كندا، ونُشِّئ تنشـئ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نية، كما تعلَّم اليديشية والفرنسية و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انت أمه تودّ أن يصبح حاخام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ه التحق بجامعة شيكاغو حيث درس الاجتماع وعلم الإنسان، وذلك قبل أن يقرر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صبح كاتب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صدرت له رواية أوجي مارش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53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ثم نشر أمسك اليوم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56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بطال هاتين الروايتين شخصيات ضعيفة محببة للنفس، تدخل أحياناً في مغامرات برغب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حياناً أخرى رغم أنفها، ولكنها عادةً تلقى الهزي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نشر بيلّو رواية هندرس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لك المط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59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لكن أهم رواياته هي هرزوج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4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ي قصة أستاذ جامعي 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صاب بالشلل الجسدي والعقلي ويقضي وقته في كتابة خطابات وهمية، وحينما ينجح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حرر من حياته الوهمية يرفض كل الاتجاهات الفك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الوجو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عتبار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اليع، ويبدأ حياة مستقرة من الناحية العاطفية والفك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ناول رواية كوكب سامل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7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ياة يهودي بولندي عاش خلال فترة الإبادة النا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شر بيلّو روايت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خري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ديسمبر شهر العميد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82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 عدد أكبر يموت من تحطُّم القلب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87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هنا أن نثير قضية الهوية اليهودية عند بيلو، إذ أنه كاتب أمريكي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 فهمه إلا في إطار الثقافة الأدبية الأمريكية، ولذا، فإن رواياته، سواء أ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دتها الخام يهودية أم كانت غير ذلك، تنبع من رؤية أمريكية للواقع، وطريقة الس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 أمريكية والصوت الروائي أمري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رواية هندرسون ملك المطر يقوم البطل،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يكي غير يهودي، برحلة إلى أفريقيا كي يفهم ذاته ويكتشفها ثم يعود إلى وط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لحاً بالحكمة الجديدة، وهذا هو النمط المتكرر في كثير من الروايات الأمريك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وبي ديك لملفيل، و مغامرات هكلبري فين لمارك تو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أما هرزوج الذي سُمِّي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اية باسمه فهو يهودي، ولكن الانتماء اليهودي أو غيابه أمر ثانو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هاجم بيل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فهوم الصهيوني الذي يطالب بتصفية الدياسبور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جماعات اليهودية في العال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ذي يذهب إلى أن وجود اليهود خارج فلسطين هو حالة مَرَضيّة، كما هاجم فكرة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أمريكا شخصيات ممزقة منقسمة على نفسها، وبأن اليهودي الحقيقي هو من يعيش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وصف بيلو نفسه بأنه أمريكي مخلص لتجربته وحضارته الأمريكية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يتحدث الل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جليزية الأمريكية، ويعيش في الولايات المتحدة، ولا يمكنه أن يرفض ستين عام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اته هناك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من ثم، فهو يرى أن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اتب 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 مبتذل من النا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كرية، وهو مصطلح ضيق الأفق، بل ولا قيمة له إطلاق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هذا، فقد ك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لّو، علاوة على رواياته وأقواله، كتاباً صهيونياً مغرَقاً في العنصرية عن رحل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إسرائيل إلى القدس والعود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76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عل هذا الكتاب ذاته دليل على أن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اسبورا يروجون عن أنفسهم صورة تريحهم نفسياً هي أنهم صهاينة يؤيدون إسرائي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ما تؤكد حياتهم المتعينة غير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يكتب بيلو رواياته، فإنه يدع خيا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لاَّق يَفصح عن رؤيته المركَّ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كتابه الدعائي المُشَار إليه، ف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بنَّى موقفاً أكثر عملية ودعائ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طموح بيلو للحصول على جائزة نوبل كان 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ثره الكبير على الآراء السياسية التي أفصح عنها في كتا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صل بيلّو بالفع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جائزة بعد صدور الكتاب</w:t>
      </w:r>
      <w:r>
        <w:rPr>
          <w:rFonts w:cs="Arial" w:ascii="Arial" w:hAnsi="Arial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rtl w:val="true"/>
        </w:rPr>
        <w:t xml:space="preserve">بريمو ليفـ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19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87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Primo Levi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كاتب إيطالي وكيميائي، وُلد في تورين لعائلة إيطالية يهودية مندمج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ورين حيث درس الكيمياء في جامعتها وتخرج عام </w:t>
      </w:r>
      <w:r>
        <w:rPr>
          <w:rFonts w:cs="Arial" w:ascii="Arial" w:hAnsi="Arial"/>
        </w:rPr>
        <w:t>1941</w:t>
      </w:r>
      <w:r>
        <w:rPr>
          <w:rFonts w:ascii="Arial" w:hAnsi="Arial" w:cs="Arial"/>
          <w:rtl w:val="true"/>
        </w:rPr>
        <w:t>، واشتغل في ميلان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سيط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اشيين على السلطة، انضم إلى المقاومة الإيطالية، ولكنه وقع في الأسر ورُحِّل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سكر الاعتقال النازي في أوشفيت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ظراً لخبرته الكيميائية، اُختير ليفي للعم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مل لإنتاج المطاط الصناعي لصالح المجهود الحربي الألم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انتهاء الحرب، ع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تورين بعد رحلة شاقة، ليشتغل في تخصصه، ولكنه اتجه في الوقت نفسه إلى الكتا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أراد تسجيل تجربته في معسكر أوشفيتس باعتباره شاهداً على ما حدث هناك، وك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 أن عملية التسجيل وسيلة لتفريغ مشاع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ت ثمرة مجهوده كتابه الأ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و كان هذا رجلاً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4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ذي وصف فيه تجربة معسكر الاعتقال بأسلوب مشابه لأسل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ن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جحيم، وقد سعى فيه إلى تفسير عملية التجرد من الإنسانية التي جر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شفيتس من جهة، وقدرة البشر من جهة أخرى على الحفاظ على إنسانيتهم بفضل العقل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وعي بالذ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كتابه الثاني الهدن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5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روى رحلة عودته عبر أورب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رين بعد الح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75</w:t>
      </w:r>
      <w:r>
        <w:rPr>
          <w:rFonts w:ascii="Arial" w:hAnsi="Arial" w:cs="Arial"/>
          <w:rtl w:val="true"/>
        </w:rPr>
        <w:t>، كتب ليفي سيرته الذاتية تحت عنوان الجدول الدو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خدم فيه أساس العناصر الكيميائية في الجدول الدوري ليرمز بذلك إلى الأحدا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تلفة التي جرت في حياته والشخصيات الكثيرة التي عرفها ومن بينها العَ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ماني الذي عمل في معمله خلال فترة اعتقاله في أوشفيتس، والذي ظل على علاقة ع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 بعد الح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ناول ليفي أحداث معسكرات الاعتقال النازية مرة أخرى في كتاب الغرق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ناجو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8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ذي ضم مجموعة مقالات تناولت مواضيع مثل الشعور بالذنب لد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جين من المعسكرات وظاهرة المتعاونين مع الألم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82</w:t>
      </w:r>
      <w:r>
        <w:rPr>
          <w:rFonts w:ascii="Arial" w:hAnsi="Arial" w:cs="Arial"/>
          <w:rtl w:val="true"/>
        </w:rPr>
        <w:t>، أص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في رواية بعنوان إن لم يكن الآن فمتى؟ تناول فيها قصة يهودي روسي من أفر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قاومة خلال الحرب وهو يشق طريقه عبر أوربا إلى إيطاليا بهدف الإبحار إلى فلس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بتعد ليفي عن اليهودية بشكل خاص وعن الدين بشكل عام وأصبح لا أدري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ه كان من المؤمنين بقيمة الصدق كقيمة مطلقة ودعا إلى التمسك بها على المست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خصي، ومن ثم قاوم إغراء الصلاة أمام احتمالات الموت أثناء وجوده في معس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عتقال، باعتبار أن دوافع الصلاة في مثل هذه الظروف دوافع عملية، ولذا فهي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بِّر عن التقوى، بل هي شكل من أشكال الهرطقة والتجدي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مات ليفي منتحراً عام </w:t>
      </w:r>
      <w:r>
        <w:rPr>
          <w:rFonts w:cs="Arial" w:ascii="Arial" w:hAnsi="Arial"/>
        </w:rPr>
        <w:t>198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ث كان يعاني من حالة اكتئاب حاد أدَّى به على ما يبدو إلى الإقدام على الانتحا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ؤية ليفي للعالم متشائمة عدمية، ويتجلَّى هذا في تناوله لموضوع الإب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زية ليهود أوربا، إذ يرى أن الضحايا قد تعاونوا تماماً مع من ذبحهم، ومن ثم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بادة كانت عملاً مشتركاً بينهما ولا يمكن تجريم النازيين وح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غني عن الق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هذا الموقف قد أدَّى إلى هجوم الكثيرين علي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أولجا كيرش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24</w:t>
      </w:r>
      <w:r>
        <w:rPr>
          <w:rFonts w:cs="Arial" w:ascii="Arial" w:hAnsi="Arial"/>
          <w:b/>
          <w:bCs/>
          <w:rtl w:val="true"/>
        </w:rPr>
        <w:t>-)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Olga Kirsh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شاعرة يهودية من جنوب أفريقيا تكتب بالأفريكانز، ل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ستوطنين الهولنديين المعروفين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فريكانر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الأفريكانز هي لغة متفرعة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غة الهولن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ُلدت كيرش في جنوب أفريقيا لأبوين يهوديين، وكانت الأ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حدث الإنجلي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أب، فكان من أصل ليتواني، وكان يفهم الإنجليزية ويفض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يث ب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درست كيرش الأفريكانز والهولندية في الجام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ها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يد كلاًّ من الإنجليزية والأفريكانز إلا أنها لم تتمكن من التعبير عن تجرب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رية إلا بالأفريكانز وح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أول دواوين شـعرها هـو ضوء كشَّاف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44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وائط القلب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ذاعت شهرتها لأنها اليهودية الوحيدة التي تكتب بل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فريكان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بَّرت كيرش عن موقف المستوطنين الهولنديين من السود وعن إحساس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ضيق من النخبة الحاكمة الإنجليز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هاجرت كيرش إلى إسرائيل عام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ها لم تتمكن من كتابة الشعر بالإنجليزية أو 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ثم عادت ونشرت عام </w:t>
      </w:r>
      <w:r>
        <w:rPr>
          <w:rFonts w:cs="Arial" w:ascii="Arial" w:hAnsi="Arial"/>
        </w:rPr>
        <w:t>197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ديوان شعر ثالثاً بالأفريكانز بعنوان تسع عشرة قص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زارت جنوب أفريقيا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7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لاشتراك في مهرجان لغة الأفريكانز، ومن وحى هذه الزيارة كتبت ديوانها الأخ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ض الثرية والبيات الشتوي في بلاد غريب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ثير سيرتها الأدبية قض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نتماء اليهودي، فهي أديبة لا تكتب إلا بالأفريكانز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غة المستوطنين البيض من أ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لندي في جنوب أفريقي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فشلت في الكتابة عن أي موضوع يهودي أو إسرائيلي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ي، فظلت منابع وحيها وكذلك الوعاء اللغوي الذي تصب فيه إبداعها لا يتغيَّر رغ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تقالها من موطنها الأصلي إلى إسرائيل وبقائها فيها معظم حيا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ها حي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وطنت في إسرائيل دخلت في فترة من الصمت الطويل دامت زهاء ثلاثين عاماً انحس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ودتها لوطنها الحقيق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 تصنيفها باعتبارها يهودية لا يفيد كثير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إيلـي فايـزل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28</w:t>
      </w:r>
      <w:r>
        <w:rPr>
          <w:rFonts w:cs="Arial" w:ascii="Arial" w:hAnsi="Arial"/>
          <w:b/>
          <w:bCs/>
          <w:rtl w:val="true"/>
        </w:rPr>
        <w:t>-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Elie Wiesel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روائي وصحفي فرن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، وُلد في رومانيا في بيئة أرثوذكسية حسيدية، اعتقله النازيون حيث وُضع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عسكرات الاعتقال ولكنه لم يلق حتف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عكس بقية أعضاء أسرت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قضى بعض الوق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ريس بعد الحرب العالمية الثانية، ثم انتقل إلى نيويورك وأصبح مواطناً أمريك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63</w:t>
      </w:r>
      <w:r>
        <w:rPr>
          <w:rFonts w:ascii="Arial" w:hAnsi="Arial" w:cs="Arial"/>
          <w:rtl w:val="true"/>
        </w:rPr>
        <w:t>، ولم يهاجر إلى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، مع هذا، عمل مراسلاً لجريدة يديعوت أحرنو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49</w:t>
      </w:r>
      <w:r>
        <w:rPr>
          <w:rFonts w:ascii="Arial" w:hAnsi="Arial" w:cs="Arial"/>
          <w:rtl w:val="true"/>
        </w:rPr>
        <w:t xml:space="preserve">، وعمل أستاذاً للدراسات الإنسانية في جامعة بوسطن عام </w:t>
      </w:r>
      <w:r>
        <w:rPr>
          <w:rFonts w:cs="Arial" w:ascii="Arial" w:hAnsi="Arial"/>
        </w:rPr>
        <w:t>1976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تتناول كُتبه تجربته في معسكرات الاعتقال النا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يُركِّز على تجر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وحدهم لا ضحايا الإبادة النازية الآخرين، وينظر إلى هذه التجربة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راث التلمودي والقبَّالي والحسيدي دون أبعاد إنسانية شام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أ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واياته وكتبه اللي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1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بوابات الغاب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4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 أساطير زمانن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8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كت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 الصم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عن يهود الاتحاد السوفيتي، ورواية شحاذ القدس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ن تجر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ب الأيام الستة، حيث يبعث كل الشخصيات السابقة ورواياته وأساطيره ليقابلها أم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ئط المبك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 أعماله الأخرى، الابن الخامس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83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عظم أعماله كت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فرنسية، ولكنه نشر أيضاً بعض الأعمال الأدبية بالإنجليزية، من بينه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روا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شتعل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73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 القَسَم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72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يهودي اليوم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79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نتمي فايزل إلى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اهوت موت الإل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و يَصدُر عن رؤية دينية ذات جذور تلمودية حسي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بَّالية يمكن وصفها بأنها حلولية متطرفة تُركِّز على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أهم أحداث هذا التاريخ هو الإبادة النازية ل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إبادة من منظ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ايزل ليس لها مضمون إنساني عام، فهي ليست ظاهرة تاريخية اجتماع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ريمة ارتكب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ارة الغربية ككل ضد عدد من الأقليات والشعوب الغرب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إنما هي جريمة ناز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حس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ل جريمة كل الأغيا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ضد اليهود وح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ها تجربة فريدة لا يدركها إل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رَّبها، ولذا فهي تستبعد الأغيار وتضع حاجزاً بين اليهود وغير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حادث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بادة حادثة ميتافيزيقية تستعصي على الفَهْم والتفسير، ولذا فيجب أن تُقبل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كان ثمة دلالة للإبادة، فهي إثبات أنه لا يمكن للإنسان أن يثق في الإل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و ما يعني أن الإله قد م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ا العمل إزاء هذا الغياب وانعدام المركز واختف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قة؟ ما العمل إزاء هذا العالم ما بعد الحداثي؟ ليس ثمة شيء سوى الشعب اليهود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و المركز الوحيد الممك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نا نجد أن الموضوع الأساسي الكامن في كتا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يزل هي التذكُّر، بل إن التذكُّر عنده يحل محل الصلو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تذكُّر هنا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لتفاف حول الذات اليهودية، وهو أمر لا معنى له، فهو مجرد إعادة شعائرية تش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جترار والتكرار وتهدف إلى تأكيد بقاء الشعب اليهود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أكبر تعبير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رادة البقاء، حسب رأي فايزل، هو ظهور دولة إسرائيل، فهي المطلق السياسي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جسِّد إرادة الشعب اليهودي المطلق ويعبِّر عن سيادته التي حلت مشكلة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دلاً من كونهم شعباً شاهداً، أصبحوا شعباً شهيداً، ومن الاستشه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بحوا شعباً مشاركاً في صنع التاريخ، ومن ثم فإن الحفاظ على الدولة الصهيونية 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ير خاضع للحوار أو النقاش، وأفعالها مهما كانت لا أخلاقية لا يمكن التساؤل بشأ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يرفض فايزل أن يدين الوسائل الإرهابية التي اتبعتها الحكومة الإسرائيلية لق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فاضة، بما في ذلك قتل الأطفال وكسر العظ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وايات فايزل ليست ذات قي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سانية كبيرة، كما أنها ليست على مستوى فني رفي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فقد مُنح جائزة نو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86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هارولــد بنــتر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30</w:t>
      </w:r>
      <w:r>
        <w:rPr>
          <w:rFonts w:cs="Arial" w:ascii="Arial" w:hAnsi="Arial"/>
          <w:b/>
          <w:bCs/>
          <w:rtl w:val="true"/>
        </w:rPr>
        <w:t>-)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Harold Pinter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كاتب مسرحي بريطاني يهودي من أصل سفاردي برتغ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اسم الأصلي لعائلته ه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ا بنتا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فقام بتغييره ليصب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نتر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تلقَّى بنتر تعليمه في المدارس الإنجلي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التحق بالأكاديمية الملكية للفنون المسرحية، وجد الطلبة فيها أكثر صق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ركيباً منه، فادَّعى أنه مصاب بانهيار عصبي وترك الدرا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رفض بعد ذلك أد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دمة العسـكرية نظراً لاعتراضه على أساس الضمير، وعمل ممثلاً بعض الوق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في الخمسينيات، ظهر أول عمل مسرحي له، وهو الحجر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57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ثم ظهر 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رسـون الأخرس و حفلـة عـيد الميل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أول نجاح حقيقي له كان في مسرحية الوص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تي تُعَدُّ من أهم مسرحياته، وهي ملهاة مأساوية تنتمي إلى ما يُسمَّ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سرح العبث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تناول ثلاث شخصيا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ولهما هو ميك الذي يمتلك بيتاً مهجوراً ويهد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خيه المتخلف عقلياً، آستون، ولكن هذا الأخير يضعه تحت تصرف شخص متشرد لا مأوى ل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وضوعات الأساسية غير واضحة في المسرحية، ولكن هناك محاولة من جانب ميك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تعيد علاقته مع أخيه المتخلف عقل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متشرد الوصيّ يتحول من مجرد شخص شر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امشي إلى شخص عدواني ومنافس حقيقي لميك، ولكن المسرحية تنتهي بطرد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رحية عمل نموذجي لبنتر، فشخصياته تفشل دائماً في التواصل، ورغم أن لغة الحو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مسرحية متميِّزة، إلا أن الشخصيات لا تمتلك لغة خاصة للتعبير عن عواطفها، ول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صف النقاد بنتر بأنه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سيد الصمت البليغ على المسرح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الصمت عنده هو دائماً رم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شل الإنساني في التعب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 يستخدم الصمت أيضاً ليوحي بما لا يمكن توصي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كلم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لذا، فإن مسرحياته تُسمَّى أيض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وميديات الخطر</w:t>
      </w:r>
      <w:r>
        <w:rPr>
          <w:rFonts w:cs="Arial" w:ascii="Arial" w:hAnsi="Arial"/>
          <w:rtl w:val="true"/>
        </w:rPr>
        <w:t xml:space="preserve">»). </w:t>
      </w:r>
      <w:r>
        <w:rPr>
          <w:rFonts w:ascii="Arial" w:hAnsi="Arial" w:cs="Arial"/>
          <w:rtl w:val="true"/>
        </w:rPr>
        <w:t>وشخصيات بنتر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درة على فهم نفسها أو على شرح مواقفها ولكنهم جميعاً يتميَّزون بإحساس هائ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مكان أو المنطقة التي ينتمون إلي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نزل في مسرحية الوصيّ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ذا، فإن الصر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دور دائماً بين الرجل الذي يجلس في الحجرة ويمتلكها والشخص الذي يقيم ف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أهم الموضوعات الأخرى التي تتناولها مسرحيات بنتر العلاقات الزوج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مسرحية المحب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تناول علاقة زوجية لا يستطيع الزوجان أن يستمرا فيها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تظاهر بأن علاقتهما مُحرَّمة وغير شرعية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 xml:space="preserve">أما مسرحية العود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4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تدور ح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قف بريطاني يعود من الولايات المتحدة ومعه زوجته الأمريكية التي تواجه أسرته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تمي للطبقة العام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تب بنتر عدة مسرحيات للإذاعة، وحوَّل بعض مسرحي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فل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 مسرحياته الأخرى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المجموع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1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حفلة شا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4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 خيان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78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 الأيام الخوال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79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 أصوات عائل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81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عترف بنتر بأن أ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ثرين فيه هم فرانز كافكا وصمويل بيكت وأفلام العصابات الأمريكية التي تركت أعم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ثر في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رد اسم بنتر في بعض الموسوعات اليهودية، بينما يُسقَط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ها ال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 لابد من الإشارة إلى أن الدراسات الأدبية العامة في أدبه تذ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له اليهودي بشكل عابر، أو لا تذكره على الإطلاق، وهـذا يعـود إلى أنه لا يوجـ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ثر عميـق لانتمائه اليهودي في أعماله الأد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ذهب دليـل بلاكويل للثقا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إلى أ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خلفية بنتر اليهودية تم التعبير عنها من خلال قنوات عال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ساني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هذه عبارة ليس لها مدلول واضح، فهي تؤكد أن خلفية بنتر يهودية، وهو 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خلاف عليه، ولكنها تشير إلى أن هذه الخلفية اليهودية لم تترك أي أثر في أدبه، 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ه تم التعبير عن هذه الخلفية من خلال قنو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أشكا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المية، أي أن مرجعي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هائية هي إنسانيتنا المشتركة كما هو الحال مع كل الأعمال الأدبية العظيمة، 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سانية مشتركة لم يتم التعبير عنها من خلال قنوات يهودية، على عكس دانتي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بَّر عن إنسانيتنا المشتركة من خلال قنوات كاثوليكية، وعلى عكس ملتون الذي عبَّ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ها من خلال قنوات بروتستانتية، فأين تكمن هوية بنتر اليهودية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أرنولــد ويســكر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32</w:t>
      </w:r>
      <w:r>
        <w:rPr>
          <w:rFonts w:cs="Arial" w:ascii="Arial" w:hAnsi="Arial"/>
          <w:b/>
          <w:bCs/>
          <w:rtl w:val="true"/>
        </w:rPr>
        <w:t>-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Arnold Wesker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كاتب مسرح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يطاني يهودي، وُلد في لندن لعائلة من المهاجرين اليهـود من شـرق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درسـة مبكِّراً، وتنقَّل بين عـدد من الأعمال، كما خدم في القوات الجوية المل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دة سنتين، واستخدم جميع هذه الخبرات المتنوعة كمادة في مسرحياته الأولى التي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قرب إلى السيرة الذات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دور أغلب مسرحيات ويسكر حول المشاكل والقضا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جتماعية، كما تعكس توجُّهه الاشتراكي وإيمانه بالمذهب الطبي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وجِّه ويسك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 هذه المسرحيات النقد اللاذع لقيم المجتمعات الصناعية الحديثة وماديتها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ناول مسألة الفجوة بين القيم والإنجازات الم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قتصر البُعْد اليهود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رحياته على استخدامه الشخصيات اليهودية في كثير من أعماله، وهي شخصيات عرف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ي الشرقي في لندن ذي الأغلبية اليهودية من المهاجرين، وقد تناول حياتهم ومشاك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صراعاتهم الخاصة كتعبير أو رمز لصراعات وقضايا إنسانية أوسع وأشمل لا تقتصر فق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حياة الجماعات 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صـدرت أول الأعـمال المسـرحية لويسـكر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5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عنوان المطبخ، واستمد عنوانها ومضمونها من عمله كطاه لفترة من حياته،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رمز، من خلال تناوله الحياة داخل المطبخ في أحد المطاعم، إلى الصراع والتنافس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سم به الحياة في المجتمعات الصناعية التي هي أقرب إلى العب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حقَّق ويس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هرته من خلال ثلاثيته التي تضم مسرحيات حساء الفراخ بالشعي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58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 الجذو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59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 إني أتحدث عن القدس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0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تحاول المسرحيات الثلاث تسليط الضوء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راض المجتمع المريض، فالمسرحية الأولى تستعرض قصة أسرة يهودية من الطبقة العام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حي الشرقي في لندن خلال الثلاثينيات والأربعينيات، حيث يتناول المؤلف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ها قضية المواجهة بين المُثُل الاشتراكية والاتجاهات الفاشية في بريطاني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لك الفترة، ثم تآكل هذه المُثُل على ضوء تجارب الواقع، ومن أهمها الستالين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تحاد السوفيتي ودولة الرفاه في بريط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تناول مسألة تفكُّك 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اجرين اليهود في الحي الشرقي في لندن وشعورهم بالغربة تجاه قيم المجتمع الصنا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ي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ناول المسرحية الثانية أيضاً قضية الغربة وانحطاط الق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مسر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لثة، فتدور حول محاولة اثنين من الشخصيات اليهودية في مسرحيته الأولى إقا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تمع مثالي في الريف وصعوبة أو استحالة ذلك في ظل مجتمع تسود فيه قيم تعارض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ممارسات الفر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 مسرحياته الأخرى، تشيبس مع كل شيء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استم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دتها من تجربته في القوات الجوية الملكية، ولهذا فهي تدور داخل العالم العسكر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تميَّز شخصياتها إما بالاستبداد والانحطاط، أو بالخضوع التام والانصياع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مسرحية الفصول الأربع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5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يترك ويسكر الإطار الاجتماعي الع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تناول قضية الألم والمعاناة الشخصية التي بدأت تثير اهتمامه منذ أواسط الستين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مسرحية المسني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72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يتناول ويسكر من خلال شخصيات يهودية مسألة الحي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بقاء عند كبار الس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في مسرحية مأدبة الزوج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74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إنه يتناول قصة رج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مال يهودي، ويعود إلى قضية اصطدام القيم المثالية بحقائق الواقع القا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نا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فس هذا الموضوع ولكن بشكل أكثر شمولاً في مسرحية التاج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7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تعتبر تناو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ديداً لمسرحية تاجر البندقية لشكسبي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الإضافة إلى المسـرحيات، ك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سـكر القصـة القصيرة أيض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ضم آخر أعماله مجموعة مختارة من المقالا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8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يتناول في كثير منها مسألة يهودي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ام ويسكر خلال الستينيات بتأس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إد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المركز </w:t>
      </w:r>
      <w:r>
        <w:rPr>
          <w:rFonts w:cs="Arial" w:ascii="Arial" w:hAnsi="Arial"/>
        </w:rPr>
        <w:t>42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و مشروع ثقافي تم تحت رعاية اتحاد النقابات العمال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يطانيا بغرض توسيع رقعة الاهتمام الجماهيري بالفنو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جيرز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كوزينسك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33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91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Jerzy Kosinski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كاتب أمريكي يهودي، وُلد في مد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ودز في بولندا، وكان والده أستاذاً مرموقاً في جامعة لود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عرَّض كوزينسكي،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حتلال النازي لبولندا، لتجارب مريرة وقاسية، وعاش متشرداً في الريف البولند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فَقَد القدرة على النطق لمدة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سنو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ركت تجاربه المؤلمة خلال فترة ال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ثارها العميقة في نفسيته وشخصيته، انعكست في كتاباته التي غلب عليها الطابع المظ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سوداو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عبِّر روايته العصفور الملون عن جزء كبير من هذه التجار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عا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وزينسكي في بولندا حتى عام </w:t>
      </w:r>
      <w:r>
        <w:rPr>
          <w:rFonts w:cs="Arial" w:ascii="Arial" w:hAnsi="Arial"/>
        </w:rPr>
        <w:t>195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ث هاجر إلى الولايات المتحدة الأمر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رجة الماجستير في العلوم السياسية من جامعة لودز عام </w:t>
      </w:r>
      <w:r>
        <w:rPr>
          <w:rFonts w:cs="Arial" w:ascii="Arial" w:hAnsi="Arial"/>
        </w:rPr>
        <w:t>1953</w:t>
      </w:r>
      <w:r>
        <w:rPr>
          <w:rFonts w:ascii="Arial" w:hAnsi="Arial" w:cs="Arial"/>
          <w:rtl w:val="true"/>
        </w:rPr>
        <w:t>، ثم الماجستي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اريخ عام </w:t>
      </w:r>
      <w:r>
        <w:rPr>
          <w:rFonts w:cs="Arial" w:ascii="Arial" w:hAnsi="Arial"/>
        </w:rPr>
        <w:t>195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جامعة نفسها، وعمل أستاذاً في معهد العلوم الاجتما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اريخ الثقاف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هجرته إلى الولايات المتحدة، التحق بالدراسات العلي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امعة كولومبيا في الفترة بين عامي </w:t>
      </w:r>
      <w:r>
        <w:rPr>
          <w:rFonts w:cs="Arial" w:ascii="Arial" w:hAnsi="Arial"/>
        </w:rPr>
        <w:t>195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6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مل محاضراً وأستاذاً زائ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زميلاً لعدة جامعات ولعدد من مراكز الدراسات الأمريكية المرموق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وزينسكي مؤلفات عديدة من أهمها إستبس، أي خطوات، التي نال عنها الجائز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و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مريك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للكتاب عام </w:t>
      </w:r>
      <w:r>
        <w:rPr>
          <w:rFonts w:cs="Arial" w:ascii="Arial" w:hAnsi="Arial"/>
        </w:rPr>
        <w:t>1969</w:t>
      </w:r>
      <w:r>
        <w:rPr>
          <w:rFonts w:ascii="Arial" w:hAnsi="Arial" w:cs="Arial"/>
          <w:rtl w:val="true"/>
        </w:rPr>
        <w:t>، ومن أشهر أعماله أيضاً أن تكون هناك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Being There (1971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تحوَّل إلى فيلم سينمائي كتب له كوزينسكي السيناريو ونال عنه ع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وائز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زار كوزينسكي بولندا عام </w:t>
      </w:r>
      <w:r>
        <w:rPr>
          <w:rFonts w:cs="Arial" w:ascii="Arial" w:hAnsi="Arial"/>
        </w:rPr>
        <w:t>198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أول مرة منذ </w:t>
      </w:r>
      <w:r>
        <w:rPr>
          <w:rFonts w:cs="Arial" w:ascii="Arial" w:hAnsi="Arial"/>
        </w:rPr>
        <w:t>3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اماً، وأكد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يارته على العلاقات التاريخية بين البولنديين واليهود، وأدان جميع أشكال التحيُّ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واء ضد البولنديين أو ضد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كوزينسكي، الذي يترأس الصندوق الأمري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بحوث البولندية ـ اليهودية، نجح خلال زيارته هذه في عقد اتفاق لإقامة مؤس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تراث البولندي ـ اليهودي في كازيميز، وهو الحي اليهودي القديم في كراكو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ام نفسه، كان كوزينسكي قد حوَّل شقته الصغيرة في نيويورك إلى مقر مؤسس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رزنس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هي مؤسسة تعمل للحفاظ على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راث اليهودي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زار كوزينس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سرائيل في عام </w:t>
      </w:r>
      <w:r>
        <w:rPr>
          <w:rFonts w:cs="Arial" w:ascii="Arial" w:hAnsi="Arial"/>
        </w:rPr>
        <w:t>198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يضاً، وأثار الدهشة والاستياء عندما دافع عن معام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ولنديين لليهود خلال الحرب العالمية الثانية، وهاجم فيل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وا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ذي يتنا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حداث الإبادة الناز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هولوكوست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حيث اعتبره فيلماً متحيِّزاً وغير عادل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طل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عرب عن رفضه أن يظل يُعرَّف مدى الحياة باعتباره أحد الناجي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بادة الناز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عرَّض كوزينسكي في أوائل الثمانينيات إلى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تهامات التي ألقت بظلالها على سمعته الأدبية، حيث ادعت مجلة فيليج فوي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Village Voice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صفحاتها أن مساعدي كوزينسكي كتبوا أجزاء من كتبه، وأن أعماله الأو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ادية للشيوعية كانت مموَّلة من المخابرات المركزية الأمريكية، وأنه اختلق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اصيل أحداث حيا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ركت هذه الاتهامات آثارها في كوزينسكي، كما أصا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كتئاب بعد الاستقبال الفاتر الذي قوبل به كتابه الأخير ناسك شارع </w:t>
      </w:r>
      <w:r>
        <w:rPr>
          <w:rFonts w:cs="Arial" w:ascii="Arial" w:hAnsi="Arial"/>
        </w:rPr>
        <w:t>69</w:t>
      </w:r>
      <w:r>
        <w:rPr>
          <w:rFonts w:cs="Arial" w:ascii="Arial" w:hAnsi="Arial"/>
          <w:rtl w:val="true"/>
        </w:rPr>
        <w:t xml:space="preserve"> (</w:t>
      </w:r>
      <w:r>
        <w:rPr>
          <w:rFonts w:cs="Arial" w:ascii="Arial" w:hAnsi="Arial"/>
        </w:rPr>
        <w:t>198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بمثابة سيرة ذاتية في قالب روائي خي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كوزينسكي يعاني كذلك من تدهوُّ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حته، الأمر الذي كان يعوقه عن العم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كل هذه الأسباب مجتمعة هي التي أدَّ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انتحاره باستخدام أحد الأساليب التي أوصت بها جمعية هيملو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س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ي إحد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عيات التي تدعو إلى القتل الرحيم لمن يشكو مرضاً عُضَالاً، وهو نفسه الأسل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استخدمه عالم النفس الشهير برونو بتلهايم للانتحار قبل كوزينسكي بعام واح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فيليـب روث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33</w:t>
      </w:r>
      <w:r>
        <w:rPr>
          <w:rFonts w:cs="Arial" w:ascii="Arial" w:hAnsi="Arial"/>
          <w:b/>
          <w:bCs/>
          <w:rtl w:val="true"/>
        </w:rPr>
        <w:t>-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Philip Roth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أهم روائي أمريكي يهود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ُلد ونشأ في مدينة نيو آرك التابعة لولاية نيوجرسي لأسرة أمريكية يهودية بورجواز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دمج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دور قصصه حول الصراع الحاد الذي يدور داخل الأمريكيين اليهود بين ميراث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يديش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من جهة، وجاذبية الحضارة الأمريك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سيح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علمان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يشون فيها من جه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ثارت أعمال روث جدلاً كبيراً، ولعل هذا يعود إلى صراح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ير العادية وإلى أن شخصياته اليهودية شخصيات كوميدية مريضة تكشف عن نفسها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اقات جنسية شرعية وغير شرعية، صحيحة ومرض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صفه البعض بأنه يهودي كا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نفسه وليهودي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أهم قصصه المدافع عن العقيدة، و تحوُّل اليهود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قيدتهم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2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درس التشريح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8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يث يحاول روث أن يتكشف التناقض الكامن في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عريفات الأمريكية للهوية اليهودية، ويُبيِّن التضمينات الكوميدية الكامن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فاهيم مثل الشعب المختار والشعب المقدَّس، كما يكشف التناقض الكامن في الانشغ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ائد لدى اليهود بما حاق بهم من عذاب في الماضي وحساسيتهم الزائدة، بينما يعيشـ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ن في مجتمع علماني لا يكـترث بهـم ولا يُكن لهـم حباً ولا كُره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ناول رو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دةً علاقات الأبناء بآبائهم، خصوصاً الأمهات، فموضوع الأم اليهودية شديدة الطمو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سلط موضوع أساسي في رواي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هتمامه ينصرف كذلك إلى علاقة الرج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مرأ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 الأنثى، خصوصاً اليهودية، متسلطة، زوجة كانت أم عشيقة، مخططاتها مختل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مخططات الذك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و يطلق على مثل هذه الأنث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ميرة الأمريكية اليهود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بح هذا المصطلح شائعاً في الخطاب الأمريكي ويحمل معنى قدح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مقابل ذلك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ير روايات روث إلى الشيكسا، أي الأنثى غير اليهودية، التي تشكل جاذبية خا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أهم الروايات التي تتناول هذا الموضوع هي شكوى بورتنو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9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تأخ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كل اعتراف رجل يهودي يبلغ من العمر </w:t>
      </w:r>
      <w:r>
        <w:rPr>
          <w:rFonts w:cs="Arial" w:ascii="Arial" w:hAnsi="Arial"/>
        </w:rPr>
        <w:t>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اماً لمحلله النفس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ُعَدُّ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اية شكوى بورتنوي ذات أهمية خاصة من منظور هذه الموسوعة، إذ أن بطلها ينتقل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لايات المتح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دياسبور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ولايات المتحدة، يكتشف أن هوي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إنما هي مصدر آلام له وليس لها قوام أو مضمون واضح، وتدفع به إلى ما يسم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ث المستنقع الأوديب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ي الاهتمام المرضي بعلاقة الابن اليهودي بأمه اليهود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حساسه العميق بالذنب حينما تتجه عواطفه نحو الشيكسا من بنات الواسب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Wasp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تاة البيض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ادةً شقراء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أصل أنجلو ساكسوني بروتستانت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 يختل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 كثيراً عندما يذهب البطل إلى إسرائيل، فإنه لا يعجبه ما يرى، إذ لا يجد ذ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ة اليهودية المركَّبة هن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هو حينما يقابل فتاتين إسرائيليتي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ض الميعاد، تنتهي العلاقة نهاية مأساوية ملهاوية، إذ تسأله الأولى، وهي ملاز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يش الإسرائيلي، إن كان يفضل الجرارات أو البلدوزرات أو الدباب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ثا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اعوم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هي إسرائيلية حقة، وُلدت في إحدى المستعمرات بالقرب من الحد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بنانية، وأتمت خدمتها في الجيش الإسرائيلي، ثم استقرت في إحدى المستعم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قعة على الحدود السورية، وهي لا تكف عن الثرثرة عن الاشتراكية وعن الفساد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ود المجتمع الأمريك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لقنته هذه الفتاة المحاربة درساً في ال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من وجهة نظر صهيونية، فأخذت تتحسر على تلك القرون الطويلة التي عاش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بلا ديار ولا مأوى، والتي أفرزت أمثاله من الرجال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خائفين المخنثين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عرفون قدر أنفسهم، والذين أفسدتهم الحياة في عالم الأغيار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بل إنها تلومه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 حدث لليهود في ألمانيا النازي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فيهود الشتات، بسلبيتهم، هم الذين سار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ملايين إلى غرف الغاز دون أن يرفعوا يداً ضد مضطهديهم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الشتات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إن الكل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اتها تثير حنقي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لا غرو أن بورتنوي لم يُوفَّق بعد هذا في العثور على فت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حلامه في إسرائي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عكس روايات روث واقع يهود الولايات المتحدة الأمري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ين يتمتعون بمعدلات عالية من الاندماج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يعانون منها حسب الرؤية الصهيون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ذا، فإن رؤيتهم للواقع، وأحلامهم، وطموحاتهم، لا تختلف كثيراً عن رؤية وأحل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طموحات أعضاء الأغلبية، فحلمهم هو الحلم الأمري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أمر مُتوقَّع من أبن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هاجري اليديشية الذين تركوا أوطانهم واستقروا في أمريكا ليحققوا الحراك الاجتماع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ذا وجد الشاب اليهودي أن الشيكسا ذات جاذبية خاصة فهذا أمر منطقي لأقصى ح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رواياته الأخيرة، بدأ روث يتجه نحو داخله باعتبار أنه فنان يهتم ب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بداع بشكل خاص، وذلك في روايات مثل حياتي كرج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74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الكاتب الشبح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صوغ كتابة ما يكتبه الآخرون صياغة أدب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79</w:t>
      </w:r>
      <w:r>
        <w:rPr>
          <w:rFonts w:ascii="Arial" w:hAnsi="Arial" w:cs="Arial"/>
          <w:rtl w:val="true"/>
        </w:rPr>
        <w:t xml:space="preserve">، و زوكرمان طليق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81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دور روايتا الكاتب الشبح، و زوكرمان طليقاً حول حياة الروائي زوكرمان الذي تش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اته حياة روث نفسه، وهي حياة مليئة بالمتناقض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ه متعطش للنجاح ولكنه لا ي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طارده المعجبون، ويتصرف كابن بار بأسرته ثم لا يُطيع أوامر أبيه، وينشر رو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دور أحداثها عن أسرته ثم يتبيَّن مساوئها، ويتوق للإثارة والهدوء، ويتزوج من نس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قفات متزنات ثم يرفضهن لأنهن مثقفات متزنات، ويقوم بعمليات مطاردة جنسية للنس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 يرفض أي نقد موجه لهذه المطاردات، ويكتب روايات فاضحة عن اليهود ولكنه لا يف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اذا تستجيب المؤسسة اليهودية لرواياته استجابة سل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صدرت لرو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ايات أخرى،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حينما كانت خيِّر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 عصابتن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71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 الرو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مريكية العظمى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73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 قراءة نفسي والآخري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75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 أستاذ الرغب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77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من آخر رواياته رواية الحياة المضاد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8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يث يستكشف معنى حياة اليه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سرائيل وخارجها و عملية شيلوك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92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تدور الرواية الأخيرة حول الكا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فس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ليب روث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يذهب إلى إسرائيل لإجراء مقابلة مع كاتب إسرائيلي معروف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ناك يجد نظيراً له يحمل الملامح نفسها والاسم نفسه ويزعم أنه هو نفسه فيليب رو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يدعو فيليب روث الثاني هذا إلى ما يسم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ظرية ال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مفادها أن الأجدى ل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جرة من إسرائيل إلى أوربا لأن واقعهم الثقافي الحقيقي كان دائماً هناك ول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ستكون الموقع الجديد لإبادة اليهود في حرب نووية مع العرب، كما ي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لف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بطل محور العديد من الأحداث التي تدور في إسرائيل في زمن الانتفاض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طرف المواقف في الرواية أن فيليب روث الحقيقي توقفه دورية إسرائيلية ليلاً وتشت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أنه عربي فيمر بلحظات رعب قبل أن ينجح في إثبات هوي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ؤكد الروا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ن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واجباً أخلاقياً لا مفر منه، هو تعويض الفلسطينيين عما اقترفه اليهــود ضد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طرد وتعذيب وقتـل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ثم يؤكـد بطـل الروايـة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بغض النظر عن كل شيء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فلسطين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شعب، أبرياء بالكامل، واليهود كشعب، مُعذَّبون بالكامل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b/>
          <w:b/>
          <w:bCs/>
          <w:rtl w:val="true"/>
        </w:rPr>
        <w:t>سينثي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وزويك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28</w:t>
      </w:r>
      <w:r>
        <w:rPr>
          <w:rFonts w:cs="Arial" w:ascii="Arial" w:hAnsi="Arial"/>
          <w:b/>
          <w:bCs/>
          <w:rtl w:val="true"/>
        </w:rPr>
        <w:t>-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Cynthia Ozick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روائية أمريكية يهودية وكاتبة قصة قصير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ُلدت ونشأت في نيويورك حيث تلقت تعليم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قرأت أعمال ليو بايك، ومارتن بوب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رانز روزنزفايج، وهرمان كوه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أولى رواياتها ثق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تدور أساساً ح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راع الناشئ بين الوثنية والدين، أو بين الطبيعي المادي والمقدَّس الروحي، 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نا ترى أن اليهودية وحدها هي التي تُجسِّد النزعات الدينية والرو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ناو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وضوع نفسه في مجموعة قصصها القصيرة الحاخام الوثني وقصص أخرى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71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في إحد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صص يظهر الحاخام كورن فيلد، أي حقل القمح، الذي تنجذب روحه إلى الطبيعة، وتبت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طريق الروح والدين حتى ينتهي به الأمر إلى عبادة إله الطبيعة فيشنق نفسه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ج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واتر الموضوع نفسه في كتابها الثاني إراقة الدم وثلاث روايات قصير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76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أخيراً في التن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خمس روايا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82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حيث نجـد أن الشـخصيات المسي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ختار الطبيعة، أما الشخصيات اليهودية فتتجاوز عالم المادة والطبيعة، الأمر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عني أن الوثن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سيحي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سيظلون دائماً ملتصقين بالمادة، أما اليهود فهم وحد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ادرون على التسامي والتجاو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الشخصيات المتهودة تظل ذات طابع وث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بيعي رغم تبنيها اليهودية دين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ذلك أن التهود، كما يبدو، لا يكفي لتغيير طبيع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ثنية المسي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ثل هذه الرؤية تُبيِّن أثر الفكر القبَّالي الوسيط والعرْق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يث على أوزي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كتبت أوزيك مجموعة مقالات ضمتها في كتاب الف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حماس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8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يث تتناول الموضوع السابق نفسه، كما حاولت أن تتناول موضوع المرأ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آخر كتبها ماشيَّح ستوكهولم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87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يتناول موضوع النزعة المشيحاني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FF0000"/>
          <w:lang w:bidi="ar-SA"/>
        </w:rPr>
      </w:pPr>
      <w:r>
        <w:rPr>
          <w:rFonts w:cs="Arial" w:ascii="Arial" w:hAnsi="Arial"/>
          <w:color w:val="FF0000"/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ثامن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الآداب المكتوبة بالعبري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br/>
        <w:br/>
      </w:r>
    </w:p>
    <w:p>
      <w:pPr>
        <w:pStyle w:val="Normal"/>
        <w:spacing w:before="280" w:after="280"/>
        <w:jc w:val="left"/>
        <w:rPr>
          <w:color w:val="FF0000"/>
          <w:lang w:bidi="ar-SA"/>
        </w:rPr>
      </w:pPr>
      <w:r>
        <w:rPr>
          <w:rFonts w:ascii="Arial" w:hAnsi="Arial" w:cs="Arial"/>
          <w:b/>
          <w:b/>
          <w:bCs/>
          <w:rtl w:val="true"/>
        </w:rPr>
        <w:t>أدب عـبري وأدب مكتوب بالعبر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Hebrew Literature and Literature Written in Hebrew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تُستخدَم أحياناً 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دب العبر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إشارة إلى الأعمال الأد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كتوبة ب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اصطلاح عام مقدرته التفسيرية والتصنيفية ضعيفة للغاية، ف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شير إلى الانتماء اللغوي للعمل الأدبي وحسب ولا يغطي الانتماء الحضاري أو القو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تشرنحوفسكي ويهودا اللاوي كلاهما كتب بالعبرية، غير أن الأول ينتمي إلى التقال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دبية الروسية الرومانتيكية، بينما ينتـمي الثاني إلى التراث الأدبـي العـرب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ندلس، أي أن القاسم المشترك بينهما ليس سوى اللغة 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العبر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ستخدمها كلٌّ منهما متأثرة بالمحيط الحضاري، ومن ثم فإن أياً منهما لم يكتب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دب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برياً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إنما عبَّر عن نفسه ورؤيته من خلا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دب مكتوب بالعبر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حيث إن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آداب تتنوع بتنوع التقاليد الحضارية والأدبية واللغوية فنحن نتحدث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آد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كتوبة بالعبر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أم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دب الإسـرائيل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هو الأدب المكتـوب بالعـبر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سرائيل بعد عام </w:t>
      </w:r>
      <w:r>
        <w:rPr>
          <w:rFonts w:cs="Arial" w:ascii="Arial" w:hAnsi="Arial"/>
        </w:rPr>
        <w:t>1960</w:t>
      </w:r>
      <w:r>
        <w:rPr>
          <w:rFonts w:ascii="Arial" w:hAnsi="Arial" w:cs="Arial"/>
          <w:rtl w:val="true"/>
        </w:rPr>
        <w:t xml:space="preserve">، ونشير له أحياناً بأن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دب العبري الحديث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عتبرنا أن عام </w:t>
      </w:r>
      <w:r>
        <w:rPr>
          <w:rFonts w:cs="Arial" w:ascii="Arial" w:hAnsi="Arial"/>
        </w:rPr>
        <w:t>19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قطة فاصلة ظهر بعدها الأدب العبري في إسرائ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كل من مات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ذا التاريخ من أدباء العبرية صُنِّف على أن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ديب إسرائيلي</w:t>
      </w:r>
      <w:r>
        <w:rPr>
          <w:rFonts w:cs="Arial" w:ascii="Arial" w:hAnsi="Arial"/>
          <w:rtl w:val="true"/>
        </w:rPr>
        <w:t>»)</w:t>
      </w:r>
      <w:r>
        <w:rPr>
          <w:rFonts w:ascii="Arial" w:hAnsi="Arial" w:cs="Arial"/>
          <w:rtl w:val="true"/>
        </w:rPr>
        <w:t>، وهو اختيار فيه شي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تعسف كما هو الحال في مثل هذه الأحو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يمكننا القول بأن الآد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كتوبة بالعبرية، والتي كُتبت قبل ذلك التاريخ لم تكن متأثرة بالتقاليد الأد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تلفة التي وجد فيها الأدباء وحسب، وإنما هي صادرة ع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مكن إطلاق مصطلح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دب إسرائيل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لى تشرنحوفسكي لمجرد أنه هاجر إلى فلسطين، فالإنسان لا يغيِّر وع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وجدانه أو طريقة إبداعه بمجرد انتقاله من مكان إلى آخر، خصوصاً إذا كانت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دمت به السن وتشكلت رؤيته وتحددت أدواته الأد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الستينيات، فرغم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دب العبري كان لا يزال متأثراً بالتقاليد الأدبية الغ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حداثة وما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اث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التي يُقال ل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المية</w:t>
      </w:r>
      <w:r>
        <w:rPr>
          <w:rFonts w:cs="Arial" w:ascii="Arial" w:hAnsi="Arial"/>
          <w:rtl w:val="true"/>
        </w:rPr>
        <w:t>»)</w:t>
      </w:r>
      <w:r>
        <w:rPr>
          <w:rFonts w:ascii="Arial" w:hAnsi="Arial" w:cs="Arial"/>
          <w:rtl w:val="true"/>
        </w:rPr>
        <w:t>، فإنه كان لا يختلف في ذلك كثيراً عن ك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آداب القومية التي تحاول الوصول إلى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الم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كما أنه بدأت تظهر 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خصية مستقلة، وأصبح يعبِّر عن آمال وآلام جيل الصابرا وتجربتهم التاريخية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كذلك يعالج مشاكل الاستيطان الإسرائيلي بواقعه ومكوناته التي تشت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ضاً على ما هو غير يهودي وغير صهي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هذا، يمكن القول بأن عبار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دب المكتوب بالعبر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غير مرادفة تماماً ل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دب لإسرائيل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إذ ليس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دب الإسرائيلي مكتوباً بالعبرية، فلا نعدم أن نجد من يكتب بغير العبرية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كاتبة يئيل ديان التي تكتب بالإنجليز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كنها تمثل الاستثناء وليس القاعد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هناك أدباء عرب يكتبون بالعبرية مثل أنطون شماس صاحب رواية أرابيسك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8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تبها بعبرية أدهشت النقاد الإسرائيل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شماس قد كتب ونشر قصائد بالع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برية في السبعينيات، وفي الفترة نفسها تقريباً بدأت سهام داود، وهي كات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صحفية عربية من حيفا، تكتب الشعر بالعبرية أيض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9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تب الشاع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 توفيق زياد،عضو الكنيست الإسرائيلي، قصيدة هجا بها ليون زئيفي، أحد ممث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قصى اليمين الصهيوني في الحكومة الإسرائي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قصيدة على وزن المقامة، 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ون شعري عبري كان يُقال على غرار المقامة العر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عكف الشاعر الفلسطي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 نعيم عرايدي على كتابة رواية بالعبرية، وهو الذي عُرف بوصفه شاعراً وكاتب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ربياً في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محاولات ترمي إلى إدخال هذه الكتابات العربية التي كت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لسطينيون عرب من مواطني إسرائيل في تصنيف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دب الإسرائيل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و أمر يصعب قبو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ربما قد يكون من الأفضل الإشارة لكتابة هؤلاء باعتبار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دب عربي مكت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عبرية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b/>
          <w:b/>
          <w:bCs/>
          <w:rtl w:val="true"/>
        </w:rPr>
        <w:t>الأدب الإسـرائيل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Isreali Literatur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د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عبارة تُستخدَم للإشارة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دب المكتوب بالعبرية في فلسطين المحت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ذ عام </w:t>
      </w:r>
      <w:r>
        <w:rPr>
          <w:rFonts w:cs="Arial" w:ascii="Arial" w:hAnsi="Arial"/>
        </w:rPr>
        <w:t>1960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هي عبارة مرادفة تقريباً ل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دب العبري الحديث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b/>
          <w:b/>
          <w:bCs/>
          <w:rtl w:val="true"/>
        </w:rPr>
        <w:t>الآداب المكتــوبة بالعــبرية حـتى العـصر الحـديث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Literature Written in Hebrew up to the Present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تُعتبَر أسفار موسى الخمسة أقدم النماذ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دبية العبرية التي يدل أسلوبها وبناؤها على تأثرها بالتشكيلات الحض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اور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بابلية والكنعانية والمصرية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لخ، وجاء بعدها من الناحية التاريخ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تب الحكمة مثل سفر الأمثال وأيوب وسفر الجامعة، والأشعار الدينية مثل المزام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راثي،وأشعار الحب والغزل مثل نشيد الأنشاد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يرى بعض نقاد العهد القديم أن ك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نبياء ذاتها، رغم توجُّهها الديني والسياسي الواضح،أعمال أدبية يتسم أسلو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جما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الكتب الدينية التي ظهرت بعد ذلك فمعظمها مكتوب بالعب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وبة بالآرامية، وما كُتب منها بالعبرية ليس ذا قيمة أدبية كب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إش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بعض الكتب الخف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بوكريف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فتاوى الدينية وقصائد البيوط، وبعض الك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 مثل الشولحان عاروخ وكتب القبَّالاه، باعتبارها أعمالاً دينية لا تخلو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يمة الأدبية، خصوصاً كتب القبَّالاه التي طوَّر كُتَّابها نسقاً رمزياً مركب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دل على خيال خص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الكتابات السابقة تظل نصوصاً غير أدبية تُوظِّ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يم الجمالية والأدبية من أجل هدف غير أدب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ديني أو فلسفي أو تأمُّ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غير 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هر أدب مكتوب بالعبرية بين يهود العالم العربي والعالم الإسلامي، وكانت أهم مراكز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أندل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ا كان الشعر الغنائي هو أهم الأغراض الأدبية عند العرب، فقد انعك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على الجماع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ظهر شعر غنائي عبري متأثر في أخيلته وعروضه بالشع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وصل هذا الشعر إلى ذروته في الفترة بين القرنين الحادي عشر والثاني عشر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هم شعراء العبرية في الحضارة الإسلامية،سليمان بن جبيرول ويهودا اللاو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اليف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موسى بن عزرا المعروف عند العرب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بو أيوب سليمان بن يحيى بن جبيرول</w:t>
      </w:r>
      <w:r>
        <w:rPr>
          <w:rFonts w:cs="Arial" w:ascii="Arial" w:hAnsi="Arial"/>
          <w:rtl w:val="true"/>
        </w:rPr>
        <w:t>».</w:t>
      </w:r>
      <w:r>
        <w:rPr>
          <w:rFonts w:ascii="Arial" w:hAnsi="Arial" w:cs="Arial"/>
          <w:rtl w:val="true"/>
        </w:rPr>
        <w:t>وم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جدر ذكره أن أغراض الشعر المكتوب بالعبرية داخل الحضارة العربية لم تكن 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ما كانت دينية ودنيوية، فكانت تضم غزليات وخمريات وفخراً ووصفاً للطبي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هرت أنواع أدبية أخرى بين يهود الحضارة العربية الإسلامية مثل المقامات والمقالات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 الشعر الغنائي يظل النوع الأدبي الأساس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ظهر في إيطاليا شع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نائي مكتوب بالعبرية إبان عصر النهض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عمانوئيل بن سولوم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مانوئيل الروم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هو أهم شاعر غنائي، فكتب سوناتات وقصائد هجائية، كما أن قصيدت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هنم والجن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تأثرة بقصيدة دانتي الكوميديا الإله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سـليمان بــن جــبيرو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021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056</w:t>
      </w:r>
      <w:r>
        <w:rPr>
          <w:rFonts w:cs="Arial" w:ascii="Arial" w:hAnsi="Arial"/>
          <w:b/>
          <w:bCs/>
          <w:rtl w:val="true"/>
        </w:rPr>
        <w:t xml:space="preserve">) </w:t>
        <w:br/>
      </w:r>
      <w:r>
        <w:rPr>
          <w:rFonts w:cs="Arial" w:ascii="Arial" w:hAnsi="Arial"/>
          <w:b/>
          <w:bCs/>
        </w:rPr>
        <w:t>Solomon Ibn Gabirol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شاعر وفيلسوف عربي يهودي كتب بعض الأع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عاش في إسبانيا الإسلا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ندلس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عُرف عند العرب باسم أبي أي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ليمان بن يحيي بن جبير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ملقا، وكان قبيحاً معتل الجس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نزح إلى سرقس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يث تعرَّف إلى رئيس الجماعة اليهودية في المدينة الذي قُتل عام </w:t>
      </w:r>
      <w:r>
        <w:rPr>
          <w:rFonts w:cs="Arial" w:ascii="Arial" w:hAnsi="Arial"/>
        </w:rPr>
        <w:t>103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اتجه اب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بيرول إلى غرناطة ملتجئاً إلى ابن نغريلة وانضم إلى حاشي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 إنه ما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روف مشابهة لموت يهودا اللاو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 يدل هذا على الجانب الأسطوري في القص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ذهب إلى أن عربياً قد قتل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نَظَم عدة قصائد عبرية على نظام الموشحات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ظم قصيدة تتناول النحو العبري على غرار ألفية بن مالك، وكتب المدائح في أولي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عم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عالج قصائده الدنيوية موضوعات مثل الحب والخمريات ووصف الطبيعة والشكوى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مان و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قصائده الدينية، فتعالج الموضوعات اليهودية التقليدية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كاء من أجل صهيو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تب ابن جبيرول بعض الأعمال الفلسفية بالعربية كع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فكرين العرب من اليهود، ثم تُرجمت هذه الأعمال إلى العبرية فيما بعد ومنه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اتينية حيث تركت أثراً في الفكر المسيح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 مؤلفاته كتاب ينبوع الحي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بيِّن أثر الأفلاطونية المحدثة ع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ميَّز مؤلفاته بأنها خالي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شارة إلى اليهودية والعهد القديم، كما أنها تتناول موضوعات فلسفية ذات صب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سانية في الع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كان البعض يتصور أن مؤلفاته من وضع كُتَّاب مسلم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شترك بياليك في جمع أشعاره ونشرها عام </w:t>
      </w:r>
      <w:r>
        <w:rPr>
          <w:rFonts w:cs="Arial" w:ascii="Arial" w:hAnsi="Arial"/>
        </w:rPr>
        <w:t>1924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آداب المكتوب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العبرية منذ بداية العصر الحديث حتى عام </w:t>
      </w:r>
      <w:r>
        <w:rPr>
          <w:rFonts w:cs="Arial" w:ascii="Arial" w:hAnsi="Arial"/>
          <w:b/>
          <w:bCs/>
        </w:rPr>
        <w:t>1960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Literature Written in Hebrew from the Beginning of Modern Times to196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rtl w:val="true"/>
        </w:rPr>
        <w:t>يرى بعض مؤرخي الآداب المكتو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عبرية أن نقطة بداية هذه الآداب في العصر الحديث هو عام </w:t>
      </w:r>
      <w:r>
        <w:rPr>
          <w:rFonts w:cs="Arial" w:ascii="Arial" w:hAnsi="Arial"/>
        </w:rPr>
        <w:t>1743</w:t>
      </w:r>
      <w:r>
        <w:rPr>
          <w:rFonts w:ascii="Arial" w:hAnsi="Arial" w:cs="Arial"/>
          <w:rtl w:val="true"/>
        </w:rPr>
        <w:t>، باعتباره الع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نشر فيه لوتساتو قصيدة مدح المستقيم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ناك من يذهب إلى أن البد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قيقية إنما كانت في ألمانيا على يد نفتالي هيرتس فيز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هما يكن الأمر، فإن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ُنتج من أعمال أدبية مكتوبة بالعبرية منذ عصر النهضة حتى أواخر القرن الثامن عش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 يكن من الأهمية بمكان، وهو ما يجعل الإشكالية غير ذات موضوع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صوُّرنا أن تاريخ هذا الأدب يمتد حتى عام </w:t>
      </w:r>
      <w:r>
        <w:rPr>
          <w:rFonts w:cs="Arial" w:ascii="Arial" w:hAnsi="Arial"/>
        </w:rPr>
        <w:t>19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هو العام الذي تبلوَّر فيه الأد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ري الحديث،أو الأدب الإسرائيلي، وهو الأدب المكتوب بالعبرية والذي يعبِّر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ربة المستوطنين الصهاينة في فلسـطين وبخاصـة أبناؤهـم ممن وُلدوا ونـشأو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ـ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ذ عصر النهضة في الغرب كانت الأعمال الأدبية المكتو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عبرية، في الأساس، تقليداً واضحاً وصريحاً للأعمال الأدبية الأوربية التي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فاعل معها الأدباء الذين يكتبون بالعبرية في الغرب، وهو أمر مفهوم تماماً، ف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وا يعيشون في كنف الحضارة الغربية وكانت أول لغة يتعلمونها هي لغة البلد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يشون 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غياب أية تقاليد أدبية راسخة، أو أعمال أدبية كبرى بالعبرية،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بد أن يتوجه هؤلاء الأدباء من أعضاء الجماعات اليهودية نحو الأعمال الأد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احة لهم باللغة التي يعرفو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جاءت أغلب الأعمال الأدبية المكتو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عبرية إما مُترجَمة عن أصل أوربي أو مُقلِّدة له دون إبداع، متأثرةً في ال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ضمون بعمل أدبي غربي 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أغلب الأحيان، جاءت الترجمات أبعد ما تكون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صل، هذا على عكس ما يحاول النقاد الصهاينة إثباته حيث يذكرون أن ما يسمون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دب العبر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جاء نتيجة حركيات داخلية وتطوُّر طبيعي حدث بين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تغيُّر في مجال الأدب لا يختلف عن التغيُّر في المجالات الأخرى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لتحولات الضخمة التي طرأت على إيطاليا في عصر النهضة هي التي صاغت حياة كل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بما في ذلك أعضاء الجماعات اليهودية باعتبارهم جزءاً م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ركت الث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نسية والثورة الصناعية أعمق الأثر في الجماعـات اليهودية داخل أوربا ثم خارج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نشأت الآداب المكتوبة بالعبرية في العصر الحديث من خلال تصاعد معد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نة في المجتمعات الغربية، إذ أدَّى هذا إلى أن الأدباء الذين يكتبون بالعب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أوا يُسقطون الحديث عن القيم المطلقة في الفكر الديني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هم تناول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روث الديني من منظور لاديني، فمنهم من رفضه تماماً، ومنهم من حوَّله إلى م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حث وأعاد النظر فيه، ومنهم من اعتبره تراثاً شعبياً قوم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نجد أن الس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للآداب المكتوبة بالعبرية في العصر الحديث والتي تُميِّزها عما سبقه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داب مكتوبة بالعبرية هي توجُّهها نحو الموضوعات الدنيوية وابتعادها عن الموضو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ي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الأقل داخل التشكيل الحضاري الغربي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ظهرت في الآداب المكت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عبرية الموضوعات الأساسية المتواترة في الآداب الغربية مثل العودة للطبي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بحث عن الذات والاغتراب عنها، وإن كانت هذه الموضوعات قد اكتسبت أحياناً بُع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اصاً في الآداب المكتوب بالعبرية، نظراً للتجربة الخاصة لأدباء العبرية باعتبار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في أقليات تواجه مشاكل خاصة لا يواجهها أديب من أعضاء الأغل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سب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ثال، فإن الأديب الذي يكتب بالعبرية حين يحاول، بتوجُّهه العلماني، التمرد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راث الديني اليهودي، شأنه في هذا شأن كثير من الأدباء الغـربيين، ويقرر العـو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تراثه، فإنه يعود لهذا التراث الذي رفض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ظهرت ازدواجية القبول والرفض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إمكان الدارس أن يعثر لدى الأديب الواحد على أعمال ترفض التراث وتهاجم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حدة وعلى أعمال أخرى تمجده، الأمر الذي يدفعنا إلى القول بأن الآداب الحديث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كتوبة بالعبرية وُلدت فاقدة الاتجا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ذا المنظور، يمكن أن نفهم يهودا ل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وردون في محاربته اليهودية الحاخامية في الوقت نفسه الذي تحدث فيه عن دا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رزيلا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ذلك مابو الرومانسي الذي كتب رواية محبة صهيون في الوقت نفسه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َتَب فيه المنافق 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طبيعي أيضاً أن يتحوَّل موشيه ليلينبلوم داعية التنو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صهيوني رومانسي في مرحلة ت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ظهر الفكر الصهيوني، حاول آحاد هعام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ثُر على صيغة للتوفيق بين النزعتين الدينية والمعادية للدين، فقا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ن الأد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ري في العصر الحديث هو صورة علمانية للتقاليد القديم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محا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برير هذه الازدواجية الديني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لادينية، في الآداب المكتوبة بالعبرية، حاول النق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سير استلهام التراث على أنه أساساً عملية أدبية حوَّلت التراث نفسه إلى م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د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أصل الإنساني لهذه المادة هو الذي أثار الاهتمام الأدبي لدى أدب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رية وليس القداسة الإلهية ف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مما يؤكد أن ما نتحدث عنه ه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آد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كتوبة بالعبر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ل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دب عبري واح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ن المراكز التي ظهر فيها هذا الأدب متعدد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ل ونجده متعدد المراكز داخل الدولة الواحد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لقد ظهر في وقت واحد في كلٍّ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يطاليا حيث تأثر بالأدب الإيطالي، وألمانيا حيث تأثر بأدب التنوير وأعمال شيل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وته، وفي روسيا حيث تأثر بالأدب الفرنسي والأدب الألماني وبالأدب الروسي في مرح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ح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مكن فَهْم الآداب المكتوبة بالعبرية إلا بالعودة للتقاليد الحض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دبية المختلفة التي وُلد من رحمها هذا الأدب والتي تفاعل معها الأدباء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تبون بالعب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أن نشير إلى ثلاثة مصادر رئيسية للتأثير في الآد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كتوبة بالعبرية في العصر الحديث، وه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أدب الروسي في القرن التاسع عشر وبد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ن العشرين، وأدب غرب أوربا في بداية القرن العشرين، والأدب الأنجلو ساكس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أثر أساساً في أدباء العبرية الذين أقاموا في الولايات المتحدة وعلى الأدب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بان بعد ذلك في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عمَّق أثر الآداب الأوربية على الآداب المكتو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عبرية أنه، منذ ثمانينيات القرن الماضي، تُرجمت إلى العبرية العديد من أع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دباء الأوربيين، وقام على هذه الترجمات عدد من كبار أدباء العبرية،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فريش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ياليك وبرينر وعجنون وجنسين وبارون، وغي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جيل أبراهام شلونسكي وناث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ترمان وليئة جولدبرج، تحوَّل أسـلوب الترجمة إلى مصـدر تأثير في الأسـلوب النثـ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عب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يمكن أن نقسم مراحل الآداب المكتوبة بالعبرية في العصر الحديث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لى فترات تاريخية على النحو التالي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آداب المكتوبة بالعبر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رن التاسع عش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نوير وإرهاصات الفكر الصهيوني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آداب المكتو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عبرية في النصف الأول من القرن العشر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بنِّي المُثُل الصهيوني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حلة الفلسطينية</w:t>
      </w:r>
      <w:r>
        <w:rPr>
          <w:rFonts w:cs="Arial" w:ascii="Arial" w:hAnsi="Arial"/>
          <w:rtl w:val="true"/>
        </w:rPr>
        <w:t>.</w:t>
        <w:br/>
        <w:br/>
        <w:br/>
      </w:r>
      <w:r>
        <w:rPr>
          <w:rFonts w:ascii="Arial" w:hAnsi="Arial" w:cs="Arial"/>
          <w:rtl w:val="true"/>
        </w:rPr>
        <w:t>وسنضيف إلى جانب التقسيم التاريخي تقسي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غراف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جماعات اليهودية عاشت خلال هذه الفترات في أماكن متعددة من أورب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خضعت هناك لمتغيرات بيئية جعلت التباين بينها واضحاً من حيث الأنماط السلو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حياة الفكرية التي تركت آثاراً واضحة في الإنتاج الأدبي المدوَّن في هذه الفت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لآداب المكتوبة بالعبرية في القرن التاسع عشر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لا يمك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هم بداية الآداب الحديثة المكتوبة بالعبرية بمعزل عن المتغيرات التي تعرضت 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 في النصف الثاني من القرن الثامن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حينما انتشر فكر الاستنارة في أرج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، انعكس ذلك في حركة تنوير بين أعضاء الجماعات اليهودية حيث انتشرت بي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سرعة في النصف الثاني من القرن الثامن عشر، مُثُل حركة الاستنارة، وتبلورت بوضو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بان القرن التاسع عش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أ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غرب أوربا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ظهر في إيطاليا، معقل النهض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ربية، الأديب اليهودي موشيه حاييم لوتساتو الذي دفع الآداب المكتوب بالعب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حو الموضوعات الع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لوتساتو الوحيد الذي بَرَز من الشعراء اليه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 الوق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برز معه أيضاً شعراء أمثال شبتاي حاييم ماريني الذي ترجم التناسخ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بوديوس، ويسرائيل بنيامين باسان الذي ترجم العديد من القصائد الإيطالي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رية، وغيرهما كث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لوتساتو كان يتميَّز عنهم بجمال أسلوبه وبتملُّك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اصية الشعر وبسعة الخيال، الأمر الذي مكَّنه من طَرْق موضوعات جمالية اعتُبر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 الوقت جديدة على الأدب وخرقاً للتقاليد الدينية 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ذا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سى مندلسون هو الذي وضع الإطار الفكري لحركة الاستنارة، فإن نفتالي هيرتس فيز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 أديب التنوير في ألمانيا والذي وسَّع قاعدته بين أعضاء الجماعات اليهودية وأرس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ُسُس فن المقال في الآداب المكتوبة بالعبرية، كما كتب العديد من القصائ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عموماً، فإننا نلاحظ أن كثيراً من أعمال أدب التنوير في ألمانيا قد تناو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صة الدينية، كما يُلاحَظ تكرار استخدام شخصيات موسى وداود وشمشون وشاؤ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ديد من الأدباء مسرحيات ذات موضوعات توراتية أو مستوحاه من التراث الدي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ُعتبَر حركة التنوير في النمسا فرعاً من فروع حركة التنوير في أل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ار أدباء النمسا على نفس النهج الذي سار عليه أدباء برلين من استخدام الص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رية الحديثة واستلهام التراث في أعما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شهر أدباء التنوير في النمس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تالي هيرتس هومبرج ومناحيم مندل ليفين وشلومو بابنهايم، حيث لعب كلٌّ منهم دو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إشاعة الاتجاه نحو تجديد الصورة التي اختطها فيز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شهر أدباء العبر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مسا شالوم هاكوهين، وريث فيزلي، الذي يُعتبَر حلقة الوصل بين الأدب المكت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عبرية في ألمانيا والأدب المكتوب بالعبرية في النمس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ستمر أد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نوير في غرب أوربا حتى عام </w:t>
      </w:r>
      <w:r>
        <w:rPr>
          <w:rFonts w:cs="Arial" w:ascii="Arial" w:hAnsi="Arial"/>
        </w:rPr>
        <w:t>18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قريب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الأهمية التي يضفيها عليه مفكر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، فإنه كان فقيراً في قيمته الأد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لا يوجد في هذه الفترة أديب 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حد يمكن أن ترقى أعماله إلى مرتبة الأدب العظ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يس فيها عمل أدبي يرقى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تبة الإنتاج ذي القيمة الإنسانية التي تعيش معه عبر العصور متجاوزاً الأه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موماً، فإن من سمات هذه الفترة أن الإنتاج الأدبي تنوَّع وطَرَ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وعاً ومجالات لم يعرفها من قب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م فيها تحديث اللغة العبرية إذ تحوَّلت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غة تُتلى في المعابد وتُرتَّل بها الصلوات إلى لغة تُستخدَم استخداماً أدب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ذا التحديث اللغوي بدوره نتاجاً مباشراً للحركة الرومانسية في أوربا الغر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أمور التي ينبغي تسجيلها عدم وجود قصة واحدة طويلة باللغة العبر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 لم يُترجَم إلى العبرية سوى بعض القصص القص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موضوعات النثرية ذ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طابع القصصي التي نُشرت في الدورية الأدبية العبرية هامآسيف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درت في ألمانيا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784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لا ترقى بأية حال إلى مستوى الفن القصصي الرفي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يسترعي الانتب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ضاً في هذه الفترة نوعية الأدباء أنفسهم، فكثير من الأثرياء من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ندمج تماماً في محيطه الثقافي ووصـل به الأمر إلى التحـول عن الد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وتجنُّب الكتابة العـ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ؤلاء المندمجــون، من أمثال هايني،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بار الأدب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تب بالعبرية سوى الشخصيات متوسطة الخيال والذك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ضع الآد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كتوبة بالعبرية يشبه، في هذا، الحركة الصهيونية نفسها، حيث اندمج المثقف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وطن الذي يعيش في كنفه وانخرط في حركاته السياسية، أما أنصاف المثقفين ف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ن قادوا الحركة 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ب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شرق أوربا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حينما انتقل الأد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كتوب بالعبرية من غرب أوربا إلى شرقها، كان اليهود هناك يعيشون في جو مشبَّ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أفكار الدينية الصوفية القبَّالية المتمثلة في الحسيدية، وساعد هذا على أن يأخ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دب هناك طابعاً مختلفاً عما كان عليه في دول الغر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ان دعاة التنوي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اليشيا، من عائلات التجار والأثرياء، ملمين بثقافة بلدهم ولغا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رك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ثره في الأدب المكتوب بالعبرية في شرق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عتبار حاييم دوف جينسبرج أ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دباء التنوير في جاليشـ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لَّد شـعراء العبرية في جاليشيا الشعر الأورب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خاصة الشعر الألم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برز شعراء العبرية، في جاليشيا، ماير هاليفي ليتري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رست الحركة الأدبية في جاليشيا أُسُس القصة المكتوبة ب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رواد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وسف بيرل وإسحق آرث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شن كلاهما، في قصصهما الواقعية، الحرب على بعض جوانب حي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في روسيا، فلم يكن أديب العبرية في حاجة إل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حسَّس الطريق، إذ كانت أمامه إنجازات أدباء العبرية في ألمانيا والنمسا وجاليش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برز شعراء هذه الفترة آدم هاكوهين ليبنسون، كما برز معه أيضاً ابنه ميخا يوس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بنسون الذي تأثر بالشعراء الرومانسيين الألمان، فقدَّم أعمالاً استوحى موضوعا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تاريخ العبراني القديم، وأسقط على أبطاله القدامى مفاهيمه الحديث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عَدُّ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يبنس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اب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ل شعراء العبرية الذين كتبوا شعراً عن الح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شهر شعراء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ترة هو يهودا ليف جوردو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في مجال الرواية، فتُعتبَر رواية أبراه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بو محبة صهيو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5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ل رواية مكتوبة ب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صحيح أنه كانت هناك محاو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ة سبقتها، لكنها جميعاً لم تكن موفقة في تقديم صورة كاملة للحدث الدرامي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عل مابو في هذه الروا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عتبَر إسحق ليبنسون أبا التنوير في روسيا،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اعدت كتبه ومقالاته في نشر فكر التنوير بي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ليتوانيا، ظهرت مجموع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عاة التنوير تأثروا بأفكاره وأسلوبه في الكتابة، ربما كان أشهرهم مردخاي أهار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ينسبرج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لآداب المكتـوبة بالعبـرية في النصـف الأول من القـر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عشـرين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أ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في أوربا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بعد عام </w:t>
      </w:r>
      <w:r>
        <w:rPr>
          <w:rFonts w:cs="Arial" w:ascii="Arial" w:hAnsi="Arial"/>
        </w:rPr>
        <w:t>188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ما صاحبه من أحداث في روسي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درت قوانين مايو التي أدَّت إلى تعثُّر التحديث في روسيا، وبدأت تظهر بوادر ظاه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ديدة حلت محل التنوير، وهي ظاهرة الصهيونية التي اتسم بها أدب النصف الأو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ن العش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ذلك الوقت، ظهر جيل من الشبان على دراية بالحضارة الأورب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رؤيتهم أوربية في جوه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نزعة الرومانسية قد بدأت تنحسر، لتحل مح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زعة الطبيعية والفكر الدارويني والنيتشوي الذي يشكل تصاعداً في النز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انية، وسادت في الأدب الاتجاهات الواقعية والطبي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دعم كل هذه الاتجاه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هور الحركات الثورية المختلفة والتحولات الاجتماعية العميقة في المجتمعات الأو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خاصة في الشر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شكِّل الإمبريالية الخلفية العامة لكل هذه التحولات، فشه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حة اليهودية تبعاً لذلك ازدياد النزعة الصهيونية بين كُتَّاب العبرية، وهو 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ُتوقَّع باعتبار أن اختيارهم العبرية لغة كتابة كان يتضمن رفضاً لانتمائهم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طان المختلفة</w:t>
      </w:r>
      <w:r>
        <w:rPr>
          <w:rFonts w:cs="Arial" w:ascii="Arial" w:hAnsi="Arial"/>
          <w:rtl w:val="true"/>
        </w:rPr>
        <w:t>.</w:t>
        <w:br/>
        <w:br/>
        <w:br/>
      </w:r>
      <w:r>
        <w:rPr>
          <w:rFonts w:ascii="Arial" w:hAnsi="Arial" w:cs="Arial"/>
          <w:rtl w:val="true"/>
        </w:rPr>
        <w:t xml:space="preserve">ويُعَدُّ حاييم نحمان بيالي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قبل أن يهاجر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أهم أدباء العبرية في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كتب أغلب أعماله في الفترة من </w:t>
      </w:r>
      <w:r>
        <w:rPr>
          <w:rFonts w:cs="Arial" w:ascii="Arial" w:hAnsi="Arial"/>
        </w:rPr>
        <w:t>188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1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جلى إسهامه في الشكل الأدبي في تحريره الشعر العبري من قيود بلاغة فت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نو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ت حساسيته الشعرية أكثر أوربية من أيٍّ من معاصريه، فقدَّ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ماله المزيد من الأشعار ذات الطابع الأوربي اعتماداً على كم هائل من أشكال الشع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ربي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سوناته والبال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شعراء هذه الفترة أيضاً زلمان شيناؤور، ويعق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هان، ويعقوب فيخمان، الذين كانت أشعارهم تتَّسم بمحاولة وضع فلسفة شعرية تَصدُ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الفكر الصهي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أشهر كُتَّاب القصة والمقال في هذه الفترة، ميخ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وزيف بيرديشفسكي الذي حاول في قصصه العديدة، ذات النزعة النيتشوية، أن يجد حلاّ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شكلة الإنسان اليهودي في مواجهة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ظم أبطاله يحاولون الهرب من هوي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ضيقة ولكنهم عاجزون عن ذلك، ومن ثم فإنهم يعانون من الضياع والعقم الجس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نفسي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اشتهر في هذه الفترة أيضاً القاص بيرتس سمولنسكين، ومندلي موخ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فاري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الوم أبراموفيت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يُعتبَر رائد القصة الواقعية المكتوبة بالعب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ُعتبَر في الوقت نفسه رائد القصة في أدب 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سنوات العشرين الأخ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قرن التاسع عشر، برز كل من بيرتس سمولنسكين وموشيه ليلينبلوم في فن المقا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ذلك بعد أن تحوَّلا عن فكر التنوير وبدأت كتاباتهما تضع البذور الأولى للف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ما ظهر مندلسون بفلسفته ليوجِّه أدب العبرية توجُّهه الاندماج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قرن التاسع عشر، ظهر آحاد هعام ليبلور هذا الأدب في القرن العشرين بتوجه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حاول أن يجد صيغة توفيقية بين الدين والحياة حيث كان يرى أن الأمة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 في صيغته الجديدة، وأنها هي المطلق الذي يحل محل المطلق التقليدي أي الخال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رأى آحاد هعام فإن الأدب العبري يجب علىه أن يُقلِّص حدوده ويقتصر على تنا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ضوعات اليهودية التاريخية، وعلى تناول الإنسان اليهودي في صورته الأد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جلَّى هذا الموقف في مجلته الشهرية هاشيلوح 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هر في تلك المرحلة أيضاً إليعاز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ن يهودا الذي يُعتبَر رائد إحياء اللغة العب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ب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في فلسطين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حينما انتقل مركز الآداب المكتوبة بالعبرية ليمارس نشاطه على أرض فلسط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 ينتقل إليها كاستمرار للآداب المكتوبة بالعبرية في أوربا بل كتحوُّل في الص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ضم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حتم على كُتَّاب العبرية في فلسطين أن يطرحوا جانباً الموضو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قليدية التي تناولتها الآداب المكتوبة بالعبرية حتى ذلك الوقـت، وبدأوا يبحثـ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موضـوعـات جديدة، وصور جديدة تتلاءم مع الوضع الاستيطاني الجديد الذي تسع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إلى تحقيق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أوربا، كان أديب العبرية يعيش واقعاً غريباً عنه ويتبن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ؤية 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طوال هذه الفترة من تاريخ الآداب المكتوبة بالعبرية، كانت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ضوعاً مُهمَلاً، ولم يكن هناك إلا بعض الأشعار هنا وهناك أو بعض القصص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اولت موضوع الحنين تحت تأثير الرومانسية الأدبية الأو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حينما انتقل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دباء العبرية إلى فلسطين، لم تَعُد الصهيونية مجرد أفكار يتبنونها وإنما حقائ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يطانية تؤثر في حياتهم اليوم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أظهرت خطوات الاستيطان الصهيوني الأو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فلسطين مخاوف المستوطنين الجدد من أن تضيع أقدام هذا الجيل في مصير مجه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عكست هذه المخاوف على الصورة الأدبية، وظل هناك سؤال أساسي يلح على وعي الأدب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ن نزحوا إلى فلسط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ا صورة الوجود في فلسطين؟ وهل حقاً ستُحدث تلك الثور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داخلهم التحول الوجودي المطلوب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وقد أيقن أدباء هذه الفت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تغيُّر المكان لا يمكن أن يغيِّر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صير اليهود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ازم هذا التوت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دب المكتوب بالعبرية في تلك الفترة، وأدَّى إلى ردود فعل مختلفة تتراوح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ناع والارتباط بهذ الواقع الجديد من جهة، واليأس والإحباط من جهة أخ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مصادر التأثير في الأدب المكتوب بالعبرية في فلسطين، فهي كث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تنو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أدب الهجرة الأولى كان لايزال يسير في ركاب أدب حركة التنوير، كم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قعية الاجتماعية كانت تبرز بوضوح في أعمال رواد الهجرتين الأولى والث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إضافة إلى ذلك، فإن الأدب الذي أُنتج في أيام الهجرة الثالثة نحا منحى وضعي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الإضافة إلى تأثير برينر الذي استمر، لفترة طويلة، عاملاً رئيسي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جيه دفة الآداب المكتوبة بالعبرية، وإلى تأثير برديشفسكي بأفكاره الفلسفية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د والمجموع، نجد أن المهاجرين الجدد جلبوا معهم من روسيا إلى فلسطين دستويفس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شيكوف والأدباء الإسكندنافيين الرومانسيين والجيل الجديد من أدباء أل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متزجت كل هذه التأثيرات مع الميراث الأدبي الذي عاش مع هؤلاء المهاجرين الجـد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اوعي ليُخرج في النهاية أدباً يمزج بين الرومانسية والواقعية، وبين الاغتر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حاولة الانتماء، حتى إن الدارس ليمكنه أن يلمس في أدب تلك الفترة، وبسهولة، مد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زمة النفســية التي عاشــها المهاجـرون الجـدد، أولئك الذين ما زالوا يتخبطو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زمة البحث عن الذ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إن أغلب أدباء الهجرة الثانية كانوا على وعي كا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ضعهم الجديد، وبأنهم مُقتلَعون من أرض أوربية ليعاد زرعهم من جديد في أرض شر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رغم ما كان لدى بعضهم من حماس للالتقاء مع الأرض الجديدة، فإن أغلبهم كان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ي كامل بحقيقة أنهم يفتقدون الارتباط بالأرض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ذا كان أبناء الهج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نية قد اعتقدوا أنه سوف تتحقق في فلسطين كل الآمال الصهيونية الاستيطا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هم سرعان ما شعروا بأنهم تعلَّقوا بآمال واهية، ولذا عاد الكثير منهم إلى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تو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ذين مكثوا في فلسطين، فقد أنتجوا أدباً أكد قيم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خل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ناقض بين مطالب الهجرة الصهيونية وبين الواقع النفسي للمهاجرين أدبـاً مركَّبـ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ـأرجح بين رؤية المهـاجرين والواقع المرير الذي اصطدموا ب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ثي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ؤخراً قضية جديدة كل الجدة على الأدب المكتوب بالعبرية والأدب العبري، وهي ظه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موعة من الكُتَّاب الفلسطينيين العرب الذين يكتبون ب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هم أنط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ماس صاحب رواية أرابيسك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8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تي كتبها بعبرية أدهشت الإسرائيل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شم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 كتب ونشر قصائد بالعربية والعبرية في السبعينيات، وفي الفترة نفسها تقريباً بدأ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هام داود وهبى كاتبة وصحفية عربية من حيفا تكتب الشعر بالعبرية أيض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9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تب الشاعر الفلسطيني توفيق زياد، الذي كان عضواً في الكنيست الإسرائي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طعة شعرية على وزن المقامة، وهي لون شعري عبري كان يُقال على غرار المقا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ة، قصيدة هجا بها لبون زئيفي، الذي كان وزيراً في الحكومة الإسرائيلية ممث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قصى اليمين الصهي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عكف الشاعر الفلسطيني العربي نعيم عرايدي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تابة رواية بالعبرية، وهو الذي عُرف بوصفه شاعراً وكاتباً عربياً في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عله يمكن الإشارة إلى هذا الأدب على أن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دب عربي مكت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عبرية</w:t>
      </w:r>
      <w:r>
        <w:rPr>
          <w:rFonts w:cs="Arial" w:ascii="Arial" w:hAnsi="Arial"/>
          <w:rtl w:val="true"/>
        </w:rPr>
        <w:t>».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وشـيه لوتسـاتو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707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747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Moses Luzzato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شاع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فكر قبَّالي من أتباع القبَّالاه اللوري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بادوا بإيطاليا، وتلق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ليماً دينياً، وكان يجيد عدة لغات منها الإيطالية والفرنسـية واليون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تيـ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بـحُّره في القبَّالاه والعلوم الدينية اليهودية، سيطرت عليه حالة من التطر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 جعلته يؤمن بأنه على اتصال بأرواح أبطال العهد القديم تملي عليه القصائ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اط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حتشد حوله جماعة من المريد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لَّف لوتساتو كتاب الزوهار الثان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مر الذي جعل رجال الدين اليهودي في البندقية يُصدرون عام </w:t>
      </w:r>
      <w:r>
        <w:rPr>
          <w:rFonts w:cs="Arial" w:ascii="Arial" w:hAnsi="Arial"/>
        </w:rPr>
        <w:t>173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راراً بحظر تدا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تبه واعتباره خارجاً على الدين، فهرب إلى فرانكفورت ومنها إلى أمستردا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نادى لوتساتو بتحرير الشعر العبري من البحور والأوزان التي كان قد اقتبس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عصور الوسطى من الشعر الع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َّم في أشعاره بحراً يحتوي على إحدى عش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كة للبيت الطويل وسبع حركات للبيت القصير مع تركيز خاص على النب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هر له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74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صيد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دح المستقيم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ي يعتبرها نقاد الأدب الحديث المكتوب بالعبرية نق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اية هذا الأد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عتبَر هذه القصيدة انعكاساً رمزياً لتجربته الشخصية وصراعه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، إذ كان يرى أنهم بدَّلوا التعاليم التوراتية بتعاليم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تب مسر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عوية تُسمَّى برج عوز اعتبرها رواد التنوير بعد ذلك قصتهم 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أ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وتساتو بالشعر الرعوي الذي انتشر في إيطاليا في القرن السادس عشر فكتب قصائد رع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وصف الطبيعة وجمالها، كما تظهر في أعماله روح الأدب اليوناني القد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قد ترك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ماله أثراً واضحاً في شعر العبرية في أورب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جوزيف بير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773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839</w:t>
      </w:r>
      <w:r>
        <w:rPr>
          <w:rFonts w:cs="Arial" w:ascii="Arial" w:hAnsi="Arial"/>
          <w:b/>
          <w:bCs/>
          <w:rtl w:val="true"/>
        </w:rPr>
        <w:t xml:space="preserve">) </w:t>
        <w:br/>
      </w:r>
      <w:r>
        <w:rPr>
          <w:rFonts w:cs="Arial" w:ascii="Arial" w:hAnsi="Arial"/>
          <w:b/>
          <w:bCs/>
        </w:rPr>
        <w:t>Joseph Perl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أديب روسي يكتب بالعبرية وله مؤلفات بالألم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جاليشيا، وتلقَّى تعليماً دينياً تقليدياً، ولكنه تحمَّس لف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كة التنوير وأصبح أحد رواد الحرك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سَّس عام </w:t>
      </w:r>
      <w:r>
        <w:rPr>
          <w:rFonts w:cs="Arial" w:ascii="Arial" w:hAnsi="Arial"/>
        </w:rPr>
        <w:t>181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بلدة تارنوبول أول مدر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ديثة في جاليشيا، وعمل من خلالها على تحديث أعضاء الجماعة اليهودية في البل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عيناً في ذلك بمعونة الحكومة الروسية، ثم بمعونة حكومة النمسا اعتباراً من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81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سَّس معبداً يهودياً كانت تُقام فيه الشعائر باللغة الألما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شن بيرل في أعماله هجوماً شديداً على الحسيدية إذ كان يرى أنها تنطوي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فاق والجهل والتعصب والخداع، كما كان يعتقد أن المعارضة التي يبديها الق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سيديون هي العائق الأساسي أمام تحديث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تف بيرل بذلك، بل عمل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ريض السلطات الروسية ثم النمساوية في جاليشيا على اتخاذ إجراءات عنيفة ضد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سيدية، وذلك من خلال المذكرات والشكاوى الكيدية التي كان يرســلها بانتظام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سـئول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د وُجدت هـذه الكتابات ونُشرت مؤخراً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تَّسم كتابات بير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كان يوقعها باسم مستعار، بأنها ذات طابع هجائي سا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برز هذه الكتابات ه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كاشف الأسرا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19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يث يثبت ما يدَّعي أنها نصوص حسيدية حصل عليها بعد أن تخفَّ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شكل سحري، أما امتحان الأتقياء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3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يُعَدُّ استمراراً لكتابه الأول، فإ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صف بقية لوح سحري تسجَّل عليه كل الأحاديث سراً ولا يمكن محوها إلا بأنفاس رجل تق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الح، ومما له دلالة أن جميع قادة الجماعة اليهودية يفشلون في محو الأحاديث المسج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ا ينجح في ذلك إلا المزارع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هذا العمل، يظهر البطل الجوَّال غير المرئ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كتسب صفات عديدة غير طبي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صف الكاتب وضع اليهود الاجتماعي والأخلاق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دهور في جنوب روسيا من خلال تجواله ومغامر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كلا العملين، يظهر الحسي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بق الذي تمرَّد على حسيدي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أثر بيرل في قصصه هذه بالكتابات الهجائ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خرة التي شاعت في الآداب الأوربية في القرن الثامن عشر، وعلى الأخص كت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ونتسيكو رسائل فارس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721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كتب بيرل بعض أعماله، ومنها كاش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رار، بكلٍّ من اللغة العبرية واللغة اليديشية، كما يُعتَقد أنه ترجم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ديشية بعض الأعمال الأدبية الأو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رواية فيدلنج توم جونز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كان له ب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ضل الريادة في إثراء الفن القصصي في 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غير أنه لم يتبن الكتابة بتلك الل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ا لهدف عملي بحت وهو نشر الأفكار التنويرية في أوساط المتحدثين بها</w:t>
      </w:r>
      <w:r>
        <w:rPr>
          <w:rFonts w:cs="Arial" w:ascii="Arial" w:hAnsi="Arial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rtl w:val="true"/>
        </w:rPr>
        <w:t xml:space="preserve">أبراهــــام ليبنــسو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794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878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Abraham Lebensoh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شاع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نحوي يكتب ب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ُلد وعاش معظم حياته في فلن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يتوان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يث تلقى تعلي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نياً تقليد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هر اهتمامه بدراسة نحو اللغة العبرية في سن مبك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مل ليبنس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تدريس لفترة قصيرة، ولكنه هجر عمله هذا لاعتلال صحته، وعمل لسنوات طويلة سمسا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وقت الذي كان يواصل فيه أنشطته الأدبية التي تفرَّغ لها تماماً خلال السنو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شرين الأخيرة من عمر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عَدُّ ليبنسون من أبرز شعراء عصر التنوير 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برز الشعراء الذين كتبوا بالعبرية على وجه العمو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قصائده المبكرة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جاوز نطاق شعر المناسبات الذي يُكتَب تقرُّباً للوجهاء والمشاهير، إلا أن مجموع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شعرية الأولى أناشيد اللغة المقدَّس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4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ثارت اهتماماً كبيراً حيث وُصف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نها فاتحة عهد جديد في الأدب الحديث المكتوب بالعبرية في روسيا، ووُصف صاح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أنه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أعظم شعراء العبرية في عصره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 مبالغة لا أساس لها في الواقع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أصدر ليبنسون مجلدين آخرين من الأناشي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في عامي </w:t>
      </w:r>
      <w:r>
        <w:rPr>
          <w:rFonts w:cs="Arial" w:ascii="Arial" w:hAnsi="Arial"/>
        </w:rPr>
        <w:t>185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869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ش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لد الثالث بعض قصائد ابنه الشاعر ميخا ليبنسون الذي خلَّف موته المأساوي في س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بكرة أثراً عميقاً في حياة ليبنسون الأب وفي شعره على حدٍّ سواء، حيث غلبت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صائده الأخيرة نبرة الكآبة واليأس والتبرم من ظلم الطبيعة والجنس البشري والإحس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عجز إزاء المو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ذلك، ظل شعر ليبنسون بوجه عام محتفظاً بخصائصه الأس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ظهرت في مراحله الأولى، فهو شاعر نمطي يميل إلى التنميق اللفظي والحم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لاغي، كما أنه يلتزم بالتقاليد القديمة في النظم والبناء دون أن يسعى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ديد أو التجاو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أية حال، فإن شعره يفصح عن أن صاحبه لم يكن ذا خل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كرية عميقة ولم يكن على دراية بالآداب الأوربية وما طرأ عليها من تطوُّ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براته محصورة في نطاق حياته المحدودة في بلدته الصغي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الإضاف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شعر، كتب ليبنسون مسرحية بعنوان الحقيقة والإيما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6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م تكن لها قيمة تُذكَ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ها أصبحت حينذاك موضوعاً للسجال الأدبي حيث أثارت حفيظة اليهود الأرثوذكس بسب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خريتها من التعصب الديني ودعوتها إلى إخضاع الدين اليهودي للواقع المادي و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رورة تطهير الدين من المبالغات، وذلك بينما نجد أن أنصـار حركة التنـوير نظرو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ضمـونها بوصفه أمراً عفَّى عليه الز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وضع ليبنسون كتاباً في نحو الل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برية عام </w:t>
      </w:r>
      <w:r>
        <w:rPr>
          <w:rFonts w:cs="Arial" w:ascii="Arial" w:hAnsi="Arial"/>
        </w:rPr>
        <w:t>1874</w:t>
      </w:r>
      <w:r>
        <w:rPr>
          <w:rFonts w:ascii="Arial" w:hAnsi="Arial" w:cs="Arial"/>
          <w:rtl w:val="true"/>
        </w:rPr>
        <w:t>، وأسهم في إصدار الطبعة الثانية من الترجمة العبرية التفسي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عهد القديم التي أعدها موسى مندلسون وأتباعه، ولكنه أضاف إليها شروحاً جديدة خ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ا الطبعة الأول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نُشرت الطبعة الثانية بالعنوان الفرعي شروح جديد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5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قد كان لهذه الشروح دور كبير في ذيوع فكر حركة التنوير في أوساط يهود روسي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ردخــاي جينسـبرج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796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846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Mordechai Ginsberg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قا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تب بالعبرية، وُلد في روسيا، وساهم في إدخال أفكار حركة التنوير الأدب الحد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كتوب بالعبرية من خلال العديد من مؤلف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ان صاحب أسلوب بسيط وسلس، الأمر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عل لغته سهلة على القراء ومحببة إلي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تب في العديد من الموضوعات ال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عاشها أعضاء الجماعة اليهودية في روسيا مثل ضرورة إصلاح مؤسسات الإد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اتية اليهودية، ووضع مؤلَّفاً عن جغرافية فلسطين وعن السامريين وعن تاريخ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س، وترجم بعض القصص عن الأدب الألما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من أهم أعماله، قصته إليعاز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ي سيرته الذاتية، وقد جاءت على غرار السير الذاتية التي نُشرت بعد اعترافات ج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اك روس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هدف من هذه القصة إظهار قصور التعليم اليهودي القديم ولَفْ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نظار إلى الثقافة الحديث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ن الممكن أن تُعتبَر هذه القصة حجر الأساس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طوُّر القصة الطويلة المكتوبة بالعبرية، سواء في تصوير الحدث أو في رسم الشخص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هذه القصة كان يعيبها غياب وحدة الحدث وافتقارها إلى كثير من الأسس التي تق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ا القصة الطوي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أبراهــام مابـــو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08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867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Abraham Mapu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روائي يكتب بالعبرية، وُلد في كوفن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يتواني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تلقَّى تعليماً دين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ليد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 اهتم، إلى جانب ذلك، بدراسة اللغات اللاتينية والفرنسية والألم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روسية، وهو أمر لم يكن معهوداً في أوساط اليهود الأرثوذكس، بل كان يُقابَ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عد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ابو، في مطلع حياته، متعاطفاً مع الحركة الحسيدية، ودرس القبَّال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سح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ُقـال إنه حـاول أن يصبح رجـلاً خـفياً من خـلال اتباع تعال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بَّالا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 هذا لم يَدُم طويلاً إذ أصبح مابو من أشد أنصار حركة التنو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ُيِّن في مدرسة حكومية، وهو منصب احتفظ به بقية حيا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دأ مابو حي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دبية برواية محبة صهيون التي استغرقت كتابتها ما يقرب من عشرين ع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شرها عام </w:t>
      </w:r>
      <w:r>
        <w:rPr>
          <w:rFonts w:cs="Arial" w:ascii="Arial" w:hAnsi="Arial"/>
        </w:rPr>
        <w:t>185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ظيت بنجاح كبير حيث تُعَدُّ أول رواية باللغة العبرية، وإليها يرج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ضل في المكانة الأدبية الرفيعة التي تبوأها صاحبها كمؤسس للفن الروائي في الأد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يث المكتوب ب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دور أحداث الرواية في زمن حزقيال والنبي أشعياء، 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جحت الرواية في إعادة بناء الجو العام للمجتمع العبراني في ذلك الوق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ود نجا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اية إلى الجو المثالي العام الذي يسودها وإلى لغتها التوراتية، أما من نا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ابُط الأحداث وتصوير الشخصيات فهي ضعيفة للغا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طُبعت الرواية أربع طبع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7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تُرجمت إلى الإنجليزية ثلاث ترجمات مختلفة وسبع مرات إلى اليديشية و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ارسية والعرب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0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كما ظهرت ترجمة إلى الألمان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8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دون ذكر اسم المؤل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غلا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دفعه هذا النجاح إلى مواصلة الكتابة، فكتب ثلاث روايات أخرى ه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المنافق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5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61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ي رواية تدور أحداثها في الوقت الحاضر وتصف الصراع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سيديين ودعاة التنوير، ومن أهم الشخصيات الحاخام صادوق الذي يستخدم الخراف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ستغل النا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رواية سطحية للغاية لا يوجد فيها أي عُمْق نفسي أو إنساني، وهي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وع الدعائي المباشر الذي يدافع عن قضية بعي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روايته الثالثة خطيئ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امر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56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هي تُبيِّن الصراع بين القدس والسامرة وتأخذ صف القدس بلا تحفُّظ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ذ تصوِّر رجالات مملكة يهودا بشكل مثالي، أما النساء والرجال في السامرة فهم لصو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آمر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رة أخرى نجد أن تصوير الشخصيات ضعي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تب مابو كذلك رواية عن شبتا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سف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شخصيته ذات مركزية خاصة في الوجدان الصهيوني، فهـرتزل مثلاً كان يفك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تابة أوبرا عن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إلا أن خصوم حركة التنوير، ممن صدمتهم أفكار مابو، نجحو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حريض السلطات على منع نشر الرواية الأخي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ضاعت أجزاء كبيرة منه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أن ماب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ضع بعض المؤلفات الأخرى في موضوع تطوير طرق التدريس التي كانت شائعة في عصر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نتمي روايتا محبـة صهيون و خطيئة السـامرة إلى النوع التاريخي، حيث تد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حداثهما في عصر أشعي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روايته المنافق، فتتناول الحياة المعاصرة ل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اليهودية في ليتو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هذا التباين في زمان ومكان الأحداث، فإن ث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ضوعاً أساسياً يتواتر في الروايات الثلاث وهو الرغبة في العودة إلى فلسطين وهو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جعله من أهم دعا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زخر أعمال مابو بتأثيرات شتى، وهو ما يدفع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ل بأنه لم يكن مبدعاً أصيلاً بقدر ما كان مقلِّ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ناك، أولاً، التأ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ديد بلغة العهد القديم وبأسلوبه في القص وفي تصوير الخلفية الزمانية والمك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، ثانياً، السير على نهج الكُتَّاب الرومانسيين الفرنسيين، وعلى الأخص ألكسن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وماس الأ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يث رسم الشخصيات ووضع شخصيات تاريخية إلى جانب الشخصيات الروائ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ضلاً عن إسقاط أحداث الماضي على الواقع المعـاش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كما تأثر بأيوجين سـ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ركي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مغامرات والحبكة والعنف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فتقر أعمال مابو إلى كثير من الأسس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وم عليها الفن الروائي، فالأحداث متعددة ومتداخلة ويعوزها الترابط والاتساق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 من الأحي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سرد، فيغلب عليه التكرار والإسهاب الذي لا يبرره شيء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استخدام الرمزي للشخصيات يتَّسم بالسطحية والسذاج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عيوب الف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ضحة هي أحد مبررات ذلك الرأي الذي يذهب إلى أن القيمة الأساسية لأبراهام ماب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كمن في ريادته وليس في فني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يـــخا ليبنســو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28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852</w:t>
      </w:r>
      <w:r>
        <w:rPr>
          <w:rFonts w:cs="Arial" w:ascii="Arial" w:hAnsi="Arial"/>
          <w:b/>
          <w:bCs/>
          <w:rtl w:val="true"/>
        </w:rPr>
        <w:t>(</w:t>
        <w:br/>
      </w:r>
      <w:r>
        <w:rPr>
          <w:rFonts w:cs="Arial" w:ascii="Arial" w:hAnsi="Arial"/>
          <w:b/>
          <w:bCs/>
        </w:rPr>
        <w:t>Micha Lebensoh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يُعرَف أيضاً باسمه الأدب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يخال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و شاعر يك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عبرية، وُلد في فلن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يتواني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تلقى تعليماً دينياً تقليدياً يجمع بين در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راة والتلمود وبين دراسة العلوم والآداب الحديثة، وذلك بتوجيه من أبيه الشاع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براهام دوف ليبنسون الذي شجعه كذلك على تنمية مواهبه الأد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تجه منذ صباه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تابة الشعر فضلاً عن ترجمة مقتطفات من أعمال فرجيل وهوراس وشيلر وجوته، وغيره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لغة العب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م يُصدر ميخال خلال حياته سوى مجموعة شعرية وح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عنوان أناشيد ابنة صهيو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51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ضمت ست قصائد ملحمية تتناول موضوعات وشخص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رات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وفاته، نشر أبوه مجموعة أخرى من القصائد الغنائية والقصائد المترج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درت بعنوان قيثارة ابنة صهيو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60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فضلاً عن طبعة ثانية من الأناشيد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69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rtl w:val="true"/>
        </w:rPr>
        <w:t>وأبرز الموضوعات المتواترة في الشعر الملحمي لميخ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تناقض بين الحي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وت، ودور الشعر ورسالة الشاعر، والصراع الأخلاقي بين العواطف الإنس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واجبات الوط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شعره الغنائي، وخصوصاً المتأخر منه، فقد انطبع بمصي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أساوي إثر إصابته بالسل في مطلع شبابه، وهو الأمر الذي جعله كإنسان وشاعر يق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عتبة الحياة منتظراً موته المحتو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غلب على قصائده عموماً الطابع الرومان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نأى بها عن النزعات الأخلاقية والبلاغية التي سادت بواكير الشعر المكت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عبرية في عصر التنو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حفل تلك القصائد في شكلها ومضمونها بتأثيرات شتى،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كس هذه القصائد الملحمية التأثر بأسلوب كل من شكسبير وملتون، بينما تترد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صائد الغنائية أصداء الشعراء الرومانسيين الألمان وعلى الأخص شيلر وها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ؤيته الفنية والفكرية، فتأثرت إلى حدٍّ بعيد بأفكار الفيلسوف الألماني شلنج و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خلُص إلى أن الشعور بالجمال في الطبيعة والفن هو أرفع الصور الروحية للحياة و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د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ف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و الطريقة الوحيدة لتصوُّر وحدة الوج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قلة إنتاج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وفاته في سن مبكرة، يُعَدُّ ميخا ليبنسون من أبرز شعراء عصر التنوير، وشع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رية بوجه عام، ممن حققوا وظيفة الشعر العلماني المكتوب بالعبرية كما تصوَّر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صار حركة التنو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أنه لم يغامر بتجديد شكل القصيدة، إلا أنه كان أو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بَّق قواعد العروض الحديثة على الشعر المكتوب بالعب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يهـود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جـوردو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30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882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Yehuda Gordon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شاعر وقاص وناقد كتب بالعبرية، وهو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اليد ليتو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عَدُّ من أهم دعاة حركة التنوير اليهودية ومن أهم المعبِّ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ها، ولكن فكره وتمرُّده ضد التراث الديني اليهودي يشيان بما في داخله من بذ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ين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تلقَّى جوردون تعليـماً تقليدياً في طفول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سـن السـاب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شرة، تلقى تعليماً غربياً حديثاً،ودَرَس عدة لغ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روسية ـ الألمانية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ولندية ـ الفرنسية ـ الإنجليزية</w:t>
      </w:r>
      <w:r>
        <w:rPr>
          <w:rFonts w:cs="Arial" w:ascii="Arial" w:hAnsi="Arial"/>
          <w:rtl w:val="true"/>
        </w:rPr>
        <w:t>).</w:t>
      </w:r>
      <w:r>
        <w:rPr>
          <w:rFonts w:ascii="Arial" w:hAnsi="Arial" w:cs="Arial"/>
          <w:rtl w:val="true"/>
        </w:rPr>
        <w:t>وتخرَّج في إحدى الكليات التربوية الحكومية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85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عمل مدرساً في مدارس الحكوم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انضم جوردون إلى جماعة من دعاة 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نوير كان من أهم أعضائها شاعر العبرية أبراهام دوف ليبنسون وابنه ميخ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بنَّ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وردون فكر حركة التنوير تماماً، وشن هجوماً شرساً على التقاليد الدينية، وا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بأنها دين متحجر يحوِّل اليهود إلى شعب من الكهنة، وطالب بإدخال الق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دية العلمانية في حياة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ديراً لجمعية نشر الثقافة بين يهود روسي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ي من أهم جمعيات نشر مُثُل حركة التنوي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تب جوردون كتابات نثرية عديد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بينها مقالات بالعبرية والرو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إسهامه الأدبي الأساسي هو أشعا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سِّم النقاد أدبه إلى مرحلتين أساسيت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رحلة رومانسية، وأخرى واقعية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مرحلة الرومانس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هي المرحلة التي قاد فيها حركة التنوير التي تهد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إصلاح اليهود وتحويلهم إلى شعب منت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ناول قصائده في هذه المرحلة الموضو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ية والتوراتية وبعض الموضوعات السائدة في عصره، وإن كان تناوله ليس مباش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واقع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عكس قصيد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اود وبرزيلاي</w:t>
      </w:r>
      <w:r>
        <w:rPr>
          <w:rFonts w:cs="Arial" w:ascii="Arial" w:hAnsi="Arial"/>
          <w:rtl w:val="true"/>
        </w:rPr>
        <w:t>» (</w:t>
      </w:r>
      <w:r>
        <w:rPr>
          <w:rFonts w:cs="Arial" w:ascii="Arial" w:hAnsi="Arial"/>
        </w:rPr>
        <w:t>185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5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دعوة إلى العودة للأر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ؤكد القصائد الأخرى في هذه المرحلة روح الاعتزاز بالذات القومية التي كان ي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وردون أنها تنعكس في بعض شخصيات العهد القدي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أهم قصائد هذه المرح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صيد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ين أنياب الأسد</w:t>
      </w:r>
      <w:r>
        <w:rPr>
          <w:rFonts w:cs="Arial" w:ascii="Arial" w:hAnsi="Arial"/>
          <w:rtl w:val="true"/>
        </w:rPr>
        <w:t>» (</w:t>
      </w:r>
      <w:r>
        <w:rPr>
          <w:rFonts w:cs="Arial" w:ascii="Arial" w:hAnsi="Arial"/>
        </w:rPr>
        <w:t>186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تي تحكي قصة سيمون بر جيور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حد أبطال التم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الثاني ضد الروم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نهايته المأسا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هذه القصيدة، ينحي جور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لائمة على التعاليم الحاخامية التي أدَّت باليهود إلى رفض الحياة وقب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ودية، وإلى أن يقبعوا خلف الأسوار ويكونوا موتى في الأرض أحياء في السماء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تراب كتابكم وأوراق أحاديثكم الجافة غطتكم تماماً وجعلت منكم مومياء حية لع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جيال</w:t>
      </w:r>
      <w:r>
        <w:rPr>
          <w:rFonts w:cs="Arial" w:ascii="Arial" w:hAnsi="Arial"/>
          <w:rtl w:val="true"/>
        </w:rPr>
        <w:t xml:space="preserve">.« </w:t>
        <w:br/>
        <w:br/>
      </w:r>
      <w:r>
        <w:rPr>
          <w:rFonts w:ascii="Arial" w:hAnsi="Arial" w:cs="Arial"/>
          <w:rtl w:val="true"/>
        </w:rPr>
        <w:t>ومن الواضح أن رومانسية جوردون من النوع النيتشوي الذي يُمجِّ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يم العضوية والحيوية وقيم البط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 قصائد هذه المرحلة أيضاً قصيد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ستيقظ يا شعبي</w:t>
      </w:r>
      <w:r>
        <w:rPr>
          <w:rFonts w:cs="Arial" w:ascii="Arial" w:hAnsi="Arial"/>
          <w:rtl w:val="true"/>
        </w:rPr>
        <w:t>» (</w:t>
      </w:r>
      <w:r>
        <w:rPr>
          <w:rFonts w:cs="Arial" w:ascii="Arial" w:hAnsi="Arial"/>
        </w:rPr>
        <w:t>1856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ي دعوة لليهود أن يتبنوا مُثُل حركة التنوير وأن يخرج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ظلمات الجيتو ويتعلموا العبرية وينبذوا اليديشية ويعملوا في الحرف اليد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تجة وفي الصناعة والزر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ختتم هذه القصيدة بالكلمة المأثورة التي أصب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ما بعد شعاراً لهذه الحركة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كن يهودياً في بيتك وإنساناً خارجه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مع هذا، يظ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وجه نحو فكرة الشعب العضو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ولك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الكتلة القومية المتماسكة وليس نحو الفر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عكس مُثُل حركة الاستنارة التي كانت تتوجه أساساً إلى الفر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 أعمال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ترة القصص الخرافية الوعظية التي كتبها جوردون على نمط خرافات إيسوب ولافونت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ريلوف وسخر فيها من معاصريه أعضاء الجماعات اليهودية الذين نبذوا مُثُل 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نوير وعاشوا في الظلا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حسب تصوُّره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مرحلة الواقع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يشكل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8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نقطة حاسمة في حياة جوردون، إذ وقف إلى جانب ليلينبلوم في دعوته إلى الإصلا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قصائده في هذه المرحلة هجوماً مباشراً لا هوادة فيه، في شكل قص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اخرة، على الخرافات الدينية وانحلال الحياة الدينية الذي أدَّت إليه الشعائ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لتي كان يرى جوردون أنها معادية للحي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أهم القصائد ه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كاية اليو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الياء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أو أتفـه الأشـياء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لتي أتمها عام </w:t>
      </w:r>
      <w:r>
        <w:rPr>
          <w:rFonts w:cs="Arial" w:ascii="Arial" w:hAnsi="Arial"/>
        </w:rPr>
        <w:t>1876</w:t>
      </w:r>
      <w:r>
        <w:rPr>
          <w:rFonts w:ascii="Arial" w:hAnsi="Arial" w:cs="Arial"/>
          <w:rtl w:val="true"/>
        </w:rPr>
        <w:t>، وهي تتناول مأساة امرأة شا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طلقة لا يمكنها أن تتزوج مرة ثانية لأن الحاخام رفض الاعتراف بقسيمة الطلاق ل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وقيع زوجها ينقصـه حرف اليـ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حرف الياء وهو أصغر الحروف في اللغة العبر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لذا فهي تظل مطلق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جونا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 يحق لها الزوا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قصيد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وسفان بن سيمو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ي هجوم على القهال ورئيسه الذي تآمر وأرسل أحد دعاة حركة التنوير، ويُسمَّى يوس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ن سيمون، إلى السجن بدلاً من لص قاتل يحمل نفس الاس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قصائد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رحلة قصيد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لك صدقياهو في السج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 مونولوج درامي يعبِّر عن احتجاج آخ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لوك يهودا ضد روحانية الأنبياء التي قضت على حياة اليهود العادية والطبيعية و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ودهم السيا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موضوع كامن ومتكرر وأساسي في الأدبيات الصهيونية ذات الطاب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يتشو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خذت الموضوعات الصهيونية تظهر على السطح بشكل أكثر تزاي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وضوحاً، ففي قصيد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من أعم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ُلاحظ الشاعر أن مُثُل حركة التنوير أدَّت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دماج الشبان اليهود في مجتمع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تناقُض كامن في حركة التنوير العبرية، ف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دعو إلى الاندماج في المجتمع، وفي الوقت نفسه تدعو إلى بعث العبرية التي تعز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ثين بها عن مجتمع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ا، نجد أن هذا الداعية للتنوير يقول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من بوسعه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خبرني عن المستقبل، لعلي آخر شعراء صهيون ولعلك آخر القراء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عد تعثُّ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حديث في روسيا عام </w:t>
      </w:r>
      <w:r>
        <w:rPr>
          <w:rFonts w:cs="Arial" w:ascii="Arial" w:hAnsi="Arial"/>
        </w:rPr>
        <w:t>1881</w:t>
      </w:r>
      <w:r>
        <w:rPr>
          <w:rFonts w:ascii="Arial" w:hAnsi="Arial" w:cs="Arial"/>
          <w:rtl w:val="true"/>
        </w:rPr>
        <w:t>، نبذ جوردون مُثُل الاندماج ولكنه لم يتبن فكرة هج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قصيدت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ختي روحاماه</w:t>
      </w:r>
      <w:r>
        <w:rPr>
          <w:rFonts w:cs="Arial" w:ascii="Arial" w:hAnsi="Arial"/>
          <w:rtl w:val="true"/>
        </w:rPr>
        <w:t>» (</w:t>
      </w:r>
      <w:r>
        <w:rPr>
          <w:rFonts w:cs="Arial" w:ascii="Arial" w:hAnsi="Arial"/>
        </w:rPr>
        <w:t>1882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يدعو جوردون اليهود إلى الهجرة ولك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رى أن الهجرة يجب أن تكون إلى الولايات المتحدة لا إلى فلسطين العث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وردون إلى صيغة صهيونية تشبه الصيغة الآحاد هعامية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لن يتحقق خلاصنا إلا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صنا الروح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أشار آحاد هعام إلى دَينه الفكري لجورد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جوردون هو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شاع عبارة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يابيت يعقوب هلم فلنسلك في نور الرب 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أشعياء</w:t>
      </w:r>
      <w:r>
        <w:rPr>
          <w:rFonts w:cs="Arial" w:ascii="Arial" w:hAnsi="Arial"/>
        </w:rPr>
        <w:t>2/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استخدم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قال له عام </w:t>
      </w:r>
      <w:r>
        <w:rPr>
          <w:rFonts w:cs="Arial" w:ascii="Arial" w:hAnsi="Arial"/>
        </w:rPr>
        <w:t>186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نادى فيها بأن يصبح اليهود جزءاً من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صبحت فيما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عاراً لأعضاء جماعة البيلو الذين استوطنوا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هذا يبيِّن التناق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امن في مُثُل حركة التنوير 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تب جوردون نقداً لكتاب بنس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عتاق الذاتي، ولكنه كان نقداً متعاطفاً، كما أنه عبَّر عن حماسه لاستعم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نجلترا لمصر عام </w:t>
      </w:r>
      <w:r>
        <w:rPr>
          <w:rFonts w:cs="Arial" w:ascii="Arial" w:hAnsi="Arial"/>
        </w:rPr>
        <w:t>188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ذ رأى أن هذا الاحتلال سيزيد من أهمية فلسطين كممر إلى م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مركز للتجارة الآسيوية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وقد يجذب الحكم البريطاني كثيراً من إخوانن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اسبورا ليستقروا في فلسطين ليحرثوا أرضها ويبنوا السكك الحديدية ويحيوا التج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فنون والحرف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نادى بإنشاء جمعية من أجل الذاهبين إلى فلسطين، أي أنه تبن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روع الصهيوني بكل أبعاد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أهمية جوردون كشاعر يكتب بالعبرية،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اً من النقاد يميلون إلى القول بأنه لم يكن شاعراً وأنه كان ناظماً للقصائ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هيجاً اجتماعياً بالدرجة الأول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رجم جوردون كثيراً من الأشعار الغربي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رية، وهو يُعَد من المجددين في الشعر المكتوب بالعب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زئيف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جافتس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47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24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Zeev Javitz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مؤرخ وكاتب وفيلسوف ديني صهيوني يك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بولندا لأسرة ثرية واتجه إلى الكتابة الأدبية والتاريخية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شله في الأعمال التج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انت أولى كتاباته التي لفتت إليه الأنظار مقالة بعنوا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رج القرن</w:t>
      </w:r>
      <w:r>
        <w:rPr>
          <w:rFonts w:cs="Arial" w:ascii="Arial" w:hAnsi="Arial"/>
          <w:rtl w:val="true"/>
        </w:rPr>
        <w:t>» (</w:t>
      </w:r>
      <w:r>
        <w:rPr>
          <w:rFonts w:cs="Arial" w:ascii="Arial" w:hAnsi="Arial"/>
        </w:rPr>
        <w:t>188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تبها بمناسبة الذكرى المئوية لوفاة موسى مندلسون وانتقد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دة فكر حركة التنوير الداعي إلى اندماج اليهود في مجتمعات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ستق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افتس في فلسطين من عام </w:t>
      </w:r>
      <w:r>
        <w:rPr>
          <w:rFonts w:cs="Arial" w:ascii="Arial" w:hAnsi="Arial"/>
        </w:rPr>
        <w:t>188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تى عام </w:t>
      </w:r>
      <w:r>
        <w:rPr>
          <w:rFonts w:cs="Arial" w:ascii="Arial" w:hAnsi="Arial"/>
        </w:rPr>
        <w:t>189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عمل بالتدريس والمحاماة والصحا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اهم بنشاط في أعمال اللجنة التي اضطلعت بمهمة تطوير العبرية وتحديثها، حيث ذه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ضرورة تطعيم العبرية بعناصر لغوية مستمدة من المشناه والتلمود والمدراش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ضع جافتس عدة كتب للناشئة تسرد الأساطير التلمودية نظماً، ومن بينه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تل الميلا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1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أنغام من الماض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2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 المعلم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4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أما العمل الرئيسي لزئ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افتس والذي كرس له جل حياته فهو كتاب تاريخ إسرائي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4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صد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بعة عشر مجل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كتاب لا يمت بصلة إلى البحث التاريخي الحقيقي، ولكنه يعك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عيه الدؤوب لإظهار تميُّز الدين والثقافة اليهوديين ولإثبات أن التقاليد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كِّل جذور التراث الإنساني بأسر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م يقف نشاط جافتس عند حدود كتا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قالات والدراسات، فساهم بحماس في الحركة الصهيونية حيث كان أحد أعضاء حركة أحب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 البارز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عد رحيله عن فلسطين، تنقَّل جافتس بين فلن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يتوان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ألمان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ندن حيث شارك في تأسيس حركة مزراحي وتولَّى رئاسة تحرير صحيفتها الشهرية هامزراح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04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يُعدُّ أحد ممثلي التيار الأرثوذكسي في الأدب المكتوب بالعبر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صر الحديث وفي الحركة الصهيونية على حدٍّ سواء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ديفيــ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فريشــما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59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22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David Frischma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أديب وشاعر يكتب بالعب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يديشية، وُلد في بولندا، حيث تلقى تعليماً تقليدياً وحديث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ان إنتاجه الأد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زيراً متنوعاً، حيث كتب القصة وقرض الشعر ومارس الترجمة واحترف النقد الأدبي وع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رراً صحف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برز في أدبه تلك التوترات التي اتسم بها أدب ما بين الجيلين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هر في فترة ما بين انحسار التنوير وظهور الصهيونية التي تبنَّى مُثُلها في أيام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 أشهر أعمال الشعرية قصيد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طبقا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ي لخص فيها نظرته إلى التنو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آماله في الصهيونية، استمد مادتها من الأساطير اليهودية القديمة عن موس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عتبَ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قصيدة من أكثر القصائد تعبيراً عن الصهيونية في أوضح صورها، كما أنها تح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طياتها دعوة صريحة إلى استعباد الشعوب الأخ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دارت أغلب قصصه ح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ضوعات مستوحاة من الأساطير الشعبية اليهودية في شرق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ها حاول أن يعبِّ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الواقع الاجتماعي اليهودي المعاصر له هناك، وعن التمزق بين واجب الاحتفاظ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تقاليد اليهودية وضرورة الاندماج في المجتمع الأوربي المحي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تب عدة قص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اولت موضوع معاداة اليهود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من أشهر أعماله القصصية معلم الحق، و في ي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غفران 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عتبَر موضوع هذه القصة جديداً على الأدب المكتوب بالعبرية، حيث يتحد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 عن صراع الأجيال؛ الصراع بين الآباء والأبن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تناول هذه القصة حياة فت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 تعشق الموسيقى وتصبح مغنية شهيرة، فتهجر الجماعة اليهودية وتغني في الكنيس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ها تلقى حتفها حينما تخنقها أمها التي جُنَّ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قصة الرجل وغليونه فهي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خام يدمن التدخين إلى درجة أنه يضطر إلى أن يخرق الشعائر الخاصة بالسبت، سر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دئ الأمر ثم علناً، ومن ثم يتم طرده من حظيرة الد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سـم فريشـمان هـ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خصيات بكثير من التعاط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راقصات، وهي تُعَدُّ من أفضل ما كتب، فقد استوح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ضوعها من التراث الديني اليهودي القديم، وهي ترمز بصورة واضحة إلى صراع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القيادات اليهودية التقلي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 أعماله وآخرها، سلسـلة قصـص مستوحا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هد القديم عنوانها في البر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حينما عمل فريشمان مساعداً لرئيس تحر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ريدة اليوم، وهي أول جريدة تصدر في روسيا بالعبر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8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87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تب سلسل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قالات تعني بالحياة اليومية والحياة الأدبية للكُتَّاب اليهود، وهي تعتب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طويراً لفن المقال في أدب 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نشر أعمالاً قام بترجمتها عن الآد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، وكذلك بعض أعمال نيتش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مل فريشمان، كذلك، مساعداً لرئيس تحرير الجر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ديشية هاينت في وارس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منذ عام </w:t>
      </w:r>
      <w:r>
        <w:rPr>
          <w:rFonts w:cs="Arial" w:ascii="Arial" w:hAnsi="Arial"/>
        </w:rPr>
        <w:t>1908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نشر فيها قصائد وقصصاً ب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م فريشمان بإدخال القيم الأدبية الغربية على الأدب المكتوب بالعبرية وحرَّ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اية المكتوبة بالعبرية من الحبكة المفتعلة التي تسم روايات فترة التنوي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يخــا بيرديشـفسك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65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21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Micha Berdyczevsk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كا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سي ومفكر صهيوني رومانتيكي كوني النزعة حلولي الرؤية كان يكتب باليديش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مدينة ميدزيبوز الروسية، مَهْد الحسيدية في القرن الثامن عش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نشأ في عائلة عريقة في التدين، وكان أبوه يعمل حاخاماً، وفي سن السابعة عشرة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رديشفسكي قد تلقَّى تعليماً تلمودياً كاملاً وألم بكل تعاليم القبَّال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حسي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حاول في كتاباته الأولى أن يفعل ما وصفه فيما بعد ب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ـتحي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توفيق بين التقاليد الحاخامية وحركة الاستنار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890</w:t>
      </w:r>
      <w:r>
        <w:rPr>
          <w:rFonts w:ascii="Arial" w:hAnsi="Arial" w:cs="Arial"/>
          <w:rtl w:val="true"/>
        </w:rPr>
        <w:t xml:space="preserve">، انتقل إلى أوربا الغربية ليتلقى شيئاً من التعليم العلم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حر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أث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 هذه الفترة القصيرة ووسمته بسما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بدأ بعد ذلك في الترحال بين برن وبرل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ث قضى أكثر فترات حياته إبداع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كتب بيرديشفسك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سمه الأدبي المستعا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ين جوريون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كثيراً من المقالات النقدية والقصص القصيرة والطويلة العب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أثر بيرديشفسكي بأفكار شوبنهور بشأن علاقة الفرد بالجماعة، وتأ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ضاً بأفكار نيتشه وبخاصة أفكاره بشأن السوبرمان أو الفرد الممتاز المتميِّز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رتفع على الجماعة والتقاليد، كما تبع نيتشه في إصراره على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إعادة تقييم جم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يم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إخضاعها للنقد الكام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ل هذا نجد أن بيرديشفسكي يهاجم التقاليد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حية في خضوعها وخنوعها وفي تكبيلها للإنسان بالطقوس المميت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هاجم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دباء العب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ياليك وكلاوزن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يديش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دلي موخير سيفاري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لكنه شجع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دباء الجدد مثل حاييم برنر ممن يشاركونه رؤيته ل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هاجم بيرديشفس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شدة جماعة أحباء صهيون وهرتزل وآحاد هعام لأن الآخــير أكـد أهمية ما سـما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يم الروحـ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لعلـه لو قـرأ كتاباتـه بقليل من الإمعان لاكتشف النز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نيتشوية القومية فيهـا، ولاكتشف أيضـاً أن مفهـوم آحـاد هعـام بشـأ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سـوب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ـ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و الأمة الكاملة لا يختلف كثيراً عن مفهوم السوبرمان أو الإنسان الكام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اكتشف أن القومية العضوية مفهوم يجمع بينه وبين آحـاد هعام ونيتش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يرديشفسـكي أكثر من </w:t>
      </w:r>
      <w:r>
        <w:rPr>
          <w:rFonts w:cs="Arial" w:ascii="Arial" w:hAnsi="Arial"/>
        </w:rPr>
        <w:t>1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صة بالعبرية وكتب بعض القصـص باليديشـ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صـوِّر قصــص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ــزُّق اليهــودي في العـصر الحديث بين تقاليد اليهودية وروح الحضارة الغرب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شتتل هو الخلفــية الأســاسية لعـديد من هـذه القصـص التي تتضمن نماذج بشــ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ختلفـة تجــابه مشـاكل يهــودية محــدَّدة مثـل التقـاليد الخانقـة والزيجــ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ضطـرارية المرتبــ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عالج القصص الدوافع الإنسانية لهذه الشخصيات في تصارُع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كل هذه العوائق والحواج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دور معظم قصصه حول موضوعين أساسيين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ياة اليهودية في المدن اليهودية الصغيرة في آخر القرن التاسع عشر التي يقسم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ئماً نهر يفصل حي اليهود عن حي الأغيا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حياة الطلبة اليهود من 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 في وسط أوربا وغربها وإحساسهم بالانبهار والاغترا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القول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ين الموضوعين هما أهم موضوعين في حياة معظم المفكرين الصهاينة، بل ومعظم المفك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دباء الذين تناولوا الموضوع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ثمة صراع يدور بين الخير والشر و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ل والقبح ينتهي بهزيمة الخير والجم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شتتل ـ ساحة هذا الصراع ـ قد وقع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بضة قوة عمياء ق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وجد في روايته أنماط إنسانية متكرر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مرأة ذكية رق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زوجة من إنسان فظ خشن ـ رجل لا قسمات له ولا ملامح ـ طالب متمرد على أوضاع مجتمع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أشخاص يقضون حياتهم يعانون من الزيجات المُرتَّبة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شخصيات متمردة على الترا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مثل المهرطقين ومدَّعي المشيح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ظم قصصه ذات طابع انطباعي تتكو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نولوجات عاطفية مع استطرادات هي أقرب إلى المقال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طريقة السرد في قصصه ت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تقالاً من أشكال السرد الخاصة بالقرن التاسع عشر إلى الأشكال الأكثر دق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جمع بيرديشفسكي بعض الأساطير الحسيدية، واهتمامه بالحسيدية رغم تمرُّده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راث اليهودي يَصلُح مدخلاً لفهم فكره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و يعيد تقييم اليهودية ويذه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ن اليهودية القديمة إنما هي في واقع الأمر العبادة اليسرائيلية القرب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ثنية، التي تدور حول عبادة الطبيعة والكون والأصنام، وأن الطبقة التوحيد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ورات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دخيلة على هذه العق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كتابه سيناء وجيرزيم، يذهب بيرديشفسكي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جبل المقدَّس ليس جبل سيناء، وأن مؤسس العقيدة اليسرائيلية هو يوشع بن 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يس موس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أن بيرديشفسكي يطالب بالعودة إلى الوثنية الحلولية القديمة كطر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تحرر من اليهودية الحاخا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بعث القومي بعث كوني وثني حلولي، وعلى اليهو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رفضوا عبوديتهم الظاهرة التي حوَّلتهم إلى أمة من الرجال الذين نضبت قوا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يعية واستوُعبوا في يهودية مجردة خالية من الحي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عليهم العودة إلى 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ديد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يهودية تضع اليهودي قبل اليهودية وإسرائيل قبل التوراة، وتعيش في وئام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يعة، وتتغنى بنشيد الأنشاد الذي يحتفي بالجسد وبنشيد داود الذي يتغنى بالطبي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مية التي لا حدود لها، الطبيعة التي هي منبع كل شيء، منبع كل ما يحيا وروح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ه الوثنية الجديدة ترى أن جوهر الحياة هو السيف، بل هو تجسيدها في أعرض خطوط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دية والجوهرية إذ حل السيف محل التور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عودة للطبيعة هي برنام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رديشفسكي لإصلاح اليهود واليهودية، وعلى حد قوله فإن الشعب المقدَّس سيصبح ا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يّ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يمكننا أن نسمي صهيوينة بيرديشفسك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طبيع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كو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عضو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باعتبار أن الإنسان اليهودي سيستم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يته وكينونته من خلال العودة للطبيعة والالتحام بها وبفقدان الذات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يعة التي يعود إليها هي في واقع الأمر بديل الأرض في الثالوث الحلولي العضو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حلة موت الإله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الأرض ـ الإنسان ـ روح الحياة التي تربط بينهم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هي أيض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نف أو السيف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ثل هذه الصياغة الحلولية العضوية الحيوية لا تختلف عن ك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ياغات اليهودية التقليدية، فاليهودية تحوي داخلها طبقة حلولية تجُبُّ الطب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حيدية بحيث تحل أصنام جرزيم محل التوح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صهيونية بيرديشفسكي لا تختلف كثي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بنيتها عن صهيونية جوش إيمونيم الحلولية العضوية، فكلاهما جعل الأرض موضع الحل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هم عناصر الثالوث الحلو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هذا التشابه بين المتمرد بيرديشفسكي ومع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جعله يُفسِّر سرَّ حماسه للحسيدية وقصص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نا أن نقول إن بيرديشفس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عارض الحلولية التقليدية وإنما يعارض سكونها وحسب، وهو سكون اضطرت إليه بعد فش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 من الحركات المشيحانية فتحوَّلت النزعة المشيحانية العدمية المدمرة إلى توجُّ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ي وغوص في الذات، عدميته وتدميريته كانت موجودة بالقوة، ثم تفجرت في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وأصبحت توجد بالفع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صدرت أعمال بيرديشفسكي الكاملة في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زء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2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25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ديفيـد شـمعون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66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56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David Shimoni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شاع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كتب العبرية، وُلد في منس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وسي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هاجر إلى فلسطين عام </w:t>
      </w:r>
      <w:r>
        <w:rPr>
          <w:rFonts w:cs="Arial" w:ascii="Arial" w:hAnsi="Arial"/>
        </w:rPr>
        <w:t>190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عمل حارس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عاملاً زراعياً في إحدى المستوطنات اليهودية، ثم رحل إلى ألمانيا عام </w:t>
      </w:r>
      <w:r>
        <w:rPr>
          <w:rFonts w:cs="Arial" w:ascii="Arial" w:hAnsi="Arial"/>
        </w:rPr>
        <w:t>19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لقى تعليمه في عدة جامعات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د اندلاع الحرب العالمية الأولى عاد إلى روس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ظل بها حتى وضعت الحرب أوزارها، ثم رحل ثانيةً إلى فلسطين عام </w:t>
      </w:r>
      <w:r>
        <w:rPr>
          <w:rFonts w:cs="Arial" w:ascii="Arial" w:hAnsi="Arial"/>
        </w:rPr>
        <w:t>192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استقر بها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ا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نشر شمعوني أولى مجموعاته الشعرية بعنوان البر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1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أتبع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مجموعة الثانية العاصفة والسكو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12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ثم بدأ بعد ذلك نشر الأناشيد الرع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اقترنت بها شهر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جُمعت أعماله ونشرت في أربعة مجلدات حملت العناو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ل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قصائد غنائ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25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 أناشيد رعوية وأغان شعبية عن الحياة في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ديد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27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 ملحمة وأعمال شعرية تأمل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30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 شعر الترحا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31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يعكس شعر شمعوني قيم وهموم الجيل الثاني من المهاجرين اليهود إلى فلسط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رغم أنه شعر يحاول الاحتفاء ببطولات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رواد الصهاين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إلا أن الإحس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حزن والكآبة وبحتمية المصير المأساوي يغلب عليه، شأنه في ذلك شأن معظم كتا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ين الصهاينة في فلسطين قبل قيام الدول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شيع في ك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صائده طابع تعليمي مباشر ينأى بها عن الجماليات الشعرية ويجعلها أقرب ما تكون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اعظ والإشار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نتمي شمعوني إلى ذلك الجيل من الأدباء الذين بهر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عر بياليك وخلَّف أثراً واضحاً في كتاباتهم، إلا أنه لم يسع إلى تجديد شكل القص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م يغامر بالبحث عن إيقاعات وأخيلة مغايرة، ولم يتجاوز أسلوبه ذلك الأسل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قليدي للشعر المكتوب بالعبرية في عصره، والذي بدأت تظهر فيه بوادر اضمحلا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جلاء نظراً لعدم قدرته على التعبير عن الواقع المتغيِّر والمضط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 كله ج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عره رتيباً ونمطياً في مجمل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الإضافة إلى أعماله الشعرية، ترجم شمع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عبرية العديد من أعمال الكُتّاب الروس أمثال بوشكين وليرمنتوف وتولستو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حاييــم بياليـك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73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34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Hayyim Bialik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أهم شاعر رو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 كتب بالعبرية في العصر الحدي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لأبوين فقيرين، وكان أبوه عالماً دين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اجر أخشاب فقي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مل الشاعر نفسه بعض الوقت كتاجر أخشاب، وتزوج من ابنة رج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مل بنفس المه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قام جـده بتربيته بعـد وفاة أبيه، فدرس في مدرسة تلمودية، لك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رأ، في الوقت نفسه، العديد من كتب حركة التنوير اليهودية س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رحل بياليك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ولوجين، مركز الحركة الحسيدية، إذ تصوَّر خطأً أن المدرسة التلمودية في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دينة تجمع بين الدراسات العلمانية والدراسات الدينية، وبقي في هذه المدر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انية عشر شهراً، وهناك بدأ في الكتابة الأدبية، والتحق بجماعة أحباء صه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91</w:t>
      </w:r>
      <w:r>
        <w:rPr>
          <w:rFonts w:ascii="Arial" w:hAnsi="Arial" w:cs="Arial"/>
          <w:rtl w:val="true"/>
        </w:rPr>
        <w:t>، ذهب إلى أوديسا التي كانت آنذاك مركزاً للبعث الثقافي الروسي اليهودي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عرَّف إل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آحاد هعام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ذي شجعه على الكتابة والن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اجر بياليك من روس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وفيتية عام </w:t>
      </w:r>
      <w:r>
        <w:rPr>
          <w:rFonts w:cs="Arial" w:ascii="Arial" w:hAnsi="Arial"/>
        </w:rPr>
        <w:t>1921</w:t>
      </w:r>
      <w:r>
        <w:rPr>
          <w:rFonts w:ascii="Arial" w:hAnsi="Arial" w:cs="Arial"/>
          <w:rtl w:val="true"/>
        </w:rPr>
        <w:t>، ومكث ثلاث سنوات في برلين، ثم هاجر بعدئذ إلى تل أبي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در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اليك أدب العبرية التقليدية، ولكنه في الوقت نفسه قرأ واستوعب الكثير من الأع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دبية الأوربية الروسية والألمانية، وبخاصة أعمال المرحلة الرومانتيك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عل الموضوع الأساسي في أعمال بياليك هو الشد والجذب بين القديم والجد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بحث عن مخَرَج من الأزمة المستحك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بَّر الشاعر عن تطلعاته الصهيوني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 ثلاث فكرات أساسية ه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فكرة العودة إلى الأرض والطبيعة، وفكرة الماشيَّ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لِّص، وفكرة نبذ حركة الاستنارة اليهودية وحركة الاندماج في الشعوب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خدم الشاعر أدوات وقوالب تعبيرية متنوعة، فكتب قصائد في وصف الطبيعة وقصائ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اسبات وقصائد ذات طابع أسطو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ميَّز شعره بالنبرة الغاضبة وبتواتر صور الهل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ثأر والصور المرتبطة بآخر الأيا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من أهم قصائده قصيدت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قاً إن ا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شع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ي مدينة الذبح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حيث يتمرد على خنوع اليهود أمام هجوم الروس عليهم، وخصوص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كيشينيف، وكذلك قصيدت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لى الهاجادا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لى أعتاب بيت هامدراش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حيث يتأو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جل الماضي اليهودي الذي ولَّى ولم يَعُد له وج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كتب بياليك قصائ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أطفال وترجم بعض الأعمال الأدبية العالمية إلى 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له نشاطات ثقا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أدباء التجمع الاستيطاني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عد عام </w:t>
      </w:r>
      <w:r>
        <w:rPr>
          <w:rFonts w:cs="Arial" w:ascii="Arial" w:hAnsi="Arial"/>
        </w:rPr>
        <w:t>1934</w:t>
      </w:r>
      <w:r>
        <w:rPr>
          <w:rFonts w:ascii="Arial" w:hAnsi="Arial" w:cs="Arial"/>
          <w:rtl w:val="true"/>
        </w:rPr>
        <w:t>، أُنشئت في إسرائيل جائز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دبية تحمل اسم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ُشرت أعماله الكاملة بالعبرية، كما تُرجمت معظم قصائده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جليزية والفرنسية والعر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وردخــاي فويربــرج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74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899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Mordecai Feuerberg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أديب روسي يهودي يكتب بالعبرية، وُلد في نوفجورد لأس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سيدية شديدة التد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أبوه رجل دين متزمت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درس في صباه القبَّالاه وفلس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ا اللاوي وابن ميم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 اتجه بعدئذ للدراسات العلمانية والأدبية الحديث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تبطة بفكر حركة التنوير 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دَّت هذه الدراسات العلماني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ضب أبيه وتوتر علاقتهما في الوقت الذي توطدت فيه علاقته بجماعة أحباء صه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ول أبوه إثناءه عن هذه الارتباطات فافتتح له محل بقالة وخطب له ابنة رجل د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سيدي 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هذه الزيجة فشلت بسبب ضعف صحة فويربرج وإصابته بالس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ارتح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ويربرج إلى وارسو عام </w:t>
      </w:r>
      <w:r>
        <w:rPr>
          <w:rFonts w:cs="Arial" w:ascii="Arial" w:hAnsi="Arial"/>
        </w:rPr>
        <w:t>189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حاولاً أن يصنع لنفسه اسماً في عالم الأدب العبري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وارسو عاصمة الأدب العب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قابل ناحوم سوكولوف الذي كان يصدر مجلة أد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برية وعرض عليه إنتاجه الأدبي من شعر وقصة قصيرة، فنصحه سوكولوف بالتركيز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صة القصيرة وترك الشع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شر فويربرج قصته الأولى المسماة الحارس ياكوف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عرف أيضاً إلى آحاد هعام وتوثقت علاقتهما، ونشر له آحاد هعام قصصه كل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جلة التي كان يصدرها، واشتغل معه فويربرج مراسلاً صحفياً أعوام 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99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كان فويربرج يخطط عام </w:t>
      </w:r>
      <w:r>
        <w:rPr>
          <w:rFonts w:cs="Arial" w:ascii="Arial" w:hAnsi="Arial"/>
        </w:rPr>
        <w:t>189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كتابة رواية تاريخية عن حياة إسرائيل بعل ش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وف مؤسس الحسيدية في الوقت الذي أعدَّ فيه آحاد هعام رواية فويربرج الوح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سماة لماذا؟ للن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آحاد هعام قد أدخل عليها تعديلات كثيرة بمواف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ويربرج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تُوفي فويربرج من جراء إصابته بالسل عام </w:t>
      </w:r>
      <w:r>
        <w:rPr>
          <w:rFonts w:cs="Arial" w:ascii="Arial" w:hAnsi="Arial"/>
        </w:rPr>
        <w:t>189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لم يستطع أن ي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اً من مشاريعه الأدبية التي كلم آحاد هعام ع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ُشرت روايته وبعض قصصه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أن أعماله الأدبية ينقصها النضج الحرفي، ورغم قلة ما ك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وماً، سواء من الأدب أو الصحافة، فإنه يُعتبَر من أهم كُتَّاب العبرية الحديث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وضوع الرئيسي الذي تدور حوله أعماله هي قضية الصراع بين عملية العلم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زايدة وسيطرة النزعة الأوربية الغربية على اليهود من جهة والقيم الأرثوذك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قليدية في اليهودية من جه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خدم القصة القصيرة الشعرية لبي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عترافات الداخلية لإنسان بائس وروح مُمزَّقة مهزومة وتحمل رمزاً عام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يات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كان فويربرج يؤمن بأن وظيفة الأدب العبري هي وصف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صورة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صيل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التي تعبِّر عن حالة يهود شرق أوربا الخاصة والتي حكمتها طريقة الت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نشأة وظروف البيئة المحيطة والتقال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رجع هذه الرؤية يعود إلى أنه كان يؤ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ن اليهودي حالة خاصة يختلف عن غيره من البشر حتى أن ما يراه وما يحسه وما يسمع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ا يأكله ليس هو حالة الأشياء في ذاتها وإنما هو قيمة خاصة لا يعرفها ولا يح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ا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كان يؤمن بأن محاولة الأدب العبري التعبير عن موضوعات عا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المية أو التشبه بالأدب الأوربي هي محاولة محكوم عليها بالفش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عبِّر قصصه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مل آرائه هذه فهي تذخر بالشخصيات المترددة التي تتأرجح بين التقاليد الأرثوذك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وبين قيم الحياة الأوربية العصرية، مثل ياكوف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جندي الروس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قصت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ارس ياكوف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ناثان في روايته لماذا؟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متلئ قصصه أيضاً بوصف حي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معات اليهودية في أوربا الشر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خدم فويربرج كذلك الأساطير الحسي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آلية ربط بين البطل وبين التقاليد الدينية كما في قصت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ي المساء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ن ثلاث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كريات الطفول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ُعتبَر روايته لماذا؟، برغم الضعف البنيوي وتفكُّ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غة واستخدام الألفاظ الرنانة والانفعالية، من أهم روايات الأدب العبري المعا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تعبِّر عن معاناة البطل وتمزُّقه بين الإيمان الديني والعلمانية ومحاول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صول إلى الخلاص أولاً من خلال المشيحانية ثم من خلال الإيمان بالعلم الخالص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نتهي الرواية بخطاب يوجهه ناثان البطل للشعب اليهودي يحثه فيه على التوجه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ق باعتبار أن تلك الفكرة هي الخلاص الحقيق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عتبَر فويربرج رائ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يار خاص في الأدب الحديث المكتوب بالعبرية معاد للفكر التنوير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جـوزيف كـلاوزنـر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74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58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Joseph Klausner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مؤرخ ونا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تب ب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ُلد في أولينس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يتوان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تلقى تعليماً دينياً تقليدياً، كما در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لغات السامية والحديثة وعلم اللغة والتاريخ في جامعة هايدلبرج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لمان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يث ح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درجة الدكتوراه عام </w:t>
      </w:r>
      <w:r>
        <w:rPr>
          <w:rFonts w:cs="Arial" w:ascii="Arial" w:hAnsi="Arial"/>
        </w:rPr>
        <w:t>190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تولى تدريس التاريخ اليهودي في المدرسة التلم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ديثة في أوديسا إلى أن عُيِّن عام </w:t>
      </w:r>
      <w:r>
        <w:rPr>
          <w:rFonts w:cs="Arial" w:ascii="Arial" w:hAnsi="Arial"/>
        </w:rPr>
        <w:t>19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ستاذاً للدراسات الشرقية في جام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ديس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19</w:t>
      </w:r>
      <w:r>
        <w:rPr>
          <w:rFonts w:ascii="Arial" w:hAnsi="Arial" w:cs="Arial"/>
          <w:rtl w:val="true"/>
        </w:rPr>
        <w:t>، هاجر إلى فلسطين حيث واصل أنشطته الأدبية والبحثية ح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ُيِّن عام </w:t>
      </w:r>
      <w:r>
        <w:rPr>
          <w:rFonts w:cs="Arial" w:ascii="Arial" w:hAnsi="Arial"/>
        </w:rPr>
        <w:t>192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ستاذاً لأدب العبرية في الجامعة 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44</w:t>
      </w:r>
      <w:r>
        <w:rPr>
          <w:rFonts w:ascii="Arial" w:hAnsi="Arial" w:cs="Arial"/>
          <w:rtl w:val="true"/>
        </w:rPr>
        <w:t>، عُيِّ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ستاذاً لما يسمون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اريخ الهيكل الثا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جامعة نفسها وظل يشغل هذا المنص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تى وف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عمل كلاوزنر في مجال الصحافة حيث خلف آحاد هعام في رئاسة تحر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جلة العبرية هاشيلواح، وظل يشغل هذا المنصب لفترة طوي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من </w:t>
      </w:r>
      <w:r>
        <w:rPr>
          <w:rFonts w:cs="Arial" w:ascii="Arial" w:hAnsi="Arial"/>
        </w:rPr>
        <w:t>19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تى </w:t>
      </w:r>
      <w:r>
        <w:rPr>
          <w:rFonts w:cs="Arial" w:ascii="Arial" w:hAnsi="Arial"/>
        </w:rPr>
        <w:t>1926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يشاركه في بعض الأحيان كلٌّ من حاييم بياليك ويعقوب فيش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ي 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34</w:t>
      </w:r>
      <w:r>
        <w:rPr>
          <w:rFonts w:ascii="Arial" w:hAnsi="Arial" w:cs="Arial"/>
          <w:rtl w:val="true"/>
        </w:rPr>
        <w:t>، رأس كلاوزنر تحرير المجلة العبرية بيتار لسان حال حزب الصهاينة التصحيحي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ما أشرف منذ عام </w:t>
      </w:r>
      <w:r>
        <w:rPr>
          <w:rFonts w:cs="Arial" w:ascii="Arial" w:hAnsi="Arial"/>
        </w:rPr>
        <w:t>19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تحرير دائرة المعارف العب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خلَّف كلاوزن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داً كبيراً من المؤلفات تتوزع بين الدراسات التاريخية والنقد الأدبي وعلم اللغ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ه وجَّه جل اهتمامه إلى إحياء اللغة العبرية وتوسيع نطاق استخدام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بر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ؤلفاته في هذا المجال كتاب اللغة العبرية لغة ح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ذي دعا فيه إلى توس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جم العبرية لتلبية احتياجات العصر الحديث من خلال تعديل الاستخدامات اللغو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لمود والمشناه على أساس استخدامات العهد القديم، وكذلك كتاب موجز نحو الل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بر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3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كان من المحاولات لوضع قواعد حديثة للعب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أ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تابات كلاوزنر مجموعة من المقالات في مجال النقد الأدبي نُشرت في ثلاثة مجلد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عنوان الخالقون والبناءو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29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يناقش فيها المهام الوظيفية للأد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كتوب بالعبرية في مرحلة ما أسم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بعث القوم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كذلك كتابه تاريخ الأد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بري الحديث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5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يعرض فيه إسهامات الأدباء في تطوير اللغة العب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ثم علاقة الأدب المكتوب بالعبرية بالأدب العالمي وكذلك علاقته ب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و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ستخدم كلاوزنر في هذه الكتابات الطرق التقليدية في البحث الأدبي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سائدة في القرن التاسع عشر بين النقاد الوضعيين، فكان يعطي اهتماماً بالغ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سيرة الذاتية للكاتب ولعناصر الزمان والمكان والهوية القومية بوصفها عناصر حاس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إبداع الفني، إلا أن رؤيته لتأثير تلك العناصر تشوبها نزعة آلية وعنص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ييمه للأعمال الأدبية، ينطلق كلاوزنر في معظم الأحيان من أحكام أيديولوجية مسب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سم بالثبات والصرامة، الأمر الذي يقوده إلى إغفال خصوصية العمل الفني وجمالي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ستخلاص نتائج قد تبدو مُقحَمة أو مفتَع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كشف كتابات كلاوزن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ية عن ملامح فكره بشكل أكثر وضوح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برز مؤلفاته في هذا المجال كت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اريخ اليهود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07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كتاب اليهودية والإنسان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10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كتاب تاريخ الهي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ثان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49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في هذه الكتابات، يسعى كلاوزنر إلى تقييم أحداث الماضي لا على أس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اقها التاريخي بل على أساس قيم الحاضر، كما يسعى إلى إثبات المقولات الأس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شكل عصب الفكرة الصهيونية مثل تميز اليهود وتفوقهم، ووجود سمات مشترك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ماعات اليهودية في العالم تجعل منها شعباً واحداً له خاصية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الاستمرار التاريخ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الذي لم تَشُبه شائبة منذ بدء الخليقة حتى العصر الراه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إضافة إلى ذلك، ك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اوزنر بعض الدراسات المثيرة للجدل حول تاريخ المسيحية، منها كتاب يسوع الناصر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حياته وعصره وتعاليمه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2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يتناول فيه يسوع المسيح بوصفه شخصية 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اعماً أنه كان يهودياً قومياً ولم يتخل عن يهوديته قط، وكذلك كتاب من يسوع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ولس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4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يتتبع فيه تطور المسيحية استناداً إلى مصادر دينية 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كل دعاوى التجرد والموضوعية في البحث، يظل مفهوم كلاوزنر للتاريخ مفهو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طورياً يتحايل بكل السبل من أجل إيجاد مسوغات للمزاعم الصهيونية التقليدية، ال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جعل كتاباته تنضح بالتعصب الشديد لليهود وبالازدراء التام لكل ما هو غير 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تاريخ الإنساني بأسر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م تكن صهيونية كلاوزنر هذه مجرد نزعة فك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 كانت قضية حياته بأس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انضم في شبابه إلى حركة أحباء صهيون وكان من أنش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عضائها، كما حضر المؤتمر الصهيوني الأو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جميع المؤتمرات التالية تقريب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تى المؤتمر الحادي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ذ عام </w:t>
      </w:r>
      <w:r>
        <w:rPr>
          <w:rFonts w:cs="Arial" w:ascii="Arial" w:hAnsi="Arial"/>
        </w:rPr>
        <w:t>1930</w:t>
      </w:r>
      <w:r>
        <w:rPr>
          <w:rFonts w:ascii="Arial" w:hAnsi="Arial" w:cs="Arial"/>
          <w:rtl w:val="true"/>
        </w:rPr>
        <w:t>، قام كلاوزنر بدور بارز في صفوف حز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التصحيحيين ثم في حزب حيروت الذي جاء على أنقاض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ُعَدُّ أ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ظِّرين الأساسيين للتيار الذي عبَّر عنه الحزب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49</w:t>
      </w:r>
      <w:r>
        <w:rPr>
          <w:rFonts w:ascii="Arial" w:hAnsi="Arial" w:cs="Arial"/>
          <w:rtl w:val="true"/>
        </w:rPr>
        <w:t>، قدمه حزب حيرو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شحاً عنه ضد حاييم وايزمان في أول انتخابات لرئاسة الدولة 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شاؤول تشرنحوفسك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75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</w:t>
      </w:r>
      <w:r>
        <w:rPr>
          <w:rFonts w:cs="Arial" w:ascii="Arial" w:hAnsi="Arial"/>
          <w:b/>
          <w:bCs/>
        </w:rPr>
        <w:t>1943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Saul Tschernohvsk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شاع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سي يهودي يكتب بالعبرية، ويُعدُّ هو وبياليك قطبي الأدب المكتوب بالعبر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س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شرنحوفسكي هو ابن لأبوين متدينين تأثرا بأدب التنوير اليهودي، ولكنه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ضما إلى حركة أحباء صه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رسل الأبوان ابنهما إلى مدرسة يهودية حيث تلق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ليماً تقليدياً ودروساً في العبرية، ثم أرسلاه بعد ذلك إلى مدرسة تجا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الشاعر، مع هذا، قرأ عديداً من الكتب الأدبية والفكرية العال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قراءاته، نجد قصص جول فيرن وألكسندر دوماس والإلياذة والأوديسة وأعمال جي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نيتشه، جنباً إلى جنب مع التوراة والتلمود والكتب الديني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در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رنحوفسكي الطب في ألمانيا، وتزوج من سيدة روسية مسيحية من أصل أرستقراطي ت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رعة متمسكة بأهداب دينها وتعاليم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أن انتهى من دراسته، توجه إلى روسيا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رس مهنته هناك بعد طول عن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وضعه الطبقي تدهور، بنشوب الثورة البلشفية،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اضطره إلى الهج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اول تشرنحوفسكي جاهداً الحصول على وظيفة طبيب في فلسط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ه لم يفلح، فهاجر إلى برل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صف قصيدته المعنون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اء الآس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آل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حية والجسدية لمثقف فقد مكانته بسبب النظام الاجتماعي الجديد، ولكنه يظل مع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حلم بالماضي السع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م يستقر تشرنحوفسكي في فلسط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3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ا بعد أن ح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وظيفة طبي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أيَّد الغزوة الصهيونية، كما أسهم في الدعاية الصهيونية ب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ض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، رغم ذلك، كانت تمر به لحظات يخامره فيها الشك فيما يفعل على نحو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وَّر في قصيد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يس لي شيء يخصني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تقسـيم شـعر تشرنحوفسـكي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لاث نبرات أساس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ولاً، النبرة العلمانية الحلولية الوثنية المتمردة، حيث يطر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اعر التراث اليهودي التقليدي جانباً ويتوحد بالوجود والكون والطبيعة ويحلم ببع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ي وبظهور شعب لا ينوء تحت نير الغيبيات، وتعبِّر عن ذلك قصيدت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لى الشم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ني أعتقد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ثانياً، النبرة اليهودية القَبَلية، حيث يعبِّر تشرنحوفسكي عن إحساس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بالانفصال عن الأغيار وبالعداء الشديد تجاههم على نحو ما يظهر في قصيدت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اروخ المغنتس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ليكن هذا هو ثأرنا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ثالثاً، النبرة الغيبية اللادينية،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حاول الشاعر أن يمزج بين النبرتين السابقتين وينجح في أن يقدم رؤية 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مانية عقلانية المظهر غيبية المخبر، كما في قصيد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مام تمثال أبوللو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تأثر تشرنحوفسكي بأفكار المفكر الصهيوني بيرديشفسكي، ونحا منحى كنعان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نادى بقومية إسرائيلية جديدة منفصلة عن قومية يهود المنف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ك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رنحوفسكي قصصاً ومقالات وقصائد للأطفال، مقلداً كثيراً من الأشكال الأد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 من السوناتا إلى الملحمة إلى الخمريات الأناكرونية الإغريقية، وترجم كثي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أشعار الغربية إلى 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يُعَدُّ من المجددين في الشعر المكت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عب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جـــوزيف برينــر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81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21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Joseph Brenner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مؤلف روسي يهودي يكتب بالعبرية واليديشية، تأثر بأعمال بيرديشفسكي وبرؤي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حياة وبأعمال مندلي موخير سيفار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أثر، شأنه شأن كثير من المؤلفين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تبون بالعبرية في عصره، بأعمال دوستويفسكي وتولستوي ونيتش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أوكراني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درس في إحدى المدارس التلمودية العليا، ثم عمل ككات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وفي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يث كان يكتب رقائ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راة والتمائم، وانضم إلى حزب البون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تب بعض القصص من أهمها رواي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صيرة في الشتاء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0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تُعَدُّ أول أعماله الروائية المهم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عا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رينر بعد عام </w:t>
      </w:r>
      <w:r>
        <w:rPr>
          <w:rFonts w:cs="Arial" w:ascii="Arial" w:hAnsi="Arial"/>
        </w:rPr>
        <w:t>19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وارسو، وخدم في الجيش الروسي بين عامي </w:t>
      </w:r>
      <w:r>
        <w:rPr>
          <w:rFonts w:cs="Arial" w:ascii="Arial" w:hAnsi="Arial"/>
        </w:rPr>
        <w:t>190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04</w:t>
      </w:r>
      <w:r>
        <w:rPr>
          <w:rFonts w:ascii="Arial" w:hAnsi="Arial" w:cs="Arial"/>
          <w:rtl w:val="true"/>
        </w:rPr>
        <w:t>، ولكنه ه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لندن حيث نشط في جماعة عمال صهيون، ثم بدأ العمل بالطباعة والنشر والتأليف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قت ثم استقر في فلسطين حيث قام بتدريس العبرية في يافا عام </w:t>
      </w:r>
      <w:r>
        <w:rPr>
          <w:rFonts w:cs="Arial" w:ascii="Arial" w:hAnsi="Arial"/>
        </w:rPr>
        <w:t>1915</w:t>
      </w:r>
      <w:r>
        <w:rPr>
          <w:rFonts w:ascii="Arial" w:hAnsi="Arial" w:cs="Arial"/>
          <w:rtl w:val="true"/>
        </w:rPr>
        <w:t>، ثم اضطر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ك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 عاد مع القوات البريطانية واستمر في نشاطاته الصهيونية العـديد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من أهمها المسـاهمة في تأسـيس الهستدرو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قُتل عام </w:t>
      </w:r>
      <w:r>
        <w:rPr>
          <w:rFonts w:cs="Arial" w:ascii="Arial" w:hAnsi="Arial"/>
        </w:rPr>
        <w:t>192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ثناء بعض أع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قاومة العربية ضد الاستعمار البريطاني والصهي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ُصفت أعمال برين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ائية بأنها انعكاس مباشر للحياة ولحياته هو على وجه التحديد، ولذا نج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راوي فيها هو الشخص الأو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تكل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هما اختلف الأسماء والشخصيات الأساسية ف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نهاية الأمر برينر نفسه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يورمان في قص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ي الشتاء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أبراسون في قص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قط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إليعازر في قص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ي المساء والصباح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يوحانان ماهاراشك في قص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خل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ود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شاؤول جمسو في قص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ين الحروب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يحزقئيل حيفز في قص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فرار والفشل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أخذ أعماله الأدبية الأشكال التالية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قصة الوثائقية التي تتبع منه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عاقب التاريخ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مذكرات التي تم تحريرها وتحوير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اوي الذي يرى الأحداث بعينه ولكنه لا يشارك ف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ُقدِّم ك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خصيات برينر اعترافاتها وتكشف خبايا نفسها بنفسها، وهي شخصيات تُغيِّر م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قامتها لتكتشف أن هذا لا يجدي فتيلاً إذ أن الخلل في الداخل، ولذا فهي تنت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إحساس بالمرارة تجاه نفسها وتجاه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ثير من أبطاله هم أبطال مضادو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عضهم قد يبحث عن معنى لحياته، أو عن هويته والبعض الآخر يستسلم تماماً لقدر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هم أعماله رواية من هنا وهناك وهي مستوحاه من حياة جوردون الذي تتضمن شخصيته قد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إيجابية والتفاؤل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rtl w:val="true"/>
        </w:rPr>
        <w:t>حاول برينر أن يقدِّم الواقع من خلال لغة الحد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رية، وهي لغة لم تكن موجودة آنذاك، ولذا فقد حاول تطعيم اللغة بكلمات ومفرد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يديشية والروسية والأ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بنية الجملة ذاتها كانت تعكس محاولته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دخل الحياة على أسلوب العبرية الحديثة، ولذا فقد كان كثيراً ما يلجأ إلى التكر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ستخدام الجمل الناقصة وعلامات الاستفهام والتعجب وكان لا يستخدم الصور الشع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ا في اللحظات التي تصل الأحداث فيها إلى الذرو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هاجم برينر آحاد هع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ان محور الصراع مفهوم المنف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رينر كان يعبِّر عن وجهة النظر الاستيط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ية بكل شراستها وتبلورها وتطرفها ذاهباً إلى أن يهود العالم كيان لاب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صفيته، ومهمة اليهود هي الاعتراف بوضاعتهم منذ بدء التاريخ حتى يومنا هذا وب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قائص شخصي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يهود يحيون بأية طريقة، حتى كالنمل أو الكلاب؛ يحب كل يهودي ذ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تكيف مع الأوضاع ويذل نفسه من أجل البق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تاريخ اليهودي هو تاريخ طوي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ل والمها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يجيء بعد هذا آحاد هعام، المتـحدث باسـم الإثنية اليهـود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ثنية يهود المنفى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يكيل الثناء للتاريخ المليء بالشهداء والوضعاء؛ وذلك ال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تشكلت فيه الهوية اليهودية من خلال الاضطهاد والطرد، حتى ظهر في آخر ال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ـعب يحـيا بـدون مجتمع، خــارج أي مجتمع على الإطلاق،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عب هائم شاذ معذب لا هد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حياته ولا استقلال له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بعد هذه الصورة السلبية ليهود العالم، لم يب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وى الخرو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يقترح برينر إنشاء مجتمع جديد حتى يمكن تطبيع الشخصي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داخله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 xml:space="preserve">مستعمرات للعمال هذه هي ثورتنا الوحيدة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نُشرت أعمال برين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املة في ثمانية أجزاء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جيكوب كاها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81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60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Jacob Kaha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شاعر ومسرحي يهودي روسي يكتب ب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منسك، وتنقل بين بولندا وسويسر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لمانيا حيث مارس نشاطاً واسعاً في مجال إحياء اللغة العبرية، فأسس في برن جم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ية لتطوير اللغة العبرية، وشغل في برلين منصب أمين جمعية اللغة والثقا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ريت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30</w:t>
      </w:r>
      <w:r>
        <w:rPr>
          <w:rFonts w:ascii="Arial" w:hAnsi="Arial" w:cs="Arial"/>
          <w:rtl w:val="true"/>
        </w:rPr>
        <w:t>، انتُخب رئيساً لنادي القلم العبري في بولندا وظل يشغل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صب لمدة أربع سنو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اهم كاهان بنشاط في الحركة الصهيونية حيث كان عضو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جنة المركزية للمنظمة الصهيونية التصحيحية وأحد القادة البارزين لحزب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34</w:t>
      </w:r>
      <w:r>
        <w:rPr>
          <w:rFonts w:ascii="Arial" w:hAnsi="Arial" w:cs="Arial"/>
          <w:rtl w:val="true"/>
        </w:rPr>
        <w:t>، هاجر كاهان إلى فلسطين واستقر فيها حتى وفا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د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هان كتابة الشعر في سن مبكرة، وصدرت أولى مجموعاته الشعرية في وارسو عام </w:t>
      </w:r>
      <w:r>
        <w:rPr>
          <w:rFonts w:cs="Arial" w:ascii="Arial" w:hAnsi="Arial"/>
        </w:rPr>
        <w:t>1903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أتبعها بأربع مجموعات أخرى في الفترة </w:t>
      </w:r>
      <w:r>
        <w:rPr>
          <w:rFonts w:cs="Arial" w:ascii="Arial" w:hAnsi="Arial"/>
        </w:rPr>
        <w:t>1905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92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أصدر طبعة جديدة تشمل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عمال جميعها بعنوان شباب وتجوا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2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مجموعة أخرى بعنوان بين الأطلا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30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بينما اتسمت قصائد المجموعات الأولى بالغنائية والعذوبة، جاءت المجموعة الأخ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عائية فجة تعكس التعطش للعنف الدموي والعدوان كسبيل لتحقيق الحلم الصهيوني، وهو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جزه أبيات إحدى قصائد المجموعة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بالدم والنار سقطت يهودا، وبالدم والنار س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هض يهود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الإضافة إلى الشعر، كتب كاهان حوالي ثلاثين مسرحية تنا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ها الشخصيات التوراتية الأساس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داود وسليمان وإليشع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 تناول دلال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ية والأسطورية بالنسبة لمصير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 كاهان الشاعر تبوأ مكانة مرمو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مصاف الأدباء الذين يكتبون بالعبرية في العصر الحديث حيث وصفه بياليك في مق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هير له بأنه يفوق، في صفاء غنائيته، جميع شعراء العبرية في مطلع القرن العش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كاهان المسرحي فهو في نظر معظم النقاد لا يعدو أن يكون مجرد كاتب لحكايات ساذ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وم على المصادفات المفج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كاهان واعياً بصراع القوى السياسية المختلف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عتقد أن من الممكن صهر اليهودية في بوتقة الحضارة العالمية وتخليصها مما سما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التقاليد البالية وشوائب المنفى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عبَّرت أشعاره عن الحنين الجارف إلى الماض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السحيق، والرغبة في تحقيق السعادة التي طال انتظارها، وذلك من خلال بعث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ض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ُشرت أعماله في أربعة عشر جزء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يهــودا قرنــ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84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49</w:t>
      </w:r>
      <w:r>
        <w:rPr>
          <w:rFonts w:cs="Arial" w:ascii="Arial" w:hAnsi="Arial"/>
          <w:b/>
          <w:bCs/>
          <w:rtl w:val="true"/>
        </w:rPr>
        <w:t xml:space="preserve">) </w:t>
        <w:br/>
      </w:r>
      <w:r>
        <w:rPr>
          <w:rFonts w:cs="Arial" w:ascii="Arial" w:hAnsi="Arial"/>
          <w:b/>
          <w:bCs/>
        </w:rPr>
        <w:t>Yehuda Karni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شاعر وصحفي روسي يهودي يكتب ب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سك، وانخرط في الحركة الصهيونية في سن مبكرة، حيث ساهم بنشاط في حركة عمال صهيو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ضر عدة مؤتمرات صهيونية ممثلاً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21</w:t>
      </w:r>
      <w:r>
        <w:rPr>
          <w:rFonts w:ascii="Arial" w:hAnsi="Arial" w:cs="Arial"/>
          <w:rtl w:val="true"/>
        </w:rPr>
        <w:t>، هاجر إلى فلسطين وواصل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شطته الأدبية والصهيونية، وعمل منذ عام </w:t>
      </w:r>
      <w:r>
        <w:rPr>
          <w:rFonts w:cs="Arial" w:ascii="Arial" w:hAnsi="Arial"/>
        </w:rPr>
        <w:t>192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حتى وفاته ضمن هيئة تحرير صحي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اآرتس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غلب على شعره المبكر الطابع الذاتي المجرد والتأثر الشديد بشع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ٍّ من بياليك وتشرنحوفسكي، أما القصائد اللاحقة فتعكس التشبع بالأفكار والتقال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ة والتطلع إلى تحقيق الحلم الصهيوني بإقامة الدولـة على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أرض الوعـ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ظـهر ذلك بوضـوح في مجموعاته الشعر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بوابـا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23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 وطــن على بوابـاتك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35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 أغاني القدس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في هذه المجموعة، وفي كثير من القصائد الأخرى، يق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اعر مدينة القدس بوصفها رمزاً أبدياً لليهود ولقدرهم الحت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مجموع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خيرة أغاني ودموع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قد كرسها لرثاء ضحايا المذابح النازية من 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 تخلو مقالات قرني من الطابع الرثائي الذي ساد شعره، حيث خصَّص قسط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بيراً منها للبكاء على ما آل إليه مجتمع المستوطنين اليهود في فلسطين، حيث اكتش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اتب أنه أبعد ما يكون عن صورة المجتمع الفردوسي الذي حلم به المستوطنون الأوائ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ديبـــورا بــارو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87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56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Devorah Baro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كاتبة قص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سية يهودية تكتب ب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ت في منسك، لأسرة متدينة، وكان أبوها حاخ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د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ثر الجو الديني الذي نشأت فيه تأثيراً كبيراً في تكوينها الأدبي 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فاهيمها الثقا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اجرت بارون إلى فلسطين عام </w:t>
      </w:r>
      <w:r>
        <w:rPr>
          <w:rFonts w:cs="Arial" w:ascii="Arial" w:hAnsi="Arial"/>
        </w:rPr>
        <w:t>19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تزوَّجت من أحد ق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العمالية، وأخذت تشارك في تحرير الملحق الأدبي لمجلة هابوعيل هاتسعي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امل الفت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15</w:t>
      </w:r>
      <w:r>
        <w:rPr>
          <w:rFonts w:ascii="Arial" w:hAnsi="Arial" w:cs="Arial"/>
          <w:rtl w:val="true"/>
        </w:rPr>
        <w:t>، نفتها الحكومة التركية إلى مصر، ثم عادت إلى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انقضاء الحرب العالمية الأولى واستقرت هناك حتى وفات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أبرز أع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رون مجموعة قصص قصيرة بعنوان حكايا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27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مجموعة أخرى بعنوان أشياء صغير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نالت عنها جائزة بياليك في الأدب عام </w:t>
      </w:r>
      <w:r>
        <w:rPr>
          <w:rFonts w:cs="Arial" w:ascii="Arial" w:hAnsi="Arial"/>
        </w:rPr>
        <w:t>1934</w:t>
      </w:r>
      <w:r>
        <w:rPr>
          <w:rFonts w:ascii="Arial" w:hAnsi="Arial" w:cs="Arial"/>
          <w:rtl w:val="true"/>
        </w:rPr>
        <w:t>، وكانت أول أديبة تحصل ع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وضوعات المحورية لقصص هاتين المجموعتين هي ذكريات الطفولة وحياة التجم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شرق أوربا في مطلع القرن العشرين، وكذلك ملامح الأحياء اليهود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صورها الكاتبة بوصفها جزراً منعزلة يشيع فيها الإحساس بالوحدة وسط عالم غريب يملؤ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قر والعداء ل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َغلُب على شخوص قصصها مشاعر الخوف والرعب إزاء نهاي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أساوية الحتمية، وهي سمة تسود معظم الأعمال الأدبية التي كتبها المستوط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في فلسطين قبل قيام الدول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أسلوب الكاتبة، والذي تأ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قاليد القصة الأوربية في القرن التاسع عشر، فيجمع بين الواقعية والانطباعية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حة خيالية واضحة تخلع على كثير من أحداث قصصها طابع المصادفات المفجع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كان آخر ما نُشر لبارون في حياتها مجموعة قصصية بعنوان منذ اللي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خير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56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تصف فيها واقع التجمع الاستيطاني اليهودي على أرض فلسطين أثن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ب العالمية الثانية وكيف وضع المستوطنون أنفسهم في خدمة القوات البريط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واجهة الزحف النازي مقابل الدعم البريطاني لمشروع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ُرجمت له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نجليزية مجموعة قصص قصيرة صدرت تحت عنوان طريق الشوك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9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جيكوب ستاينبرج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87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59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Jacob Steinberg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شاعر وكا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صة روسي يهودي يكتب ب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أوكرانيا، ولا نعرف سوى القليل عن المراح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لى في حياته من خلال قصصه ورواياته القصيرة حيث يصور الفقر والمعارك العائ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مرد على التقاليد والهروب إلى المد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رَّ ستاينبرج وهو بعد في الرابعة عش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عمره إلى أوديسا حيث قابل بياليك وزلمان شنياؤور، ثم انتقل إلى وارسو عام </w:t>
      </w:r>
      <w:r>
        <w:rPr>
          <w:rFonts w:cs="Arial" w:ascii="Arial" w:hAnsi="Arial"/>
        </w:rPr>
        <w:t>19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ث نشر أولى قصائده العبرية وكتب في الصحافة العبرية واليديش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استق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تاينبرج في فلسطين مع بداية الحرب العالمية الأولى حيث توقف عن الكتابة باليديش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ستمر في الكتابة ب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ذ عام </w:t>
      </w:r>
      <w:r>
        <w:rPr>
          <w:rFonts w:cs="Arial" w:ascii="Arial" w:hAnsi="Arial"/>
        </w:rPr>
        <w:t>1942</w:t>
      </w:r>
      <w:r>
        <w:rPr>
          <w:rFonts w:ascii="Arial" w:hAnsi="Arial" w:cs="Arial"/>
          <w:rtl w:val="true"/>
        </w:rPr>
        <w:t>، أصبح أحد محرري المجلة التي كان يصدر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تحاد الكتاب العبر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من أهم مصادره الأدبية أشعار فرلين وبودل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كُتَّاب الواقعيين الرو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شعره يبتعد عن التقريرية والمباشرة ويمور بالضج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حساس بتخثُّر الأشياء، وثمة إشارات عديدة للمقابر والسم والألغاز، كما يمتلئ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عره بالتناقض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ما يدل على أثر بودلير العميق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نطلاقاً من رؤية بودل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شاعر، يذهب ستاينبرج إلى أن مهمة الشاعر هي اكتشاف علاقات التناظ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كورسبندان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correspondence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أساسية في الك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قياس يبيِّن أن ثمة نظام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وأن ذلك لم يتم بالصدفة، والشاعر هو القادر على اكتشاف علاقات التناظ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ام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 الشاعر هو القادر على المواءمة بين المتناقضات دون تقليل عن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تر بينها، ذلك أن عنصر التوتر هذا مفتاح الوجود وسر الحيا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ت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لوب ستاينبرج بإيقاعاته التوراتية وبحد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رؤيته الأدبية رؤية 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اً، فهو يرى أن تاريخ الأدب العبري هو عملية اغتراب تدريجية من البيت الشع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فرد المحدد الذي يُولِّد الحياة، وأن عدم اهتـمام اليهود بالأبعاد الجمالية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امة على أنهم شـعب لا جذور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 مستقبل الشعر العبري مرتبط عنده بمستق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ب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واقع، فإن عودة الشعر العبري إلى بيت الشعر الحيوي يتضمن عو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إلى الحياة الطبيعية، أي أن نقده لتقاليد الأدب العبري مرتبط تماماً بالن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ليهود الدياسبورا، والحل في كلتا الحالتين هو العو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أثر ستاينبر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ذلك بأصحاب مدرسة الصورة الشع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يمجيست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Imagists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ن طالب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راء بالبُعد عن الخطابية وأن يكون الشعر مُكوَّناً من صور متعيِّنة موجزة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اتها تولِّد المعن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عادة بعض الأدباء المفكرين اليهود، اكتشف ستاينبرج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تجاه في التراث اليهودي، فالعبرانيون القدامى لم يمتلكوا ناصية المعمار أو الن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هم امتلكوا ناصية نحت الأفكار المجردة على هيئة كلم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ـ حسب تص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تاينبرج ـ هي ميزة اللغة العبرية، فكلماتها أحجار صلبة منحوتة وليست رملاً لا 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 كما هو الحال في اللغات السلافية أو الأ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رة أخرى، نلاحظ النم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، فهو يعود لتاريخ العبرانيين القدامى ويكتشف هوية يهودية خالصة مختلفة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ية الأغيار متجسدة في اللغ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تب ستاينبرج عشرين قصة عن حياة اليه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تتل في أوكرانيا، وهي تصور حياة مليئة بالإحباط والحب الفاشل والقذ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نت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قصص عادةً بالموت والهزيمة والانتحار وبالعاطفة المشبوبة التي تُحبَط فتتح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قوة من قوى الهد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لقصص كلها دراس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هيو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اليهودي الذي لا جذور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تاينبرج يقف هنا ضمن عدد كبير من كُتَّاب العبرية أمثال حاييم برينر ومندلي موخ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فوريم ممن يرون اليهود باعتبارهم جماعةً حُكم عليها أن تعيش خارج مسار الطبي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ليها أن تعيش من أجل الموت بسبب غياب أي هدف دنيوي يمكنها أن تكرس نفسها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ف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تاينبرج ليهود العال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هود المنفى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رفض كامل، ولذا فهو يصفهم بأن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شباح مشوه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لا علاج للأشباح المشوهة إلا بالعودة للأرض لتشفى من مرض المو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ُشرت أعماله الكاملة في ثلاثة أجزاء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37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؛ يضم الجزء الأول منها أشعاره، والجز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ني قصصه القصيرة، أما الجزء الثالث فيضم المقال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زلمــ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شــنياؤور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87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1959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Zelman Shneour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شاعر وروائي وكاتب مسرحي روسي 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تب بالعبرية و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روسيا البيضاء لأسرة حسيدية وكان أبوه يعم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ارة المجوهر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لقى شنياؤور تعليماً تقليدياً وأصبح على دراية بالتراث الحسي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ان اخوته من دعاة التنوير فتأثر بفكرهم وترك أهله وهو بعد في سن الثالثة عشر وبد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اة من التجو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قضى بعض الوقت في أوديسا حيث تعرَّف إلى بياليك ثم استقر في وارس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بضعة سنوات حيث عمل في دار نشر عبرية كما عمل سكرتيراً خاصاً لأيزاك بيريت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بل فريشمان الذي أصبح صديقه وأستاذ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ذهب إلى فلنا حيث تعرَّف إلى بعض كب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قفي 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ه أحب هذه المدينة فكتب عنها قصيدة طويلة، ومنذ ذلك الوق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بح يكتب بالعبرية و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اهم بالكتابة في العديد من المجلات العب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توجه شنياؤور بعد ذلك إلى سويسرا حيث كت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0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قصيدة غنائية طوي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عنوا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ي الجبا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تناول الموضوع الرومانتيكي المألوف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تناقض بين الطبيعة الح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لقائية والمدينة الكئيبة المكبلة بالتقاليد المصطن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ذهب إلى باريس حيث در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سوريون بعض الوق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سافر منذ عام </w:t>
      </w:r>
      <w:r>
        <w:rPr>
          <w:rFonts w:cs="Arial" w:ascii="Arial" w:hAnsi="Arial"/>
        </w:rPr>
        <w:t>190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تى عام </w:t>
      </w:r>
      <w:r>
        <w:rPr>
          <w:rFonts w:cs="Arial" w:ascii="Arial" w:hAnsi="Arial"/>
        </w:rPr>
        <w:t>191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زار المغ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أثناء هذه الفترة كتب مجموعة قصائد بعنوا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لى أنغام الماندولين</w:t>
      </w:r>
      <w:r>
        <w:rPr>
          <w:rFonts w:cs="Arial" w:ascii="Arial" w:hAnsi="Arial"/>
          <w:rtl w:val="true"/>
        </w:rPr>
        <w:t>» (</w:t>
      </w:r>
      <w:r>
        <w:rPr>
          <w:rFonts w:cs="Arial" w:ascii="Arial" w:hAnsi="Arial"/>
        </w:rPr>
        <w:t>191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حيث يعبِّر الشاعر عن حبه العميق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لفتاة إيطالية سمراء لوحتها الشم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سحر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جمالها ويطلب منها أن تعزف له على آلة الماندول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 يتذكر الشاعر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لافها هم الذين حطموا الهيكل وتسببوا في تشتت الشعب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وقفه المبهم هذ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تأرجح بين الحب والكراهية، هو تعبير عن موقفه من الأغيار ك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قصيد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يقـاعات إسـرائيل</w:t>
      </w:r>
      <w:r>
        <w:rPr>
          <w:rFonts w:cs="Arial" w:ascii="Arial" w:hAnsi="Arial"/>
          <w:rtl w:val="true"/>
        </w:rPr>
        <w:t>» (</w:t>
      </w:r>
      <w:r>
        <w:rPr>
          <w:rFonts w:cs="Arial" w:ascii="Arial" w:hAnsi="Arial"/>
        </w:rPr>
        <w:t>191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يصـف شـنياؤور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انتقام اليهـود من الأغيار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تقام يتم في عالم الروح إذ أن اليهودي منحهم اليهودية، هذه الديانة التي فرض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م مفهوماً للإله أبعدهم عن آلهتهم الحسية الجميلة أي أن التوحيد اليهودي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بير عن نقمة اليهودي على عالم الوثنية الحلولي الجمي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1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ثناء محاكمة بيليس كتب شنياؤور قصيدة بعنوا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صور الوسطى ستع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حذر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من الانخداع بمظاهر التقدم والتسامح، إذ أن الكراهية والحروب ستعود م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بداية الحرب العالمية الأولى، كان شنياؤور في ألمانيا فدرس الطب في برل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مل في مستشفى، وأسس داراً لنشر الكتب 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بعد تفرُّق أدباء العب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ستقر في باريس عام </w:t>
      </w:r>
      <w:r>
        <w:rPr>
          <w:rFonts w:cs="Arial" w:ascii="Arial" w:hAnsi="Arial"/>
        </w:rPr>
        <w:t>192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ظل مقيماً هناك حتى عام </w:t>
      </w:r>
      <w:r>
        <w:rPr>
          <w:rFonts w:cs="Arial" w:ascii="Arial" w:hAnsi="Arial"/>
        </w:rPr>
        <w:t>1940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مع وصول القوات الناز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 إلى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د إعلان دولة إسرائيل لم يهاجر إليها على الفور إذ 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م يستوطن في فلسطين المحتلة إلا عام </w:t>
      </w:r>
      <w:r>
        <w:rPr>
          <w:rFonts w:cs="Arial" w:ascii="Arial" w:hAnsi="Arial"/>
        </w:rPr>
        <w:t>1951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نتمي شنياؤور لهذا الجي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ؤلفين الصهاينة الذين ينم أدبهم عن كره عميق لليهودية ويهود المنف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في كل أنحاء العال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يطرحون بدلاً من ذلك رؤية علمانية مبنية على قيم الق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بطش، ففي رواية نواه باندر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يديش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يُقدِّم شنياؤور شخصية نوا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وح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عتباره نموذجاً لليهودي الجديد الذي لم يتلق تعليماً دينياً، فهو ليس حزمة أعص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خاف من ورقة الشجر التي تحملها الري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و يهودي بالعرْق والوراث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ا العقيد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ي لا يهاب؛ يداه هي يدا عيسو تكسب له احترام الأغيار الذين كانوا يظنو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جبان بطبعه يعيش حياة روحية محض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قصيد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لوحات المُخبَّأ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تخيل شنياؤور أنهم أثناء التنقيب عن الآثار في فلسطين قد يجدون بعض الأعمال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تبها أعداء التراث الديني التقليدي، أعمال مثل الكتب الخف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بوكريف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مثل نش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نشاد وسفر الأمثال التي حاول الحاخامات منع نشرها ولكنها نجت من هذا المص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عجوبة وتم تضمينها في العهد القد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قصيدة أثارت الكثير من النقاش فهي تر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اريخ إسرائيل بطريقة تختلف عن الرواية التوراتية، تشبه رؤية قورح والصدوق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غيرهم ممن يقفون خارج التراث ويحاولون تقويض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إن شنياؤور يشن هجو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يفاً على اليهودية البالية التي شاخت وتحجرت وعلى التراث اليهودي وعلى ال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ولكنه يصر مع هذا على انتمائه اليهودي الإثني، الذي لا وجود له خارج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 اليهودي الوه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 نجد أن شعره يزخر بالتناقضات، فقصائده تجمع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زعة الحسية الواضحة والنزعة التشاؤمية التي لا ترى في الحياة إلا وهماً فارغ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تمرُّده على سائر أشكال الضعف والخنوع، إلا أنه يبدو يائساً ومستسلماً تما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زاء المصير الإنساني المأساوي المحتو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ثيراً ما يأتي ذكر شنياؤور،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انب بياليك وتشرنحوفسكي، بوصفه أحد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الثلاثة العظام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في الأدب الحديث المكت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عبرية، ولكنه يفوقهم من ناحية غلبة الطابع الحسي في شعر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مؤلف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نياؤور الأخرى قصائد للأطفا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08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الجسو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23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 الرؤى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24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 فص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غاب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كلها مجموعات شع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 مؤلفاته القصصية من الحياة والمو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10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 المضايق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23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كلها ب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مؤلفاته اليديشـ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تفـوق في غزار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يلتها بالعـبر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مـن بينهـ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أعماله الكامل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09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 موت ـ من مذكرات منتح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جنو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09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رواية نابليون والحاخام التي صدرت لها ترجمة فرنسية عـام </w:t>
      </w:r>
      <w:r>
        <w:rPr>
          <w:rFonts w:cs="Arial" w:ascii="Arial" w:hAnsi="Arial"/>
        </w:rPr>
        <w:t>194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ظـم أعماله اليديشـية نُشـرت في صحف ومجلات متنوعة، ولم يظهر منها على هيئة ك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ا عدد قل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ُرجم كثير من أعمال شنياؤور إلى اللغات الأوربية، وقام هو نفس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رجمة كثير من مؤلفاته اليديشية إلى العب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إليشـيف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88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49</w:t>
      </w:r>
      <w:r>
        <w:rPr>
          <w:rFonts w:cs="Arial" w:ascii="Arial" w:hAnsi="Arial"/>
          <w:b/>
          <w:bCs/>
          <w:rtl w:val="true"/>
        </w:rPr>
        <w:t xml:space="preserve">) </w:t>
        <w:br/>
      </w:r>
      <w:r>
        <w:rPr>
          <w:rFonts w:cs="Arial" w:ascii="Arial" w:hAnsi="Arial"/>
          <w:b/>
          <w:bCs/>
        </w:rPr>
        <w:t>Elisheva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إليشيفا بيخوفسكي هو الاسم الأدبي للكاتبة إليزافيت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يركوفا، وهي أديبة روسية غير يهودية تكتب ب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أت حياتها الأدبية بالكتا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روسية فنشرت مجموعتين شعريتين هم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دقائق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19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أغان خف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19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تزوجت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وسي يهودي في عام </w:t>
      </w:r>
      <w:r>
        <w:rPr>
          <w:rFonts w:cs="Arial" w:ascii="Arial" w:hAnsi="Arial"/>
        </w:rPr>
        <w:t>1920</w:t>
      </w:r>
      <w:r>
        <w:rPr>
          <w:rFonts w:ascii="Arial" w:hAnsi="Arial" w:cs="Arial"/>
          <w:rtl w:val="true"/>
        </w:rPr>
        <w:t>، وهاجرت معه إلى فلسطين حيث استوطنا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تجهت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تابة بالعبرية، فنشرت أعمالاً أدبية متنوعة أهمه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قصائد بعنوان كوب صغي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26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مجموعة قصص بعنوان قصص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28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قصة بعنوان حادثة تافه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29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رو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عنوان الحارا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29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دراسة بعنوان الشاعر والإنسان عن الشاعر الروسي ألكسن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لوك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29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ثم قصائد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46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ترجمت إلى الروسية بعض الأعمال الأدبية المكتو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عب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انت إليشيفا تُبدي إعجاباً شديداً بقيم اليهودية، كما أب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عاطفاً مع دعاو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ومية اليهودية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أي الصهيون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إلا أنها ظلت متمسكة بعقيد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ية ولم تتحول إلى 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أن إليشيفا ليس لها أية أهمية،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ا تثير قضايا منهجية ع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تصور العام أن الآداب المكتوبة بالعبرية هي جز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ما يُسمَّى بالأدب اليهودي، وأنه تعبير عن الهوية اليهودية، ولكن ماذا لو كتب أد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عبرية عن مواضيع غير يهودية أو كتب أدباً معادياً لليهود واليهودية؟ هل يظل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دباً يهودياً؟ وهناك القضية الأخرى وه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هل الأعمال الأدبية المكتوبة بالعب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كل أدباً عبرياً أم آداباً مكتوبة بالعبرية؟ وتثير إليشيفا كل هذه القضايا وبحد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ي روسية مسيحية أرثوذكسية ظلت متمسكة بعقيدتها المسيحية رغم أنها كانت تك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عبرية ورغم أنها هاجرت إلى فلسطين واستوطنت فيها، ولابد أنها كانت تدور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طار التقاليد الأدبية الروسية، أي أنها ظلت مسيحية من ناحية العقيدة، روسي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احية الانتماء الأدبي، وهو ما يجعل العبرية مجرد أداة لغ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، في هذا، تش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طون شماس الفلسطيني العربي الذي كتب رواية بالعبرية وأصبح من رواد الأدب العب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إسرائيل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آشــير بــاراش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89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52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Asher Barash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روائي وناقد يكتب ب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ُلد في جاليشيا واستقر في فلسطين منذ عام </w:t>
      </w:r>
      <w:r>
        <w:rPr>
          <w:rFonts w:cs="Arial" w:ascii="Arial" w:hAnsi="Arial"/>
        </w:rPr>
        <w:t>191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دأ الكتابة الأدبية في سن مبكرة باللغة اليديشية، وكتب بعض أعماله الأولى باللغت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مانية والبولندية ثم تحوَّل بعد ذلك إلى الكتابة باللغة العبرية شعراً ونثر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تناول بعض قصص باراش حياة مهاجري الموجة الثانية إلى فلسطين وواقع ما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أسيس الدولة الصهيونية، ويتبدَّى في بعضها الآخر نزوع إلى ذكريات الحياة الأو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خلفها في جاليش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يغلب على قصصه طابع السرد التقليدي والوصف البسيط الذي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خلو من مضامين عقائدية موجَّه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في روايته الحب المنبوذ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38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يحا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اتب أن يصل بالقارئ إلى نتيجة محددة مفادها أن مجتمع الأغيار حاقد وشرير، و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سبيل إلى التعايش الطبيعي بين اليهود وغي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 علاقة الحب بين فتى يهودي وفت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أغيار تصل إلى طريق مسدود، ويكون الحل الذي تقدمه الرواية هو زواج الفتا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رطي معاد ل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تب باراش عدة أعمال نقدية أبرزها كتاب نظرية الأدب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3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و محاولة لتقديم نظرية منهجية عن أدب العبرية، بيد أنه لم تَعُد له قي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ذكر نظراً للطابع المطلق والجامد لكثير من أحكام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رجم باراش إلى العبرية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عمال الأدبية الإنجليزية والألمانية فضلاً عن يوميات هرتز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ناحــــم ريبالــــو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96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53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Menahem Ribalow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صح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ناقد أدبي روسي يهودي يكتب ب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لقَّى تعليمه في إحدى المدارس التلمودية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جامعة موسك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هاجر إلى الولايات المتحدة الأمريكية عام </w:t>
      </w:r>
      <w:r>
        <w:rPr>
          <w:rFonts w:cs="Arial" w:ascii="Arial" w:hAnsi="Arial"/>
        </w:rPr>
        <w:t>192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استقر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23</w:t>
      </w:r>
      <w:r>
        <w:rPr>
          <w:rFonts w:ascii="Arial" w:hAnsi="Arial" w:cs="Arial"/>
          <w:rtl w:val="true"/>
        </w:rPr>
        <w:t>، اختير رئيساً لتحرير المجلة الأسبوعية العبرية هادوعار التي كانت تصد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يويورك، وظل يشغل هذا المنصب حتى وف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ناول ريبالو في مقالاته،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وقعها باسم مستعار ه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شوشاني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العديد من قضايا الأدب الحديث المكتوب بالعب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خصوصاً الشع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ساهم بقسط وافر في حركة إحياء اللغة العبرية وفي مجال خلق جس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فاهم بين الأدباء الذين يكتبون بالعبرية وأولئك الذين يكتبون باليديش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تولى منصب الرئيس المناوب للاتحاد العالمي للعب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ع إسح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ن تسفي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rtl w:val="true"/>
        </w:rPr>
        <w:t xml:space="preserve">شارك ريبالو في تحرير الكتاب السنوي ليهود أمريكا منذ عام </w:t>
      </w:r>
      <w:r>
        <w:rPr>
          <w:rFonts w:cs="Arial" w:ascii="Arial" w:hAnsi="Arial"/>
        </w:rPr>
        <w:t>193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حتى عام </w:t>
      </w:r>
      <w:r>
        <w:rPr>
          <w:rFonts w:cs="Arial" w:ascii="Arial" w:hAnsi="Arial"/>
        </w:rPr>
        <w:t>1949</w:t>
      </w:r>
      <w:r>
        <w:rPr>
          <w:rFonts w:ascii="Arial" w:hAnsi="Arial" w:cs="Arial"/>
          <w:rtl w:val="true"/>
        </w:rPr>
        <w:t>، فضلاً عن تحرير عدد من المختارات الأدبية 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جُمع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الاته وظهرت في خمسة مجلدات تحمل العناوين التالية</w:t>
      </w:r>
      <w:r>
        <w:rPr>
          <w:rFonts w:cs="Arial" w:ascii="Arial" w:hAnsi="Arial"/>
          <w:rtl w:val="true"/>
        </w:rPr>
        <w:t>:</w:t>
      </w:r>
      <w:r>
        <w:rPr>
          <w:rFonts w:ascii="Arial" w:hAnsi="Arial" w:cs="Arial"/>
          <w:rtl w:val="true"/>
        </w:rPr>
        <w:t xml:space="preserve">كتاب مقالا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28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 أدب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شخصيا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 كتابات ولفائف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42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في صحبة شجرة السلوى حتى الربيع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50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 من عالم إلى عالم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55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إسـحق لمــدا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96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53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Isaac Lamda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شاعر روسي يهودي يكتب ب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أوكرانيا وتلقى تعلي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ليدياً وعلمانياً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قد دفعته مآسي الحرب العالمية الأولى إلى التعاطف مع الأفك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يوعية، فتطوع في الجيش الأحمر عند اندلاع الثورة البلشفية، ولكنه لم يلبث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كتشف عدم إمكان التوفيق بين انتمائه اليهودي والانتماء إلى حركة اشتراكية ثو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هاجر إلى فلسطين عام </w:t>
      </w:r>
      <w:r>
        <w:rPr>
          <w:rFonts w:cs="Arial" w:ascii="Arial" w:hAnsi="Arial"/>
        </w:rPr>
        <w:t>19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عمل حيناً في المزارع ورصف الشوارع، وهو ما أتاح 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صة التعرف على هموم الجيل الثالث من المهاجرين اليهود إلى فلسطين وجعله يشع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خيبة أمله في كثير من الوعود والآمال البراقة للحلم الصهيوني، ذلك الشعور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عكس في بعض قصائد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ذ عام </w:t>
      </w:r>
      <w:r>
        <w:rPr>
          <w:rFonts w:cs="Arial" w:ascii="Arial" w:hAnsi="Arial"/>
        </w:rPr>
        <w:t>1934</w:t>
      </w:r>
      <w:r>
        <w:rPr>
          <w:rFonts w:ascii="Arial" w:hAnsi="Arial" w:cs="Arial"/>
          <w:rtl w:val="true"/>
        </w:rPr>
        <w:t>، تفرغ لمدان للكتابة، وأسَّس مجلة أدبية شه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لغة 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أنه رفض إخضاع مجلته لأية جماعة سياسية، إلا أنها كانت منب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شد الآراء تعصباً وعنص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ثارت قصائد لمدان المبكرة، والتي نُشر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حف والمجلات الصهيونية، اهتماماً ملحوظاً، وعلى الأخص قصيدته الملحمية الطوي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ساد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2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يستعرض فيها بشكل أقرب إلى الرثاء ما حل باليهود عبر التاري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ميَّز هذه القصيدة، وكثير من قصائد لمدان، بغلبة التعبيرات البلاغية الانفع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نبرة التعصب المتشنج على المهارة الف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مجموعاته الشعرية الأخرى، وأهم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دة الثلاث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30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 في ممر العقارب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45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لم تحظ بالنجاح الذي صادف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سادا رغم أنها جاءت أقل فجاجة في نزعتها الدعائ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الإضافة إلى كتا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ر، ترجم لمدان إلى العبرية بعض مؤلفات ماكس برود وجوزيف كونراد وجاك لند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غيرها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color w:val="FF0000"/>
          <w:rtl w:val="true"/>
        </w:rPr>
        <w:br/>
        <w:br/>
      </w:r>
    </w:p>
    <w:p>
      <w:pPr>
        <w:pStyle w:val="Normal"/>
        <w:spacing w:before="280" w:after="280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spacing w:before="280" w:after="280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spacing w:before="280" w:after="280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spacing w:before="280" w:after="280"/>
        <w:jc w:val="left"/>
        <w:rPr>
          <w:b/>
          <w:b/>
          <w:bCs/>
          <w:color w:val="0000FF"/>
          <w:lang w:bidi="ar-SA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تاسع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الأدب اليديشـي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br/>
        <w:br/>
      </w:r>
    </w:p>
    <w:p>
      <w:pPr>
        <w:pStyle w:val="Normal"/>
        <w:spacing w:before="280" w:after="280"/>
        <w:jc w:val="left"/>
        <w:rPr>
          <w:color w:val="FF0000"/>
          <w:lang w:bidi="ar-SA"/>
        </w:rPr>
      </w:pPr>
      <w:r>
        <w:rPr>
          <w:rFonts w:ascii="Arial" w:hAnsi="Arial" w:cs="Arial"/>
          <w:b/>
          <w:b/>
          <w:bCs/>
          <w:rtl w:val="true"/>
        </w:rPr>
        <w:t>الأدب اليديشـــــ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Yiddish Literatur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إذا كان يَصُعب الحديث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د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بر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حتى عام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، باعتبار أنه أدب يتبع عدة تشكيلات حضارية مختلفة، فإن ال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س كذلك بالنسبة إلى الأدب اليديشي المرتبط بتشكيل حضاري واحد في شرق أوربا، روس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ولندا على وجه الخصو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ا، فإن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دب اليديش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قدرة تفسيرية وتصني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لية، خصوصاً إن ذُكر الانتماء القومي للكاتب باليديش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ولندي، روسي،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لخ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ظهرت أول أعمال أدبية يديشية في القرن السادس عشر، وكانت ترجمات للآداب الغ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ُتُب الصلو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خدم بعض دعاة حركة التنوير اللغة اليديشية، بدل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رية، كلغة للتعبير الأدبي باعتبار أنها لغة حية وتتحدث بها الجماهير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يهود 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ظهر أساطين الأدب اليديشي وأهمهم إسحق بيريتس، وشالوم عليخي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ندلي موخير سيفوريم، الذين كتبوا أعمالاً روائية بالأسا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ظهر مسـرح يديشـ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70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مع تعـثُّر التحديث في الإمبراطورية الروس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لكنه لم يتطور وينمو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ولايات المتحدة والأرجنتين حيث حمل المهاجرون الروس اليهود اللغة أو الله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ديشية معهم، والتي أصبحت لغة الشارع اليهودي في المهج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هناك مراكز للأد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ديشي أينما هاجر يهود اليـديشـية، لكن المركز الأساسي كان في بولندا وروسيا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ـ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 كان الاستثناء الوحيد من القاعدة هو فلسطين حيث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سسة الصهيونية تعارض اللغة اليديش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تمتع الأدب اليديشي بمرحل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زدهار والإبداع الأدبي ساعد عليها حزب البوند والتنظيمات العمالية اليهود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بنت اليديشية كلغة للجماهير اليهودية في شرق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فترة الازدهار هذه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صيرة للغاية، فاليديشية لم تُستخدَم كلغة للتعبير الأدبي إلا في نهاية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سـع عشـر، أي أنه لم يكـن هناك تراث أدبي يديش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نهاية الحرب العال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لى، ظهرت عوامل حضارية وسياسية قضت على فرص هذا الأدب في التطور من أهمه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 اليديشية أنفسهم اندمجوا في محيطهم الحضار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سوفيتي والأمريك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اختف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ديشية كلغة للتعام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عقول المبدعة من بين أعضاء الجماعات اليهودية تبد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دةً من خلال التشكيل الحضاري الذي تنتمي إليه ومن خلال لغة المجتمع الذي تعيش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نفه، خصوصاً إذا كان المجتمع متسامحاً معهم، ويتيح لهم بعض فرص الحراك الاجتما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قتص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يُلاحَظ أن أساطين الأدب اليديشي الذين ماتوا مع أواخر ال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 الأولى،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بيريتس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1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شالوم عليخيم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1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مندلي موخير سيفوري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17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لم يَخلُفهم أحد في مستواهم الأد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لا شك فيه أن الإبادة الناز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هود، خصوصاً يهود اليديشية، والتصفيات الستالينية في الاتحاد السوفيتي، ساهم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ضاء على كثير من كُتَّاب 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يظل العنصر الأساسي اختفاء جماه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لم يَعُد من المجدي للأدباء الكتابة بهذه اللغة، ونجد كاتبـ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هـماً وشــهير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ـل باشيفـيس سـنج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نتقل إلى الكتــابة بالإنجلــيزية،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تـب باليديشـية مدركاً أن عمله الأدبي سيترجــم إلى الإنجليزيــ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ــذا، رغـ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م تعرض يهود الولايات المتحــدة لإبادة أو تصفية أو اضطه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تَصدُ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تحاد الســوفيتي مجلة سوفيتيش هايملاند، وهي مجلة أدبية يديش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نــدلي موخــير ســفوريم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36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17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Mendle Mocher Sephori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أديب يكتب بالعبرية واليديشية اسمه الحقيق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الوم جيكوب أبراموفيتش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ما اسم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دبي فه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ندلي موخير سفوري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هي عبارة عبرية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ندلي بائع الكتب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ُل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سيا وتلقى تعليماً تقليد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عَدُّ مندلي أحد مؤسسي الأدب اليديش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قابل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 في سن السابعة عشرة متسولاً يُسمَّى أبراهام الأعرج أقنعه بأن ينضم إلى 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سولين التي كان يرأسها أو يدي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فترة من التسول والتنقل بين المدن، فرَّ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دلي من الجماعة والتقى بأحد دعاة حركة التنوير الذي لقنه تعليماً حديثاً بم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 الروسية والألمانية والرياضيات وأثر فيه تأثيراً عميقاً إذ استوعب مندلي مُثُ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كة والفلسفة الوض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دعا مندلي إلى علمنة أسلوب حياة اليهود، وكان من أوائ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عاة حركة التنوير ثم 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تأثر مندلي بأعمال تورجينيف وفيكتور هوجو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تب بالعبرية دون أن يحالفه النجا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64</w:t>
      </w:r>
      <w:r>
        <w:rPr>
          <w:rFonts w:ascii="Arial" w:hAnsi="Arial" w:cs="Arial"/>
          <w:rtl w:val="true"/>
        </w:rPr>
        <w:t>، قرر أن يكتب باليديشية وهو قر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يُعَدُّ خطوة جريئة نظراً لأن اليديشية كان يُنظَر إلىهــا باعتبـارها رطا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سدة لا تستـحق أن يكتب بها المثقفون، كمـا لـم يكن هنــاك أدب جـاد مكتـوب بهـ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ذ اقتــصرت الأعمـال المكتـــوبة بهـذه الرطـانة على الصلـوات وبعـض القصـ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ـ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ـن مندلي ارتأى أن هذه هي لغة الجماهير اليهودية التي يجب أن ي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تى ينجز ذلك، خلق شخصية أدبية هي شخصية بائع كتب، واختار لنفسه هذا الا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دبي الذي اشتهر 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حدثت كتاباته ثورة في عالم الأدب اليديشي، إذ صور الجيت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طريقة واقعية وشامل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شخصياته وعاداته ونكاته ومآسيه، ولكنه كان تصويراً مشوب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تعاطف رغم قسوته في الوصف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 من أوليات أعماله اليديشية رواية الرج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غي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64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مسرحية ضريبة اللحم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69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ي مسرحية انتقادية يسخر فيه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سسة اليهودية التي صارت أداة في يد القهر القيص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 أعماله الأخرى فيشك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تسو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69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تستند إلى تجربته الشخصية وتروي قصة حب حزينة بين فشكه وفت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س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رواية المهر العجوز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73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هي قصة رمزية عن تجربة يهود شرق أوربا،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اليديش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عاد مندلي إلى الكتابة بالعبرية بعد عام </w:t>
      </w:r>
      <w:r>
        <w:rPr>
          <w:rFonts w:cs="Arial" w:ascii="Arial" w:hAnsi="Arial"/>
        </w:rPr>
        <w:t>188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حقق نجاح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بأس 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ت أولى رواياته العبرية هي مكان الرعد الخف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86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ن أهم أعما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خرى بالعبرية الحلقات التلمودية السماوية والأرض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4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89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يث يصف انقس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ة اليهودية بين الاندماجيين والأرثوذكس والصهاينة ويقدم وجهات نظر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صار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ظهر المؤلف نفسه كأحد شخصيات الرواية، ولكن موقفه يتسم بالترد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دافع عن حركة التنوير تارة وعن الأرثوذكسية طوراً وعن الصهيونية مرة ثالث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، مع هذا، يمكن القول بأن ما يسم أعماله ليس تردده وإنما سخري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يقة من حياة أعضاء الجماعة اليهودية في شرق أوربا، الأمر الذي حدا ب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ق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مطالبة بتطهير قصصه من تلك الفقرات التي يعدونها شرسة في هجوم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دلي أثراً عميقاً في الأدباء الذين كتبوا بالعبرية واليديشية من بعد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إسحق بيريتس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51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15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Isaac Peretz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شاعر ومؤلف وُل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لندا وكتب بالعبرية و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أثر بالفكر الحسيدي في مقتبل حياته، لكنه اطل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فكر حركة التنوير وتأثر به، وكان أول أعماله الأدبية مجموعة من القصائ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عبر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7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ثم نشر في عام </w:t>
      </w:r>
      <w:r>
        <w:rPr>
          <w:rFonts w:cs="Arial" w:ascii="Arial" w:hAnsi="Arial"/>
        </w:rPr>
        <w:t>188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صيد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ونيش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اليديشية، وهي قصيدة طوي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ناول حياة الجماعة اليهودية في شرق أوربا أي يهود 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ذاع صيته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، واُعتبر أحد مؤسسي الأدب اليديش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 أعماله النثرية صور من رحلة ريف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يث وصف الفقر والذل في منطقة الاستيط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تب أيضاً قصصاً قص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يديشية من أشهر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ناظر مألوف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9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تب مسرحية بالعبرية ثم ترجمه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ديشية بعنوان في السوق القديم ليلاً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07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ي صورة بانورامية للوجود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بولند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شــــالوم عليـــخيم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59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16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Shalom (Sholem) Aleiche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كاتب يديشي اسمه الحقيق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الوم رابينوفتس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ما اسمه الأدبي فه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الوم عليخيم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هي عبارة عبرية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سلام عليكم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ُلد في أوكرانيا وكان أبو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اجراً ميسور الحال، مهتماً بفكر حركة التنو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دهورت الأحوال المالية للأسر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ماتت أم شالوم وتزوج أبوه مرة ث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أول أعمال شالوم، الذي كان يتمت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وهبة السخرية، معجم باليديشية للشتائم واللعنات التي عادةً ما كانت تصبُّها زو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ب على رؤوس أولاد زوج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تب شالوم بعض المقالات وبعض الأعمال الأد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ه، ابتداءً من عام </w:t>
      </w:r>
      <w:r>
        <w:rPr>
          <w:rFonts w:cs="Arial" w:ascii="Arial" w:hAnsi="Arial"/>
        </w:rPr>
        <w:t>1883</w:t>
      </w:r>
      <w:r>
        <w:rPr>
          <w:rFonts w:ascii="Arial" w:hAnsi="Arial" w:cs="Arial"/>
          <w:rtl w:val="true"/>
        </w:rPr>
        <w:t>، قرَّر أن تكون كل أعماله باليديشية، وأ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ذلك أحد مؤسسي الأدب اليديش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تخذ لنفسه اسماً أدبياً ينشر به لأنه لم يكن يجرؤ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أن ينشر بهذه الرطانة التي كانت محط احتقار المثقفين اليهود الذين كانوا يكتب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ما باللغات الأوربية أو بالعبرية، لغة النخب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نجح شالوم عليخيم ف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خلق عالماً مُحدَّد المعالم، سجل فيه حياة يهود شرق أوربا بكل تفاصيلها وبطر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ختلط فيها المأساة بالمله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صبحت شخصياته جزءاً من مصطلح يهود اليديشية، فمث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ن أشار أحدهم إلى أن فلاناً أصب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ناحيم مند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إن هذا يعني أنه شخص خيالي صاح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شاريع لا يمكن أن تتحق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اول مناحيم هذا، كما رسمه شالوم عليخيم، أن يع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خاطبة نظير أجر، لكنه اكتشف أنه كان يرتب زواجاً بين فتات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 شخصيات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طوبيا اللبا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و فلاح جاهل يضرب بجذوره في الأرض لا تتعدى ثقافته ثقافة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ديشية، وهو يقتبس كلمات العهد القديم دون أن يدرك معناها على وجه الدقة ولك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رف معناها على وجه العمو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ُخدمت هذه الشخصية في المسرحية الغنائ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شهي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ازف الكمان على السطوح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عد أن أُعطيت بُعْداً صهيون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عَدُّ شال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خيم من أهم كُتَّاب اليديشية إن لم يكن أهمهم على الإطلاق</w:t>
      </w:r>
      <w:r>
        <w:rPr>
          <w:rFonts w:cs="Arial" w:ascii="Arial" w:hAnsi="Arial"/>
          <w:rtl w:val="true"/>
        </w:rPr>
        <w:t xml:space="preserve">. </w:t>
        <w:br/>
        <w:br/>
        <w:br/>
        <w:br/>
      </w:r>
      <w:r>
        <w:rPr>
          <w:rFonts w:ascii="Arial" w:hAnsi="Arial" w:cs="Arial"/>
          <w:b/>
          <w:b/>
          <w:bCs/>
          <w:rtl w:val="true"/>
        </w:rPr>
        <w:t>س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آن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 xml:space="preserve">سك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63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20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S. An-Ski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واحد من أهم أدباء اليديشية ومن المهتم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فلكلور يهود اليديشية اسمه الحقيقي شلوبيم زانفيل رابابور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روسيا البي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ان أبوه وكيلاً لأحد المُلاَّك الزراعيين من بقايا يهود الأرندا، وكانت أم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ُسمَّى حنا أو أنَّ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د يكون هذا هو مصدر اسمه المستعا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تأثر بفكر 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نوير وحركة الشعبيين الرو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ارودنك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بالفكر الاشتراكي، فترك منزله وهو بع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دسة عشرة وذهب ليعيش بين العمال والفلاحين الروس حيث عمل حداداً وعام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درس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ضطر إلى الهرب إلى باريس عام </w:t>
      </w:r>
      <w:r>
        <w:rPr>
          <w:rFonts w:cs="Arial" w:ascii="Arial" w:hAnsi="Arial"/>
        </w:rPr>
        <w:t>189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سبب نشاطه الثوري، وعاد منها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05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تب أن سكي مؤلفاته بالروسية، ولكنه انضم عند عودته إلى حزب البو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دأ يكتب باليديشية قصصاً وأساطير عن فقر يهود روسيا، كما نظم أنشودة حزب البون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قَسَ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بدأ يهتم بالفلكلور، فانضم إلى بعثة لجمع الفلكلور اليديش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ظم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ليونير الروسي اليهودي البارون جونزبورج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مات أن سكي في وارسو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تبلغ الأعمال الكاملة لآن سكي خمسة عشر جزءاً، لكن أهم أعماله وأشهرها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سرحية الديبو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التصاق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تي نُشرت عام </w:t>
      </w:r>
      <w:r>
        <w:rPr>
          <w:rFonts w:cs="Arial" w:ascii="Arial" w:hAnsi="Arial"/>
        </w:rPr>
        <w:t>191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رجمت هذه المسرحية إلى ع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غات، وتدور أحداثها حول رجل وحبيبته لا يتم زواجهما بسبب جشع والدة الحبيبة، ويمو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بيب لكنه بمساعدة آليات القبَّالاه ينجح في أن يتلبَّس جسد حبيبته، وحينما ينج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خامات في طرد روحه تموت الحبيبة وتلتحم روحا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ُمثَّل المسرحية إلا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اة آن سكي، لكنها لاقت نجاحاً كبي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م إخراجها سينمائياً عدة مرات، كم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ناك أوبرات ومسرحيات موسيقية مُقتَبسة من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شــــوليم آش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80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57</w:t>
      </w:r>
      <w:r>
        <w:rPr>
          <w:rFonts w:cs="Arial" w:ascii="Arial" w:hAnsi="Arial"/>
          <w:b/>
          <w:bCs/>
          <w:rtl w:val="true"/>
        </w:rPr>
        <w:t xml:space="preserve">) </w:t>
        <w:br/>
      </w:r>
      <w:r>
        <w:rPr>
          <w:rFonts w:cs="Arial" w:ascii="Arial" w:hAnsi="Arial"/>
          <w:b/>
          <w:bCs/>
        </w:rPr>
        <w:t>Sholem Asch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روائي وكاتب مسـرح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لقى تعليماً دينياً حتى س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ـابعة عشرة، ثم تعرَّف على فكر حركة التنو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تب أول أعماله بالعبرية، ولكن أ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ماله كتبه ب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حرز شهرة في الأوساط اليديشية بروايته المد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اياته الأخرى أمريكا، و موتكي الل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عَدُّ مسرحيته رب الانتقام من أ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رحيات 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هاجر إلى الولايات المتحدة عام </w:t>
      </w:r>
      <w:r>
        <w:rPr>
          <w:rFonts w:cs="Arial" w:ascii="Arial" w:hAnsi="Arial"/>
        </w:rPr>
        <w:t>19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استمر في الكتا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صور روايتاه المدن الثلاث و الخلاص جوانب من حياة يهود اليديش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روايته النهر الشرقي فتتناول حياة الجماعة اليهودية في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حاول في رواياته الأخيرة، موسى و النبي و الناصري أن يضيق الهوة العقائ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يهود والمسيحيين بأن يبيِّن ما تصوَّره تراثهم الروحي المشتر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ثار هذا غيظ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ساط الأرثوذكسية واليديشية عليه، فاتُهم بالقيام بنشاط تبشي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ستقر شولي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قبل وفاته بعامين، ولا ندري سبب اتخاذه هذه الخطوة مع أن أدبه ذو نز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ديشية وإنسانية عالمية معادية ل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ذلك يعود إلى اختفاء قراء اليديش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ولايات المتح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ســولومـون ميخــولز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90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48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Solomon Mikhoel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ممثل في المسرح اليديش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مدير اليهودي لمسرح الدولة، ورئ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جنة معاداة الفاشية في الاتحاد السوفيت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قُتل في حادث سيـارة، ويُقال إن البوليـ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ـري السـوفيتي قـام بتدبير ذلك الحاد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عهد جورباتشوف، تم تأسيس مركز ثقا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اتحاد السوفيتي سُمِّي باسمه ولكنه أُغلق بعد قلي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بيريتس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اركيش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95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52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Peretz Markish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شاعر وروائي وكاتب مسرحي روسي كان يك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فولينيا وتلقَّى في صباه تعليماً دينياً يهودياً تقليدياً،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لقَّى بعض الدراسات الجامعية في أوديس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اركيش العضو الأصغر في ثلاثي كي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دبي الذي ضم إلى جانبه الأديبين هوفشتاين وكفيك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صدر معهما مجموع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عمال الأدبية والشعرية تضم الشعر والأدب اليديشي الحديث، وتشيد بالثورة و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فيتية الجديدة، كما تعبِّر عن تجارب الحرب العالمية الأولى وأعمال الهجوم ض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رك ماركيش روسيا عام </w:t>
      </w:r>
      <w:r>
        <w:rPr>
          <w:rFonts w:cs="Arial" w:ascii="Arial" w:hAnsi="Arial"/>
        </w:rPr>
        <w:t>1919</w:t>
      </w:r>
      <w:r>
        <w:rPr>
          <w:rFonts w:ascii="Arial" w:hAnsi="Arial" w:cs="Arial"/>
          <w:rtl w:val="true"/>
        </w:rPr>
        <w:t>، فانتقل إلى بولندا وزار فرنسا وانجلتر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سس في وارسو مجلة أد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22</w:t>
      </w:r>
      <w:r>
        <w:rPr>
          <w:rFonts w:ascii="Arial" w:hAnsi="Arial" w:cs="Arial"/>
          <w:rtl w:val="true"/>
        </w:rPr>
        <w:t>، شارك مع الكاتب إسرائيل جـوش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ـنجر في تحـرير أول مجمـوعة من المختارات الأدبية، وأصدر مجموعة ثانية في بار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تعاون مع فارشافسكي ومارك شاجال الذي شارك برسوم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عاد ماركيش مرة أخ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الاتحاد السوفيتي عام </w:t>
      </w:r>
      <w:r>
        <w:rPr>
          <w:rFonts w:cs="Arial" w:ascii="Arial" w:hAnsi="Arial"/>
        </w:rPr>
        <w:t>192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أن أصيب بخيبة أمل من وضع الجماعة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لندا وتزايد الاتجاهات المعادية 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صبح من الشخصيات الأدبية البارز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تحاد السوفيتي وأصدر قصائد عديدة تشيد بالنظام السوفيتي وبستالين، كما تم ع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ديد من مسرحياته على المسارح اليديشية والروسية في أنحاء الاتحاد السوفيتي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تتناول مواضيع تحول الجماهير اليهودية إلى العمل المنتج سواء في الزراع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ناعة واستيعابهم في البناء الاشتراكي الجدي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عمل ماركيش سكرتي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جمعية الكتاب اليهود، وتلقَّى وسام لينين عام 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42</w:t>
      </w:r>
      <w:r>
        <w:rPr>
          <w:rFonts w:ascii="Arial" w:hAnsi="Arial" w:cs="Arial"/>
          <w:rtl w:val="true"/>
        </w:rPr>
        <w:t>، عمل كمراسل صح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جبهة الروسية الأ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ت أعماله خلال فترة الحرب تتسم بوطني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ديدة والحزن على مصير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م إلقاء القبض عليه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ع غير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كُتَّاب والأدبـاء الروس اليهود، وأخيراً أُعـدم عـام </w:t>
      </w:r>
      <w:r>
        <w:rPr>
          <w:rFonts w:cs="Arial" w:ascii="Arial" w:hAnsi="Arial"/>
        </w:rPr>
        <w:t>195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ُدَّ الاعتبار إل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عد موت ستالين ونُشرت قصائده بالروسية عام </w:t>
      </w:r>
      <w:r>
        <w:rPr>
          <w:rFonts w:cs="Arial" w:ascii="Arial" w:hAnsi="Arial"/>
        </w:rPr>
        <w:t>1957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إسـحق فيف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00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52</w:t>
      </w:r>
      <w:r>
        <w:rPr>
          <w:rFonts w:cs="Arial" w:ascii="Arial" w:hAnsi="Arial"/>
          <w:b/>
          <w:bCs/>
          <w:rtl w:val="true"/>
        </w:rPr>
        <w:t xml:space="preserve">) </w:t>
        <w:br/>
      </w:r>
      <w:r>
        <w:rPr>
          <w:rFonts w:cs="Arial" w:ascii="Arial" w:hAnsi="Arial"/>
          <w:b/>
          <w:bCs/>
        </w:rPr>
        <w:t>Isaac Fefer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شاعر وناقد وكاتب مسرحي روسي كان يكتب ب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أوكرانيا وعمل منذ وقت مبكر في مطب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ضم إلى حزب البوند كما اشترك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رب الأهلية الروسية التي أعقبت ثورة </w:t>
      </w:r>
      <w:r>
        <w:rPr>
          <w:rFonts w:cs="Arial" w:ascii="Arial" w:hAnsi="Arial"/>
        </w:rPr>
        <w:t>191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سنة </w:t>
      </w:r>
      <w:r>
        <w:rPr>
          <w:rFonts w:cs="Arial" w:ascii="Arial" w:hAnsi="Arial"/>
        </w:rPr>
        <w:t>1919</w:t>
      </w:r>
      <w:r>
        <w:rPr>
          <w:rFonts w:ascii="Arial" w:hAnsi="Arial" w:cs="Arial"/>
          <w:rtl w:val="true"/>
        </w:rPr>
        <w:t>، انضم إلى الحز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يوعي، وهي السنة نفسها التي نشر فيها أول أشعاره في جريدة العلم الشيوع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يي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صبح فيفر من أبرز أدباء اليديشية السوفييت، وكانت قصائده تتناول تجار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 الحرب الأهلية وعمليات الهجوم ضد اليهود، كما كانت تتناول التحولات الاجتما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جماعة اليهودية في ظل الدولة السوفيت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 بين قصائده قصيد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تال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لشهـيرة، 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نا اليهـ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ـي كتبـها خـلال الحـرب العالمية الثانية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ظ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يتو وارسو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كما كتب قصائد حول تجربة بيروبيج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صدر كتاباً ح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دب اليـديشي فـي الدول الرأسمالية هاجم فيه بحدة كُتَّاب اليديشية البارزي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بلا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خدم فيفر في الجيش الروسي خلال الحرب العالمية الثا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زار الولايات المتحدة وكندا كممثل للجنة اليهودية المعادية للفاشية من أجل كس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عم وتأييد الجماعة اليهودية في هذين البلدين للاتحاد السوفيتي في حربه ضد ألمان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ز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تم إلقاء القبض على فيفر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ظل حكم ستالين، ضمن غير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ُتَّاب الروس اليهود، وأُعدم في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5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رُدَّ الاعتبار إليه بعد وف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تالين، كما تم إصدار أعماله مُترجَمة إلى الروسية في الاتحاد السوفيتي عام </w:t>
      </w:r>
      <w:r>
        <w:rPr>
          <w:rFonts w:cs="Arial" w:ascii="Arial" w:hAnsi="Arial"/>
        </w:rPr>
        <w:t>1958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إسـحق باشيفيس سنجر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04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90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Isaac Bashevis Singer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صحفي وكاتب روائي يديش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شقيق الكاتب اليديشي إسرائيل سنج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بولند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أسرة حاخامية، وكان أبوه يعقد بيت د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حكمة شرع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منز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لقى باشيف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ليماً دينياً تقليدياً، وانغمس في الدراسات القبَّالية، إلا أنه درس أيضاً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وم الدني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ركت فيه هذه العناصر المختلفة والمتناقضة أعمق الأث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من أهم الموضوعات في رواياته ما سُمِّي بالنزعة المضادة للبروميث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اوست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تي تتبدَّى في روايته الشيطان في جور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5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يث يستخدم البطل العار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سرارالقبَّالاه الصيغ القبَّالية المختلفة للسيطرة على الواقع ولكنه يقع،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هاية الأمر، في قبضة الشيطان، تماماً مثل فاوستو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بطال باشيفس لا سلطان لهم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واطفهم الشيطانية التي تتملك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هاجر باشيفيس سنجر إلى الولايات المت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35</w:t>
      </w:r>
      <w:r>
        <w:rPr>
          <w:rFonts w:ascii="Arial" w:hAnsi="Arial" w:cs="Arial"/>
          <w:rtl w:val="true"/>
        </w:rPr>
        <w:t xml:space="preserve">، وبدأت رواياته تظهر باليديش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هيئة حلقات في الصحف اليديش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ك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إنجليزية، أي أنه كان يكتب لجمهورين مختلف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باشيفيس سنجر يربط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نصر الشيطاني البروميثي والجنس، وهذا يعود إلى أثر القبَّالاه 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ُش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ولى رواياته في الولايات المتحدة عام </w:t>
      </w:r>
      <w:r>
        <w:rPr>
          <w:rFonts w:cs="Arial" w:ascii="Arial" w:hAnsi="Arial"/>
        </w:rPr>
        <w:t>19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هي رواية ملحمية واقعية عن وارسو ق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ب العالمية الث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ظهرت روايات عديدة لباشيفيس، الضيع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؛ وهي رو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قعية تؤرخ لأسرة يهودية بولندية في القرن التاسع عشر، ولكنها رواية مُفكَّك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نيتها، ثم ظهرت لها تتمة بعنوان الضيع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70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أما رواية ساحر لوبلي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0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ناول مرة أخرى الموضوع الفاوستي ومخاط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دور أحداث رواية العبد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بّ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تفاضة شميلنكي،وتتناول شخصية يهودي يحب ابنة الفلاح الذي استعبده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لكن تميُّ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شيفيس يتجلى في رواياته القصيرة جمب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57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و إسبينوزا شارع السوق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1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معة القصير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4</w:t>
      </w:r>
      <w:r>
        <w:rPr>
          <w:rFonts w:cs="Arial" w:ascii="Arial" w:hAnsi="Arial"/>
          <w:rtl w:val="true"/>
        </w:rPr>
        <w:t>).</w:t>
      </w:r>
      <w:r>
        <w:rPr>
          <w:rFonts w:ascii="Arial" w:hAnsi="Arial" w:cs="Arial"/>
          <w:rtl w:val="true"/>
        </w:rPr>
        <w:t>وكل هذه الروايات خلفيتها هي الشتتل الذي عادةً ما يزوره رس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يطان،وهي تتضمن تحليلات في المرض النفسي والشر الإنساني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قد حصل باشيفيس سنج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جائزة نوبل في الأدب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before="280" w:after="280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spacing w:before="280" w:after="280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spacing w:before="280" w:after="280"/>
        <w:jc w:val="left"/>
        <w:rPr>
          <w:color w:val="0000FF"/>
          <w:lang w:bidi="ar-SA"/>
        </w:rPr>
      </w:pPr>
      <w:r>
        <w:rPr>
          <w:rFonts w:ascii="Arial" w:hAnsi="Arial" w:cs="Arial"/>
          <w:color w:val="0000FF"/>
          <w:rtl w:val="true"/>
        </w:rPr>
        <w:t>الباب</w:t>
      </w:r>
      <w:r>
        <w:rPr>
          <w:rFonts w:ascii="Arial" w:hAnsi="Arial" w:cs="Arial"/>
          <w:color w:val="0000FF"/>
          <w:rtl w:val="true"/>
        </w:rPr>
        <w:t xml:space="preserve"> </w:t>
      </w:r>
      <w:r>
        <w:rPr>
          <w:rFonts w:ascii="Arial" w:hAnsi="Arial" w:cs="Arial"/>
          <w:color w:val="0000FF"/>
          <w:rtl w:val="true"/>
        </w:rPr>
        <w:t>العاشر</w:t>
      </w:r>
      <w:r>
        <w:rPr>
          <w:rFonts w:cs="Arial" w:ascii="Arial" w:hAnsi="Arial"/>
          <w:color w:val="0000FF"/>
          <w:rtl w:val="true"/>
        </w:rPr>
        <w:t xml:space="preserve">: </w:t>
      </w:r>
      <w:r>
        <w:rPr>
          <w:rFonts w:ascii="Arial" w:hAnsi="Arial" w:cs="Arial"/>
          <w:color w:val="0000FF"/>
          <w:rtl w:val="true"/>
        </w:rPr>
        <w:t>لهجات أعضاء الجـماعات اليهودية ولغاتهم</w:t>
      </w:r>
      <w:r>
        <w:rPr>
          <w:rFonts w:ascii="Arial" w:hAnsi="Arial" w:cs="Arial"/>
          <w:color w:val="0000FF"/>
          <w:rtl w:val="true"/>
        </w:rPr>
        <w:t xml:space="preserve"> </w:t>
      </w:r>
      <w:r>
        <w:rPr>
          <w:rFonts w:cs="Arial" w:ascii="Arial" w:hAnsi="Arial"/>
          <w:color w:val="0000FF"/>
          <w:rtl w:val="true"/>
        </w:rPr>
        <w:br/>
        <w:br/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اللغــات اليهودي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Jewish Language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لغات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صطلاح تستخدم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عض المراجع الصهيو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المتأثرة ب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لإشارة إلى اللغات واللهجات والرطان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يتحدث بها أعضاء الجماعات اليهودية في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اصطلاح غير دقيق بالمر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لجماعات اليهودية تتحدث اللغات نفسها التي يتحدث بها أغلبية أعضاء المجتمعات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يش اليهود في كنفها، وإذا كان ثمة اختلافات، فهي عادةً اختلافات طفيفة تجعل طر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ديثهم مجرد لهجة أو رطان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لغات الجماعات اليهودية ولهجاته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رطاناته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Languages, Dialects and Jargons of the Jewish Communitie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حدث اليهـود اللغة التي تُعرَف بالعبرية إلا لفـترة قصـيرة للغاية، فلغة الآباء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براهيم وإسحق ويعقوب</w:t>
      </w:r>
      <w:r>
        <w:rPr>
          <w:rFonts w:cs="Arial" w:ascii="Arial" w:hAnsi="Arial"/>
          <w:rtl w:val="true"/>
        </w:rPr>
        <w:t>) (</w:t>
      </w:r>
      <w:r>
        <w:rPr>
          <w:rFonts w:cs="Arial" w:ascii="Arial" w:hAnsi="Arial"/>
        </w:rPr>
        <w:t>21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2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ت لهجة سامية قريبة من العربي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رامية، أما العبرية فكانت لهجة من اللهجات الكنعانية ولم يتخذها اليهود لسان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هم إلا بعد إقامتهم في كنع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بتداءً من </w:t>
      </w:r>
      <w:r>
        <w:rPr>
          <w:rFonts w:cs="Arial" w:ascii="Arial" w:hAnsi="Arial"/>
        </w:rPr>
        <w:t>12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بدو أن العبرية قد اختف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وصفها لغة الحديث بين اليهود مع التهجير البابل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5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 (</w:t>
      </w:r>
      <w:r>
        <w:rPr>
          <w:rFonts w:ascii="Arial" w:hAnsi="Arial" w:cs="Arial"/>
          <w:rtl w:val="true"/>
        </w:rPr>
        <w:t>وثمة نظرية تذهب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آرامية كانت لغة المسئولين في بلاط ملوك مملكة يهودا الجنوب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رغم أنه بق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 اليهود في فلسطين يتحدثون العبرية، إلا أن الآرامية حلت تماماً محل العبرية نح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2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لغات التي كان يستخدمها أعضاء الجماعات اليهودية في تعاملهم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خرين بعد انتشارهم في العالم، فكانت في معظم الأحيان لغة الوطن الذي استقروا ف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نتموا إليه، أو إحدى اللغات الدولية السائ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 يهود بابل يتحدثون الآرام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غة التجارة الدولية والإدارة في الشرق الأدنى القد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هود الإسكندر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صر الهيليني يتحدثون اليونانية، كما أن يهود فلسطين كانوا يتكلمون إما الآرا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و اليون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اء في العهد الجديد أن القديس بولس تحدَّث للناس في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يونانية ثم تحدَّث معهم بالآرامية بعد ذلك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بعد انقسام الإمبراطو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مانية، كان يهود الإمبراطورية الشرقية يتحدثون لغة هذه الإمبراطورية،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ون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ظلوا يتحدثون بها حتى الفتح العثمان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أما يهود الإمبراطورية الغ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فريقيا وغرب أوربا، فكانوا يتحدثون اللاتينية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FF0000"/>
          <w:lang w:bidi="ar-SA"/>
        </w:rPr>
      </w:pPr>
      <w:r>
        <w:rPr>
          <w:rFonts w:ascii="Arial" w:hAnsi="Arial" w:cs="Arial"/>
          <w:rtl w:val="true"/>
        </w:rPr>
        <w:t>ويبدو أن بعض يهود الإمبراطو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يرانية كانوا يتحدثون باللهجات الفارسية المختلف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في سفر إستير ورد أن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كانوا يتحدثون بالفارسية مع الفرس بدون صعوب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كان يهود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 يتحـدثون العربية في العـالم العربي، وهكـذ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بعض الأحيان، كان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يستخدمون، في التعامل فيما بينهم، رطانات مُكوَّنة من لغة الوط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لغة المنشأ بعد أن يُدخلوا عليها بضع كلمات ومصطلحات عبرية أو آرامية أو ألفاظ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ية لغة أخرى كانوا يتحدثون بها في البلد الذي كانوا فيه قبل هجر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ندلس، على سبيل المثال، كانوا يتحدثون رطانة 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ربية اليهود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بانيا كانوا يتحدثون اللادين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يهود أوربا الشرقية، فكانوا يتحدثون اليديش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ي رطانة ألمانية تحوَّلت في مرحلة لاحقة إلى ما يشبه اللغة المستقلة للحد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كتا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قرن السادس عشر، يبدو أن معظم يهود العالم كانوا يتحدثون إ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ديش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أورب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أو اللادين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دولة العثمان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ثيراً ما كان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يستخدمون الحروف العبرية في كتابة هذه الرطانات في المعامـ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وميـة، مثل الفواتير التجارية أو غير ذلك من أمور الد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تب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بهذه الرطانات أدباً ذا بال، لا في الماضي ولا في العصر الحدي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ربما يمكن استثناء اليديشية من ذلك، فنظراً لأنها عمرت طويل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سبي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أصبحت،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ن التاسع عشر، لغة مستقلة يتحدث بها معظم يهود العالم الغربي الذين 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ُركَّزين في روسيا وبولندا، فكُتب بها أدب شعبي للنساء والعامة في بادئ الأمر،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ُتبت بها أعمال أدبية بعضها يرقى إلى مستوى الأعمال الج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ه المرحلة دا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ترة قصيرة للغاية بسبب اختفاء اليديش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محاولة تفسير وجود لغ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طانة أو لهجة خاصة بأعضاء الجماعات اليهودية، يمكن القول بأن كثيراً من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شكلت جماعات وظيفية وسيطة تضطلع بدور التجارة والربا والأعمال الشبيه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رى، ومثل هذه الجماعات كانت في العادة تربطها بالمجتمع علاقة موضوعية، ال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تطلَّب خَلْق مسافة بينها وبين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لغة الخاصة تزيد من غربة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يفية وتزيد تجردها وتحتفظ لها بعزلتها وهو ما يُيسِّر اضطلاعها بدورها الخاص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، فجماعات الغـجر تتحدث لغة خاصـة بهـم تماماً كما كان المماليك يتحدث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كس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بالنسبة للغة التأليف الديني، فإننا نجد أن العهد القد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ُتب بعبرية العهد القديم التي اختفت كلغة مُستخدَمة بعد التهجير البابلي، ولذا نج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لغة التلمود هي الآرامية بالأسا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ظلت العبرية لغة المؤلفات الدين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ظم الأحيان وليس كلها، فوضع هليل وشماي مؤلفاتهما بالعبرية، في حين وضع المفكر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، في الإسكندرية في العصر الهيليني، مؤلفاتهم الدينية والدنيوية باليون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وسى بن ميمون يكتب بالعربية، أما راشي، فكان يكتب بالعبرية، وكُتب معظم أد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بَّالاه الصوفي بالآرا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ل هذا الوضع قائماً حتى القرن التاسع عشر، حين بد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فكرون اليهود يضعون مؤلفاتهم الدينية بلغة الوطن الأم 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تب موسى مندلس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ألمانية، وكذا كل المفكرين اليهود الإصلاحيين ومارتن بوب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كتب ك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فكرين اليهود الآن، مثل جيكوب نيوزنر في الولايات المتحدة، مؤلفاتهم ال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لغة الإنجليزية، بل إن لغة الصلاة عند اليهود الإصلاحيين والمحافظين والتجديد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بحت الإنجليزية، ولا يستخدم العبرية سوى الأرثوذكس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بالنسب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تابات التي تقع خارج نطاق التفكير الديني من أدب وفلسفة وعلم، والتي قام بوضع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ؤلفون يهود، وهم قلة نادرة حتى القرن التاسع عشر، فقد كانت اللغة منذ البداية ل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طن الأ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لون السكندري وضع مؤلفاته باليونانية، وموسى بن ميمون كان يستخ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ة، وكذلك معظم الشعراء اليهود في الأندل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العصور الوسطى في الغرب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م يظهر مؤلفون يهود يُعتد بهم حتى القرن السابع عشر حيث ظهر إسبينوزا، المنشق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، الذي كتب مؤلفاته باللاتينية شأنه شأن كثير من الكُتَّاب الغربيي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ص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غني عن البيان أن المؤلفات غير الدينية للمؤلفين من أعضاء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كتب كلها في الوقت الحاضر بلغة الوطن الذي يعيشون في كنف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يعقوب صنو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كا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صري اليهو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تب بالعربية، وهايني وماركس بالألمانية، وبروست بالفرنس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دزرائيلي وسول بيلو بالإنجليزية، بل إن معظم كلاسيكيات الفكر الصهيوني كُتب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ألمانية أو الإنجلي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رتزل لا يعرف العبرية ولا أبجديتها، لكنه حاو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ؤتمر الصهيوني الأو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 يُدخل البهجة على قلوب الحاخامات الأرثوذكس فنط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بعض كلمات عبرية كُتبت له بالأبجدية اللاتينية، وكتب فيما بعد في مذكراته ملاحظ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ول فيها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إن محاولتي هذه قد سببت لي مشقة كبيرة تفوق كل متاعبي في الإع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ؤتمر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كان هرتزل ونوردو وكثير من المفكرين الصهاينة الأوائل، لا يؤم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جود ما يُسمَّى الثقاف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خر هرتزل من هذا المفهوم بصوت عال حي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ُرح لأول مرة في أحد المؤتمر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هرتزل يتصوَّر أن تكون العبرية هي ل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طن القومي الذي يقترحه، إذ كان يرى أن كل مستوطن يهودي سيتحدث بلغ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شب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سنين الأولى من الاستيطان حرب سُمِّيت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عركة اللغ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ين دعاة استخد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مانية من أتباع الاستعمار الألماني ودعاة استخدام العبرية من يهود شرق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بعين للاستعمار الإنجليز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غة يهود العالم الأساسية الآن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جليزية التي يتحدث بها يهـود الولايات المتحـدة وكندا وإنجلترا وأسترال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نيوزيلندا وجنوب أفريقيا، وهؤلاء يشكلون الأغلبية العظمى من يهود العال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ود إلى ارتباط الجماعات اليهودية في العصر الحديث بالتشكيل الاستعماري الاستيط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 بشكل عام، والأنجلو ساكسوني على وجه الخصوص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ثم تأتي العـبرية لغـة يهـ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ـرائيل في المرتبــة التالية، أما اليديشية فقد اختفت تماماً تقريباً في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، وهي آخذة في الاختفاء في روس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لادينو لم يَعُد لها من أث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قال إن تعدد لغات الجماعات اليهودية في شرق أوربا كان سبباً أساسي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زمة الهوية التي جابهوها، فقد كانت لغتهم المقدَّسة هي العبرية، ولغتهم القان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ي الآرا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غة التلمود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لغة الحديث هي اليديشية، ولغة المثل الأعلى الاندماج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 الألمانية أو البولندية أو الروسية وأحياناً الأوكرانية، ولغة المثل الأ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هي العبرية كلغة حديث لا كلغة عب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قابل هذه الانقسامات اللغ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قسام طبقي واجتما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اعدت كل هذه الانقسامات على تصعيد الأزم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ايات العصر الحديث وخروج اليهود من الجيتو، وبعد تحديثهم وزوال تميُّزهم الوظيف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أت تختفي هذه الرطانات إذ طالبت الدولة القومية الحديثة أعضاء الأقليات بأن ي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تماؤهم القومي لأوطانهم كامل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عرضت اليديشية بالذات لهجوم شديد، خصوصاً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ار اليهود كانوا يستخدمونها وهو ما كان يُسهِّل لهم غش الآخ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ظل الص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غوية العامة بالنسبة لأعضاء الجماعات اليهودية في العالم، وفيما يختص بالحد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غة المعاملات اليومية، هي أنهم من ناحية الأساس يتحدثون لغة الموطن الذي 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يشون في كنفه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rtl w:val="true"/>
        </w:rPr>
        <w:t>اللغــات الســـام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Semitic Language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يضم الفرع السامي من اللغات عدداً من اللغات القديمة والحديث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لغات السا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أقدم اللغات التي وصلت إلينا مدوَّنة، إذ دُوِّنت الأكادية عام </w:t>
      </w:r>
      <w:r>
        <w:rPr>
          <w:rFonts w:cs="Arial" w:ascii="Arial" w:hAnsi="Arial"/>
        </w:rPr>
        <w:t>2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دُوِّنت الأجريتية نحو عام </w:t>
      </w:r>
      <w:r>
        <w:rPr>
          <w:rFonts w:cs="Arial" w:ascii="Arial" w:hAnsi="Arial"/>
        </w:rPr>
        <w:t>14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قرب المجموعات اللغوية الأخرى إليها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موعة الحامية، حتى أن بعض العلماء يجعلونها مجموعة واحد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سامية حام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ثمة نواحي تشابه بين اللغات السامية في الخصائص الصوتية والصرفية والنح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دل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من الناحية الصوتية، فإننا نجد أن اللغات السامية تضم مجموعة حر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ل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عين والحاء والغين والخاء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ي موجودة في العربية، ومنها تداخل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ناحية الصرفية، نجد أن اللغات السامية تتَّسم بوجود الفعل الثلاث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صدراً أساسياً للتصريف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بعضها أصل ذو حرف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تصريف الفعل يتبع الأسلوب نفس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تم اشتقاق معظم الكلمات بتغيير الصيغ التي يتوقف عليها نوع الدلا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نا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نس النحوي، تُصنَّف الصيغ في اللغات السامية إلى مذكر ومؤنث، ومن ناحية ال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مفرد ومثنى وج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وجد زمنان للفعل هما الماض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ام وغير التا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مضار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نشأ من اشتقاق الكلمات من أص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ع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ن سادت ما يمكن تسميت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قلية الفعل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 صح هذا التعبير، على اللغات السامية، أي أن لأغلب الكلمات في هذه اللغات مظه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عل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تى الأسماء الجامدة والألفاظ الدخيلة التي تسربت من اللغات الأعج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يها، اكتسبت هي الأخرى هذه الص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فعل في اللغات السامية هو كل شيء، فم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كون الجم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خضع الفعل للاسم والضمير، بل نجد الضمير مسنداً إلى الفع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رتبطاً به ارتباطاً وثيق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جميع اللغات السامية نجد تشابهاً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لمات الأساسية كالضمائر الشخصية والأسماء التي تدل على القرابة والأعداد و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سم الرئيسية والنبات والحيوان</w:t>
      </w:r>
      <w:r>
        <w:rPr>
          <w:rFonts w:cs="Arial" w:ascii="Arial" w:hAnsi="Arial"/>
          <w:rtl w:val="true"/>
        </w:rPr>
        <w:t xml:space="preserve">: </w:t>
        <w:br/>
        <w:br/>
        <w:br/>
      </w:r>
      <w:r>
        <w:rPr>
          <w:rFonts w:ascii="Arial" w:hAnsi="Arial" w:cs="Arial"/>
          <w:rtl w:val="true"/>
        </w:rPr>
        <w:t xml:space="preserve">إثيو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عفرية</w:t>
      </w:r>
      <w:r>
        <w:rPr>
          <w:rFonts w:cs="Arial" w:ascii="Arial" w:hAnsi="Arial"/>
          <w:rtl w:val="true"/>
        </w:rPr>
        <w:t xml:space="preserve">) / </w:t>
      </w:r>
      <w:r>
        <w:rPr>
          <w:rFonts w:ascii="Arial" w:hAnsi="Arial" w:cs="Arial"/>
          <w:rtl w:val="true"/>
        </w:rPr>
        <w:t xml:space="preserve">أكادية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آرام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عبرية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عرب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 xml:space="preserve">أحادو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إيدو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حاد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أحاد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أح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حد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شلاش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شلاشو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تلات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شالوش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ثلاث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 xml:space="preserve">أم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أم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أ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ما</w:t>
      </w:r>
      <w:r>
        <w:rPr>
          <w:rFonts w:cs="Arial" w:ascii="Arial" w:hAnsi="Arial"/>
          <w:rtl w:val="true"/>
        </w:rPr>
        <w:t xml:space="preserve">) / </w:t>
      </w:r>
      <w:r>
        <w:rPr>
          <w:rFonts w:ascii="Arial" w:hAnsi="Arial" w:cs="Arial"/>
          <w:rtl w:val="true"/>
        </w:rPr>
        <w:t xml:space="preserve">أم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أ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وي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 العلماء أنه كانت هناك لغة سامية واحدة تفرعت عنها كل هذه اللغات، وأن أق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غات الحية إلى هذه السامية الأصل هي العر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تُقسَّم اللغات السام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لى قسمين أساسيين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سامية الشمال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تشمل الآشوري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بابل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لهجات الكنعانية المختلف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برية والمؤابية والفينيقية واللهجات الآرا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قرطاجي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أما السامية الجنوب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فتشمل العربية الشمالية بلهجا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تلفة، والعربية الجنوبية، والإثيو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شتبكت اللغات السام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راع مع بعضها البع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ول صراع حدث فيما بينها كان صراع الآرامية مع اللغ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كادية والكنع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اشتبكت الآرامية في صراع مع الأكادية أولاً وقضت علي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ائل القرن الرابع قبل الميلاد، ثم صرعت العبرية في أواخر القرن الرابع ق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يلاد، وتغلبت على الفينيق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آس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القرن الأول قبل الميل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صر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ني صراع العربية مع أخوا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شتبكت في صراع مع اللغات اليمنية القديمة وقض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ا قبيل الإسل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فلت من هذا المصير إلا بعض مناطق متطرفة نائية سا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عزالها وانزواؤها على نجاتها، فظلت محتفظة بلهجتها القديمة حتى العصر الحاض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قتحمت العربية على الآرامية معاقلها في الشرق والغرب وانتزعتها منها معقلاً معق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تى تم لها القضاء عليها نحو القرن الثامن الميل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فلت من هذا المصير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 مناطق منعزلة لا تزال تتكلم اللهجة الآرامية إلى العصر الحاض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متد أ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ربية إلى الأمم الآرية والطورانية التي اعتنقت الدين الإسلام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فرس والهن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تراك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لخ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احتلت لديها مكانة مقدَّسة سامية، وتركت آثاراً عميقة في كث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لغاتها، فاتسعت بذلك مناطق نفوذها حتى بلغ عدد الناطقين بها والمتأثرين بها نح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مسمائة مليون من سكان المعمو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عبريـــ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ascii="Arial" w:hAnsi="Arial" w:cs="Arial"/>
          <w:b/>
          <w:b/>
          <w:bCs/>
          <w:rtl w:val="true"/>
        </w:rPr>
        <w:t>تـاريـخ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Hebrew:Histor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العبرية إحدى اللغات السامية من المجموعة الكنع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ابية والفينيق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كان يتحدث بها الكنعانيون ثم اتخذها العبراني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ن 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كلمون إحدى اللهجات الآرامية القديم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غة لهم بعد تسلُّلهم إلى أرض كنع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سُمِّيت هذه اللغ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بر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وقت متأخر من العصور الوسطى، فلا يوجد في صحف العه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ديم ما يدل على أنهم كانوا يسمونها بهذا الاسم، إذ كان يُشار إليها بمصطلح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ت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سـان كنعا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لم يظهر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اشـون عفريت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لسـ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ر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إلا مع المشناه، ثم ورد نفس المصطلح في كتاب حكم ابن سيراخ وفي مصنف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وسيفوس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عمر العبرية قصير جداً، كما أن بدايتها يلفها الغموض، فهي مج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هجة من لغة أكب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لغة الكنعان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؛ لهجة لم تكن قد نضجت أو تبلورت بع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واح تل العمارنة أن العبارات الكنعانية التي توجد عليها قريبة من العبرية للغا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كذا النقوش المؤابية على الحجر المؤابي المعروف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جر الملك ميشع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ُقسِّ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احثون تاريخ اللغة العبرية على النحو التالي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b/>
          <w:b/>
          <w:bCs/>
          <w:rtl w:val="true"/>
        </w:rPr>
        <w:t>أ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العبرية القديم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يجد بعض الباحثين أن من الصعب إطلاق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بر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لى تلك المرحلة الأو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تاريخها فلم تكن قد توفَّر لها بعد أسباب الاستقلال اللغوي أو التمايز اللهج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رقعة الجغرافية المتسعة والتطور الطبيعي عبر الزما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تُسمَّى عبرية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رحل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برية العهد القدي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برية القديمة أو الكلاسيك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برية ما ق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فى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ي تتمثل في عبرية أسفار العهد القديم، وهي لغة دينية أساس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رية استعارت كلمات كثيرة من اللغات المجاورة كالبابلية والآشورية والآرا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صرية القديمة والفارسية وأخيراً اليون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العبرانيين كانوا يتحدث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كثر من لهجة من لهجات كنعان إذ كانت لهجة المملكة الجنوبية مختلفة عن له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ملكة الشمالية، كما يبدو أن المسئولين في البلاط الملكي في مملكة يهودا 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حدثون الآرا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ظل العبرانيون يستخدمون هذه اللغة حتى التهجير البابلي في </w:t>
      </w:r>
      <w:r>
        <w:rPr>
          <w:rFonts w:cs="Arial" w:ascii="Arial" w:hAnsi="Arial"/>
        </w:rPr>
        <w:t>58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أخذت عوامل الاضمحلال تدخل عليها نظراً لظهور الآرامية كلغة لأعداد كب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عبرانيين وكلغة للتجارة والإدارة في الشر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ها اختفت تماماً حتى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لسطين نحو عام </w:t>
      </w:r>
      <w:r>
        <w:rPr>
          <w:rFonts w:cs="Arial" w:ascii="Arial" w:hAnsi="Arial"/>
        </w:rPr>
        <w:t>2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ب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عبرية المشناه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ظهرت بعد ذلك عب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ناه، وهي ليست مستقاة من عبرية العهد القديم وإنما هي عبرية مُشبَّعة بالآرا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آرامية مشوبة بمفردات عبرية وفارسية ويونانية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ل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صبحت لغة الكتاب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رن الأول قبل الميلاد على يد معلمي المشنا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نائي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ثم ماتت هذه العب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اً مع القرن الثاني بعـد الميل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آراميـة هـي اللغة السـائد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، قبل عصر المسيح وأثناءه وبعده، إلى جانب اليون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يهود الإسكندر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كانوا قد نسوا العبرية والآرامية تماماً مع القرن الثالث قبل الميلاد، وهو ما اضط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ماء اليهود إلى ترجمة أسفار موسى الخمسة إلى اليون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رجمة السبعيني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جـ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العبرية الوسيط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بعد انتشار اليهود في العالم القديم، استخ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أوربا العبرية التلمودية في كتاباتهم الدينية أساساً، واستخدموا لغات البل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يعيشون فيها للمؤلفات الدني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خدم يهود البلاد العربية العب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عربة، وهي عبرية في معظم المفردات الأساسية لكنها عربية النحو والدل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فاهيم، كما استخدموا العربية في كتاباتهم الأخرى، وفي بعض الكتابات ال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ضاً مثل كتابات موسى بن ميمون الذي وضعها أصلاً بالعربية ولكن بحروف عب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عصور الوسطى في الغرب، أصبحت العبرية لغة دينية من ناحية الأساس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قتصر استخدامها على الصلوات اليهودية وعلى الكتابات الدينية مثل المشناه وسائ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تب الهالاخاه والمدراش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جماراه والباهير والزوهار، فكُتبت بالآرامية أساس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ع هذا، لم تك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برية الصلوا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ذات سمات واحدة محدَّدة، إذ نجد أن النصوص العب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يتعبد بها الإشكناز مختلفة عن تلك التي يتعبد بها السفارد، فتتسم الأخ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نها أكثر فصاحة لمجاورتها اللغة ال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، ورغم التوجه الإشكنازي ل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، فإن النطق المُعتَمد رسمياً للغة العبرية في التعليم والإذاعة والمسر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دب العبري الحديث هو النطق السفاردي للغ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رتَّب على موت الل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برية، واستخدامها في الصلوات وحسب، أن أصبحت 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لغة المقدَّسة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العبر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لاشون هاقوديش</w:t>
      </w:r>
      <w:r>
        <w:rPr>
          <w:rFonts w:cs="Arial" w:ascii="Arial" w:hAnsi="Arial"/>
          <w:rtl w:val="true"/>
        </w:rPr>
        <w:t>) (</w:t>
      </w:r>
      <w:r>
        <w:rPr>
          <w:rFonts w:ascii="Arial" w:hAnsi="Arial" w:cs="Arial"/>
          <w:rtl w:val="true"/>
        </w:rPr>
        <w:t>وهذا تعبير آخر عن الاتجاه الحلولي الذي سيطر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 يُظَن أن العبرية هي اللغة التي يتحدث بها الملائكة، مع أن معظم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اء في التلمود قد كُتب بالآرا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زاد من اتساع هالة القداسة، أن الك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بَّالية تُسبغ على الحروف العبرية دلالة صوفية حتى أنه يُقال إن الرب استخ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غة العبرية في خلق العالم، وحيث إن لكل حرف عبري مقابلاً عددياً، فقد استخ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لق حروف العبرية وأرقامها أداة لخلق التنوع والتعدد في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عتمد ك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اءات القبَّالية والباطنية للعهد القديم على هذا التصور لوجود دلالة رقمية ل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ف عبري، فيُترجَم النص إلى مقابله الرقمي وتُستَخلص الدلالات التي يريد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فسِّر عن طريق الجمع والطرح والقس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يهود الجيتو أسرى تقديس الحر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رية رغم أنهم لم يكونوا يتحدثون العبرية أو الآرا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 كانت اليديش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لغة أو الرطانة التي يتحدث بها يهود شرق أورب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كتوبة بحروف عبرية، كما أ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عوا أطفالهم من الدراسة في مدارس الأغيار لأن التصور الذي كان سائداً بينهم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الذي ينظر إلى حروف غير عبرية تُحرَق عيناه يوم القيام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د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>العبرية الحديث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أُعيد بعث اللغة العبرية في العصر الحديث على يد مفك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ركة التنوير الذين حاولوا بعث ما تصورو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راث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أص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تبنوا عب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هد القديم باعتبارها لغة خالصة، وأنتجوا أدباً حديثاً، ولكنهم فشلوا في المواء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عبرية ومتطلبات العصر، وساعد على ذلك أن عبريتهم كانت قاصرة ومُتكلَّ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امدة، فاستعانوا بمفردات العبرية التلمودية، ثم لجأوا أخيراً إلى الاستعار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غات الأوربية، وبخاصة الألمانية والروسية وغيرهما من اللغ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ينما بلغ 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فردات عبرية التوراه ما بين </w:t>
      </w:r>
      <w:r>
        <w:rPr>
          <w:rFonts w:cs="Arial" w:ascii="Arial" w:hAnsi="Arial"/>
        </w:rPr>
        <w:t>7,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8,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لمة، جاء قاموس العبرية الحديثة يضم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زيد على </w:t>
      </w:r>
      <w:r>
        <w:rPr>
          <w:rFonts w:cs="Arial" w:ascii="Arial" w:hAnsi="Arial"/>
        </w:rPr>
        <w:t>68,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ل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ظهرت أول مجلة عبرية في عام </w:t>
      </w:r>
      <w:r>
        <w:rPr>
          <w:rFonts w:cs="Arial" w:ascii="Arial" w:hAnsi="Arial"/>
        </w:rPr>
        <w:t>185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بنى الصهاينة فك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عث العبرية باعتبار أن اللغة تعبير عن الشعب العضو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ولك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عن بُعْد أساسي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بعاد الشخصية القومية، وتأثر الصهاينة في هذا بالفكر القومي العرْقي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ج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أدباء الذين يكتبون بالعبرية في العصر الحديث هم أيضاً من أهم المفك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نا أن نذكر من بينهم آحاد هعام وبياليك وتشرنحوفس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ا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فكر الصهيوني إليعازر بن يهودا إحياء العبرية، وقوبلت محاولته بعداء شدي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دئ الأمر من قبَل اليهود المتدينين الذين كانوا يرون أن العبرية لغة مقدَّسة يج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ا تُمتَهَن باستخدامها في الحديث اليومي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قام صراع حول استخد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رية في الصلو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ذلك من المسائل الأساسية التي ناقشتها الفرق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تلفة في العصر الحدي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حاول الإصلاحيون استبعادها لتأكيد عدم ازدواج و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ولتشجيع اندماجهم الحضاري واللغوي مع الأمم التي يعيشون بين ظهرانيها،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ين حاول المحافظون والأرثوذك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درجات متفاوت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إبقاء ع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شبت حرب الل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دعاة استخدام العبرية ودعاة استخدام الأ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تصرت العبرية في نه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مر، فظهرت أول جريدة عبرية في فلسطين عام </w:t>
      </w:r>
      <w:r>
        <w:rPr>
          <w:rFonts w:cs="Arial" w:ascii="Arial" w:hAnsi="Arial"/>
        </w:rPr>
        <w:t>1886</w:t>
      </w:r>
      <w:r>
        <w:rPr>
          <w:rFonts w:ascii="Arial" w:hAnsi="Arial" w:cs="Arial"/>
          <w:rtl w:val="true"/>
        </w:rPr>
        <w:t xml:space="preserve">، وأصبحت لغة التعليم عام </w:t>
      </w:r>
      <w:r>
        <w:rPr>
          <w:rFonts w:cs="Arial" w:ascii="Arial" w:hAnsi="Arial"/>
        </w:rPr>
        <w:t>191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دارس المستوطنين الصهاينة في فلسطين، وعملوا على أن تعترف حكومـة الانتداب ب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جانب الإنجليزية والعربية، كلغة رسمية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العبرية الحديثة هي مزيج من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احل السابقة للعبرية، إذ أخذت منها مختلف العناصر التي توائمها، وأصب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فردات والعبارات المستقاة من فترات مختلفة مترادفات، أما بناء الجملة فتأ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لغات الأو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ُحتَت كلمات عديدة، كما تم توليد معان جديدة من كلمات قدي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تعبير عن المفاهيم الجديدة، ودخلت على العبرية الحديثة كلمات أجنبية كثيرة خصوص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إنجليزية و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ؤخراً، بدأ ينتشر في اللغة العبرية الإكثار من استخد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ختصارات بدلاً من كتابة العبارة كاملة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العبرية هي اللغة الرسم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تؤكد الحكومة الإسرائيلية لمواطنيها أن الرباط اللغوي يكاد يكون الرب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 الوحيد بينهم وليس التوراة، وذلك على اعتبار أن التراث الحضاري ل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متنوع، كما أن الكتب الدينية اليهودية متنوعة وبعضها مكتوب بالآرامية 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ؤمن به كثير من الإسرائيل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حاول الحكومـة الإسـرائيلية اسـتخدام اللغة كأد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تذويب الفوارق القومية الدينية، فالعبرية أحد أُسُس أسطو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وتقة الصه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إسرائي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جعلت إسرائيل المشاركة في الأعمال ذات الأهمية والحساس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مقصورة على من يجيد 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أن الجيش الإسرائي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هم عناصر التكا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جتماعي في إسرائي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ُدرِّس العبرية للمجندين القادمين من أطراف العالم ليصبغ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صبغة القومية المرجوَّ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 يتعيَّن على كبار موظفي الحكومة أن يعبر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ماءهم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رغم كل هذه المحاولات، يبدو أن عملية الدمج لم تنجح بَعدُ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ضح هذا من عدد الصحف التي تظهر بلغة البلاد الأصلية التي هاجر منهـ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ون، كما أن الإذاعة الإسـرائيلية تذيـع برامج بلغات عديدة،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يديش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فرنسية والإنجليزية والرومانية والتركية والفارسية والعربية والرو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سبانية، ولكن معظم الإسرائيليين يتحدثون العبرية خارج مناز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داخل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هم يتحدثون إما لغة الموطن الذي جاءوا منه وإما العبرية باللهجة التي يعرفو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صابرا يتحدثون العبرية داخل المنازل وخارجها، فهي اللغة الأم بالنسبة إلي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نجم عن هذا الوضع ظهور مستويات مختلفة للغة العبرية إذ توجد عبرية أد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عددة الانتماءات، فهناك عبرية توراتية وأخرى تلمودية متأثرة بالآرامية وثالث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ديش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متأثرة لغوياً بالتراث اليديش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ناك عبرية نمطية يتعلمها الطلاب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دارس، وهي مبنية على نمط النحو العربي الذي قاس اللغويون اليهود عليه نحوهم من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صر الأندلسي ثم هناك العبرية التي يستخدمها العا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جدير بالذكر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ويات نُطْق العبرية تختلف من فئة اجتماعية لأخرى تبعاً لاختلاف أصو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ث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هاون من جانب المستوطنين الصهاينة في إخراج الحروف من مخارجها، فهم مثلاً ينطق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ين كالهمزة والحاء كالخاء والـراء غـيناً والطاء تـاء والقـاف كافاً، كما يهم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دغام إهمالاً شبه ت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لاحظ برنارد أفيشاي، أحد مؤرخي الحرك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ستاذ بمعهد ماساشوستس للتكنولوجيا، أن اللغة العبرية لغة متحجرة جامدة، كما ي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هذه الخاصية تركت أثرها في الخطاب السياسي الإسرائيلي وعلى الفكر السيا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إسرائيليين، وهي وجهة نظر خلافية تستدعي الدراسة والنظر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هناك أسلوب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ديث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سلوب الدوغري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تُكتب في المراجع بالحروف اللاتي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dughri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لوب مباشر في الحديث كان في الماضي ينم عن الإحساس بالتضامن وشيء من الوقاح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 يُقال إن التضامن قد بدأ يتراجع وأصبحت الطريقة الدوغري تعبيراً عن وقا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جيال الجديدة 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شكو كثير من الزوار اليهود لإسرائيل من فظاظة الإسرائيل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حدي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أسَّس الكنيست عام </w:t>
      </w:r>
      <w:r>
        <w:rPr>
          <w:rFonts w:cs="Arial" w:ascii="Arial" w:hAnsi="Arial"/>
        </w:rPr>
        <w:t>195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كاديمية اللغة العبرية لتطوير الل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رية وهي تابعة للجامعة العبرية وتنشر قواميس متخصصة وقوائم مصطلحات 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راراتها غير ملز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إسرائيليون، شأنهم شأن كثير من البشر، يتسمون بالكس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غو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لى سبيل المثال صاغت الأكاديمية كلمة تسيمري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tzimriya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 xml:space="preserve">م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و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عبر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للإشارة إلى السويتر، ولكن الجميع يفضلو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فيتر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كما دخلت كل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نجليزية كثيرة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داسكي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معن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ُناقش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من مصدر تو دسك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to discuss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تربيد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من مصدر تو توربيد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to torpedo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كما دخلت كلمات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امبورج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وت بو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فريزر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كما هو الحال في العربية الحديث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وصول المهاجرين الرو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أت اللغة الروسية تنافس اللغة الإنجلي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روتكش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protection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ماية</w:t>
      </w:r>
      <w:r>
        <w:rPr>
          <w:rFonts w:cs="Arial" w:ascii="Arial" w:hAnsi="Arial"/>
          <w:rtl w:val="true"/>
        </w:rPr>
        <w:t>» )</w:t>
      </w:r>
      <w:r>
        <w:rPr>
          <w:rFonts w:ascii="Arial" w:hAnsi="Arial" w:cs="Arial"/>
          <w:rtl w:val="true"/>
        </w:rPr>
        <w:t>وهي كلمة شائعة في عالم الجريمة المنظم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تتنافس مع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روتكسي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proteksia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ذ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صل الروسي والتي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واسطة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أو كما يُقال في العامية المصر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كوسة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يشهد الكيان الصهيوني الآن بعثاً لليديشية، وهو تعبير عن محاولة الارتب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ماض ثقافي حي وثر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مر الذي لا يتوافر في العبر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عن أزمة الهوية في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يزيد الوضع تعقيداً أن موجات المهاجرين تزيد من خلخلة هذه الوحدة المرجوة ل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 مهاجر يُحضر معه انتماءه الحضاري واللغوي وهو ما يضمن للرطانات واللهج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قدراً من الاستمرار والحي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نى ذلك أن الصورة العامة للعبرية الآ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مستوى الجماعات اليهودية في العالم، هي كما يلي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>لا تزال العبرية ل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لة من اليهود إذ يتحدث أعضاء الجماعات اليهودية لغة أوطانهم بما في ذلك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تبونه عن أنفسهم وعن اليهودية، فيتحدث أكثر من عشرة ملايين يهودي الإنجليز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يتحدث مليونان الروسية وعدة آلاف تتحدث اليديش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كن عددهم آخذ في التناق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سرع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أكثر من مليون ونصف المليون يتحدثون لغات أخرى مثل الفرنسية في فرنس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غيرها أو الإسبانية أو البرتغالية لغة يهود أمريكا اللات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تحدث العب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وى </w:t>
      </w:r>
      <w:r>
        <w:rPr>
          <w:rFonts w:cs="Arial" w:ascii="Arial" w:hAnsi="Arial"/>
        </w:rPr>
        <w:t>3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إسرائيليين، وهم لا يتحدثونها طوال الوق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لغة الغال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ددية من أعضاء الجماعات اليهودية في العالم هي الإنجليزية، فيهود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وإنجلترا وجنوب أفريقيا وكندا ونيوزيلندا، أي معظم يهود العالم، يتحدثو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كتبون بها، كما أن معظم الإسرائيليين يعرفو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فضل كثير من العلم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ين نشر أبحاثهم بالإنجليزية حتى يكون لهم جمهور واسع من القر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طلـق أحـد الصهـاينة مصطـ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هيليـنية الجـديدة الإنجلـيز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لى هـ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تجــاه، أي أنــه قَرَن هـذا الاندمـاج اللغـوي والحضاري اللغوي بالاندماج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رسه اليهود من قبل في العصـر الهيـل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وجـد جماعات صغــيرة من المتحـدث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عبرية في أنحاء العال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ولايات المتحدة وألمان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النازحين من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رد في أحد التحقيقات الصحفية أن العبرية لغة القوادين في هولندا لأن كثير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غايا وقواديهم من بين هؤلاء النازحين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بحسب قانون الدولة الصهيو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ناك لغتان رسميتا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عبرية وال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كتَب معظم اللافتات باللغتين، 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ثناءات المهمة لافتات المكاتب التابعة لوزارة الزراعة التي تُكتَب بالعب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ق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ختلف الأمر في الأحياء التي يقطن فيها اليهود إذ تختفي اللافتات ال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شركات الخاصة لا تستعمل ال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ا إلى جانب أن برامج تدريس الع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أطفال الإسرائيليين اليهود آخذة في التراجع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أبجديــ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نحـــو العـــبر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Hebrew Alphabet and Grammar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يميل علماء اللغ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أكيد أنه لا توجد علاقة كبيرة بين اللغة كنسق والكتا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ن طريقة الكتابة لا تؤ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لغة من قريب أو بع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ن كان هناك الآن من يميل إلى رؤية أن ثمة علاقة ما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سق اللغة وطريقة كتاب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سَّم تاريخ الكتابة إلى خمس مراحل مختلفة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في المرحلة الأولى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كانت كل كلمة أو دال عبارة عن صورة مجردة للمدلول، وهو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كتابة التصويرية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بكتوجرافيك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pictographic</w:t>
      </w:r>
      <w:r>
        <w:rPr>
          <w:rFonts w:cs="Arial" w:ascii="Arial" w:hAnsi="Arial"/>
          <w:rtl w:val="true"/>
        </w:rPr>
        <w:t>»)</w:t>
      </w:r>
      <w:r>
        <w:rPr>
          <w:rFonts w:ascii="Arial" w:hAnsi="Arial" w:cs="Arial"/>
          <w:rtl w:val="true"/>
        </w:rPr>
        <w:t>، فللتعب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مك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ثلاً نرسم صورة لها، وللتعبير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ثو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نرسم صورة لرأسه وقرني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للتعبير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مح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نرسم سنب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ُرمَز للأفعال بضروب من الأساليب البارع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صورة القدم تعني الذهاب وصورة فم الرجل مع إضافة العلامة الدالة على الخبز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ء تعـني الأكل أو الشـرب، وهكذ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هـناك دوال مختلفة بعدد المدلولات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 الحال في لغة سكان أمريكا الأصل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في المرحلة الثان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تجم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موز الدالة وأصبحت أشكالاً أو صوراً ثابتة مجردة علاقتها ليست مباشرة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دلول، فكتابة الصور الدقيقة والخطوط المقوسة على الصلصال الأملس لم يكن أم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يراً، كما أن النزوع الإنسـاني نحـو التجريد قد سـاهم في هـذه العم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ولت الرسوم المختلفة إلى مجموعات من الخطوط على نمط خاص تمثل فقط الفكرة التي تد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أصولها، ومن ثم سميت الرموز التصوي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إيديوجر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ideograms</w:t>
      </w:r>
      <w:r>
        <w:rPr>
          <w:rFonts w:cs="Arial" w:ascii="Arial" w:hAnsi="Arial"/>
          <w:rtl w:val="true"/>
        </w:rPr>
        <w:t>»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هو الحال في الكتابة الصينية ويبلغ عدد الكلمات في هذه المرحلة الآلاف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في المرحلة الثالث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قترن صوت معيَّن ونُطْق معيَّن بصورة معيَّ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ن ارتباط بين هذا النطق وبين ما كانت الصورة تعبِّر ع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كلمة الدالة هنا تش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مقطع من الكلمة وحسب وليس إلى كلمة بأس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ب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في السومرية ه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ا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لذا، أصبحت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تستعمل لكتابة المقطع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غض النظر عن معنا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وال، أمكن كتابة مقاطع أخرى، وأمكن بضم بعضها إلى بعض كتابة كلمات أو أجزاء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لمات كما في صيغ الأفعال دون الرجوع إلى الرموز التصويرية، فلكتابة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از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ومعنا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سر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 xml:space="preserve">كانت تُكتَب العلا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ا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الدالة ع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لبن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 xml:space="preserve">ثم العلا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آز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لدالة ع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ب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ذه هي الكتابة الصوتية، وكان اختراعها خطوة واسعة إلى الأم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حو تبسيط نظام الكتابة، ولكنها كانت أيضاً شديدة الصعوبة فالقيم الرمزية للعلا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 تختف تماماً، فكان كثير من العلامات يُفسَّر إما على أساس رمزي أو على أس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وتي، حسب السي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ا إلى جانب أن معظم الرموز، وهي وافرة الكثرة، تتألف من علا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كل منها أكثر من قيمة صوتية، فالعلامة المشتقة من قدم الإنسان كانت تُقرأ ج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gin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بمعنى سا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 جاب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gub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بمعنى وقف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 ت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tum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بمعنى حمل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ت الكتا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شـورية والمصرية تأخـذ هـذه الصبغة التصويرية والمقطع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حلة الرابع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تخصَّصت بعض العلامات لتدل على الحروف الجامدة، وقد جعلوا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وف تمثل صوت الكلمة الأولى التي اقتُبست منها على أن تُفهَم الحروف المتحرك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المصريين القدامى كانوا أول من طوَّر هذه الأبجدية، ويُقال إنه 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طويرها في مناجم سيناء حيث كان من الصعب كتابة الهيروغليفية، وهي لغة تصوي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مزية، فتم تبسيطها وظهرت الحروف عام </w:t>
      </w:r>
      <w:r>
        <w:rPr>
          <w:rFonts w:cs="Arial" w:ascii="Arial" w:hAnsi="Arial"/>
        </w:rPr>
        <w:t>18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أما المرحلة الخامسـ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فكـانت تتعلق بالساكن والمتحرك من الحرو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ادةً ما يكون عدد رموز هذا النظ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جائي حوالي ثلاث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مقطوع به أن الأبجدية وُلدت في منطقة سور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لسطين، ولكن يبدو أن الكنعانيين والفينيقيين استقوها من أصول مصرية، وربما أيض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بلاد الرافدين من النمط المسماري للأبج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ُثر في لاشيش على حجر عل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تابة بالحروف السامية الكنعانية يعود إلى </w:t>
      </w:r>
      <w:r>
        <w:rPr>
          <w:rFonts w:cs="Arial" w:ascii="Arial" w:hAnsi="Arial"/>
        </w:rPr>
        <w:t>16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حتمل أن يكون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بع 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 هو الذي انتهى فيه استخدام الكتابة المسمارية وتم استبدالها بالحر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مية الكنع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بدو أن العبرانيين استقوا هذه الحروف فيما بين </w:t>
      </w:r>
      <w:r>
        <w:rPr>
          <w:rFonts w:cs="Arial" w:ascii="Arial" w:hAnsi="Arial"/>
        </w:rPr>
        <w:t>11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0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هذا، وتُستخدَم اليوم في كتابة حروف الأبجدية العبرية طريقتا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أولى، ويُطلَق عليها الحرف المربع، وهي المستخدمة في المطبوع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ثانية، الخ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دوي، بالضبط كما هو الحال في اللغة العر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ما يلي جدول للأبج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رية بحروفها المربعة واليدوية ومنطوقها العبري والعربي واللاتيني، بالإضاف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يمة الرقمية لكل من هذه الحروف</w:t>
      </w:r>
      <w:r>
        <w:rPr>
          <w:rFonts w:cs="Arial" w:ascii="Arial" w:hAnsi="Arial"/>
          <w:rtl w:val="true"/>
        </w:rPr>
        <w:t>:</w:t>
        <w:br/>
        <w:br/>
        <w:br/>
      </w:r>
      <w:r>
        <w:rPr>
          <w:rFonts w:ascii="Arial" w:hAnsi="Arial" w:cs="Arial"/>
          <w:sz w:val="27"/>
          <w:sz w:val="27"/>
          <w:szCs w:val="27"/>
          <w:rtl w:val="true"/>
        </w:rPr>
        <w:t>الأبجدية العبرية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  <w:rtl w:val="true"/>
        </w:rPr>
        <w:drawing>
          <wp:inline distT="0" distB="0" distL="0" distR="0">
            <wp:extent cx="5019675" cy="626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626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rtl w:val="true"/>
        </w:rPr>
        <w:br/>
        <w:br/>
        <w:br/>
        <w:br/>
      </w:r>
      <w:r>
        <w:rPr>
          <w:rFonts w:ascii="Arial" w:hAnsi="Arial" w:cs="Arial"/>
          <w:rtl w:val="true"/>
        </w:rPr>
        <w:t>يُلاحَظ من الجدول السابق أن الأبجدية العبرية تحتوي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ثنين وعشرين شكل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ا تحتوي من الناحية الفعلية على ثمانية وعشرين منطوق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وتياً، حيث إن هناك ستة أحرف تتغيَّر طريقة نطقها حسب وضعها داخل الكلمة و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حرف هي ب، ك، ف، ت، ج، 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إذا جاء أيٌّ من هذه الأحرف في أول الكلمة أو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كون تام، وُضع في داخله نقطة كما هـو، فيما عـدا حرف الفاء، فإنه يُطق أ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إذا جاءت في غير الحالتين السابقتين، فإنها تأتي خالية من النقطة وتنط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كذا</w:t>
      </w:r>
      <w:r>
        <w:rPr>
          <w:rFonts w:cs="Arial" w:ascii="Arial" w:hAnsi="Arial"/>
          <w:rtl w:val="true"/>
        </w:rPr>
        <w:t xml:space="preserve">: </w:t>
        <w:br/>
        <w:br/>
        <w:br/>
      </w:r>
      <w:r>
        <w:rPr>
          <w:rFonts w:ascii="Arial" w:hAnsi="Arial" w:cs="Arial"/>
          <w:rtl w:val="true"/>
        </w:rPr>
        <w:t xml:space="preserve">ت </w:t>
      </w:r>
      <w:r>
        <w:rPr>
          <w:rFonts w:cs="Arial" w:ascii="Arial" w:hAnsi="Arial"/>
          <w:rtl w:val="true"/>
        </w:rPr>
        <w:t xml:space="preserve">= </w:t>
      </w:r>
      <w:r>
        <w:rPr>
          <w:rFonts w:ascii="Arial" w:hAnsi="Arial" w:cs="Arial"/>
          <w:rtl w:val="true"/>
        </w:rPr>
        <w:t xml:space="preserve">ث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ب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= </w:t>
      </w:r>
      <w:r>
        <w:rPr>
          <w:rFonts w:cs="Arial" w:ascii="Arial" w:hAnsi="Arial"/>
        </w:rPr>
        <w:t>v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ج </w:t>
      </w:r>
      <w:r>
        <w:rPr>
          <w:rFonts w:cs="Arial" w:ascii="Arial" w:hAnsi="Arial"/>
          <w:rtl w:val="true"/>
        </w:rPr>
        <w:t xml:space="preserve">= </w:t>
      </w:r>
      <w:r>
        <w:rPr>
          <w:rFonts w:ascii="Arial" w:hAnsi="Arial" w:cs="Arial"/>
          <w:rtl w:val="true"/>
        </w:rPr>
        <w:t xml:space="preserve">غ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ك </w:t>
      </w:r>
      <w:r>
        <w:rPr>
          <w:rFonts w:cs="Arial" w:ascii="Arial" w:hAnsi="Arial"/>
          <w:rtl w:val="true"/>
        </w:rPr>
        <w:t xml:space="preserve">= </w:t>
      </w:r>
      <w:r>
        <w:rPr>
          <w:rFonts w:ascii="Arial" w:hAnsi="Arial" w:cs="Arial"/>
          <w:rtl w:val="true"/>
        </w:rPr>
        <w:t>خ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 xml:space="preserve">د </w:t>
      </w:r>
      <w:r>
        <w:rPr>
          <w:rFonts w:cs="Arial" w:ascii="Arial" w:hAnsi="Arial"/>
          <w:rtl w:val="true"/>
        </w:rPr>
        <w:t xml:space="preserve">= </w:t>
      </w:r>
      <w:r>
        <w:rPr>
          <w:rFonts w:ascii="Arial" w:hAnsi="Arial" w:cs="Arial"/>
          <w:rtl w:val="true"/>
        </w:rPr>
        <w:t xml:space="preserve">ذ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أما الف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تنطق فاءً كما ه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هـملت اللغـة العبرية الحديثة تطبيق هذه القاع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حروف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، ج، د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فأصبحت تُنطَ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، ج، 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سواء جاءت بداخلها نقطة أو كانت خ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ا تنطبق هذه القاعدة إلا على الحروف الثلاثة الأولى فقط وهي حروف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، ك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rtl w:val="true"/>
        </w:rPr>
        <w:t>وتُقرأ العبرية وتُكتَب، كالعربية، من اليمين إلى اليس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كتَب منفصلة بعضها عن بع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بعض اليهود، في إسرائيل، أصبحوا الآن يستخدم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ط اليدوي بحروف متشابكة نتيجة السرعة في الكتاب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ما يُلاحَظ أيضاً 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وجد إعراب في اللغة العبرية، اللهم إلا في بعض الصياغات القدي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الي،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خر الكلمات في اللغة العبرية ساكن دائماً ولا تظهر علامة السكون إلا في حا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يَّنة، وهي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كاف إذا جاءت في آخر الكلم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ت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ُصرَّفة مع ضمير المفردة المُخاطَب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ما توجد في الأبجدية العبرية خم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حرف تتغير طريقة كتابتها إذا جاءت في آخر الكلمة، وهذه الأحرف ه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ك، م، ص، ن، 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جمعهـا عبـا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 صنف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وضعناها في الجدول بين أقوا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ا، وتقسَّم حر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جاء العبري تقسيماً يلائم طبيعة النطق بها، حسب اصطدامها بأجزاء الفم المختلف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ي كما يلي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حلقية أ، ه، ح، 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تُعامَل الراء معاملة الحلقية في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اعد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شفوية ب، و، م، ف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حنكية ج، ي، ك، ق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لسانية د، ط، ل، ن، 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صفيرية ز، س، ش، ص، ر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نتي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باين التكوين الاجتماعي داخل إسرائيل بين يهود قادمين من دول الشرق وآخرين قادم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دول الغرب، فإنه يصعب على يهود الغرب نطق بعض الحروف غير المألوفة في اللغ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ربية، وبخاصة الحروف الحلقية وحروف الإطب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، فإنهم يتهاونون في إخراج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مخارجها السليمة، فينطقون العين همزة والحاء خاء والراء غيناً والطاء تاء والق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ف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ذلك، فإن حرف الصاد ينط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سا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مشياً مع نُطْق الحرف الألم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 من الأحيان، يهمل يهود الشرق نُطْق بعض هذه الأحرف مثل يهود الغرب، وبخا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اء والقاف والصا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ل حرف في الأبجدية العبرية قيمته الرقمية، كما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ُبيَّن في الجد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رجع أهمية هذه الأرقام إلى أن اللغة العبرية لا تستع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قاماً خاصة، كما في العربية أو الإنجليزية، وبالتالي، فإنها لجأت إلى استخد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وف الهجاء للتعبير عن الأرقام بعد وضع شرطة فوق الحرف للدلالة على أنه يأتي،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موضع، رقماً وليس حرف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ت اللغة العبرية في بادئ الأمر تُكتَ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ون حرك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حوالي القـرن السـادس الميـلادي، طــرأ إصـلاح علـى الخــ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ــري، إذ استُـعملت أحــرف العــلة أهـ و ي كعلامات للحركات تساعدهم على ضب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طق وحفظ الكلمات كلها من التحريف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عد انتشار الجماعات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حاء العالم، أضحت أحرف العلة غير كافية لصيانة الكلمات كلها من التحري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خش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غيير لهجة اللغة وضياعها بعد ذلك، وضع عدد من علماء اللغة العبرية في أواخر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بع، أو أوائل القرن الثامن، الترتيب النهائي للنصوص العبرية المشكلة بنظ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كات للإشارة إلى أصوات المد القصيرة مستنيرين في ذلك بنظام الحركات عند الع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سريان، وأحدثوا نظاماً جديداً قوامه النقط والخطو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تُخذت طريقـتان لر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ذه الحركات، إحداهما الطريقة الطبرية نسبة إلى مدرسة طبرية في فلسط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الطر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ُستعمَلة في الوقت الحاضر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حيث ترمز هذه الطريقة إلى أصوات المد القصيرة بنق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خطوط تُوضَع تحت الحرف أو فوقه، وقد تتلوها حروف العلة للدلالة على أن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شب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طريقة الثانية، فهي الطريقة الباب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طريقة ترمز لأصوات الم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صيرة بعلامات توضع فوق الحر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نقسم الحركات في اللغة العبرية، كما في العرب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حركات فتح وكسر وضم، بل وهناك أيضاً حركات مخطوفة وحركات مما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خضع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بَّالاه الأبجدية العبرية للتفسيرات الصوفية والباطنية فيما يعرف بالجماتري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أداة التعريف في العبرية هي حرف الهاء المُشكَّل بـ</w:t>
      </w:r>
      <w:r>
        <w:rPr>
          <w:rFonts w:cs="Arial" w:ascii="Arial" w:hAnsi="Arial"/>
          <w:rtl w:val="true"/>
        </w:rPr>
        <w:t xml:space="preserve">(-) </w:t>
      </w:r>
      <w:r>
        <w:rPr>
          <w:rFonts w:ascii="Arial" w:hAnsi="Arial" w:cs="Arial"/>
          <w:rtl w:val="true"/>
        </w:rPr>
        <w:t>مع تشديد الحر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ي يلي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ذا كان غير حلق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ا تدخل أداة التعريف على العَلَم لأنه معرَّف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ذلك يمكن استخدام أداة التعريف كاسم إشارة للقريب وذلك مع ظروف الز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حياناً تحل أداة التعريف محل الاسم الموصول إذا دخلت على اسم فاع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كل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ُركَّبة، تأتي أداة التعريف في المجلد الثاني من الكلمة المُركَّب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واو العطف في العبرية تقابل واو العطف في العربية، وتأتي لعطف أو لربط ا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سم أو فعل بفعل أو جملة بجملة، والأصل في تشكيلها في العبرية هو السكون، ولكن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شكيل يتغير في حالات خاص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فعل في العبرية يكون ثلاثياً أو رباعي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ثلاثي أكثر اسـتخداماً من الرباعي، وتُقسَّم الأفعـال في العبرية إلى سـب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زان ه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فعل، نفعل، فعيل، فعل، هفعيل، هفعل، هتفع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قابلها في العربية فَعَ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ُعلَ، فَعَّل، فُعِّل، أَفْعَل، أُفْعلَ، تَفَعَّ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ينقسم الاسم من حيث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نوعه إلى قسمين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اسم المذكر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يكون الاسم مذكراً إذا دل على جبل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عب أو نه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غلب أسماء المعادن وأغلب الأسماء التي لا ترد فيها علامة من علا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أنيث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اسم المؤنث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يكون الاسم مؤنثاً في الحالات التالية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ذا دل على مؤنث حقيق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ذا دل على اسم دولة أو مدين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جـ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ذا كان من أعضاء الجسم المزدوجة أو المتعد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ذا انته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لامة من علامات التأنيث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وجد أسـماء لا تظـهر فيها علامـة التأن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ها في الأصل مؤنثة، وكذلك هناك أسماء تأتي مذكرة ومؤنث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أسماء تختل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ورتها تماماً عند تأنيث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وجد في العبرية المفرد والمثنَّى والجمع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مفرد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هو ما دل على واح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مثنى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ا دل على اثن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ستعمَل صيغة المثنى في العبرية إلا في أحوال خاصة، وهي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 xml:space="preserve">أ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سماء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سم المزدوج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أعداد المثنا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جـ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دوات الصناعة المثنا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د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سماء الملابس المزدوجة بطبيعت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هـ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سماء الزمان المزدوج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جمع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ينقسم إلى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 xml:space="preserve">أ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جمع مذكر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علامته في العبري ي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بوعة بميم تلحق بآخر الاسم المفرد بعد حذف علامة التذكير المفردة إن وُجد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جمع المؤنث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وعلامته واو </w:t>
      </w:r>
      <w:r>
        <w:rPr>
          <w:rFonts w:cs="Arial" w:ascii="Arial" w:hAnsi="Arial"/>
          <w:rtl w:val="true"/>
        </w:rPr>
        <w:t xml:space="preserve">+ </w:t>
      </w:r>
      <w:r>
        <w:rPr>
          <w:rFonts w:ascii="Arial" w:hAnsi="Arial" w:cs="Arial"/>
          <w:rtl w:val="true"/>
        </w:rPr>
        <w:t>تاء تضاف إلى الاسم المفرد وذلك بعد حذ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امة التأنيث المفردة إن وجد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وجد أسماء مُذكَّرة تُجمَع جمع مؤنث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سماء مؤنثة تُجمَع جَمْع مذكر، وأسماء تُجمَع مُذكَّراً ومؤنثاً، وأسماء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جمَع مطلقاً مثل أسماء الأعلام وأغلب أسماء المعاني وأسماء الجن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أسماء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أتي إلا في صورة الجمع ولا مفرد ل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أعداد في العبرية شديدة الش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أعداد في ال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العددان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أتيان وفـق المعد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الأعداد من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تأتي عكس المعد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إن كان المعدود مذكراً ذكرت الأعداد مؤنثة والعكس صحي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لفاظ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قود تأتي في العبرية على صورة واحدة سواء كانت مذكرة أو مؤنث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حالة عط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عداد على ألفاظ العقود يُراعَى أن يكون العدد على عكس المعد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مييز ال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أتي جمعاً مع الأعداد من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يكون مفرداً في الأعداد المركبة ومع ألفاظ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قود والمائة والأل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عدد الترتيبي يأتي في العبرية بعد المعدود ويتبع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عريف والتنكير والإفراد والجمع والتذكير والتأنيث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العبرية، إ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اءت كاف التشبيه قبل العدد أفادت التقريب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مختصـــــر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عبريــ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Abbreviations in Hebrew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ُختصَ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لمة مُركَّبة من الحر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لى لكلمات عبارة ما ويدل على معنى العبارة بكام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ود تاريخ المختصرا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غة العبرية إلى القرن الثاني قبل الميلاد، واستمر استخدامها في العصور الوسط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تى العصر الحدي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شاع استخدام بعض المختصرات حتى نُسي الأصل نفس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شهر المختصرات في العبر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اشي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اسم عَلَ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هو مُختصَ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ابي شلومو يتسحاق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ناخ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عنوان كتا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و ما مُختصَر لكلمات ثلاث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تورا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ي أسفار موسى الخمس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- «</w:t>
      </w:r>
      <w:r>
        <w:rPr>
          <w:rFonts w:ascii="Arial" w:hAnsi="Arial" w:cs="Arial"/>
          <w:rtl w:val="true"/>
        </w:rPr>
        <w:t>نفيئي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نبياء</w:t>
      </w:r>
      <w:r>
        <w:rPr>
          <w:rFonts w:cs="Arial" w:ascii="Arial" w:hAnsi="Arial"/>
          <w:rtl w:val="true"/>
        </w:rPr>
        <w:t>» - «</w:t>
      </w:r>
      <w:r>
        <w:rPr>
          <w:rFonts w:ascii="Arial" w:hAnsi="Arial" w:cs="Arial"/>
          <w:rtl w:val="true"/>
        </w:rPr>
        <w:t>كتوبي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زامير وسفر الأمثال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اباي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وهو ا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ز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مُختصَ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فليجيت بوعلي إيرتس يسرائيل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زب عمال أرض إسرائيل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سها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هو مُختصَر اسم الجيش الإسرائيلي الذي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سافا هاجاناه ليسرائيل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ي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فاع الإسرائيلي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أحياناً تحل أول كلمة في العبارة محل العبارة ك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ستدرو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حيث تُعتبَر اختصاراً ل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ستدروت هاكلاليت شل هاعوفديم هاعفر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إيرتس يسرائيل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تحاد العام للعمال اليهود في أرض إسرائيل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b/>
          <w:b/>
          <w:bCs/>
          <w:rtl w:val="true"/>
        </w:rPr>
        <w:t>الأسـماء العـبرية واليهـود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Hebrew and Jewish Name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كانت للأسماء والأعلام في الحضارات القديمة دلالة وفحوى ليس لها ما يوازي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صرنا الحديث، فالاسم كان يُعَدُّ ممثلاً لجوهر صاحبه، ولذلك كان الإنسان يُعط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ماً جديداً حينما يدخل مرحلة جديدة من حي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عهد القديم، نجد أن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خصيات كانت تغيِّر أسماءها عقب مرورها بتجربة مه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عد مصارعة الرب، يتحول اس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عقو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سرائيل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في الواقع فإن تغيير الاسم يُضفي دلالة خاصة على صاحب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ثير من الأسماء العبرية يعود إلى جذر عبري، وبعضها يعبِّر عن عاطف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ك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آدم يُسمِّي زوجت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واء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يا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أنها أم المخلوقات، وحينما أنجب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احيـل ابناً أسـمت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وسـف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وف يزيد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تسـحاق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ضـحك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م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نيام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فهــ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بن يدي اليمـي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تتكون الأســماء في بعـض الأحيـان من كلمت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ب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العربية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ر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ب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على أن تضاف إلى أي من الكلمتين كل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خرى تحمل دلالة خا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إبراهيم سُمِّي كذلك لأن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بو الأمم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برليف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بارليف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ه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بن القلب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احب القلب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بعض الأسماء العبرية تحتوي على اسم الخالق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يل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كما هو الحال في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سرائيل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ي المتصارع مع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يل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الرب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إطلاق ا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يوانات والنباتات والجماد على الإنسان عادة يهودية قديمة، فال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يبور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عن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حل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اما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ه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نخل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ن تسف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ه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بن الظب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ركوخب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ه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ب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وكب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يست كل أسماء أعضاء الجماعات اليهودية من أصل عبري، فالاس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ستي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ثلاً مأخوذ م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شترو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زوجة بعل، و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وسى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نفسه ليس عبرياً ويُقال إ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ختصار لكلمة مصرية قديمة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ب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اتخذ اليهود أسماء بابلية بعد التهج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بل،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ردخا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من اسم الإله البابل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ردوك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كثير من قادة اليهود يحم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سماء آرامية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ركوخبا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يونانية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نتيجو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لاتينية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وسيفو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افيوس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عربية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وسى بن ميم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عيد بن يوسف الفيومي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الذي يُشار إلي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كتابات العبرية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عديا جاؤ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فقيه سعيد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ؤكد التلمو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م الشخص يؤثر في مستقبله، كما يرى الحاخامات أن اليهودي الفاضل يجب ألا يُغيِّ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مه العبري خارج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أيُّ يهودي يحمل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وهي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و أياً من أسماء الكها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رى، يُعتبَر من نسل كهنة المعبد وتسري عليه محظورات معيَّنة متصلة بالزو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طلاق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م يكن من عادة أعضاء الجماعات اليهودية، قبل الإعتاق، أن يحمل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سم أسرة، فكان الشخص يُسمَّى فلان بن فلان،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عقوب بن إسحق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ثلاً، وأحياناً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ضاف اسم المهنة حتى يتم التمييز بين فرد وآخر في نفـس الجماعة، مثـ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ـندل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انع الأحذ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عبرية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ولدشمي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ألمانية هو الصائغ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بظهور 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عتاق، أسقط كثير من اليهود أسماءهم العبرية، كما طلبت إليهم الحكومات أن يحمل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م أسرة بشكل ثابت، مثل بقية المواطنين، حتى يمكن الاحتفاظ بسجلات رسمية عنه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مكن فرض الضرائب عليهم وتجني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اوم أعضاء الجماعات اليهودية من التقليد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اتجاه، ولكنهم رضخوا في نهاية الأ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يهود يُسمَّون أحياناً با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دن، مثل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أوبنهايم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ن مدينة أوبنهاي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على نهر الراين، 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ابيرو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ن مدينة شبير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أو كانوا يُسمَّون بأسماء ذات دلالات جميلة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لومنفيل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قل الزهور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وزنبرج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بل الورد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و بترجمة أسمائهم من العبرية إلى ل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لدهم، فال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وسى بن مند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يصي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وسى مندلسون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ف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بن</w:t>
      </w:r>
      <w:r>
        <w:rPr>
          <w:rFonts w:cs="Arial" w:ascii="Arial" w:hAnsi="Arial"/>
          <w:rtl w:val="true"/>
        </w:rPr>
        <w:t xml:space="preserve">»)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م كانوا يُسمَّون باسم الكاهن، مثل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كوه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ات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يف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ارو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ت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منة هذه الأسماء فأصبحت على التوالي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كوهينشتا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اتسما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يفينتا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رونشتي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في الحالات النادرة، كان أعضاء الجماعات اليهودية يحملون اسم عائل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ما هو الحال مع العائلات اليهودية العريقة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وتشيلد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حمل بعض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أسماء غير لائقة لأن الموظف الحكومي المسئول عن تسميتهم منح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ياها بسبب عدم رضاه عنهم مثل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جرو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ضخم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لاي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غير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الف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جل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رونف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راند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فارتز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س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بد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ستخ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شكناز هذه الكلمة الأخير للإشارة إلى يهود الشرق في العالمين العربي والإسلام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تزايُد معدلات الاندماج في العالم الغربي، بدأ يهود العالم الغ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بتعدون عن الأسماء اليهودية أو ذات النبر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دأت هذه العملية بإدغ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سم فال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براها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يصب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رام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ولومونسون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أي ابن سليم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أصب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ولمس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مو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صب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زيميل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أحياناً أخرى، كان الاسم يُعلمَن بتبسيط طريقة كتاب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بسيط نُطْقه، وذلك حينما يهاجر عضو الجماعة اليهودي من بلد ل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حياناً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ة صعوبات تواجه أعضاء الجماعات اليهودية في تغيير اسم الأسرة، لأن هذا كان يستلز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جراءات قانونية معقدة، ولكن الإجراءات كانت في واقع الأمر بسيطة في معظم الأحيا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ن ثم قامت الأغلبية العظمى من يهود الغرب بتسمية أبنائهم بأسماء غير 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قف يهود ألمانيا، قبل الحرب العالمية الثانية، عن اختيار أسماء تورات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قد كانوا يختارون أسماء تبدأ بحروف تُذكِّر المرء بشخصية توراتية، فبدلاً م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وسى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كانوا يُسمَّو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وريتز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بدلاً م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يم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كانوا يقولو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يجفريد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بد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وردخاي</w:t>
      </w:r>
      <w:r>
        <w:rPr>
          <w:rFonts w:cs="Arial" w:ascii="Arial" w:hAnsi="Arial"/>
          <w:rtl w:val="true"/>
        </w:rPr>
        <w:t>» «</w:t>
      </w:r>
      <w:r>
        <w:rPr>
          <w:rFonts w:ascii="Arial" w:hAnsi="Arial" w:cs="Arial"/>
          <w:rtl w:val="true"/>
        </w:rPr>
        <w:t>مارت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بدلاً م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سحق</w:t>
      </w:r>
      <w:r>
        <w:rPr>
          <w:rFonts w:cs="Arial" w:ascii="Arial" w:hAnsi="Arial"/>
          <w:rtl w:val="true"/>
        </w:rPr>
        <w:t>» «</w:t>
      </w:r>
      <w:r>
        <w:rPr>
          <w:rFonts w:ascii="Arial" w:hAnsi="Arial" w:cs="Arial"/>
          <w:rtl w:val="true"/>
        </w:rPr>
        <w:t>إيزيدور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كان من المفهوم أن هذه أسم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، ولذا كان المسيحيون يتحاشو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كررت الظاهرة في الولايات المتحد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ترة نفسها، فبدلاً م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قالو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رفنج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بدلاً م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وسى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قالو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ورتيم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وريتز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وري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اك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حت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ارف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ر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كا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در أن يتسمَّى غير اليهود بهذه الأسم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كل هذه الظواهر قد اختفت مع ال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 الثانية، ومع تزايُد مستويات العلم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وقت الحاضر، لا يختار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أية أسـماء خاصة، ولم تَعُد أسـماؤهم تختلف عن بقية أسـماء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جتمع، بل أحياناً نجد يهوداً يُسمَّو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ريستي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ريستوفر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 أسماء 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لالة مسيحية واضح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سمَّى يهود الدونمه المتخفون بأسماء عربية إسلا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عاملون بها مع أعضاء المجتمع التركي، ولكنهم تسمَّوا أيضاً بأسماء عبرية يتعام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ا فيما بين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أسماء التي يتسمَّى بها أعضاء الجماعات اليهودية متنو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ديدة، ولذا يَصعُب تحديد هوية الشخص بناء على اسم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سب بعض التقاليد الدي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 يتحتم على 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خارج فلسط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 يتخذ لنفسه اسماً عبرياً إلى جانب اسم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صلي إن لم يكن عبرياً، وذلك لاستخدامه في الشعائر الدينية وليوضع على شاهد قب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 مو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على اليهود، أثناء حكم النازي، أن يستخدموا أسماء عبرية، وهي ع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ُعثت أيضاً في إسرائىل حيث ينص القانون على أن من واجب الشخصيات المهمة في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تغيِّر أسماءها، ومن ثم فقد غيَّر ديفيد جرين اسمه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افيد بن جوريو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بن الشبل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مع هذا، يُلاحَظ أن ثمة اتجاهاً ظهر مؤخراً، خصوصاً بين الإشكناز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احتفاظ بالأسماء الأص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يديش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سقط الحظر حينما رفض يوسف سياشاتوف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دير عام وزارة الخارجية الإسرائيل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 يُعبرن اسمه في السبعينيات، وأيَّد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ذلك الكاتب الإسرائيلي عاموس آل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 كان قد عبرن اسمه من قبل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مت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برنة الأسماء إلى المدن والقرى العربية التي تغزوها القوات الإسرائيلية، فأ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رشراش أصبحت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يلات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شرم الشيخ أصبحت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وفير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الضفة الغربية يُشار إليها باس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ا والسامر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فلسطين تذوب وتختفي لتصب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سرائيل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رتس يسرائيل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ختلف هذا كثيراً عن محاولات الدول الاستعمارية فرض أسماء جديدة على الأراضي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فتحها فيُعاد تسمى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زمبابو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وديسي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نسبة إلى سيسل روديس، ويُفرَض عل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ندونسـي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سـ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زر الهند الهولندية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b/>
          <w:b/>
          <w:bCs/>
          <w:rtl w:val="true"/>
        </w:rPr>
        <w:t>إليــعازر بــن يهــود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57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22</w:t>
      </w:r>
      <w:r>
        <w:rPr>
          <w:rFonts w:cs="Arial" w:ascii="Arial" w:hAnsi="Arial"/>
          <w:b/>
          <w:bCs/>
          <w:rtl w:val="true"/>
        </w:rPr>
        <w:t xml:space="preserve">) </w:t>
        <w:br/>
      </w:r>
      <w:r>
        <w:rPr>
          <w:rFonts w:cs="Arial" w:ascii="Arial" w:hAnsi="Arial"/>
          <w:b/>
          <w:bCs/>
        </w:rPr>
        <w:t>Eliezer Ben Yehuda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رائد حركة إحياء اللغة العبرية الحديث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سمه الأصلي إليعازر بيرل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إحدى قرى ليتوانيا وتلقى تعليماً دين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ليدياً، وقضى بعض سني شبابه في مدرسة تلمودية، ولكنه وقع تحت تأثير حركة التنو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التحق بمدرسة علمانية وانقطع بشكل جذري عن موروثه اليديشي، واستهو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فكار الاشتراكية والعدمية والأفكار القومية العضو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ذات الطابع الفاش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تشرت في أوربا في النصف الثاني من القرن التاسع عشر والتي نشأت في تربتها أفك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وح العصر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وح الشعب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عب العضو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ذي لا يمكن أن يحقق ذاته إل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ضه ومن خلال خصوصيته الثقافية والذي يحوِّل الآخر إلى شعب عضوي منبوذ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أ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ن يهودا في بادئ الأمر بالحركة الشعبوية الروسية وبندائها بالعودة إلى الشعب، 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كة حملت ملامح النزعة السلافية القومية الروسية، ومن هنا جاء تبنِّيه الكا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فكرة السلافية ومناداته بترويس 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تزايد النزعات القو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إمبريالية والعنصرية في أنحاء 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كلها حركات حلولية كمونية مادية تجع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ب العضوي هو الركيزة النهائية المكتفية بذاته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اتجه بن يهودا إلى تبنِّي الح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مبريالي للمسألة اليهودية أي الحل الصهيو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صدير مشاكل الغرب، ومنها المسأ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، إلى الشرق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ما ساعد على ذلك أن بن يهودا تعرَّف إلى المفكر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يريتس سمولنسك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د أسهم بن يهودا لمجلته بعدة مقالات ذات طابع صهيوني ابتداء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عام </w:t>
      </w:r>
      <w:r>
        <w:rPr>
          <w:rFonts w:cs="Arial" w:ascii="Arial" w:hAnsi="Arial"/>
        </w:rPr>
        <w:t>1879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78</w:t>
      </w:r>
      <w:r>
        <w:rPr>
          <w:rFonts w:ascii="Arial" w:hAnsi="Arial" w:cs="Arial"/>
          <w:rtl w:val="true"/>
        </w:rPr>
        <w:t>، ذهب بن يهودا إلى باريس لدراسة الطب ولك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ضطر إلى قطع دراسته لإصابته بالسل وانتقل إلى الجزائر للاستشفاء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8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ستقر عام </w:t>
      </w:r>
      <w:r>
        <w:rPr>
          <w:rFonts w:cs="Arial" w:ascii="Arial" w:hAnsi="Arial"/>
        </w:rPr>
        <w:t>188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فلسطين مع زوجته حيث قام بالتدريس في مدارس الأليانس بع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ُعطي تصريحاً بتدريس الموضوعات اليهودية ب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عام نفسه، اشترك في تأس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عية صهيونية دعت إلى العمل في الأرض، أي فلسطين، وإلى إحياء اللغة العبرية وبن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دب عبري حديث وغرس الروح القومية في الشب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84</w:t>
      </w:r>
      <w:r>
        <w:rPr>
          <w:rFonts w:ascii="Arial" w:hAnsi="Arial" w:cs="Arial"/>
          <w:rtl w:val="true"/>
        </w:rPr>
        <w:t>، نشر بن يهودا مج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اتسفي الأسبوعية والتي أصبحت فيما بعد جريدة يومية وحملت اسم هاأور منذ عام </w:t>
      </w:r>
      <w:r>
        <w:rPr>
          <w:rFonts w:cs="Arial" w:ascii="Arial" w:hAnsi="Arial"/>
        </w:rPr>
        <w:t>191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نشر أفكاره الصهيونية فيها فهاجم نظام الصدق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الوق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دعا إلى العمل الزراع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درك بن يهودا ارتباط إحياء اللغة العبرية بالتجربة الاستيطانية الصهيو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نه لا يمكن إنجاز الواحد دون الآخر، فبقاء أعضاء الجماعات اليهودية داخل التشك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اري الغربي كان يعني في واقع الأمر اندماجهم الثقافي ومن ثم اللغوي، 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يطانهم في فلسطين فيعني عزلتهم ومن ثم وجود إمكانية حقيقية لظهور لغة مستق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ستمرا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كدت التطورات اللاحقة صدق حدس بن يهودا، فاللغة اليديشية قد اختف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م يعد أحد يكتب أو يتحدث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ختلف الأمر كثيراً عن العبرية، فمعظم المفك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ين اليهود في العالم لا يكتبون بها، فالجميع يكتب بلغة الوطن الأ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نسبة ليهود العالم، أما بالنسبة للاستيطان في فلسطين، فالأمر جد مختلف، فالدع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استيطان كان لابد أن تستخدم ديباجات يهودية وأن تتم من داخل منظومة يهودية يمك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جتذاب الجماهير التي ستتحول إلى مادة استيط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ما أنجزه بن يهودا ل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فقد فرَّغ اليهودية من محتواها الديني بأن أعاد تعريف الخلاص بحيث أ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خلاص الصحـيح هو العـودة الحرفية إلى فلسطين للاسـتيطان فيـها لا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انتظ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لبي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لمجئ الماشيَّح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د ذهب بن يهودا من هذا المنظور إلى أن النبي إرميا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ائناً لوطنه حين قام بتسليم هذا الوطن للأجنب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ليهود الذين سيعودون إلى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ن يؤسسوا جماعة دينية تلتزم بقيم أخلاقية، ذلك أن المُثُل الدي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سب رؤيت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جح إلا في إنتاج أمة يهودية ميتة، لا أرض لها ولا لغة، أمة روحية ناقصة تثير ضح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م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 اليهود الذين سيعودون هم نخبة من يهود المنفى الذين يرفضون وجود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امشي، ولذا فإنهم سيتحولون إلى مستوطنين يزرعون الأرض ويشكلون أغلبية فيها،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صبحون شعباً مثل كل الشعوب ويتخلون عن هامشيتهم وطفيليتهم ويصبحون أمة عضو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مط الأمتين السلافية والجرم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ستعبِّر المؤسسات الثقافية لهؤلاء المستوطنين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ح الشعب العضوي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ذا يمكن بعث اللغة العبرية، أهم أوعية الهوية العض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، كما يمكن ضمان استمرار هذه اللغة ومن ثم استمرار الهوية 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القول بأن إسهام بن يهودا الأساسي في الحركة الصهيونية هو تأكيد عن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غة في التشكيل القومي الاستيطاني العضوي المُقتَرح، فالأرض والأغلبي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 الإطار اللازم لولادة اللغة العبرية بعد تحديث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صبت معظم جهوده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حياء اللغة العبرية، فبَحَث في أدب العبرية الكلاسيكي عن الألفاظ التي تص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استعمال في الحياة اليومية في العصر الحديث، وقام باشتقاق كلمات عبرية جد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ستعار بعض الألفاظ والعبارات من اللغة العربية وقام بتطوير أسلوب عبري جد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سي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ارب بن يهودا اللغة اليديشية، وعارض محاولات بعض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مانية التي كانت تهدف إلى جعل الألمانية اللغة الرسمية للمستوطنين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في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عركة اللغة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وأصر على اعتبار العبرية لغة اليهود الوح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هم أعمال بن يهودا إخراجه المعجم العبري القديم والمعجم الحديث بعد أن ظل يعمل ف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هاء أربعين عاماً وإن لم يستطع أن يصدر أكثر من تسعة مجلد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معجم لا يتض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اً من الكلمات الآرامية التي ورد ذكرها في العهد القديم أو التلمود أو المدراش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لا يتضمن أية كلمة عبرية من أصل أجنب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سس بن يهودا جمعية الل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برية عام </w:t>
      </w:r>
      <w:r>
        <w:rPr>
          <w:rFonts w:cs="Arial" w:ascii="Arial" w:hAnsi="Arial"/>
        </w:rPr>
        <w:t>188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عمل رئيساً لها حتى وف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حولت هذه الجمعية عام </w:t>
      </w:r>
      <w:r>
        <w:rPr>
          <w:rFonts w:cs="Arial" w:ascii="Arial" w:hAnsi="Arial"/>
        </w:rPr>
        <w:t>195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كاديمية اللغة العبرية التي قامت بإكمال مشروع بن يهودا وأصدرت المعجم كاملاً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بعة عشر جزء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59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عد سقوط فلسطين تحت الاحتلال البريطان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قاب الحرب العالمية الأولى، حث بن يهودا المندوب السامي البريطاني على إعل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غة العبرية كواحدة من اللغات الثلاث الرسمية في البل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قام بتأسيس جم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فاتينو لنشر اللغة العبرية واحتل منصب أمين لجنة التخطيط في الجامعة العب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إصرار بن يهودا على فكرة القومية العضوية المرتبطة بالأرض، إلا أنه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ن متصلباً في ممارس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سبيل المثال، فإنه لم يتردد في مناقضة نفسه إذ أيَّ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شروع شرق أفريقيا، أي إنشاء المُستوطَن الصهيوني في شرق أفريقيا بدلاً من فلسط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و في هذا لم يختلف كثيراً عن معظم المستوطنين الصهاينة الذين أرهقتهم السكنى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رض الميعاد والحرب ضد أهل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د لقي أحد أحفاد بن يهودا حتفه في إحدى العمل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دائية، إذ سقط ضمن الحافلة التي دفع بها أحد المنتفضين الفلسطينيين عام </w:t>
      </w:r>
      <w:r>
        <w:rPr>
          <w:rFonts w:cs="Arial" w:ascii="Arial" w:hAnsi="Arial"/>
        </w:rPr>
        <w:t>199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قمة أحد التلال العال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بل إن بن يهودا رغم إصراره العقائدي على القو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ضوية كان من أوائل الداعين إلى تقبل وجود اليهود خارج فلسط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شت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ربطهم رابطة ثقافية مع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وطنهم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حيث يتحول هذا الوطن إلى مركز روح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جدير بالذكر أن اهتمامه بالعبرية قد جلب عليه لعنة اليهود الأرثوذكس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وا يعتبرون العبرية لغة مقدَّسة لا تُستخدَم إلا في الصلا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معركـة اللغ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Language War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عركة اللغ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نشب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ات الصهيونية في فلسطين تعبيراً عن تعدُّد الانتماءات والهوي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لغوية والحضارية، وعن الصراع بين الدول الاستعمارية الكبر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رنسا وإنجلتر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لمان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أجل فرض هوية ثقافية على المستوطَن الصهيوني وضمان بقائه في حي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وذ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حتفظت مدارس الأليانس باللغة الفرنسية، وأبقت المدارس الإنجليز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 لغة الوطن الأصلي، وظلت العبرية فيها جميعاً لغة ث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ـ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صـاعدت الحملة بين المستوطنين من أجل تبنِّي العبرية، أوصت الحكومة الألم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ستوطنين اليهود من الألم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1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أن يحتفظوا بلغتهم، وأن يحاولوا اتخا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رار من اتحاد المدرسين مفاده عدم وجود لغة رسمية للمستوطن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اول هؤلاء جع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غة الألمانية لغة الدراسة في التخنيون وفي بقية مدارس جمعية عزرا الألما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 النصر كُتب لدعاة العبرية في نهاية الأم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لغة الآرام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Aramaic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آرام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رع من مجموعة اللغات السامية الشمالية وأقربه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رية وتُسمَّى أحياناً بالكلد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علماء يتجهون الآن إلى الرأي القائ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أن لغة الكلدانيين لم تكن الآرامية بل كانت لغة مستقلة 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كلدان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بدأ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رامية في الانتشار في الشرق الأدنى القديم مع ظهور الأقوام الآرامية في الرب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ير من القرن الثاني قبل الميل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سوريا، بدأ ظهور الوثائق المكتو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آرامية في القرن السابع قبل الميلاد، ثم انتشرت الآرامية في منطقة وادي الرافد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ن رسخت بعد ذلك في بابل حيث حلت محل اللغة البابلية الآشورية، وأصبحت في عه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ارا الأكب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521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48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لغة الرس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دار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ين مقاطعات الإمبراطو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ارسية، كما أصبحت لغة التجارة الدولية ولغة النشاطات اليومية والدبلوماس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ق الأدنى، وكان يتحدث بها كثير من الجماعات غير المتجانسة عنصرياً أو حضار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منط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دُوِّنت الآراميـة بخـط هجـائي بسيـط كان من أســباب الإقبال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خدام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لغت الآرامية أوج سلطانها في الفترة من </w:t>
      </w:r>
      <w:r>
        <w:rPr>
          <w:rFonts w:cs="Arial" w:ascii="Arial" w:hAnsi="Arial"/>
        </w:rPr>
        <w:t>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م حتى </w:t>
      </w:r>
      <w:r>
        <w:rPr>
          <w:rFonts w:cs="Arial" w:ascii="Arial" w:hAnsi="Arial"/>
        </w:rPr>
        <w:t>650</w:t>
      </w:r>
      <w:r>
        <w:rPr>
          <w:rFonts w:ascii="Arial" w:hAnsi="Arial" w:cs="Arial"/>
          <w:rtl w:val="true"/>
        </w:rPr>
        <w:t>م حين ح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ة محل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دأ اليهود يتحدثون الآرامية أثناء وجودهم في بابل حتى ح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حل العبرية تماماً مع عودتهم من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إن كان هناك رأي يذهب إلى أن المسئولي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لاط الملكي في مملكة يهودا الجنوبية كانوا يتحدثون الآرام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ثمة إشارة في سف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حمي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8/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هذا، إذ كان لابد أن يُفسَّر الكتاب المقدَّس بالآرا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ُ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ها معظم التلم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ابلي والفلسطين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بعض الصلوات مثل صلوات عيد الفصح والقادي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دعاء كل النذور، وكذلك بعض أجزاء العهد القد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لغة الآرامية لغة قريب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رية في المفردات كما أنها أثرت فيها تأثيراً عميقاً، وإن كانت القواعد النح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لغة الآرامية أقرب إلى قواعد اللغة ال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خذ العبرانيون حروف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جائية، المعروفة بالخط المربع أو الخط الآشوري، عن الآرامية بين القرنين الساد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رابع قبل الميل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آراميون أنفسهم قد اقتبسوا الهجائية الفينيقية ونشرو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قدت الآرامية كثيراً من هيمنتها في العصر الهيليني، حتى يُقال 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غلبية اليهود كانت تتحدث اليون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حاخام يهودا الناسي يشير إلى الآرا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أن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ورسي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أي سور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هي لفظة تحقير، وقال إ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ورسي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أي الآرام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 علاقة 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رض إسرائيل، وأن المرء اليهودي يجب أن يتحدث إما العبرية أو اليون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ش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قفه هذا موقف دعاة التنوير بين اليهود، في أواخر القرن الثامن عشر تجاه 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ختفاء الآرامية، حلت العربية محلها وأصبحت لغة يهود الشرق العربي جميع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تُقسَّم الآرامية إلى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الآرامية القديم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حتى عام </w:t>
      </w:r>
      <w:r>
        <w:rPr>
          <w:rFonts w:cs="Arial" w:ascii="Arial" w:hAnsi="Arial"/>
        </w:rPr>
        <w:t>7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وُجدت على النقوش القديمة في سوري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الآرامية الرس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حتى عام </w:t>
      </w:r>
      <w:r>
        <w:rPr>
          <w:rFonts w:cs="Arial" w:ascii="Arial" w:hAnsi="Arial"/>
        </w:rPr>
        <w:t>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وُجدت على النقوش القديمة في منطقـة سـوريا والعـراق وكتب بها عـ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ديات جزيرة إلفنتا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كن هذه الآرامية هي اللغة الإدارية للإمبراطو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ارسية وحسب، ولكن اللغة التي كانت تتفاهم بها الأقوام المختلفة في الشرق الأدن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دي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الآرامية الوسط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منذ حوالي عام </w:t>
      </w:r>
      <w:r>
        <w:rPr>
          <w:rFonts w:cs="Arial" w:ascii="Arial" w:hAnsi="Arial"/>
        </w:rPr>
        <w:t>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تشمل الآرا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سطى الآرامية الغربية والآرامية الشر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آرامية الغربية، فتشمل الآرا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تابية وهي لغة الأجزاء الآرامية في العهد القديم، وهي لغة التلمود الأورشليمي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لسطيني وآرامية الترجو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رجمة يوناثا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اللغة التي تُرجمت بها أسفار موس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خمسة السام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آرامية السامر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الآرامية النبطية، وآرامية تَدمُ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مير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أما الآرامية الشرقية، فتشمل اللغة السريانية وآرامية التلمود الباب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خطوطات البحر المي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آرامية الحديثة أو المتأخ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عت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 الحاخامات أن الآرامية لغة مقدَّسة مثل العبرية، لكن بعضهم كان يرى أن الملائ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تفهم إلا العبرية وح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آرامية لغة الصوفية اليهودية لأن كتاب الزوهار مكت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زال بعض المسيحيين النسطوريين، في القرى والمقاطعات الكردية في سور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راق وتركيا، يتحدثون الآرامية التي أصبحت خليطاً من الآرامية والعب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يونانية، كما يتحدث بها أيضاً بعض يهود تلك البلا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لغ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يديش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Yiddish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اليديشية ليست لغة أساساً، وتُسمَّى كذلك تجاوزاً، ف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جة ألمانية تُكتَب بحروف عبرية، وهي لغة اليهود الإشكناز في شرق أوربا منذ العص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سطى حتى العصر الحديث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من ثم أطلقنا عليهم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 اليديشية</w:t>
      </w:r>
      <w:r>
        <w:rPr>
          <w:rFonts w:cs="Arial" w:ascii="Arial" w:hAnsi="Arial"/>
          <w:rtl w:val="true"/>
        </w:rPr>
        <w:t xml:space="preserve">»). </w:t>
      </w:r>
      <w:r>
        <w:rPr>
          <w:rFonts w:ascii="Arial" w:hAnsi="Arial" w:cs="Arial"/>
          <w:rtl w:val="true"/>
        </w:rPr>
        <w:t>وثمة نمط لغ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كرر بين أعضاء الجماعات اليهودية في العالم، فهم عادةً يتحدثون لغة البلد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يشون فيه بعد أن تصطبغ بصبغة عبرية خفيفة إذ تدخل مفرداتها هذه اللغ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ينتق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ة من وطنهم هذا حاملين معهم لهجتهم، ويحتفظون بها حتى بعد أن تكون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ختفت في البلد الأص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يديشية تنتمي إلى هذا النمط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ظهرت الل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ديشية في الفترة بين عامي </w:t>
      </w:r>
      <w:r>
        <w:rPr>
          <w:rFonts w:cs="Arial" w:ascii="Arial" w:hAnsi="Arial"/>
        </w:rPr>
        <w:t>1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350</w:t>
      </w:r>
      <w:r>
        <w:rPr>
          <w:rFonts w:ascii="Arial" w:hAnsi="Arial" w:cs="Arial"/>
          <w:rtl w:val="true"/>
        </w:rPr>
        <w:t>، حين تبنَّى أعضاء الجماع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مانية العصور الوسطى، أي لغة الشعب الذي كانوا يعيشون بين ظهرانيه، ولكنه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قت نفسه كانوا في حاجة إلى مصطلح خاص بهم للتعبير عن نمط حياتهم الخاصة ك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ظيفية وسيطة تعمل في حرف خاصة مثل التجارة وال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، فقد استخدموا بعض مفرد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برية والآرا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ما لغتا التراث الديني اليهودي، إذ أن التلمود مكت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آرام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خصوصاً أن نواة الجماعة اليهودية في ألمانيا جاءت من شمال فرنسا وش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يطاليا حيث كانوا يتحدثون رطانة فرنسية خاصة بهم أُطلق عليها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عز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من هن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شـأ ذلك الخليط اللغــوي الذي أُطلق عليـه في بادئ الأم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وديش دويتش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لماني يهود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لكن الكلمة حُرِّفت وأصبحت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ديش تايتش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ثم أصبح يطلق عليه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ديش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نترجمها نحن فنقو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ديش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م تكن هناك في بادى الأمر أية فروق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مانية العصور الوسطى واليديش تايتش، إلا في بضع كلمات وعبارات عبرية والمزي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حريف الصوتي في نطق الكلمات الألمانية أو العب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حينما هاجرت أع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يهود ألمانيا إلى أوربا الشرقية، حملوا لهجتهم الألمانية مع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استق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ة اليهودية في بولندا، تم توطينهم ضمن العناصر الألمانية التجارية،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م وُطِّنوا كأل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تبنوا اللغة البولندية في وطنهم السلافي الجديد نظ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فوق ألمانيا حضارياً وبسبب التنظيم الإقطاعي الصارم الذي عزلهم عن بقية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هود بولندا، في القرن السادس عشر، يشيرون إلى اللغة التي يتحدثون بها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لمان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في البيئة الجديدة، دخلت كلمات وتراكيب لغوية سلافي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ديشية، ساهمت في إبعادها عن الأصل الألماني وفي استقلالها نسبياً عن الأ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ع هذا، ظلت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لغة اليديش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لهجة ألمانية ساهمت في الحفاظ على التوج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لما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يهود شرق أورب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حدى آرثر كوستلر هذا التفسير لبدايات الل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ديشية، فبيَّن استناداً إلى آراء اللغويين أنه لا توجد في اليديشية آثار لغ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شتقة من الألمانية المنقولة إلى فرنسا، بل ويقرر أن المناطق الأكثر توسط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مانيا الغ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ما حول فرانكفور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م تشارك في تطور اللغة اليديشية، فالتأث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الب على اليديشية هو لهجات ألمانيا الوسطى الشرقية التي كانت مُستعمَلة،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ن الخامس عشر، كلغة حديث في مناطق الألب النمساوية والبافارية، أي المناط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قية من ألمانيا والمجاورة للحزام السلافي لأوربا الشر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يَخلُص من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رفض الأصول الفرنسية الراينية ليهود شرق أوربا، ويعود بتلك الأصول إلى هج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الخزر من الإستبس إلى أن استقروا في بولند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كيف أصبحت اليديش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غتهم؟ يرى كوستلر أن الثقافة الألمانية كانت ثقافة النخبة في بولندا وثقا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ورجوازية المتعلمة، كما كانت لغتهم هي الألم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على وجه الدقة لهج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مانيا الوسطى الشرق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كان التاجر اليهودي يتحدث ألمانية ركيكة مع عملائ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مان، وبولندية ركيكة مع الأقنان، ويستخدم العبرية في المعبد اليهودي، ثم يخلط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ها في بي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التالي، فقد هؤلاء اليهود لغتهم الأص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خزر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تحدثوا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ليس بالأمر الاستثنائي، فالمهاجرون عادةً ما يفقدون لغتهم في الج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لث، كما حدث ليهود شرق أوربا الذين استقروا في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القرّائ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الخز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م وحدهم الذين لم يتم دمجهم لغو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وفق أول تع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سمي شامل أُجري سنة 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روسيا القيصرية، كان هناك </w:t>
      </w:r>
      <w:r>
        <w:rPr>
          <w:rFonts w:cs="Arial" w:ascii="Arial" w:hAnsi="Arial"/>
        </w:rPr>
        <w:t>12,89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اً قرّائياً كا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263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هم يتكلمون الرو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أفاد </w:t>
      </w:r>
      <w:r>
        <w:rPr>
          <w:rFonts w:cs="Arial" w:ascii="Arial" w:hAnsi="Arial"/>
        </w:rPr>
        <w:t>966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هم أن التركية هي لغتهم الأص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ني احتمال أن تكون هذه هي لغتهم الخزرية الأص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أياً كان ال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ص بأصول اليديشية، فإن تركيبها اللفظي هو على النحو التالي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7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كلمات ألما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عبرية وآرامية، و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بولندية وسلا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دخلتها في السنين الأخيرة كل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نجليز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عد الهجرة إلى الولايات المتحد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كلمات عب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عد قيام إسرائي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لتعبير عن المجالات الدينية والفك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بنية النحوية في اليديشية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نية ألمانية برغم احتوائها على مفردات غير ألمانية، ومن هنا تصنيفنا لها بأنه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لهجة</w:t>
      </w:r>
      <w:r>
        <w:rPr>
          <w:rFonts w:cs="Arial" w:ascii="Arial" w:hAnsi="Arial"/>
          <w:rtl w:val="true"/>
        </w:rPr>
        <w:t xml:space="preserve">.« </w:t>
        <w:br/>
        <w:br/>
      </w:r>
      <w:r>
        <w:rPr>
          <w:rFonts w:ascii="Arial" w:hAnsi="Arial" w:cs="Arial"/>
          <w:rtl w:val="true"/>
        </w:rPr>
        <w:t>ويُقسِّم علماء اللغة تطوُّر اليديشية إلى أربع مراحل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>نهاية المرحلة المبكر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حـــتى عـام </w:t>
      </w:r>
      <w:r>
        <w:rPr>
          <w:rFonts w:cs="Arial" w:ascii="Arial" w:hAnsi="Arial"/>
        </w:rPr>
        <w:t>1250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rtl w:val="true"/>
        </w:rPr>
        <w:t>اليديشيـة القديمــ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2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1500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rtl w:val="true"/>
        </w:rPr>
        <w:t>اليديشيـة الوسطى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من </w:t>
      </w:r>
      <w:r>
        <w:rPr>
          <w:rFonts w:cs="Arial" w:ascii="Arial" w:hAnsi="Arial"/>
        </w:rPr>
        <w:t>1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1700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rtl w:val="true"/>
        </w:rPr>
        <w:t>اليديشيـ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يثـ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من </w:t>
      </w:r>
      <w:r>
        <w:rPr>
          <w:rFonts w:cs="Arial" w:ascii="Arial" w:hAnsi="Arial"/>
        </w:rPr>
        <w:t>17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ـتى الآ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 xml:space="preserve">وتنقسم اليديشية إلى يديشية غ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ختف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اً تقريباً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يديشية شرقية تقسم بدورها إلى لهجات شما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ليتوان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أخ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نو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بولندا وأوكرانيا وروماني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تظهر مختلف اللهجات اليديشية في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، لكن النطق القياسي هو نطق لهجة اليديشية الشمالية، وقد تم توحيد طر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هج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هر أدب يديشي شفاهي ومكتوب في القرنين الثاني عشر والثالث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ظ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دب يديشي مطبوع في القرن السادس عش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لغة اليديشية لغة الجيتو، ف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طفال اليهود لا يتعلمون سواها ـ إلا ما تيسر من العبرية ـ وذلك بسبب الاعتق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ئد بين يهود الجيتو والخاص بأن من ينظر إلى الهجائية غير العبرية تُحرَق عينا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حاطت باليديشية في نهاية الأمر هالة من القداسة، بما يعبِّر عن التيار الحلو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 في اليهودية حيث كان يُعتَقد أن أفكار التلمود المركبة لا يمكن تفسيرها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ذه اللغ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كانت اليديشية في بداية الأمر لغة العوام والسوقة والنساء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 لغة الشارع ـ وكان الأدب المكتوب بها موجَّهاً إلى العو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لت العبرية، ومع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رامية، لغة النخبة المثقفة، ولغة الأدبيات التي يكتبها ويقرؤها أعضاء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خب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صبحت اليديشية لغة التجارة والأعمال الربوية، وبذلك أصبحت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عائم عزلة يهود شرق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عروف أن أعضاء الجماعات الوظيفية الوسي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ارية في المجتمعات التقليدية عادةً ما يتحدثون بلغة أو بلهجة مغايرة عن ل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لد المضيف، حتى يتسنى لها الاستمرار في عملهم، ويُقال إن التجار اليهود استفاد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معرفتهم باليديشية وجهل الآخرين بها في غشهم وخداع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ا أصبحت ل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رمين والمهرب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ا، كانت الحكومات الأو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قرن التاسع عش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ُحرِّ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يهود استخدامها في المعاملات التج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قد صدر قرار يُحرِّم على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مانيا استخدامها ويفرض عليهم أن يكتبوا الوثائق التجارية بالأ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لو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نابرت طالب اليهود الفرنسيين بأن يفعلوا نفس الشي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طالب دعاة حركة التنوير،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ايتها في ألمانيا، بأن يتخلى أعضاء الجماعة اليهودية عن انفصالهم اللغوي و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حدثوا بلغة الوطن الألماني الأص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فرايدلند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زعيم الألماني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صلاح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ؤكد أن اللغة اليديشية هي المسئولة عن فساد الدين والأخلاق بين 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لما كان كثير من القوادين العاملين في تجارة الرقيق الأبيض في 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ي العال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في الفترة من </w:t>
      </w:r>
      <w:r>
        <w:rPr>
          <w:rFonts w:cs="Arial" w:ascii="Arial" w:hAnsi="Arial"/>
        </w:rPr>
        <w:t>18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تى عام </w:t>
      </w:r>
      <w:r>
        <w:rPr>
          <w:rFonts w:cs="Arial" w:ascii="Arial" w:hAnsi="Arial"/>
        </w:rPr>
        <w:t>19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يهود الذين أتوا من منط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ستيطان في روس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كانت تُعَدُّ أكبر مصدر للبغايا في العال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إن اليديش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من أهم اللغات التي تُدار بها هذه التجارة في تلك الفترة، إلى أن قضى البول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ي بمساعدة أعضاء الجماعات اليهودية عل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الهجوم على اليديش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ُتب لها الاستمرار حتى أصبحت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غة قوم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يهود اليديشية، أي يهود شرق أورب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نسلهم ممن انتشروا في معظم أوربا و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إذا كانت العبرية ه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ايش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اقدوش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لسان المقدَّس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فاليديشية ه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اما لاشو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غة الأم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بناها بعض دعاة التنوير في روسيا بوصفها لغة قومية بدلاً من الروسية، ووضعوا 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ؤلفاتهم، وكانوا لا يختلفون في هذا عن أعضاء الأقليات والقوميات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ده لا يكفي لتفسير ظاهرة استمرار اليديشية وازدهارها فيما بين العقدين الأخي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قرن الماضي والعقدين الأولين من القرن الح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تفسير هذه الظاهرة، علي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ودة إلى الظروف التاريخية والاجتماعية المحيطة بأعضاء الجماعة اليهودية في 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وربا حيث كانوا يشكلون كتلة بشرية ضخم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بلغت نحو </w:t>
      </w:r>
      <w:r>
        <w:rPr>
          <w:rFonts w:cs="Arial" w:ascii="Arial" w:hAnsi="Arial"/>
        </w:rPr>
        <w:t>8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جملة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العال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تحدث 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إحصاء عام 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أجرته الإمبراطو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روسية، بلغ عدد أعضاء الجماعات اليهودية في روسيا من الناطقين باليديشية نحو </w:t>
      </w:r>
      <w:r>
        <w:rPr>
          <w:rFonts w:cs="Arial" w:ascii="Arial" w:hAnsi="Arial"/>
        </w:rPr>
        <w:t>97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جملة يهود روسيا، أي </w:t>
      </w:r>
      <w:r>
        <w:rPr>
          <w:rFonts w:cs="Arial" w:ascii="Arial" w:hAnsi="Arial"/>
        </w:rPr>
        <w:t>5,054,300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4,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مجموع سكان الإمبراطور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بلغ عدده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طقة الاستيطان </w:t>
      </w:r>
      <w:r>
        <w:rPr>
          <w:rFonts w:cs="Arial" w:ascii="Arial" w:hAnsi="Arial"/>
        </w:rPr>
        <w:t>4,889,42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ُشكِّلين نسبة </w:t>
      </w:r>
      <w:r>
        <w:rPr>
          <w:rFonts w:cs="Arial" w:ascii="Arial" w:hAnsi="Arial"/>
        </w:rPr>
        <w:t>11,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مجموع سكان المنطقة البالغ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ددهم </w:t>
      </w:r>
      <w:r>
        <w:rPr>
          <w:rFonts w:cs="Arial" w:ascii="Arial" w:hAnsi="Arial"/>
        </w:rPr>
        <w:t>42,338,5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ما عدد أعضاء الجماعات اليهودية الذين كانوا لا يتحدث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ديشية، فكان لا يتجاوز </w:t>
      </w:r>
      <w:r>
        <w:rPr>
          <w:rFonts w:cs="Arial" w:ascii="Arial" w:hAnsi="Arial"/>
        </w:rPr>
        <w:t>161,50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الوضع مختلفاً كثيراً بالنسبة إلى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ل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ت هذه الكتلة الضخمة، في روسيا وبولندا، هي التي تُصدِّر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ثين باليديشية، إذ كان يحملونها المهاجرون معهم من شرق أوربا ويكوِّ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يوباً تتحدث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ألمانيا، المجاورة لجاليشيا وبولندا، الممر بين الج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سي البولندي اليديشي من جهة وبقية العالم من جهة أخرى، ولذا كانت تستوطن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داد كبيرة م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أكبر كتلة يهودية يديشية مهاجرة كانت قد انتقلت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 التي أصبحت في أواخر القرن التاسع عشر المركز الثاني لليديش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قد كُتب لليديشية الاستمرار بعض الوقت في كلٍّ من الولايات المت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تحاد السوفيتي في الفترة الزمنية 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ذلك لأسباب مختلفة؛ منها تع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حديث في شرق 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وسيا وبولند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توقف عمليات الدمج الثقافي واللغوي، وتوق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اك الاجتماعي، الأمر الذي زاد عزلة أعضاء الجماعة اليهودية والتفافهم ح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فسهم، خصوصاً أنهم كان بوسع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كتلة بشرية ضخم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 يتعاملوا مع بعضهم البعض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ثير من مناحي الحياة دون الحاجة إلى الاحتكاك بأعضاء الأغل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م يكن هناك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قع ما يُغري بمحاولة الاحتكاك أو الاندماج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أما في الولايات المتحدة، فإن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ديشية أصبحوا أيضاً كتلة ضخم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ا يزيد على المليون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فترة زمنية وجيز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بلوا بعداوة من اليهود الألمان والسفارد الذين كانوا لا يفهمون هذه الرطانة، 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ككل كما هو الحال في معظم هذه الأحو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وا كجماعة مهاجرة، يستم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يئاً من الإحساس بالأمان والطمأنينة بالالتفاف حول أنفسهم وعن طريق تكوين جمع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ماعات لمساعدة بعضهم البعض في الشئون المالية والاجتماعية وفي عملية التكيف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ال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ا، كانت اليديشية، منذ عام </w:t>
      </w:r>
      <w:r>
        <w:rPr>
          <w:rFonts w:cs="Arial" w:ascii="Arial" w:hAnsi="Arial"/>
        </w:rPr>
        <w:t>188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تى العشرينيات، لغة الشار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 والفلكلور اليهودي عند معظم يهود العال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وسيا وبولندا ورومانيا وألمان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مريكا وجنوب أفريقيا والأرجنتين وغيرها من بلاد أمريكا اللاتي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ن تع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ولهم إلى الجيب الروسي البولندي ويهود 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 إن عدد المتحدث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يديشية كان نحو عشرة ملايين يهودي، أي معظم يهود العال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زدهر،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فترة، الأدب اليديشي والسينما اليديشية والصحافة 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لغت الثقا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ديشية ذروتها في كل من الاتحاد السوفيتي والولايات المتحدة، فكان يوج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 أحد عشر مسرحاً يديشياً في نيويورك وسبعة عشر مسرحاً خارج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ت الجرائد اليديشية توزع ما بين </w:t>
      </w:r>
      <w:r>
        <w:rPr>
          <w:rFonts w:cs="Arial" w:ascii="Arial" w:hAnsi="Arial"/>
        </w:rPr>
        <w:t>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6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نسخة يوم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شيء نفس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تحاد السوفيتي، إذ بدأ يظهر أيضاً إحساس بالهوية 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، ظهر مفه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بنوف بشأن قومية الدياسبورا، والذي كان يعني في واقع الأم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ومية اليديش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ذا كان دبنوف يطالب بالحفاظ على اليديشية باعتبارها الوعاء اللغوي لهذه الق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هذه الفترة، ظهر حزب البوند الذي كان يضم في صفوفه كثيراً من العمال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سيا وبولند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متحدثين بهذه اللغ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يديشية اللغة الرسمية للحزب حيث أص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شوراته بها، وطالب الحزب البلاشفة بالاعتراف بها كلغة ق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عترف الاتح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فيتي باليديشية كلغة رسمية، وأصبحت إحدى اللغات المُعتَرف بها في المحاكم وتد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ا الجلسات، ولا تزال اللغة الرسمية في بيروبيج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صل النظام التعلي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يديشية إلى قمته في هذه الفترة، في كل من الاتحاد السوفيتي والولايات المتحد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كان عدد الطلبة المسجلين في المدارس اليديشية اثنى عشر ألفاً في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الاتحاد السوفيتي، فتم تأسيس شبكة من المدارس الابتدائية والثانوية ي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دريس فيها باللغة اليديشية، كما أُسِّست كليات تربوية لإعداد مدرسين ل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وصلت نسبة عدد اليهود الذين التحقوا بهذه المدارس </w:t>
      </w:r>
      <w:r>
        <w:rPr>
          <w:rFonts w:cs="Arial" w:ascii="Arial" w:hAnsi="Arial"/>
        </w:rPr>
        <w:t>51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مجموع الطلاب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26</w:t>
      </w:r>
      <w:r>
        <w:rPr>
          <w:rFonts w:ascii="Arial" w:hAnsi="Arial" w:cs="Arial"/>
          <w:rtl w:val="true"/>
        </w:rPr>
        <w:t>، وأُسِّست كلية لدراسة الثقافة اليديش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عد نهاية العشرين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باشرة، بدأ الاضمحلال والذبول يدبان في جسد اليديشية في كلٍّ من الولايات المت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تحاد السوفيتي، ولكن لأسباب 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الولايات المتحدة، كانت اليديش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عتبَر لغة منقولة من بيئة قديمة، ولم يكن لها أساس اقتصادي أو حضاري في البيئ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ديدة، وبالتالي لم يكن لها مستقب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منتصف العشرينيات مع توقُّف الهجرة، أخذ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ديشية في الاضمحلال السري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أخذ أبناء المهاجر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هو مُتوقَّع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تعلم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جليزية، وبدأت المدارس اليديشية تفرغ من طلب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دار جلسات معهد ييف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عه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حوث اليديش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الوقت الحالي باللغة الإنجليزية، كما أنه في حاجة دائم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عم المالي الذي تحجبه عنه المؤسسات الصهيونية وهو غير قادر على الاستمرار ب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ونات التي يحصل عليها من الحكومة الأمر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وجد الآن جريدة يديشية واحد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 تعيش على المعونات وتَصدُر ثلاث مرات أسبوعياً، وثلاث مجلات توز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ثنين وعشرين ألف نسخة،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قُرَّاء هذه الجرائد والمجلات من المسنين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أم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تحاد السوفيتي، فمع تزايُد معدلات التحديث في المجتمع وإتاحة فرص الحر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جتماعي، بدأ اليهود ينصرفون عن اليديشية، وأخذت أعداد الطلبة اليهود في المدار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ديشية في التناقص فوصلت عام </w:t>
      </w:r>
      <w:r>
        <w:rPr>
          <w:rFonts w:cs="Arial" w:ascii="Arial" w:hAnsi="Arial"/>
        </w:rPr>
        <w:t>193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33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مجموع الطلبة اليهود في المدار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روسية، ثم إلى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كاد النسبة تنعدم الآن، ولذا أُغلقت الغال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حقة من المدارس اليديش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نصرف الكُتَّاب اليهود الرو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مريكيون عن الكتابة باليديشية، وآثرت أعداد متزايدة منهم الكتابة بالروسي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جليزية، كما قام بعضهم بترجمة الأعمال التي كتبها باليديشية إلى الإنجلي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لا يعود فقط إلى معدلات التحديث العالية، ولكنه يرجع أيضاً إلى أن اليديش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س لها تاريخ حقيق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ا لا تملك تراثاً أدبياً ثرياً، الأمر الذي يجع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بداع الأدبي من خلالها أمراً صعب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يُفسِّر تلك الظاهرة التي تبعث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هشة، ظاهرة قلة الكلمات اليديش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عظمها ألما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دخلت اللغة الإنجليزية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ملايين اليهود كانوا يتحدثون هذه اللغ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 كان السبب الحاسم هو أن من يك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دبه باليديشية لن يجد قراء يُعتدُّ بهم ويصبح مؤلفاً بلا جمهور، وهو أمر يصعب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 مؤلف قبول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عناصر الأساسية المشتركة التي أدَّت إلى اختف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ديشية، في كل من الولايات المتحدة والاتحاد السوفيتي، تغيُّر وضع اليهود الوظي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دخولهم مجالات المهن الحرة بأعداد متزايدة، الأمر الذي كان يتطلب ابتعادهم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اكز الثقافة ذات الطابع اليهودي التقليدي، وهو ما أدَّى إلى انزواء ما تبقى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قافة يديشية منعز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الوقت الحالي، لا يوجد سوى بضعة آلاف في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يتحدثون اليديشية، أغلبيتهم من كبار الس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الاتحاد السوفيتي، ف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الذين صرحو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سبعيني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بأن الروسية هي لغتهم نحو </w:t>
      </w:r>
      <w:r>
        <w:rPr>
          <w:rFonts w:cs="Arial" w:ascii="Arial" w:hAnsi="Arial"/>
        </w:rPr>
        <w:t>86,7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>، في حين توزَّع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7,7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بين مختلف اللغات، وهو ما يعني أن عدد المتحدثين باليديشية قد لا يزيد عل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 xml:space="preserve">، معظمهم من المتقدمين في السن ويسكنون المناطق الغ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يتوانيا ولاتف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ولداف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كانت تضم كثافة سكانية يهودية في الماضي، مع العلم بأن عدداً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س به ممن يصرحون بأن لغتهم هي اليديشية يفعلون ذلك تمسكاً بهويتهم ولكنهم في وا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 لا يتحدثو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ختفت اليديشية تقريباً في جنوب أفريقيا، وقام الناز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إبادة بقية يهود بولندا ممن كانوا لا يزالون يتحدثون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ن الملاحظ أن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رغم من عدم تصاعُد معدلات التحديث في المجتمع البولندي قبل الحرب العال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نية، كانت اليديشية قد بدأت تذبل وتضمر، وبدأ يهود بولندا يتعلمون البولن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لم يكن يهود بولندا، مثلهم مثل يهود الولايات المتحدة أو يهود الاتحاد السوفيت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ريدون أن يتعلم أولادهم لغة تعوقهم عن الحراك الاجتماعي وتحبسهم داخل حدود ضيق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بالتالي أرسلوا أولادهم إلى المدارس القو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هولندية أو الروسية أو الأمريك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يث يتعلمون اللغة القومية لينالوا حظهم من الحي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هذا، فإن الحديث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ن اضطهاد الاتحاد السوفيت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ابق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لثقافة اليديشية لا أساس له من الصح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ختفت اليديشية في الولايات المتحدة دون اضطهاد، بل لم يعرها المجتمع أي التفات،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جيعاً ولا اضطهاداً، وماتت من تلقاء نفس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القول بأن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أسهمت بشكل فعال في الإسراع بعملية موت اليديشية، فمنذ البداية ناص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اللغة اليديشية العداء على اعتبار أنها لغة المنفى، وطرحوا بدلاً م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غة العبر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لغة التراث واللغة القومية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الحق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»! </w:t>
        <w:br/>
        <w:br/>
      </w:r>
      <w:r>
        <w:rPr>
          <w:rFonts w:ascii="Arial" w:hAnsi="Arial" w:cs="Arial"/>
          <w:rtl w:val="true"/>
        </w:rPr>
        <w:t>وللغة اليديشية قي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لية في وجدان يهود شرق أوربا، فهي الوعاء الذي يحوي تراثهم الحيو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ا موروث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 الجام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ذي عبَّروا عن تجربتهم التاريخية في شرق أوربا من خلاله، ول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ثمة حنين عاطفي لها في الدولة الصهيونية بين شباب الصـابر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شـكناز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جـدون أن العـبرية لغة جامدة لا جذور لها، تفتقر إلى امتداد تاريخي يتصورون وجود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يديشية بدرجة أكب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سقط بعض الإسرائيليين الأسماء العبرية التي اختارو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ستعادوا أسماءهم اليديشية التي كانوا قد أسقطو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ثير من المفكرين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أعضاء النخبة الحاكمة في إسرائ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الجيل القدي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تحدثون اليديش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زال اليديشية لغة الدراسة بالمدارس الدينية العل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شيف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إسرائيل، كم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واطير المدين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اطوري كارت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م جماعة يهودية أرثوذكسية معادية للصهيو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حدثون اليديشية على اعتبار أن العبرية لغة الصلاة 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أيضاً اللغ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حدث بها المهاجرون الإشكناز من شرق أوربا، ولذلك أصبحت اليديشية إحدى علا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ميز الاجتماعي في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اليديشية مازالت مستخدَمة داخل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ازل هناك، ويتعلمها الشباب سماعياً، ولكنهم لا يقرءونها ولا يكتبون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كل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 الشباب في إسرائيل التحدث باليديشية، حتى السفارد ويهود العالم الإسلامي، إذ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 يجعلهم بحسب تصوُّرهم من الطبقة الحاكمة، ويعطيهم من ناحية أخرى قدر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ضاء الذاتي بالحصول على قيمة ثقافية يهودية، كما يُسهِّل في الوقت نفسه 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تصال بالعناصر المهاجرة الج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صدُر في إسرائيل عدة صحف ومجلات باليديش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ا يزال هناك أدباء يكتبون بها في كلٍّ من إسرائيل والولايات المتحدة، بعض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ي والبعض الآخر إما معاد لها أو غير مكترث بها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مؤتمــ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شــيرنوفتـــس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Czernowitz Conferenc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ؤتمر تشيرنوفيت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ؤتمر عُقد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0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يُحدِّد دور اليديشية في حياة أعضاء الجماعات اليهودية، وقد دعا إلى ع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تمر كل من نيثان برنباوم وحاييم جيتلوس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ادى المؤتمر بالاعتراف باليديش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عتبارها اللغة القومية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وحيدة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يهود شرق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طبيعة الحال، حدث صراع ح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دعاة اليديشية و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صل المؤتمر إلى صيغة وسط حيث اعتُبرت اليديش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لغة قومية 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ضمن لغات أخرى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عهد البحوث اليهودي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ييفو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Yivo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ييفو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ختصر ل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ديشر فيسينشافتليكر إنستيتوت</w:t>
      </w:r>
      <w:r>
        <w:rPr>
          <w:rFonts w:cs="Arial" w:ascii="Arial" w:hAnsi="Arial"/>
          <w:rtl w:val="true"/>
        </w:rPr>
        <w:t xml:space="preserve">« </w:t>
      </w:r>
      <w:r>
        <w:rPr>
          <w:rFonts w:cs="Arial" w:ascii="Arial" w:hAnsi="Arial"/>
        </w:rPr>
        <w:t>Yidisher Visenshaftlekher Institut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هي عبارة يديشية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عهد البحوث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سسته مجموعة من العلماء اليهود عام </w:t>
      </w:r>
      <w:r>
        <w:rPr>
          <w:rFonts w:cs="Arial" w:ascii="Arial" w:hAnsi="Arial"/>
        </w:rPr>
        <w:t>19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فلن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يتوان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دراسة حياة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جميع أنحاء العالم، خصوصاً يهود اليديشية، وقد كان لهذا المعهد فروع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لاثين بل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تقـل المعهـد إلى نيويورك مع الحرب العالمية الثانية ونُقلت مع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كتبة فلنا، وتغيَّر اسمه م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عهد البحوث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يفو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عهد البحو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نشر المعهد عدة مطبوعات وكتباً، ولكنه يعاني أزمة مالية دائمة نظ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ختفاء اللغة اليديشية وبالتالي عدم وجود قطاعات يهودية مهتمة بتموي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سسة الصهيونية تفضل تخصيص الاعتمادات للدراسات العبرية ولدعم المستوطَ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 المعهد يعيش على معونات الحكومة الأمر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دار جلسات مجل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دارة المعهد بالإنجلي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صدر المعهد حولية، كما يصدر بعض الكتيبات العلم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لادينـ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Ladino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ادينو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تحريف ل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اتينو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لادينو لهجة إسبانية، ولذا فهي تسمَّى أحيان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سبانيول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كما يُطلَق عل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حيان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ومانس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وديزمو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تحدث بهذه اللهجة اليهود السفارد، وبخاصة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ران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تكون مفردات اللادينو من إسبانية العصور الوسط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قشطال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ع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خلتها بضع كلمات من العبرية والتركية واليونانية، وبعض المفردات من اللهج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بانية الأخرى والبرتغالية، غير أن نسبة العناصر الدخيلة على إسبانية اللادين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ير كبيرة كما هو الحال في 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ستخدَم في اللادينو أيضاً النهايات العب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دخل على الكلمات 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هرت هذه اللغة في القرون التي سبقت طرد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إسبانيا عام </w:t>
      </w:r>
      <w:r>
        <w:rPr>
          <w:rFonts w:cs="Arial" w:ascii="Arial" w:hAnsi="Arial"/>
        </w:rPr>
        <w:t>149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أساساً لغة حديث، ولذا فإن معظم ما كُتب بها كان مج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روح على الكتاب المقدَّس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ت اللادينو تُكتَب بالحروف العبرية، 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ثين بها الآن يكتبونها بالحروف اللات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نصوص كُتبت باللادينو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صور الوسط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لكن أول كتاب مطبوع بهذه اللغة ظهر في القسطنطينية عام </w:t>
      </w:r>
      <w:r>
        <w:rPr>
          <w:rFonts w:cs="Arial" w:ascii="Arial" w:hAnsi="Arial"/>
        </w:rPr>
        <w:t>1510</w:t>
      </w:r>
      <w:r>
        <w:rPr>
          <w:rFonts w:ascii="Arial" w:hAnsi="Arial" w:cs="Arial"/>
          <w:rtl w:val="true"/>
        </w:rPr>
        <w:t>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ُبعت بها بعـض الروايات والجرائـد في القـرن التاسـع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ادت اللادينو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في الدولة العث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أهم مراكزها، حتى الحرب العال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نية، مدينة سالونيكا اليونانية، عاصمة اليهود السفار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لادينو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شك الاختفاء، شأنها في ذلك شأن كل الرطانات التي تتحدث بها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تلفة في العالم، وذلك بسبب الاندماج أو الهجرة إلى إسرائى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راوح عدد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ين كانوا يتحدثون اللادينو، أو على الأقل يفهمونها، بين </w:t>
      </w:r>
      <w:r>
        <w:rPr>
          <w:rFonts w:cs="Arial" w:ascii="Arial" w:hAnsi="Arial"/>
        </w:rPr>
        <w:t>2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و</w:t>
      </w:r>
      <w:r>
        <w:rPr>
          <w:rFonts w:cs="Arial" w:ascii="Arial" w:hAnsi="Arial"/>
        </w:rPr>
        <w:t>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،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وا ينتشرون في حوض البحر الأبيض المتوسط وفي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أثر له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ثين باللادينو بلغة البلد الذي يعيشون فيه، فالمتحدث باللادينو في يوغوسلاف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تخدم مفردات سلافية، أما المتحدث بها في تركيا فيمـيل إلى اسـتخدام اللغـ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ر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ـي إسرائيل، تصدر في الوقت الحالي بعض المطـبوعات باللادينـو، لكن 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ـدثين بهذه اللغة يكاد ينعدم تمام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إسـبرانت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Esperanto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سبرانتو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كلمة مُخلَّقة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ذي عنده أمل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نشر لودفي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زامنهوف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5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1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هو لغوي من يهود اليديش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ن أعضاء جماعة أحبـاء صهـي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مخطـطاً للغة دولية جديـ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7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بتوقيـع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دكتور إسبرانتو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قد أصب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لمة اسماً للغة التي وضع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ستند نحو الإسبرانتو إلى التركيب النح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لغات الأو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نحو الإسـبرانتو بسـيط إذ يتكون من </w:t>
      </w:r>
      <w:r>
        <w:rPr>
          <w:rFonts w:cs="Arial" w:ascii="Arial" w:hAnsi="Arial"/>
        </w:rPr>
        <w:t>1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اعـدة ويخلـو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 شواذ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واعد اشتقاق الكلمات بسـيطة إذ يمكن توليد كل الكلمات المطلوبة من 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غير من الكلمات الأساسية البالغ </w:t>
      </w:r>
      <w:r>
        <w:rPr>
          <w:rFonts w:cs="Arial" w:ascii="Arial" w:hAnsi="Arial"/>
        </w:rPr>
        <w:t>9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لمة وحس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بالقياس إلى حوالي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كلم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 لغ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ن ثم فمفرداتها لا نهاية لها، ولكن من السهل تذك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فكر زامنهوف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جعل الإسبرانتو لغة المستوطَن الصهيوني، لكن إليعازر بن يهودا كان قد بدأ 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ث العب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عُقد أول مؤتمر للإسبرانتو في فرنسا عام </w:t>
      </w:r>
      <w:r>
        <w:rPr>
          <w:rFonts w:cs="Arial" w:ascii="Arial" w:hAnsi="Arial"/>
        </w:rPr>
        <w:t>1905</w:t>
      </w:r>
      <w:r>
        <w:rPr>
          <w:rFonts w:ascii="Arial" w:hAnsi="Arial" w:cs="Arial"/>
          <w:rtl w:val="true"/>
        </w:rPr>
        <w:t>، ثم عُق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ة مؤتمرات حتى بداية الحرب العالمية الأول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أنه هناك عدة محاولات أخ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طوير لغات عالمية، فإن الإسبرانتو لا تزال هي أشهر هذه اللغ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زامنه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يدور في إطار فكر عصر الاستنارة الذي يُعادي كل الخصوصيات حتى يظهر ا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يعي، ومن ثم فقد طوَّر لغة طبيعية عالمية علمانية محايدة تقترب من حالة الجب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هندسة، معقمة من التاريخ والزمان والإنس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فهي لغة طبيعية وُلدت ميت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قد لاحظ دارسو الإسبرانتو أنها تصلح للتعبير عن الحاجات الما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طبيع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للإنس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طلب الطعام والشرا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ا أنها لا تصلح للتعبير عن أية قضايا إنس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ركب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لك القضـايا التي يتعامل معها الدين والفلسف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ن الطـريف أن زامنهـ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ـاول تطـوير ديانة عالمية طبيعية محاي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الإسبرانتو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سماها الهلي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س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حاخام هليل الذي كان يدَّعي زامنهوف أنه من نسل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ا شك في أنه كان يهدف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اعيه العالمية هذه أن يتوصل إلى بنىًّ فكرية وفلسفية لا تتمتع بأية خصـوص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ميـة أو دينيـة وتقضي على أي تطلُّع إنساني أو ديني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before="280" w:after="280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 الحادى عشر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المفكرون من أعضاء الجـماعات اليهودية</w:t>
      </w:r>
    </w:p>
    <w:p>
      <w:pPr>
        <w:pStyle w:val="Normal"/>
        <w:spacing w:before="280" w:after="280"/>
        <w:jc w:val="left"/>
        <w:rPr>
          <w:b/>
          <w:b/>
          <w:bCs/>
          <w:color w:val="FF0000"/>
          <w:lang w:bidi="ar-SA"/>
        </w:rPr>
      </w:pPr>
      <w:r>
        <w:rPr>
          <w:b/>
          <w:bCs/>
          <w:color w:val="FF0000"/>
          <w:rtl w:val="true"/>
          <w:lang w:bidi="ar-SA"/>
        </w:rPr>
      </w:r>
    </w:p>
    <w:p>
      <w:pPr>
        <w:pStyle w:val="Normal"/>
        <w:spacing w:before="280" w:after="280"/>
        <w:jc w:val="left"/>
        <w:rPr>
          <w:color w:val="FF0000"/>
          <w:lang w:bidi="ar-SA"/>
        </w:rPr>
      </w:pPr>
      <w:r>
        <w:rPr>
          <w:rFonts w:ascii="Arial" w:hAnsi="Arial" w:cs="Arial"/>
          <w:b/>
          <w:b/>
          <w:bCs/>
          <w:rtl w:val="true"/>
        </w:rPr>
        <w:t>الفكـــر اليهــودي والمفــكرون اليهــو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Jewish Thought and Jewish Thinker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تُطلَق 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كر 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حياناً على الكتابات التي يكتبها مفكرون من أعضــ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ماعـات اليهـودية </w:t>
      </w:r>
      <w:r>
        <w:rPr>
          <w:rFonts w:cs="Arial" w:ascii="Arial" w:hAnsi="Arial"/>
          <w:rtl w:val="true"/>
        </w:rPr>
        <w:t>(«</w:t>
      </w:r>
      <w:r>
        <w:rPr>
          <w:rFonts w:ascii="Arial" w:hAnsi="Arial" w:cs="Arial"/>
          <w:rtl w:val="true"/>
        </w:rPr>
        <w:t>المفكرون اليهـ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مصطلح الشائع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كأن هناك عنا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 متكررة تربط بين كتابات هؤلاء المفكرين وتضفي عليها درجة من الو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نسأ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ا الوحدة التي تربط كتابات يوسيفوس فلافيوس ويهودا اللاوي وإسحق لابير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عقوب صنوع ومراد فرج وألبير ميمه، حتى يمكن تصنيف فكرهـم على أنه يهـودي؟ فإسـح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بيرير وألبير ميمه فَقَدَا الإيمان الديني، ومراد فرج يهودي قرّائي ويوسيفو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 متأغرق، أما يهودا اللاوي فهو من اليهود المستعربة، وتأثرت عقيدة كلٌّ م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حيطه الحضار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ناحية الانتماء الحضاري ولغة الكتابة والتقال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كرية، فإن يوسيفوس جزء من التراث الهيليني، ويهودا اللاوي جزء من التراث الع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لامي القديم، على عكس يعقوب صنوع ومراد فرج فهما جزء من التراث العربي الإسلا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م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ل مؤلف من هؤلاء يكتب بلغة مختلفة تماماً عن لغة ال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نوع القضا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يتعامل معها هؤلاء المفكرون والكُتَّاب بتنوع لغاتهم وحضارتهم، وإن بقيت عنا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شتركة فلن تكون لها قيمة تفسيرية أو تصنيفية كب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قد يكون من الأفض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يث عن مفكرين من أعضاء الجماعات اليهودية بسبب المقدرة التصنيفية والتفسي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ية لهذا التعبير، فهو يؤكد عدم التجانس والتنوع، ويمكن داخل هذا الإطار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شير إلى المفكرين من أعضاء الجماعات اليهودية في الغرب باعتبار أن لهم بعض الس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تركة التي يكتسبونها من داخل التشكيل الحضاري الغربي لا رغماً عنه أو من خارج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زايد بروز المفكرين اليهود في الحضارة الغربية مع تزايُد حلولي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زايُد عدميتها في مرحلة الحلولية بدون إ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ظهر نيتشه الذي أعلن مو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له، تلبست النيتشوية المفكرين اليهود في أواخر القرن التاسع عشر، إذ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لولية اليهودية قد توصلت إلى النيتشوية قبل نيتش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حد قول آحاد هعا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شك فيه أن غربة المثقف اليهودي في مجتمعه عمقت اغترابه وموقفه النقدي والعد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حن نرى أن هذه العناصر جعلت المثقفين اليهود أكثر حداثة وأكثر امتلاكاً لناص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طاب الحضاري الغربي الحديث، ومن ثم أكثر بروز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هذا، حتى لا نسق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تعميمات البسيطة والاختزالات السهلة، لنا أن نلاحظ أن من الأنماط التي تتوات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مثقفين من أعضاء الجماعات اليهودية، أن عدداً لا بأس به منهم ينتمون إلى زم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ثقفين التي تحاول الاحتفاظ بالوظيفة النقدية للعقل، بحيث لا يُستوعب العق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دة ويظل متجاوزاً وبشكل دائم للأمر الواقع والوضع القائم، أي أنهم يحاو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خطِّي الحلولية الكامنة في الفكر العلماني المادي عن طريق افتراض وجود نقطة ث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خارج النس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يستوف ولا محدودية الاحتمالات ـ إرنست بلوخ والإمكانية الإنسان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م ولن تتحقق، أي مقول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يس بع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ـ العداء بين المعرفة والدولة عند ولتر بنجامين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يم الأخلاقية الدائمة عند ليو ستراوس ـ المجال الخاص الذي يستطيع الفرد أن يف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 وأن يحكم ضميره عند أرنت ـ التعددية التي لا يمكن اختزالها عند أيزياه برلين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ية وسيمون فاي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لخ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ُلاحَظ وجود الظاهرة نفسها عند بعض الفلاسفة وعلم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جتماع والنفس من أعضاء الجماعات 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مفكرون ومثقفون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عضاء الجماعات اليهود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Thinkers and Intellectuals from Members of Jewish Communitie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نفضل استخدام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فكرون ومثقفون من أعضاء الجماعات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سبب مقدرته التصنيفية والتفسيرية العالية، فهو يؤكد عدم التجانس كما يؤكد التن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نفصال بين المفكري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نحن في هذه الموسوعة، نفرق بي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فك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فلسف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و فصل متعسف بعض الشيء، بخـاصة في العصـر الحديث، حيث نجد أن جزء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بيراً من التفكير الفلسفي يتم من خلال دراسات في اللغ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شومسكي وفتجنشتا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دريد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أنثروبولوج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لود ليفي شتراو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علم النف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روي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علم الاجتماع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دورنو وهوركهايم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ع هذا، فإن الفصل هنا ذو فائدة تصنيفية، من منظور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سوعة، بل وله فائدة تفسيرية أيض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يهــودا الـلاو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080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141</w:t>
      </w:r>
      <w:r>
        <w:rPr>
          <w:rFonts w:cs="Arial" w:ascii="Arial" w:hAnsi="Arial"/>
          <w:b/>
          <w:bCs/>
          <w:rtl w:val="true"/>
        </w:rPr>
        <w:t xml:space="preserve">) </w:t>
        <w:br/>
      </w:r>
      <w:r>
        <w:rPr>
          <w:rFonts w:cs="Arial" w:ascii="Arial" w:hAnsi="Arial"/>
          <w:b/>
          <w:bCs/>
        </w:rPr>
        <w:t>Judah Halev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شاعر وطبيب ومفكر عربي يهودي يُكنَّى بأبي حس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او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طليطلة التي احتفظت بطابعها الإسلامي لبعض الوقت حتى بعد أن استو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ا المسيح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لقَّى تعليمه في إسبانيا الإسلامية حيث درس اللغة العبرية وعل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 اليهودي والفلسفة وكذلك اللغة العربية وآدابها والط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دما تقدم به العم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رج من الأندلس إلى الإسكندرية، ثم ذهب إلى دمياط حيث مكث عامين يعمل بالتجار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نها سافر إلى القاهرة التي خلبه جمالها وكتب قصائد في وصف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توجه إلى الش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ث مات هن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قول الأساطير التي ترددها الكتب الصهيونية إن عربياً قتله برمح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و على مشارف القد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ه وقع تحت تأثير الأفكار المشيحانية، فتصوَّر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صر المشيحاني وانهيار حكم المسلمين في الأندلس هو عام </w:t>
      </w:r>
      <w:r>
        <w:rPr>
          <w:rFonts w:cs="Arial" w:ascii="Arial" w:hAnsi="Arial"/>
        </w:rPr>
        <w:t>113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طبيعة الحال،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حقق هذا الحلم أو غيره من أحلامه المشيحانية الأخ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عَدُّ اللاوي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شهر شعراء العبرية في عصره، فقد امتلك ناصية الشعر العبري بعد تأثره بالشعر الع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وزانه وأدخل كثيراً من مضامينه وأشكاله على الشعر العب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تب اللاوي كثير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صائد ذات الأغراض الدنيو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الحب ووصف الطبيع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كتب قصائد في المد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مناسبات كافة، فكتب قصائد ذات طابع ديني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غنية إلى صهيو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تحدث عن ال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قدَّسة التي سكن فيها الرب، وعن اختياره الشعب اليهودي رغم معاناة أفراده، و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غبته في العو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ظم بعض القصائد للمناسبات الدينية مثل الاحتفال بالسبت والأعي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أيام الصوم، ووجدت هذه القصائد طريقها إلى كل كتب صلوات العي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احزور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اتخذ اللاوي موقفاً معادياً للفلسفة، وقال إن الفلسفة من عبث العق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بدَّى موقفه هذا في شعره الد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أهم مؤلفاته هو كتاب الخزر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يف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اكوزار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يُعرَف أيضاً باسم الحجة والدليل في نصر الدين الذل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ُل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تاب بالعربية ودُوِّن بحروف عبرية حتى لا يُتداول إلا بين اليهود، وهو يُعَدُّ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كلاسيكيات الفـكر العربي اليهـ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كتاب يدور حول حادثة تهود بولان، م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زر، ولا يعدو أن يكون صدى لبعض التيارات الفكرية في العالم الإسلا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انتش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م الكلام بين كثير من المفكرين اليهود وسيطر تماماً على فكر القرّائين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بنوا العقل وجعلوه الأساس الوحيد للتفسير والاجته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تاب الخزري هو رد اللا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هذا الاتجاه متأثراً في شكله وفكره بمؤلفات الغزال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05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111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أخ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تاب شكل مناظرة بين حاخام يهودي وقس مسيحي وشيخ مسلم وفيلسوف أرسطي، ويعرض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حد منهم وجهة نظره، وبعد الحوار الطو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بعد أن يعرض كلٌّ موقف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ختار م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زر اليهودية ويعتنق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هاجم اللاوي الفلسفة اليونانية ويُبيِّن عج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قل عن الوصول إلى الحقي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هو يعتقد أن الفلسفة لابد أن تظل في خد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لاوي يتصور أن الإسلام والمسيحية يرتكزان على شخصيتي محمد عل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لاة والسلام والمسيح عليه السلام، وأن القرآ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أنه مكتوب بالعرب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وجه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 وحسب، على حين أن اليهودية لا تدور حول شخص، وإنما تستند إلى الشعب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اختصه الرب بالتوراة دون شعوب الأر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بِّر تاريخ هذا الشعب عن الإر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بانية، ومن ثم فهو تاريخ مقدَّس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أهم القضايا التي طرحها اللاو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تابه قضية النبوة، فهو يرى أن ملَكة النبوَّة مقصورة على أقلية منذ آدم ولا تظ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ا في فرد واحد في كل ج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مَلَكة انتقلت من إبراهيم إلى إسحق ومنه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قوب ومن يعقوب إلى كل شعب يسرائيل وهو الشعب الوحيد الذي ظهر بينه العدي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نبي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لَكة النبوَّة ليست كافية في حد ذاتها لأن يصبح المرء نب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ورد اللاوي صورة الكرمة الرفيعة المجازية التي يجب أن تُزرع في تربة خاصة، ويُعتن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ا بمهارة غير عادية قبل أن تُعطي العنب الذي يمكن استخلاص الخمر الفاخر م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 النبوَّة، لا يمكنها أن تزدهر إلا في أرض خاصة وهي أرض يسرائيل، وتحتاج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ريقة خاصة للعناية بها وهي اللغة العبرية، وقوانين الكتاب المقدَّس الشعائ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حت هذه الظروف فقط، يستطيع الأنبياء أن يسمعوا الكلمة المقدَّسة ويُدرك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ؤىا السما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هذا، يمكن تفـسـير عدم ظـهور أنبيـاء في يسرائيل بعد النف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حقق موهبة يسرائيل ولن تعود مقدرتها على التنبؤ إلا بعد عودتها إلى الأر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أي يربط من جهة بين النبوَّة وتميُّز يسرائيل وبين عناصر طبيعية وبيولوج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ربط بين الحلولية اليهودية التقليدية وصورة الطبيعة العضوية المجازية من جه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، بهذا، يُعَدُّ أحد رواد الفكر الصهيوني الذي يربط بين الشعب وال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لغة والرب ويراها جميعاً كلاًّ عضوياً ملتحماً بسبب حلول الرب في مادة ي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قدَّ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ذه الفكرة تشبه فكرة الشعب العضو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ولك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ألما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وجَّه اللاوي إلى مشكلة الشعب الذليل الذي قد يُؤخذ عذاب أفراده قرينة على رف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ب 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 يلجأ اللاوي إلى تفسير طريف بقدر ما هو ملتو، إذ يقول إن الأمم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ُباهي بمحاربيها وملوكها وإنما بشهدائ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نا يظهر التأثير الواضح للفكر المسيح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 بتأكيد حادثة الصلب باعتبارها حادثة ذات دلالة عميقة على عكس الإسلام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ؤكد نصر الله والفتح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بالتالي، يكون العذاب ميزة، وهي ميزة يتمتع بها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القصور الوحيد عند اليهود يكمن في أنهم لا يتعذبون برضا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 يستد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ئلاً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ن عذاب اليهود مسألة تتم باختيارهم، إذ أن بمقدور اليهودي أن يهرب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اناته باعتناق دين 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يضيف أن هناك هدفاً وراء معاناة اليهود، فيسرائيل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ثابة القلب بين أعضاء الجسد، وهذه فكرة صهيونية أخرى، حيث تمنح الشعب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كزية في الكون والتاريخ الإنسا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بــن كمونـ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215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285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Ibn Kamuna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ابن كمونة اسم الشهرة لسعد بن منصور بن سعد بن الحس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عاش في بغداد وعَمل بعض الوقت مع الغزاة المغول الوث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رتبطت شهر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كتابه الجديد في الحكمة، وهو الكتاب الذي نال اهتماماً خاصاً من المسلمين و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مع أن لابن كمونة مؤلفات أخرى، مثل التذكرة في الكيمياء، وشر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تاب الإشارات والتنبيهات لابن سينا، وشرح كتاب التلويحات العرشية للسهروردي، 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قيح الأبحاث في البحث عن الملل الثلا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كتاب الأخير مطبوع مع ترج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إنجليز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جامعة كاليفورنيا </w:t>
      </w:r>
      <w:r>
        <w:rPr>
          <w:rFonts w:cs="Arial" w:ascii="Arial" w:hAnsi="Arial"/>
        </w:rPr>
        <w:t>1967</w:t>
      </w:r>
      <w:r>
        <w:rPr>
          <w:rFonts w:ascii="Arial" w:hAnsi="Arial" w:cs="Arial"/>
          <w:rtl w:val="true"/>
        </w:rPr>
        <w:t>، نشرة موسى برلما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أما الكتب الأخرى فه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كم المفق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يتناول الكتاب النقاش الدائر بين أتباع الديانات الثلاث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سيحية والإسلا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يبدأ بفصل تمهيدي عن النبوة بشكل عام ثم يُتبعه بفصول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بوة في الديانات الثلاث تتسم بالموضو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تبدَّى في الكتاب تعَاطُف اب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مونة مع الاتجاهات العقل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قابل الاتجاهات الصوفية والإشراق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 م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كتاب في معظمها اقتباسات من كتابات ابن سينا والغزالي وموسى بن ميم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و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يِّن المصد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نسب البعض لابن كمونة كتاب إفحام اليهود مع ادعاء أنه أسل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خر حياته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وهو خلط بين ابن كمونة والسموأل، فالأخير هو الذي أسلم وألَّف الإفحا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يُعدُّ الجديد في الحكمة أحد أهم المؤلفات الفلسف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ذات الطـابع الدي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القرن السـابع الهـج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أن مؤلفه يهودي الديانة، إلا أن الكتاب يحمل طاب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قافة الإسلامية الأصيل آنذاك؛ فهو مكتوب بلغة عربية فصيحة، ويعالج القضايا نفس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عالجها المسلمون آنذاك، مستخدماً مصطلحاتهم وتقسيمهم للقضا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يعكس اب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ونة، بقوة، طابع الثقافة الإسلامية التي كان المسلمون يبدأون بها مؤلفاتهم؛ يق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بن كمونة بعد البسمل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حمد الله تعالى حمداً يُقرِّب إلى جنابه الكريم، ويُوج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زيد من فضله وإحسانه؛ وأستغفره استغفاراً يؤمِّن من عقابه الأليم، ويُخلِّ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دوس الأعلى من جنانه؛ وأسأله الهداية إلى صراطه المستقيم، بإلهام الحق وإن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رهانه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لاحظ السجع التبادلي المُركَّب بين العبارات</w:t>
      </w:r>
      <w:r>
        <w:rPr>
          <w:rFonts w:cs="Arial" w:ascii="Arial" w:hAnsi="Arial"/>
          <w:rtl w:val="true"/>
        </w:rPr>
        <w:t xml:space="preserve">]. </w:t>
      </w:r>
      <w:r>
        <w:rPr>
          <w:rFonts w:ascii="Arial" w:hAnsi="Arial" w:cs="Arial"/>
          <w:rtl w:val="true"/>
        </w:rPr>
        <w:t>وبعد، فقد اتفق أرب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قائد العقلية، والديانات النقلية، على أن الإيمان بالله، واليوم الآخر، وع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الحات؛ هو غاية الكمالات الإنسانية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لخ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 يحمل الجديد في الحك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 جديد مخالف لما قرره العلماء المسلمون السابقون على ابن كمونة، وبخاصة متكلم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تزلة والأشاعرة، فهو يكاد يلخص أقوالهم، أو بالأحرى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ينتقي من أقوالهم أشه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هما فتَّشنا في هذا الكتاب، فلن نجد دليلاً واحداً ـ ظاهراً أو مستتراً ـ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 مؤلّفه ابن كمونة؛ حتى أنه لم يفعل كسلفه موسى بن ميمون الذي كان ينث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تابه دلالة الحائرين بعض آيات التوراة بين آراء متكلمي المسلمين، ليُضفي طابع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اً مُصطَنعاً على ثقافته العربية الإسلام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كتب ابن كمونة ك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تيباً عن الفرق بين اليهود الحاخاميين والقرّائ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تشير المصادر اليهودي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بن كمون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إســحق لابيــرير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59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</w:t>
      </w:r>
      <w:r>
        <w:rPr>
          <w:rFonts w:cs="Arial" w:ascii="Arial" w:hAnsi="Arial"/>
          <w:b/>
          <w:bCs/>
        </w:rPr>
        <w:t>1596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676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Isaac La Peyrer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عالم لاهوت فرنسي من أصل ماراني وأحد نقاد العهد القد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ردو، وكانت مركز تجمُّع اليهود المارانو، ونُشِّئ على العقيدة الكالفنية إذ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هيجونو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تب مؤلفاً بعنوان الإنسان قبل آدم، صُودر عند نشره و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مر تداوله مخطوطاً في فرنسا وهولندا والدنمار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كتب عام </w:t>
      </w:r>
      <w:r>
        <w:rPr>
          <w:rFonts w:cs="Arial" w:ascii="Arial" w:hAnsi="Arial"/>
        </w:rPr>
        <w:t>164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تاباً ذا طاب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ي مشيحاني يُسمَّى استدعاء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644</w:t>
      </w:r>
      <w:r>
        <w:rPr>
          <w:rFonts w:ascii="Arial" w:hAnsi="Arial" w:cs="Arial"/>
          <w:rtl w:val="true"/>
        </w:rPr>
        <w:t>، ذهب لابيرير إلى كوبنهاجن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فير الفرنسي، وألَّف كتابين عام </w:t>
      </w:r>
      <w:r>
        <w:rPr>
          <w:rFonts w:cs="Arial" w:ascii="Arial" w:hAnsi="Arial"/>
        </w:rPr>
        <w:t>164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ن جرينلاند وأيسلندا يعدان من الدرا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نثروبولوجية الرائ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طَّلعت الملكة كريستينا على مخطوطة كت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نسان قبل آدم وحثته على نشره على نفقتها، فطُبع عام </w:t>
      </w:r>
      <w:r>
        <w:rPr>
          <w:rFonts w:cs="Arial" w:ascii="Arial" w:hAnsi="Arial"/>
        </w:rPr>
        <w:t>165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كلٍّ من أمسترد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بازل، وظهرت خمس طبعات لاتينية عام </w:t>
      </w:r>
      <w:r>
        <w:rPr>
          <w:rFonts w:cs="Arial" w:ascii="Arial" w:hAnsi="Arial"/>
        </w:rPr>
        <w:t>165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طبعة إنجليزية عام </w:t>
      </w:r>
      <w:r>
        <w:rPr>
          <w:rFonts w:cs="Arial" w:ascii="Arial" w:hAnsi="Arial"/>
        </w:rPr>
        <w:t>165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طبعة هولن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666</w:t>
      </w:r>
      <w:r>
        <w:rPr>
          <w:rFonts w:ascii="Arial" w:hAnsi="Arial" w:cs="Arial"/>
          <w:rtl w:val="true"/>
        </w:rPr>
        <w:t>، وقد أُحرق الكتاب في كل مكان بسـبب أطروحاته المهرطقة القائلة بأن آدم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ـن الإنسـان الأول، وأن العهد القديم ليس سجلاً لتاريخ الجنس البشري وإنما ل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وحسب، وأن موسى لم يكتب أسفار موسى الخمسة وأنه لا توجد نسخة دقيقة واحد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ج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ُلقي القبض عليه، ولم يُفرَج عنه إلا بعد أن تكثلك وعبَّر عن ندمه أم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ا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فعل هذا من أجل التقية على طريقة المارانو قائلاً إن هرطقاته هي نتي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شئته الكالفنية، وأنه على الرغم من عدم اتفاق كل اليهود والمسيحيين معه، ورغم 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 يعثر على أية شواهد توراتية أو عقلية ضد نظرياته، إلا أنه سيتخلى عنها كلها ل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نيسة قررت أنها خاطئ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استمر لابيرير في جمع الشواهد على نظرية الوج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ي قبل آد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ذهب بعض المؤرخين إلى أن لابيرير هو من آباء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ضرب بجذورها في مشيحانيته المارانية، إذ ذهب في كتابه استدعاء اليهود إل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شيَّح على وشك الظهور، وأنه سيقود اليهود إلى صهيون بمسـاعدة ملك فرنسـا، و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ودتهم شرط انتصار المسـي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كتاب مليء بالصور القبَّالية والغنوص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بيِّن كتابات لابيرير تداخل عدة موضوعات أساسية في الحضارة الغ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ديث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شيحانية ونهاية التاريخ والاستعمار والعلمانية والصهيون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توجد نق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ابه كثيرة بين لابيرير وإسبينوزا الذي تأثر به، ولعل هذا رافد قبَّالي آخر يصب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كر إسبينوز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بيِّن لابيرير مدى تأثير الفكر الماراني على مسار الفكر الغ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يث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ــراد فــرج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66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56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Murad Faraj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كا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ري يهودي قرّائي كان يكتب بالعربية والعبرية، صدر له حوالي ثلاثين مجلد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شعار والكتابات الدينية والقان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ُلد مراد فرج في القاهرة ودرس المحام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مل بالحكومة المصرية خلال عهد الخديوي عباس حلمي، واهتم بشئون طائفة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ّائين ومشاكلها، وقـام بتـحرير جريدة الطائفة التهذيب حيـث نشـر كثير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الاته الأول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شتغل بالمحاماة بعد استقالته من وظيفته وحتى عام </w:t>
      </w:r>
      <w:r>
        <w:rPr>
          <w:rFonts w:cs="Arial" w:ascii="Arial" w:hAnsi="Arial"/>
        </w:rPr>
        <w:t>1932</w:t>
      </w:r>
      <w:r>
        <w:rPr>
          <w:rFonts w:ascii="Arial" w:hAnsi="Arial" w:cs="Arial"/>
          <w:rtl w:val="true"/>
        </w:rPr>
        <w:t>، ثم تفرغ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ذلك تماماً للأنشطة الأد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نشر مراد فرج كثيراً من مقالاته وأشعا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صحف والمجلات المصرية مثل جريدتي الجريدة و المؤ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ناولت مقالاته قضا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فية وفكرية واجتماعية متعددة، وبخاصة في مجال العلاقة بين الطوائف 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ناول مقالاته الأحداث السياسية برغم سخونة الأحداث في تلك الفترة باستثناء مق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حد دعا فيه إلى ضرورة الوحدة الوطنية بين عناصر الأمة الثلاث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مسلم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سيحيين واليهود، وناشد المسلمين بمعاملة غير المسلمين على قدم المساوا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كما صدر لفرج مجموعة من الأشعا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ثنى عليها الشاعر المصري الكبير أحم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وقي من قبيل المجاملة، فليس فيها ما يميزها عن غيرها من المجموعات الشعر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تبها صغار الشعراء في كل العصو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أهمها ديوان فرج الذي صدر في خمسة مجلدا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ترة بين عامي </w:t>
      </w:r>
      <w:r>
        <w:rPr>
          <w:rFonts w:cs="Arial" w:ascii="Arial" w:hAnsi="Arial"/>
        </w:rPr>
        <w:t>19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35</w:t>
      </w:r>
      <w:r>
        <w:rPr>
          <w:rFonts w:ascii="Arial" w:hAnsi="Arial" w:cs="Arial"/>
          <w:rtl w:val="true"/>
        </w:rPr>
        <w:t xml:space="preserve">، و مجموعة الشعراء اليهود العرب التي صدرت بين </w:t>
      </w:r>
      <w:r>
        <w:rPr>
          <w:rFonts w:cs="Arial" w:ascii="Arial" w:hAnsi="Arial"/>
        </w:rPr>
        <w:t>192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3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أصدر عام </w:t>
      </w:r>
      <w:r>
        <w:rPr>
          <w:rFonts w:cs="Arial" w:ascii="Arial" w:hAnsi="Arial"/>
        </w:rPr>
        <w:t>19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جموعة أخرى من الأشعار بالعربية والعب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تـب فـرج جـميع أعماله الدينية بالعربية ما عدا عملاً واح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بين هذه الأع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رّاءون والربانيو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18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اليهود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20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 تفسير التورا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28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دسيات والتي ترجمها إلى العبرية عام </w:t>
      </w:r>
      <w:r>
        <w:rPr>
          <w:rFonts w:cs="Arial" w:ascii="Arial" w:hAnsi="Arial"/>
        </w:rPr>
        <w:t>192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ناول فرج في هذا العمل الأخ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اً من القضايا اليهودية؛ خصوصاً علاقة اليهود بغير اليهود، والمشروع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فلسطين، والذي أبدى فرج بعض التعاطف معه رغم انتمائه القرّائ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فرغ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ج خلال الأعوام العشرين الأخيرة من حياته لكتابة معجم مقارن للغتين الع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برية، كما قام بترجمة أجزاء من العهد القديم إلى اللغة ال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تُخب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ضواً في مجمع اللغة ال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يس هناك بُعد يهودي في كتابات مراد فرج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جموعة الكتب والدراسات التي كتبها عن اليهود و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لا تتسم بك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ق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فرتــز هـابر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68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34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Frtiz Haber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كيميائ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زيائي ألماني يهودي حاصل على جائزة نوب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برسلاو ابناً لتاجر كيماو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صباغ ناج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درس الكيمياء وحصل على الدكتوراه من جامعة برلين، وعُيِّن عام </w:t>
      </w:r>
      <w:r>
        <w:rPr>
          <w:rFonts w:cs="Arial" w:ascii="Arial" w:hAnsi="Arial"/>
        </w:rPr>
        <w:t>190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ستاذاً في الكيمياء الفيزيائية والكهربائ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جح من خلال أبحاثه العلم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صول لقانون في الكيمياء أصبح يحمل اسمه، إلا أن أهم أعماله كانت في مجال تطو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ية إنتاج مادة النشادر عن طريق دمج عنصري الهيدروجين والنيتروجين كيميائ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ُنح هابر جائزة نوبل عام </w:t>
      </w:r>
      <w:r>
        <w:rPr>
          <w:rFonts w:cs="Arial" w:ascii="Arial" w:hAnsi="Arial"/>
        </w:rPr>
        <w:t>19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ن هذا الإنجاز العل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مت بعض الشرك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مانية الكبرى بتطوير هذه المادة صناعياً واستغلالها تجارياً، كما كانت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دة ذات أهمية كبرى للمجهود الحربي الألماني خلال الحرب العالمية الأولى، وبخا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إنتاج المتفجر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11</w:t>
      </w:r>
      <w:r>
        <w:rPr>
          <w:rFonts w:ascii="Arial" w:hAnsi="Arial" w:cs="Arial"/>
          <w:rtl w:val="true"/>
        </w:rPr>
        <w:t>، عُيِّن هابر أول رئيس لمعهد قيصر فيلهلم للبحو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برل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14</w:t>
      </w:r>
      <w:r>
        <w:rPr>
          <w:rFonts w:ascii="Arial" w:hAnsi="Arial" w:cs="Arial"/>
          <w:rtl w:val="true"/>
        </w:rPr>
        <w:t>، تم توجيه نشاط المعهد للمجهود الحربي الألماني، خصوص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تجاه الحرب الكيماوية، حيث أشرف هابر على عمليات تطوير واستخدام غازات الكل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خرد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قب انتهاء الحرب عمل هابر على تطوير المعهد حتى أصبحت ألماني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شرينيات الدولة الأولى في العالم في مجال الكيمياء الفيزيائ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تُخب هاب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ئيساً للجمعية الألمانية الكيميائ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أن أمضى عدة أشهر في اليابان، ق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تأسيس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عهد اليابا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كلٍّ من طوكيو وبرلين بغرض تدعيم العلاقات الثنائ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فاهم بين البلد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جرى هابر بعض الأبحاث لمحاولة استخراج الذهب من مي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حر وذلك لمساعدة ألمانيا في دفع تعويضات الحر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 هابر رافضاً لأصو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، بل ترك العقيدة اليهودية وتنصَّ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، لم يتعرض لأي تهديد أو اضطه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ندما وصل النازي إلى الحكم في ألمانيا عام 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 استقال من رئاسة المعهد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رفض طلب الحكومة النازية بطرد جميع العاملين اليهود بالمعه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افر عقب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سويسرا حيث تُوفي في إحدى المصح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جوســتاف لانـداو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70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19</w:t>
      </w:r>
      <w:r>
        <w:rPr>
          <w:rFonts w:cs="Arial" w:ascii="Arial" w:hAnsi="Arial"/>
          <w:b/>
          <w:bCs/>
          <w:rtl w:val="true"/>
        </w:rPr>
        <w:t xml:space="preserve">) </w:t>
        <w:br/>
      </w:r>
      <w:r>
        <w:rPr>
          <w:rFonts w:cs="Arial" w:ascii="Arial" w:hAnsi="Arial"/>
          <w:b/>
          <w:bCs/>
        </w:rPr>
        <w:t>Gustav Landauer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مفكر ألماني فوضوي اشتراكي وابن تاجر ث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در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لسفة ولكنه طُرد من الجامعة بعد أن حُكم عليه بالسجن عام </w:t>
      </w:r>
      <w:r>
        <w:rPr>
          <w:rFonts w:cs="Arial" w:ascii="Arial" w:hAnsi="Arial"/>
        </w:rPr>
        <w:t>189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أنه حرَّض مجمو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عمال على الثو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ثم قُبض عليه مرة أخرى عام </w:t>
      </w:r>
      <w:r>
        <w:rPr>
          <w:rFonts w:cs="Arial" w:ascii="Arial" w:hAnsi="Arial"/>
        </w:rPr>
        <w:t>189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هو يدعو إلى التمر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يتسم فكر لانداور بأنه فكر صوفي عضوي حلولي فوضوي، فقد تأثر بأفكار الفوض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سي كروبتك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م لانداور بترجمة أعمال المتصوف الألماني مايستر إيكهارت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مانية الحديث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جد أن فلسفة صديقه فريتز ماوثنر في اللغة قد فتحت آفاق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ظيمة لكل من التعددية الفلسفية والصوفية، فهي فلسفة إلحادية تماماً ترى أن كل ف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رد إما إلى المادة أو إلى أوهام الإنس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فلسفة أعلنت أن من المستحيل الوص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ية حقيقة من خلال اللغة، وهو ما يعني أن الحقيقة فردية نسبية، وما يقوله شخ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ا يفهمه شخص غيره، ومن هنا التعد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فوضو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نسبية والفردية الصو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فض لانداور أية سلطة أو إدارة مركزية واقترح بدلاً من ذلك ما سم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راب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شتراك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ي ستحل محل الدولة والاقتصاد الرأسم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طالب بثورة يلعب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فرا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ا الطبقة العامل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دوراً أساسياً، أفراد سيقومون بصياغة علاقات تعا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ديدة لتؤسِّس أسلوباً جديداً للحياة من خلال القدوة الحسنة وليس من خلال السي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الحز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حينما اندلعت الحرب العالمية الأولى عارضها لانداور، وتحمَّ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انتفاضة بافاريا، ودعاه إيسن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ئيس وزراء جمهورية بافار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ميونيخ وعيَّ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زيراً، وقد استمر في منصبه بعد اغتيال إيسنر وبعد إعلان بافاريا جمهورية سوفيت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 لانداور، رغم فوضويته وفرديته، يؤمن بفكرة الديكتاتور العادل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رف مصلحة رعاياه خيراً منهم، كما كان يرى أن الفكرة المشيحانية في اليهودية فك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ورية إلى أقصى ح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يهود شعب ينتظر الماشيَّح والمنفى، ولذا فإنهم يقومون بتثو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 الشعو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 يُعتبرون، على أحد المستويات، بمثابة ماشيَّح الشعوب، وكان ير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ص اليهود والإنسانية شيء واحد لا يتجزأ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ه كان يرى أن سنة اليوبي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تجعل من الثورة الدائمة أساس الدستور الاجتماع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أن لاندا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ملحداً، يهودياً غير يهودي، إلا أن استخدامه بعض الأفكار والمصطلح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عل الكثيرين يعتبرونه مسئولاً عن كثير من الجرائم التي ارتكبتها جمهورية بافار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ارتبط اسمه بالدعاية المعادية لليهود باعتبارهم من دعاة الفوضوية، والفوضى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ئولون عن ضعف أل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ُتل لانداور في الشارع حينما وصلت القوات الألم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ظامية وقضت على الجمهو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صدرت للانداور رواية عام </w:t>
      </w:r>
      <w:r>
        <w:rPr>
          <w:rFonts w:cs="Arial" w:ascii="Arial" w:hAnsi="Arial"/>
        </w:rPr>
        <w:t>1893</w:t>
      </w:r>
      <w:r>
        <w:rPr>
          <w:rFonts w:ascii="Arial" w:hAnsi="Arial" w:cs="Arial"/>
          <w:rtl w:val="true"/>
        </w:rPr>
        <w:t>، كما صدرت 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جموعة قصص قصيرة عام </w:t>
      </w:r>
      <w:r>
        <w:rPr>
          <w:rFonts w:cs="Arial" w:ascii="Arial" w:hAnsi="Arial"/>
        </w:rPr>
        <w:t>1903</w:t>
      </w:r>
      <w:r>
        <w:rPr>
          <w:rFonts w:ascii="Arial" w:hAnsi="Arial" w:cs="Arial"/>
          <w:rtl w:val="true"/>
        </w:rPr>
        <w:t>، وله دراسات في أعمال شكسبير المسرحية وفي النظ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شترا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ثر فكر لانداور في كثير من المفكرين اليهود والصهاينة، خصوص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رتن بوبر، ويبدو أن معظم أفكار بوبر الاشتراكية الصوفية تعود إلى لانداو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بيِّن فكر لانداور الصوفي الحلولي مدى تداخل الفكر الديني اليهودي بالف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ي في عصر الحلولية والع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بدو أن إيكهار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سيح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ثر في لانداو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ذي أثر بدوره في بوب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ترك أثراً عميقاً في الفكر الدي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ي واليهودي في العصر الحديث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إرنست بلـوخ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85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77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Ernst Bloch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فيلسوف ألماني ماركسي 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نشر كتابه روح اليوتوب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د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ثال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18</w:t>
      </w:r>
      <w:r>
        <w:rPr>
          <w:rFonts w:ascii="Arial" w:hAnsi="Arial" w:cs="Arial"/>
          <w:rtl w:val="true"/>
        </w:rPr>
        <w:t>، وهو خليط غريب من التصوف اليهودي والهرطقات المسي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رومانسية الألمانية والمشيحانية المارك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بلوخ مُعجباً بجيوردانو برون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نيكولاس كوزا والمتصوفين المسيحيين الذين رأوا مملكة الرب باعتبارها إمكانية كام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إنس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هاجر بلوخ إلى الولايات المتحدة عام </w:t>
      </w:r>
      <w:r>
        <w:rPr>
          <w:rFonts w:cs="Arial" w:ascii="Arial" w:hAnsi="Arial"/>
        </w:rPr>
        <w:t>1938</w:t>
      </w:r>
      <w:r>
        <w:rPr>
          <w:rFonts w:ascii="Arial" w:hAnsi="Arial" w:cs="Arial"/>
          <w:rtl w:val="true"/>
        </w:rPr>
        <w:t>، وبعدها كتب أهم أعماله مبادئ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ل وهو دراسة ضخمة في الفكر الطوباو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ُصف بلوخ بأنه رومانتيكي ماركسي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تى اشتراكي تلم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ينما يصف هو فلسفته بأنها الأمل في المستقبل، وهو يرى أن الف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دين هما مستودع الحاجات الروحية والتطلعات المثا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طوباو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تكاف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عبِّر عن 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الفن والدين يحتويان على ما يُسميه بلوخ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ائض الحضار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جاوز الواقع وما هو مُعطي وتاريخي ومادي، ومن ثم فالفائض الحضاري هو المثا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طوباوي، هو الأمل الذي يتجاوز الواق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بلوخ ضرورة أن تحتفظ النظرية الثو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ذا اللب الطوباوي للدين والفن كأفق تاريخي للجدلية التاريخ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يجب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ظرية الثورية أن تفهم فكرة التجاوز الدينية والخلاص والتطلع للحياة الآخ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القول بأن بلوخ يحاول أن يولّد ثنائية داخل النظام المعرفي الماد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جاوز من خلال الما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تى يحتفظ بروح الثورة والأمل؛ ثنائية تشبه الثنائ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قلي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فعل يتحدث عن أن الأمل الطوباوي يشغل الحيز نفسه الذي كان يشغ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له من قب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تظهر داخل فلسفته ثنائية هيومان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إنسان مقابل المعط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امدة وكل ما يشيّئ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و يرى على سبيل المثال أن مصدر الثورة هو التناقض بين ق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نتاج وعلاقات الإنتاج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حد قول النظرية الماركسية التقليد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لكن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اتجا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لثورة هو أمر كلي ونهائ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تطلق عليه الديانات لفظ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سكاتولوج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يليولوج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لم نهاية الأشياء</w:t>
      </w:r>
      <w:r>
        <w:rPr>
          <w:rFonts w:cs="Arial" w:ascii="Arial" w:hAnsi="Arial"/>
          <w:rtl w:val="true"/>
        </w:rPr>
        <w:t xml:space="preserve">»). </w:t>
      </w:r>
      <w:r>
        <w:rPr>
          <w:rFonts w:ascii="Arial" w:hAnsi="Arial" w:cs="Arial"/>
          <w:rtl w:val="true"/>
        </w:rPr>
        <w:t>وهذا تعبير عن ثنائية عالم الأشياء مقابل اليوتوب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إنسان نفسه تعبير عن هذه الثنائية، فهناك قوانين التاريخ الحتمية والأفق الما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عيش فيه، ولكن هناك أيضاً داخل الإنسان إمكانيات لم تتحقق بع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و يعيش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فق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يس بعد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الألمان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نوخ نيخ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Noch-Nicht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ذه الإمكانية المث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وباوية هي التي تحرك الإنسان وهي التي تجعل الطفرات النوعية نحو الجديد ممك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هو ما يعني وجود انقطاع في التاريخ، أي أن الحديث عن الحتمية التاريخ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يفع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ركسيون الآلي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مر لا معنى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هذا لا يعني أن الممكن، غير المتحقق،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ا ل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فصل عن الحقيقي، فهو إرهاص له، هو طريق الخلاص للإنسان ولكنه خلاص يتحق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خل العالم الم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ينادي بلوخ بإنسانية ثورية،أي إنسانية تحق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إنسان،إمكانياته من خلال نضال ثوري وتحوُّل اجتماع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ذا في مقابل ما يُسمي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نسانية البورجواز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ي تُمجِّد الإنسان كوضع قائم في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ورجوازي</w:t>
      </w:r>
      <w:r>
        <w:rPr>
          <w:rFonts w:cs="Arial" w:ascii="Arial" w:hAnsi="Arial"/>
          <w:rtl w:val="true"/>
        </w:rPr>
        <w:t>).</w:t>
      </w:r>
      <w:r>
        <w:rPr>
          <w:rFonts w:ascii="Arial" w:hAnsi="Arial" w:cs="Arial"/>
          <w:rtl w:val="true"/>
        </w:rPr>
        <w:t xml:space="preserve">فالإنسا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يس بع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أنه مقيد بالأحوال الاجتماعية والتاريخية المحي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 والمؤسسات التي تمنعه من تحقيق إمكاني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غاية الفلسفة معرفة هذه الإمك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لم تتحقق،ومن ثم فإن المعرفة الفلسفية معرفة ثورية لأنها تدفع صاحبها إلى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س بع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دفع العالم من حوله نحو الأفضل وتقوده إلى الحرية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بدون هذا العن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ثالي الطوباوي فإن الماركسية ستتشيأ وتسقط في العقلانية التكنولوجية وت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رتبطة بالوضع القائم الملحد الذي يُعطل الروح الإنسانية ويقضي علي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يقضي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نائية الإنسان والأشياء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لا يُبقي سوي فرد متشيئ ذي بُعد واحد وفردوس متشيئ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واضح أن بلوخ يبذل قصارى جهده للهروب من انغلاق النسق المادي 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قوط في نهاية التاريخ، حتى لا يضيع الحلم الإنساني الطوباوي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طل إشكالية نهاية التاريخ برأسها القبيح، إذ يُبشر بلوخ بفردوس أرضي يمك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تحقق إذا ما تم تحرير كل من قوى الإنتاج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ادية البر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قلب الإنسان وعق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خيال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روحي الجوا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مجتمع ديموقرّاطي حقيقي دون اغتراب أو قمع للذ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حينئ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يظهر في العالم شيء يظهر لنا جميعاً في طفولتنا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شيء لم يصله أحد منا بع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المنزل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د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 تتحقق الإمكانية وتكتمل الدائرة وتعود البراءة الأولى في الع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شيح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هل تختفي حينئذ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يس بعد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؟ أم أن هذا الفردوس ليس نهاية المطاف؟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rtl w:val="true"/>
        </w:rPr>
        <w:t>ومن الواضح أن بلوخ، في فلسفته العامة، لا يفرد دوراً خاصاً لليهودي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 لم يتناول الموضوع اليهودي بكثير من الإفاضة والتفص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نجد أن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تابه روح اليوتوبيا يخصِّص فصلاً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مز اليهود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و من المقالات الناد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كتبها بلوخ ع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يرفض بلوخ كلاًّ من الموقف الاندماجي والموق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ثوذك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أنه يرفض الصهيونية، إذ أنها ستُحوِّل يهود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فلسط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سيوية صغ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ظهر الموضوعات القبَّالية اللوريانية ومفهوم إصلاح الخلل الكون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يق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كتابه توماس موزنر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لاهوتي الثور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21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ن الواضح أن مصاد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بَّالية ليست بالضرورة يهودية، بل إن القبَّالاه المسيحية تلعب دوراً أك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عالية في فكره، ولذا نجد أن اهتمامه الأساسي ينصب على حركات الهرطقة المسيح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ن السـادس عـشر باعتبـارها إرهاصـات للمدن المثالية الثورية الحديث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تُشير بعض فصول كتاب مبادئ الأمل، كفصل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موسى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يوتوبيا في الدين، الد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يوتوبيا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إلى التراث الديني اليهودي باعتباره أحد المصادر الروحية للف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وباو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هناك فصلاً عن الصهيونية يوجه فيه بلوخ النقد لصهيونية هرتز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يُسمِّي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 بورجواز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أنها دعوة قومية، تخاطب اليهود دون غيرهم، وتطال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رض ودولة، بينما يجد هو أن اليهودية أكثر رحابة من ذلك، فالعالم بأسره هو وط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جد بلوخ أن أصدق مثل على ذلك هو كتابات المفكر موسى هسّ الذي يُحوِّل النز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وباوية المثالية في اليهودية إلى نزعة عال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، بطبيعة الحال، قرّاءة شد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حيُّز لهذا المفكر الصهيوني الذي يطالب بتأسيس دولة اشتراكية يهودية تقوم بط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ين وتحقيق الأمن والعدالة لليهود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rtl w:val="true"/>
        </w:rPr>
        <w:t>ويرى إرنست بلوخ أن معاد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هي شكل من أشكال الحقد على الإمكانيات الطوباوية التي يمتلكها اليهود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ضارة الغ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موقف لا يختلف كثيراً عن موقف مدرسة فرانكفورت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د بلوخ إلى ألمانيا الشرقية بعد عام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 xml:space="preserve">، ولكنه تركها عام </w:t>
      </w:r>
      <w:r>
        <w:rPr>
          <w:rFonts w:cs="Arial" w:ascii="Arial" w:hAnsi="Arial"/>
        </w:rPr>
        <w:t>196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لمان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 بعد اختلافه مع النظام الشيوعي، ومع هذا ظل بلوخ ماركسياً حتى وف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افع عن حق الدولة الصهيونية في الوجود عام </w:t>
      </w:r>
      <w:r>
        <w:rPr>
          <w:rFonts w:cs="Arial" w:ascii="Arial" w:hAnsi="Arial"/>
        </w:rPr>
        <w:t>1967</w:t>
      </w:r>
      <w:r>
        <w:rPr>
          <w:rFonts w:ascii="Arial" w:hAnsi="Arial" w:cs="Arial"/>
          <w:rtl w:val="true"/>
        </w:rPr>
        <w:t>، وهو في هذا لا يختلف عن ك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ثقفين الغربيين</w:t>
      </w:r>
      <w:r>
        <w:rPr>
          <w:rFonts w:cs="Arial" w:ascii="Arial" w:hAnsi="Arial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rtl w:val="true"/>
        </w:rPr>
        <w:t xml:space="preserve">ليو ستراوس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89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73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Leo Straus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فيلس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الم سياسي ألماني أمريكي 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ُلد في ألمانيا، واشتغل عام </w:t>
      </w:r>
      <w:r>
        <w:rPr>
          <w:rFonts w:cs="Arial" w:ascii="Arial" w:hAnsi="Arial"/>
        </w:rPr>
        <w:t>19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أكادي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حوث اليهودية في برل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صعود النازي إلى السلطة، هاجر ستراوس إلى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الأمريكية حيث قام بالتدريس في المدرسة الجديدة للبحوث الاجتماع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يويورك في الفترة بين عامي </w:t>
      </w:r>
      <w:r>
        <w:rPr>
          <w:rFonts w:cs="Arial" w:ascii="Arial" w:hAnsi="Arial"/>
        </w:rPr>
        <w:t>193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4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ثم في جامعة شيكاغو عام </w:t>
      </w:r>
      <w:r>
        <w:rPr>
          <w:rFonts w:cs="Arial" w:ascii="Arial" w:hAnsi="Arial"/>
        </w:rPr>
        <w:t>1968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ماله يتناول ستراوس الفكر السياسي الغربي بالنقد والتحليل، ويهتم بشكل خاص بقض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لاف بين فكر القدماء وفكر المحدَثين، وقضية الخلاف بين الفلسفة والد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اد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 إلى دراسة وتحليل نصوص القدماء والبحث عن كيفية استيعاب المفكرين والكت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والمسلمين خلال العصور الوسطى للفلسفة اليون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بنَّى ستراوس نهج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راسته يهدف إلى تفسير النَّص وفقاً لمفهوم المؤلف نفسـه للنَّص، وهـو في ذلك يؤك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همـية وقيمـة النَّص في ذاته، ولكنه يرفض المنهج التاريخي الذي يسعى إلى تفس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أويل النصوص على ضوء اعتبارات نفسية واجتماعية خارجية، كما يرفض اسـتخد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ايير والمفاهيم الحديثة في تفسير النصوص القدي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، عمل ستراوس على محا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سير النصوص واستخلاص معانيها الكامنة من خلال تحليل بنيانها وفهم أسلوب المؤلف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تا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م بالتمييز بين المعنى البسيط أو الخارجي للنص والمعنى الخفي المرك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امن بداخله، وهو تمييز ظل متَّبعاً منذ القدم وحتى القرن التاسع عشر حيث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 من الكتاب والفلاسفة يخفون آراءهم الحقيقية والمخالفة للمعتقدات ال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سياسية السائدة وراء ستار من اللغة والأساليب الأدبية التي لا تبدو مخالف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اه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، يجب أن يسعى تحليل وتفسير نصوص القدماء إلى استخلاص المفاه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عاني الكامنة وراء السط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كتابه الاضطهاد وفن الكتاب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5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بيِّ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تراوس، من خلال دراسته لأعمال موسى بن ميمون ويهودا اللاوي وإسبينوزا، ماه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تابة بين السطو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عن طريق معرفة كيفية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القرّاءة بين السطور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تناول الموض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فسه في كتابه كيفية دراسة كتاب دلالة الحائر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موسى بن ميم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يعط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احثين والدارسين في هذا المجال أدوات اكتشاف ما هو كامن ومستتر في كتاب الدلا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كانت دراسته حول فكر إسبينوزا نقد إسبينوزا للدين الصادرة عام </w:t>
      </w:r>
      <w:r>
        <w:rPr>
          <w:rFonts w:cs="Arial" w:ascii="Arial" w:hAnsi="Arial"/>
        </w:rPr>
        <w:t>19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دا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اتجا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خلال تحليله ودراسته نصوص وفكر القدماء، عمل ستراوس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براز قيمة الفكر السياسي الكلاسيكي بالمقارنة بالفكر الحدي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بيِّن أعماله،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 الفلسفة السياس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59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 الحق الطبيعي والتاريخ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 الليبرال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قدي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حديث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8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مدى انتمائه للتيار المحافظ في الولايات المتحدة، وهي تتضمن نق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ليبرالية الحديثة التي يرى ستراوس أنها حافلة بالمشاكل الجوهرية التي لا سبيل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الجتها، فهو يرى أن الديموقرّاطية القائلة بالمساواة بين البشر وبنسبية القيم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تج عنها سوى ثقافة جماهيرية منحلة واتجاه نحو التكيف والامتثال ويفرز ذلك قياد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فلسة أخلاق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دعو ستراوس إلى نظام نيابي تقوده صفوة متميِّزة ويستلزم ذلك وج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بقة أرستقرّاطية تمتلك الثقافة الرفي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تقد ستراوس أيضاً الوض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اريخية اللتين ترفضان مفهوم الحقيقة الأخلاقية الثابتة، وتفتتان الحي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ية الملموسة إلى تجريدات خاوية وثنائيات زائ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رأى أن الفكر السيا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يث تخلى عن هدف البحث عن القيم الأخلاقية الدائمة، وهو هدف الفلسفة الكلاسي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سبيل أهداف سياسية سهلة المنال، تسعى إلى التحكم في الإنسان والسيطرة عل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يداً عن أية معايير أخلاق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عود أهمية ستراوس إلى تأكيده أهمية تحل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طاب وفك شفرته للوصول إلى المعنى الحقيقي الكامن، وهو بذلك يُعَدُّ أحد المفك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غرب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أصل يهو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ن انشغلوا بآليات تحليل الخطاب ومحاولة الوصول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نى الكامن بين السطور، مثل جاكوبسون ودريدا، ولعل هذا يعود إلى تراث التفس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والتراث المار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لابد من الإشارة إلى أن الاهتمام بتحليل النصو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فلسفة اللغة بشكل عام هو اهتمام مركزي في الحضارة الغربية الحديثة، بخاص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ن العشرين، كما أصبح مبحث اللغة من المباحث الأساسية في الفلسفة، ولعل هذا يع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تصاعد مشكلة المعنى وانتشار النس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لاحَظ أن ستراوس مفكر سيا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افظ، وهو أمر نادر بين المفكرين من أعضاء الجماعات اليهودية، إذ يُلاحَظ أن مع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فكرين السياسيين الغربيين من أصل يهودي ينتمون إلى التقاليد الثوري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يبر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يُلاحَظ أن هناك تحولاً واضحاً منذ السبعينيات في هذا النمط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ذ بدأ مفكرون كثيرون من أصل يهودي في تبنِّي الفلسفة المحافظة واتخاذ مواقف رجع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وولــتر بنجــامي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92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40</w:t>
      </w:r>
      <w:r>
        <w:rPr>
          <w:rFonts w:cs="Arial" w:ascii="Arial" w:hAnsi="Arial"/>
          <w:b/>
          <w:bCs/>
          <w:rtl w:val="true"/>
        </w:rPr>
        <w:t>(</w:t>
        <w:br/>
      </w:r>
      <w:r>
        <w:rPr>
          <w:rFonts w:cs="Arial" w:ascii="Arial" w:hAnsi="Arial"/>
          <w:b/>
          <w:bCs/>
        </w:rPr>
        <w:t>Walter Benjami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فيلس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ناقد ألماني، وُلد في برلين وتعلم في مدارسها حيث انخرط في الحركة الطلابية ول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وراً مهماً فيها، فكان رئيساً لاتحاد الطلاب في برلين في الفترة </w:t>
      </w:r>
      <w:r>
        <w:rPr>
          <w:rFonts w:cs="Arial" w:ascii="Arial" w:hAnsi="Arial"/>
        </w:rPr>
        <w:t>1910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91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رك صفوف الحركة الطلابية الراديكالية عام </w:t>
      </w:r>
      <w:r>
        <w:rPr>
          <w:rFonts w:cs="Arial" w:ascii="Arial" w:hAnsi="Arial"/>
        </w:rPr>
        <w:t>19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سبب تأييدها المشاركة في الحرب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هرَّب من التجنيد في صفوف الجيش الألماني وادعى المر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مر في دراسة الفلس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فرايبورج وبرلين وميون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</w:t>
      </w:r>
      <w:r>
        <w:rPr>
          <w:rFonts w:cs="Arial" w:ascii="Arial" w:hAnsi="Arial"/>
        </w:rPr>
        <w:t>1917</w:t>
      </w:r>
      <w:r>
        <w:rPr>
          <w:rFonts w:ascii="Arial" w:hAnsi="Arial" w:cs="Arial"/>
          <w:rtl w:val="true"/>
        </w:rPr>
        <w:t xml:space="preserve">، ارتحل إلى برن بسويسرا، ثم عاد عام </w:t>
      </w:r>
      <w:r>
        <w:rPr>
          <w:rFonts w:cs="Arial" w:ascii="Arial" w:hAnsi="Arial"/>
        </w:rPr>
        <w:t>19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مانيا حيث استقر حتى عام 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تعرَّف في برلين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2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برتو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يخت وأُعجب بأفكاره للغا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دَّعى صديقه ومؤرخه جرشوم شولم أن بنجامين أح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هوديته في تلك الفترة وفكر أكثر من مرة في الذهاب إلى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عرَّف بنجام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2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ممثلة اللاتفية الشيوعية آسيا لاشيس وأُعجب بأفكارها الشيو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سارية، إلا أنه لم ينضم أبداً للحزب الشيوع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وصول النازي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طة، هاجر بنجامين إلى جزر البليار ومنها إلى باري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اندلاع الحرب العال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ثانية، احتُجز باعتباره مواطناً ألمانياً ثم أُطلق سراحه في نوفمبر 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ئذ إلى جنوب فرنسا مع مجموعة من اللاجئين وعبر معهم الحدود الإسبانية، وع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خولهم قرية صغيرة في إسبانيا تعرضوا للابتزاز من قبَل رئيس البوليس في هذه الق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ذي هددهم بإعادتهم للناز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تحمل بنجامين التهديد وانتحر باستخدام جر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ائدة من المورف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عتبَر بنجامين من أهم النقاد الألمان في فترة ما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بين العالميت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تُعتبر أطروحته التي قدمها لجامعة فرانكفورت عام </w:t>
      </w:r>
      <w:r>
        <w:rPr>
          <w:rFonts w:cs="Arial" w:ascii="Arial" w:hAnsi="Arial"/>
        </w:rPr>
        <w:t>19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ن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ستاذية عن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أصل دراما الباروك في ألمانيا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التي رفضتها الجامعة،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اسيكيات النقد الألماني الحديث ومن أهم التأويلات الفلسفية في هذا المج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حت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طروحة على إحدى أهم الأفكار والمفاتيح في فكر بنجامين وهي فك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رمز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وصف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سالة عن الحقيقة المكتوبة وعن صوت الإنسان المخدوع، وبوصفه التعبير عن أمله الدائ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خلا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بِّر بنجامين عن توجهاته الميتافيزيقية في مفهوم الثورة الرو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ائمة، حيث يرى أن ثمة عداء مبدئياً بين المعرفة وا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تلئ كتابه طريق ذ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تجاه واحد الصادر بالألمانية عام </w:t>
      </w:r>
      <w:r>
        <w:rPr>
          <w:rFonts w:cs="Arial" w:ascii="Arial" w:hAnsi="Arial"/>
        </w:rPr>
        <w:t>192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ما أسماه إرنست بلوخ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فكار السريال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فهوم التسم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التسمية ـ حسب رؤيته ـ هي فاعلية تسبق اللغة والكلام وتعط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شياء ماهيتها وجوه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تسمية عنده نوع من المطلق الأعظم يستدعي للذهن فك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م الأعظم التي تمتلئ بها الديانات الحلو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هتم بنجامين في هذا الكت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ملية تأويل النص وإبعاده عن السياق التاريخي، حيث يرى أن المضمـون الحقيقي للنـ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معناه المثالي النهـائي غير قـابل للتوصيل، فهـو يسـتمد فعاليته من 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سـمية التـي تجـاوز الكلام واللغة، ومن ثم لا يمكن أن ينكشف ذلك عند القرّاء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قدية إلا بعد مسافة زمنية وبعد أن يخفت ارتباط النص بالملابسات التاريخ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أثر بنجامين بكل من بودلير وبروست في فكرة وحدة الزمن في الموجود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ي هي تعبير عن وحدة الوج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بدى إعجابه الشديد بالسينما والص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وتوغرافية حيث يرى أن السينما حطمت قيم الفن المستقرة وحررته وأدخلت 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يقن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عتبار أن الدال والمدلول ملتحمان عضوياً في الأيقون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صلب الحي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خدم بنجامين تكنيك التقطيع السينمائي في عمليات تفكيك النص الأد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وصول إلى المعنى المثالي متخذاً نموذج الرائي المنطلق المراقب كنموذج أساس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متلئ أطروحات بنجامين، التي قام تيودورو أدرنو بالاشتراك مع شولم بنشر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66</w:t>
      </w:r>
      <w:r>
        <w:rPr>
          <w:rFonts w:ascii="Arial" w:hAnsi="Arial" w:cs="Arial"/>
          <w:rtl w:val="true"/>
        </w:rPr>
        <w:t>، بالأفكار المشيحانية، وتُعتبَر فكرة الخلاص فكرة محورية في كل أعمال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كر بنجامين ليس يهودياً، وإنما هو تعبير واضح عن استيلاء الفكر الحلو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مجتمع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حلولية هنا ليست رغبة في الذوبان في المادة أو الكو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ما هي تعبير عن التمرد على الأطر المادية لهذا المجتمع والتي نزعت القداسة عن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يء، فحاولت ـ كرد فعل ـ أن تملأ كل شيء بالقدا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إن امتلأت كل الأشي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قداسة، وبدرجة واحدة، تصبح كل الأمور متساوية ونسبية، ومن ثم لا قداسة ل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حـــنه أرنـــت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06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75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Hannah Arendt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كاتبة أمري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يلسوفة سياسية، وُلدت وتعلمت في ألمانيا ثم هاجرت إلى الولايات المتحدة بعد وص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تلر إلى السل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انت في مطلع حياتها متحمسة بعض الشيء للفكرة الصهيونية، وانض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بعض المنظمات الشبابية الصهيونية في ألمانيا، وكانت السكرتيرة العامة لفر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ظمة هجرة الشباب في فرنس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3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 كانت صديقة شخصية لكورت بلومنفل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و من أهم الزعماء الصهاينة الأل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فقد أرنت قط اهتمامها ب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الغرب حتى بعد رفضها ل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الفترة 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67</w:t>
      </w:r>
      <w:r>
        <w:rPr>
          <w:rFonts w:ascii="Arial" w:hAnsi="Arial" w:cs="Arial"/>
          <w:rtl w:val="true"/>
        </w:rPr>
        <w:t>، عملت أستاذ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جامعة شيكاغو، ثم عملت في المدرسة الجديدة للبحوث الاجتماعية في نيويورك بعد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تسم فكر أرنت بالشمول والاتساع، كما يتضح من عناوين بعض كت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ي نجد من بينها أصول الشمول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51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 العنف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70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 أزمة الجمهور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73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 حيـاة العق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78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 محاضرات عن فلسفة كانط السياس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82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 كتبت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ورة وأزمة المجتمع الحدي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دور معظم اهتماماتها حول تآكل المجـال العا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ـع الحـديث، وهو تآكل يواكبه تآكل الحرية والفكر، فتذهب أرنت إلى أن الحر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فعل التلقائ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فك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حوار الداخلي بين الضمير وإدراك المعنى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توقف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صل بين الحياة السياس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جال العا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حياة الاجتماعية والاقتصا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ج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ص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المجال الخاص يعطي الفرد الحيز الذي يحتاج إليه للتفكير ويحميه من هيم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ال الع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ترى أن المدينة اليونانية، بديموقرّاطية المشاركة التي سا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ها، كانت وضعاً مثالياً، إذ كان بوسع الفرد أن ينسحب من الحياة العام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سياس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إلى مجاله الخاص ليفكر ويتأمل ويختا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يُحكِّم ضميره ويفهم معنى الأمو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ت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نت أن المجتمع الحديث يتسم بأن المجالين العام والخاص قد اندمجا تماماً، وب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ُرم الإنسان من المجال الخاص وتم رد الفكر والعقل إلى مستوى النفعية التي لا ته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ا بالبقاء البيولوج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نتاج والاستهلاك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ي أن المجتمع الحديث يلغي ثنائ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ادة والروح، ويسقط في حلولية دون إل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ذا أردنا استخدام مصطلحن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ساهم كل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ظهور المجتمع الجماهيري، كما ظهرت النزعة الذرية والاغتراب واللا معيار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ؤدي بدورها إلى الشمو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ظاهرة جديدة تماماً في تاريخ الإنسانية ومختلفة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كتاتورية التقليدية، إذ أن كل مجالات الحياة الخاصة والعامة في العصر الحد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خضع لهيمنة الدولة، على عكس الماضي حين كانت الحياة العامة وحدها هي التي تخض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سلطان الحاك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شمولية الحديثة ليست ظاهرة واضحة، وإنما هي ظاهرة هلامية تتغلغ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كل أشكال الحياة، إذ لا يوجد مركز واضح للسلطة، وإنما توجد أجهزة منتشرة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جهزة المخابرات والإعلام التي تقوم بنشر الشمولية من خلال إعلام متقدم مصقول يبد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لو كان ح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ؤدي هذا إلى أن حياة الإنسان تصبح لا أهمية لها على الإطلاق 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يم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شبَّهت أرنت أزمة المجتمع الحديث بأزمة الإمبراطورية الرومان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دهور الدين والتقاليد والسل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ترى أن عملية علمنة المجتمع، التي تؤدي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ويل المجال العام إلى ملحق للمجال الاقتصادي، تؤدي في الوقت نفسه إلى ظهور 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هلاكي لا يكترث بالسياسة، حيث تصبح الثقافة شيئاً منحطاً يخدم حاجات صن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عة، ويتخلى الإنسان عن البحث عن المعنى مقابل الأمن الزائف البرجماتي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دمه له الحقيقة العل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رى أرنت أن العلم هو واجهة من الحياد تخبئ إر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ة، وإمكانية شمولية تبدأ بالسيطرة على الطبيعة وتنتهي بالسيطرة على ا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سم الهندسة الاجتم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ل هذا، نادت أرنت بالحرية التي تستند إلى المشا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مة في السياسة مقابل الحرية التي تستند إلى المصالح الشخص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أ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راساتها الأخرى، كتاب أيخمان في القدس ـ تقرير عن تفاهة الش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أثار ض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بيرة، فقد بيَّنت أن القيادات اليهودية الأوربية أثناء المواجهة مع النازيين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كن قط على مستوى المسئولية، وأن الضحايا كانوا مسئولين إلى حدٍّ ما عن المذب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وقـعت لهـم لأن عـددهم يصـل إلى الملا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كان بوسعهم، عن طريق المقا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مية وحدها، أن يعطلوا آلة الحرب النا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أيخمان لم يكن سوى بيروقرّاط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افه عادي يؤدي ما يوكل إليه من مهام مثل أي موظف في بيروقرّاطية حديثة، ومعنى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 نتيجة طبيعية لعملية الترشيد التي تؤدي إلى الشمو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تسم نقلها لما حدث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عة المحكمة بالأمانة الشديدة، فأشارت على سبيل المثال إلى خطبة المدعي الع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 الذي بيَّن كيف لاقى الشعب اليهودي صنوف العذاب في كل زمان ومكان على 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م، فقام محامي أيخمان وتساءل عن سرّ ذلك، وعما إذا كان هناك خلل ما في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ب؟ وأصيبت المحكمة بالذهول بسبب هذا السؤ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بين كتاب أرنت أن القي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في المجر وغيرها من الدول تعاونت مع النازيين وعقدت معهم اتفاقية تق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مقتضاها القيادة الصهيو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ودلف كاستن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ضمان سكوت أعضاء الجماع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متناعهم عن مقاومة عمليات الترح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ن طريق خداعهم وإقناعهم بأنهم متوجهون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سكرات عمل وليس إلى معسكرات الإبا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قابل أن يسمح النازيون لعدد من اليهو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صفهم أيخمان بأنهم من أفضل المواد البيولوجية بالهجرة إلى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صف جرش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وليم هذا الموقف بأنه قاس وخبيث ولا ينـم عن أي حـب للشـعب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دت أرنت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ذا الاتهام بالإيجاب، فهي حسب قولها لا تحب شعباً بشكل جماع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أنا لا أحب س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دقائي، والحب الوحيد الذي أعرفه هو حب الأفرا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من الواضح أن موق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نت من الصهيونية، ابتداءً من الأربعينيات، كان قد تغير وأخذ شكلاً معاد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ُعَدُّ مقالاتها عن الصهيونية، التي كتبت قبل عام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، من أك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راسات تفسيرية، إذ حدَّدت فيها المعالم الرئيسية لفكرة الصهيونية ولفكرة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فيما بع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في مقال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عادة النظر في الصهيو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يَّنت أن انعز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المهووسة تعود إلى تقبُّل أعمى للقومية بالمعنى الألماني، والتي تست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إيمان بأن الأمة جسم عضوي أزلي، ونتاج عملية نمو حتمية لسمات كام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 هذا المفهوم للقومية يحدد الشعب لا باعتباره مسألة تنظيم سياسي، وإنما باعتبا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ألة شخصيات بيولوجية ذات طابع فوق إنساني، أي يتجاوز الإنس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يَّنت أن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، كحركة قومية، باعت نفسها من البداية لإحدى القوى العظمى لأن شعار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كان يعني في واقع الأمر أن اليهود سيؤسسون أنفسهم من البداية باعتبار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طقة نفوذ تحت وهم الق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حذرت أرنت من الأوهام الصهيونية، مثل و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عار</w:t>
      </w:r>
      <w:r>
        <w:rPr>
          <w:rFonts w:cs="Arial" w:ascii="Arial" w:hAnsi="Arial"/>
          <w:rtl w:val="true"/>
        </w:rPr>
        <w:t xml:space="preserve">): </w:t>
      </w:r>
      <w:r>
        <w:rPr>
          <w:rFonts w:ascii="Arial" w:hAnsi="Arial" w:cs="Arial"/>
          <w:rtl w:val="true"/>
        </w:rPr>
        <w:t>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ا شعب لشعب بلا أر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شارت إلى شيء واضح تمام الوضوح لكل الناس ما عدا الصها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هو أن إرتس يسرائ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فلسط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يست مكاناً في القمر، وإنما هي مكان مأه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سكان، وأن تأسيس الدولة يعني تهجير سكانها الأصل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يَّنت أن فكرة نق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رب الفلسطين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رانسفي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ظلت منذ عام </w:t>
      </w:r>
      <w:r>
        <w:rPr>
          <w:rFonts w:cs="Arial" w:ascii="Arial" w:hAnsi="Arial"/>
        </w:rPr>
        <w:t>19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ُناقَش بشكل جدي في صف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مر موقف أرنت معادياً للصهيونية حتى وفات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إســحق دويتشـر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07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67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Isaac Deutscher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مف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لندي يهودي من أهم شارحي الماركسية، والتروتسكية على وجـه الخصـو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بالقـ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كراكوف ونُشِّئ تنشئة دينية أرثوذكسية، ولكنه تلقى فيما بعد تعليماً علماني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امعات بول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ه غازل الصهيونية في شبابه، فتعلم العبرية وترجم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شعار العبرية إلى البولن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انضم دويتشر عام </w:t>
      </w:r>
      <w:r>
        <w:rPr>
          <w:rFonts w:cs="Arial" w:ascii="Arial" w:hAnsi="Arial"/>
        </w:rPr>
        <w:t>192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لحزب الشيوعي السر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لكنه طُرد منه عام </w:t>
      </w:r>
      <w:r>
        <w:rPr>
          <w:rFonts w:cs="Arial" w:ascii="Arial" w:hAnsi="Arial"/>
        </w:rPr>
        <w:t>193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نما نادى بتكوين جبهة متحدة بين الاشتراكيين والشيوع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جابهة التهديد الناز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نتقل عام 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لندن ليعمل مراسلاً لجريدة بولن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، ولكنه استقر فيها وأصبحت مكان إقامته الدائ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من أهم دراس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تال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سيرة حياة سياسية حيث يشبه فيها ستالين بروبسبيير، ويذهب إلى أن تطه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ورة الشيوعية من ستالين كان ممكناً مثلما تم تطهير الثورة الفرنسية من روبسبي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يَّن دويتشر في هذه الدراسة ما تصور أنه انحراف ستالين عن الخط المارك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ين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أهم أعماله هو الدراسة التي كتبها في </w:t>
      </w:r>
      <w:r>
        <w:rPr>
          <w:rFonts w:cs="Arial" w:ascii="Arial" w:hAnsi="Arial"/>
        </w:rPr>
        <w:t>195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6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 ثلاثة أجزاء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اة ليون تروتسكي وفك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ي الكتاب تعاطفاً مع تروتسكي ووضعه المأساوي كما يب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فضاً عميقاً لستال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تب دويتشر كذلك دراسة عن الثورة البلشفية بعنوان الث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ائم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rtl w:val="true"/>
        </w:rPr>
        <w:t>وفي كتابه اليهودي غير اليهودي، يذهب دويتشر إل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تتضمن رؤيت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حداهما ضيقة متعصبة وهي الرؤية الحاخامية والصهيو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خرى عالمية تبناها مفكرون يهود، مثل إسبينوزا وهايني وماركس وروزا لوكسمبر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روتسكي، ومن خلالها توصلوا إلى نظرة إلى العالم تتجاوز اليهودية ذاتها وتستند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ضامن والإخاء العالميين، أي أن تحقُّق النزعة العالمية الكامنة في اليهودية يؤ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نفي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عارض دويتشر الصهيونية، كما رفض الدولة التي أسست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واعتبرها تمثل خطوة للوراء بالنسبة إلى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آخر حديث له يتض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دانة شديدة لإسرائيل والتوسعية الصهيونية في عام </w:t>
      </w:r>
      <w:r>
        <w:rPr>
          <w:rFonts w:cs="Arial" w:ascii="Arial" w:hAnsi="Arial"/>
        </w:rPr>
        <w:t>1967</w:t>
      </w:r>
      <w:r>
        <w:rPr>
          <w:rFonts w:ascii="Arial" w:hAnsi="Arial" w:cs="Arial"/>
          <w:rtl w:val="true"/>
        </w:rPr>
        <w:t>، وقد نُشر بعد وفاته</w:t>
      </w:r>
      <w:r>
        <w:rPr>
          <w:rFonts w:cs="Arial" w:ascii="Arial" w:hAnsi="Arial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rtl w:val="true"/>
        </w:rPr>
        <w:t xml:space="preserve">أيزيــاه برلـي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09</w:t>
      </w:r>
      <w:r>
        <w:rPr>
          <w:rFonts w:cs="Arial" w:ascii="Arial" w:hAnsi="Arial"/>
          <w:b/>
          <w:bCs/>
          <w:rtl w:val="true"/>
        </w:rPr>
        <w:t>-)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Isaiah Berli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فيلس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يطاني يهودي، وُلد في لاتفيا وتعلم في لندن ثم في أكسفورد حيث قام بالعمل مع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اته، وحصل على عدة شهادات دكتوراه فخرية من الجامعات الإسرائي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من أ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ؤلفاته، السـيرة التي كتبها عن ماركـس، كارل ماركس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حياته وبيئته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يث در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كره ووضعه في سياقه الفكري، و في الحتمية التاريخ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53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 أربع مقالا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ر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9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تدور كتاباته أساساً حول فكرة الحقيقة الثابتة العالمية وفك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تمية، لا سـيما في كتابيه فيكو و هرد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76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 ضد التيا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79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يِّز برلين بين الرؤية التعددية للحرية والرؤية الأحادية، فالرؤ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عددية هي رؤية تقبل تعدد الطرق والوسائل التي تؤدي إلى الحرية، أما أصحاب الرؤ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حادية فهم يرون أن ثمة طريقاً واحداً للحرية على الجميع أن يسلكو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برل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ضواً في جماعة من المفكرين والفلاسفة في أكسفورد اهتموا بالفلسفة اللغ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حليلية، ولكنه مع هذا لم يقبل قط رؤيتهم الضيقة للفلس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فلسفة بالنسبة 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هتم بالأسئلة الأساسية التي لا يمكن التوصل لإجابتها من خلال الملاحظة والأسال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مبريق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جريب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التحقق ولا من خلال مناهج المنطق الصو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ذه الأسئ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هائية تخص المعرفة والعقيدة وطبيعة التاريخ والسياسة وسمات الإنسان في علاق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يدرس هذه القضايا الأساسية من خلال بعض المقولات التفسيرية لا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ناهج العل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أنه يحاول أن يسترجع بعض الثنائية المعرف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ثمة تفرقة ه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ما أسماه برلين الرؤية الأحادية والرؤية التعد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مفكر الأحادي يحاول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فرض على الظواهر الاجتماعية تفسيراً علمياً واحدياً بحيث يمكن التوفيق بين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ختلافات وحسم كل الصراعات وإخضاع كل الأهداف والغايات الفردية لهدف اجتماعي وا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هائ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شبه القانون الطبيع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ذا، فإن التناقض بين الحرية والمساواة، والمنف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عدالة، وصالح الجماعة وحقوق الفر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تناقضات توجد في أي موقف أخلاق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ت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زالتها تماماً باسم قيمة واحدة يفرضها المجتمع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الرؤية التعددية ف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ظر إلى العالم باعتباره مجموعة من المصالح والأهداف المختلفة، وعلى أساس أن 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لاق والسياسة توجد فيه مجموعة من القيم المتصارعة في حالة عدم اتساق دائم 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مكن بأية حال التوفيق بينها تحت مبدأ واحد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فكل شيء هو هذا الشيء ولا شيء سوا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لحرية هي الحرية وليست المساواة والعدالة أو الحضارة أو السـعادة الإنسـا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ذه جميعاً أهداف مختلفة وليست متسقة، بل لا يمكن الحوار العقلاني بشأنها، فالحو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ي يفترض وجودها وأسبقيتها وتتم إدارة الحوار السياسي من منظو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ضح، فإن برلين يطرح تعددية للقيم ونقط الثبات والمطلقات حتى لا تتمتع قيمة وا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مطلقية الكاملة، كما يرى أن الاعتراف بهذه التعددية أمر أساسي لاستمرار الحض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دنية وللحفاظ على هذه القيم والمؤسسات التي ساهمت في إسعاد الإنس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جو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 هو عقلانيته واستقلاليته وحريته، وإن أنكرنا عليه فرصة الاختيار بين الق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هداف، كما تفعل الفلسفات الأحادية، فنحن نحطم هذا الجوه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يِّ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لين بين الحرية السلبية والحرية الإيجا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نظرو الحرية السلبية يعرّفون الح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ا غياب القهر وحسب، فالحرية هي وجود مجال حول الفرد يمكنه فيه أن يختار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يم والأهداف، سواء أكان هذا الاختيار خيِّراً أم شريراً، عقلانياً أم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قل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دعاة الحرية الإيجابية فهم يُعرِّفون الحرية باعتبارها المقدرة على ك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ح الذات والتحكم فيها، فالفرد يحقق حريته لا عن طريق غياب القهر، وإنما حين يحق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هدافاً رشيدة، أي أن الحرية الأولى لا أهداف محددة لها بينما يوجد هدف محد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فهوم الث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يمكن، بل يجب من منظور الحرية الإيجابية، أن يتم قهر الدواف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لاعقلانية للإنس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ذاته السفل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أنها تعوقه عن تحقيق أهدافه العقل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ذا مورس القهر على إنسان ما لإزالة دوافعه اللا عقلانية، فإن هذا ليس بقهر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طلاق، حيث إن الهدف منه هو تعظيم الحرية الإيجابية العلى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قانون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تند إلى أساس عقلاني لا يمكن من وجهة نظر دعاة الحرية الإيجابية أن يعوق الح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برلين أن هذا المفهوم للحرية الإيجابية مفهوم شمولي لأنه يعيد تعريف كل الق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صارعة ويوفق بينها باسم قيمة واحدة هي الحرية العقلانية، فهي إذن رؤية شمو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ن الحرية الوحيدة الحقيقية قد قُرنت بأهداف أو أغراض جماعية معيَّنة ومن ثم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وجد مجال للاختيار الفر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حرية السلبية، فهي التعددية الحقة لأنها تعتر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صراع والاختيار، ولذا فهي نظرية المجتمعات الح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واضح أن برل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حاول أن يفتح بعض الثغرات في عالم العلم المصمت حيث يخضع كل شيء للقوانين الصار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صوَّر أنه حقق هذا بالفعل بأن جعل كل قيمة أمراً قائماً بذاته مستقلاًّ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 أن يُدمج مع قيم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عدالة هي العدالة والحرية هي الحرية وكلاهما مطل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غم تناقضهما الواحد مع الآخر، ولا يمكن إخضاع مطلق لمطلق 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نتج عن ذلك تعد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طلق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برلين لا يؤمن في واقع الأمر بأية قيم نهائية، ويرى أنه لا توجد أ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طلقات، ومن ثم فإن عالمه ليس عالماً مفتوحاً تعددياً، وإنما هو عالم ذراتي لا مرك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الم ما بعد الحداث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كذلك لا توجد وسيلة للتوفيق بين القي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طلق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مختلفة، ومن ثم لا يوجد أساس للاختيار أو الح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لاحظ هو نفسه أنه، من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ن الثامن عشر، بدأ تحوُّل الفكر الغربي من الموضوعية إلى الذاتية، ومن الإي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مطلقية إلى النسبية، وأن هذا التحول هو سبب انتشار الرؤية العلمية ونتيجة ل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ن واح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موقفه التعددي هذا، يؤيد برلين الصهيونية كل التأي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عرِّف بالكثيرين من مفكريها وزعمائ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لَّف عن بعضهم دراسات، فله على سب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ثال كتاب عن موسى هسّ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59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بل إنه يرى أن ظهـور الدولـة الصهـيونية، ك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مانية ديموقرّاطية، هو انتصار لا نظير له للجهد الأخلاقي الح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دول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 وُجدت ـ في رأيه ـ لتفي بحاجة شعب يريد أن تكون له علاقة بأرضه وتاريخه، ذلك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الصهيونية ضرورية للشعب اليهودي العضو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دولة الصهيونية ستقوم بتطب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ـود، فتجعل منهـم شـعباً مثل كل الشـعو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في رؤيته هذه، يهمل بطبيعة الح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اريخ وحقوق الفلسطينيين وحريت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سلبية والإيجابية</w:t>
      </w:r>
      <w:r>
        <w:rPr>
          <w:rFonts w:cs="Arial" w:ascii="Arial" w:hAnsi="Arial"/>
          <w:rtl w:val="true"/>
        </w:rPr>
        <w:t>!)</w:t>
      </w:r>
      <w:r>
        <w:rPr>
          <w:rFonts w:ascii="Arial" w:hAnsi="Arial" w:cs="Arial"/>
          <w:rtl w:val="true"/>
        </w:rPr>
        <w:t>، ويُسقط المقو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لمنظومته المعرفية والأخلاق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 يمكن تفسير هذا التناقض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قع فيه برل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ين الرؤية التعددية المنفتحة التي يتسم بها نسقه الفلسفي والرؤ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نصرية المنغلقة التي تتسم بها رؤيته للمشروع الصهيو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 أساس أنه من أ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ثير من المفكرين غير اليهود في الغرب وقعوا في هذا التناقض، كما أن كثي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مفكرين من أعضاء الجماعات اليهودية لم يقعـوا فيه، وليـس هناك نمط عام، ول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بـغي تفـسيـر كل حالة على ح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ســيمون فـا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09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43</w:t>
      </w:r>
      <w:r>
        <w:rPr>
          <w:rFonts w:cs="Arial" w:ascii="Arial" w:hAnsi="Arial"/>
          <w:b/>
          <w:bCs/>
          <w:rtl w:val="true"/>
        </w:rPr>
        <w:t>(</w:t>
        <w:br/>
      </w:r>
      <w:r>
        <w:rPr>
          <w:rFonts w:cs="Arial" w:ascii="Arial" w:hAnsi="Arial"/>
          <w:b/>
          <w:bCs/>
        </w:rPr>
        <w:t>Simone Weil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فيلسوفة فرنسية، وُلدت لأسرة يهودية أرستقرّاطية فرن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حص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دكتوراه في الفلسفة، وكانت رسالتها عن ديكار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دخلت معترك السياسة وشارك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ثير من القضايا اليسارية حتى سُمِّيت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ذراء الحمراء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قررت عام </w:t>
      </w:r>
      <w:r>
        <w:rPr>
          <w:rFonts w:cs="Arial" w:ascii="Arial" w:hAnsi="Arial"/>
        </w:rPr>
        <w:t>193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ن تشا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 حياتهم فتركت وظيفتها كأستاذ فلسفة وعملت في أحد المصانع، وكانت ثمرة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جربة كتابها الحالة العما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نُشر عام </w:t>
      </w:r>
      <w:r>
        <w:rPr>
          <w:rFonts w:cs="Arial" w:ascii="Arial" w:hAnsi="Arial"/>
        </w:rPr>
        <w:t>1951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لم تقدِّم فاي في كتابها الحل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سارية المألوفة لمشاكل العمال، مثل تأميم وسائل الإنتاج والاستيلاء على السلط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ما طالبت بتغيير أكثر عمقاً في طبيعة العمل الحديث نفسه، إذ طالبت بتغي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نظيم الهرمي في المصنع، بل وتصميم الآلات نفسها حتى تستجيب لحاجات الإنس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نضمت عام 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لقوات الجمهورية في إسبانيا إبّان الحرب الأه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غز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زيين لفرنسا، اشتغلت عاملة زراعية في جنوب فرنسا، ثم هاجرت إلى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وماتت أثناء الحرب العالمية الثانية في إنجلتر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ُشرت أعمالها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اتها، وتتكون أساساً من خطابات ومذكرات ومقالات وذكريات وشذر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دل كتابا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مدى تكريسها ذاتها لعملية البحث الدائب عن الحق المطلق والعدا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تأث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مون فاي بأفكار بعض المتصوفة المسيحيين مثل مايستر إيكهارت، ويُقال إنها خاض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جربة صوفية عميقة إذ جاءها المسيح في الرؤيا عام </w:t>
      </w:r>
      <w:r>
        <w:rPr>
          <w:rFonts w:cs="Arial" w:ascii="Arial" w:hAnsi="Arial"/>
        </w:rPr>
        <w:t>1938</w:t>
      </w:r>
      <w:r>
        <w:rPr>
          <w:rFonts w:ascii="Arial" w:hAnsi="Arial" w:cs="Arial"/>
          <w:rtl w:val="true"/>
        </w:rPr>
        <w:t>، وكانت تُكنُّ إعجاب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يقاً للمسيحية باعتبارها ديانة العبيد، وترى أنها لم تتنصر لأن الدور الذي لعب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نيسة الكاثوليكية في التاريخ يتنافى تماماً مع تعاليم المسي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موقفه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كان يتسم بالرفض العميق، فهي ترى أن اليهودية عقيدة قومية ضيقة الأف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سية، وأن كل ما تحتويه المسيحية من شرور جاءها من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شبه موقفها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وقف الغنوص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ن كانت فاي تُكنُّ لهم إعجاباً خاصًّ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قد أشاد الشاعر 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يوت بكتابات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أن نثير قضية يهودية فاي، فقد ورد اسمها في كلٍّ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وسوع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ودايك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 دليل بلاكويل للثقافة اليهودية باعتبارها كات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كاتبة قد وُلدت بالفعل لأسرة يهودية، ولكنها رفضت العقيد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مرت بتجربة صوفية، كانت تجربة مسيحية وتأثرت بمتصوفين مسيح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فا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اجمت اليهودية بشراسة ونسبت لها كل نقائص المسيحية، فهل يُعتبَر تصنيفها على أ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 ذا قيمة تفسيرية؟ لعله كان من الأجدى الحديث عنها باعتبارها من أصل 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ا لا يساعد كثيراً في فهم فكرها الذي يتجاوز أصولها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ريف أن دليل بلاكويل للثقافة اليهودية استبعد المؤلفين اليهود السفارد وأبقى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ي لأنها أشـكنازية أو غربية، وهـو ما يبيِّن أن أسـاس التصنيف مختل للغاية،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ختلال مصدره فشل محرري الموسـوعة في تعريف ما يُقال ل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هوي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مصادر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قاف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لـــتون فريدمــا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12</w:t>
      </w:r>
      <w:r>
        <w:rPr>
          <w:rFonts w:cs="Arial" w:ascii="Arial" w:hAnsi="Arial"/>
          <w:b/>
          <w:bCs/>
          <w:rtl w:val="true"/>
        </w:rPr>
        <w:t>-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Milton Friedma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اقتصادي أمريكي بارز، وُلد في بروكل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يويورك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بدأ في العمل في الحك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مريكية عام </w:t>
      </w:r>
      <w:r>
        <w:rPr>
          <w:rFonts w:cs="Arial" w:ascii="Arial" w:hAnsi="Arial"/>
        </w:rPr>
        <w:t>1935</w:t>
      </w:r>
      <w:r>
        <w:rPr>
          <w:rFonts w:ascii="Arial" w:hAnsi="Arial" w:cs="Arial"/>
          <w:rtl w:val="true"/>
        </w:rPr>
        <w:t>، كما عمل بالتدريس في عدة جامعات أمريكية قبل أن يصبح أستاذ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اقتصاد في جامعة شيكاغ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كتسب فريدمان في هذه الجامعة سمعة عالمية، حيث أصبح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بار مفكري ما عُرف بمدرسة شيكاغو، وهي مجموعة من الاقتصاديين وجهت النقد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ظريات الاقتصادية التي صاغها جون كينز والسياسات الاقتصادية المترتبة عل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ي كانت تلقى قبولاً عاماً في الدوائر الاقتصادية والحكومية الأمريكية من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لاثينيات من القرن العشر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من أهم مؤلفات فريدمان الرأسمالية والحر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2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التاريخ المالي للولايات المتحدة </w:t>
      </w:r>
      <w:r>
        <w:rPr>
          <w:rFonts w:cs="Arial" w:ascii="Arial" w:hAnsi="Arial"/>
        </w:rPr>
        <w:t>18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60</w:t>
      </w:r>
      <w:r>
        <w:rPr>
          <w:rFonts w:cs="Arial" w:ascii="Arial" w:hAnsi="Arial"/>
          <w:rtl w:val="true"/>
        </w:rPr>
        <w:t xml:space="preserve"> (</w:t>
      </w:r>
      <w:r>
        <w:rPr>
          <w:rFonts w:cs="Arial" w:ascii="Arial" w:hAnsi="Arial"/>
        </w:rPr>
        <w:t>1963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أسواق حرة لرج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حرا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74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 حر أن أختا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80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يمكن القول بأن رؤيته الاقتصادية تستند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ؤية واضحة ومحدَّدة للإنسان، فالإنسان عنده هو الإنسان الاقتصادي الذي خلَّق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اسفة الرأسمالية الكلاسيك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اقتصاد هنا هو المطلق المكتفي بذاته، واج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جود، وما دون ذل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الأخلاق والعواطف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لا وجود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آلية التي يعبِّر بها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طلق عن نفسه هو السوق، فمن خلال آليات السوق الحر يتمكن الأفراد، الذين لكلٍّ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م ذوقه الخاص وقيمه الخاصة وتطلعاته وأهدافه المستقلة، من أن يصلوا إلى تفا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جماع، وهو ما يمنع وقوع صراعات حادة في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فريدمان أن تدخُّل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فيد كثيراً في منع الصراع، بل إن الدولة هي المصدر الأساسي للقهر، فالح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ة هي أساس الحرية السي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 يستطيع الناس أن يتعاونوا، الواحد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خر، دون قهر أو توجيه مركزي، فإن رقعة الحرية الاقتصادية تتزايد ومن ثم تتناق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قعة الهيمنة السي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حرية الاقتصادية تؤدي إلى توزُّع مراكز السلط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لاً من تجميع السلطة السياسية والاقتصادية في يد واح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نطلاقاً من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ؤية، عارض فريدمان تدخُّل الدولة في الحياة الاقتصادية، فدور الدولة يجب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تصر على منع الأفراد من أن يقهر الواحد منهم ال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طالب فريدمان بالح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ة الدولة على فرض الضرائب وانفاق عائدها، كما طالب بإلغاء الحماية الجمر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آليات التحكم في الأسعار والأجور وكل معوقات الاختيار الحر، وعارض استخد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ات الضريبية والإنفاق الحكومي كوسيلة لتنظيم الاقتص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ذهب فريدمان إل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غيرات في حجم المعروض من النقد هي المحدِّد الرئيسي للتغيرات قصيرة الأج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وى النشاط الاقتصادي، وأن التحكم في المعروض من النقد هو الأداة الأكثر أه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دى الحكومة الفيدرالية لإحداث تغيرات قصيرة الأجل في النشاط الاقتصادي، كما ذه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ن تحديد معدل نمو ثابت للمعروض من النقد لفترات طويلة يوفر قدراً أكب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قرّار الاقتصادي ويحول دون حدوث تقلبات واسعة في النشاط الاقتصادي كذلك الن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تعرضت له الولايات المتحدة في الماض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عتبر أن المبالغة في استخدام السيا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لية والنقدية للتحكم في الأوضاع الاقتصادية الجارية قد يُعمِّق حدة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قلبات على المدى البع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فريدمان يفضل نظاماً ضريبياً مبسَّطاً وتعوي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سعار العملة، وكان يفضل أيضاً إبطال استعمال الذهب كمقياس نقدي، وطالب بإلغ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ظام التكافل الاجتماعي والإعانة باعتباره نظاماً غير فعال ويعني دوراً نشيط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ضخماً للحكومة، واقترح بدلاً من ذلك فرض ضريب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لب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لى الدخل، أي أن تق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كومة معونة مالية للأسرة التي تقع تحت خط الفقر من خلال صيغة تسمح لهم بتوف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حتياجاتهم الأساسية مع الحفاظ في الوقت نفسه على الحافز على العمل وزيادة الد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دى هذه الأس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عَدُّ فريدمان من أبرز الاقتصاديين المحافظي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عمل مستشاراً للرئيس الأمريكي السابق ريتشارد نيكسون، كما ع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شاراً لعدة مؤسسات أمريكية ودو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ختلف فريدمان عن غيره من الاقتصاد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ين، من اليهود أو غير اليهود، في أن أفكاره وآراءه الاقتصادية تعك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ارات والاتجاهات المختلفة داخل النظام الاقتصادي الرأسمالي الأمريكي، و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بع من حركيات هذا النظام بشكل خاص ومن حركيات المجتمع الأمريكي بشكل عا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قوم ملتون فريدمان بتقديم الاستشارات الاقتصادية للحكومة الإسرائيل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و من دعاة فك القطاع العام في إسرائيل وتشجيع الاقتصاد الحر وتقليص الهستدرو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مؤسسات الصهيونية الاستيطانية الجماعية التي يُقال ل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شتراك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و لا يختل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هذا عن كثير من رجال الاقتصاد والسياسة الأمريكيين الذين لا يدركون تما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يعة الاستيطانية للدولة الصهيونية والتي تجعل وجود المؤسسات الجماعية وتد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كومة في الاقتصاد مسألة حت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ملية مثل تمويل المهاجرين واستيعابهم، على سب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ثال، تتطلب ملايين الدولارات ولا يمكن أن يقوم القطاع الخاص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أعب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نية لإسرائيل، باعتبارها قاعدة للإمبريالية الغربية واستثماراً إستراتيج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ا، يجعل من الضروري أن يتضخم جهاز الدولة، وألا تخضع الدولة الصهيونية الوظي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كل لحسابات المكسـب والخسـارة المادية وآليات السوق التي يخضع لها الاقتصاد الح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دعم الغربي الذي تقدمه الحكومات والشعوب الغربية، وبخاصة في الولايات المتحد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نافى تماماً مع آليات الاقتصاد الح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دعم له عادةً طابع أيديولوجي، 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 الحر فله حركياته الخاصة التي تتناقض ولا شك مع الأولويات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هر هذا في مشروع طائرة اللافي، فالدولة الصهيونية كانت حريصة على إنتاجها لسب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علاقة لهما بالربح الاقتصادي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حقيق قدر من الاستقلال عن المؤس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سكرية الأمريك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أسيس صناعات إلكترونية متقدمة تضمن خلق الوظائ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فنيين الإسرائيليين الذين يتزايد عددهم، حتى لا يضطروا إلى النزوح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فضت الولايات المتحدة السماح لإسرائيل بالاستمرار في إنتاج هذه الطائ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أسباب التي سيقت لإنهاء المشروع أنه غير مربح، وكان هذا رأي ملتون فريد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ض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فعل، توقـَّف المشروع ونزح مئات الإسرائيل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وصل المهاجر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فييت، وهم يضمون في صفوفهم أعداداً كبيرة من الفنيين، وجدوا حالة بطا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أ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داد منهم تعيد حسابا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يبيِّن مدى عدم إدراك صانعي القرّار في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الطابع الاستيطاني للدولة الصهيونية، أو إدراكهم إياه واستخدامه للضغط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ووضعها تحت رحمة الولايات المتحدة وحمايت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ألبـــي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يميــه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20</w:t>
      </w:r>
      <w:r>
        <w:rPr>
          <w:rFonts w:cs="Arial" w:ascii="Arial" w:hAnsi="Arial"/>
          <w:b/>
          <w:bCs/>
          <w:rtl w:val="true"/>
        </w:rPr>
        <w:t>-)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Albert Memmi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مؤلف وكاتب مقال وعالم اجتماع فرن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 تونسي الأص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تونس لعائلة يهودية من قبائل البرب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قاتل خلال ال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 الثانية في صفوف القوات الفرنسية الحرة، ثم عاد ليكمل دراسته الجامعية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صل على شهادة في الفلسفة من جامعة الجزائر، ثم حصل على شهادة الدكتوراه من جام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ريس عام </w:t>
      </w:r>
      <w:r>
        <w:rPr>
          <w:rFonts w:cs="Arial" w:ascii="Arial" w:hAnsi="Arial"/>
        </w:rPr>
        <w:t>1950</w:t>
      </w:r>
      <w:r>
        <w:rPr>
          <w:rFonts w:ascii="Arial" w:hAnsi="Arial" w:cs="Arial"/>
          <w:rtl w:val="true"/>
        </w:rPr>
        <w:t>، عاد بعدها إلى تونس ليترأس معهداً في علم النف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59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ضم إلى المركز الوطني للبحث العلمي في باريس حيث استقر بشكل دائ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66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ُيِّن أستاذاً في المدرسة العليا للدراسات التطبيقية في باريس أيض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خصَّص ميميه في دراسة الآثار الاجتماعية والنفسية المترتب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عمار، ووجد من خلال أبحاثه تشابهاً بين أوضاع اليهود والشعوب المُستعم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خصوصاً بالنسبة لمواقفهم وأفكارهم تجاه مسألة اله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لت قضية الهوية قض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ورية في أغلب أعمال ميميه سواء الروائية أو الفكرية، وعكست أزمته وحيرته الشخص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نتمائه إلى جماعة يهودية نشأت وتشكلت في ظل التشكيل الحضاري العربي الإسلام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ين اكتسابه الثقافة الفرنسية الغربية للمستعمر الفرنسي الذي سعى بوجه عام إلى رب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ات اليهودية في المغرب العربي بالثقافة الفرنسية بغرض عزلهم عن محيط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 وتحويلهم إلى جماعات وظيفية وسيطة تخدم مصالحه في المنط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ميم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مدركاً هذه الحقيقة، فرغم أنه أيَّد بحماس استقلال دول المغرب العربي، إلا 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درك في الوقت نفسه أن النتيجة التي ستترتب على ذلك هي رحيل أغلب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هذه المنطقة مع المستعمر الفرنس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روايته أعمدة الملح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53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التي تُعتبَر أقرب إلى السيرة الذاتية، يتناول ميميه قصة شاب يهودي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غرب العربي يخرج من بيئته المحلية المحدودة ليكتشف ثقافة المستعمر الفرنس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ه يفقد قناعاته الإنسانية والدينية نتيجة التناقض بين الثقافتين، كما يشع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خيبة أمل تجاه المفهوم الإنساني الغربي الذي طالما نُسبت إليه صفات مث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واية الغرباء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5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تتناول قصة يهودي تونسي يجد نفسه ملفوظاً ومرفوض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نسيين والعرب على حدٍّ سواء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في مقالاته ودراسته، مثل صورة يهود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2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تحرير اليهود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6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فيقدم صورة اليهودي باعتباره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شخصية كامنة في الظ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لا هي مندمجة تماماً ولا هي راغبة في التخلي عن خصوصيتها، تعيش دائماً على هام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حداث التاريخية العال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، فإن الدولة اليهودية أو إسرائيل تصبح، على حدّ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وله،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الحل الوحيد لنا وورقتنا الرابحة الوحيدة وفرصتنا التاريخية الأخير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ولكن هذا على اعتبار أن الدولة الصهيونية لا تقف هي الأخرى على هامش ال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 والتاريخ الغربي، فهي في حالة عداء ضد الأول رغم وجودهـا في المشـرق العرب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ي حالة تبعيـة للثاني رغم وجودها خارجه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إرفنج كريستو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20</w:t>
      </w:r>
      <w:r>
        <w:rPr>
          <w:rFonts w:cs="Arial" w:ascii="Arial" w:hAnsi="Arial"/>
          <w:b/>
          <w:bCs/>
          <w:rtl w:val="true"/>
        </w:rPr>
        <w:t xml:space="preserve">- ) </w:t>
        <w:br/>
      </w:r>
      <w:r>
        <w:rPr>
          <w:rFonts w:cs="Arial" w:ascii="Arial" w:hAnsi="Arial"/>
          <w:b/>
          <w:bCs/>
        </w:rPr>
        <w:t>Irving Kristol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مفكر سياسي أمريكي، وأحد مؤسسي مجلة كومنتار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حد محرري مجلة أنكاونتر، ومؤلف عدة كتب من أهمها عن الفكرة الديموقرّاط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مريك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72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 تحيتان للرأسمال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78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 تأملات محافظ جديد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83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تد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تبه حول موضوعات متفرقة، مثل الحركة الثورية للطلبة في الجامعة، وعدم الاستقرّ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عالم الثال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يعمل خبيراً أو مستشاراً في عديد من المؤسسات البحث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ؤسسات الخبرة القريبة من مؤسسات صنع القرّار في الولايات المتح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عَدُّ كريستول من أهم مفكري تيار المحافظين الجدد الذي ظهر أثناء رئ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رتر، والذي يضم بين صفوفه عدداً كبيراً من المفكرين الأمريكيي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أه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تيار ليست مقصورة على الجماعة اليهودية، وإنما امتدت لتشمل المجتمع الأمري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سر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رفض المحافظون الجدد الوفاق وخفض التسليح، كما رفضوا كثير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ات الخارجية التي تبناها كارتر، فكانوا يطالبون مثلاً بضرورة أن تتخذ أمريك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قفاً نشيطاً في سياستها الخارجية، وأن تنبذ الاتجاه نحو العزلة، أي أن تق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تدخل العسكري لحماية ما تتصور أنه مصالح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داخل، يطالب تيار المحافظ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دد بالتخلي عن السياسات الاجتماعية التي تبناها الديموقرّاطيون والتي تهدف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هدئة الصراعات الاجتماعية في المجتمع الأمريكي وتخفيف الأثر السلبي لسيا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 الح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عروف أن الجماعة اليهودية في الولايات المتحدة، وقيادات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تقف دائماً وراء الحزب الديموقرّاطي وتتبنَّى سياساته، شأنها في هذا شأن مع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أقليات في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ابتداءً من منتصف السبعينيات، بد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بلور تيار محافظ داخل الجماعة اليهودية يلقي بثقله وراء الجمهوريين إلى أن و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ذروة في الثمانينيات مع تولي ريجان للرئاسة، حيث أيَّدته القيادات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يهودية المحافظ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له دلالته العميقة أن غالبية الجماهير اليهودية لم تمت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توجيهات الصهيونية وأدلت بصوتها لمرشح الحزب الديموقرّاط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لم يكن ريج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ديناً للصوت اليهودي بانتخابه، ومع هذا فهو من أشد الرؤساء الأمريكيين تحيز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إسرائيل، الأمر الذي يلقي كثيراً من الضوء على خراف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وت اليهودي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ام المفكر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أعضاء الجماعات اليهودية ومن غيره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المحافظين الجدد بصيا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 من الأفكار الإستراتيجية لإدارة ريجان، والمتصلة بزيادة التسلح والتخلي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فاق، واتخاذ سياسة نشيطة معادية للاتحاد السوفيتي، ودعم حلفاء الولايات المتحد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صوصاً إسرائيل، في سياسة المواجهة مع الاتحاد السوفيت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عارض المحافظ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دد من أعضاء الجماعات اليهودية محاولة الضغط على إسرائيل للانسحاب من الض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قطاع لتهدئة الرأي العام العال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ياسة ريجان بشأن الشرق العربي، كانت،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حليل الأخير، من صياغة هذه المجمو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أُطلق عليهم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قور ريجان اليهودية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هي عبارة دقيقة إلى حدٍّ كبي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الوضع تغيَّر كثيراً بعد الانتفاض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ذ نصح إرفنج كريستول الإسرائيليين بأن يقرروا مساحة الأراضي التي يودون الاحتفاظ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ا، وأن يرسموا الحدود ثم ينسحبوا</w:t>
      </w:r>
      <w:r>
        <w:rPr>
          <w:rFonts w:cs="Arial" w:ascii="Arial" w:hAnsi="Arial"/>
          <w:rtl w:val="true"/>
        </w:rPr>
        <w:t xml:space="preserve">. «... </w:t>
      </w:r>
      <w:r>
        <w:rPr>
          <w:rFonts w:ascii="Arial" w:hAnsi="Arial" w:cs="Arial"/>
          <w:rtl w:val="true"/>
        </w:rPr>
        <w:t>ولا أدري لم تصاب إسرائيل بالرعب من 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ضفة الغربية تحكمها منظمة التحرير الفلسطينية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شكل تصريحه هذا تراجعاً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اقفه الأمريكية السابق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كتب كريستول مؤخراً دراسة بعنوان مستق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أمريكا تتنـاول وضـع يهـود الولايات المتحدة في ظل تزايد معدلات العلم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عَدُّ هذه المقالة حدثاً فكرياً فريداً، إذ أنه قلب الأمور رأساً على عقب، ف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ؤكد في دراسته أن العلمنة جزء عضوي من عملية التحديث، وهو يصف العلمنة بأنه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رؤية دينية حققت انتصاراً على كل من اليهودية والمسيحية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و يصر على تسميته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رؤية دينية 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رغم رفض العلمانيين لذلك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أنها تحتوي على مقولات عن وضع الإنسا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ون وعن مستقبله لا يمكن تسميتها علمية، ذلك لأنها مقولات ميتافيزيقية لاهوت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هذا الد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لمان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يصنع الإنسان نفسه أو يخلق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أليه الإنسا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ليس له معنى يتجاوز حدوده، وبوسع الإنسان أن يفهم الظواهر الطبيعية و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حكم فيها وأن يوظفها بشكل رشيد لتحسين الوضع الإنس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ذلك أن المقدرة على الخلق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كانت من صفات الإله، أصبحت في المنظومة الدينية العلمانية من صفات الإنسا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ن هنا ظهرت فكرة التقد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عقيدة العلمانية هي الإطار المرجعي لك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يبرالية والاشتراكية، بل إنها تغلغلت في الأوساط الدينية اليهودية والمسيح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ستثناء الأصوليين والأرثوذكس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لاحظ كريستول أن معدلات العلمن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الولايات المتحدة مرتفعة إلى أقصى حد، بل إن اليهودية ذاتها تمت علمنتها و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عُد عقيدة دينية وأصبحت مجرد نوع من المهدئات النفسية التي تساعد اليهود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مُّل التوترات الناجمة عن العصر العلماني الحدي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كريستول أن هذا أمر مفهو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ذ أن المجتمع العلماني هو الذي أتى لليهود بحقوقهم وهو الذي أتاح لهم فر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دماج، على عكس المجتمعات المسيحية التي كانت دائماً مجتمعات معادية ل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طر الذي يواجه اليهود في الوقت الحاضر لم يَعُد معاداة اليهود وإنما الزو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ُختلَط، وهو خطر لم تجد له القيادات اليهودية حلاًّ بع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يقدم كريست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لاًًّ جديداً للمشكلة يستند إلى مقدمات فلسفية وتاريخية مفادها أن العق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قلانية للإنسانية العلمانية بدأت تفقد مصداقيتها بالتدريج رغم هيمنتها الكام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مؤسسات مجتمعن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دارس والمحاكم والكنائس ووسائل الإعلا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عود هذ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ببين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بإمكان الفلسفة العقلانية العلمانية أن تزودنا بوصف دق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سلمات الضرورية لتأسيس نسق أخلاق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ا لا يمكن أن تزودنا بهذا النسق ذات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لعقل قادر على تفكيك الأنساق الأخلاقية ولكنه ليس قادراً على توليدها، إذ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 يقبل الأنساق الأخلاقية من منطلق إيماني غير عقلي، والعقل المحض لا يمك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توصل إلى أن الجماع بالمحارم خطأ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طالما أن مثل هذه العلاقة لا تثمر أطفالاً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مضاجعة الحيوانات ش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لا من منظور أنها انتهاك لحقوق الحيوانات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ذلك أنه ل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روفاً لدينا إن كانت الحيوانات تتمتع بمثل هذه العلاقة الجنسية أم ل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سبب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وضى الأخلاقية، أصبح من المستحيل علينا تنشئة الأطفال، وتظهر أجيال قلقة لا تج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نفسها مخرجاً من هذا الوضع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لا يمكن أن يُكتب البقاء لمجتمع إنساني 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أعضاؤه يعتقدون أنهم يعيشون في عالم لا معنى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نا، منذ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اسع عش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حركة الرومانس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نجد أن تاريخ الفكر الغربي هو رد فعل للإحساس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انية أدَّت إلى ظهور عالم لا معنى له، وهي تحاول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ل هذه المشكلة بأن تؤك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إنسان أنه يسيطر على نفسه وعلى الطبيعة من خلال الاستقلال والإبداع، وهو أمر ير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ريستول مجرد خداع للنفس، ولذا فإن أهم ثلاثة فلاسفة غربيين في العصر الحديث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ؤمنون بالعقيدة الإنس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هيومانية</w:t>
      </w:r>
      <w:r>
        <w:rPr>
          <w:rFonts w:cs="Arial" w:ascii="Arial" w:hAnsi="Arial"/>
          <w:rtl w:val="true"/>
        </w:rPr>
        <w:t xml:space="preserve">): </w:t>
      </w:r>
      <w:r>
        <w:rPr>
          <w:rFonts w:ascii="Arial" w:hAnsi="Arial" w:cs="Arial"/>
          <w:rtl w:val="true"/>
        </w:rPr>
        <w:t>فنيتشه عدمي، وهايدجر وثني جديد، وسارت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جودي يشعر بالغثيان، كما أن التيارات الفكرية السائدة الآ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فكيكية وما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اث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لها تشعر بالازدراء تجاه الفكر الإنساني الهيوما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ل هذا يش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ن من المتوقع تراجع العلمانية وتزايد الانتماء الد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بدَّى هذ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ادات الوثنية الجديدة التي ظهرت، أي أن من المتوقع أن يحدث بعث جديد للمسي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مجتمع الأمريك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توقع كريستول أن يقاوم اليهود هذا الاتجاه، ولك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رى أن من الأفضل لهم أن يغيروا موقفهم وأن يتكيفوا مع الوضع الجديد، فليس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وقع أن يؤدي البعث الديني إلى تزايد معاداة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رى أن البديل لتق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ودة الرموز المسيحية والعقيدة المسيحية ما أسم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بربرية المعادية للكت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قدَّ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التي تتحدى كلاًّ من المسيحية واليهودية، بل والحضارة الغربية كك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أخيراً، يُنهي كريستول مقاله بعبارة مهمة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إن يهود أمريكا عندهم حس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بالغ فيها من العداء المسيحي لليهود، وهم لذلك معرَّضون لخطر أن ينسوا أن من حط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يكل مرتين ونفى الشعب اليهودي لم يكن العداء المسيحي لليهود، وإنما الوثن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بابليون والروما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جــورج سـتاينر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29</w:t>
      </w:r>
      <w:r>
        <w:rPr>
          <w:rFonts w:cs="Arial" w:ascii="Arial" w:hAnsi="Arial"/>
          <w:b/>
          <w:bCs/>
          <w:rtl w:val="true"/>
        </w:rPr>
        <w:t>-)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George Steiner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مؤلف وعالم لغوي يعمل حالياً أستاذاً في جامعتي كامبردج وجنيف، من أ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ؤلفاته تولسـتوي أو دوستوديفسـك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59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 موت المأسا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يث يذهب إل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بب موت المأساة هو المنظومة المعرفية المسيحية ثم المارك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و في اللغة والصم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يتناول مسألة التآكل التدريجي للرؤية الإنس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هيوم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سبب إفس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غة عن طريق الدعاية السياسية والإباحية والماركسية، ومن ثم يصبح الصمت الاستجا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حيدة اللائقة لفظائع عصرن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قلعة بلو بيرد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7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بين أن ثمة علاق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ريد الموضوعي الذي يتسم به البحث العلمي وبين عدم اكتراث البشر بالحقائ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ية الاجتماعية المتعين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طوَّر ستاينر موضوع اللغة في كتابيه خار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دود الدول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71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 بعد باب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75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حيث يحاول أن يقدم نموذجاً لعملية الف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در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تب ستاينر رواية مثيرة بعنوان حَمْل أ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ـ إلى سان كريستوبا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81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ي رواية يتخيل مؤلفها أن جماعة من الإسرائيليين تكتشف أن أدولف هتل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هـ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ختبئ في غابات الأمازون في أمريكا اللاتينية، فتقـوم باختطافه لتحاكمـه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رائمه ضد البش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عند حدود الغابة، في الرقعة التي تفصل بين الغابة و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ُقال له متحضر، يقوم هتلر بالدفاع عن نفسه فيبيِّن أن أفكاراً مثل فكر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الشعب المختار صاحب الرسال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ي أفكار وجدها في تراث اليهود الديني، ومادام الرا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 ولد إسرائيل، أفليس من الممكن أن يكون هتلر نفسه هو الماشيَّح الحق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نورمــان بودورتـــز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30</w:t>
      </w:r>
      <w:r>
        <w:rPr>
          <w:rFonts w:cs="Arial" w:ascii="Arial" w:hAnsi="Arial"/>
          <w:b/>
          <w:bCs/>
          <w:rtl w:val="true"/>
        </w:rPr>
        <w:t>-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Norman Podhoretz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كا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يكي يهودي، ومحلل سياسي وثقاف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لأبوين مهاجرين من يهود اليديشية ونشأ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روكل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ي اليهود الشهير في نيويورك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التحق بكلٍّ من جامعة كولومبيا والك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اهوتي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درس على يد ليونيل ترلنج في كولومبيا وعلى يد ف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فيس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برد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عودته منها، ترأس تحرير مجلة كومنتاري التي تصدرها اللجن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ة، وكانت هذه المجلة من أهم مجلات المؤسسة الثقافية الشرقية ذات التوج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يبرالي في الستين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مجلة، شأنها شأن كثير من المثقفين الأمريك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والجماعة اليهودية في الولايات المتحدة، بدأ يسيطر عليها تيار صهيوني، وأخذ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حرك نحو اليمين إلى أن تخلت تماماً عن ليبراليتها، وأصبحت هي وكُتَّابها من أكب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دافعين ع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يار المحافظين الجد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ذي يدافع عن الحرب الباردة و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رورة أن تتخذ أمريكا موقفاً نشطاً في سياستها الخارجية وأن تنبذ الاتجاه نح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ز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عبارات تعني في الخطاب السياسي الأمريكي ضرورة أن تقوم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بالتدخل العسكري في أي جزء من العالم حينما ترى أن ذلك في مصلحتها ومصل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موقرّاطيات الغربية، وهو موقف يخدم المصالح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طالب تيار المحافظ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دد بألا تضغط أمريكا على إسرائيل للانسحاب من الضفة والقطاع لتهدئة الرأي الع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يجب التنبه إلى أن بودورتز يعبِّر عن اتجاه قوي بين أعضاء المؤس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ثقافية الأمريك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أعضاء الجماعات اليهودية ومن غيره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لا تشكل يهوديته س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صر فرعي في موقفه قد يفسر حدة موقفه لا أكثر ولا أق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موقفه في ذاته، ف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قف أمريكي أصوله أمريكية وتوجهه أمريكي، فهو في دفاعه عن إسرائيل لا يتهم أعداء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عداء لليهود، وإنما يتهمهم بأنهم معادون للمصالح الأمريكية والحضارة الغربية،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 يضع إسرائيل في سياقها الصحي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بودورتز عدَّل موقفه كثيراً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فاضة، إذ قا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الأمر الواقع لا يمكن له الآن أن يستمر، كما أن بدائل الاحت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مر غير سارة وخطيرة</w:t>
      </w:r>
      <w:r>
        <w:rPr>
          <w:rFonts w:cs="Arial" w:ascii="Arial" w:hAnsi="Arial"/>
          <w:rtl w:val="true"/>
        </w:rPr>
        <w:t xml:space="preserve">; </w:t>
      </w:r>
      <w:r>
        <w:rPr>
          <w:rFonts w:ascii="Arial" w:hAnsi="Arial" w:cs="Arial"/>
          <w:rtl w:val="true"/>
        </w:rPr>
        <w:t>وألَّف بودورتز كتاباً بعنوان النجاح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Making It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، وهو سيرة ذاتية لإنسان لا يؤمن بأية قيم مطلقة، وإنما يؤمن بالنجاح ب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و يُطلق على الإصرار على النجاح 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سرّ القذر الذي يخفيه مثقف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يويورك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؛ فشهوة النجاح لديهم تحل محل الشهوة الجنسية، وهي الدافع الأساس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اتهم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before="280" w:after="280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spacing w:before="280" w:after="280"/>
        <w:jc w:val="left"/>
        <w:rPr>
          <w:b/>
          <w:b/>
          <w:bCs/>
          <w:color w:val="0000FF"/>
          <w:lang w:bidi="ar-SA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ثانى عشر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الفلاسفة من أعضاء الجـماعات اليهودية</w:t>
      </w:r>
    </w:p>
    <w:p>
      <w:pPr>
        <w:pStyle w:val="Normal"/>
        <w:spacing w:before="280" w:after="280"/>
        <w:jc w:val="left"/>
        <w:rPr>
          <w:b/>
          <w:b/>
          <w:bCs/>
          <w:color w:val="FF0000"/>
          <w:lang w:bidi="ar-SA"/>
        </w:rPr>
      </w:pPr>
      <w:r>
        <w:rPr>
          <w:b/>
          <w:bCs/>
          <w:color w:val="FF0000"/>
          <w:rtl w:val="true"/>
          <w:lang w:bidi="ar-SA"/>
        </w:rPr>
      </w:r>
    </w:p>
    <w:p>
      <w:pPr>
        <w:pStyle w:val="Normal"/>
        <w:spacing w:before="280" w:after="280"/>
        <w:jc w:val="left"/>
        <w:rPr>
          <w:color w:val="FF0000"/>
          <w:lang w:bidi="ar-SA"/>
        </w:rPr>
      </w:pPr>
      <w:r>
        <w:rPr>
          <w:rFonts w:ascii="Arial" w:hAnsi="Arial" w:cs="Arial"/>
          <w:b/>
          <w:b/>
          <w:bCs/>
          <w:rtl w:val="true"/>
        </w:rPr>
        <w:t>الفلسفـة اليهـودية والفلاسفـة اليهـو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Jewish Philosophy and Philosopher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فلسف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بارة تفترض أن رؤى الفلاسفة من أعضاء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ذلك أنساقهم الفلسفية متماثلة ومتجانسة وأن ثمة عناصر تجانس وتشابه ووحدة بين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وق في أهميتها وتفسيريتها عناصر عدم التجانس وعدم التشا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نا لو وضع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لسوفاً هيلينياً يهودياً مثل فيلون إلى جانب فيلسوف إسلامي الحضارة والتفكير يؤ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يهودية مثل موسى بن ميمون إلى جانب فيلسوف فرنسي يهودي مثل برجسون لاكتشفن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اصر الاختلاف وعدم التجانس بين الفلاسفة اليهود من الأهمية والضخامة بحيث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قدرة التفسيرية والتصنيفية ل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لسفة 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حت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لاسفة 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ضعي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قصى ح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ا، فنحن نفضل استخدام اصطلا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فلاسفة من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حتى يتم تفسير أنساقهم الفلسفية المختلفة بالعودة إلى التشكيلات الحض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كانوا يعيشون في كنفها والتي تفاعلوا معها واستمدوا منها الإطار الأسا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نساقهم الفلسفية وخطابهم، بل والأبعاد الأساسية لرؤيتهم للكو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فـلاسـفة من أعضاء الجماعات اليهودي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Philosophers from Members of the Jewish Cmmunitie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فلاسفة من أعضاء الجماعات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عبارة ذات مقدرة تفسيرية وتصنيفية عا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بالقياس إلى عبارات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فلس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فلاسفة اليهود</w:t>
      </w:r>
      <w:r>
        <w:rPr>
          <w:rFonts w:cs="Arial" w:ascii="Arial" w:hAnsi="Arial"/>
          <w:rtl w:val="true"/>
        </w:rPr>
        <w:t>»).</w:t>
      </w:r>
      <w:r>
        <w:rPr>
          <w:rFonts w:ascii="Arial" w:hAnsi="Arial" w:cs="Arial"/>
          <w:rtl w:val="true"/>
        </w:rPr>
        <w:t>ويمكن أن نُقسِّم هؤلاء الفلاسفة من منظور موض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فتهم،فهناك من يتعامل مع اليهودية وبعض المشكلات الفلسفية المرتبطة بها وهناك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عامل مع القضايا الفلسفية العامة،وإن تعرَّض لقضايا يهودية فهو يتعرض لها ب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رض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التمييز بين المحاولات التي يبذلها بعض المفكرين الذين يتب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قف التحليلي من اليهودية ويدرسونها بطريقة منهج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إن كان المفكر غير 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 ثمرة فكره تكون جزءاً من الدراسة الفلسفية للد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إذا كان المفكر يهود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ؤمناً بالعقيدة اليهودية، فإن الثمرة تكون اللاهوت اليهودي أو دراسة أصول الد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تناولناها في مدخل العقائد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غني عن القول أن المفكر من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حين يحاول أن يتأمل عقيدته فإنه، شاء أم أبى، يُطبِّق المقو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فية السائدة في عصره على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مكن الفصل بين الجانب التحلي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جانب التركيبي، فالتحليل مثل التركيب كان يتم من خلال المقولات الفلسفية السائ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حضارات التي كان الفيلسوف من أعضاء الجماعات اليهودية يعيش بين ظهران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ثم، لا يمكن الحديث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لسفة 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إنما عن محاولات قام بها مفكرون من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لتطبيق النظم الفلسفية المختلفة على العقيدة اليهودية والمزاو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هما، وهي محاولة لا تتسم بكثير من التجانس نظراً لوجود الجماعات اليهودية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كيلات حضارية مختلفة تؤثر كل منها في المفكرين بطريقة 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 در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كر هؤلاء لا يكون إلا بالعودة للحضارات التي يعيشون بين ظهران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عه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ديم، مثله مثل أي كتاب مقدَّس، لا يحوي نسقاً فلسفياً واضحاً، وإنما يستند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سق كامن مركب يعبِّر عن نفسه في العقائد الأساسية الخاصة بطبيعة الخالق والخل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وحي والتوحيد والعدالة الإلهية ومعنى التاريخ، وهلم جر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تراث الدي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، من خلال الأجاداه، كان يحاول الإجابة على أسئلة فلسفية بطريقة غير فلسف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خلال الرموز والقص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وجد تساؤلات فلسفية في كلٍّ من التلمود وكتب القبَّالا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 الاجابة عليها لا تتم بالطريقة الفلسفية المنهجية وإنما من خلال الأسط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مثولة والصورة والمجا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ظهر التفكير الفلسفي المنهجي بين اليهود إل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ن الأول قبل الميلاد في فلسفة فيلون السكندري الذي حاول المزاوجة بين الفلس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ون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فلاطونية والرواق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عقيد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فلسفته لم تترك أث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تطور اللاحق لليهودية، بينما تأثر بها اللاهوت المسيح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أثر المفكرو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عضاء الجماعات اليهودية في الدولة الإسلامية بعلم الكلا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 هو بدوره، في جان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جوانبه، رد الفعل الإسلامي للفلسفة اليونانية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يبدو أن اليهودية وج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ا دين أقليات متناثرة تواجه دينين سماويين توحيديين تتبع كل منهما إمبراطو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رامية الأطراف وترفض كلٌ منهما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ظهر فكر ديني يهودي يحاول تفس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ظاهرة عقلياً ويرمي إلى الدفاع عن اليهودية وإثبات شرعي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ولى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اولات محاولة داود بن مروان المقمص، وتبعتها محاولة سعيد بن يوسف الفيوم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ذين نقلا فكر المعتزلة إلى الفكر الديني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ا، في هذا، لا يختلف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اً عن القرّائ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أثر الفكر الديني اليهودي بالحوار الذي جرى داخل الفلس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لامية بين الفلسفة وأعدائها، فدافع عن الفلسفة أبراهام بن داود، وموسى ب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يمون، ولاوي بن جرش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يرونيدس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حسداي قرشقاش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اجم الفكر الفلسفي كلٌّ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ليمان بن جبيرول وابن فاقودة ويهودا اللاو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العصر الحديث، يبد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فكير الفلسفي بين اليهود في كتابات إسبينوزا فيلسوف العَلمانية الذي وجَّه سه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قده لليهودية خاصة، وللفكر الديني عامة، لدرجة يصعب معها الحديث عنه باعتبا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فكراً دين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قد يكون من الأفضل أن نبدأ بموسى مندلسون فيلسوف حركة التنو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يهود، والذي تبنَّى فكر حركة الاستنارة الغربية والفلسفة العقلانية وطبقه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بعد إفساح المجال للوحي، وهذا ما جعل فكره ربوبياً إلى حدٍّ 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أ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فكرون اليهود بفكر هيجل كما يتضح في كتابات كروكم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هرمان كوهين فتأ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فلسفة كان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هر فلاسفة يهود آخرون في العصر الحديث حاولوا إعادة صياغ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خدمين مقولات الأنساق الفلسفية السائ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نجد فرانز روزنزفايج، ومارتن بوب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يوبايك، وأبراهام هيشيل، يحاول كل منهم بطريقته استخدام مقولات نسق فلسفي م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جودي أو مثال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لإعادة تفسير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د تناولنا كتابات مثل هؤلاء المفك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ين في المجلد السادس الخاص باليهودي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أن نضع الصهيون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إطار، فهي محاولة لتطبيق مقولات الفكر الرومانسي القومي العنصري على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أثر معظم المفكرين الصهاين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رتزل ونوردو وآحاد هعا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فلسفة نيتشه وأفكاره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ة وأخل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يد والإنسان الأعلى أو الأسم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كثيراً من الموضو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وجدت طريقها إلى كتابات الفلاسفة من أعضاء الجماعات اليهودية، حتى أولئ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ين لم يهتموا بالصهيونية أو ناصبوها العداء، ومن أهم هذه الموضوعات موضوع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قاء الشعب اليهود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محاولة تفسيره إما من خلال مقولات هيجلية أو من خلال مقو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يتشوية أو وج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الموضوع يُناقَش بشكل فلسفي مجرد للغاية، وليس له علا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بيرة بالتطبيقات السياسية، إلا أن هذا الموضوع نفسه يشكل الفكرة المحورية في النس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قائدي الصهيوني الذي هو بدوره علمنة لفكرة الشعب المختار أو الشعب المقدَّ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، نجد أن هذه الكتابات إنما هي تسويغ واع أو غير واع للغزوة الصهيونية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باجات فلسفية معاص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وجد فلاسفة يهود كان اهتمامهم باليهودية ضعيف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منعدماً، أو تعبيراً عن موقف فلسفي عام يتجاوز اليهودية في حد ذا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هامهم الأساسي كان يصب في التيار العام للفلسفة الغربية، ومعظمهم من اليهود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، أي اليهود الذين لا يؤمنون بالعقيدة اليهودية ولا يتمسكون بإثني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حقيقية كانت أم وهمية والذين ازدهروا في الحضارة الغربية بمقدار تمثُّ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قيمها وبمقدار تهميشهم هويتهم وفهم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سبينوزا هو أول هؤلاء الفلاس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ذكر في هذا المقام كارل ماركس، وفرديناند لاسال، وإدموند هوسرل، وهنري برجسو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لودفيج فيتجنشتاين، وهربرت ماركوز، وهوراس كالن، وجاك دريد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كل الفلاسف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ات اليهودية الذين ازدهروا على مستوى الحضارة الغرب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ي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ؤلاء الفلاسفة بعض الملاحظات أو العبارات المؤيدة للصهيونية أو المعادية لهـا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يهودية ولكنهـا تظل ملاحظات عرض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لا فـي حالة كالـ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لاحظنا أن مع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اسفة العلمانيين من أعضاء الجماعات اليهودية يُعبِّرون في فلسفتهم عن الرؤ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لولية الكمونية الواحدية وأنهم يتأرجحون بين التمركز حول الذات والتمركز ح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ضوع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من الظواهر التي تستحق الدراسة عدم ظهور فلاسفة من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يُعتَد بهم عبر تاريخ العالم الغربي والإسلامي، وأن أول فيلس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عتَد به هو إسبينوزا في القرن السابع عش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ذا على عكس علم الاجتماع وعلم النف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لم الأنثروبولوجيا وعلم اللغة، حيث يُلاحَظ وجود عدد كبير من العلماء من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ساهموا في تأسيس هذه العلوم وتطويره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تفسير ذلك يمكن الإش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ن الفلسفة كانت دائماً مرتبطة بالدين وبرؤية المجتمع للكون، وهو ما كان يع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بعاد أعضاء الجماعات اليهودية باعتبارهم أعضاء في جماعة وظيفية تعيش في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ولكنها ليست م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ظهور الرؤية العلمانية المادية للكون وترسُّخ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تصاعُد معدلات العلمنة في المجتمع، أصبح بإمكان أعضاء الجماعة الوظيف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م عادة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حملة الرؤية الحلولية العلم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 يساهموا بدور أكثر فعالية ومباشرة في 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بداع الفلسف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في العلوم الأخرى التي ظهرت بعد الثورة الصناعية والث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نسية، أي بعد أن أصبحت رؤية الإنسان الغربي للكون حلولية علمان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لاحظ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فيلسوف أو المفكر من أعضاء الجماعة اليهودية يحقق ذيوعاً إن تحرك على أرض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لولية كمو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وحية على طريقة فيلون أو مادية على طريقة إسـبينوز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جعـل التميي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عقيدة وأخرى أمراً عسي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 يُلاحَظ أنه بعد إسبينوزا لم يظهر فيلس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حد بارز من أعضاء الجماعات اليهودية، وعلينا الانتظار حتى أوائل القرن العش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نقابل بعض الفلاسفة البارزين من بين أعضاء الجماعات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رجسون وهوسرل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ك ماركس أثراً عميقاً في الفكر الفلسفي الغربي ولكنه لم يكن فيلسوفاً بالمعن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خصص للكل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تفسير هذه الظاهرة يمكن القول بأن إسبينوزا ظهر في لحظة انقط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حضارة الغ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هاية الرؤية المسيحية وبداية الرؤية العقلانية الما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رجسون وهوسرل ظهرا هما الآخران في لحظة انقطاع في الحضارة الغ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الم ما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يتشه وبداية اللاعقلانية المادية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يُلاحَظ تزايد اشتراك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في صياغة الفكر الفلسفي النقدي في الغر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اركس وفروي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خصوصاً في فلس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لغة، وهو تيار يصل إلى قمته في فكر تشومسك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ثورة التولي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فكر دريد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فلسفة التفكيكية التي تضم عدداً كبيراً من المفكرين من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تلاحَظ بعض السمات الأساسية في أنساقهم الفلسفية التي لا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فسيرها إلا بالعودة لميراثهم 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ارانية إسبينوزا ومشيحانية ماركس العلم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لولية دريدا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لخ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 نسقهم الفكري يظل في شكله ومضمونه جزءاً من الفلس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 ينبع منها ويصب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سيُلاحَظ أن تتابع فلسفات هؤلاء الفلاس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غيُّرها ينبع من تاريخ الفلسفة في الغر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هذه الموسوعة فرقنا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فكرين والفلاسفة، فالمفكرون هم من يتعاملوا مع القضايا الفكرية والفلسفي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 مقولات فكرية عامة ليست بالضرورة المقولات الفلسفية المتعارف عليها، كم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ليات التحليل والخطاب المستخدم مختلفة عن تلك التي يستخدمها الفلاس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إمكان القارئ أن يعود للباب المعنو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فكرون ال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تعرف على فكر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فكرين الفلاسفة مثل حنه أرنت وإرنست بلوخ وإيزياه برل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غيرهم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فيلو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 xml:space="preserve">بين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cs="Arial" w:ascii="Arial" w:hAnsi="Arial"/>
          <w:b/>
          <w:bCs/>
        </w:rPr>
        <w:t>15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 xml:space="preserve">م 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3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والأفلاطونية المُحدَث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Philo and Neo-Platon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فيلسوف سكندري هاجر أبوه إلى فلسطين من مصر ض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لوف الأخرى من اليهود التي هاجر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قبل سقوط الهيك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تى فاق عدد يهود الإسكند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القد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أبوه يلعب دوراً بارزاً في فلسطين، أي أنه كان من أعضاء النخ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، التي كانت متأغرقة إلى حدٍّ كب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أخو فيل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يسيماخو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كب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صرفيين ومسئولاً عن الجمارك في الإسكند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أثرى رجل في الإسكندرية، 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قال إنه كان من أثرى الناس في العالم آنذاك، إذ يقول يوسيفوس المؤرخ إنه أعط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رضاً ضخماً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للملك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جريبا الأول، كما أرسل كميات من الذهب والفضة لتزيين بوا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يكل اليهودي التسعة في القد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صديقاً للإمبراطور الروماني كلوديوس تايبير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لون هو عم تايبريوس ألكسندر الذي ارتد عن اليهودية وكان حاكماً رومان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جنرالاً في الجيش الروماني أثناء حصار القدس عام </w:t>
      </w:r>
      <w:r>
        <w:rPr>
          <w:rFonts w:cs="Arial" w:ascii="Arial" w:hAnsi="Arial"/>
        </w:rPr>
        <w:t>70</w:t>
      </w:r>
      <w:r>
        <w:rPr>
          <w:rFonts w:ascii="Arial" w:hAnsi="Arial" w:cs="Arial"/>
          <w:rtl w:val="true"/>
        </w:rPr>
        <w:t>م والذي انتهى حينما أمر تيتو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دم الهيك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ُلد فيلون في الإسكندرية التي كانت قد تأغرقت جماع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وتحولت إلى جماعة وظيف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تدل على ذلك وظيفة أخى فيلو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بلغ ب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أغرق حد أنهم نسوا العبرية، فكانوا يؤمنون بأن الترجمة اليونانية للعهد القد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عروفة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رجمة السبعي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ُرسَلة من الإل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ظهر في الإسكند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دد من الكتاب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من كتبوا باليون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ُظهر أعمالهم مدى تمثُّلهم ق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ارة الهيل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هر بين هؤلاء أدب يحاول المزاوجة بين الحضارتين اليون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برانية ولكنها كانت في واقع الأمر محـاولة لإعادة صـياغة اليهـودية على أسـ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ونانية هيل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حاول هؤلاء الكُتَّاب أن يبينوا أن اليهود ليسوا أقل مكان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ضراً من الشعوب الأخرى، خصوصاً اليونان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 يهود الإسكندرية يرس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بناءهم للجمنيزيوم اليون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يعادل المدرسة الثانو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ندما يبلغون العاشر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رهم تقريبــ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جمنيزيوم كان مدرسـة كاملة للجسـد والـروح، مرتبـطة تم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رتباط بالعقيدة الوثنية اليون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شك في أن اليهود الذين درسوا في مثل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عاهد فقدوا ما تبقى لهم من هو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عبرانية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أجهـزت المؤسسـات الثقـا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شعـبية الأخـر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المسرح والسيرك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 ما تبقى من ترسبات عبرانية في وعي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ذاكر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كان هناك أخيراً الحراك الاجتماعي، فاليهودي الذي كان يود أن يخ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دينة، كان عليه أن يصبح وثنياً إذ أن طقوس المدينة السـياسية كانت مرتبــ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مـام الارتبـاط بالشعائر الدينية الوث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ا ما فعله تايبريوس ألكسندر، ابن أخ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لون، وهو بذلك ينتمي إلى نمط أبناء الجيل الثالث من المهاجرين الذين ينسون كل شي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ن وطنهم الأص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لا بضعة قصص أو كلم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ينتمون تماماً إلى وطنهم الجديد،على عك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بناء الجيل الثاني ممن يحتفظون ببعض القشور الحضارية من الوطن الأصلي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حتكاكهم بآبائهم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م يكـن فيلـون اسـتثناء من هذه القاعدة، إذ تلق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ليماًً هيلينياً كامل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و يذكر في كتاباته عدداً ضخماً من الكُتَّ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ونانيين وكان يعرف جيداً أسرار الخطابة اليونانية، وتلقى تعليمه في الجمنيزيو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يشير إليه في عبارات إيجاب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حينما تحدث فيلون عن العلوم التي أتقنها موسى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ه يذكر أنها الرياضيات والهندسة والفلك والموسيقى والفلسفة والنحو والخطا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نطق، وهي العلوم التي كانت تُدرَّس في الجمنيزيوم، والأغلب أنها العلوم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رسها فيلون 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عروف عن فيلون أنه كان مغرماً بالمسرح والموسيق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مباريات الملاكمة وحضر كثيراً من سباق العرب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 يذكر في كتاباته 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اً ما كان يحضر مآدب العشاء التي كانت تتبعها أنواع من التسلية التي ساد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مبراطورية الرومانية، أي أن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المستوى الثقافي العا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 متأغرقاً تمام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مقابل هذا، لا يذكر فيلون شيئاً عن تعليمه اليهودي رغم أنه كان يعتب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 يهودياً ممارساً للعقيد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إشارة الوحيدة للتعليم اليهود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ماله تبيِّن مدى ضعف صلته، فهو لا يذكر سوى مـدارس السـبت اليهـودية التي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عقَد لسـماع محاضرات عن الأخل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فيلون يعرف العبرية ولا الشري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فوية،كما كان يستخدم الترجمة السبعينية اليون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ه،في مرحل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ياته،انضم إلى جماعة المعالج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ثيرابيوتا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ي جماعة يهودية ذات طابع غنوصي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وجد بجوار الإسكندرية،كما أنه عبَّر عن إعجابه بجماعة الأسين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أنه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جباً بجماعات دينية يهودية هامشي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ما يُعرَف عن فيلون أنه زار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ات مرة، كما أنه كان ضمن الوفد اليهودي الذي ذهب إلى روما ليعرض شكوى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كندرية على الإمبراطور كاليجولا بعد ثورة سكان الإسكندرية اليونانيين على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اليهودية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أبيون قد اتهم اليهود بأنهم لا يدينون بالولاء للمد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للإمبراطورية، فأعد فيلون دفاعاً ليلقيه بين يدي الإمبراط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 ما أن بدأ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قائه حتى قاطعه كاليجولا وصرف الوفد اليهود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أهم مصادر فكر في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فة الأفلاطونية، كما أنه تأثر بأرسطو والفيثاغورثيين الجدد والكلب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رواق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حاول أن يمزج بين روح الفلسفة اليون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خصوصاً فلسفة أفلاط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عقائد الدين 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خصوصاً فكرة الوحي الإلهي والعهد القدي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كان ير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فة اليونانية وحي عميق، ومصدراً لبيان الحقائق بينما الكتاب المقدَّس وحي واض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لي لبيان ما في هذا الكون من ح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ه كان يرى، شأنه شأن كثير من الكُتَّ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متأغرق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ن الفلسفة اليونانية مأخوذة من التقاليد العبرية، وأن أفلاط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رسطو أخذا تعاليمهما من موسى ومن التور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كل هذا، لا يمكن تصنيف فلس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لون إلا على أنها فلسفة يونانية تنتمي أساساً إلى التقاليد الأفلاطونية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ختلاطها بالعبادات الس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وجود الإلهي في نظر فيلون هو الكمال المطلق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وجود الحق، والموجود حقاً، والصلة الأولى، وأبو العالم ونفسه وروحه الذي لا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نعرفه بإدراك عقلي ولا يستطيع الفكر إدراك كنهه، أو ه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معنى أدق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 يدخ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طاق العقل الإنس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بهذا فهو يشبه الإله الخفي في الفكر القبَّالي والف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نوص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لإله لا يسـتطيع أن يحكم هذا العالم مباشـرةً، فاستعان فيلون بالمفه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فلاطوني الخاص بالأشكال أو النماذج المثالية أو الأفكار المطلقة والتي يسم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لو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وى التي تحدد أشكال العالم المرئ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هذه الأشكال هي أفكار الإله قبل خل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، ولذا، فهي أدواته التي يفرض من خلالها النظام على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فسِّر في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غبة موسى في أن يرى جلال الإله رؤية العين، فيقو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نها رغبة في رؤية الق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لهية، لكن الإله يخبره أن أحداً لا يمكنه أن يدرك هذه القوى، بل يمكن فقط رؤ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ثرها في العالم تماماً كما يرى الإنسان أثر الختم في الشمع دون أن يرى الختم 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ذه القوى هي مصدر كل من البنية الكامنة والنظام الواضح في العالم، وهي بمنز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سيط بين الملك والكون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 xml:space="preserve">وأهم الوسط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فكرة العليا التي توحِّ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ى كاف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لوجو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كلم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تُعبِّر عن الإله ولكنها منفصلة ع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ن خلا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ق الإله العالم، وبواسطتها يتجلى في الوجود كما تتجلى آثار الشمس في أضوائ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هذه الوسيلة، فإنه موجود دائماً، حاضر في كل شيء، فعّال في الأشياء التي تفيض م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ن أن ينفعل على الإطل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 اللوجوس هو الوكيل الذي تتجلى من خلاله عظمة الإل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الم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سماه فيلو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ول أبناء الإل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ورة الإله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يكون اللوجـو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 ما يتجسـد في التوراة التي أرسـلها الإله للبشـ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لوجوس لا يحل فقط في ال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وراة وإنما يحل في الإنسان نفسه أيض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أرواح البشر أصلها الإله، ولذا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 يمكنه أن يصل إلى فهم طبيعة الإله لا من خلال الإدراك الروحي وإنما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أمل الصوفي وروح النبو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حتى يتم ملء كل الثغرات تمام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ا متوقع في رؤ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لولية كمونية فيضية للإل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يقول فيلو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بعد اللوجوس، يأتي نموذج العالم ويل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كمة ثم رجل الإله أو آدم الأول ثم الملائكة ثم الإله نفسه، وأخيراً القوى 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لائكة وجن ناريون وهوائيون يُنفِّذون الأمر الإله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تماثل البنيوي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أفكار والقبَّالاه واضح للغا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كلٍّ، ورغم مهاجمة فيلون للغنوصية، فث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ثر واضح للغنوصية في فكره يتضح بشكل خاص في رؤيته للجسد باعتباره سجن الروح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هرب من الجسد وتعود للإله وتلتحم ب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ثمة رأي يذهب إلى أن النز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لولية القوية في فكر فيلون هي في واقع الأمر محاولة من جانبه لأن يجعل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ادرة على التنافس مع عبادات الأسرا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حلول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ذات الطابع التبشيري القوي و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ذبت كثيراً من أعضاء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تفسير براني تراكمي، فالفلسف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عبادات التي انتشرت في العالم الوثني الروماني بعد أفلاطون وأرسط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رواقية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بيقورية ـ الفيثاغورثية الجديدة ـ الأفلاطونية الحديثة ـ الغنوصية ـ الأورفية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لخ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انت فلسفات وعقائد حلو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لون السكندري جزء من هذا التيار الحضاري الع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غض النظر عن البُعد اليهودي في تفكيره ووجدان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أخذ الحلولية عند في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طابعاً كوزموبوليتانياً كوني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هو الحال في الرواقية والأبيقورية والأفلاط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يث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ذا، فإن الإله ليس رب اليهود وإنما هو رب الك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وقف الحديث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ب المقدَّس، ولا يوجد أثر للنزعة المشيحانية المرتبطة بالحلولي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وَّل فيلون قضية جمع شمل اليهود في بلد واحد بعد توبت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شتات والعو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ني اجتماع الفضائل في النفس وتناسقها بعد ما تُحدثه الرذيلة من تشتُّ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و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خيرات مادية للشعب، فهو وعد بالخيرات الروحية للنفس الصالحة وسيادة الشريع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فسر فيلو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أنها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رجل أو الشعب الذي يرى الإله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 ليس مقصوراً على اليهود وحسب، وكل ما في الأمر أن اليهود يقومون على خدم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يهودية، من ثم، ليست انتماء عرْقياً وإنما عقيدة 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ذلك، فقد كان في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دعاة التبشير باليهودية وبأنه يتعيَّن على اليهودي أن يكون مواطناً في البل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قيم في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تجاوز فيلون أحياناً المنظومة الحلولية، فيُظهر الإ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زهاً عن الكون، غير خاضع لقوانين الطبيعة، قادراً على أن يوقف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شبيهات الغليظة والصور التجسيمية التي ترد في العهد القدي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تعبير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لولية اليهو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تم تأويلها وتخليصها من مادي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لجأ إلى التفسير الرمز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عاني العهد القديم حتى يخلِّص كثيراً من النصوص من معانيها الحلولية الوثنية 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ُسِّرت حرف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مجال الأخلاقي، يتميَّز فيلون عن الحلولية الوثنية بأنه يؤ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حرية الإر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تحدث عن الفضائل فقد تحدث عن فضيلة العدالة وأدرج الإي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يني والإنسانية ضمن الفضائل، كما أنه يرى أن الندم على الخطايا فضي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ينما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عف من وجهة نظر الفلاسفة الوثنيين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تابات فيلون إسقاط لكثير من الق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يلينية على التراث الديني اليهودي وليست مزجاً بين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فإنه لم يت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ثراً واضحاً في التطور اللاحق للفكر الديني اليهودي، في حين استفاد منه الآب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سيحي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مبروزو و أوريج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ستفادة بالغة بحيث يمكن أن نقول إن فلسفة فيلون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يحية جن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ركت طريقته في التأويل الرمزي أعمق الأثر في التراث المسيح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ن أهم إضافاته أيضاً رموز الأنبياء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صنفته الموسوعة البريطانية كرائ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رواد اللاهو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فوران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forerunner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مسيحي ومؤسس الفلسفة الوسي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وسى بن ميمو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135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204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والفلسفة الإسلام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Maimonides and Islamic Philosoph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موسى بن عبد الله بن ميمون القرط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مفكر عربي إسلاميُّ الحضارة والفكر يؤمن باليهودية وعضو في الجماعة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بانيا الإسلا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قرطبة لأسرة من القضاة والعلماء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ُرف أيض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مب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هي الحروف الأولى من اسمه ولقبه حيث تجيء الراء اختصاراً ل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اب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اخام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كان من الأقوال المأثورة بين اليهود قولهم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لم يظهر رجل كموسى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يام موسى إلا موسى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ذلك لأنه كان بارعاً في آداب الدين والعهد القديم والط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لوم الرياضية والفلس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لقى تعليماً عربياً ودينياً يهودياً، ومن بين شيوخ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لميذ من تلاميذ ابن باج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حين استولى الموحِّدون على قرطبة عام </w:t>
      </w:r>
      <w:r>
        <w:rPr>
          <w:rFonts w:cs="Arial" w:ascii="Arial" w:hAnsi="Arial"/>
        </w:rPr>
        <w:t>1148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تخذوا سياسة متشددة تجاه الأقليات الدينية بسبب تصاعد المواجهة مع الدولة المسي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شمال شبه جزيرة أيبر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خُيِّر اليهود والمسيحيون بين أن يسلموا أو يرحل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 مدة محد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قي موسى بن ميمون وأظهر الإسلام حتى أتته الفرصة فسافر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ومكث فيها بعض الوقت ومنها ذهب إلى الإسكندرية ثم إلى الفسطاط فعاش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ة اليهودية وأظهر اليهودية وتزوج بنت كاتب يهودي وشمله القاضي الفاض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بد الرحيم بن علي البيساني برعايته وقدر له راتباً كطبي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آخر عمره دخل م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قيه أندلسي فشنع عليه وهاجمه لأنه كان بالأندلس يُظهر الإسلام فدافع عنه القاض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بد الرحيم بأنه أسلم مكرهاً فلا يصح إسلامه شرع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مل ابن ميمون في بد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 تاجر جواهر ثم طبيباً للوزير القاضي الفاض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تولى ابن صلاح الد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فض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ملك، أصبح موسى بن ميمون طبيبه الخا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لَّف ابن ميمون معظم كت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ثناء إقامته في القاه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ن بينها عدة كتب في الطب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مات فيها عام </w:t>
      </w:r>
      <w:r>
        <w:rPr>
          <w:rFonts w:cs="Arial" w:ascii="Arial" w:hAnsi="Arial"/>
        </w:rPr>
        <w:t>1204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من أهم كتبه كتاب السراج وهو تفسير دقيق للمشنا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كتبه الأخرى كت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شنيه توراه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ثنية التورا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و الكتاب الوحيد الذي كتبه بالعبرية حتى يستط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 قضاة اليهود قرّاءته والاستفادة بما جاء فيه ولا يضطروا إلى العودة للتلم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كتاب عمل تصنيفي متأثر بالتصنيفات الإسلامية المماثلة، رتب فيه في نظام منطق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إيجاز واضح ما حواه العهد القديم من قوانين بالإضافة إلى جميع قوانين المشن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جمارا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ذا كانت طريقة التلمود هي عرض الموضوع وإفساح المجال للمناقش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أصحاب المذاهب والآراء المختلفة بدون ترجيح في أغلب المشكلات، فإن ابن ميم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عتمد على رجاحة عقله وعلى التقاليد الموروثة في الحكم بشكل مجر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لا يج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ايات ولا يدخل في غمرة مناقشات، بل يُفصِّل تفصيلاً ويحكم حكماً صريحاً مبين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، نراه لا يشير إلى مصادر أو إلى أسانيد أو إلى أصحاب المذاهب من أحب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لمود إذ ليست المذاهب جوهر الموضوع الذي يبحث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ُسمِّي هذا الكتاب ال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و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د حازاقاه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كلمـ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ـ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تعـادل الرقـم </w:t>
      </w:r>
      <w:r>
        <w:rPr>
          <w:rFonts w:cs="Arial" w:ascii="Arial" w:hAnsi="Arial"/>
        </w:rPr>
        <w:t>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هـو عدد فصول الكتا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أهم كتب ابن ميمون على الإطلاق فهو كتاب دلالة الحائرين الذي كت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عربية ثم تُرجم إلى العبرية، وهو مقسَّم إلى ثلاثة فص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حاول ابن ميمو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كتاب أن يُوفِّق بين العقل والدين، لأن العقل غرسه الخالق في الإنس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بحث ابن ميمون في الذات الإلهية، فإنه يستنتج مما في الكون من شواهد التنظ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ُحكَم أن عقلاً سامياً يسيطر على هذا الك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خالق حسب رأيه عاقل ولا جسم ل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ل العبارات التي تشير إلى شيء من أعضاء الجسم في وصف الخالق يجب أن تُفسَّ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سيراً مجاز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صفاته لا تنفصل عن ماهيته وهو المحرِّك الأول والصلة الأو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ج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خالق العالم من العدم، ولذا فهو يدحض فكرة أرسطو الخاصة بأزلية الك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عالم كلٌ تترابط أجزاؤه على أساس قوانين معينة تتوقف في كليتها على فعل الخلق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عملية الخلق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ذاته، وهو فعل لا نظير له في التاريخ، وهذا الرأي يقترب من ر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شاعرة رغم هجوم ابن ميمون علي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صر ابن ميمون على فكرة فعل الخلق هذه 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ونها يصبح العالم عبارة عن مادة محضة تتحرك بقانون السببية الم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يضيف 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و كان هذا هو الوضع حقاً لفهمنا كل شيء في الطبيعة بقوانين المنط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ناك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يعة من الظواهر ما لا يمكننا فهم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تعرَّض موسى بن ميمون للمعجزات فآ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إمكانية حدوثها، ولكنه حاول أن يُبقي هذه الإمكانية في أدنى حد ممك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سَّر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ورد من المعجزات في العهد القديم تفسيراً علمياً وأوَّل كثيراً من الأفك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 اليهودية تأويلاً يجعلها تتفق مع العق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عرض الكتاب أيضاً لطبي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بوَّة حيث عرَّفها بأنها ظاهرة تكاد تكون طبيعية يستطيع المرء أن يصل إليه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 المران اللازم حتى يرتفع إلى الكمال الخلقي والعقـ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مع هـذا، ل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إمكان النبي أن يصبح نبياً إلا بإرادة الخال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بو الأنبياء هو موسى، ف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نبياء يأتيهم الوحي منقطعاً، أما موسى فقد أتى بشريعة وأطلق نبوءته بشكل مست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شريعة موسى من أهم المعجزات في التاريخ، ومع هذا كان على الشريعة أن تتنازل للعق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بي، ومن هنا تأتي بعض الشعائر مثل تقديم الضحايا والقرّابين التي تُعَدُّ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نازلاً لهذا العقل الذي ينجذب دائماً نحو الوث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ذا لا يمكنه تخيُّل عب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ون تضحية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الشر، حسب رأي ابن ميمون، ليس له وجود ذاتي موجَب وإنما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تفاء الخ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ثير مما يبدو لنا أنه شر في ذاته إنما هو نتيجة خطأ الإنس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إنسان لا يمكنه أن يعرف الغرض الإلهي النهائ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خلق الإله العالم بإراد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كم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اية الإله لا تتوقف عند النوع والعام وإنما تصل إلى الأفراد، وهي تتناس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جهد الفرد في أن ينشِّط عقله ويسمو 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يتحدث ابن ميمون عن دين الك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ي، دين قوامه التأمل الفلسفي في الخال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ضرب مثلاً ليوضح فكرته فيشبِّ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ويات العقل الإنساني بمجموعات من الناس يقفون حول قصر الملك بعضهم خارج حوائ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دينة، وهؤلاء هم الذين لا يؤمنون بعقيدة 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ضهم داخلها، وهؤلاء يؤم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قيدة ولكنهم وقعوا في خطأ ما أثناء تأملهم أو أنهم اتبعوا رأي حجة وقع هو نفس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طأ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حاول بعضهم دخول قصر الملك ولكنهم لا يستطيعون لأنهم لا يعرفون الطريق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ؤلاء هم الذين يعرفون الشريعة بسذاج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هناك من يسيرون حول القص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م علم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ذين يؤمنون بالآراء الدينية الصائبة ولكنهم لا يتأملون فلسفياً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أم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خل القصر، فهناك هؤلاء الذين انغمسوا في تأمل مبادئ الدين، ولهؤلاء كتب ابن ميم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تابه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التأمل الفلسفي في الخالق يعادل حب الإ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ل يعني هذا الرغ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وفية في الاتحاد به؟ يقتبس ابن ميمون من سفر إرمي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9/2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24</w:t>
      </w:r>
      <w:r>
        <w:rPr>
          <w:rFonts w:cs="Arial" w:ascii="Arial" w:hAnsi="Arial"/>
          <w:rtl w:val="true"/>
        </w:rPr>
        <w:t>): "</w:t>
      </w:r>
      <w:r>
        <w:rPr>
          <w:rFonts w:ascii="Arial" w:hAnsi="Arial" w:cs="Arial"/>
          <w:rtl w:val="true"/>
        </w:rPr>
        <w:t>لا يفتخرنَّ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كيم بحكمته ولا يفتخر الجبار بجبروته ولا يفتخر الغني بغنا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بهذا ليفتخرنَّ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فتخر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بأنه يفهم ويعرفني أني أنا الرب الصانع رحمة وقضاء وعدلاً في الأرض لأ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ذه أُسر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يُفسِّر ابن ميمون هذه الكلمات بأن الخالق يُسرُّ بمقدرة الإنسان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سمو على كل ما هو متغير مثل القوة الجسدية والكمال الجس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ذهب ابن ميمون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سلوك الأخلاقي ذاته لا يحقق هذا إذ أنه خاضع للتغير باعتبار أنه يتوقف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ود الآخ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الفرد أن يطمح إلى أن يُشبه اكتفاء الخالق بذ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توجد ص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حدة يستطيع الإنسان أن يحقق من خلالها هذا الاكتفاء إلا معرفة الخالق داخل الحد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تاحة للإنس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صفات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ي معرفة تدفع الإنسان إلى أن يحاول محاك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لق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 xml:space="preserve">وضع ابن ميمون ما يُعرَف بالأصول الثلاثة عش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عبر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شلوش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سار عيقاري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ليهودية، وهي أهم محاولة لتحديد عقائد الدين اليهودي، التي ورد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دمة ابن ميمون لكتاب السنهدرين في كتاب السراج، وهي في جوهرها لا تختلف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تقدات الإسلامية كثيراً، فهي تنفي أية حلولية عن الإله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إله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الق ومدبِّر هذا الكو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احد منذ الأزل وإلى الأب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سد له ولا تحدُّه حدود الجس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هو الأول والآخ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ألا يعبد إلا إيّا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كلام الأنبياء حق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موسى أب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نبياء؛ من جاء قبله ومن جاء بعد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توراة التي بين يدي اليهود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أُعطيت لموس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توراة غير قابلة للتغيير ولن تنسخها شريعة أخ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خالق عالم بكل أعمال البشر وأفكار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1</w:t>
      </w:r>
      <w:r>
        <w:rPr>
          <w:rFonts w:ascii="Arial" w:hAnsi="Arial" w:cs="Arial"/>
          <w:rtl w:val="true"/>
        </w:rPr>
        <w:t>ـ إنه يجزي الحافظ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وصاياه ويعاقب المخالفين لهـ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سيجيء الماشيَّح، وعلى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تظار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على اليهودي أن يؤمن بقيامة الموت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وجد نوعا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ختلاف بين هذه الأصول وبين العقائد الإسلامية؛ اختلاف سطحي ينصرف إلى الألفاظ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البنية حين يحل موسـى بن ميمـون كلمـ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ورا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ح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رآ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وسى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ح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حمد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اختلاف أساسي بنيوي يتعلق بالعقيدة الخاصة بعودة الماشيَّ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نا،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هذا المجال، نجد أن موسى بن ميمون يحاول أن يضفي عليها صيغة عقلية إذ يذهب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عصر الخلاص بعودة الماشيَّح سيأتي في مسار التاريخ وسيكون حدثاً يتم في هدو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يداً عن أية كوارث وعلامات للظهور، وسيأخذ شكل عصر جديد لا يختلف عن عصرنا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 كان سيأخذ شكلاً أعلى من أشكال التنظيم الاجتماعي والسيا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تأثر موسى ب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يمون بالفكر الإسلامي العقلاني في كتابات الفارابي وابن سينا وربما ابن رشد، فإ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ؤمن بأن الشريعة الشفو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لم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رسلة من الإله ويشير إلى الشعب المقدَّ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شعب المختا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ذهب موسى بن ميمون إلى أن العقيدة اليهودية وفك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لق لا يمكن فهمهما واستيعابهما إلا من خلال الفلسفة الأرسطية، وإلى أن أيَّ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فسيرات أخرى هي شكل من أشكال الوثنية، ولذا يجب أن نلقن النا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تى العوام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تعريف الدقيق للخالق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بدو أن بعض أقواله تحتمل تأويلات يُفهَم م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ا إلحادية أو تبث الشك في قلوب المؤمنين، مثل قوله إن جوهر الإله غامض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 ولا يمكنه فهم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ما يوحي بأنه لا يؤمن بالبعث، خصوصاً أن فكرة الآخ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لت باهتة في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 كان يؤمن بأن النبوَّة أمر يحققه الإنسان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هد العق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 ذهب بعض علماء اليهود إلى أن الأرسطية الميمونية تشوِّه معن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تاب المقدَّس وأن ابن ميمون يظهر احتراماً لأرسطو أكثر من احترامه لنصوص الكت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قدَّس أو التراث الحاخام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ذا، حدثت مواجهة بين أنصار ابن ميم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عدائ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في عام </w:t>
      </w:r>
      <w:r>
        <w:rPr>
          <w:rFonts w:cs="Arial" w:ascii="Arial" w:hAnsi="Arial"/>
        </w:rPr>
        <w:t>12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اول معارضوه أن يمنعوا دراسة دلالة الحائرين والأجز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فية في كتاب مشنيه تورا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نحمانيدس ضمن مهاجميه، بل واستعدى بعض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بروفان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رنس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محاكم التفتيش على كتابات ابن ميمون فأُحرقت عام </w:t>
      </w:r>
      <w:r>
        <w:rPr>
          <w:rFonts w:cs="Arial" w:ascii="Arial" w:hAnsi="Arial"/>
        </w:rPr>
        <w:t>123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دل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جال مرة أخرى عام </w:t>
      </w:r>
      <w:r>
        <w:rPr>
          <w:rFonts w:cs="Arial" w:ascii="Arial" w:hAnsi="Arial"/>
        </w:rPr>
        <w:t>1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مُنعت دراسة كتابات ابن ميمون قبل سن الخامسة والعش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نتهى السجال حين طُرد اليهود من فرنسا عام </w:t>
      </w:r>
      <w:r>
        <w:rPr>
          <w:rFonts w:cs="Arial" w:ascii="Arial" w:hAnsi="Arial"/>
        </w:rPr>
        <w:t>1306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بدو أن أعمال موسى ب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يمون لم تكن لها أهمية تذكر في العالم الإسلامي بين المثقفين المسلمين، فلم يس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حد بأعماله في الحوار الفلسفي في عصره، إذ أن ابن رشد أهم فلاسفة وعلماء عصره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مع عنه ولم يقرأ أياً من كت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ندري إن كان هذا يرجع إلى أن فكر ابن ميمون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سم بالأصالة أم إلى أن الثقافة العربية اليهودية في الأندلس كانت ثقافة تاب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حضارة الأم إلى درجة كبيرة، أم أن ذلك يرجع إلى أن مؤلفاته كُتبت بحروف عب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ظلت مجهولة لجمهرة القرّاء والمثقفين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وقد بعثت حركة التنوير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تاباته لإدخال شيء من العقلانية على الدين اليهودي بعد أن خنقته الدرا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لمودية والاهتمامات الحسيدية والقبَّ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بين المتأثرين بفكره، إسبينوز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موسى مندلس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بو حركة التنوير اليهو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رمان كوه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كتابات ابن ميم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عَدُّ النقطة الأساسية التي اجتمع عليها دعاة التنوير، وهي إطار مرجعي أسا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هودية الإصلاح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باروخ إسبينوزا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632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677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والعقلا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اد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Baruch Spinoza and Materialist Rational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فيلسـوف عقلاني م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من أهم فلاسـفة الحضارة الغربية الحديثة، بل هو في تصوُّرن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ع نيتشه ومن بعد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ريد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لسوف العلمانية الأكب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عاش في هولندا، ولكنه من أصل مار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فصح أبو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ده عن انتمائهما اليهودي بعد وصولهم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ستردام حيث أصبحا من قادة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ومن كبار التجار فيها، وكانا يعملان بالاستيراد أساس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إمكان القارئ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عود إلى مدخ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ولند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معرفة الخلفية الاقتصادية والثقافية العامة ليهود أمسترد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قرن السابع عش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معروف أن أزمة اليهودية الحاخامية كانت قد بدأ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قرن السابع عشر، وهي الأزمة التي قوضت دعائمها بحيث أصبحت في نهاية ال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قيدة أقلية صغيرة من يهود العالم، إذ تبنَّى بقية أعضاء الجماعات اليهودية أشكا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ختلفة من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اليهودية التجدي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يس لها علاقة كبيرة ب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خا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 مظاهر هذه الأزمة سيطرة القبَّالاه، خصوصاً اللوريانية،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ظم يهود أوربا ابتداءً من منتصف القرن السادس عشر، وهي صيغة حلولية كمونية واحد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حدة وجود روحية لم يبق فيها من الإله سوى الاس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ستوعبها إسبينوزا وغير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ات اليهودية، وأثرت في رؤيتهم للعالم بشكل عمي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لقى إسبينوزا تعلي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ليدياً فدرس التلمود، ولكن التفسيرات القبَّالية كانت قد تغلغلت حتى في المدار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لمودية العل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شيف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أصبحت تفاسير التلمود ذات طابع قبَّالي لورياني، وقر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تابات ابن ميمون وتعرف من خلالها إلى فكر ابن رشد، كما درس اللات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لى جان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، كان إسبينوزا يجيد الإسبانية والبرتغالية والعبرية وكان ملماً بالفرن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يطالية، الأمر الذي فتح له كثيراً من الآفاق فدرس فكر عصر النهضة الأورب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قرأ أعمال ديكارت وهوبز اللذين تركا أعمق الأثر فيه، واستوعب فكر جوردانو برون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و فكر ذو طابع حلولي كموني واض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علَّم إسبينوزا اللاتينية على يد فان دن اندج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تلقى على يديه أيضاً مبدأ وحدة الوج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بدو أن إسبينوزا كان يُ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 ليكون حاخ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عمل في تجارة أبيه وكذلك كانت تربطه علاقة طيبة بك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يين الهولنديين الذين بدأت ترتفع بينهم معدلات العلم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هولندا آنذ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سرحاً للاضطرابات بين أنصار بيت أورانج والنبل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جماهي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جهة، والطب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سطى الثرية التي كانت لها اتجاهات جمهورية من جه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علن إسبينوزا تمرد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العقيد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كل العقائد في واقع الأمر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حاول الحاخامات رشوته في بادئ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 حتى يخفي رأيه، ولكنه أصر عليه وعلى إعلانه، فاتُهم بالإلحاد وطُرد من حظ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، فقبل هذا القرّار بهدوء ولكنه لم يتبن عقيدة دينية جديدة بدي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تق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يعيش بعيداً عن الحي اليهودي، وغيَّر اسمه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نيديكتو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Benedictus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المراد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لاتيني ل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اروخ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بارك</w:t>
      </w:r>
      <w:r>
        <w:rPr>
          <w:rFonts w:cs="Arial" w:ascii="Arial" w:hAnsi="Arial"/>
          <w:rtl w:val="true"/>
        </w:rPr>
        <w:t>»)</w:t>
      </w:r>
      <w:r>
        <w:rPr>
          <w:rFonts w:ascii="Arial" w:hAnsi="Arial" w:cs="Arial"/>
          <w:rtl w:val="true"/>
        </w:rPr>
        <w:t>، وعاش على صقل العدسات البص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م ينش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بينوزا سوى كتابين في حياته ولم يصدر باسمه سوى واحد منهما فقط وهو مبادئ الفلس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كارتية، أما الكتاب الثاني فهو رسالة في اللاهوت والسيا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ُشرت بقية مؤلف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 وفاته ومن بينها الأخلاق و البحث السياسي و إصلاح العقل و الرسائل و رسال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حو العب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سم فلسفة إسبينوزا بشمولها، فهي نظرية في الدين والدنيا، 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لاق والعاطفة، وفي الإنسان والطبيعة، وفي الفرد و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دور معظ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ن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ن ك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نمـاذج والمنظـومات الفكرية حول عناصر ثلاثـة، الإله والطبيعة والإنسا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لاقة بي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كان هذا القول ينطبق على معظم النماذج الفكرية، فهو أك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طباقاً على فلسفة إسبينوزا إذ تدور فلسفته حول هذه العناصر الثلاثة بشكل واضح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أولاً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رؤية إسبينوزا للإله والطبيع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يُفرِّق إسبينوزا بين الجوه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ا يوجد وهو علة ذاته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بين الصف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جوهر كما ينكشف للمعرف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الأحوا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طرأ على الجوهر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كلها جزء من الجوهر الواحد الأزلي اللامتناه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ا الجوهر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له الذي يصفه إسبينوزا بأنه الوجود الضروري اللانهائي الأزلي الشام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طرَح هذه الأوصاف قد نظن لأول وهلة أننا أمام إله متجاوز للطبيعة والتاريخ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نا حينما ندقق النظر سنكتشف أن صفات الإله هي ذاتها صفات الطبي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طبيعة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أتي من أية ع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أنها علة ذات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ي مبدأ خلاق وهي النظام الكلي الشا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عال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ستخدم إسبينوزا للتفرقة بين تصوري الإله والطبيعة تعبي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اتينيي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اتورا ناتورانز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natura naturans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طبيعة الطابع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اتور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اتورات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natura naturata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طبيعة المطبوع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الطبيعة الطابعة هي النظ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امل للأشياء من حيث هو ذو وجود ضروري، ولا يمكن أن يتم تصوُّره بغيره لأن شيئ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خرج عنه، كما أن العلة كامنة فيه باطنة، أي لا يتحكم فيه شيء خارج ع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يعة المطبوعة، فهي الأوجه الجزئية أو المكوِّنات الموجودة في العالم من حيث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بير جزئي عن صفات الجوهر الشام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مكن القول بأ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طبيعة الطابع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له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طبيعة في حالة اكتمال، أما الطبيع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مطبوعة فهي الإله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طبيعة في ح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يرورة آخذاً في التحقق في الما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ا يقابل العقل المطلق عند هيجل ثم تحقُّق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 الجدل داخل الطبيعة إلى أن يكتمل في نهاية التاريخ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هذا، ردَّ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بينوزا العالم بأسره، في ثباته وحركته، إلى مبدأ واحد، وهذا المبدأ هو الق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افعة للمادة والسارية في الأجسام، الكامنة فيها، والتي تتخلل ثناياها وتضب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ودها، قوة لا تتجزأ ولا يتجاوزها شيء ولا يعلو عليها أحد، وهي النظام الضرو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كلي للأشياء، نظام ليس فوق الطبيعة وحسب ولكنه فوق الإنسان أيض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سمي دع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حدة الوجود الروحية هذا المبدأ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ل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يسميه دعاة وحدة الوجود الماد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طبيع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يكتشف إسبينوزا التقابل بين شكلي وحدة الوجود ويؤكد هذه الحق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ساسية بالنسبة لمنظومته الفلسفية في عبارته اللاتينية الشهي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يوس سيفي ناتور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Deus sive natura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هي عبارة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له أي الطبيع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الطبيعة هي النظام الك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أشياء، ومن ثم فإن الإله هو النظام الكلي للأشياء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ن أدركنا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رادف الحرف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يس التقابل المجاز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ين الإله والطبيعة، فإننا سندرك أن إ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بينوزا ليس إله الديانات التوحيدية التقليدية، إذ تذهب هذه الديانات إلى أن الإ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فارق للطبيعة والتاريخ متجاوز لهما، ومع هذا فإنه منشغل بمصير البشر، رحيم به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رسل لهم العلامات والرسائ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لإله في نسق إسبينوزا هو مجرد علة أولى أو قانون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لو على المادة بل يحل أو يكمن فيها، فهو النظام الثابت المحدد للطبيعة أو سلس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وادث الطبيعية التي هي الحركة الآلية التي تعبِّر عن القوانين الثابت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اق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عالم ليست علاقة خلق فهو لم يخلق العالـم من العـدم بل ولم يصـدر عنه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يقول الغنوصيون وغيرهـ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الأشياء لا تصدر عنه كما لو كانت تصدر عن خال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جود في الخارج سابق عليها وإنما العالم تال بالضرورة لطبيعة الإله أو ينبثـق ع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ما ينتج من تعريف المثلث أن مجموع زواياه يسـاوي قائمت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علاقة، إذن، منط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اقية أشبه ما تكون بعلاقة السبب بالنتيجة، شريطة أن نرى الأسباب والنتائج في ح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لاصق كامل لا تفصلهما ثغرة زمنية أو مسا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حديث عن خلق العالم تحقيقاً لغ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هي هو بمثابة إسناد أغراض إنس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غراضنا نحن البش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يه هو المتجر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الي، فهو إله غير شخصي غير إنساني محايد غير مكترث بآلام البشـر أو أفراحهـ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خيرهم أو شـرهم أو ثوابهم أو عقابهم، لا يتدخل البتة في شئو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ه إله ب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رادة، فكل ما يحدث لا يمكن أن يحدث إلا بهذه الطريقة، وكما يقول إسبينوزا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له ما كان بوسعه أن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يختار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أن يسلك بطريقة مختلفة عن تلك التي يسلك 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فعل، أي أن ثمة حتمية آلية تتجاوز البشر والطبيعة والإ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إله، إذن وببسا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غة، هو المبدأ المادي الأوحد في الكون، قوة قد يصل الموجود الطبيعي إلى كما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يعي من خلالها، ولكنها أيضاً قوة لا تكترث بالتمايز الفردي، ولا تمنح ا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ة منزلة خاص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في ضوء هذا التعريف المبدئي، لابد أن يُعاد تعريف معج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ـبينوز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أزلية الإله ليـست أزلية منفصـلة عن الزمـان وإنما هي أزلية الماه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ي أزلية الضرورة المنطقية، أي الوجود الآلي للشي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لا زمانية الموضو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ندس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إنه أزلي بالمعنى الذي تكون فيه ماهية الدائرة أز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أمر الإل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رادة الإلهية والعناية الإلهية ما هي إلا نظام الطبيعة كما ينبثق بالضرور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انينها الحت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ل ما يحدث هو إرادة الإله، ولكن ما حدث لا يحدث من خلال إر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ه عاقل خيِّر شخصي وإنما من خلال حتمية مطل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إرادة تحدث لأنها مقرَّر له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حدث ولا يمكن لإرادة الإله، إن وُجد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بطبيعة الحال غير موجود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ن تغيِّ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ا، فإن قبلنا مفهوم عون الإله، فنحن نعني النظام الثابت، والقول بأن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يء يحدث بأمر الإله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يعني في واقع الأمر أن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كل شيء يحدث وفقاً لقوانين الطبيع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الإله هو الطبيعة، وكلاهما هو النظام الثابت والمحدد للطبيعة، أي أنه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جد أية ثغرات أو فجوات في هذا النموذج، فهو نموذج مغلق تماماً، سلسلة من الأسب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نتائج المرتبطة رياضياً ومنطقياً وعقلياً من بدايته إلى نهايته، كل جزئية ف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خضع لقانون صارم أزلي لا يتغيَّر، عالم مادي تماماً لا مجال فيه لروح أو لما فو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طبيعة أو حتى ما يوازيها أو يجاورها، ولامجال فيه لأية غا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الغاية فك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سانية يخلعها الإنسان على الطبيع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و لا مجال فيه للقلب أو الضمير أو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خصية المستق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نحن أمام مذهب واحدي أحادي مادي استخدم خطاباً دينياً تقليدياً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له ـ الأزلية ـ الكمال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لذا فلنسمِّه حلولية بدون إل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حدة وجود ماد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ني أن الخالق حلَّ في مخلوقاته تماماً وتوحَّد بها وأصبح كامناً فيها حتى أصبح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م، وأصبح الخالق والمخلوق والخلق واحداً فهما مكوَّنان من جوهر واح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القول بأن الواحدية والكمونية الفلسفية بلغت ذروتها ع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بينوز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قد ألغى كل الثنائيات التقليدية، ولذا فنحن نرى أن فلسفته هي نظام مادي خال من أ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اسب دينية سوى المصطلح، بل يمكن القول بأنه من أكثر النظم المادية تبلوراً 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كثرها نقاءً وخلواً من العناصر غير الم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إله هو الطبيعة، والعقل هو الجس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فكرة هي الموضوع، والدال هو المدلول، والجوهر هو الصفة، والكون كله ـ كما أسلف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ـ هو في نهاية الأمر جوهر واحد لا متناه ذو صفات عديدة يُدرَك منها الف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متد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موجودات، في علاقتها بالجوهر الواحد، تشبه الأمواج في علاق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محيط، أي أنها أجزاء مستقلة بشكل ظاهري وحسب، إذ لا وجود لها خارج الوا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د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ثانياً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رؤية إسبينوزا للإنسان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بعد أن تناولنا موق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بينوزا من الإله والطبيعة، يمكننا الآن تناول موقفه من الإنس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نقطة البدء ع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بينوزا، كما هو الحال مـع مفكري عصر النهضة وممثلي التفكير الإنسـاني الهيـوم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غرب، هي إعلان الإيمان بمقدرة العقل البشري غير المحدودة على إزالة أية عق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 تحول دون اقتحام هذا العقل جميع ميادين المعرفة أو تحول دون فهمه كل قوا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يعة فهماً كامل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 هذا المنظور، فهو ممثل جيد للفكر الإنس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هيوما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الفكر الهيوماني، كما بيَّنا في مدخ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صر النهضة والرؤية الإنسا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هيومانزم</w:t>
      </w:r>
      <w:r>
        <w:rPr>
          <w:rFonts w:cs="Arial" w:ascii="Arial" w:hAnsi="Arial"/>
          <w:rtl w:val="true"/>
        </w:rPr>
        <w:t>)»</w:t>
      </w:r>
      <w:r>
        <w:rPr>
          <w:rFonts w:ascii="Arial" w:hAnsi="Arial" w:cs="Arial"/>
          <w:rtl w:val="true"/>
        </w:rPr>
        <w:t>، يتفرع إلى رؤيت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رؤية متمركزة حول الإنسان تدور حول ثنائ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 والطبيعة، والأخرى متمركزة حول المادة تلغي هذه الثنائ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ف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 الحديث هو انتقال تدريجي من الرؤية الأولى التي تمنح الإنسان مركز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ون إلى الرؤية الثانية التي ترى الكون بشكل محايد ولا تمنح الإنسان أية خصوص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 تساوي بينه وبين كل الكائن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ميَّز المنظومة الفلسفية عند إسبينوزا بأ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ققت هذا الانتقال منذ البداية بشكل جذري وجعلت منه رائداً حقيقياً للفكر الغ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يث وللمشروع التحديثي والتفكيكي الغربي والاستنارة المظلمة، ومن هنا جاء هجوم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س على ظاهرة الإنسان، بعد تمجيده للعقل، وقوله إن الإنسان يستثني نفسه بصل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ديد من قوانين الطبيعة الحتمية المحايدة ومن موضوعية الضرورة الكاملة التي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غرات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إنسان، لهذا، يحاول أن يُحدث ثغرات هي في واقع الأمر المجال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حاول أن يطبِّع فيه صورته البش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هو ما نسم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يز الإنساني</w:t>
      </w:r>
      <w:r>
        <w:rPr>
          <w:rFonts w:cs="Arial" w:ascii="Arial" w:hAnsi="Arial"/>
          <w:rtl w:val="true"/>
        </w:rPr>
        <w:t>»)</w:t>
      </w:r>
      <w:r>
        <w:rPr>
          <w:rFonts w:ascii="Arial" w:hAnsi="Arial" w:cs="Arial"/>
          <w:rtl w:val="true"/>
        </w:rPr>
        <w:t>، أي يحاول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تصرف كطبيعة طابع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خالق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لا كطبيعة مطبوع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خلوق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بل إنه يَعدُّ نفسه سي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طبيعة ويظن نفسه سيداً مطلقاً أو أن له وضعاً خاصاً، وهو في واقع الأمر ليس س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زء من الطبيعة، شيء بين الأشياء يسري عليه ما يسري عليها، لا تحيط به أية أسر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ا يتمتع بأية قداسة خاص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ذهب إسبينوزا إلى أن خطأ من جاءوا قب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َكمُن في ترددهم في أن يطبقوا على الإنسان المبادئ نفسها التي تُطبَّق على الطبي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جه عام، ونظروا إلى الإنسان كاستثناء من المجرى العام للطبيعة وتحيزوا له ووضعو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مركز مميَّز يعلو فيه سلوكه على سائر الظواهر الطبي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ذا يفس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وجه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ظر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سبب بقاء طبيعة الإنسان مجهولة لدى الدارسين والفلاسفة، إذ ظل الإنسان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ظاهرة ـ غير مدرج ضمن الظواهر الطبيعية الخاضعة للبحث، مع أن كل ما يحدث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طبيعة لا يمكن أن يُفسَّر بأنه انحراف عنها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إذ إن الطبيعة هي هي على الدوا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ي دوماً متماثلة في أحكامها، أي أن قوانين الطبيعة وأوامرها، التي تحدث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اسها كل الأشياء وتتغير من صورة إلى أخرى، واحدة في كل شيء وكل زمان، بحيث يجب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وجد منهج واحد لفهم طبيعة كل الأشياء على إطلاقها أو اختلافها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أن إسبينوزا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رواد الدعوة إلى وحدة العلو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رجمة الواحدية المادية على مستوى المنهج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شبِّه إسبينوزا الإنسان بالحجر المندفع الذي قذف به أحد، ومع هذا يظ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حجر أنه يتحرك بإراد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 الإرادة الإنسانية إن هي إلا جهل بالأسباب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الإنس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الحج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يس سوى حلقة في السلسلة الكونية السببية الكاملة الشامل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ملك فيها من أمره شيئ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ل هذا يعني سقوط الإنسان كهوية مستقلة وذات فاع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ة، فليس بإمكانه أن يطرح غاية إنسانية مستقلة عن الطبي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يطرح إسبينوز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فهوماً جديداً للحرية إذ يُعرِّفها بأنها اتفاق السلوك الخارجي للكائن مع الضر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اطنية لطبيعته وحسب، بحيث لا يرغمه شيء خارجه، أي أن حرية كل الكائنات لا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تكون كلية، فهي دائماً جزئ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حرية الكلية والمطلقة، فهي لا تتوافر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كون بمعناه الشامل الذي لا يتحكم فيه شيء ولا يوجد شيء خارجه يرغمه، أ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له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طبيع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قوانين المادية الثابتة هي الشيء الوحيد الحي، أي أن قوا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يع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مادة هي المطلق الوحيد الحق الذي لا يتقيد بأية حدود ويتجاوزها جميع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نطلاقاً من هذه الواحدية المادية، ومن هذا المفهوم للإله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طبيع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ا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عتباره الكل الذي يعلو على كل الأجزاء، يرى إسبينوزا أن الإنسـان جزء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يعة ليـست له دلالة خاصة ولا يختلف عن بقية الأجزاء، فهو خاضع لقوانينها خض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شياء الأخرى لها، ولذا يذهب إسبينوزا إلى ضرورة البحث في الإنسان لا باستخد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دوات ومناهج خاصة مقصورة عليه، وإنما بالبحث فيه كما نبحث في الأجسام المادية،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بد من تفكيك كل الأشياء بما في ذلك الإنسان لتصبح كلها أجساماً وخطوطاً ومسطح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عادلات رياضية وذرات وأرقام، ومن هنا حتمية المنهج الهندسي والل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ندس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تبنَّى إسبينوزا هذا المنهج الهندسي التفكيكي لأسباب خار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صل بالعصر، وداخلية تتصل ببنية فك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عصر جعل الرياضة نموذجاً ومثلاً أ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عرفة البشرية في ميادينها كافة، ولذا كان على كل العلوم أن تحذو حذو الرياض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نحو منحا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أن اتجاه إسبينوزا المار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ن يُظهر غير ما يُبطن، وأن يق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يئاً ويرمي إلى عكس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جعله يتبنى الخطاب الهندسي بحيث يتحدث عن الإل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طي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حثه ولكن بعد أن أكد في البداية أن الطبيع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تعاد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على القارئ أن يف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شفرة ببساطة شديدة بأن يح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مح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، مع هذا، يوجد داخل المنظ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بينوزية ما يجعل من اختيار المنهج الهندسي أمراً شبه حتمي، فهي منظومة خالي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غرات، مقدماتها مرتبطة بنتائجها ارتباطاً كامل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منظومة استبعدت الغائ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نفعالات، بل استبعدت الإنسان كعنصر حر وركزت على القوانين الثابتة المجر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منهج الهندسي، في هذا الإطار، يصبح أفضل طريقة للوصول إلى الفهم والوضوح وأ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رجات التجريد والسببية واليق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خدام اللغة الهندسية يعني تجنب الأسل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لاغي والإطناب واستبعاد العواطف والانفعالات الإنسانية ذاتها، وكل التشبيه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صور المجازية التي تسترجع الإنس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نا أن نقول أيضاً إن مفهوم وحدة العل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ي يبشر به إسبينوزا، إذا دُفع إلى نهايته المنطق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يتميَّز إسبينوزا باستعداد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امل للقيام بهذه الخطو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إنه يصل إلى عالم الهندسة والجبر، فإن المنهج الهند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 أصلح المناهج لفلسفة تساوي بين الإنسان والطبيعة وبين الإنسان والأشياء ب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حول الكون بأسره إلى نقط وخطوط ومسطحات وأرقام، فهي فلسفة التمركز حول الموض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درجة الأول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ثالثاً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رؤية المعرفي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لا توجد في منظ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بينوزا الفلسفية أية فراغات بين الإله والطبيعة والإنسان، فهي منظومة مصمت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اً؛ شكل من أشكال الحلولية الكمونية الواحدية الم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حلولية كمونية بمعن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كل الأسباب تحل في المادة وقوانين الحركة كامنة فيها، ومادية بمعنى أن الأسب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ا تتجاوز المادة وأن القوانين كامنة في الأشياء لا تفارقها أبد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لا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درة العقل البشري على التجريد، وهي عملية عقلية لا تُغيّر من طبيعة الأشي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يئاً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الذهن والجسم في المنظومة الإسبينوزية شيء واحد، يُنظَر إل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حالة الأولى من خلال صفة الفكر وفي الحالة الثانية من خلال صفة الامتداد،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يعني أن الأفكار والتطلعات والأحلام والغائيات الإنسانية كلها في نهاية الأم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إن هي إلا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عبير عن حركة القوانين الثابتة للطبيع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ماد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إ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هن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هن هو الذي يُردُّ إلى المادة، فنظام الأفكا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ناء الفوق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 يوازي نظ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شي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نظام التحت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إنما يُردُّ الأول للثا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تحدث إسبينوزا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انون الطبيعي، وهو المجرى الذي حددته الطبيعة كي يسير فيه الإنسان وكل الأشياء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و يسير فيه لا لأنه يريد ذلك، بل لأنه مُقدّر عليه ذلك بالطبي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طبيعة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صدر وهي المآل، وهي المرجعية النهائ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مة المعرفة الإنسانية هي معرفة ذلك،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عي الإنسان النظام الكوني ويدرك آلياته، وعليه أن يفعل ذلك من خلال ما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سميت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نظور الكوني الموضوع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أن يستبعد الإنسان أية إرادة أو رغ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سانية أو اعتبارات خلقية مرتبطة بوهم مركزية الإنسان في الكون، وأن ينظر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ون وإلى ذاته المتعينة كما لو كان إله إسبينوزا، أي أن يتجرد تماماً من العواط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ُحيِّد كل انفعال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يجب أن يدرك أن العالم هو آلة دقيقة الصنع تدور حس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وانين آلية كامنة في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ا هو جوهر الترشيد المادي العلمان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ن يُخضع ا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اته من الداخل ومن الخارج للواحدية المادية وللطبيع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مادة، وأن يدرك ذاته في ضو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انين الحتمية المادية، وأن يذعن لها وأن يعيد صياغة حياته وبيئته بما يتف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ه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إن قمة المعرفة الإنسانية هي أن ينفي الإنسان ذاته من خلال معرفة القا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طبيعي والاستسلام تماماً ل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ا تعبير عن النزعة الرحمية التي تسم الف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حدي المادي والتي تتبـدَّى في الرغبة في الانسـحاب من عـالم تذوب فيه الجزئ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كليات، والإنسان في الواحد المادي، حتى يتخلص من عبء الهوية ومن المسئو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أتي مع حرية الاختيار الخلقي ومع إمكانية العقل، وهذه النزعة مهيمنة تما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منظومة إسبينوزا الفلسفي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ذا أدرك الإنسان انعدام هويته الإنس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عينة فإن ذلك لا يسبب أي أسى أو حزن، بل العكس، فحرية الإنسان تَكمُن في ف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قوانين الحتمية وفي التحرر من وهم قدرته على تغيير الأشياء، أي أن حريته تك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تخليه عن وهم الح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إنسان يحقق سعادته القصوى ويشعر بانفعالات إيجا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اغية بإدراكه سيادة فكرة الضرورة وبنفي ذاته كذات فاعلة حرة، وإعادة تعريف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ا جزءاً لا يتجزأ من الطبيعة ومجرد انعكاس للقانون العام وجزءاً من منظ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ياضية هائلة لا يوجد فيها مجال للح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ه كلها انفعالات تذكر الإنسان بصف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فس أتاركسيا عند الرواقيين وأباتيا عند الأبيقوري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كذا يظهر الانفعا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حظة التي تصل فيها المعقولية إلى قمتها، أي أن الإنسان سيصل إلى قمة الفرح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حظة التي يشعر فيها بالمشاركة في الطبيعة بأسرها، أي يتوحد معها ويذوب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تحرر من عبء الهوية ويسقط في الرحم الك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ماذا إذا لم يصل ا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معرفة الكاملة ولم يتوصل إلا إلى قدر ضئيل من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هو متوقع مع معظم البشر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؟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لا يعني بطبيعة الحال عدم صحة التعريف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صور البشر عن إدراك القوا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ونية الشاملة لا يعني تكذيب المبدأ القائل بأن الأشياء تخضع لضرورة شاملة، فل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رفنا قوانينها الكاملة لاكتمل علمنا بالك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 إدراك قوانين الكون يجب أن يظ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دفاً يسعى إليه العلم، فهو علم يصدر عن الإيمان الكامل بأنه لا توجد عناصر متجاوز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ادة غير كامنة فيها، وهو إيمان لابد من التمسك به حتى ولو أدَّى قصور إدراك كث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بشر إلى عدم التوصل إلى هذه النتيجة، أي أن واحدية العالم المادية هي الأطرو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يصدر عنها العلم، وهي الأطروحة التي يحاول إثباتها والتي على كل البشر الإي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امل بها، حتى لو لم يتمكن العلم من إثبا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 الواحدية الكمونية المادية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يتافيزيقا إسبينوزا الحقيق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ثمة قلة قليلة من البشر قادر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صول إلى مثل هذه المعر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 تصبح هذه القلة القليلة موضع الحلول وهنا ت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ادلة الحلولية ليست مجرد الإله ـ الطبيعة ـ الإنسان، أي إنسان، وإنما ت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له ـ الطبيعة ـ الإنسان العارف من أمثال إسبينوز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 يذكرنا بالماشيَّح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ظومة القبَّالية، وبالإنسان الروحاني في المنظومة الغنوصي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رابعاً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رؤية النفسي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يذهب إسبينوزا إلى أن الفرح المصاحب لعملية المعر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ونية الموضوعية لا يشكل تجرداً كاملاً من الحالة الإنسانية، ولذا فهو يؤك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حساس الأكثر ثباتاً هو نوع من الاتزان والحياد الكامل والتحرر من الخوف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حققه الإنسان عن طريق الخضوع لقانون الطبيعة وللمنطق السائد في الواقع وإدر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ضرورة الكو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قانون الضرور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بهذه الطريقة، نفصل الانفعال عن أسبابه المباش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ن الأفكار الغامضة غير الكافية ونربطه بالأفكار العقلية الصحيحة، وبذلك تتخل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فس من عبودية الانفعال عن طريق تأمله في ضوء العقل الباهر، ويزداد المر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قتراباً من حالة الصفاء كلما اتسع نطاق فهمه للأشياء، حتى إذا ما توصل إلى تأ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ظام الكلي للأشياء في ضرورته الشاملة حقق بذلك أسمى ما يمكن أن يصل إليه ا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فضائل وأمكنه التغلب تماماً على انفعالاته عن طريق ربطها بالمنطق الك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أشي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فكر الإنسان، بذلك، ينحصر في التفكير في الحياة ودون تفكي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ت، فكأن الحلولية الكمونية المادية تحل مشكلة الموت بإلغائ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إذا كان ا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دة وحسب فإنه حينما يموت، ينحل إلى مادة ويلتحم مرة أخرى بالمادة ويعود إلى الرح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كبر الذي جاء منه، وهو ما يعني أنه لم تحدث تحولات، فالإنسان لا يموت لا لأنه ح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كل مطلق، وإنما لأنه كان ميتاً من الأصل، وهو لا يفقد حريته لأنه لا يمتلك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لاً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ويصبح الجهد المعرفي والنفسي للإنسان منصرفاً إلى الحصول على المعر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شاملة التي ستبين له بما لا يقبل الشك أنه لا حرية ولا إرادة ولا حيا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ستقل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ه، أي أن الإنسان ينفي حريته بكامل حريته، وينفي إراد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إرادته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فا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زء لا يتجزأ من الطبيعة تسري عليه القوانين نفسها التي تسري ع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فعالات ظواهر طبيعية خالصة منفصلة تماماً عن كل ما كان يُعزَى إليها من أسب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ستثنائية متعلقة بمجال الإنسان وحد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ه هي نقطة انطلاق المدرسة السلوكية، 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بير آخر عن وحدة العلوم والواحدية الماد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انفعالات الإنسان لا تختلف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نفعالات الحيوانات أو حتى الأشي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ن استطعنا تسجيل انفعالاته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لانفعالات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لك التغيرات التي تطرأ على الجسم وتزداد بها قوة هذا الجسم الفعالة أو تَنقُ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ُنَمَّى أو تُع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تعريف يعلمن الانفعال تماماً فيستبعد كل إشارة إلى ق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ير والشر، بل يستبعد كل تفرقة كيفية بين انفعال وآخر ويجعل أساس التمييز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يع الانفعالات هو ما يؤدي إليه كل منها من زيادة أو إنقاص لقدرة الكائن على حفظ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اته، أي المساعدة على استمراره في الوجود أو الحيلولة دون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ردُّ جم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فعالات إلى انفعالات ثلاث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لذة والألم والرغبة، والتي تُردُّ جميعاً بدور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النزوع الأساسي للكائ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حيوانات والإنس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إلى حفظ ذاته أو البق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نظ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اروينية العلمان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اللذة هي ما يساعد على حفظ الإنس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سمه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الألم هو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ود بالضرر على جسم الإنس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انفعالات التي تساعد على حفظ الذات واستمر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جود انفعالات تتمشى مع العقل، ومثل هذه الانفعالات هي الفضيلة، وجـوهر الفضي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غريزة البقاء،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تتفق مع النظام الكلي للأشياء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إل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ن ثم، فالسعي وراء اللذ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فيدنا بحق يؤدي إلى زيادة كمالنا وبالتالي إلى ازدياد مشاركتنا في الطبي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له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سير وفقاً للنظام الكلي للطبيع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ما ما يعوق وجودنا فمن الواج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جنبه بأي ثم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ه هي الفلسفة النفعية المادية وقد تلبست ثوباً حلولياً كمون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حياً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خامساً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رؤية الأخلاقي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تنبع رؤية إسبينوزا الأخلا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إيمان بأن الإنسان جزء لا يتجزأ من الطبيعة ليس له أي استقلال ع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طبي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يقول إسبينوزا محايدة خالية تماماً من القيم البشرية، فلا هي بالجميلة 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قبيحة، ولا هي بالخيِّرة ولا بالشري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هذه كلها أفكار إنسانية ذاتية لا توج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ا في ذهن الإنسان المتمركز حول ذات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هي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أحوال للفكر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القيم الأخلاقية ل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ها مكان في المجرى الفعلي للطبيع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واقعية الماد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بينما نجد أن الق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خلاقية في نظر كثير من الفلاسفة التقليد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ؤمنين بوجود خالق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ي الغ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هائية لسلوك الطبيعة بأسرها، نجد أن ظهور القيم عند إسبينوزا هو في حقيقته تعب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ضيق حدود الذهن الإنساني وعدم قدرته على استيعاب الطبيعة بأطرافها اللامتناه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 يحد الإنسان نظرته إلى الطبيعة بمجال معيَّن يتأمله من خلال أمانيه ورغب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صة ويفسره على أساسها، بينما لو كان قادراً على إدراك مجموعة العلاق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انهائية المتشابكة في الطبيعة لاختفت تماماً هذه القيم التي صنعها، ولظهر كل شي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حقيقته جزءاً من نسق هائل لا نهائي التعقيد في الكون، ولطرح المُثُل العل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انب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حيث إن الكمال هو الواق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كل القوانين كامنة في المادة ولا توجد خارجه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الأخلاق تنتقل من مجال ما ينبغي أن يكون إلى مجال ما هو كائن، وبالتال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جاو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بينوزا الحواجز بين الواقع والمثل الأعلى، وبين ما هو فعلي وما هو معيار مثال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نكر الخير المطلق، وبالتالي عالم الغايات الذي تركزت فيه الأخلاق المثالية بأسره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أحل بدلاً من ذلك عالماً محايداً لا غاية له ولا هدف يتحرك حسب قواني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اخ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أخلاق الحقة هي محاولة عدم إعاقة هذه القوانين عن التحقق لأن ا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تحقيقه هذه القوان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ضمن لنفسه البقاء، فالبقاء هو القيمة المطلقة الكب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عتبار أن قوانين الكون ثابت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يُعَدُّ هذا الطرح الإسبينوزي بداية الف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جماتي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ترتبط فكرة الحقو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تساندها القو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لنظرية الأخلا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يقول إسبينوزا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أعني بالحق الطبيعي قوانين الطبيعة نفسها أو قواعدها التي يحدث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يء وفقا لها، أي بعبارة أخرى قوة الطبيعة ذاتها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وعلى ذلك، فكل ما يفع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، وفقاً لقوانين طبيعية، يفعله بحق طبيعي كامل، ويكون ما له من الحق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طبيعة بقدر ما له من القوة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تحوُّل القوة هنا إلى مطل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دلاً من الطبيع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فهوم ومتسق فلسفياً مع فكرة أن البقاء المادي هو القي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قوة هي التي تض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ق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داخل هذا الخطاب نسمع داروين ونيتشه وهتلر وكل الخطاب المعرفي العلم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يالي الغربي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بل إن فكرة الحقوق تخضع لفكرة القوة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فحق كل فرد يمت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قدر ما تمتد قوته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على أية حال، كما يقول إسبينوزا، فإن الطبيع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قَدَّرت أن تأكل الأسماك الكبيرة الأسماك الصغيرة كحق طبيعي لا نزاع فيه، ذلك ل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طبيعة الحق المطلق في أن تفعل ما تستطيع، أي أن حقها بمقدار قدر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 ت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لبة في هذه الحالة للقوى التي لا يحد من قوتها شيء إلا اصطدامها بالقوى الأخ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توقفها عند الحد الذي تبطلها فيه هذه القو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ماماً كما امتدت رقعة الإمبري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قدار قوة جيوشه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هذا، فإن حقوق الفرد لا تُحدُّ إلا بحدود قدرته، وحدود قدر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حدد بواسطة طبيع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ا كان من حق الإنسان الحكيم أن يعيش وفقاً لقوانين العق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 الإنسان الجاهل أو الأحمق له مطلق الحق في أن يعيش وفقاً لقوانين الشهو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جاهل أو الأحمق ليس ملزماً بأن يسير وفقاً لما يأمر به العقل المستنير، كم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ط ليس مُلزَماً بأن يعيش وفقاً لقوانين الأس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نلاحظ كيف وُلدت النس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لاقية ثم وُلد التفاوت بين البشر من داخل مفهوم القانون الطبيعي، وكيف ظه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اعقلانية المادية من العقلانية المادية، وهو الاتجاه الذي وُلدت منه فيما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نصرية الغربية، حيث يصبح البقاء للأصلح وللأقوى، وحيث تصبح القوة علامة التفو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اري والإنساني، وحيث لا جدوى من أية منظومات معرفية أو أخلاقي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إنسان، سواء بمقتضى عقله أو بمقتضى أهوائه وشهواته، أن يسعى لتحقيق مصلحته بحس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يعتقد أنه مصلحته، سواء أكان ذلك بالقوة أو بالدهاء والحيلة أو بالتملق والخد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بأية وسيل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سبب في ذلك أن الطبيعة ليست ملزمة بقوانين العقل الإنس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أغراض الطبيعة، إن كان للطبيعة أغراض، إنما تتعلق بنظام الطبيعة ول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إنسان في هذا النظام إلا مكان ضئيل تاف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بدا لنا في الطبيعة شيء غير معق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شرير، فما ذلك إلا بسبب جهلنا بنظام الطبيعة وتوقف أعضاء هذا النظام بعضها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، وكذلك لأننا نريد أن يحدث كل شيء وفقاً لما يقتضيه عقلنا ومصلحتن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و أن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فلحنا في التحرر من تصوراتنا التشبيهية بالإنسان وطرائقنا الإنسانية في النظر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يعة، لأدركنا أن الحق الطبيعي لا تحده إلا الرغبة والقو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يُلاحَظ هنا أن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خلنا العصر العلماني الحديث حيث تُوجَد كل القوى المحركة داخل الأشي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قوا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ك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دون احتكام لأية معايير خارجية غائية، حيث تأخذ الحركة شكل أجسام تصطدم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ر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ا أمر مفهوم تماماً في السياق الإسبينوزي، فقوانين الطبيعة وا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ري على كل الأشياء والكائنات والأفراد والمجتمع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، كما حل إسبينوزا قض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رادة الإنسانية بإنكار الحرية، وكما حل قضية وضع الإنسان في الكون بإنك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كزيته وأهميته، وحل مشكلة عواطف الإنسان بإنكارها هي الأخرى، فإنه يحل القض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لاقية عن طريق إنكار الأخلاق تماماً وإحلال الصراع والق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لها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سادساً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نظرية السياسي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وفي هذا النسـق الواح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اً، الذي يُردُّ فيه الكمال إلى الواقع، ويُردُّ الإنسان فيه إلى الطبيع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تجرد الواقع فيه تماماً من القيمة، ويتجرد الإنسان فيه من القداسة ويفقد مركزيته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ا وضع الدولة؟ سنكتشف أن نظرية إسبينوزا عن الدولة امتداد لنظريته عن الطبي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قواني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ذهب إسبينوزا إلى أن الإنسان لديه دافع طبيعي للمحافظة على نفس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غريزة البقاء هي جوهر الإنسان، ومن حق الإنسان أن يتخذ كل وسيلة لتحقيق هذا الغرض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ن يعد كل من يحول بينه وبين المحافظة على نفسه عدواً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، يود كل 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عيش آمناً على حياته، متحرراً من الخو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من المستحيل تحقيق ذلك إذا مار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 حقه الطبيعي بطريقة طبيعية وفعل كل ما يريد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 السبب، لم يكن ثمة مف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كل فرد من أن يتعاون مع غيره ويتفق معه من أجل تحقيق هذا الغرض، أي تحقيق بق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فس والعيش في وئام بدلاً من حالة الصراع الدائ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َبل الأفراد التنازل عن شري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يعة والخضوع لقانون العقل، كما تنازلوا عن بعض رغباتهم وحقوقهم الطبيعية لهيئ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كمة في المجتمع الذي ينظمه القانون المدني لا القانون الطبي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اجتماع البش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وم إذن على المصلحة الشخصية المستنيرة، وهو أمر مختلف عن الحق الطبيعي والمصل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باشرة غير المستني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هذه الطريقة، يتم الانتقال من الحال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ودها الحق الطبيعي إلى حالة العقد الاجتما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نبغي على الأفراد طاعة الهيئ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كمة وإلا لما أمكن قيام ا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ظل حق الحاكم قائماً مادامت لديه القدر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قرّا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عبارة أخرى، فإن القاعدة نفسها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حق الخاضع للقوة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سري على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ورها، بحيث تُحَدد سلطة الدولة بما لديها من القو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لابد أن تجد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ضاً أن من مصلحتها هي الأخرى أن تسترشد بالعقل، وأن تحفظ قدرتها بتوخي الصا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م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ي أن تحد من ذاتها بمعنى أن تضع حدوداً لنفسها ولا تستخدم قواها أكثر م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نبغي حتى لا تُقابَل بالمقاوم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جاء في دراسة 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ؤاد زكريا التي اعتمد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ا في هذا المدخل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نلاحظ وجود تشققات عديدة هنا في الخط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بينوز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ثمة ثغرة بين الطبيعة والعقل، إذ يوجد حق طبيعي من جهة وعقل يسترشد 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مي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فراد والدول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جه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خلال إيمانهم بالعقل، فإنهم يتنازلون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قوقهم الطبيع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ا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يكبحون رغباتهم الطبيعية المباش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غريز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سم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مطلق هنا ليس الطبيعة وإنما العقل، بل إن هناك قانونين لا قانوناً واحداً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شري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يعة وقانون العقل، والإنسـان لا يخضع للطبيـعة وإنما يخضع لما هو ليـس بطبيعـ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 للعقل، أي أن الإنسان لا يخضع للمادة بل يتجاوزها بفضل ما هو ليس بم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قطنا مرة أخرى في الثنائيات الدينية التقليدية، ولم يعد نسق إسبينوزا معقماً ب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ه الكفاية من الثنائيات والمطلقات والغايات كما ك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هذا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سقوط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يتافيزيقا</w:t>
      </w:r>
      <w:r>
        <w:rPr>
          <w:rFonts w:cs="Arial" w:ascii="Arial" w:hAnsi="Arial"/>
          <w:rtl w:val="true"/>
        </w:rPr>
        <w:t xml:space="preserve">»). </w:t>
      </w:r>
      <w:r>
        <w:rPr>
          <w:rFonts w:ascii="Arial" w:hAnsi="Arial" w:cs="Arial"/>
          <w:rtl w:val="true"/>
        </w:rPr>
        <w:t>بل إن الوئام يحل لا من خلال القوة وحسب وإنما من خلال الخض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عقل أيضاً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يخضع له الأفراد كما تسترشد به ا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إسبينوزا هنا يتن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ما قاله من قبل من أن العقل ليس إلا حالة من أحوال الطبيعة والما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سيظل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ضع قائماً إلى أن يظهر نيتشه ودريدا، اللذان سيحاولان تنقية النموذج العلماني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ي مطلقية أو مرجعية أو ما يسميه نيتش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ظلال الإله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سابعاً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موقف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سبينوزا من الدين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يمكننا أن نقول إن إسهام إسبينوزا الأكبر في 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فة الغربية هو اكتشافه التوازي والترادف بين وحدة الوجود الروحية ووحدة الوج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ادية، وأن عبارة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لا موجود إلا هو 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أي الإل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هي ذاتها عبارة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لا موجود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ي 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أي الطبيع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من ثم أمكن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خلال المنظومة الحلولية الكمو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 يُعل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فة الغربية ويشيع الفكر الفلسفي الواحدي المادي دون أن يسبب أي فزع لأحد، و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درك أحد أن خلف غنائيته الحلولية الكمونية الصوفية يوجد النموذج الواحدي الما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كل وحشيته ولا إنساني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يمكن القول بأنه نجح في توليد المنظومة العلم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ادية من داخل المنظومة الدينية واستخدم مصطلحاتها الغي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يفعل ك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انيين العرب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rtl w:val="true"/>
        </w:rPr>
        <w:t xml:space="preserve">وانطلاقاً من واحديته المادية الصارم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تجعل هد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رفة فهم قوانين العالم الثابتة وتجعل الحرية إدراك الحتمية واستحالة الحر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صنف إسبينوزا الرؤية الدينية باعتبارها ظاهرة بشرية ذات هدف عملي جزئي تحاول تحق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انيَّ معينة للإنسان وتجنبه مخاوف خاصة، وهي تفعل هذا بهدف تنظيم أحوال البش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عاملاتهم، أي أن الرؤية الدينية لا علاقة لها بالرؤية الكونية الموضوع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بشر بها إسبينوزا، والتي ترى الإنسان باعتباره شيئاً ضمن الأشياء وجزءاً لا يتجز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نظام الطبيعي الضروري والكلي للأشياء، وهو نظام كوني ليس فوق الطبيعة وحس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ه فوق الإنسان أيضاً، ولذا فهو لا يمنح الإنسان أو أي كائن جزئي آخر أية أه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اصة، فهو نظام يدور حول المادة وليس كالدين الذي يدور حول الإنس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نلاحظ هن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سبينوزا يرى أن الدين يمنح الإنسان مركزية في الك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ا يستحق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 عكس الرؤ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كونية الموضوعية العل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لم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تنزع عن الإنسان ـ في تصوُّر إسبينوز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ـ هذه المركزية وتجعله كائناً ضمن كائنات أخرى أو شيئاً ضمن أشياء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فار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نا أن إسبينوزا ينسب للرؤية الدينية ما ينسبه أصحاب الرؤية الإنسانية الهيوم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رؤيتهم للكون، فهم يزعمون أن رؤيتهم رؤية مادية وضعت الإنسان في مركز الك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نا نرى أن موقف إسبينوزا أقرب إلى الدقة وأنه استطاع بثاقب نظره وبصيرته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ستشرف المستقبل ويرى الحلقات الأخيرة في المنظومة العلم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استنارة المظلم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المنظومة العلمانية بدأت بالزعم الهيوماني العلماني أن الإنسان يقف في مركز الكو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كن الأمر انتهى بها في العصر الحديث إلى الموقف المعادي للإنسان الذي ينكر عل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ة مركزية أو حرية أو استقلالية ويجعل المادة أو النظام الكلي للأشياء مركز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كون، ويجعل الكون ذاته كوناً أحادياً لا غاية فيه ولا اتجاه ولا مركز، كون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الياً من الثنائيات، معقماً من المطلقات، متجرداً من الأخلاقيات، متجاوز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عواط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درك إسبينوزا، منذ البداية، القانون الداخلي للنموذج العلماني ودفعه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تيجته المنطقية ورأى في مخيلته كيف أن الواحدية الكونية المادية لابد أن تقضي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 وتحوِّل العالم إلى آلة هندسية دقيقة، ولا يبقى بعد ذلك سوى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ندسية للذرات والتكرار الرتيب للأرقام، ورأى أن إدراك هذا وقبوله هو قمة المعر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ح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هذا، يتعرض إسبينوزا لقضية الدين، ويشير إليه مستخدماً الكل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ا في ثلاثة معان مختلفة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نوع الأول وأهمها فهو ما سماه ثالث أنو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عرف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ب الفكري للإله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اللاتين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مور ديي إنتلكتوالي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amor dei intcllectualis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ذه هي الديانة الحقيقية، وهي ديانة عقلية عقلانية يمارس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 الذي يتمكن من نفي ذاته كذات مستقلة فاعلة حرة عن قوانين الكون، فيتخلص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بودية الانفعال عن طريق ربطها بالمنطق الكلي للأشياء في ضرورته الشام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إ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نا هو الطبيع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المادة وحب الإله هو الإذعان للحتمية الطبيعية وهو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فه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إله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طبيعة، وهذا الفهم يجعل الإنسان أكثر تواضعاً ولكن أكثر انعتاقاً، خال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خوف من الموت، إذ أن الإنسان باكتشافه أنه جزء لا يتـجزأ من الإله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طبي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ـيكتشف أن المـوت هو إحدى حقائق الطبيعة، تماماً مثل حقائق الحيـاة والنمـو،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 تتم تسـوية الحياة والموت والنمـو بالعد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فإن حديث إسبينوزا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تحاد الصوف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لاتين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يونيو مستيك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unio mystica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حلول اللامتناه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ناهي، وهو ما يمنحه الخلود والأزلية، هو في واقع الأمر حديث عن الاتحاد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يع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مادة والامتزاج بها والإذعان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دين هو فلسفة إسبينوزا، وإطل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عليه يشبه تماماً إطلاق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ل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لى الطبي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صول إلى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حلة من المعرفة مسألة نادرة للغاية لا يصلها سوى الخاصة، أما العامة فإن أقص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 يمكن أن يصلوا إليه هو ما يسميه إسبينوزا الديانة العال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لاتين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ريليجي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ثوليك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religio catholica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ي ليست العقيدة الكاثوليكية وإنما هي عقيدة تمكث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طاق عالم الخيال والوجدان ولكنها تحاول أن تصوغ نفسها حسب تعاليم العقل مُستخد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ذلك مبدأ طاعة الإ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ل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ختلفة عن معناها في المعجم الإسبينوزي، ف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ني الإله الشخصي الذي يتدخل في التاريخ ويرسل رسائل للإنس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إسبينوز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 هذه العقيدة يمكن الاستفادة منها وتوظيفها اجتماعياً عن طريق التفسيرات العق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عهد القدي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ن هنا نقده للعهد القديم والدعوة لتطهير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مكن ترجمة إر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ل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وهم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مجموعة من القواعد النافع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العدل ـ وطاعة قوانين الدو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صبح المفسر الوحيد لإرادة الخالق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إن الدين من منظور إسبينوزا ليست 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يمة من الناحية المعرفية، فهو مجرد وظيفة ذات نفع للإنس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ذا الكائن الذي ليس 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همية كونية خاص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ذا، فلا أهمية على الإطلاق للأساس النظري الذي ترتكز عليه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قائد مادامت تؤدي وظيفتها العملية على النحو المنش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السلوك الفاضل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تحقق في إطار خارجي تماماً عن العقي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إطار فلسفة إسبينوزا والمرجعية الم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امن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يصبح على هذا الأسـاس مسـاوياً لذلك الذي يتحقق في الإطار الديني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السلوك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يُعدُّ مطابقاً للغاية المنشودة سواء أقام على أسس دينية أم لم يق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دام ينفذ الأغراض نفسها التي يدعو إليها الدين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لكن تحويل الدين إلى مجرد وظي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ملية ذات نفع دنيوي هو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علمنة من الداخل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إن صح التعبير، إذ يصبح المعيار ه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دى التأثير العملي للدين ومدى تكيفه مع الواقع العملي والمادي حتى يحتفظ بفاعليت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 أن الدين هنا يصبح تابعاً لهذا النظام الضروري والكلي للأشي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ملية العلم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لا تقل في ضراوتها وشراستها عن عملية العلمنة من الخارج، أي الهجوم المباشر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، بل لعلها أكثر خطو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ثالث الأنواع فهو الديانة التاريخ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وقية أو الفارغ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لاتين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فانا ريليجي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vana religio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ي الديان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تند إلى مجموعة من القصص الأسطورية والتاريخ المقدَّس والشعائر وتمتد لتشمل 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ياسة وهي عقيدة تضرب بجذورها في مخاوف الإنسان وعواطف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ا في عقل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جه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أسباب الحقيقية، ولذا تحل الخرافات محل العقل ويظهر الإيمان بالمعجزات والق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فية، وهي مخاوف يستخدمها الحكام ويوظفونها لصالح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نوع من الديانة يرفض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بينوزا جملةً وتفصيلاً قلباً وقالب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مفارقات التي تستوجب النظ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فيلسوف الذي يشير له البعض بأنه فيلسوف العلمانية الذي حاول استبعاد الد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اً من منظومته الفلسفية والذي حاول تأسيس مذهب فلسفي يخلو من جميع عناصر ما فو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يعة أو العناصر التشبيهية أو اللاعلمية أو فلنقل الروحية الدينية والإنسا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قول إن من المفارقات أنه صرح بأنه يحاول عن طريق فلسـفته الوصول إلى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الغ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فسها التي تتخذها الأديان هدفاً أسـمى لها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أنه تخلص من الغائية الإنس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روحية ليُحل محلها غائية مادية مجردة لا إنس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أنه حاول تحقيق قد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اوز داخل الإطار المادي الكمون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في منظومته الفلسفية يوجد خلاص عن طر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دراك النظام الكلي للأشياء، وفيه أيضاً حرية عن طريق فهم موقع كل شيء في السلس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ضرورية الشاملة، وفيه أيضاً طمأنينة وبركة عن طريق إدراك وحدة الكون والذهن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 مظهر جزئي له، وفيه أيضاً حب هو حب المعرفة والع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 فلسفة إسبينوزا ليس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مية وليست مادية بما فيه الكفاية، أي لم تتم علمنتها تماماً، وإلا فلم البحث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لاص والطمأنينة، بل وعن شيء قديم إنساني متخلف مثل الحب؟ ولذا سُـمِّيت فلسفت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صوفية العلم الذي لا تداخله أية سمة من النزوع إلى ما فوق الطبيعة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أن فلسف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 ميتافيزيقا بدون إله، أو حلولية م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أيضاً من مفكري الربوبية المتطرف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لربوبية حاولت أيضاً أن تجد الرب في قوانين الطبيعة بحيث يمكن الوصول إليه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ريق العقل 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سبينوزا، بذلك، يكون قد بدأ المشروع المعرفي التحديثي والحداث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لكنه تعثَّر وسقط في مفهوم الك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ميتافيزيق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بحث عن الطمأنينة والحب، وهو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دل على ضعف الرؤية الكونية الموضوعية عند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نيتشه، فقد اتسم بالجسارة وأك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مشروع المعرفي، فظهر النسق المعرفي المادي المعقم من كل مطلقات، وأعلن مو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له وتطهير العالم من ظلاله وسقوط فكرة الكل والمركز بل والحقيقة، وإن كان قد ت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كرة إرادة القوة كمصدر لتماسك النسق وكمركز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حقق المشروع المعرفي الغ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داثي في فكر دريد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يهودي سفاردي آخ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أعلن سقوط الكل والمركز وعلا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ال بالمدلول وبداية عصر ما بعد الحداثة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rtl w:val="true"/>
        </w:rPr>
        <w:t>وقد فرَّق إسبينوزا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والمسيحية وصنف اليهودية باعتبارها نسقاً دينياً لا يتناول إلا الجان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ظاهر من سلوك الإنسان، في مقابل المسيحية التي تُعَدُّ نموذجاً دينياً يركز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اة الإنسان الباطنة، والتي تجعل الجزاء روحياً أكثر منه دنيو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صبحت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فرقة أساساً للتفرقة بين النموذجين الدينيين المسيحي واليهودي في الفكر الغرب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واء بين اليهود أو بين غير اليه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تبناه موسى مندلسون وكانط وهيجل وماركس وأ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حد البدهيات والمقولات التحليلية في علم مقارنة الأديان في الغرب، وهي تفرقة أق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يُقال عنها إنها مغرضة وسطحية وأحا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ثر إسبينوزا في الف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لماني، خصوصاً في فكر هردر ولسنج </w:t>
      </w:r>
      <w:r>
        <w:rPr>
          <w:rFonts w:cs="Arial" w:ascii="Arial" w:hAnsi="Arial"/>
          <w:rtl w:val="true"/>
        </w:rPr>
        <w:t xml:space="preserve">( « </w:t>
      </w:r>
      <w:r>
        <w:rPr>
          <w:rFonts w:ascii="Arial" w:hAnsi="Arial" w:cs="Arial"/>
          <w:rtl w:val="true"/>
        </w:rPr>
        <w:t xml:space="preserve">لا يوجد سوى فلسفة إسبينوزا </w:t>
      </w:r>
      <w:r>
        <w:rPr>
          <w:rFonts w:cs="Arial" w:ascii="Arial" w:hAnsi="Arial"/>
          <w:rtl w:val="true"/>
        </w:rPr>
        <w:t>»)</w:t>
      </w:r>
      <w:r>
        <w:rPr>
          <w:rFonts w:ascii="Arial" w:hAnsi="Arial" w:cs="Arial"/>
          <w:rtl w:val="true"/>
        </w:rPr>
        <w:t>، وفي ف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وسى مندلسون وهيجل </w:t>
      </w:r>
      <w:r>
        <w:rPr>
          <w:rFonts w:cs="Arial" w:ascii="Arial" w:hAnsi="Arial"/>
          <w:rtl w:val="true"/>
        </w:rPr>
        <w:t xml:space="preserve">( « </w:t>
      </w:r>
      <w:r>
        <w:rPr>
          <w:rFonts w:ascii="Arial" w:hAnsi="Arial" w:cs="Arial"/>
          <w:rtl w:val="true"/>
        </w:rPr>
        <w:t xml:space="preserve">لا يوجد سوى الفلسفة أو الإسبينوزية </w:t>
      </w:r>
      <w:r>
        <w:rPr>
          <w:rFonts w:cs="Arial" w:ascii="Arial" w:hAnsi="Arial"/>
          <w:rtl w:val="true"/>
        </w:rPr>
        <w:t>» )</w:t>
      </w:r>
      <w:r>
        <w:rPr>
          <w:rFonts w:ascii="Arial" w:hAnsi="Arial" w:cs="Arial"/>
          <w:rtl w:val="true"/>
        </w:rPr>
        <w:t xml:space="preserve">، وشلنج </w:t>
      </w:r>
      <w:r>
        <w:rPr>
          <w:rFonts w:cs="Arial" w:ascii="Arial" w:hAnsi="Arial"/>
          <w:rtl w:val="true"/>
        </w:rPr>
        <w:t xml:space="preserve">( « </w:t>
      </w:r>
      <w:r>
        <w:rPr>
          <w:rFonts w:ascii="Arial" w:hAnsi="Arial" w:cs="Arial"/>
          <w:rtl w:val="true"/>
        </w:rPr>
        <w:t>لا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إنسان أن يتقدم نحو الحق والكمال في الفلسفة دون أن يغوص مرة على الأقل في حي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هوة الإسبينوزية </w:t>
      </w:r>
      <w:r>
        <w:rPr>
          <w:rFonts w:cs="Arial" w:ascii="Arial" w:hAnsi="Arial"/>
          <w:rtl w:val="true"/>
        </w:rPr>
        <w:t xml:space="preserve">» ). </w:t>
      </w:r>
      <w:r>
        <w:rPr>
          <w:rFonts w:ascii="Arial" w:hAnsi="Arial" w:cs="Arial"/>
          <w:rtl w:val="true"/>
        </w:rPr>
        <w:t>وأشاع كوليردج فكر إسبينوزا وصرح بأنه لا يوجد سوى نسق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في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فلسفة كانط وفلسفة إسبينوز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كنه رفض حلولية إسبينوزا في أواخر حيات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تأثر به كذلك الهيجليون اليساريون إذ كان فيورباخ ينظر إلى مادية إسبينوزا بع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قدير، وتحدث بليخانوف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ؤلف كتاب تطور النظرة الواحدية للتاريخ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ن إسبينوز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ركس وإنجلز أي واحديتهما التاريخية الك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عترف إنجلز بأنه يؤمن بفك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بينوزا القائلة بأن الامتداد والفكر صفتان لجوهر واحد، لأن الفكرة ليست لها دل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وى الدلالة الم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نوه إنجلز في كتابه جدلية الطبيعة بفكرة إسبينوزا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يعة علة نفسها، لا نهائية وأزلية، وهي صفات الإله التي خلعها إسبينوزا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يع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بدأ الباحثون يهتمون بأثر فكر إسبينوزا في فرويد، كم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فته لقيت اهتماماً غير عادي في الاتحاد السوفيت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شعر كثير من العلم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فكرين في العصر الحديث مثل أينشتاين وبرجسون بوجود علاقة وثيقة بين رؤي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كون ورؤية إسبينوز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نحن نذهب إلى أن المنظومـة العلمانية الشام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كتمـلت في كتـابات إسبينوزا، وأن المتتالية التي أدَّت إلى تفكيك الإنسان في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شرين بدأت مع واحديته المادية الصارمة، وأن هناك داخل منظومت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شكل جني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ع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فات العلمانية الأساس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الفلسفة النفعية الما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نتا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رؤية الم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آلية التجريبية للعقل والنف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وك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نسبية الأخلاق وإعلاء القوة كمطل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يتش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برجمات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يام جيمس وجون ديو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ع هذا لم يُقدَّر لفلسفة إسبينوزا أن ت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طار الأساسي للفلسفات العلمانية الحديثة، فالهيجلية أحرزت قصب السبق في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ضمار، وهذا يعود إلى سكونية منظومة إسبينوزا، وفكرة الإله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طبيعة المكتمل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جلى في الطبيعة، على عكس فكرة الإله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الصيرورة الهيج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و إله غير مكتمل ويتحق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دريجياً داخل الطبيعة والتاريخ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قد يكون من المفيد التوقف قليلاً ع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اقة إسبينوزا بنيتش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قال نيتش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كارت بوستال أرسل به لصديق ل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نه يتعرف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 في عدة نقاط في عقيدة إسبينوز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نكار حرية الإرادة ـ إنكار الغائية ـ إنك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ود نظام أخلاقي في العالم وإلغاء فكرة الخير والشر ـ رفض فكرة إيثـار الغـ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أكيد على حـب الذات والقوة كأساس للحياة وللأخل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كد نيتشه أنه هو وإسبينوز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جعلان المعرفة جزءاً لا يتجزأ من الغريزة وليس نشاطاً مستقلاً عن رغبات ا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غرائزه، أي أن نظامهما المعرفي يتسم بالكمون الكام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وت الإله المتجاوز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ياة مكتفية بذا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يمكن القول بأن ثمة نقط اختلاف مهمة بينهما تع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ن إسبينوزا يقف عند بداية المتتالية العلمانية بينما يقف نيتشه في مرحل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هائية، ذلك أن إسبينوزا أخذ أول خطوة في عمليات العلمنة حينما أمكن تهميش الإ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و القول بموت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عتبار أن الإله هو الطبيع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 أنه رفض أن يُمنَح الإنسان أ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كزية في الك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، أكد أن العالم تحكمه قوانين لا شخصية آلية لا تكتر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إنسان أو بغائي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 لم يأخذ الخطوة الثانية الحاسمة وهي تطهير العالم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لال الإله، أي من كل عناصر الثبات والمطلقية والتجاو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العالم الما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طبيع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إنسان يرثان كثيراً من صفات الإله، فالعالم هو علة ذاته وغاية ذاته ومرج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اته، عالم أزلي تحكمه قوانين ثابتة آلية خالدة، والطبيعة المطبوعة في حالة 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ئمة ولكنها تحركها الطبيعة الطابعة التي لها عقل وهدف وغاية وهي التي تمن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يعة المطبوعة شيئاً من الثب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طبيعة الطابعة هي العقل الأكبر الذي يحك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ون والذي تتجسد عقلانيته في الطبيعة المطبوعة وثبا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ا الإيمان بالعقل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 سقوط في الغائية الإنسانية إذ أننا نُسقط صفاتنا ورغباتنا الإنسانية على 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يعة فنراه ثابتاً معقولاً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rtl w:val="true"/>
        </w:rPr>
        <w:t>وقد ورث الإنسان، هو الآخر، بعض هذه الصف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بانية، فهو يتصور أنه كائن عقلاني وأن ثمة عقلاً إنسانياً عالمياً شاملاً قاد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مراكمة المعر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خلال إيمانه هذا، يدَّعي الإنسان أنه يؤمن بأنه قادر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قيق قدر من تجاوز الصيرورة والتناهي ومن هنا مفهوم الحب العقلي للإله، فهو يع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بقية العقل على الوجود، فالوجود بعض من جوهر الإله ولذا فهو وجود عقلاني، 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تمية التي ينصب عليها حب الإنسان فيمكن فهمها وفهم قوانينها ويمكن الإذعان 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رضا ويمكن للإنسان تحقيق الصفاء والغبط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تاركس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خلالها باكتشافه الو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امنة 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الحب العقلي للإله يدخل عنصراً أزلياً في عقل الإنسان بحيث ي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عقل خالداً أيضاً، ومن هنا حديث إسبينوزا عن وحدة صوفية بين الإنسان والطبي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خالق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نيتشه، فتحرر تماماً من الإله وهرب من ظلاله فتجربته الكم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ملة، فهي لا تترك أي مجال للنظام أو الثبات أو الاستمرارية أو العقلان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إنسان نفسه في حالة سيولة وتغير، فهو إرادة قوة محضة وموازين قو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ل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ني استحالة تفسير أي شيء أو تبرير أي شي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بدلاً من فكرة الحب العقلي للإ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ند إسبينوزا، يظهر حب القَدَ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لاتين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آمور فات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amor fati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لحتمية، موض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ب عند إسبينوزا، هي حتمية داخل نظام عقلاني متسق، أما الحتمية في نظام نيتشه ف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َدَر غامض غاشم لا يمكن فهمـه، حتمـية تلقي بكلكـلها على كل المخلوقات كـعبء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 التخلص منـ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لا يمكن تحقيق الصفاء أو الأمن، فالعالم أرض خر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يتافيزيقية، عالم من الصراع والتحول ولا يوجد أي عزاء فلسفي، فالفرد في حالة عز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ئمة، وحب القدر عمل من أعمال التحدي، فهو رفض لفكرة الطبيعة البشرية ولفك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ببية وقبول للصيرورة والعود الأبدي لا تنتج عنها أية وحدة صو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، دع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يتشه إلى إعادة تقييم القيم حتى يمكن اتخاذ الخطوة الحاسمة نحو تأسيس حضارة نس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ملة لا توجد فيها طبيعة معقولة ولا إنسان عاقل، حضارة تتجاوز ثنائية الذ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وضوع لتصل إلى السيولة الشامل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إسبينوزا وعلاقة فلسفت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لعقيدة والجماعـات اليهود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Relationship between Spinoza's Philosophy, Judaism and Jewish Communitie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يمكن تقسيم علاقة إسبينوزا باليهود و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قسم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علاقة التضاد على المستوى المباشر، وعلاقة التماثل على المست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ماذجي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ـ علاقة التضاد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على المستوى المباشر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كان لاب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اجم إسبينوزا العقيدة اليهودية انطلاقاً من واحديته المادية، وكان هجومه يتم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وي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يهودية كدين له شعائره الخاصة، واليهودية كمجموعة من العقائد تستند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فوق الطبيعة والإيمان بالإله كقوة مفارقة لها، أي اليهودية كنموذج لكل الأدي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أهم مؤلفات إسبينوزا كتاب رسالة في اللاهوت والسياسة، وهو أساساً ن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عهد القديم ولأسفار موسى الخم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يُعَدُّ إسبينوزا من أوائل المفك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ين وضعوا دعائم العلم الذي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قد العهد القديم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أي النقد التاريخ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كُتب المقدَّس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أنكر إسبينوزا في كتابه كثيراً من مبادئ اليهودية أو مبادئ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 دين آخر مثل الإيمان بالوحي، فالأنبياء حسب تصوره إن هم إلا أشخاص ذوو خي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وقد، كانوا قادرين على التوصل إلى حقائق أخلا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ما يتصل بمعرف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قوانين العلمية فأفكارهم متناقض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وسى لا يختلف عن الأنبياء إلا في أن الوح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نسبة إليه كان مباشراً من خلال صوت الإ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رفض إسبينوزا الإيمان بالمعجز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ذ لا يمكن أن يحدث أي شيء متناقض مع القانون الطبيع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الطبيع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مادة هي المرج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هائ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إن كانت هناك إشارات للمعجزات في العهد القديم، فإن هذا يعود إلى 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ُوجَّه للوجدان الشعبي ولا يصلح لكل النا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توراة عديمة القيمة إلا في ت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وانب المشتركة مع القانون الطبيعي، أي أن المرجعية النهائية هي دائ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يع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الما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ا هو جوهر التفكير الربوبي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rtl w:val="true"/>
        </w:rPr>
        <w:t>وأكد إسبينوزا أن الك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 اليهودية موجهة أساساً إلى الجماهير اليهودية وحدها، وأن الشريع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 هي إلا قوانين الدولة العـبرانية القديمـة التي صدرت لضمان الاستقرّار السـيا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عبرا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لا علاقة لهذه القوانين باليهود بعد الشتات، أي بعد انتشار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عالم، فعلاقتها أساساً بالاستقرّار الزمني ل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إسبينوزا أن سائ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ائر والاحتفالات الدينية التي وردت في العهد القديم هي من وضع العلماء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يس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قارن إسبينوزا بين موسى والمسيح فيقول إن موسى كان يخاط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بوصفه مشرِّعاً وقاضياً وكان يتناول في تشريعه الجانب الظاهر من سلو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، أما المسيح فتناولت تعاليمه حياة الإنسان الباطنة وكان الجزاء عنده روح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كثر منه دنيوي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حلل إسبينوزا مختلف طرق الاتصال بين الإله والأنبي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سبما جاء في الأناجيل، ويرى أن الأوصاف الواردة في الأناجيل لا تدل على حدوث اتص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باشر بين العقل الإلهي وبين أي عقل آخر سوى المسي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اتصال الإلهي بموسى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خاطبة أو كلاماً، والكلام يحتاج دائماً إلى المخيلة لتفسيره أو فهم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أن هن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غرة بين الخالق وموسى إبّان عملية الوح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ذا كان الأمر مع الأنبياء، فالاتص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بقية الأنبياء اليهود كان عن طريق أحلام أو علامات أو أمارات معيَّنة، أي أنه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م دائماً من خلال واسطة، وهو ما يعني وجود ثغرة أو فجوة بين الإله والأنبي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حالة الوحيدة التي تم فيها اتصال مباشر، ومن عقل إلى عقل دون توسط اللغ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خيال، هي حالة المسيح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هل التجسد ـ إذن ـ هو النموذج الكامن في فكر إسبينوز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تصبح الكلمة جسداً، ويصبح الدال مدلولاً، وتختفي الثغرات تماماً؟ هل التجسد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وُّل الواحدية الروحية إلى واحدية مادية وتحوُّل اللاهوت إلى ناسوت؟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علاو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 هذا، أُرسل موسى إلى اليهود وحسب، ولذا فقد توجه موسى إلى اليهود وحدهم وتكيَّ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قله مع أوضاع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مسيح فتوجه إلى العالم، ولذا فإن أفكاره عالمية وحقي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ثرت رؤية إسبينوزا للعقيدة اليهودية فيمن أتى بعده من فلاسفة غربيين بم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 كانط وهيجل وماركس، بل وفي مقارنة النماذج التحليلية التي سادت في علم مقار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دي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في الفكر الديني اليهودي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قد حدا هذا بالبعض على أن يرو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قف إسبينوزا هذا محاباة للمسيحية على حساب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إسبينوزا يستوعب كل شي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نسقه الواحدي فبيَّن كيف يختلف رأيه عن رأي المسيحيين، فهو يرى الإله باعتبا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لة الكامنة في الأشي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بدأ الواح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ليس العلة العالية فوق الأشياء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جاوزة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هو يُفسِّر الفكرة المسيحية القائلة بأن المسيح هو ابن الإ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زلي باعتبار أنها تعني في واقع الأمر أن المسيح كان يُعبِّر عن الحكمة الإله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زلية كما تتمثل في الأشياء ولا سيما العقل البشر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بدأ الواحد الكام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د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ي الحكمة المؤدية بالفعل إلى الخلا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كرة أن يتخذ الإله ص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ـرية، فإنها مسـتحيلة تماماً كأن نقـول إن الدائرة اتخـذت صورة المربع، وهك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عود دائماً إلى الهندسة والأرقا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 ينصرف نقد إسبينوزا إلى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سب وإنما يمتد ليشمل اليهود أيضاً، إذ يرى أنهم تمسَّكوا بعقائدهم بعد هدم الهي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ابتغاء مرضاة الإله وإنما كرهاً للمسي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ده أن عقيدة الاختيار إن هي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بير عن غبطتهم بعزلتهم عن الآخ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يهود هم محط كراهية الإله الذي حطم هيك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ذي أرسل إليهم بشرائع وقوانين لا يستطيع أحد أن يعيش بمقتضا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انين لم تكن تعبيراً عن رغبة الإله في الحفاظ على رضاء اليهود بل تعبيراً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ضبه عليهم ومن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أفاض إسبينوزا بعد ذلك في ذكر صفات اليهود السلب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ليهود يكرهون كل الشعوب الأخرى حتى أصبح الحقد بالنسبة إليهم طبيعة ثا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مونها كل يوم في صلوا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تى صفاتهم الطيبة، فإنها نابعة من سيئاتهم، فتماسك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عاطفهم ينبع من كُرههم لكل الشعوب الأخ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فسِّر إسبينوزا استمرار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رى أنه الهوية اليهودية على أساس موقف الشعوب غير اليهودية من اليهود، فيشير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هود المارانو في إسبانيا الذين سُمح لهم بشغل مناصب رفيعة حققوا الاندم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نتهى الأمر بهم إلى الانصهار، على عكس المارانو في البرتغال الذين احتفظ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ويتهم لأنهم تم استبعادهم من الوظائف الحك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يجب على المسيحيين أ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ضطهدوا اليهود المتنصّرين لأن المعاملة الحسنة هي التي ستؤدي إلى اختفائهم، بل 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ة نفسها يمكن أن تُطبَّق على اليهود المؤمنين، وقد تؤدي إلى نف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تائج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ـ علاقة التماثل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على المستوى النماذجي</w:t>
      </w:r>
      <w:r>
        <w:rPr>
          <w:rFonts w:cs="Arial" w:ascii="Arial" w:hAnsi="Arial"/>
          <w:b/>
          <w:bCs/>
          <w:rtl w:val="true"/>
        </w:rPr>
        <w:t xml:space="preserve">(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هاج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بينوزا اليهودية، إذن، بشكل واضح، والمسيحية بشكل مستتر، بل هاجم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اريخ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فإن علاقة إسبينوزا باليهود واليهودية علاقة بالغة العم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ركيب، وثمة جوانب في فكره لا يمكن فهمها دون العودة إلى الكثير من العناص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قيدة اليهودية وإلى أشكال تطور الجماعات اليهودية في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كره، من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ظور، تعبير عن جوانب كامنة في النموذج الديني الذي يرفض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ثمة تطو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حقة بين اليهود واليهودية كان إسبينوزا تعبيراً عميقاً عنها، ونموذجاً أساس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ا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 xml:space="preserve">أ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 إسبينوزا من يهود المارانو الذين فقدوا هويتهم الدينية، ف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وا مسيحيين كاثوليك قولاً، يهوداً فعلاً، أو هكذا كانوا يتوهمون، إذ أنه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قع الأمر فقدوا هويتهم اليهودية الدينية في الفترة التي أخفوها فيها فلم يبق م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ا قشرة ضعيفة، فأصبحوا جمـاعة هامشية بالنسبة لكل الـعقائد، ولم يكونوا مسيح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ا 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هم حينما تركوا شبه جزيرة أيبريا واستقرت أعداد منه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ستردام، التي كانت قد حققت أعلى معدلات العلمنة في الغرب، وجدوا التربة المناس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م هناك وبدأوا يقودون الفكر المعادي للدين، أيِّ دين، وكانوا من حملة لواء الش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في والد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خرج إسبينوزا من هذه التشكيلة الحضارية الدينية الفذة، ف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فكر ماراني بالدرجة الأولى يُظهر الإيمان الديني ويستخدم الخطاب الديني ولك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بطن الإيمان الكامل بالمادة وقوانينها باعتبارها النقطة المرجعية النهائية،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نسبة إلى العالم المادي وحس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طبيع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إنما بالنسبة للإنسان أيض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مست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طاب، يتحدث إسبينوزا عن الإله، وهو في واقع الأمر يعني الطبي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ندما يقول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بأمر الإله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إنما يعني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حسب قوانين الطبيعة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أشار أ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ؤلفين إلى إسبينوزا باعتباره ماراني العق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اد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ي أنه يدافع عن الرؤ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دية بشكل خف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حينما استقر المارانو في أرجاء أوربا، كان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خامية تعاني من بدايات أزمتها بعد هجمات شميلنكي وبعد تحجر الفكر الدي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الحاخامي وعزلته عن التيارات الدينية في العالم و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شن كل من إسبينوز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شبتاي تسفي هجوماً شرساً على اليهودية، وكلاهما من أصل ماراني، وكلاهما حلو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حدي في فكره يؤمن بوحدة الوجود الروحية في المظهر، المادية في المخبر، ويؤ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إمكانية تشييد الفردوس الأرض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آن وهن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إعلان نهاية التاري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الفا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حيد بينهما هو أن تسفي ظل حبيس الديباجة الدينية اليهودية القبَّالية اللوري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وحدة الوجود الروحية، بينما تمكَّن إسبينوزا من تجاوزها واكتشــف التوازي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لولية الواحدية الروحية والحلولية الواحدية المادية، فاسـتخدم مصطلحاً دين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حياً ومصطلحاً فلسـفياً مـادياً في آن واحد، ويمكن فك شفرة الأول من خلال المق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بدئية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إن الإله هو الطبيعة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حتى المصطلح الديني السطحي الذي استخدم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بينوزا كان مصطلحاً دينياً عاماً ليس فيه سوى أصداء 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كان هجوم تس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يهودية من الداخل، بينما كان هجوم إسبينوزا هجوماً من الخارج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نح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ذهب إلى أن رؤية إسبينوزا الفلسفية حلولية متطرفة تضرب بجذورها في القبَّال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وري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قبل أن نعرض لهذا المصدر الأساسي من مصادر رؤيته، قد يكو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فيد الإشارة إلى وجود تيارات أخرى داخل اليهودية أثرت في إسبينوزا وعمقت اتجاه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لو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ذهب بعض الدراسات إلى أن هناك اتجاهين داخل اليهود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اتجاه الميم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قلاني، نسبة إلى موسى بن ميمون، والاتجاه الحلولي القبَّالي اللاعقل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كر موسى بن ميمون نفسه يحوي في داخله عناصر مادية، فعقلانيته أحياناً شاملة متطر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اً ما تقترب من حالة الواحدية المادية الشاملة التي حققها إسبينوزا والتي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ختلف عن واحدية الرؤية الحلولية الروح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وجد داخل اليهودية الحاخا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فكار تركت أعمق الأثر في إسبينوز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يهودية، في إحدى صورها، تكاد تكون دين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ون إله وبدون ميتافيزيق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ظراً لتناقض بعض العقائد اليهودية، تم التركيز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ائر حتى لا تتعارض الفرق اليهودية المختلفة فيما بينها وبحيث يمارس كل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ائر نفسها بعد أن ينسب إليها كل فريق المعنى الذي يريد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سم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هي التي أثرت في إسبينوزا حينما فرق بين اليهودية والمسيحية باعتبار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لى دين الظاهر والثانية دين الباط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ؤية إسبينوزا للإله متأثرة بجانب مه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هو الإيمان بإله متجاوز للمادة تمام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لى درجة التعطيل أحيان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الٍّ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 تماماً في الوقت نفسه، إله يشبه قوانين الضرورة في المنظومة الإسبينوزية، 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وانين عامة مجردة ولكن لا وجود لها خارج الما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شبه من بعض الوجوه إله كالفن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rtl w:val="true"/>
        </w:rPr>
        <w:t xml:space="preserve">وقد يكون من المفيد هنا أن نشير إلى ما سمين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طبيعة الجيولو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راكمية لليهود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هناك داخل اليهودية إيمان بإله مفارق وإيمان بإله حالّ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يمان بالبعث واليوم الآخر وإنكار لهما أو عدم اكتراث ب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شار إسبينوز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 إلى أن فكرة الآخرة في العقيدة اليهودية كانت دائماً فكرة شاحبة، فالعه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ديم لا يتحدث عن خلود الروح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على كلٍّ، فإن هذا هو الحال دائماً مع المنظو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لولية الواحد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شدد إسبينوزا على أن الصدوقيين كانوا يُنكرون اليوم الآخ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قيدة البعث، وأنهم مع هذا لم يُطرَدوا من حظيرة الدين بل كانوا يشكلون الطب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هنوتية القائ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وا يجلسون في السنهدرين جنباً إلى جنب مع الفريس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هد القديم لا يوجد فيه، على حد قوله، أي شيء عن وجود غير مادي أو غير جسم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إل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أنه اكتشف الطبقة الحلولية التجسيدية المادية في العهد القدي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ل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دَّم، فإنه يُعرِّف اليهودي بأنه من وُلد لأم يهودية حتى ولو لم يؤمن بالإل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ليهودية خاصية بيولوجيـة مادية وراث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سـبينوزا على حق فيما يقول، بشكل جزئ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كل الآراء التي ذكرها وردت في التراث الديني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ه الآراء لا تشكل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زءاً وحسب أو طبقة جيولوجية توجد بجوارها طبقات أخرى متناقضة معها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سب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خاصية الجيولوجية، ظهر إسبينوزا وولَّد الإلحاد والعلمانية من داخل النس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يني اليهودي ذات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ه إستراتيجية كثير من المفكرين الإلحاديين في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شرين، فتحت شعار التوفيق بين العقل والدين يتم إحلال العقل محل الدين، ثم الم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لهما جميعاً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rtl w:val="true"/>
        </w:rPr>
        <w:t>ومهما يكن تأثير اليهودية الحاخامية، فإن القبَّال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لوري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تُعَدُّ مكوِّناً أساسياً في فكر اليهود السفارد والمارانو و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بَّع بها إسبينوز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ركت أثراً حاسماً فيه وشكلت إطاراً لمعظم أفكا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قبَّالاه اللوريانية صياغة غنوصية حلولية متطرفة، بل تُعَدُّ من أكثر الصياغ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لولية تطرفاً، فهي حلولية روحية توحِّد تماماً بين الخالق ومخلوقاته، أي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له والإنسان والطبي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كون ليس مجرد تعبير عن الإله وإنما هو الإله ذ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خالق حسب القبَّالاه اللوريانية يسري تماماً في الكون متصلاً بمخلوقاته ملتح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م بحيث يصبح المخلوق في قداسة الخالق وتصبح الماد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طبيعة في قداس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ل بأن وحدة الوجود الروحية شكل من أشكال علمنة الدين من الداخل، فالرؤ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 التوحيدية تؤمن، كما هو معروف، بثنائية الدنيا والآخرة، والخالق والمخلوق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ادة والروح، والكل والجزء، والسماء والأرض، والإله والطبي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حاول الديان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فلسفات الدينية التوحيدية كافة الحفاظ على هذه الثنائية حتى وإن حاولت أن تختز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سافة بين الخالق والمخلوق وتُقرِّب بينهم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حيث تتحول الثنائية الصلب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نائية فضفاضة وتتحول المسافة إلى مجال تفاعل بين الخالق والمخلوق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أما الفلسف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لولية في لحظة وحدة الوجود فتأخذ شكل رؤية وحدة عضوية كاملة بحيث يسري قا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حد في كل الكون، ومن هنا النزعة الكونية الموضوعية التي تكتسح الإنس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ك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نيسة الكاثوليكية هذه الثنائية بشكل ح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عَدُّ الإصلاح الديني البروتستان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لى محاولات كسر الثنائية، ولكن القبَّالاه اللوريانية كانت قد أنجزت ذلك منذ ز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لمنت اليهودية، فثمة عالم واحد أحادي يسري فيه قانون واحد ضروري حتمي عام،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لَم يتراجع فيه الإنسان ويختفي، فهو جزء من كل وليس له خصوص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سان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عالَم القبَّالاه اللوريانية لا عاطفة فيه ولا أخلاق، فالأم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ها جزء من نسق هندسي، ومن هنا ظهرت الجماتريا، وهي محاولة تفسير العالم بالأرق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جل التحكم فيه لا التوازن معه، وهذا يقابل تماماً فكرة إسبينوزا عن إمكانية ف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، بما في ذلك الإنسان، من خلال المنطق والخطاب الهندسي، وعن إمكانية التحك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عالم وفي الذات بأن ينظر الإنسان إلى الكون من منظور الإل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رؤية الك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ضوع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قيل عن القبَّالاه اللوريانية إنها ألهَّت الجنس وجنَّست الإل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و إنجاز فرويد فيما بعد، ويمكننا أن نقول إن إسبينوزا ألَّه الطبيعة وطَّب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له، وتطبيع الإله شكل من أشكال التجسد الدائم والمست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كان التجس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سيحية أخذ شكل لحظة تاريخية فريدة في حياة المسيح باعتباره ابن الإل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سم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لول المؤقت</w:t>
      </w:r>
      <w:r>
        <w:rPr>
          <w:rFonts w:cs="Arial" w:ascii="Arial" w:hAnsi="Arial"/>
          <w:rtl w:val="true"/>
        </w:rPr>
        <w:t>»)</w:t>
      </w:r>
      <w:r>
        <w:rPr>
          <w:rFonts w:ascii="Arial" w:hAnsi="Arial" w:cs="Arial"/>
          <w:rtl w:val="true"/>
        </w:rPr>
        <w:t>، فإن حلولية القبَّالاه اللوريانية هي في الواقع تجسد دائ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ذ يُصبح الكون بأسره جسد الإله، فالطبيعة هي التجسد الكامل والمستمر للإله، و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يود معرفته أن يدرسها ويستخلص منها كل ما يلزمه من معرفة للخلا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جاء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بَّالاه اللوريانية أن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إلوهيم هو هاطيفع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أي أن الإله هو الطبيع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ماماً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ول إسبينوز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أكد القبَّاليون أن طيفع هي المعادل الرقمي لإلوه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إنجاز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لسفي الأكبر هو اكتشـافه هـذا التقابل المدهش بين وحدة الوجود الروح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ا موج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ا هو، أي الإل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وحدة الوجود الما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ا موجود إلا هي، أي المادة أو الطبيع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خلال اكتشافه هذا، جعل إسبينوزا الإنسان الغربي قادراً على أن يتبنَّى الرؤ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انية الشاملة دون أن يدري ودون أي إحساس بالحرج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شرنا من قبل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أثير اليهودية الحاخامية في رؤية إسبينوزا للإله باعتباره متجاوزاً تماماً للم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لاًّ تماماً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رؤية المتناقضة، توجد وبشكل حاد في القبَّال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وريانية، فالسفيروت أو التجليـات النورانية هي تجسـُّد إنساني كامل للإله، ف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لول الكامل، ولكن وراءها يوجد ال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ين سوف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الإله الخفي المفارق تما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عالم والذي لا علاقة له به، وهي ثنو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ثنائية صلب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وجد كذلك في الف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نوص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حسب أسطورة تهشُّم الأوعية، فقد تبعثر النور الإلهي في ال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ه، بحيث اختلط الخير بالشر والروح بالجسد وأصبح الشر ملازماً للخير بحيث ي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مييز بين الواحد والآخر مستحيل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مفهوم الخلاص بالجس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عبر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عفود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جشيموت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نجد أن الخلاص يتم عن طريق ارتكاب المعاصي أو عن طريق الغوص في الم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ظرية القبَّالاه اللوريانية الأخلاقية لا تختلف كثيراً عن نظرية إسبينوز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لاق حيث يتم الخلاص لا من خلال معرفة الخير والشر، وممارسة الخير وتجنُّب الش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ما يتم من خلال إدراك أن الكون لا غاية له ولا خير فيه ولا شر وإنما ضرو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تميات تحدث لأنها يجب أن تحدث، فهو خلاص من خلال معرفة قوانين الم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طلَق الوحيد في منظومة إسبينوزا هو البقاء وبالتالي القوة، وكلما ازداد ا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ة ازدادت مقدرته على البقاء وازداد خي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لا يختلف كثيراً عن طريق الخلا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خلال المعاصي والغوص في الم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نسبية الأخلاقية التي تسم المنظ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بينوزية توجد في المنظومة اللوريا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أفكار الأساس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بَّالاه فكرة أن الإنس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ايكروكوزم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كون الأصغ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يشبه الك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اكروكوزم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كون الأكب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البنية، وأن ثمة قانوناً واحداً يسري علي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فكرة أس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ضاً في فلسفة إسبينوزا حيث نجد هذا التعادل بين الخالق والطبيعة والإنسان، و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 إن هو إلا جزء من كل، خاضع تماماً لقوانين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طُرد إسبينوز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ظيرة الدين اليهودي، إلا أنه يشكل أول تعبير عن نمـط متكرر بعـد ذلك في الحض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، وهو اليهودي الإثني، أي اليهودي الذي يترك عقيدته الدينية ولا يعتنق دين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خر، ومع هذا يظل يُشار إليه باعتباره يهود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اليهودي الذي تستند هويته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عقيدته وإنما إلى انتمائه للموروث اليهود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قف إسبينوزا أيضاً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اية سلم طويل من المثقفين الغربيين العلمانيين ذوي الجذور اليهودية الذين يقف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هامش الحضارة لا يشعرون بأية قداسة نحو أي شيء، ويُخضعون كل شيء، بما في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 نفسه، للقياس الكمي، ويناصبون كل التقاليد السائدة العد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 سلم طو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دأ بإسبينوزا ويضم لاسال ومارك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لى حدٍّ م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فرويد وتروتسكي وليفي شتراو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ظم هؤلاء المفكرين يرفضون الدين تماماً ولكنهم يقترحون بدلاً منه نموذج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رفياً مادياً متكاملاً شاملاً يحمل كثيراً من سمات الد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بدو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بينوزا والمفكرين الثوريين مثل ماركس متأثرون بالنزعة المشيحانية في اليهودية 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زعة حلولية واحدية معادية تماماً للتاريخ وللحدود وترى أن كل تفاصيل ال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كون تفاصيل مؤقتة، تؤدي جميع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نهاية الأمر وفي التحليل الأخي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الع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شيح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فردوس الأرضي عند نهاية التاريخ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سيحدث فيه تغيُّر كامل ل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ي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نقطة عند إسبينوزا تأخذ شكل الإدراك الكامل لقانون الضرورة والحتم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ي المعرفة الشاملة بكل الأمور بحيث يصل الإنسان في معرفته إلى مرتبة الآلهة، 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رفته بأنه ليس ثمة حرية ولا معنى خاص له، وأنه جزء من كل مادي يتحرك حسب قواني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اتية التي تستطيع الإرادة الإنسانية التدخل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حوَّلت هذه الفكرة عند مارك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فكرة الحتمية التاريخية وقوانين الجدل المادية التي ترتفع بالإنسانية جمعاء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جتمع الشيوع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نهاية الأم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يث يتم التحكم الكامل في الذات والموضو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، يجب تأكيد أن هذه النزعة المشيحانية السياسية العلمانية هي تيار واضح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فكرين العلمانيين الغربيين سواء كانوا من أصول مسيحية أم كانوا من أصول 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هاجم إسبينوزا اليهودية واليهود، وأشار البعض إلى أنه بسبب ذلك لا يمك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ون صهيون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نا بيَّنا أن مفهوم الشعب العضوي المنبوذ هو أساس لكل من معاد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و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نتمي إسبينوزا إلى هذا النمط، فعداؤه الشديد لليهود أدَّى 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طرح اقتراح صهيوني حين قا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بل إنني لأذهب إلى حد الاعتقاد بأنه لو لم ت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بادئ عقيدتهم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أي اليهود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قد أضعفت عقولهم، ولو سنحت الفرصة وسط التغيرات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عرض لها أحوال البشر بسهولة، فقد يُنشئون مملكتهم من جديد، وقد يختارهم الإله م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اني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يمكن هنا أن نملأ بعض الفراغات الموجودة بين السطور والكلمات، وبين الد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دلول، من خلال معرفتنا برؤية إسبينوز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عقيدة اليهودية حسب رأيـه أضـعف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ـقول اليهود بما حوت من غيب وغرض واتجاه وثنائيات، فإن نجحت اليهودية في تطه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ا من أية مطلقات أو ثنائيات، أي أصبحت عقيدة مادية علمانية تماماً، تدو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طار وحدة الوجود المادية لا وحدة الوجود الروحية، لأمكنها أن تنقذ اليهود خصوص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ط التغيرات التي تحدث في العالم، وكان التغير الأساسي آنذاك هو صعود الق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 وبداية التشكيل الاستعماري الغربي الذي كان يعني في واقع الأمر علم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وفرض إرادة القوة ع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يؤدي هذا إلى أن يقوم اليهود بتأسيس مملك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بمساندة هذه القـوة الج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ما يعنيه إسـبينوزا باختيار الإلـه 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ة ثانيـ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المشروع الصهيوني تنفيذ حرفي للمشروع الإسبينوزي، ذلك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علمنت اليهودية وطهَّرتها من الغيبيات والثنائيات والغايات الأخلاق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وحَّدت بين الخالق والمخلوق والطبيع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له والشعب اليهودي وإرتس أو 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رائيل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بحيث لا يمكن فصل أيٍّ من هذه الأشياء عن الآخر، تماماً مثلما وحَّ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بينوزا بين الإله والإنسان والطبيعة في إطار واحديته الكونية الم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تص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نائية، لم يَعُد اليهودي عضواً في جماعة دينية وعرْقية تتحدد هويتها حسب المورو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يني والعرْق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يولوج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إنما عضواً في جماعة عرْق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قوم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قط تتح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ويتها حسب موروثها العرْق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الإث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حسب، وهو موروث لا يُلزمها بأية أهد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خلاقية أو غايات إنسانية إذ يصبح الهدف الوحيد بقاء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آلية هذا البق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كمن في القوة وفي المقدرة على ضرب كل من يقف في طريق اليهود بيد من حديد، فله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حق طبيعي كامل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مطلق</w:t>
      </w:r>
      <w:r>
        <w:rPr>
          <w:rFonts w:cs="Arial" w:ascii="Arial" w:hAnsi="Arial"/>
          <w:rtl w:val="true"/>
        </w:rPr>
        <w:t>]</w:t>
      </w:r>
      <w:r>
        <w:rPr>
          <w:rFonts w:ascii="Arial" w:hAnsi="Arial" w:cs="Arial"/>
          <w:rtl w:val="true"/>
        </w:rPr>
        <w:t xml:space="preserve">، ولهم من الحق على الطبيعة بقدر ما لهم من القوة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فحق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رد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يمتد بقدر ما تمتد قوته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بالتالي، أصبح الشعب اليهودي شعباً مختاراً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م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ثانية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شعباً مختاراً لأنه اختار نفسه، شعباً يُشبه في كثير من الوجوه المستوط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يوريتان في أمريكا الشمالية الذين اختاروا مصيرهم وركبوا سفنهم و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اكتشفو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عالم الجديد وطهروه من تاريخه السابق، وحولوه إلى جنة عذراء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ُقي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إسرائيل مراسم عودة إسبينوزا لحظيرة الدين مرة أخرى، ويُحتَفل بميلاده وذكرى نش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تبه، ويوجد معهد متخصص لدراسة كتبه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فلاسفة من أعضاء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جماعات اليهودية في القرن الثامن عش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Philosophers among Members of the Jewish Communities in the Eighteenth Centur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بعد إسبينوزا لم يظهر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شكيل الحضاري الغربي ولمدة قرنين من الزمان فيلسوف مهم من بين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جميع الفلاسفة البارزين من أعضاء الجماعات اليهودية وُلدوا في النص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ني من القرن التاسع عشر وبدأوا يكتبون في العقود الأولى من القرن العش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عني أنه لم يظهر بينهم فلاسفة، ففكر حركة الاستنارة ترك أثراً كاسحاً فيه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فكر موسى مندلسـون </w:t>
      </w:r>
      <w:r>
        <w:rPr>
          <w:rFonts w:cs="Arial" w:ascii="Arial" w:hAnsi="Arial"/>
          <w:rtl w:val="true"/>
        </w:rPr>
        <w:t xml:space="preserve">(« </w:t>
      </w:r>
      <w:r>
        <w:rPr>
          <w:rFonts w:ascii="Arial" w:hAnsi="Arial" w:cs="Arial"/>
          <w:rtl w:val="true"/>
        </w:rPr>
        <w:t xml:space="preserve">أفلاطون ألمانيا وسقرّاط اليهود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ما كان يُقال ل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ويع مباشر إن لم يكن اشتقاقاً مباشراً من فكر حركة الاستنارة والعقلانية الم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كل نقطه الإيجابية والسل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أثر المفكرون الدينيون والتربويون من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ماعات اليهودية بالفكر الاستناري والربوبي وحركة التنوير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سكلا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رة حركة الاستنا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رك ظهور الفكر المعادي للاستنارة هو الآخر أث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ميق في المفكرين من أعضاء الجماعات اليهودية فظهر فكر عضوي يتحدث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فرُّ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الشعب العضو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ولك</w:t>
      </w:r>
      <w:r>
        <w:rPr>
          <w:rFonts w:cs="Arial" w:ascii="Arial" w:hAnsi="Arial"/>
          <w:rtl w:val="true"/>
        </w:rPr>
        <w:t xml:space="preserve">)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ركة التاريخ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خصية اليهود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تبلور هذا الفكر في نهاية الأمر في الفكر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الانتقال من فكر 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ستنارة إلى فكر العداء للاستنارة يتبدَّى في ظهور اليهودية الإصلاح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ثمرة 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نارة والتفكير الآل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ثم اليهودية المحافظ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ثمرة حركة العداء للاستن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فكير العضوي</w:t>
      </w:r>
      <w:r>
        <w:rPr>
          <w:rFonts w:cs="Arial" w:ascii="Arial" w:hAnsi="Arial"/>
          <w:rtl w:val="true"/>
        </w:rPr>
        <w:t>).</w:t>
      </w:r>
      <w:r>
        <w:rPr>
          <w:rFonts w:ascii="Arial" w:hAnsi="Arial" w:cs="Arial"/>
          <w:rtl w:val="true"/>
        </w:rPr>
        <w:t>ويبدو أن الفلاسفة من أعضاء الجماعات اليهودية يحققون بروزهم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ارة الغربية في لحظات الانقطاع الحادة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فإسبينوزا ظهر عند ولادة المنظ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لمانية في إطار العقلانية الما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تواري المنظومة المسيح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عبَّر عنها أبلغ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ب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برجسون وهوسرل فظهرا بعد ميلاد اللاعقلانية الما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عد مقتل العقل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دية على يد نيتش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ما أيضاً عبَّرا عنها أبلغ تعبير</w:t>
      </w:r>
      <w:r>
        <w:rPr>
          <w:rFonts w:cs="Arial" w:ascii="Arial" w:hAnsi="Arial"/>
          <w:rtl w:val="true"/>
        </w:rPr>
        <w:t xml:space="preserve">. </w:t>
        <w:br/>
        <w:br/>
        <w:br/>
        <w:br/>
      </w:r>
      <w:r>
        <w:rPr>
          <w:rFonts w:ascii="Arial" w:hAnsi="Arial" w:cs="Arial"/>
          <w:b/>
          <w:b/>
          <w:bCs/>
          <w:rtl w:val="true"/>
        </w:rPr>
        <w:t>هنر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رجسو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59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41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واللاعقلانية الماد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Henri Bergson and Materialist Irrational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أحد أهم الفلاسفة الفرنسيين في مطلع القرن العش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ريس في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كتوبر </w:t>
      </w:r>
      <w:r>
        <w:rPr>
          <w:rFonts w:cs="Arial" w:ascii="Arial" w:hAnsi="Arial"/>
        </w:rPr>
        <w:t>185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أبوه موسيقياً مشهوراً وسليل أسرة يهودية ثرية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س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بناء بيريك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ركس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لتي اشتُق منها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رجس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عد أن اندمجت الأس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مجتمع الفرنس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تغيير الاسم حتى يفقد ملمحه اليهودي أمر مألوف بين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انت أم برجسون من أصل إنجليزي يهودي، ولكنها كانت هي الأخ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دمجة في مجتمع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قد تلقَّى برجسون تعليماً فرنسياً علمانياً، وأظ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بوغاً في الدراسات الكلاسيكية والرياضيات مع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دخل برجسون مدرسة المعلمين العل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شهيرة عام </w:t>
      </w:r>
      <w:r>
        <w:rPr>
          <w:rFonts w:cs="Arial" w:ascii="Arial" w:hAnsi="Arial"/>
        </w:rPr>
        <w:t>1878</w:t>
      </w:r>
      <w:r>
        <w:rPr>
          <w:rFonts w:ascii="Arial" w:hAnsi="Arial" w:cs="Arial"/>
          <w:rtl w:val="true"/>
        </w:rPr>
        <w:t xml:space="preserve">، وتجنَّس بالجنسية الفرنسية عام </w:t>
      </w:r>
      <w:r>
        <w:rPr>
          <w:rFonts w:cs="Arial" w:ascii="Arial" w:hAnsi="Arial"/>
        </w:rPr>
        <w:t>18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ندما بلغ سن الرش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881</w:t>
      </w:r>
      <w:r>
        <w:rPr>
          <w:rFonts w:ascii="Arial" w:hAnsi="Arial" w:cs="Arial"/>
          <w:rtl w:val="true"/>
        </w:rPr>
        <w:t>، حصل على الليسانس في الرياضيات والآداب معاً، ثم حصل على درجة الأجريجاس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فلسفة عام </w:t>
      </w:r>
      <w:r>
        <w:rPr>
          <w:rFonts w:cs="Arial" w:ascii="Arial" w:hAnsi="Arial"/>
        </w:rPr>
        <w:t>188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كان تعليم برجسون فرنسياً، فإن حياته المهنية كانت ك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يضاً؛ فقد عُيِّن أستاذاً بالكوليج دي فرانس عام </w:t>
      </w:r>
      <w:r>
        <w:rPr>
          <w:rFonts w:cs="Arial" w:ascii="Arial" w:hAnsi="Arial"/>
        </w:rPr>
        <w:t>1900</w:t>
      </w:r>
      <w:r>
        <w:rPr>
          <w:rFonts w:ascii="Arial" w:hAnsi="Arial" w:cs="Arial"/>
          <w:rtl w:val="true"/>
        </w:rPr>
        <w:t>، وانتُخب عضواً بأكادي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لوم الأخلاقية والسياسية عام </w:t>
      </w:r>
      <w:r>
        <w:rPr>
          <w:rFonts w:cs="Arial" w:ascii="Arial" w:hAnsi="Arial"/>
        </w:rPr>
        <w:t>1901</w:t>
      </w:r>
      <w:r>
        <w:rPr>
          <w:rFonts w:ascii="Arial" w:hAnsi="Arial" w:cs="Arial"/>
          <w:rtl w:val="true"/>
        </w:rPr>
        <w:t>، ثم عُيِّن بالأكاديمية الفرنسية، وحصل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ائزة نوبل في الآداب عام </w:t>
      </w:r>
      <w:r>
        <w:rPr>
          <w:rFonts w:cs="Arial" w:ascii="Arial" w:hAnsi="Arial"/>
        </w:rPr>
        <w:t>190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 أشهر مؤلفاته التطور الخلاق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07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 منبع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خلاق والدي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32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توصيف عالَم برجسون بأنه مثل مع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يديولوجيات العلمانية يحاول أن يرد العالم بأسره إلى مبدأ واحد، وهو في حال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بدأ التطور الدارويني، ولكنه يبذل محاولة لتهذيب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ا لتغيير جوهر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عالَ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روين عالَم حلقاته متصلة صلبة، كل عنصر فيه يؤدي إلى ما بعده، وتتطور الكائنا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طاره حسب قوانين برانية صارمة تنضوي تحت رايتها كل الأشياء، فهو عالم لا ثغ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؛ مطلق مصمت مي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على طريقة مفكري عصر ما بعد الاستنارة والص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ازية العضوية للكون، أي شأنه شأن نيتشه ووليام جيمس، يحاول برجسون أن يُحيي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الميت المغلق بأن يجعله كياناً تطورياً عضوياً مُفعَماً بالحياة التي تنبع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داخله وتحركه وهي سبب نمو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ذه طبيعة الأنساق الفكرية العلمانية حيث يتحوَّ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طلق إلى مبدأ حالٍّ في المادة، كامن فيها، ولا يمكنه أن يظهر إلا بأن يتجس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يصبح الكون عالمَاً تطورياً حيوياً سائلاً حلقاته متصلة، لا ثغرات فيه 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تطيع أحد أن ينفلت من قوانينه وحركة نمو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قول بأن كل فلسفة برجسون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اولة يائسة لإحياء عالم ميت وتأكيد للحرية في عالم السببية المادية الصل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ينطلق برجسون من مفهوم أساسي في كل من الحضارة والفلسفة الغربية وهو مفه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يء، فالشيء هو مقولة نظرية وصل إليها المنظّرون من خلال عملية تجريد طوي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ُرضت هذه المقولة على العالَم الذي تم النظر إليه باعتباره مجموعة أشياء محد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لبة، فالفلسفة الغربية ترى أن العالم هو أساساً شبكة من الجواهر المرتبطة بعض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بعض بطرق مختلفة، وهذا هو منطق الأشياء الصلبة، منطق عصر العقل والاستنارة و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يوتن الآلي الصل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ثمة منطقاً آخر وعالمَاً آخر يتسم بالسيولة والتماو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مازج هو عالَم ما بعد الاستنارة، عالَم الصورة المجازية العضوية للك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ل بأن ثمة ثنائية صلبة تجري في كل أعمال برجسون تشبه الثنائية التي تسم منظ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يتشه، مع فارق أن نيتشه يهتم بجانب واحد في الثنائ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برجسون، شأنه شأن ولي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يمس، فإنه يهتم بكليهما ويقنن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برجسون أحل الحدس محل القوة كوسي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جاوز الواقع الم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أن نورد بعض الثنائيات المتعارضة في منظومة برجسو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عقل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حدس ـ التحليل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إدراك المباشر ـ العلم المجرد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عالَم المتعيِّن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متداد المكاني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الامتدا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التمازج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زماني ـ الكمي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كيفي ـ الصلب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سائل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جود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صائر ـ المتقطع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المستمر ـ البرجمات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العملي القادر على التعامل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اني</w:t>
      </w:r>
      <w:r>
        <w:rPr>
          <w:rFonts w:cs="Arial" w:ascii="Arial" w:hAnsi="Arial"/>
          <w:rtl w:val="true"/>
        </w:rPr>
        <w:t xml:space="preserve">)/ </w:t>
      </w:r>
      <w:r>
        <w:rPr>
          <w:rFonts w:ascii="Arial" w:hAnsi="Arial" w:cs="Arial"/>
          <w:rtl w:val="true"/>
        </w:rPr>
        <w:t xml:space="preserve">الصوف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الذي يستخدم الحدس فيتعامل مع الإنسان والأزلية ويصل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وهر الجواني للأشياء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ـ مجتمع مغلق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مجتمع مفتوح ـ الامتثال للقوا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عراف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تجاوز القوانين والأعراف ـ قانون الضرورة البراني للبشر العاديين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قا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دس الجواني للنخب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بطال والمتفوقون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طرف الأول في الثنائية ي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انب العقلي لعالَم الاستنارة الجاف الذي تهيمن عليه صورة مجازية آلية،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ال الخاضع للقياس ولتقييم العقل وقوانين الواقع، أما الطرف الثاني فيمثل ع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اداة الاستنارة والذي يتمركز حول صورة مجازية عضوية، فهو عالَم الديمومة، 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ُفعَم بوثبة الحياة الكامنة في المادة، العالَم العضوي الحلولي الذي يتسم بالسي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حرك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دور أعمال برجسون حول هذه الثنائية الصلبة وحول تحيُّزه للطر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ثاني في الثنائ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أنه شأن كل الفلسفات الحيو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عل أهم المفاهيم الفلس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نظر إليها برجسون من منظور هذه الثنائية هو مفهوم الزمن، فالإنسان الغربي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عتبر الشيء كياناً صلباً حينما نظر إلى الزمن اعتبره خطاً مستقي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هو جو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ؤية العلمية للزمن التي تثبت العالم كمقولات جامد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حاضر هنا ـ الماضي خلفنا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قبل أمامن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ها رؤية مكانية للزمن تنظر للزمن باعتباره امتداداً للمكان، 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ؤية جامدة تؤدي إلى الحت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نحن هنا وجئنا من هناك في السابق وسنتقدم إلى هن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مستقبل، ولكن الزمن الحقيق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ديموم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و امتزاج الماضي بالحاضر بالمستقب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و ليس مجرد خط مستقيم يمتد بشكل رتيب من الماضي إلى الحاضر إلى المستقب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جسون أن كثيراً من البشر يفشلون في التمييز بين الزمن الحي المُعاش، كتجربة فر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ة يدركها الحدس، والزمن كمكان جامد يعيه العقل؛ كمٌّ يقاس بالساعة وهو الز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وضوعي الآ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شيئ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يستخدمه الع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ذهب برجسون إلى أن معظم البش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خلطون بين الامتداد الزم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الحيز الزما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امتداد المكاني، وبين الك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كم، وبين التزامن والتعاق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ذهب برجسون إلى أن العنصر الحيو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متداد الزمني المتدفق هو وحده الذي يتخلل كل الوجود الحقيقي، فالزمن يُلغي الو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قلي الجام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 هنا، فإن عنصر الامتدا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حيز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زمني يمكن تعريفه باعتبا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غيُّر المستمر الذي يحدث في الزمن، وهو تغيُّر لا ينبع من أية قوى متجاوزة للز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إنما ينبع من طاقة داخلية موجودة في أجزاء الوج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هما تنوعت أشكاله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؛ قوة كام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شابهة في الجميع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هي الحي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حياة الحالَّة في كل شيء تخلق فيما تحل ف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يلاً خاصاً وتوجيهاً معيناً يؤثران في كل جزئية من جزئياته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هكذا يظل الج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دي يتشكل ويتغير حسب ذلك التوجيه الذي تمليه تلك الحياة الدافعة الكامنة في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يسميها برجسو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وثبة الحيوية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الفرنس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يلان فيتا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elan vital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تنبع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در لا متناه يوجد داخل الكون ذا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ستمرار هذه الوثبة الحيوية وتعبير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مر عن نفسها من خلال الزمان هو العنصر الأساسي في الك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نتج عن هذا أن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وِّن الوعي هو الذاكرة، فالذاكرة هي التي تستوعب الامتداد الزمني لأنها تراكم ل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جازات الماضي وتستدعي الصور الذهنية التي مرت بنا في التجـارب الماضـية مقرونة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ـا ســبقها وما تـلاها، فتتمكن بـذلك من الحكم على المواقف المشـابهة التي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رض لنا حكماً صادق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ذاكرة، من ثم، ع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للذاكرة فوق هذا عمل 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ها ينمو الماضي ليصبح الحاضر، ومن خلال الحدس، الذي هو جوهر الذاكرة، يد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نسان جوهره الشخصي باعتبار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و ذات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متداداً زمنياً وحيوياً، وكذلك يد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متداد الزماني المبدع الذي هو الحقيقة المطل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واسطة الذاكرة يمكن أن يستو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لود بأسره في لحظة واحدة، وفي ذلك تحرير لنا من قيود الصيرورة الطبيع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خضع لها الأشياء الجامدة، فهي من ثم تحوِّل الإنسان من آلة صماء في يد القوا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دية ليصبح كائناً مدركاً حرّ الإرادة قادراً على الاختيار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جسون يدور في إطار الواحدية الكونية، أي أنه يرى أن ثمة عنصراً واحداً يُكوِّ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بأسره، ولذا فهو يصفي كل الثنائ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كائنات الحية كلها تتصف، في جوهر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صيرورة التي تعني تطور الكائن بانتقاله من مرحلة إلى أخرى وخضوعه لحكم الزم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حقيقة الأولى هي الصيرورة لا الوجود، والتغير لا الثب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حياة التي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تأ تخلق وتغير وتبدع والتي تتلمس الحرية من قيود المادة هي الإله، فالإله والحي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مان لمسمَّى واح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غلب الظن أن هذه الحياة الدائمة التخلص من أغلالها وأصفاد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تظفر في آخر الأمر بما تريد، فتتغلب على الموت وتتحقق لها الحرية والخل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حظة نهاية التاريخ، والفردوس الأرضي، وتحقُّق الفكرة المطلقة في التاريخ ونه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رة الكونية لتبدأ دورة أخرى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ما يجدر ملاحظته أن الوثبة الحيو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ظومة برجسون تحل محل الإله في كثير من المنظومات الدينية التقلي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له في فلسفة برجسون كيان متغيِّر متحرك قابل للنمو والتزايد باستمر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يرورة كاملة، فهو ليس هنا ولا هناك، وهو ليس موجوداً ولا يتصف بأي كما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مالات التي ننسبها في العادة إلى المبدأ الإلهي، كما أن صفة القدرة المطلقة ليس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صف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وجد هنالك فارق بينه وبين العالم، فالاختلاف بينهما في درجة الش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وتر أو الترقي، كما لا يوجد فارق بين الإله والإنس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نا القول بأن مفه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له في فكر برجسون يتأرجح بين فلسفة وحدة الوجود الروحية وفلسفة وحدة الوج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ادية، فهو يُسمِّي المبدأ الواحد الذي يسري في الكون أحيان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ل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يسم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حيان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وثبة الحيو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مهما تكن التسمية، فإن العالم بأسره يُردُّ إلى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بدأ الواح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فإذا كان الإله صـيرورة وحركة نحـو هدف، فإن الهدف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نسان، فهو النقطة التي تتحقق فيها الوثبة الحيو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ا يشبه من نواحٍ كث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بدأ الإصلاح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تيقون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في القبَّالاه اللوريانية وفي كثير من المنظومات الغنوصية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بلغ الإله كماله ووحدته بل ووجوده من خلال الإنسان، كما أن الكون حين يصل لحظ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مال يشبه الإنسا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ل هذا تعبير عن الواحدية الكونية وعن وحدة الوجود ب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ه، ولكنها وحدة وجود فيضية من نوع خاص تجعل الإله الينبوع الحر الخالق الذي تنبع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 الحياة والمادة على السواء بمقتضى جهد إبداعي يتجلى في تطوُّر الأنواع ال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ظهور الشخوص البش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ظهر الفكر الأخروي لهذه المنظومة في لحظة الكمال النهائ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ستتحقق داخل الزمان التاريخي وتلغيه في ذات الوق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هذه هي ركيزة النس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ثبة حيوية تعبِّر عن نفسها من خلال مادة واحدة، والتاريخ الكلي للبش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 هو إلا محاولتها التعبير عن نفسها عبر الز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ادام الزمان هو نسيج الواقع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 التطور هو الحقيقة الوحيدة الثابت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تطور تسلسل منطقي من الأحداث والصو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و تحرك ليس آلياً برانياً مدفوعاً من الخارج وإنما هو حيوي مدفوع من الباطن،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خل المادة نفسها، والتطور يأخذ شكل تزايد في التركيب فتيـار الحياة، التي تدفع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ثبـة الحيـوية نبـع في وقت ما وفي نقطة من مكان ما، وانتقل من جسم إلى جسم 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يل إلى جيل، ويمضي قدماً نحو أعلى صور الحياة وأرفع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هذه السي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ونية، نجد أن برجسون يُقسِّم البشر بصرامة إلى هؤلاء الذين يدركون الز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متداد مكاني وكأنه كادرات فيلم سينمائي يتتابع الواحد تلو الآخر دون حركة أو و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حياة، لا حياة في كل وحدة على حدة، وهم يدركون أنفسهم كتجل صلب في المكان وكو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امدة صلبة باردة، ويستخدمون عقولهم وحسب في إدراك الواقع وتجميده وقت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هن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ضاً أولئك الذين ينظرون للزمان باعتباره حيوية متدفقة متموجة، تُولَد وتنم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ئماً وكأنه الشريط السينمائي الذي يُلغي صلابة كل صورة على حدة فيبث فيها الحي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حركة الدائمة ويربط بين أشتاتها ويكوِّن منها حقيقة واحدة متحرك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حركة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بلة للقسمة، وهي متصلة تأخذ شكل ثبات لا يمكن فصل أولها عن آخرها، وذلك على عك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ار المكاني فهو قابل للقسم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ذا الفريق من البشر يتمتعون بالبصيرة والحدس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ذا فإنهم يدركون الواقع في كليته وحيوي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 يدركون أنفسهم ككيان حركي حي قا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وصول إلى جوهر الأشياء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نلاحظ هنا أن التقسيم الثنائي الصلب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وجد في فلسفة نيتشه ووليام جيمس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أقوياء والضعفاء، المنتصرون والمهزومو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بطال والعاديون، والمتصوفون الذين يُولِّدون القوانين التي يُحكم بها عليه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تعبدون والخاضعون لقوانين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امة الناس هم، بطبيعة الحال، الضعف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ضعون المهزومون الذين تسري عليهم القوانين العادية، أما الآخرون فهم نخ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غيرة، مجموعة محدودة تتحرر من قيود العادة التي تربط الإنسان بالحقائق الاجتما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خلاقية والإدراكية للواقع، لتحلِّق في عالم السيولة، ذلك الجزء الذي تدفع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ثبة الحيوية بلا توقُّف، فهم قمة الحرية والإبداع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دَّت الوث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يوية في مجال الأخلاق إلى ظهور ضربين مختلفين منها يقابلان هذين الاتجاه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مايزين، اتجاه الغريزة واتجاه العقل، الأول تناسبه الأخلاق المغلقة، وهي أخل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مغلقة على نفسها التي تشبه من بعض الوجوه مجتمع النحل أو النمل، والث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اسبه الأخلاق المفتوحة التي تتجاوز حدود الجماعة، وعليه يتوقف مصير الإنس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نه هو الذي يفتح أمام التطور البشري أفقاً واسعاً لا نهائ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قوم الأخل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غلقة على الإلزام الذي يفرض على الجماعة نظاماً من العادات يحقق لها وحد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صون كيانها، بينما الأخلاق المفتوحة تصدر عن نزوع عام تتمثل فيه جاذبية القيم وح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ية؛ الأولى يسميها برجسون الأخلاق الاجتماعية ومَثَلُها الأعلى تحق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دالة والتضامن الاجتماعي، والثانية يسميها الأخلاق الإنسانية ومثلها الأ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بة والكمال الأخلاق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وثبة الحيوية لم تستطع أن تنتج إلا مجتمعات مغل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طريقة أو بأخرى، ولذلك فإنها عندما عجزت عن الاستعانة بالنوع بأكمله لم تجد بُ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ن تستعين ببضع شخصيات ممتازة اتخذت منها أدوات لتحقيق مقاصدها وأغراضها، وهؤ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م الأبطال والأنبياء والمصلحون، رموز الوثبة الحيوية ودعاة المحبة والإيثار، و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فوة المختارة التي تُحقِّق للحياة حركتها الصاع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حن هنا نواجه السوبرما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نسان المتأل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تساديك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قمة التطور وتجسيد المطلق في التاريخ والنقط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غلق عندها النسق فهو مكتف بذاته لا يشير إلى نفس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اذا عن البُ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في فلسفة برجسون؟ كان برجسون يذهب إلى أن اليهودية ديانة مغلقة من وح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تمع مغلق، وأنها دين ساكن إستاتيكي جامد، أخلاقه مغلقة تحمل الفرد على الإخلا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كل غريزي للجم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كاثوليكية، في رأيه، فهي ديانة عالمية تتجاوز اليهود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ي دين منبعه الحدس لا الغريزة وغايته الاتصال بالوثبة الحيوية التي تكمن وراء ش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ظاهر الوج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كانت اليهودية تُعلّم اليهودي التشبث بالحياة، فإن الكاثولي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علم المسيحي الانفصال عن كل شـي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ا التعلق بأهداب الحيا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و شـيء يتسم 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صوفون وح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سيح في نظر برجسون أكبر شخصية صوفية عرفها التاريخ بحيث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ل بأن كل المتصوفة أتباع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صوفي المسـيحي يشـعر بأن الحب يستنفد وجود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ه، وهو ليس حب إنسان للإله، ولكنه حب الإنسانية من خلال الإله وبواسط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عرِّف برجسون إله الصوفية بأنه حياة ومحبة تعبر عنهما تلك الوثبة الحيو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صدُر عنها ديانة المتصوفين، وهم وحدهم الذين يتلقون عن تلك الطاقة الخلاق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 الأصل في رؤاهم وكشوفهم، وعلى عاتقهم تقع مسئولية توجيه الإنسانية إلى حي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قرة مليئة بالمحبة والتعاطف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إذا ما أردنا أن نحدِّد البُعد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فلسفة برجسون، فإننا سنجد أنه أقرب إلى إسبينوزا منه إلى اليهودية الحاخا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كلاهما يهاجم جمود اليهودية ولكنه يدور في إطار وحدة الوج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روحية والماد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لاهما يُغيِّب الإله بأن يجعله مجرد قوة دافعة للمادة أو للزمان كامنة فيها تتخل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ناياها وتضبط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وجو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وحدة الوجود ليست سمة من سمات اليهودية و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 أيضاً السمة الأساسية للرؤية العلمانية المتمركزة حول الإنسان أو المادة أو ح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 باعتباره مادة، فكأن فكرة وحدة الوجود هي الإطار الذي ينتظم كلاّ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والعلمانية وكلاًّ من إسبينوزا وبرجسون، وكذلك كل الفلاسفة اليهود و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ذين يتحركون في هذا النطاق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عل هذا يساهم في كشف النموذج الكا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راء كثير من الفلسفات العلمانية الحديث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ل ووراء حركة الحداثة كك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فات شكل متطور من أشكال وحدة الوجود والرؤية الحلولية، فجميعها فلسفات حيو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 فلسفة برجسون، ترى المطلق في النسبي وترى المثل الأعلى باعتباره شيئاً كامن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مادة أو في الزمان، وتنظر إلى الواقع من منظور عضوي حسب قوانين عضوية كام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، وإن وُجدت ثغرة فإن النقيض يحدث على الفور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تبعثر الذ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فلسفات تُحلُّ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ل الأخلاق مقولات نفسية مثل القوة والتوازن وتحقيق الذ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ما يجدر ذك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 رغم إعجاب برجسون الشديد بالكاثوليكية، إلا أنه لم يتخذ الخطوات النهائ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انضمام للكنيسة وقبول التعميد حتى لا يتخـلى عن أولئك الذين سـيقع عليهـم العذ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ضـطهاد من بني جن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بل موته بأسابيع، ترك برجسون فراش مرضه ووقف في صف طو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أولئك المطالبين بتسجيل أنفسهم كيهود، وذلك حسب مقتضيات القانون الذي أصدر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كومة فيشي، وقد رفض إعفاءه من هذا الإجراء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إدموند هوسر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66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38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والفينومينولوج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Edmund Husserel and Phenomenolog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فيلس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ماني من أصل يهودي، مؤسس المدرسة الفينومينولوج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ُشار إليها بأنها المدر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ظاهرات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ُلد في موراف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ينما كانت تابعة لألمان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درس الرياضة والفيزي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فلك في جامعة ليبزيج، وتنصَّ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المذهب البروتستانت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و شاب، مثل العدي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قرانه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زداد اهتمامه بالفلسفة في فيينا تحت تأثير برنتان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قام بالتدر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جامعة ها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8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0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ثم في جامعتي جوتنجن وفرايبورج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0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1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تى تقا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29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ان هوسرل يتصور أن الفلسفة الفينومينولوجية التي دعا إل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تكون شيئاً جديداً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أنطولوجيا الغربية تستند إلى ثنائية الذات والموض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ا هو فكان يرمي إلى تأسيس أنطولوجيا جديدة تفترض ارتباط الواحد بالآخر بل وتجس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احد من خلال الآخر، فالطبيع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وضوع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سب تصوره لا تعني شيئاً إلا إذا ارتبط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وعي الإنس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ا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هذا النسق الفلسفي الجديد سيحل محل كلٍّ من الوحي المسيح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لم الطبيعي القديم، وسيحقق ثورة ضد الوضعية والاتجاه التجريبي الطبيعي والاتج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وكي في علم النفس، وكلها اتجاهات تستخدم العلم الطبيعي نموذجاً وتتصور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رفة اتصال مباشر بالحقيقة دون وساطة المفاهيم والو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فينومينولوجية، علا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ذلك، ثورة ضد الاتجاه التاريخاني النسبي الذي يؤدي إلى ذاتية متطرفـة تشـكيك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سقط إمكانية قيام علم فلسفي صحيح في ذاته، فهي ثورة ضد التمركز حول الذات أو ح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ضوع، وضد المادية والمثالية، ثورة ستؤدي ـ حسب تصوُّر هوسرل ـ إلى تطوير منه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ماسك وفلسفة شاملة جدي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نقطة الانطلاق لا هي الذات المغلقة على نفس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لا هي الموضوع المطلق المغلق على نفسه، بل هي الشعور والوعي الإنس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جمع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 هوسرل يرى أن كل حدس كوني مصدر مشروع للمعرفة، بل المصدر الأساسي للمعر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إدراك الإنساني ليس سلبياً وإنما هو إعادة وعي بشيء فهو يتجه وينطل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يمتد نحو شيء م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هذا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صـ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و مفهـوم أخذه هوسرل من كتا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نتانو وطوَّر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بهذا المعنى، فالشعور ليس فيض عواطف ولا انفعالات ذاتية 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حاسيس شخصية وإنما هو شيء مركَّب يضم عنصرين لا عنصراً واحداً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شعور الإنسان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شيء ذ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لشيء ذاته مختلف عن مفهوم كانط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يء في ذات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ذي يختفي دوماً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خص الذي يسعى إلى المعرفة، والذي لا يمكن معرفته إلا بالإي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فهم الشيء ذ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نشير إلى أن الموضوع عند هوسرل ليس ما يقع خارج الوع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سب التعريف الما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هو في متناول الو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ظاهرة ليست شيئاً موضوعياً مادياً يوجد جاهزاً مستق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عالم الطبيعة له حدوده الواضحة، وإنما هي ظاهرة بمقدار ما تكشف عن الوجود كتجر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ة في الشعور فتصبح مرادفة للشيء ذاته وتكشف ما تنطوي عليه معطيات الشعور 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ي هذا الإطار تنحل الذات وينحل الموضوع، فالموضوع ليس شيئاً جامداً بل مجموع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اقات الحية، والذات أيضاً ليست شيئاً محدَّداً وإنما علاق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من ه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كرة الشعاع المزدوج الذي تتم بمقتضاه عملية الوعي بالشيء إذ يخرج شعاع من الموض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صل إلى الذات، ويخرج شعاع من الذات ليصل إلى الموضوع، فالإدراك عملية يلتحم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درك والمدرَك فيتوحدان في علاقة ويوجدان من خلا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ليست عملية سلبي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انب الإنسان يتلقى فيها الأحاسيس الما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هو بذلك سيسقط في المادية والموضو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ضة التي رفضها هوسر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إنما تتَّسم بتركيز الأحاسيس بحيث يُصبح الإدر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نتباه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تفكير يصبح تأملاً وهكذ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لموضوع ذاته ليس مجرد شيء وإنما هو شي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صود من الشعور، يحتاج إلى التثبت داخل الوعي الذات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 الذات دائماًً ممتلئ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ذا العالم بسبب قصدية الوعي أو الشعور، والموضوع لا يعني شيئاً بدون وعي إنس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 فتحليل الشعور هو تحليل للقصد المتبادَل وتحليل للمعرفة في آن واح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أن هوسرل يفترض هنا وجود علاقة تبادلية، علاقة مواجهة ندية بين الذ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وضـوع، إلا أن إرادة الموضـوع مسـألة يصعب تصورها، فما هي حاجة الموضوع ل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ثبت في الوجدان؟ ما حاجة الشيء ذاته للإنسان؟ لماذا لا يُهيمن الموضوع على الذ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اً، كما تُهيمن الدولة والمؤسسات والشركات متعددة القوميات على الفرد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ذات؟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ذا، فبدلاً من الوحدة العضوية الكاملة المقترحة بين الذات والموضوع، سنُواجَ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هاية الأمر إما بثنائية صلبة أو واحدية موضوع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فينومينولوجيا ع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سرل لا تبحث عن هذا النوع أو ذاك من المعرفة وإنما عن بنية العقل العميقة، أي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روط تحقُّق المعرفة، فهي لا تتعامل مع هذا الأرنب أو تلك القطة وإنما مع الجو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ثابت للأرانب والقطط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أرنبية الأرانب وقطية القطط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أيدوس الأرانب والقطط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ي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عامل معهما في ذاتهما وإنما كما ينعكسان لا على وعي الإنسان الفردي، وإنما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عي الإنساني الجمعي، والفينومينولوجيا ليست إمبريقية مهتمة بتجارب بعض الأفر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يست نفسية مهتمة بالعمليات العقلية وإنما هي مهتمة ببنية الوعي ذ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وعي ه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يس إمبريقياً وإنما متعال، فهو يتعامل مع الواقع المعاش وعالم الحيا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ألمان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ليبنزفل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lebenswelt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عالَم الواقع كما يُنظّمه وجود الإنسان باعتباره إنسان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يتحدث هوسرل عن عملية الرد الفينومينولوج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الاستبعاد الفينومينولوج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ي عملية استبعاد صارمة لكل ما ليس كامناً في الو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ي محاولة تطهير النفس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زدواجيات والاستقطابات وتطهير الوعي من كلٍّ من الواقعية الما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وضوع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واقعية النفس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ات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بدأ الرد الفينومينولوجي بوضع الصـفات العارضـ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وسـ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عليق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ســتبعادها من عملية التأم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ه الصفات العارضة يمكن أن ت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فات مادية في الشيء، ليس لها أهمية من منظور الوعي الإنساني، وقد تكون عناصر ذات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يقة داخل الذات، أو حتى مواضيع داخل الذات لا علاقة لها بالذات، فهي عملية استبع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كل ما هو تجريبي أو واقعي وكل ما ليس كامناً في الوعي وكل ما ليس جوهري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ظور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كان هوسرل يُعرِّف الفينومينولوجيا بأن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لم الروح المكتفي بذاته ب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طلق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عد عملية الرد الذي يتجاوز به الوعي أو الأنا العالم المباش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ذات الضيقة والظواهر العارضة نصل إلى نقطة الالتحام الطوباوية المطلقـ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ات والموضـوع وتصبح الأنا متحـررة من أية مصلحة محددة، أو قصدية ضيقة، وتظ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ات المتعا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تُسمَّى فلسفة هوسر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ذاتية المتعالية</w:t>
      </w:r>
      <w:r>
        <w:rPr>
          <w:rFonts w:cs="Arial" w:ascii="Arial" w:hAnsi="Arial"/>
          <w:rtl w:val="true"/>
        </w:rPr>
        <w:t>»)</w:t>
      </w:r>
      <w:r>
        <w:rPr>
          <w:rFonts w:ascii="Arial" w:hAnsi="Arial" w:cs="Arial"/>
          <w:rtl w:val="true"/>
        </w:rPr>
        <w:t>، ولكنها ليست ذات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ايدة باردة فهي منشغلة بذاتها الإنسانية العريضة واعية بذا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حينئذٍ ينبث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قع بوضوح أمام هذه الذات، فهو ليس مجرد أحداث منفصلة وإنما هو المجري الخال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خبرة المعاش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في لحظة الكشف أو الإشراق الفينومينولوجي هذه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ود الوعي إلى الأصول أي إلى الأشياء الجوهرية التي أصبحت غامضة أو اختفت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حتجبت بسبب تراكم أشياء غير جوهرية، وهذه هي نقطة الوعي الخالص؛ الوعي بما هو وع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قطة النظر للواقع باعتباره ظاهرة خالصة تظهر داخل الوعي الإنساني الجمع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هي نق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اتي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موضوعية ـ متحرك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ثابت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بعد عمليات الرد الفينومينولوجي تأ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ية الوصف الفينومينولوجي، وهو وصف شامل يحيط بالشيء كما يتمثل في الوعي يحاول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شف سماته وأبعاده وماهيته من خلال الإدراك الحدسي وأن يدرك الظواهر الخالصة،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بت وغير المتغيِّر والجوهري والعالمي في الظاهرة، كما تنعكس على الوعي الجم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أن يكتشف النمط الثابت المتوات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مط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يونانية تعني إيدو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eidos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نا حديث هوسرل عن الرد الفينومينولوجي باعتباره التجريد الإيديتيكي، وهو التجر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تم في إطار البحث عما هو جوهري وثاب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ل هذا يمكن الوصول إلى معرفة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ؤسَّسة على الخبرات العملية الضيقة وبدون اللجوء إلى عمليات الاستقر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وص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قوانين الموضوعية العام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أو إلى الاستنباط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بعض المبادئ العقلي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ثالية العام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معرفة تستند إلى الخبرة الإنسانية العامة بأنماطها وأبنيته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اهيات والأنماط المثال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بنى الوعي الأساسية المستقلة عن معطيات التجر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شخص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تمركزة حول الذات والمستقلة عن الموضوع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أو الموضوع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تمركزة ح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ضوع والمستقلة عن الذ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صولاً إلى أعماق الإنسان ووعيه الخالص لتصبح أساس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علم يقيني جدي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طق الوع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ستند يقينيته إلى أنه راسخ في الوعي الجمعي ل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معنى الأنطولوجي وليس بالمعنى النفسي الشائع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ي أننا سندرس الوعي الإنس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يَدْرس علم الحساب الخالص الأعداد وكما يَدْرس علم الهندسة الأشكال المك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لم الحساب الخالص وعلم الهندسة الخالص يهتمان بأنماط معيَّنة من الأب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لاقات الداخلية بي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عبِّر قضاياها عن الخصائص المميِّزة لهذه الأب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ون أية إشارة إلى أية خصائص تجريبية أو تجارب ذات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تصوَّر هوسرل 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ذلك قضى تماماً على الاتجاه الطبيعي والذاتي وأن روح الحضارة الغ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ع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لص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ستستيقظ من حيرتها وستخرج من عدميتها كما تُبعَث العنقاء من رمادها، 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ورة مجازية عضـوية حلولية كمونيـة وثنية، امتداد لصورة الاسـتنارة المجازية ونور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وهج، صورة بروميثيوس المجازية والنار المتقدة التي سرقها من الآلهة، وحس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ضمينات هذه الصورة المجازية عند هوسرل يبدو أن نار العلم الطبيعي أحرقت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أصبح رماداً وأن فلسفة هوسرل هي البلس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إيمان هوسرل كان عميقاً إلا 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 يكن هناك ما يسانده في الواق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حضارة الغربية كانت تمارس أقسى أنواع العنف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عمرات، وتحرق الأخضر واليابس وتحولهما إلى رماد، وكان هتلر على الأبواب 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تالين متربعاً على عرش القياص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ا ظهر بعد ذلك لم تكن العنقاء التي تُبعَث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رماد وإنما ظهرت أفران الغاز ومعسكرات الجولاج التي أحرقت الجسد والروح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حام الذات والموضوع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بدلاً من العنقاء التي ترفرف بأجنحتها القوية تساقط مز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رماد على الإنسان والطبيع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نا الآن أن نتوجه إلى البُعد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فلسفة هوسر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ثمة نزعة حلولية كمونية واح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وحية ما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فكر هوسرل، 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ادرها ليست بالضرورة يهودية، ففكره امتداد للتقاليد الحلولية الكمونية، الم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حية، في الغرب منذ عصر نهض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حن نجد أن ثمة تشابهاً بنيوياً عميقاً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اولة تأسيس الحقيقة على أساس تجاوز الذات الفردية والموضوع وصولاً إلى نق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قع، باعتباره ظاهرة خالصة داخل الوعي الجمعي من جهة، ومن جهة أخرى مفهوم الإ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أسفار موسى الخمس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جزء من تراث اليهودية المسيح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الإله ليس كيان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لاًّ تماماً في المادة كامناً فيها ولا هو حالّ كامن في فرد بعينه، ولكنه مع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س متجاوزاً تماماً للأفراد وللشعوب، فهو يختار الشعب اليهودي ويحل فيه ويوج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اريخه ويتبدَّى من خلاله، وهذا لا يختلف كثيراً عن تبدِّي الواقع كظاهرة خالص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عي الخالص الجم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أثر هوسرل بفكر العديد من الفلاسفة غير اليهود، كما 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ثّر في مارلو بونتي وماكس شيلر وجان بول سارتر ومارتن هيدجر، والأخير بالذات دف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ظومة الفينومينولوجية إلى نهايتها المنطقية وتبنَّى الأيديولوجية الناز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دافـع عن هتلر باعتباره النقطـة التي تلتـحم فيها الذات بالموضو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 فالحد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يهودية هوسرل هو حديث لا طائل من ورائ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كلٍّ، تنصَّر هوسرل في مطلع شبا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أسلفنا، فهو ليس يهودياً حتى من الناحية الشك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اسمه لهذا السبب لم ي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كثير من الموسوعات التي تحدثت عن الثقافة اليهودية، وإن كان قد ورد في بعض منه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لموسوعة اليهودية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جودايكا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على سبيل المثال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ليف شيستوف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66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38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والفلسفة المسيح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Lev Shestov and Christian Philosoph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اسم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صلي هو ليف إيزاكوفيتش شوارتس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فيلسوف وكاتب ديني وجودي روسي، ويُعدُّ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هم ناقدي الاتجاهات العقلانية المنهجية باعتبارها وسائل لمعرفة الحقيق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ُلد شيستوف في كييف لأب ثري كان يمتلك مصنعاً للنسيج، ودرس في الجام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صبح محاسباً لكنه لم يمارس مهنته ق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، رغم تحمسه للفكر الثوري، لم تساو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ة أوهام بشأن الثورة البلشفية عند اندلاعها، وهاجر من روسيا وعمل أستاذاً للفلس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سية في جامعة باري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عَدُّ مقالاته عن تشيخوف ودوستويفسكي وتولستوي من أ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كت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يدور فكر شيستوف الوجودي حول موضوع يراه تناقضاً أساسياً بين نسق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فيين أساسي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نسق يطمح إلى اليقين الكامل، ونسق يَصدُر عن الإيمان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حتمالات في الواقع غير محدودة، ومن ثم فإن اليقين الكامل مستح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شيستوف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روع المعرفي الغربي إن هو إلا محاولة للوصول إلى نسق تفسير منطقي منهجي ك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شامل يفسر الواقع بأسره ويجيب على كل الأسئلة عن طريق التوصل إلى القوانين الثابت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حكم الواقع الإنساني والطبي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م التعبير عن هذا الاتجاه في فلسفة أفلو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 وفي آراء توماس الأكويني، وقمة هذا الاتجاه فلسفة إسبينوزا العق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حا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بينوزا ألا يضحك وألا يبكي وألا يكره، وركز جل اهتمامه على أن يفهم وحسب، فهو ق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تجاه نحو اليقينية الكام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مز شيستوف لهذا النسق بأثينا التي آمنت بمبد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م التناقض والثالث المرفوع، وحاولت الوصول إلى درجة عالية من الوضوح والثبات تؤ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نهاية الأمر إلى إلغاء المطلق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ل المطلق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ختفاء القداسة ك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ض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يستوف أن النظم المعرفية المستقرة لا يمكنها في واقع الأمر الحفاظ على وجودها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خلال القوة، فالنظا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غلق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مثل القلعة المسلح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في هذه الصورة المجاز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ُذكِّرنا بفلسفة شوبنهاور ونيتشه وداروين والبرجماتية وحسب وإنما أيضاً ب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ة المركزية وبالفكر الإمبريالي والعنصري وبالفكر الذي يعلن موت الإله ومو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في مقابل كل هذا، يطرح شيستوف فكرة لا محدودية الاحتمالا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نسق المفتوح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يذهب إلى أن الفلسفة الحقة، مثل الدين، تَصدُر عن إيمان بأن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يء محتمل لا نهائي ومنفتح، وعن احترام الأسرار الكامنة في الإنسان وإدراك قداست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 لأن الإنسان يتحدى سائر المحاولات العقلانية والمنهجية لفهمه وتفسي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فلسفة، مثل الدين، لا يمكنها أن تصبح علماً، وإنما هي معرفة تتعامل مع الأسئ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هائية التي لا إجـابة منهجية لهـا، والتي لا يملك الإنسان أن يقابلها إلا بصي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وب، أي من خلال تجربة إنسانية وجودية مباش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التأمل العقلي المحض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أثين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فسد الدين تماماً كما أفسد الفلس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مز شيستوف لهذا الاتجاه بالقدس الذي ي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ذروته وقمته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حسب تصور شيستوف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في أفكار ترتوليان بشأن قبول التناقض باعتبا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قطة انطلاق للإيمان الحق وفي أفكار لوثر الخاصة بالخلاص من خلال الإيمان وحد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كان النسق العقلاني يعلن موت الإله، ثم موت الإنسان، فإن هذا النسق يعلن مول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 الذي لا يُردُّ إلى الطبيعة، ومن ثم وجود الإله الذي هو تعبير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كانيات اللا محدودة وعن سر وجودها وضمان بقائ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 شيستوف ير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ناقض الأساسي ليـس بين الإلحاد والإيمان، وإنما بين التأمل والوحي، وبين أثي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قد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بين العقل والدين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تقول الموسوع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ودايك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يستوف كان يهودياً ومسيحياً في آن واحد، وهو تصنيف أقل ما يوصف به أنه غر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غا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محاولة شرح هذا التصنيف تقول الموسوعة اليهودية إن اهتمام شيست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تجربة الداخلية الدينية باعتبارها طريق الخلاص جعل من الصعب عليه البقاء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دود اليهودية الحاخا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، مع هذا، وجد أن من الصعب عليه قبول العهد الجدي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قد كان يحب إله العهد القديم بكل نزو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ل كان حب نزوات إله العهد القد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فياً لأن يجعل من مفكر ما أحد عباقرة اليهود؟ إن مفكراً وجودياً مسيحياً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يركجارد، صاحب التأثير الواضح على شيستوف، جعل هذا العنصر نقطة انطلاقه الفلسف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أن مصادر فكر شيستوف هي مجموعة من المفكرين المسيحيين،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دوستويفسكي ولو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رتوليان أو مفكرين متمردين على المسيحية مثل نيتش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يعود دائماً في كتاب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حادثة الصلب والصيحة التي أطلقها المسيح وهو على الصلي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سب التصور المسيحي</w:t>
      </w:r>
      <w:r>
        <w:rPr>
          <w:rFonts w:cs="Arial" w:ascii="Arial" w:hAnsi="Arial"/>
          <w:rtl w:val="true"/>
        </w:rPr>
        <w:t xml:space="preserve">) « </w:t>
      </w:r>
      <w:r>
        <w:rPr>
          <w:rFonts w:ascii="Arial" w:hAnsi="Arial" w:cs="Arial"/>
          <w:rtl w:val="true"/>
        </w:rPr>
        <w:t xml:space="preserve">لم يارب هجرتني؟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حينما يشير شيستوف إلى العهد القديم أو إلى بعض الأحدا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فكار التي وردت فيه، فهو يؤكد مغزاها النفسي أو الجواني، وينظر إليها من منظ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يحي أو وجودي يَصعُب تصنيفه باعتباره يهودي حاخا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المفكرين اليهود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شير إليهم في كتاباته، مثل إسبينوزا، لا يظهرون باعتبارهم يهوداً وإنما باعتبار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مثلين لنزعة التأمل العقلي والنزعة العقلانية الهيلينية في الحضارة الغربية، 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 فهو يرفضهم ويرفض فك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ل هذا، يصعب تصنيف شيستوف باعتباره مفكراً دين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له دلالته أن شيستوف، شأنه شأن بوبر، لم يؤثِّر البته في الف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 اليهودي، ولكنه ترك أثراً في مفكرين إما مسيحيين أو ذوي أصول مسيحية،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لبير كامو، ونيقولا برديائيف، و 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ـ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ورانس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هوراس كال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82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74</w:t>
      </w:r>
      <w:r>
        <w:rPr>
          <w:rFonts w:cs="Arial" w:ascii="Arial" w:hAnsi="Arial"/>
          <w:b/>
          <w:bCs/>
          <w:rtl w:val="true"/>
        </w:rPr>
        <w:t xml:space="preserve"> ) </w:t>
      </w:r>
      <w:r>
        <w:rPr>
          <w:rFonts w:ascii="Arial" w:hAnsi="Arial" w:cs="Arial"/>
          <w:b/>
          <w:b/>
          <w:bCs/>
          <w:rtl w:val="true"/>
        </w:rPr>
        <w:t>والبرجمات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Horace Kallen and Pragmat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مفكر تربوي وفيلس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جماتي أمريكي يهودي صهيوني، وأحد تلاميذ وليام جيمس، وأحد أهم المفكرين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طي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و ابن حاخام ألماني إصلاح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أتباع المتصوف الحلولي السوي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ويدينبورج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هاجر إلى الولايات المتحدة وهو بعد طفل ودرس فيها الفلسفة والت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شتغل هناك بالتدريس في عدة جامع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لا يُعَدُّ من بين كبار المفك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ربويين، ولكنه يُذكَر بين الفلاسفة البرجمات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قـام هـوراس ما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ـالن، المفكر الصـهيوني وتلميذ وليام جيمس، بتحرير مختارات من أعمال أستاذه، وأك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مقدمة التي كتبها لهذه المختارات أن موقف وليام جيمس من الواق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ل ومن الوج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 كك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شبه موقف الرائد الأمريكي من عدة وجوه، فالشعب الأمريكي يستج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واقع استجابة حرة لم تقررها من قبل عادات اجتماعية أو أية عادات خاصة استجلبو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أوربا معهم، فقد طرحوا هذا التاريخ جانباً ليدخلوا في علاق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طبيعي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ما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لم لم يسبق له مثيل؛ عالم محفوف بالمخاطر ولا يمكن التنبؤ 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دخول في تجر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تُعرَف نتائجها مقدماً هو جوهر تجربة الرجل الأبيض في أمريك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رجل الأبيض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يكا هو الرجل البرجماتي بالدرجة الأولى والسوبرمان الحق والكاوبوي الذي لا يه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يئاً ويبني بيته بجوار البركان، يخاطر بكل شيء فيفقد كل شيء أو يربح كل شيء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لاحظ كالن، البرجماتي الصهيوني، في كتابه المثاليون في مأزق، العلا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جدانية الوثيقة بين إسرائيل والولايات المتحدة بل والتشابه البنيوي بين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بداية كتابه يؤكد لقارئه أن كلاًّ من إعلان استقلال إسرائيل وإعلان استق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 يعبِّر عن مسيرة الإنسان نحو الحرية ونحو مزيد من التقد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ل صفحة من صفحات الكتاب يُعرِّفنا بنفسه باعتبار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مريكياً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ُلاحظ بع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يكية، ونجده أمام إحدى مستعمرات الناحال في إسرائيل يتذكر كتابات وليام جيم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ه محقٌ تماماً في رصده التشابه بين البرجماتية و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لتاه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صدُر عن فكرة الطبيعة السائلة الكونية، وعن تجزؤ الكون وانقطاعه، وعن ا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طبيع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ا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يصبح جزءاً مستقلاًّ يتوحد بهذه السيولة، فتسقط كل الحد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ية والقيم المطلقة وأي شكل من أشكال التجاوز، ولا يبقى سوى البقاء كهد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هائي والقوة كآلية لتحقيق هذا البق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إرادة التي لا تكترث بالآخر هي مص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يمة والمعن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لصهيونية، مثل البرجماتية، حلولية بدون إل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حدة وجود ما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صدُر عن فكرة الطبيعة التي استوعبت الإله والإنسان وصهرتهما فتوحدا بها حتى اختف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م تَعُد هناك قداسة أو مركز في الكون، ولا تبقى سوى الحركة الطبيعية المتدف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سيولة الكونية والإنسان الطبيعي السائل الذي لا تحده حدود أو سدود والذي لا يخض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ي قانون وكأنه الطبيعة السيّالة نفسها أو هو الجزء المستقل بذ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ما تفع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مع فلسطين، فهي تُسقط عنها أية قداسة أو خصوصية أو تاريخية وتحوِّله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رد أرض لا تاريخ لها ولا علاقة بالتاريخ الإنساني، مجرد شيء ينتمي إلى 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يع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م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طبيع أرض فلسطين وتطبيع أهل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تحويلهم إلى جزء من الطبيع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تغييبهم أول موجة في تيار السيولة الكونية، ولذا ينكر كالن وجود القومية العرب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لعرب هم أساساً بدو ينظر إليهم كالن باحتراس وحذر شديدين، تماماً مثلما يعا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الأنثروبولوجي القبيلة البدائية التي يدرسها بعد أن يعزلها عن تاريخها و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سانيتها المتعيِّن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قول بعض دارسي البرجماتية إن إنكار الأمريك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يمة التاريخ مردُّه أنهم نشأوا في العالم الجديد وليس في العالم القديم، و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نود الحمر كانوا يعيشون في اتساق مع الطبيعية، ولذا لم تصل حضارتهم إلى و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اريخي بالذات، كما كان محتماً على المستوطنين البيض أن ينكروا التاريخ في بلد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اريخ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نا نعتقد أن لا تاريخية الوجدان الأمريكي تعود إلى البناء الفلس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جماتي ذاته، فالهنود الحمر رغم أنهم لم يكن عندهم وعي بالتاريخ، إلا أنهم 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شكلون نوعاً من الوجود التاريخي، كما أن الاستيطان الإسباني البرتغال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كاثوليك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أمريكا اللاتينية لم يكن مبنياً على إنكار التاري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الاستيط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في فلسطين أكبر دليل على أن إنكار التاريخ جزء من بناء البرجماتية ذات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لصهيوني يذهب إلى فلسطين وهو يعرف أنها بلد عربي وجزء من تاريخ عربي قديم متماس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ع ذلك، نجده يصر على القول بأنها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أرض بلا شعب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ؤكد كالن أنه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وجد شعب عربي وإنما شعوب متحدثة بالعربية، وما يُسمَّى بالعروبة إن هو إلا رد فع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نهضة الصهيونية المباركة، ولم يخلق جامعة الدول العربية سوى الرشوة البريطا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يؤكد أن البلاد العربية لا يوحِّدها سوى كره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فلسطيني فهو أيض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وجود له، فهو خليط لا نهاية له من كل الأجنا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قومية العربية شيء مُصطنَ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صطنعته طبق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فن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هم يستخدمونها كأداة لتحقيق أغراضهم الكريه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كن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ُفاجأ بعدم اتساق واضح في كتابات كالن، إذ نجده فجأة يقتبس مثلاً إنجليزياً يقو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إنك إذا ضربت عربياً في فلسطين فأنت أيضاً تضرب جده في الأردن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و ما يعن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ة وحدة ما تتجاوز ما رصده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حينما يترك كالن العروبة ويتحدث عن الع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فسهم، فإن الأمر لا يختلف كثيراً، فالعرب دائماً يبحثون عن البقشيش، وهو حي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ذهب لحي عربي فإنه يُلاحظ أن هذا الحي ك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قبل مجيء الإسرائيلي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ياً للعاه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دمني المخدر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شيخ قبيلة في صحراء النقب يلبس هو وأولاده ساعات أجنبية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بيِّن الوقت ويحملون أقلام حبر في جاكتات غربية يرتدونها فوق جلاليبهم، وهم يلبس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حزمة أغمدوا فيها خناجر، ووظيفة هذا الخليط الإنساني هي تهريب الحشيش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ا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الفدائيين الذين يحلمون ويحملون السلاح دفاعاً عن حقوقهم ويحاولون تحقيق البقاء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ن ثم فهم مستوفون للشروط البرجمات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ذاتية والعمل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هؤلاء يصفهم كالن بأ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لديد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ل هذا التغييب والتهميش والتطبيع وإسقاط القداسة والخصوصية يهدف إلى شي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حد وهو جعـل العربي خاضـعاً لقوانين السـيولة الكونية؛ جزءاً لا يرتبط بشيء، ول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 تحريكه ببساط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إن رؤية كالن للطبيعة البشرية برجماتية مخيف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لإنسان كيان مطاط ولا ثبات في الطبيعة البش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شخصية الإنسان حدث مستمر وليس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جرد حالة جام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ماماً مثل الأفكار والمعرف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كل شيء يتغير ويتبدَّل دائماً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الحقيقة والقيم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ذا، فإن حل القضية الفلسطينية في رأيه يتلخص في أن يت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لسطيني أرضه وأن يتحول الفلسطيني الثابت في أرض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جامد مثل الحقيقة والقيم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إلى الفلسطيني التائ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تغير مثل الأفكار البرجماتية الناجحة</w:t>
      </w:r>
      <w:r>
        <w:rPr>
          <w:rFonts w:cs="Arial" w:ascii="Arial" w:hAnsi="Arial"/>
          <w:rtl w:val="true"/>
        </w:rPr>
        <w:t xml:space="preserve">): </w:t>
      </w:r>
      <w:r>
        <w:rPr>
          <w:rFonts w:ascii="Arial" w:hAnsi="Arial" w:cs="Arial"/>
          <w:rtl w:val="true"/>
        </w:rPr>
        <w:t>يُدفَع له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ل ويُعطَى جواز سفر ويصبح العالم كله مجال اختياره، أي أن يتحول إلى 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رجماتي مرن يقـبل الحقائق المالية المباش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لقيمة النقد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اش فالي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cash value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ليس القيمة الثابتة، القيمة الفورية التي تحقق له النجاح الفردي والبق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خص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أما الوجود الإنساني كجماعة، فيجب على الفلسطيني البرجماتي ألا يشغل با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ه، على الفلسطيني أن يتحول إلى شيء متحرك يتجاوز القيم الثابت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حب ال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لتصاق ب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يقبل الترانسفي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هجي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صدر رحب، حتى يصبح العالم كله حيز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ليئاً بالفوضى محفوفاً بالمخاط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تعميق هذه المرونة وهذه الحركية، يؤكد كال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ربي عليه أن يُغيِّر معتقداته الدي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ما يغير الفلسطيني وطن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بل وير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غير بدأ بالفعل، وعلى هذا فإن الإسلام قد أخذ في الاختفاء، أو في التحول الذي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ادف للاختفاء، إذ بدأت تنتـشر البهائية، وهو يرى أن البهائية بمنزلة الإصلا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 في الإسـلام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هذا فيما يتصل بالعرب المستضعفين الذين يخضع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قانون السيولة الكونية الذي يكتسحهم والذي يوجب عليهم أن يتركوا هويتهم وأرض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دينهم ويسبحوا مع التيار أينما يأخذهم، فماذا عن العباق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ن يجس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سيولة التي تتبدَّى من خلالهم، وتصبح إرادتهم وأحلامهم هي النقطة المرج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صبحون هم المطلق؟ يؤسس كالن حق اليهود في فلسطين على أسس برجماتية راسخة 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اتيتهم المطلقة إذ يقول إن هذا الحق يستند إلى الشعور القوي والجارف لدى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ركزية إسرائيل في حياتهم، فأينما ذهبت في العالم تجد اليهود يتطلعون لإرت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رائيل ويحلمون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ستند هذا الحق إلى خوف اليهود الدائم من أن هتلر قد يجي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أيِّ مك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سبب هذ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الة الشعور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تصبح فلسطين من حق اليهود وليس العرب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ذه حالة شعورية ذات قيمة نقدية فورية، وهي منسجمة مع آراء الصهاينة وتطمئن 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وسهم ولا تتعارض مع قيمهم العملية، ولذا فإنها تصبح الحقيقة المطل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ك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قوق التي تستند إلى حالة شعورية تستند بدورها لرؤية غريبة للتاريخ، فال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ده حالة شعورية وإيمان، ولا تهم أية حقائق خارجية، فالسيولة تكتسح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ف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يلسوف البرجماتي مع الرؤية الحلولية اليهودية التقليدية حين يساوي بين عقائ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وتاريخهم المقدَّس وتاريخهم الحقيق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إن أخبر الإله اليهود في التوراة 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دهم بإرتس يسرائيل، فقد أصبحت هذه الرقعة من الأرض أرضهم عبر التاري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تاريخ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سب تعريف كالن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هو الماضي كما يتذكره الإنسان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كن التاريخ كوجود ذاتي،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ذكرى وحسب، هو الأسطورة بعي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تاريخ ليس مجرد تذكُّرنا له وإنما هو كي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ضوعي نحاول نحن استرداده من الماضي، واسترداد الماضي شيء ووجوده في الذهن شي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في عالم السيولة الكونية، تكون كل هذه اعتبارات ثانو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حا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لن أن يشرح لنا فكرته عن التاريخ كذكرى والذكرى كتاريخ فيقو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تحولت الرغب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بوءة والنبوءة بدورها تحولت إلى ذكرى، والذكرى أُعيدَ تشكيلها إلى وعد، والو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ول إلى مشروع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هذا يُذكِّرنا بتعريف وليام جيمس للفكرة كمشروع وكمخطَّط، فرغ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رانيين تحولت إلى نبوءة مقدَّسة ثم صَدَر الوعد الإلهي الذي تحول إلى مش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يطاني، فشرعية المشروع الاستيطاني تستند إلى أحلام 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يذ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ـاريخ والواقـع إذن في وجـدان من يرغب، ويصبح بلا حدود، ثم يظهر جيل من حم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راث اليهودي، المثاليون الذاتيون الذين يحلمون ويفرضون حلمهم دون أدنى اعتب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أي تاريخ، فالتاريخ هو ما تشاء </w:t>
      </w:r>
      <w:r>
        <w:rPr>
          <w:rFonts w:cs="Arial" w:ascii="Arial" w:hAnsi="Arial"/>
          <w:rtl w:val="true"/>
        </w:rPr>
        <w:t xml:space="preserve">(!) </w:t>
      </w:r>
      <w:r>
        <w:rPr>
          <w:rFonts w:ascii="Arial" w:hAnsi="Arial" w:cs="Arial"/>
          <w:rtl w:val="true"/>
        </w:rPr>
        <w:t>والطوباويون أو المثاليون الذين يشير إلي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وان الكتاب هم الإسرائيليون، كل الإسرائيل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خبرنا كالن أن اليوتوبيا ح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قلية، وهذا أمر لا جدال 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ا ينساه كالن هو أن اليوتوبيا ـ مثل الحا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قلية ـ أنواع ودرجات، فهناك الفردوس السماوي الذي نحلم به ونحمله في قلوب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ينما سرنا ونضع فيه آمالنا، وكل ما لم وما لن يتحقق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آ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نا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؛ فهو حلم فردو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مل نحن في أمس الحاجة إليه رغم استحالة تحقيقه، إذ يساعدنا هذا الحلم على تجاو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قع المادي المبا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نا نعلم جيداً، إن لم نكن من الذاتيين البرجماتيين،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حلام الآخرين وذكرياتهم ورغباتهم وأشواقهم تضع حدوداً لأحلامنا الفردوسية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علم أن الفردوس السماويَّ سماويٌ ولذا فنحن لا نتوقع أبداً تحقيقه الآن وهن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ناك أيضاً اليوتوبيا التي يتحدث عنها كالن البرجماتي، فاليوتوبيا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كما يقول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دة الأشياء التي نأمل فيها وتقوم شاهداً على أشياء غير منظورة دون أن تحد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إسرائيل الموعودة، يكتشف البرجماتي أن كل الرجال والنساء طوباويون و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رض بيولا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اصطلاح قبَّالي يعني الفردو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ي الرؤية التي لم تتجسد بعد في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كان ولا زمان، ولم تتحقق في الواقع في أي مكان ولا زمان على الأرض، ولكنها دائ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وشك التجسد في هذا الزمان وفي هذا المكا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آن وهن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 الفردوس الذي يريد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لن هو فردوس أرضي يتحقق الآن وهنا، وهو بهذا يكون حقاً أمريكياً علمانياً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خا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كان هناك أيُّ شك في مكان الفردوس الذي يحلم به كالن، فإنه يزي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ماماً بقوله إن بعض الأديان حددت اليوتوبيا باعتبارها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غداً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سماوياً لن يلحق 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 بتاتاً في يومه الذي يعيش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توجد أديان أخرى ترى أن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غد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إن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ا يوم يعمل ويحارب من أجله المؤمنون ويحاولون تحقيقه في أيامهم الأرضية 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تمتعوا بحاضر فردو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ؤلاء المؤمنون يحاولون يوماً بعد يوم أن يشيدوا مدين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اضلة التي يحلمون بها الآن وهن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هم يريدون أن يحيوا فردوسهم وهم أحياء ول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عد موت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ا يشبه تماماً الأفكار الأخروية الحلولية اليهودية والعقائد الأل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رجاع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الفردوس السماوي كما يرى كالن قابل للتحقيق إذن، ونهاية ال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مكنة في أية لحظ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طوباويون الإسرائيليون ـ حسب تصوُّر كالن ـ يقومون بالفع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تشييد الفردوس الأرض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أموال يهود العال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م، في محاولتهم هذه، لا يفصلون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جزات الإلهية والمنجزات الآلية، ولا بين مبادئ التوراة والتلمود ومبادئ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مارسات رجال العلم في معهد وايزم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قال له أحد الفردوسيين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إن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شر عاديون؛ نحارب مثل أي شخص آخر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لكن البرجماتي الذي أسقط القداسة عن الع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ماماً يجد الإسرائيليين مفعمين بالقداسة، فسعيهم من أجل لقمة العيش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اق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تاج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مر ميتافيزيقي، فلقمة العيش هذه لا تغذي الجسد الذي يكد ويعرق، و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غذي تفرُّد الروح، هذا التفرد الذي تعبِّر عنه كلمات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سرائيل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كشف الحلولية بدون إله بشكل واضح وصريح حينما يتحدث كالن عن تحول الخبز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ناوله الإسرائيليون إلى ما يشبه الخبز المقدَّس الذي يتناوله المسيحي في صلو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أنه جسد المسيح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ي أن المجتمع الإسرائيلي تحول إلى ما يشبه الكنيسة أو التجر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 المطلقة أو حتى الفردوس السماوي، وبذا يتداخل النسبي والمطلق تداخ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ملاً ويصبح المجتمع الإسرائيلي العبد والمعبود والمعبد، أي أن المثل الأ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رجماتي تحقق تماماً في إسرائيل حيث أصبح المستوطنون الصهاين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ؤلاء السوبرمان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قدَّس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جسيد البرجماتية القديمة قدَم الأزل، فقد اشتقوا أسماءهم في بد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اريخ من الصرا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واقع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قداس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ثال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اسم يسرائيل كما يخبر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جماتي الحلولي يعني المتصارع مع الرب، فهو شعب نيتشوي دارويني يعيش في صر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ئم مع الطبيعة القاسية من رمال وتلال ومستنقعات يواجهونها بالإيمان نفسه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واجهون به الطبيعة البشرية المعادية لهم، طبيعة جيران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العر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ن يك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ره لهم وينوون تحطيمهم ولا يتمتعون بأية قداسة، فالصراع هنا يصبح صراعاً ض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دات لا حياة فيها، وبالتالي يسهل اجتثاث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كان الكاوبوي يقف أم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دائه، فإنه كان يصرعهم، سواء كانوا من الهنود أو من الذئاب أو من رعاة البق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خ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ذا الحالوت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رائد الصهيو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كان عليه أن يحارب حتى يمكنه البقاء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رد البقاء في أرض فلسطين الجرداء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إن البيئة الطبيعية، بما في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، تقف ضد الحالوتس الذي لم يكن يحارب ضد طبيعتها الحجرية المستنقعية الب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 ضد طبيعتها الإنسانية المفتر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برجماتي رجل عملي مرن يتعامل مع ما هو قائ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كلٍّ مباشر دون أن يُصدِّع رأسه بالتاريخ، فعليه أن يذهب للواقع الجديد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فرضه بالمسدس ضد الطبيعة الإنسانية العني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ه حقيقة مريحة بالنسبة له تتفق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رائه وأحلامه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طوباويون، في صراعهم المستمر ضد الطبيعة والإنسا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بحوا تجسيداً كاملاً للقيمة الكبرى، الصراع من أجل البقاء، ولذا فإن السي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ونية تكتسحهم فيصبحون برجماتيين طيع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جابوا للنداء البرجماتي الداروي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يتشوي وتحوَّلوا إلى جيش محارب عظيم، أو لم يقل فيلسوف البرجماتية وليام جيمس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لقد وُلدنا كلنا لنحارب، وإن المجتمع سيصاب بالعقم دون ذلك البذل الصوفي الحلو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دم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؟ وكأن المجتمع الإنساني آلهة وثنية متعطشة للدماء، وليس الإطار الذي يتجاو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 من خلاله حالة الطبيعة والصراع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ويُلاحظ كالن بقلب برجماتي مبتهج عسك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الإسرائيلي عسكرة كامل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ن شعب إسرائيل هو جيش إسرائيل، وجيش إسرائيل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عبها، وهذا ليس بالمعني المجازي وإنما هو معنى حرفي، فالجيش الإسرائيلي هو المدر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يتعلم فيها الجمي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رة أخرى أيضاً، يُلاحظ كالن بقلب برجماتي مبتهج أنه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ابل أيَّ فتى أو فتاة لا يتطلع إلى الخدمة العسـك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خبرنـا بكل سـرور 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مكن جمع الاحتياط في ساعات قليلة، أي أن إسرائيل </w:t>
      </w:r>
      <w:r>
        <w:rPr>
          <w:rFonts w:cs="Arial" w:ascii="Arial" w:hAnsi="Arial"/>
          <w:rtl w:val="true"/>
        </w:rPr>
        <w:t xml:space="preserve">( « </w:t>
      </w:r>
      <w:r>
        <w:rPr>
          <w:rFonts w:ascii="Arial" w:hAnsi="Arial" w:cs="Arial"/>
          <w:rtl w:val="true"/>
        </w:rPr>
        <w:t xml:space="preserve">إسرائيل القلعة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ما يسم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 الكتاب كل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 أهبة الاستعداد دائماً لملاقاة العدو براً وبحراً وجو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يمكننا ملاحظة ما يلي على فلسفة كالن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لا يمكن الحديث ع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 فيلسوفاً يهودياً أو حتى باعتباره مفكراً يهودياً، فيهوديته أصبحت ملتص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ماماً بالعقيدة الأساسية للمجتم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العلمانية في شكلها البرجمات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ي الحلو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ون إ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لسفته برجماتية تماماً سواء حين يتعامل مع النسق الفلسفي أو حين يتعا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المجتمع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مكن فهم موقف كالن من المجتمع الصهيوني إلا في إطار تط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كر الفلسفي الغربي وتصاعد معدلات العلمنة وتزايد هيمنة الفكر الحيو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مكننا الآن إدراك المضمون الحقيقي للدعوة الموجهة للفلسطينيين والعرب بأن يكو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كثر مرونة وبرجماتية، فهي تعني الخضوع للعن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ذ لو كان الأمر مجرد مرونة وتعويض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دفَع، فلم لا تدفع التعويضات للإسرائيليين كي يغتنموا الفرصة المتاحة أمامه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ذا العالم الرحب النيتشوي المحفوف بالمخاطر؟ لم لا يُطبَّق الترانسفي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على درج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كية والمرون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 الإسرائيليين وهم جزء من الحضارة الغربية ويتباهون بذلك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عودتهم لن تُشكِّل مشكلة كبي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خصوصاً أن حوالي ربع الشعب الإسرائيلي موج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فعل في الغرب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؟ إن الأمر ليس مجرد مرونة وواقعية، وإنما هو مرتبط بحجم المدف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مقدار العنف، فمن لا يملك آليات البقاء وسبل العنف يصبح مستضعفاً وعليه أن يقل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الجهاد ويُسلِّم بروح رياضية برجماتية تتجاوز المطلقات والمثاليات والأحلام و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هو نبيل وكل ماهو إنساني في الإنس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تصنيف كالن باعتبار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اينة الدياسبورا التوطينيين، فهو يرى أن الصهيونية تنبع من الإيمان بالتعد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حركة الصهيونية بمنزلة توكيد على ولاء اليهود الأمريكيين لقيم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ارية اليهودية، وهو ما يجعلهم لا يذوبون تماماً في التيار الرئيسي لحضار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ة، ولكنهم مع هذا جزء منه ويقومون بتغذية هذا التيار بعناصر جديدة ع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طرح لدور اليهود يختلف عن الطرح الصهيوني الاستيطاني الذي يطالب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هجرة إلى فلسطين بدعوى أنه لا يمكنه الحياة السوية خارج 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يعاد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جورج لوكاتش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85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71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والماركسية الجديد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Georg Lukacs and Neo-Marx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فيلسوف وناقد أدبي ماركسي مجري 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ثر في الف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ربي الماركسي وغير الماركسي، خصوصاً في النصف الأول من القرن العشر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ُلد لأسرة يهودية ثرية وكان أبوه يعمل مدير بن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لقى تعليمه في مدرسـ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وتسـتانتية لوثرية في بودابسـت، وفي جامعتي بودابست وبرلين، وانتقل بعد ذلك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ايدلبر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درس على يد جورج زيميل وماكس فيبر وتأثر بكتابات فيلهلم دلتا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لس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ياة والتأوي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ما تأثر بأفكار صديقه إرنست بلوخ وبالأفكار الرومان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بالاتجاهات المضادة للنزعات الوضعية والطبيعية والما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شكلٍّ عا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نضم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زب الشيوعي عام </w:t>
      </w:r>
      <w:r>
        <w:rPr>
          <w:rFonts w:cs="Arial" w:ascii="Arial" w:hAnsi="Arial"/>
        </w:rPr>
        <w:t>191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عمل قوميساراً للثقافة والتربية في وزارة بيلا كون،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تقل إلى فيينا حيث بقى لمدة عشرة أعو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نشر كتابيه نظـرية الروايـ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20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اريخ والوعي الطبق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2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هذه الفت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عاش لوكاتش في موسكو بين عامي </w:t>
      </w:r>
      <w:r>
        <w:rPr>
          <w:rFonts w:cs="Arial" w:ascii="Arial" w:hAnsi="Arial"/>
        </w:rPr>
        <w:t>19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4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عمل في معهد ماركس وإنجلز، كما عمل بين عامي </w:t>
      </w:r>
      <w:r>
        <w:rPr>
          <w:rFonts w:cs="Arial" w:ascii="Arial" w:hAnsi="Arial"/>
        </w:rPr>
        <w:t>19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4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معهد الفلسف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كاديمية السوفيتية للعلو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عاد إلى المجر عام </w:t>
      </w:r>
      <w:r>
        <w:rPr>
          <w:rFonts w:cs="Arial" w:ascii="Arial" w:hAnsi="Arial"/>
        </w:rPr>
        <w:t>1945</w:t>
      </w:r>
      <w:r>
        <w:rPr>
          <w:rFonts w:ascii="Arial" w:hAnsi="Arial" w:cs="Arial"/>
          <w:rtl w:val="true"/>
        </w:rPr>
        <w:t>، وأصبح عضواً في البرل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ستاذاً لعلم الجمال وفلسفة الحضارة في جامعة بودابس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ان لوكاتش أحد الشخص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ساسية في الثورة المجرية عام </w:t>
      </w:r>
      <w:r>
        <w:rPr>
          <w:rFonts w:cs="Arial" w:ascii="Arial" w:hAnsi="Arial"/>
        </w:rPr>
        <w:t>1956</w:t>
      </w:r>
      <w:r>
        <w:rPr>
          <w:rFonts w:ascii="Arial" w:hAnsi="Arial" w:cs="Arial"/>
          <w:rtl w:val="true"/>
        </w:rPr>
        <w:t>، وُعيِّن وزيراً للثقا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ُبض عليه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خماد الثورة ونقل إلى رومانيا، ولكن سُمح له بالعودة إلى بودابست عام </w:t>
      </w:r>
      <w:r>
        <w:rPr>
          <w:rFonts w:cs="Arial" w:ascii="Arial" w:hAnsi="Arial"/>
        </w:rPr>
        <w:t>195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ث كر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ل وقته لإعداد مجلد ضخم من جزءين في علم الجم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تب لوكاتش ما يزيد على ثلاث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تاباً ومئات المقالات والمحاضر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بين دراساته العديدة، دراسات عن كلٍّ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جل والوجودية والجم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ظم كتابات لوكاتش بالأ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 كتبه الأخ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راسات في الواقعية الأورب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جوته وعصره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47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و دراسة عن الاستنار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 هيجل الشاب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 تحطيم العق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54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 الرواية التاريخ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2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ماليا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5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غير أن محاولته الأخيرة وضع أسس أنطولوجيا ماركسية لم تكتم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أنطولوجيا الوجود الاجتماع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78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يرى لوكاتش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كتاباته النقدية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اية التاريخ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 الفن الواقعي فن يعكس كلاً من اللحظة التاريخية القائ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مكانات الكامنة في الواقع التاريخي، ويُقدِّم لنا أنماطاً بشرية تمثل كل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حظة والإمك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كمن أهمية الفن في مقدرته على تحـويل أحـداث حـياتن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تالية قصصـية ذات معـنى، والمــعنى ـ حسب تصوُّر لوكاتش ـ ينبع دائماً من إدر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هو قائم وما هو ممك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أشكال القصصية الواقعية تعكس الواقع التاريخي وتز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ينا بالممارسة الاجتماعية القائمة، ولكنها في الوقت نفسه تجعلنا ندرك أيض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دائل الممكنة والغاية وراء المشروع الإنس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لوكاتش أن هذه الغاية هي خل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در من الوحدة بين الإنسان والطبيع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ذات والموضوع، والفرد والمجتمع، والو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واقع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فن هو الوسيط بين كل هذه الثنائي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ؤية لوكاتش، رغم حديث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الوحدة النهائية، تستند إلى ثنائية حقيقية بين قطبين سماهما هو نفسه الجوه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تجاوز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حيا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واقع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الحياة المثلى هي الحياة التي يتحد فيها الاثن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قد قام لوكاتش بتصنيف الأنواع الفنية إلى ثلاثة أنواع تبعاً لنجاح العم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فني في تحقيق الوحدة بين الجوهر والحيا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أ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نوع الملحم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هو الن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ل الذي يكون الجوهر والحياة فيه كلاً مستمراً، وتتسم علاقة البطل بجماعته ف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نها علاقة عضو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نوع المأساو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يستند إلى الإحساس المأسا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تعارض بين الجوهر والحياة وبانفصال البطل عن الجماع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جـ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ن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فلاطون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يستند إلى قبول الانفصال الكامل بين الجوهر والواقع والبطل و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حيث يصبح الجوهر جزءاً من عالم مثالي ثابت ويصبح الواقع والحياة مجرد أجز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ناث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يرى لوكاتش أن الرواية الواقع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عصر البورجواز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حا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عودة إلى الرؤية الملحمية والاستمرارية السردية بين الجوهر الروحي والحي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قعية والم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بدلاً من الآلهة التي كانت تضمن الوحدة الكونية وتهدي خُط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بطال البطل الملحمي الأسطوري تظهر الرؤية الواقعية الحديثة حيث يحدث الشيء نفس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 مصدر الوحدة هو الإنسان نفسه وبحثه الدائب عن المعنى في عالم لا معنى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ادةً ما يفشل البطل في الرواية الحديثة، فالعالم الذي يعيش فيه عالم متشيئ، ول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يش البطل منفصلاً عن جماعته منعزلاً ع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عبِّر الرواية عن عزلة الفرد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ثا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رفانت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أو الواقع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لوبي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أو الطوباو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ولستو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 الرو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اتها، كتجسيد سردي وشكلي لعملية البحث عن المعنى والوحدة، تؤكد العلاقة بين الجو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حياة وتشير إلى إمكانية الوحدة بين الذات والموضو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عمل الروائي، من ثم، رغ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 قد يكون على مستوى المضمون السردي المباشر يتحدث عن إحباط البشر، يظل عم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بشيرياً طوباوياً متجاوزاً، فالعمل الروائي مثل العمل الثوري في تبشيره بإمك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دة الوعي والواقع؛ أي أن الرواية الواقعية لا تقدم مجرد وصف وتحليل وإنما تق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نا عناصر تكوين الواقع والمنظور والبديل، ومن ثم فهي تبشير بعالم متكامل واحتج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عالم يسحق الإنس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ؤكد لوكاتش أن المؤلف البورجوازي قد يصل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دراك العملـية التاريخـية بشـكل واع من خـلال خـلق شـخصيات تتجـاوز ـ على المست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يالي ـ أساسها الطبق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ضرب لوكاتش مثلاً بوولترسكوت وتوماس مان ودوستويفس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لزاك وفلوبير باعتبارهم روائيين أدركوا طبيعة التحول التاريخي الاجتماعي في الع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يث فقدموا شخصيات هي أنماط إنسانية تعبِّر عن الإمكانية الإنسانية الحقيقية و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غبة الإنسان في أن تتحد الذات مع الموضوع، رغم الوضع الطبقي لهؤلاء الكُتَّاب ورغ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ذبذب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واقعية التي يتحدث عنها لوكاتش ليست الواقعية الاشتراك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راوح بين الفوتوغرافية والدعاية، ولكنها واقعية تستند إلى إدراك متعين للوا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جتماعي ولكيفية تجاوزه، كواقع مباشر متغيِّر من خلال العملية التاريخ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فترَض أنها تحتوي على الإمكانيات الإنسانية والاجتماعية التي سيُقدَّر له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حقق في نظام اجتماعي وثقافي 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من هذا المنظور، وجه لوكاتش نقداً حاداً لكلٍّ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النزعة الجما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شكل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نزعة الرومانسية في الفن وما يُسمَّى بالحداث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كلها نزعات واحدية تركز على الشكل أو على جانب واحد من الواق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وضع القائ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انب الث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مكان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ي أنها تُلغي الثنائ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عل نقده للحداث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مقا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شهير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أيديولوجيا الحداثة 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يوضح لنا وجهة نظره، فالأدب الحداثي هو نتاج و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تب لا يشعر بالكل ولا بالوحدة ولا بالإمكانية بسبب تركيزه على جانب واح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اق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جزء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طح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و ما يجعل وجدان الأديب غير قادر على تجاوز هذا التفت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ري من حوله وتجاوز التشيؤ والجم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صف لوكاتش الحداثة بأنها تأمُّل متشائ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سقوط في العدمية واليأس، وه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ند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عود بجذورها إلى تشاؤمية هايدجر وكتا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ارتر الأولى حيث يذهبان إلى أن الوضع الأنطولوجي للإنسان يحكم عليه بحالة اغتر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ئم لا يمكن تجاوزه بغض النظر عن التطور التاريخ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حداثة، بهذا، تقهقر إلى 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جرد ميتافيزيقي لا تاريخي، عالم المثالية المجر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فلاطون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الواقع مراد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عبث والروح إحباط مستمر ولا يوجد أي بحث عن المعن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هو الحال مع الرو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قعية البورجواز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أصبحت الشخصيات ذاتها أحادية فلم تَعُد تجسّداً لنم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ساني اجتماعي عام في لحظة تاريخية وفي ظروف اجتماعية محددة تتعامل معها وتؤ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 وتتأثر بها، وإنما أصبحت الشخصيات منعزلة غير اجتماعية غير قادرة على الدخ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علاقة مع الآخرين أو على التفاعل مع الواقع الاجتماعي، شخصيات لا تُدرك أ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مكانية ذاتية أو اجتماعية ولذا لا تحلم بالتجاوز وتقنع بالواقع ولا تبحث عن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يء، وهي شخصيات مسطحة أحادية البُعد مثل شخصيات قصص الأمثو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لجور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allegory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ليست شخصيات مستديرة متعددة الأبعاد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يذهب لوكاتش إل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اثة بهذا المعنى عبادة للفراغ الذي أوجده غياب الإله، فهي تعبير عن الج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شذوذ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جه لوكاتش سهام نقده للمفهوم الحداثي للمحاكاة، فهو لا يركز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كانية الاجتماعية والتاريخية ولا يرى إلا الأمر الواقع ولأن الأديب يأخذ موقف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قدياً، فإنه يشوِّه الواقع الذي يحاك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لابد أن يكون هناك معيار حتى نستط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نرى التشويه تشويه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ا يحدث في المحاكاة الحداثية أن عملية التشويه ت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ارج أي إطار وأية معيارية، ولذا يرتبط التشويه بتشويه آخر إلى أن يصبح التشو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وهر المحاكاة والعنصر الشكلي الأساسي ويصبح هو المطلق أو الحالة العادية، أي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تم تطبيع التشو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حداثة تبتعد عن السواء الإنساني والواقع التاريخ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سئولية الجماعية، ولذا فهي لا تثمر روايات واقعية أو غير واقعية وإنما رو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ض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حتى أصبح موضوع الكتابة الوحيد استحالة الكتابة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rtl w:val="true"/>
        </w:rPr>
        <w:t>إن وقوف لوكاتش ض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ٍّ من النزعة الجمالية الشكلانية والرومانسية والحداثة يرتبط ارتباطاً وثيق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فضه النسبية في الفكر الاجتماعي، إذ تمثل هيمنتها في رأيه اتجاهاً خطيراً نح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ا عقلانية والعد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رخ لوكاتش بشكل شامل لتزايد اللا عقلانية في الأد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فلسـفة والفكـر الاجتمـاعي في الحضـارة الغربية، بخاصة في ألمانيا، في كتا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طيم العقل حيث يرى أن ثمة مفارقة في الحضارة الحديثة هي عقلانية العلم الحد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ؤدي إلى توليد اللاعقلانية، فالعلم يحطم أي يقين يتصل بالقيم المطل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قواعد العالمية للسلوك، وحينما يتحطم اليقين تصبح الأمور متساوية في حض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سبية، ولذا فإن كل شيء يصبح مباح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نسبية تؤدي إلى اللا عقلانية حين يصبح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حيل اختيار أسلوب حياة له ميزته الداخ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لوكاتش أن هذا الموضوع ي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لقة الوصل بين نيتشه ومؤسسي علم الاجتماع الألم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اكس فيبر وجورج زيميل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أهم دراسات لوكاش الاجتماعية تتمثل في ثماني مقالات نُشرت في كتاب ت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نوان التاريخ والوعي الطبق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كُتبت بين عامي </w:t>
      </w:r>
      <w:r>
        <w:rPr>
          <w:rFonts w:cs="Arial" w:ascii="Arial" w:hAnsi="Arial"/>
        </w:rPr>
        <w:t>191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22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عكس الكتاب خليط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ميِّزاً من كلٍّ من الرومانسـية الثـورية والإبسـتمولوجيا الكانطية الجد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فلسفـة المارك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ذهب لوكاتش إلى أن العلوم الطبيعية لا يمكنها أن تزود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نموذج لتحليل المجتمع، لأن السمة الأساسية في السلوك الإنس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عكس السلو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يعي أو الحيوا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ه وا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فعل الإنساني يستند إلى عملية اختيار بين س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ختلفة، وهو ما يعني أن دراسة الفعل الإنساني تتطلب منهجاً مختلفاً بشكل واضح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وم الطبي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لوكاتش أن مشكلة الماركسية تتحدد في أنها تتصور أنها هي ع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الذي يحاول أن يكتشف قوانين السلوك الإنساني والتطور الاجتماعي، وأنكرت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قل الإنساني يتجه نحو نهاية و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فض لوكاتش الحتمية الاقتصاد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رُدُّ كل شيء إلى العوامل الاقتص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ذهب إلى أن المادية الجدلية ليست مجمو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امدة من القوانين الثابتة الأزلية وإنما هي منهج في البحث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يرى لوكاتش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هج الجدلي عند ماركس يؤكد تاريخية الوعي الإنساني، وهذا يعني أن الإنسان ل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ياناً متلقياً للتاريخ وإنما ذات فاعلة، كما أن المجتمع الإنساني ليس مجرد أجز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رابطة آلياً وإنما هي كلٌّ اجتماعي متماس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جوهر الماركسية في تصور لوكاتش أ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تزود الإنسان بقوانين جاهزة ومعايير مفروضة بصورة مسبقة على الممارسة الإنس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ما تزود الإنسان بطريقة للفهم بحيث يستطيع الإنسان التعرف على الأحداث الجزئ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فردية، التي تبدو في ظاهرها منعزلة متفر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لوكاتش أن مفتاح فهم فلس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ركس يكمن في مفهو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وّثن السلع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أو تسلّع الإنس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في أهمية تجاوز كل أشك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عي المتشيئ، فبينما يبدو العالم الاجتماعي كما لو كان عالماً موضوعياً شيئ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قلاً بذاته، برانياً وله قوانينه الموضوعية، فإننا في واقع الأمر نعيش في 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خلقته الإرادة الإنسانية وصاغته ومن ثم تظهر ثنائية الفكر البورجواز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وض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ابل الذات، والإرادة مقابل القانون، والمجتمع مقابل الطبيع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هي في وا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 نتاج تناقضات كامنة في علاقات الإنتاج الرأسمالية المبنية على الإنت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تأكيد الماركسي على القوانين الموضوعية التي تتحكم في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نساني هو ذاته سقوط في التشيؤ والتبرجز، وثنائيات الوعي البورجواز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خصوص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صل الجامد بين الحقيقة والقيم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 يمكن أن تُحل عن طريق الفلسفة التأملية و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طريق الفعل الإنساني المتعيِّن والممارسة الثو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لطبقة المرشحة تاريخي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قدَّر ل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 تحطم الوعي المتشيئ للرأسمالية البورجوازية هي الطبقة العام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مثل الذات الفعالة التي تحقق التغير الاجتماعي وتمثل الكلية والشمول البشر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ي طبقة ليس لها أية مصالح في استمرار حالة التشيؤ والتفتت، ومن ثم فإن الطب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ملة حينما تعي ذاتها نظرياً وتحقق مصالحها الطبقية ستحقق الخلاص الاجتما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بشرية وتحل لغز الفلسفة الألمانية، فمعرفتها الذاتية للواقع هي ذاتها الرؤ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املة التي تحقق وحدة الذات والموضوع وتحولها إلى ممارسة ثورية وتصل بجدل ال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نهايته من خلال تحطيم الرأس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 الوعي الإنساني لا يعكس الوضع التاريخ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كل سلبي جاهز وإنما يمكنه تجاوزه ومن ثم تحويله وتغيي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هذا النحو، يق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وكاتش نقداً جذرياً لفكرة الحتمية الحديث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قد وُجِّهت عدة انتقادات لفك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وكاتش من بينها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أنه يبشر برؤية غائية للتاريخ، رؤية لا تقوم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وليتاريا بدور الأداة التي ستحطم الرأسمالية وحسب وإنما تصبح آلية تأتي بع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ديد خال من الوعي الزائ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كان الأمر كذلك، فإن هذا يعني في واقع الأمر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دل سينغلق في هذا العهد الجدي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هاية التاريخ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كذا، فلن يكون هناك مج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عقل النقدي في مجتمع ما بعد الثو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ه هي إشكالية المابعد ونهاية ال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امنة في الأنساق العلمانية كافة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تُهم لوكاتش بأنه حوَّل مارك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منهج ومن ثم وضعه فوق النقد، ولأن الفكر الجدلي لا يدافع عن أي فكر محدد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قف محدد لأنه مجرد منهج، فإن الماركسية الجدلية لا يمكن أن تخطئ أبد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رؤية لوكاتش للمعرفة نخبوية، فوعي الطبقة العاملة ليس بالضرورة ثورياً، ومن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جب تفسير هذا الوعي وتطويره وتحويره حتى يصبح ثورياً، ومثقفو الحزب الثوري 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خبة التي ستقوم بهذا الدور حتى يتوصلوا إلى الحقيقة التي تتفق مع المصا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قيقية للطبقة العامل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اتُهم لوكاتش كذلك بأنه زوَّد عدم الاكترا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ي بأساس فلسفي، فإذا كان الحزب يحتكر الحقيقة فثمة ضرورة أخلاقية للكذ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دليس من أجل صالح الحز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 يظهر عنصر اللا عقل مرة أخرى في فلسفة لوكاتش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لحزب دائماً على حق حتى ولو كذب، وقد قيل إن حياة لوكاتش ذاتها هي أنصع دليل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تُهم لوكاتش بالغائية الكاملة بل وبالمشيحانية، فالطبقة العام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منظومته هي وسيلة التاريخ في انتصار العقل المطلق أو روح العالم على كلٍّ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شيؤ والاغتراب والانحراف، وهي كيان يشبه الشعب المختار في المنظومة الحلو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 يمكن تصنيف لوكاتش باعتباره مفكراً يهود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نشأ في بيئ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دمجـة، حيـث كان يهود المجـر من أكثر الجماعات اليهودية اندماجاً، كما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ـرته أسـرة بورجوازية عـادية حريصة على الاندما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لقى لوكاتش تعليمه في مدار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امعات غير يهودية، كما أن منابع فكره أو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ضاف إلى ذلك أن اهتمامه بالموض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كان ضعيفاً، فحتى حينما تناول مفكرين اشتراكيين يهوداً، مثل موسى ه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رديناند لاسال، فإن البُعد اليهودي في فكرهم لم يلق عنده أي اهتما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ت ثمة حلولية في فكر لوكاتش فهي حلولية كمونية علمانية ما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لولية بدون إل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دة وجود ما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 تختلف كثيراً عن أية منظومة فكرية هيجلية تحاول أن ترى تجل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قل المطلق في التاريخ والم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يجب أن نشير إلى أن لوكاتش يُدرك تما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خاطر الحلولية الكم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 تأكيده أهمية التجاوز وإصراره عليه، باعتبـا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ماناً وحيداً لإنسـانية الإنسـان واسـتقلاله عن الطبيعة والتاريخ، أو أية كل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خرى، أمر واضح للغا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هذا هو سرّ المشـاكل العديدة التي واجهها عبر حياته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ـلطات الماركسية اللين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كل هذا، فهو يظل يدور في إطار الحلو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مونية، لأن مصدر التجاوز يظل كامناً في المادة أو في النفس البش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الحو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أن الماركسية الإنسانية في مقابل الماركسية العلمية هو حوار بشأن الحلو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م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ماركسية الإنسانية تحاول الحفاظ على الإنسان داخل المنظومة المارك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 كياناً مطلقاً مستقلاًّ ذا إرادة مستقلة تعبِّر عن نفسها في اختيا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حددة بين بدائل مختلفة، ومن ثم فإن العلوم الطبيع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تفترض وحدة ا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طبيع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 تصلح لدراسة ظاهرة الإنس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ماركسية العلمية فتحاول الوصول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انين العلمية التي تتحكم في كلٍّ من التاريخ والطبيعة على حدٍّ سواء و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تحرك التاريخ والبشر وفقاً لها، والتي تفترض وحدة الطبيعة والتاريخ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ح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ون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لذا فهي تحاول تطهير الماركسية تماماً من المطلقات أو الغائيات كافة وتؤ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نهاية الأمر إلى الشمولية والأحادية السي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رفض لوكاتش هذا النوع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ركسية ولذا فهو يُعَدُّ واحداً من أهم المفكرين المدافعين عن مقولة ا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خل المنظومة المارك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لواقع أننا لو قلنا إن لوكاتش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دافع عن المارك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هودي، وإن كثيراً من المدافعين عن الماركسية العلمية أيضاً يهود، و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ركـس مؤسـس النظرية الماركســية كذلك يهودي، فإ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صبح مثل 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حرية التي تُفسِّر كل شيء، ومن ثم فإنها لا تُفسِّر شيئاً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طلاق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كلـود ليفي شتراوس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98</w:t>
      </w:r>
      <w:r>
        <w:rPr>
          <w:rFonts w:cs="Arial" w:ascii="Arial" w:hAnsi="Arial"/>
          <w:b/>
          <w:bCs/>
          <w:rtl w:val="true"/>
        </w:rPr>
        <w:t xml:space="preserve">- ) </w:t>
      </w:r>
      <w:r>
        <w:rPr>
          <w:rFonts w:ascii="Arial" w:hAnsi="Arial" w:cs="Arial"/>
          <w:b/>
          <w:b/>
          <w:bCs/>
          <w:rtl w:val="true"/>
        </w:rPr>
        <w:t>والبنيو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Claude Levi-Strauss and Structural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عالم أنثروبولوجي فرنسي وأحد أعمدة الف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نيو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بلجيكا ثم انتقل إلى فرنس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ينتمي إلى عائلة من البورجواز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نسية اليهودية المثقفة المندمج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أحد أجداده كان حاخام فرساي، إلا 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شأ في جو علماني في منزل عائلته في بلجيكا التي وُلد بها أو في منزله في باري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ما بعد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تلقَّى ليفي شتراوس تعليمه الجامعي في السوربون وتخرَّج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لية الحقوق عام </w:t>
      </w:r>
      <w:r>
        <w:rPr>
          <w:rFonts w:cs="Arial" w:ascii="Arial" w:hAnsi="Arial"/>
        </w:rPr>
        <w:t>193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التحق بالبعثة الجامعية الفرنسية في البرازيل حيث أ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ستاذاً لعلم الاجتماع في جامعة ساو باولو في الفترة </w:t>
      </w:r>
      <w:r>
        <w:rPr>
          <w:rFonts w:cs="Arial" w:ascii="Arial" w:hAnsi="Arial"/>
        </w:rPr>
        <w:t>193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39</w:t>
      </w:r>
      <w:r>
        <w:rPr>
          <w:rFonts w:ascii="Arial" w:hAnsi="Arial" w:cs="Arial"/>
          <w:rtl w:val="true"/>
        </w:rPr>
        <w:t>، وهي الفتر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م فيها بعمل أبحاث حقلية إثنوجرافية بين قبائل البورورو في وسط البرازيل و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أساسها أقام نظريته في علم الأساط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خدم في الجيش الفرنسي مع اندلاع ال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المية الثانية، وبعد سقوط باريس عام </w:t>
      </w:r>
      <w:r>
        <w:rPr>
          <w:rFonts w:cs="Arial" w:ascii="Arial" w:hAnsi="Arial"/>
        </w:rPr>
        <w:t>194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رحل إلى نيويورك حيث عمل كأستاذ زائ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بحاث علم الاجتماع في جامعة نيو سكول أوف سوشيال ريسيرش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New School of Social Research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ين عامي </w:t>
      </w:r>
      <w:r>
        <w:rPr>
          <w:rFonts w:cs="Arial" w:ascii="Arial" w:hAnsi="Arial"/>
        </w:rPr>
        <w:t>194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45</w:t>
      </w:r>
      <w:r>
        <w:rPr>
          <w:rFonts w:ascii="Arial" w:hAnsi="Arial" w:cs="Arial"/>
          <w:rtl w:val="true"/>
        </w:rPr>
        <w:t>، ثم عاد ليعمل كأستاذ لعلم الأديان في مدرسة الدرا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يا بالسورب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ذ عام </w:t>
      </w:r>
      <w:r>
        <w:rPr>
          <w:rFonts w:cs="Arial" w:ascii="Arial" w:hAnsi="Arial"/>
        </w:rPr>
        <w:t>1959</w:t>
      </w:r>
      <w:r>
        <w:rPr>
          <w:rFonts w:ascii="Arial" w:hAnsi="Arial" w:cs="Arial"/>
          <w:rtl w:val="true"/>
        </w:rPr>
        <w:t>، شغل ليفي شتراوس منصب أستاذ الأنثروبولوج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جتماعية في الكوليج دي فرانس، وانتُخب عام </w:t>
      </w:r>
      <w:r>
        <w:rPr>
          <w:rFonts w:cs="Arial" w:ascii="Arial" w:hAnsi="Arial"/>
        </w:rPr>
        <w:t>197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ضواً بالأكاديمية الفرنس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من أهم كتبه الأبنية الأولية لعلاقات القراب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49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بلور فيه نظري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صة بأن التبادل التعاقدي هو العامل الاجتماعي الأسا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كتاب الأنثروبولوج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نيو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58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بلور ليفي شتراوس نظريته الأنثروبولوجية متخذاً اللغويات نموذج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حتذَ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صدرت له مجموعة من الدراسات بعنوان الأساطير أو مقدمة لعلم الميثولوجيا</w:t>
      </w:r>
      <w:r>
        <w:rPr>
          <w:rFonts w:ascii="Arial" w:hAnsi="Arial" w:cs="Arial"/>
          <w:rtl w:val="true"/>
        </w:rPr>
        <w:t xml:space="preserve"> 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7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أربعة أجزاء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نيء والمطبوخ، و من العسل إلى الرماد، و أصل آد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ئدة والإنسان العار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لفهم فكر ليفي شتراو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ظهور ما بعد الحداث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ابد من فهم الفكر البنيو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سياقه الغرب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عتباره تجلياً لإشكاليات العلم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املة والتأرجح بين التمركز حول الذات والتمركز حول الموضوع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بنيو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هي المقابل العربي للكلمة الإنجليز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تركتشراليز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Structuralism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ي فلسفة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قلانية مادية تشكل ثورة ضد الوضعية وضد تشيؤ الواقع واللغ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تمركز حول الموضوع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تحاول في الوقت نفسه ألا تسقط في الذاتية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 w:cs="Arial"/>
          <w:rtl w:val="true"/>
        </w:rPr>
        <w:t>والتمركز حول الذا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ي تدَّعي أ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جاوز الميتافيزيقا، ولذا فهي ترفض الوجودية والفكر الإنساني الهيوماني بشكل عا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أن الفلسفة البنيوية ترفض الفلسفة الهيومانية، إلا أنها فلسفة متمركز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ول الإنس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الفعل، تظهر الطبيعة البشرية أحياناً في الفكر البنيوي كمعيا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طلق ومرجعية نهائ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ينما يتحدث ليفي شتراوس عن رغبة البشر في التواصل باعتب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هذه الرغبة إحدى سمات الإنسان الأساسية، وهي رغبة تعزله عن عالم الطبيعة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م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خلق مسافة بين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بدَّى الرغبة في التواصل في واقع أن الإنسان ينتج أ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ش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إنسان البدائي، رغم بدائيته وبساطته، لا يبحث مثل الحيوان عن طعامه وحسب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يتصور النفعي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لا يبحث عن لغة طبيعية نفعية مباش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يتصور الوضعيو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ما يبحث دائماً عن رموز وإشارات للتواصل ولتفسير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و حينما يجد شيئاً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سأ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هل هذا الشيء صالح للأك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فرنس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بون آ مانجريي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bon a manger</w:t>
      </w:r>
      <w:r>
        <w:rPr>
          <w:rFonts w:cs="Arial" w:ascii="Arial" w:hAnsi="Arial"/>
          <w:rtl w:val="true"/>
        </w:rPr>
        <w:t xml:space="preserve">)»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تصور دعاة النفعية المادية، وإنما يسأ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هل هو صالح للتفكير من خلال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فرنس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بون آ بانسي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bon a penser</w:t>
      </w:r>
      <w:r>
        <w:rPr>
          <w:rFonts w:cs="Arial" w:ascii="Arial" w:hAnsi="Arial"/>
          <w:rtl w:val="true"/>
        </w:rPr>
        <w:t xml:space="preserve">)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صالح لاستخدامه رمز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فرنس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بون آ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مبوليزي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bon a symboliser</w:t>
      </w:r>
      <w:r>
        <w:rPr>
          <w:rFonts w:cs="Arial" w:ascii="Arial" w:hAnsi="Arial"/>
          <w:rtl w:val="true"/>
        </w:rPr>
        <w:t xml:space="preserve">)». </w:t>
      </w:r>
      <w:r>
        <w:rPr>
          <w:rFonts w:ascii="Arial" w:hAnsi="Arial" w:cs="Arial"/>
          <w:rtl w:val="true"/>
        </w:rPr>
        <w:t>وهذا الإنسان البدائي الذي يرغب في التواصل يبحث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قيقة ويصل إليها من خلال منطقه الخا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أن الأساطير ليست مجرد قصص خيالية و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ها منطقها الخاص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فرنس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ثيو لوجيك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mythologique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يختلف عن منطقنا الخاص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فرنس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لوجيك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logique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إن الإنسان البدائي قد لا يعرف علمنا المجرد ولك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لك علمه الخاص الذي يدركه بمنطقـه الخاص ومن خلال نظامه الإشـاري المتعيِّ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مقولاته المتعيِّنة، ولذا سمى ليفي شتراوس هذا العل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لم المتعيِّن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ساينس أوف ذي كونكري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science of the concrete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بل إن النز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ية تظهر عند ليفي شتراوس بشكل متطرف في قوله إن للعقل الإنساني وظيفة رمز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ه يتسم بالقدرة على توليد دوال أكثر من عالم المدلولات، إذ أن الإنسان يج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ليس مفعماً بما فيه الكفاية بالمعنى، وأن العقل يحوي من المعاني ما يفوق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وجد في الواقع من أشي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هي طريقة ليفي شتراوس في الحديث عن أسبقية ا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طبي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ذهب ليفي شتراوس إلى أن مشكلة الإنسان الحديث هي أنه قد قمع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تجاه في العقل الإنساني نحو توليد الرموز والإشار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هل هذا يعن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 هو المرجعية النهائية في الكون وأن العقل يُولِّد معياريته النهائي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خل ذاته؟ هنا سنكتشف نمط التمركز حول الذات الذي يؤدي إلى التمركز حول الموضوع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نجد أنه قد بدأ يؤكد نفسه بشكل ح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تمركز حول الموضوع سيأخذ في ح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نيوية شكل التمركز حول الب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ها معنى محدَّد في الفلس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ني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ي تُستخدَم في علم اللغة البنيوي للإشارة إلى المنهج الذي يدرس الس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غوية المختلفة لا كتفاصيل في حد ذاتها وإنما كجزء من بنية عامة لا يمكن أن تُردَ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ما دو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ُخدمت الكلمة بعض الوقت في علم اللغة للإشارة إلى منهج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غوي بلومفيلد حيث كان يقوم بتقسيم السمات المباشرة للكلام وتصنيف هذه السمات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هذا ما سماه تشومسك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بنية السطح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مقابل ذلك، طرح تشومسكي مفهو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ب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يق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بنية الكامن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لذا سَمَّى تشومسكي اتجاهه في علم اللغ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نح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ليد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لكن يمكن القول بأ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ولي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ما يستخدمها تشومسكي ترادف تقريب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نيو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كما يستخدمها ليفي شتراو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علم الأنثروبولوج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أو جان بياجي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م النفس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 xml:space="preserve">وواضع أساس علم اللغة البنيو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رائد الثورة البنيو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و 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لغة السويسري فرديناند دي سوسي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5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1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ذهب إلى أن علاقة الد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مدلو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اسم والمسمى ـ الكلمة ومعناها ـ الإشارة والمشار إلي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 تستند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ة صفات موضوعية لصيقة بالدال أو كامنة فيه، ومن ثم فالعلاقة بين الدال والمدل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ست ضرورية أو جوهرية أو ثابتة بل اعتباط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دي سوسير أن النظام اللغوي نس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شاري مبني على علاقة الاختلاف بين الثنائيات المتعارضة، فمعنى كل إشارة ينبع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ختلافها مع إشار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نظام اللغوي ككل يعمل من خلال سلسلة الاختلاف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ثنائيات المتعارضة هذه، فالمعنى ـ كما أسلفنا ـ ليس كامناً في الإشارة ذاتها 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تى يضاف إليها وإنما هو أمر وظيفي يتحدد داخل شبكة العلاقات داخل النص نفسه، أ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نى يُولَد من داخل اللغة نفسها وليس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قع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قد بيَّ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في شتراوس أن الأساطير، مثل اللغة، نظام يتسم باعتباطية وعشوائية علاقة الد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مدلول، فالأسطو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الكلم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يس لها معنى في حد ذاتها، فعلاقتها بالواقع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عنا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سألة عرضية ليست كامنة في الأسطورة أو الكلمة ذاتها أو في الواقع ذ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إنما هي مسألة عُرف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تفاق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أن الكلمة والأسطورة لا يمكن أن يظهر له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نى إلا إذا أصبحا جزءاً من شبكة أكبر من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ه الشبكة تتسم بما يُسمَّ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عارضات الثنائية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بايناري أوبسيشنز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binary oppositions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حدد المبتدأ والخبر ليس خاصية مادية في أي منهما وإنما علاقة تعارض بين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ل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ساطير ليس لهما وجود موضوعي بل ليس لهما مضمون محدَّد، ولكن لكلٍّ منهما منطق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كلي المجرد العا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نطلاقاً من هذا، يمكن أن نُعرِّف البنية بأنها ليس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ورة الشيء أو هيكله أو عناصره أو أجزاءه أو وحدته المادية أو شيئيته الموضوعية 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تى التعميم الكلي الذي يربط أجزاء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دَّد بياجيه خصائص البنية بأنها ثلاث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كلية، وتعني أن البنية ليست موجودة في الأجزاء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حولات، وهي التي تمنح البنية حركة داخلية وتقوم في الوقت نفسه بحفظها وإثرائ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ن أن تضطرها إلى الخروج عن حدودها أو الانتماء إلى العناصر الخارج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نظيم الذاتي، ويعني أن البنية كيان عضوي متس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نفسه منغلق عليها مكتف بها، ف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 متماسك له قوانينه وحركته وطريقة نموه وتغيره ومن ثم فهي لا تحتاج إلى تماسك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ام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رى بياجيه أن المثل الأعلى للبنيوية هو السعي إلى تحقيق معقو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منة عن طريق تكوين بناءات مكتفية بذاتها، لا نحتاج من أجل بلوغها إلى الرجوع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ة عناصر خارج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بنية ليست ذاتية ولا موضوعية، ولا هي مادي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الية، وهي ليست كامنة في العقل وليست انعكاساً لشيء في الواقع على عقل الإنسا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يس لها وجود متعال، وليس لها وجود ذاتي أو تجريبي أو موضوعي أو وض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بنية،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قع الأمر، شبكة العلاقات التي يعقلها الإنسان ويجردها ويرى أنها هي التي تربط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اصر الكل الواقعي أو تجمع أجزاءه، وهي القانون الذي يتصور الإنسان أنه يضب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اقات بين العناصر ال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قانون هو الذي يمنح الظاهرة هويتها ويض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ا خصوصي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م التعرف على البنية من خلال علاقة التعـارض والتشـابه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ناصر المختلفـ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يُطلَق علي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وانين التركيب</w:t>
      </w:r>
      <w:r>
        <w:rPr>
          <w:rFonts w:cs="Arial" w:ascii="Arial" w:hAnsi="Arial"/>
          <w:rtl w:val="true"/>
        </w:rPr>
        <w:t xml:space="preserve">»). </w:t>
      </w:r>
      <w:r>
        <w:rPr>
          <w:rFonts w:ascii="Arial" w:hAnsi="Arial" w:cs="Arial"/>
          <w:rtl w:val="true"/>
        </w:rPr>
        <w:t>ولا يهم أصول الب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ية ولا عوامل تكوينها ولا مضمونها ولا فاعليتها الوظيفية، فهذه عناصر يج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عليق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ضعها بين قوس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لتوصل إلى البنية المجر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ما علا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نية بالإنسان الفرد؟ تبدأ المنظومة البنيوية في الانتقال التدريجي من تأك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سبقية الإنسان على الطبيع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الك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إعلان المساواة والتسوية بين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إنجا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، يلجأ البنيويون إلى الحل الحلولي الكموني التقليدي، وهـو الزعم بأن ث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ماثل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هومولوج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homology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ين العقل والواقع، وأن البنية ب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نى متطابقة مع كل من العقل والواقع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البنية التي تُماثل الواقع كامنة في العق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ي،لا بمعنى عقل الأفراد وإنما العقل الجمعي للإنسانية بأسرها منذ بد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 حتى الآن،لا فرق في هذا بين العقل البدائي والعقل المتحضر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هي بنية ثابت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تتغيَّر بتغير الزمان أو المكان ولا تتأثر بتغير الأفراد أو المجتمعات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حولات التاريخية،وهي لا تعكس الواقع المادي أو مشاعر الفرد أو التاريخ الإنس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ما تُعيد إنتاجها كلها حسب أشكالها الثابتة الكامن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كن، كما هو الح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ئماً مع النظم الحلولية، يتساقط هذا التماثل بين الإنساني وغير الإنس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ح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غير الإنساني إلى المركز ليؤكد أن له الأولوية والأسبق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نهاية الأمر 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حليل الأخي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من ثم يتـحرك الإنساني إلى الهامش ويذوي ويختفي ويذوب في ال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اإنس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فعل، نكتشف أن البنية التي قيل إنها كامنة في عقل الإنسان أمر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عوري يقع خارج إرادة الإنس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إنسان داخل المنظومة البنيوية ليست له إر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قلة أو وعي مستقل، هو مجرد مفردة تتشكل منها جُمل لغوية ومنظومات أسطو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ذات الإنسانية الواعية إن هي إلا جزء من بناء ضخم شامخ يتحرك حسب هواه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انينه، وما الذات سوى حامل ترتكز عليه الب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إن المعنى لا يبدأ وينت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تجربة الإنسان الفرد الحر الذي يفرض المعنى على الكون أو يجده كامناً 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معنى، إن وُجد، هو شيء يحدث للإنسان وللك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ا يُنتج المعنى في واقع الأمر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نظام الدلالي والعلاقات الإنسانية في حالة اللغة، والمنظومة الأسطور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لة الأسطور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ا حديث الأفراد أو قصصهم أو رؤاهم إلا تجلٍّ لهذا النظام وت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ظو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لغة والأسطورة ليس لهما بداية في أي وعي خاص، فهما يسبقان وجود العق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شري، ولذا فهو يُدرك الواقع من خلال اللغة والأسطورة ويقوم بتصنيف الواقع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خلالهم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ون وعي من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فالإنس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معنى الذات المتفر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 يفكر من خلال الأساط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إنما الأساطي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بنية مستقل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ي التي تفكر من خلاله، وهو لا يتحدث من خلال الل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ما تتحدث اللغة من خلاله، وهي تحرك الإنسان أينما كان وتتبدَّى في كل رسائل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غم أنف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في أي موضوع ينتج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ذكر ليفي شتراوس أكثر من مرة أن العق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شري ما هو إلا تعبير عن منطق صارم وحتمي وأن فكرة الإبداع إن هي إلا و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ل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ني، في واقع الأمر، أن الذات لم تَعُد ذاتية وأن الواقع لم يَعُد موضوعياً، و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فسير ليس ثمرة تفاعل الذات والموضوع، فثمة أسبقية للأدا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لغة ـ الأسطور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غا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واصل الإنساني ـ التفسي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ثمة أسبقية مطلقة للبنية وللعلاقات البني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وعي الإنساني والذوات الفردية، تماماً كما تفترض المادية القديمة أسب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دة على الوعي الإنس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مادية الجديدة تضيف أن هذا المطلق الجديد 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بقية على الواقع الموضوعي ذا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كل هذا، يركز البحث البنيوي لا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مات الخاصة المتعينة للظاهرة الإنسانية أو الأهداف والدوافع الإنسانية، ولا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علاقات المادية التي تحقق الترابط بين عناصر البنية، وإنما يركز على النس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قلي الذي يزودنا بتفسير البنية وتحولا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ا النسق العقلي هو في وا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 نتاج بنية أولية قَبْلية تتجاوزه وتتجاوز كل التفاصيل الإنسانية والم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 علم الأنثروبولوجيا بالنسبة لكلود ليفي شتراوس هو علم العلاقات المنط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ظواهر الاجتماعية أو هو علم دراسة البنية الكامنة والعلاقات البني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همة عالم الأنثروبولوجيا هي تحويل الكامن إلى ظاهر والأسرار إلى قوا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طقية عامة ثابتة، وبذلك تتضح العلاقات البنيوية الكامنة في مختلف الأنس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جتماع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في هذا الإطار، يحاول ليفي شتراوس أن يثبت أن كل أساطير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أساطير الأمريكتين بصفة خاص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ن هي إلا تعبير عن حكمة خفية وما هي إلا أسط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حدة في النها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حد تعبير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حاول ليفي شتراوس إنجاز ذلك من خلال نسق تحلي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طقي صارم يتم فيه تحويل رموز الأساطير واستبدال بعضها بالبعض الآخر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موعة معادلات رمزية وج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أساطير في تصوره تتبع قانوناً عاماً ولذا فهي تق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حول إلى معادلات جبرية لأنها بنى اختزالية بسيطة، ولكن الأساطير هي أيضاً المنط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في في كل الحضـار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ـي بمنزلة اللوجـوس الذي يمنح المجتمع تماسكه ومعقوليت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ه لوجوس علماني ليس له غرض نهائي، فهو لوجوس بلا تيلوس، مطلق بلا غا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ميتافيزيقا بلا مسئولية أخلاق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روايات الخيال العلمي</w:t>
      </w:r>
      <w:r>
        <w:rPr>
          <w:rFonts w:cs="Arial" w:ascii="Arial" w:hAnsi="Arial"/>
          <w:rtl w:val="true"/>
        </w:rPr>
        <w:t>).</w:t>
        <w:br/>
        <w:br/>
        <w:br/>
      </w:r>
      <w:r>
        <w:rPr>
          <w:rFonts w:ascii="Arial" w:hAnsi="Arial" w:cs="Arial"/>
          <w:rtl w:val="true"/>
        </w:rPr>
        <w:t>و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ل بأن البنية تشبه من بعض النواحي المُثُل الأفلاطونية المستقلة عن الظوا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تبدَّى من خلالها وعن الأفراد الذين يعبِّرون عنها، وإن كانت المُثُ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فلاطونية، رغم استقلالها عن الإنسان وتجاوزها له، تترك له مجالاً كبيراً لح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ختيار وفعل الخير والشر، ولذا فهي في واقع الأمر تشبه فكرة العقل الأو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فلاطونية المحدثة الذي تصدر عنه كل العقول الأخرى داخل سلسلة صارمة لا تسم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حرية الاختيار، وتشبه نَفَس العال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نيموس مون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ند الرواقيين، كما تشبه الرو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طلق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ايس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ند هيج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ي لا تختلف كثيراً عن وثبة الحيا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فرنس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يل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تا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elan vital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ند برجسون، أو الايدوس عند هوسرل، أو عالم الحياة عند هوسر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هايدجر وهابرما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ألمان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ليبنزفل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Lebenswelt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قوة الحياة عند ك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لاسفة الحيو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لايف فور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life force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ي قوة تتجاوز الذ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وضوع وإن كانا يحققان اتحادهما من خلالها، وهي مقولة غيبية ميتافيزيقية رغم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دعـاءاتها المادية ترتدي مسـوح العقلانية والموضو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ا، في واقع الأمر، ليس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قلانية ولا موضوعية، فهي غير قابلة للقياس أو الرصد أو الفحص أو الملاحظة، 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 إدراكها بالحواس الخم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مقولة هي إفراز الرؤية العضوية الدارو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نيتشوية للواقع، وهي المعادل الموضوع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عصر المادية الجدي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فكرة قوا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ركة الما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عصر المادية القديم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فرِّق البنيويون بين التعاقب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دياكرونيك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diachronic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تزام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سينكرونيك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synchronic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يرون أن البنية خالية من الزم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ن هنا معارضتهم النزعة التاريخ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اريخان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بل يمكن القول بأن البنية المُثلى هي البنية المجردة تمام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زمان، أي البنية الرياض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صدق المعادلات الرياضية لا ينبع من أنها متسقة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قع خارج عنها وإنما من اتساقها مع نفسه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تضح الانتقال من الإنساني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اإنساني في التحليل البنيوي، فرغم أنه يهدف إلى اكتشاف بنية العقل الإنساني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ريق تحليل نواتج هذا العقل من أساطير ونظم اجتماعية ولغة وطقوس، إلا أنه لا ينت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عالم الإنسان وإنما ينتهي في عالم الأرقام والأشكال الهندسية ومعادلات السال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وج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تحليل البنيوي يأخذ شكل تصاعُد عمليات التجريد، وتعليق متصاعد للمضام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دية والإنسانية، واختزال التفاصيل المتعينة وتصفية الثنائيات، بهدف التبسيط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جل الوصول إلى مقولة أساسية وبناء أساسي كامن وراء كل الأنس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تصوير الب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ا ذات طابع هرمي، ويسود القانون نفسه الذي يضبط العلاقة بين العناصر على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يات من قاعدة الهرم إلى أن نصل إلى قمته حيث نجد أن المبدأ البنيوي هو أ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رجات التجريد؛ مبدأ لا يعرف المكان ولا الزمان، ولا الضحك ولا البكاء، ولا ا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ا التاريخ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إذا طبقنا هذا على المفردات المختلفة للحضارة الواح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عام وطقوس وعاد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إننا سنكتشف من خلال عملية تجريد متصاعدة أن ثمة لغة ك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حدة تضمها جميعاً، ويمكننا فهم بنية هذه الحضارة من خلال فك شفرة هذه اللغ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ة تصاعداً لمعدلات التجريد وتعليقاً متزايداً للمضامين الفردية المتعيِّ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حضارات المختلفة يكشفان لنا أن ثمة لغة كلية شاملة تضم كل لغات الحضارات المختل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ن ثمة تماثلاً بنيوياً بين لغات الحضارات المختلفة وأنها في واقع الأمر ل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ح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ستمر معدلات التجريد بلا هوادة وبكل صرامة إلى أن نصل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ثنائيات البسيطة المتعارض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تُختَزل هي نفسها أحيان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نصل إلى بنية البن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سطورة الأساطير ونموذج النماذج، أي عالم الواح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حد قول ليفي شتراوس، فإن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إن كان ثمة قانون في أي مكان، فإن القانون موجود في كل مكان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كذلك فهو موج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كل شيء ويتجاوز كل شي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نسان والطبيع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يتحقق في كل المجتمعات بشكل جزئ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غم وجوده الك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قانون يمكن ترجمته رياضياً ويشبه المعادلات الرياض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ريديته واختزالي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عبَّر ليفي شتراوس عن رغبته في أن يتوصل إلى جد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شبه جدول مندليف لتصنيف المواد، وهو الجدول الذي تم عن طريقه التنبؤ بوجود موا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يعة لم تكن معروفة للعلماء، ثم تم اكتشافها فيما بع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حاول ك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نيويين أن يصلوا إلى نوع من الجدول الرياضي أو المصفوفة الجبرية التي تغطي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حولات والتجمعا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فعلية والممكنة في الماضي والحاضر والمستقب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نا أن نرى هنا كيف أن التحليل البنيوي، رغم كل هذا الحديث عن العق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ي، يعيش في ظلال العلوم الطبيعية والرياضية، ومن هنا الرغبة العارم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صفية الخصوصية والفردية، ومن هنا العداء للنزعة التاريخية والنزعة الإنسـانية و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يمت بصلة لعالم الإنسان الفرد، ومن هنا الرغبة في الوصول إلى درجة عالي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قينـية لا يمكنها أن تتحقق إلا في المنظومات الرياضية والقوانين العلم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ثير دعاة الاتجاه الإنساني الهيوماني التاريخي الاعتراضات التالي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نيوية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تحليل البنيوي يتجاهل كلاًّ من الواقع المادي وا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رد ويعلقهم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يفعل الفينومينولوجيون مع الواقع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يَردُّ كل شيء إلى مبـد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حد لا هو موضـوعي ولا هو ذاتي، لا هو مادي ولا هو عقلي، فالبنيوية من ثم شك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شكال التفكيك والتقويض الجذري الذي يهدف إلى إلغاء الذات الفر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على الأق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زاحتها عن مركز الك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في تعليق الموضوع المباش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ضمون الحقيق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بالفعل، نج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فوك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نيوي التفكيك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تنبأ باختفاء ظاهرة الإنسان كليةً، لأنها ظاهرة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ات بال، بل إنها نوع من أنواع التصدع في النسق الكوني الطبي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أيضاً يُهاج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ارتر لأنه يُدافع عن الواقع الإنساني التاريخ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حدث ألتوسير عن تاريخ يتحرك 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ات تاريخية فاعلة، تاريخ كله مبني للمجهول إن أردنا استخدام مُصطلَح بنيو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دور البنيوية في إطار نموذج واحدي تطبقه تطبيقاً شاملاً على كل شيء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لذا فهي مذهب أحادي تبسيط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ل وإرهابي على حد قول أحد النقاد الإنسا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يومانيين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النموذج البنيوي مستمد من أصل علم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غوي ـ رياض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يم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حو التجريد المخل الذي يُسقط التجربة الإنسانية المتعيِّنة كما يهتم بشكل متطر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قواعد البنية دون مضمونها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من هنا،فإن البنيوية تصلح لمجتمع تسوده وتحكم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كنوقراطية،ولا يهتم بالرؤية الكلية، مجتمع سيطر عليه تماماً العقل الأدا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رشيد الإجرائي والالتزام بالقواعد دون الهدف والغا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بنيوية لا ته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تغيير الذي يتطلب إدراك مثل هذه الرؤية الك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يرى ليفي شتراوس أن سارت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مثاله من فلاسفة التجربة المعاشة يُصعِّدون مشاغلهم الشخصية إلى مرتبة المشك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فية القائمة، أي أنهم يعودون إلى مرحلة ما قبل العلمية ويتناسون الع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جريداته ونماذجه الشكلي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البنيو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خاصةً عند ليفي شتراو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لسفة معادية للتاريخ تَغرق في تجريدات شكلية تنصب على حضارات بدائية يصفها لي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تراوس بوصف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خارج التاريخ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كما يشير ليفي شتراوس إلى المجتمعات الميدانية بأ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تمعات باردة مقابل المجتمعات التاريخية المعاصرة الساخن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ذا، فإن البنيوية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فهم الانتقال التاريخي ولا حركة التاريخ، فهي تتعامل مع التاريخ المُجمَ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ي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في شتراوس على هذا بأن الوجودية لا تفهم التاريخ بتركيزها على المسـتقبل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ا أيديولوجيـا متمركزة حول الذات وحول الحاضـر، ولذا فإن التاريخ بالنسبة 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س الماضي بكل تركيبيته وإنما هو ما يؤدي إلى الحاضر، ولذا فهي لا تفهم الماض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غض نظرها عن أشكال أساسية في التجربة الإنسانية مثل الطقوس والأساطير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rtl w:val="true"/>
        </w:rPr>
        <w:t>ويثير أنصار ما بعد الحداثة بعض التحفظات بشأن البنيوية ومفهوم الب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بد أن نتوقف هنا لنشير إلى ظاهرة ذات دلالة عميقة من وجهة نظرنا، وهي أنه، بي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هم الوجوديون البنيوية بأنها معادية للإنسان، يتهمها أنصار ما بعد الحداثة بأ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 الوجودية متمركزة حول الإنس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حن نذهب إلى أن التناقض الظاهري يدل على تصا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دلات العداء للإنسان والحلولية الكمونية في الفلسفة الغربية، فما كان معاد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إنسان، متطرفاً في عدائه، في الخمسينيات والستينيات، أصبح هو ذاته متمركزاً ح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، متطرفاً في تمركزه في الثمانيني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يمكن إيجاز تحفظات أنصار م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عد الحداثة فيما يلي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بنية، رغم ادعاءات البنيويين عن ماديتهم، ل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ا وجود مادي وإنما هي كامنة في العقل الجمعي للإنسان وفي بنية هذا العقل ذاته،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ا تشبه إلى حدٍّ ما مقولات كانط الأولية القبَلْية المستقلة المفطورة في عق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، فالبنى برامج تُماثل بناء عقل الإنسان، وثمة إمكانية تَواصُل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قل الإنساني والأساطير ذاتها تُماثل بناء عقل الإنس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بنية، من ثم، لها وج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يتافيزيقي سابق على الواقع الماد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رغم كل ادعاءات البنيويين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ختفاء الموضوع الإنساني تماماً، إلا أنه يعاود الظهور وبحدة في كتابات البنيو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المشروع البنيوي بأسره محاولة لتطوير مفهوم الإنسان وتأكيد لمقدرة البشر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رميز والتواصل، بينما تحاول ما بعد الحداثة التحرر تماماً من مفهوم ا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ركزي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حاول البنيوية أن تنفي الأصول الربانية أو حتى الإنس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إنسان بأن تجعل الب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ديل الما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ي الأص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الب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الماد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فات المادية القديم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تسم بشيء من الثبات، ولذا فهي ميتافيزيقا ما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بنية، حسب تصور البنيويين، لها قانون واللغة والأسطورة والنصو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دبية والأعمال الف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هما بلغت من تجري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خبر عن الواقع، أي أن الدال 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اقة أكيدة بالمدلول، وهو ما يشي بإيمان بالثبـ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جود البنية يش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وجود مركز وهامش وحقيقة كلية تتجاوز الأجزاء وكذلك أجزاء خاضعة لل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حق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لية تتسم بالثبات وبالاستقلال عن الطبيع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مادة وتشير إلى وجود جوهر ثابت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غيَّر بتغير الأجزاء، أي أنها شكل من أشكال الميتافيزيق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سق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نيوية بسبب هذا كله في الثنائيات المتعارضة، وتحتفظ بالثنائية باعتبارهـا طبي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تمية وذات دلا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ذه الثنائيات ما يلـ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جسد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عقل ـ داخل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خارج ـ كتاب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قراء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ـ حضور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غياب ـ مكان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زمان ـ حرفي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مجازي ـ ذكر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أنث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فتراض مثل هذه الثنائيات يع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اوز الصيرورة وعالم الحس المادي المباش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من أهم الثنائيات المتعارض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بنيوية ثنائية الطبيع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حض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حدَّد شتراوس هدفه بأنه الوصول إلى طبي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هن البشري الأساسية، وهو ما يوحي بأن لهذا تركيباً طبيعياً ثابت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ركيب الطبيعي ليس مصدره الطبيع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المادة وإنما النظم الثقاف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لاطبيعية ومن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امـاد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فطبيعة الإنسـان مرتبطة بخروجـه عـن الطبيع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اد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المبادئ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لية للذهن البشري بوجه عام ليست كامنة في تكوين طبيعي لم يتدخل فيه الإنسا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ما هي مبادئ اهتدى إليها الإنسان في ذلك التنظيم الثقافي الذي يتحكم به في حي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ذي يُعبِّر مباشرةً عما هو أساسي في طريقة تفكير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شائع في النظر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دية هو النظر إلى الطبيعة التي لم يخلقها الإنسان على أنها الأصل وإلى الثقا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أنها الفرع أو الناتج، لكن ليفي شتراوس يقلب الآية ويرى الثقافة أصلاً والطبيع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في حالة الإنسان بالذ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شتقة 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كان من الشائع أيضاً وصف الطبيعة الخ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نها ثابتة والثقافة بأنها نسبية متغيِّرة، فإن ليفي شتراوس يؤكد أن الثقافة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نصر الثابت في تكوين الإنسان ومنها يستمد الإنسان ثبات طبيعته، فالإنسان يصن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بيعته عن طريق ثقاف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نذ اللحظة التي يُحظَر فيها زواج المحارم، يظهر عن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ثقافي في المجتمع الإنس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الحظر، أي التنظيم الاجتماعي، والقان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يعة متمثلة في غريزة الجنس ويتحكم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هذا الحظر وذلك التحريم، تتجاو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يعة ذاتها وتبدأ في تكوين بناء جديد يحل فيه التنظيم المعقد المميِّز ل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حل العفوية والعشوائية المبسطة التي تميز بناء الحياة الحيو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ؤاد زكريا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rtl w:val="true"/>
        </w:rPr>
        <w:t>كل هذا يعني أن ثنائية الثقافة والطبيعة تحل مشكلة أصل الإنسان بطريقة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دية وتشير إلى أصل الإنسان الرباني بشكل حييّ متعث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عني ذلك ببساطة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نية تفلت من قبضة الصيرورة وتتسم بقدر من الثبات والتجاوز والمعنى، وأنها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زال متمركزة حول اللوجوس والتيلوس، وأن البنيوية متمركزة حول الإنسان ككائن ثاب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جاوز لعالم الطبيع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م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ل هذا يشير إلى عالم وراء عالم الصيرورة والواح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ادية، أي أن البنيوية لاتزال ملوثة بالميتافيزيق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سبما يقول أنصار ما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اث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في الإطار الحلولي الكموني الواحدي، فإن هذا يمثل فضيحة لا يمكن قبول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ذا يعني أن الإله لا يزال يُلقي بظلاله على العالم رغم أن الإنسان قد أعلن موت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ن ثم ظهرت ما بعد البنيوية وما بعد الحداثة لتحقيق المشروع النيتشوي لا لقت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له وحسب وإنما لإزاحة ما يُحتمل أن يكون قد تركه من ظلال على الطبيعة وا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تطوير نظام حلولي كموني لا يفلت أي عنصر فيه من دوامة الصيرورة اللامتناهية 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طفو فوق سطح الم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، فإن ما كان جنينياً متعثراً في البنيوية، يصبح واضح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بلوراً في ما بعد البنيوية وما بعد الحداث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ويمكننا الآن أن نتوج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لى يهودية ليفي شتراوس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وقد أرجع هو نفسه أصول فكره ومنهجه إلى ثلاثة مصاد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ascii="Arial" w:hAnsi="Arial" w:cs="Arial"/>
          <w:b/>
          <w:b/>
          <w:bCs/>
          <w:rtl w:val="true"/>
        </w:rPr>
        <w:t>اليهودية ليست أحدها</w:t>
      </w:r>
      <w:r>
        <w:rPr>
          <w:rFonts w:cs="Arial" w:ascii="Arial" w:hAnsi="Arial"/>
          <w:b/>
          <w:bCs/>
          <w:rtl w:val="true"/>
        </w:rPr>
        <w:t>: (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ماركسية التي استمد منها فكرة الجدل وو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ضداد وكذلك فكرة البناء الأساسي أو الركيزة النهائ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تحل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فسي الفرويدي الذي استمد منه فكرة اللاشعور والرمز وعملية التحوي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م الجيولوجيا الذي وجد فيه الأفكار المتناثرة المتصلة بالتراتبية والطبقات وصو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القلب النهائي أو ما أسماه أحيان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سطورة الأساطير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قد حاول إدمو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ش، وهو من أتباع ليفي شتراوس، تطبيق طريقته في التحليل الأسطوري على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ليفي شتراوس نفسه أبدى عدم اهتمامه بالديانات ككل إلا من حيث اعتبارها نصوص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ثنوجرا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يطرح مقابل الفكر الديني نسقه العقلاني المادي الصارم الخالص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ورغم كل هذه العقلانية الظاهرة، يرى البعض أن المقولات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دينية والإثنية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اليهودية تركت أثرها الواضح في مقولات ليفي شتراوس التحليلية العلمي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ذهب ليفي شتراوس، شأنه شأن البنيويين، إلى أن البنية أهم من الذات وأن الق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نيو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تأخذ شكل أسطورة الأساطير وقواعد اللغة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لخ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ها أسبقي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بنية ليست شيئاً خارجياً وإنما هي مستقرة في الذات الجم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بنية الكامنة في الذات الجمعية لا تختلف كثيراً عن تصور أسفار موسى الخم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إله، فهو إله متجاوز للواقع المادي وللأفراد ولكنه حالّ في الشعب بأسره وفي العق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عي اليسرائي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الذي يوجهه ويوجه تاريخه، تماماً كما تفعل البنية ع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نيويين والماديين الجد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رى بعض الدارسين أن مقولة الثنائ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عارضة تعود إلى التعارض الثنائي الذي يعيشه كل يهودي، أي ثنائ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أغيا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بدو أن الثنائية في حالة ليفي شتراوس كانت أك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قاً، فهو يهودي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غير يهودي؛ بلجيكي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فرنسي؛ إثنولوجي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عالم؛ جندي في الجي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نسي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أجنبي دائ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ناك أخيراً ثنائية الأنثروبولوجي مقابل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عالم المتحضر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متقدم</w:t>
      </w:r>
      <w:r>
        <w:rPr>
          <w:rFonts w:cs="Arial" w:ascii="Arial" w:hAnsi="Arial"/>
          <w:rtl w:val="true"/>
        </w:rPr>
        <w:t xml:space="preserve">.«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رى البعض أن اشتغال ليفي شتراوس بالأنثروبولوجيا هو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اته تعبير عن يهوديته، فالأنثروبولوجي يشبه اليهودي التائه أو المتجول، وهو شخ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وجد في كل المجتمعات ولا يضرب بجذوره في أيٍّ منها، فهو في كل مكان ولا مكا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يب الدائم، المغترب عن كل الأوط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أنثروبولوجي هو شخص يت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لَم الحضارة المتقدمة المستقرة ليذهب إلى عالم الحضارة البدائي ويحوِّل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َم إلى معياريته الكامنة ويحكم من خلالها على العالم المتحض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نثربولوجي يُعلن ولاءه للبدائي على حساب الحضاري وللهامشي على حساب المركز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الأنثروبولوجي عنصر من عناصر التفكيك والتقويض في العالم، فهو من دع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نارة المظلمة والهرمنيوطيقا المهرطقة، واليهودي لا يختلف كثيراً عن ذلك، ف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ضاً عنصر تفكيك وتقويض في مجتمع الأغيار الذي أخرجه من وطنه وشتته وأحل آخ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له وجعله عنصراً بلا جذور، ولذا فنشاطه التفكيكي وإنكاره المركز ودعوته للتشتي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رغبته في زعزعة الثقافة الغ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سيح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مستقرة تعبير عن رغبته الدفين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قام من الحضارة المسيح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وجاهة كل هذه العناصر، إلا أن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قع الأمر ليست مقصورة على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اغتراب والتشتت صفة أساسية لمعظم المثقف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عصر الحديث بعد انحسار الإيمان الديني واليقين العل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يش معظم المثقفي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نائيات حادة لعل أهمها أنهم يعيشون في عالم مادي متحرك ينكر المركز والقيمة و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يظل طموحهم الإنساني الفطـري لمركز وعـالم تحكمـه القيم الإنس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فـ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وجد خصوصية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يهودية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هذا المضما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كرة الذات الجمعية التي تك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 البنية فكرة أساسية في الحضارة الغربية، قد يكون العهد القديم أحد مصاد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عهد القديم نفسه ليس مقصوراً على اليهود، فهو كتاب مقدَّس لدى كل م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سيحيين ومكوِّن أساسي في الحضارة الغربية ك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هما كان الأمر، فإن فكرة الذ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عية التي تحوي داخلها ما يحركها ويكفي لتفسيرها فكرة محورية في الحضارة الغ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يثة وقد عبَّرت عن نفسها في مفهوم الشعب العضوي وفي النظرية العنص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إمبريالية ككل، ولذا لا يمكن اعتبارها فكرة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يهودية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نحن نر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موذج الحلولية الكمونية ذو مقدرة تفسيرية أعلى في هذا المث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وصف فلس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يفي شتراو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بنيوية كك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أنها شكل من أشكال وحدة الوجود الم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لولية الشاملة، والتي تسم أيضاً الأنساق الفلسفية عند كلٍّ من إسبينوزا وهيج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مارك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عظم الأنساق الفلسفية العلمان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نزعة عامة في الحضارة الغربية الحديث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ا يمكن تفسيرها بردها إلى يهودية ليفي شتراو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عل انتماءه 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بقا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انتماء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ُفسِّر حدة الحلولية وصرامتها، ولكنه لا يُفسِّر بأية حال مركزي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فكره، فهذا أمر ليس مقصوراً علي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و اليهودي</w:t>
      </w:r>
      <w:r>
        <w:rPr>
          <w:rFonts w:cs="Arial" w:ascii="Arial" w:hAnsi="Arial"/>
          <w:rtl w:val="true"/>
        </w:rPr>
        <w:t xml:space="preserve">!) </w:t>
      </w:r>
      <w:r>
        <w:rPr>
          <w:rFonts w:ascii="Arial" w:hAnsi="Arial" w:cs="Arial"/>
          <w:rtl w:val="true"/>
        </w:rPr>
        <w:t>وإنما سمة عامة يشاركه فيها مع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فكرين الغربيين العلمانيين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هربرت ماركوز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98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79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والماركسية الجديد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Herbert Marcuse and Neo-Marx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فيلسوف وسياسي مارك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ضو في مدرسة فرانكفور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برلين ودرس في ألمانيا حيث تأثر بهايدجر، ثم هاج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الولايات المتحدة عام </w:t>
      </w:r>
      <w:r>
        <w:rPr>
          <w:rFonts w:cs="Arial" w:ascii="Arial" w:hAnsi="Arial"/>
        </w:rPr>
        <w:t>193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درَّس في عدد من الجامعات الأمر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ه عدة مؤلف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همها العقل والثور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هيجل ونشأة النظرية الاجتماع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41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الجنس والحضار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55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الماركسية السوفيتيـ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58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 الإنسان ذو البُعد الواحد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4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 مق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ن التحر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9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 البُعد الجمال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77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تجلى في فكره خليط من الأنطولوج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جودية والفكر السياسي الطوباوي وفكر فرويد ونظرية ماركس في الاغتراب وفكر هيج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ق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لثمرة هي ما سماه ماركوز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نظرية النقد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و تحليل نقدي ين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سسات الاجتماعية السياس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عل التجربة الأساسية في حياة ماركو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كرية هي فشل اليسار الماركسي في الاستيلاء على السلطة بعد نجاح الثورة البلش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أوائل القر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أنه لاحظ تزايد هيمنة النظم الشمولية اليمي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فاش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يطاليا والنازية في ألمان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يسـا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سـتالينية في الاتحاد السوفيت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حظ في الخمسينيات، بعد الحرب العالمية الثانية، تزايُد رسوخ الرأسم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هلاكية في الولايات المتحدة وأوربا، وهي ضرب من ضروب الشمو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اول ماركو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 كل هذه الأعوام أن يُبقى الفكر الماركسي أداة حية وفعالة لتحليل المجتمع 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هاية الأمر تغيير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عل أهم المفاهيم التي طورها ماركوز فكر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إنسان ذ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ُعد الواح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إنسان المجتمعات الحديثة الذي تم احتواؤه تماماً وتم تخل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غباته وتطلعاته من قبل مؤسسات المجتمع، حتى استبطن قيمه كافة وأصبح هذا ا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رى أن الهدف من الوجود تعظيم الاستهلاك والإنتاج والاختيار بين السلع ال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الاختيار في الأمور المهم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صيرية والإنسانية والأخلاق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قلص تمام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ذا فقد هذا الإنسان مقدرته على التجاوز وآصبح غارقاً تماماً في الأم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هلاك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وصف ماركوز للإنسان ذي البُعد الواحد هو تطوير لفكرة ا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قتصادي والجسم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نسان الطبيع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يث بيَّن أن نسق الإنسان ذي البُعد الوا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 نسـق واحديّ مغلق، ولذا فإنه يحـاول أن يفتح النسـ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ي يفعل ذلك، كان لابد 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خرج من الواقع المغلق كي يقوم بتحليل وتقييم الكل الكامن المتجاوز لهذا الوا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ظاه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كتابه العقل والثورة، يجد ماركوز ضالته في فكر هيج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قد أصر هيجل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ظل الإنسان عاقلاً رشيداً قادراً على أن يتحرر مما يُسمَّى الحقائق المحيطة ب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العقل البشري نفسه يصبح المطلق وموضع الكمون وأساس التجاوز، ومن ثم يستع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 إنسانيته ومركزيته ومطلقيت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بوسع الإنسان أن يخضع الحقائق التي يقب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يع بالسليقة وباعتبارها أموراً طبيعية لمعايير أعلى، أي معايير العق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مِّيت فلسفة هيجل العقلانية النقدية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لسفة النف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أن الفيلسوف، مسلح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منهج الجدلي، يوجه النقد لما هو كائ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وصف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باسم ما يجب أن يك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عيا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يار يتجاوز ما هو قائم مستمد من الإمكانيات البشرية بشكل ع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 العقلاني بوسعه أن يتجاوز النظام الاجتماعي القائم ويصل إلى مستوى أعلى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خلال عقله الذي يقارن المعطى المباش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جتمع الأحادي البع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لمعايير الإنس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قلانية العال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حقيقي هو ما يتفق مع هذه المعايير، وهي معايير العقل، إذ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 نفسه حسب هذه الرؤية يتحرك حسب معايير العقل، أما اللاعقلاني فهو لا تاريخ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غير حقيقـ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ذهب ماركوز ـ شأنه شأن الماركسيين ـ إلى أن المجتمع الفاض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 المجتمع الذي لا يستغل الإنسان فيه أخاه الإنس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تفق مع فرويد في أن إرج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شباع وممارسة قدر من الكبت وقمع الغرائز أمر أساسي إن كان للحضارة أن تست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سب تصور ماركوز وصل التطور التكنولوجي إلى الدرجة التي أصبح القمع الشديد مع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س ضرورياً بعد أن أدَّى قمع الغرائز وظيفته التاريخ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إنسان الغربي طوَّ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كنولوجيا تجعل بإمكان كل شخص أن يعيش في حرية وكرامة وإشباع دونما حاجة لقمع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أصبح بوسع الإنس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خصوصاً الإنسان الغرب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 يعيد تشكيل المجتمع بما يتفق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ايير العقل بحيث يصبح مجتمعاً مثالياً فاضل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حاول ماركوز في كتابه الجن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حضارة أن يعطي صورة لهذا المجتمع الفاضل الجدي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 يحمل كل سمات نه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 المشـيحانية التي تسـم كل الأنسـاق العلـمانية الثـورية والليبر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ؤخراً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تنبأ ماركس بأن الإنسان في المجتمع الشيوعي سوف يصطـاد في الصـبا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رعى الأغنام في الظهيرة ويمارس النقد في المس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تختلف رؤية ماركوز عن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اً، فالإنتاجية في هذا المجتمع المثالي لا تتم من خلال قمع الرغبات والزه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غتراب إذ أن الملكية الاجتماعية لأدوات الإنتاج المتطورة ستجعل الطاقة الغريز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ود لشكلها الأص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وقت العمل الذي يسبب الاغتراب سيصل إلى الحد الأدن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ختفي، بحيث يصبح اللهو مثل العمل، كما يمكن تنظيم العمل بحيث يتفق مع احتياج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 الفر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سأل ماركوز عن العقبات النفسية التي تقف في طريق تحق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 هذا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كتابه المذكور يرى ماركوز أن إيرو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بدأ اللذة والحيا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بح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ئماً عن التحقق والإشباع من خلال إعادة صياغة النظام الاجتماعي والعلاق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جتماعية في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بدأ الواقع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و يرى إمكانية الموازنة بين العقل والحس والسع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حرية في مجتمع خال من القمع، أي أن الإيرو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هذا المعنى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مكانية كامن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 تُمكِّنه من أن يتجاوز عالمه ذا البُعد الواح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لكن المجتم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حديث سيطرت عليه العقلانية التكنولوجي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أو المبدأ الأداتي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التي توظف كل شيء بم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ذلك مبدأ اللذة ذاتها لمصلحتها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ولاحتواء مبدأ اللذة يقوم المبدأ الأداتي بم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لي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قوم صناعات اللذة بترشيد أحلام الإنسان الجنسية واستيعابها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طار النظام القائم، فهي تطلق الرغبة الجنسية من عقالها ولكنها تُفرِّغ مبدأ اللذ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محتواه الثوري وتحتويه تماماً، إذ تطرح إمكانية الإشباع الكامل من خلال 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دمات المختلفة مثل السياحة والنوادي الليلية وأحلام الإبا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ي أن كل شيء ي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دجينه، وضمن ذلك الرغبة الجنسية نفس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قوم المبدأ الأداتي بتخل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غبات غير ضرو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زائف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جديدة حين يتم إشباع الرغبات الضرو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حقيق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ذلك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خلال الدعاية لآخر الموضوعات والإعلانات و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آكل المخطَّط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أي إنت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ع بطريقة تضمن تآكلها بسرع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يُلاحَظ أن الجن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نصر البروميثي في الإنس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صبح مجرد خدعة إعل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ذلك يزداد اتساع نطاق الحاجة للسلع كما يزداد إنتاج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ظهر الوفرة السل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وفرة هنا هي في واقع الأمر شكل من أشكال القمع ل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تجاه نحو التساؤل عن الهدف من الوجود والحاجة لتحقيق الذات والبحث عن الحر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لما زادت الوفرة زاد القمع لأن الدولة ومجتمع الوفرة قاما بخنق الفرد واستيعا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اً في دورة الحاجات المتصاعدة اللامتناهية غير الضرورية والتي يتم إشباعها ب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ائ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صدى لجدلية الاستنارة عند هوركهايمر وأدورنو فكلما زادت معدلات الاستن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زادت هيمنة الإنسان على الطبيعة زاد ضموره هو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يذهب ماركوز إلى 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هذا يحل مبدأ المو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ثانانو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محل مبدأ الحيا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يرو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بذلك يعود الإنسان م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خرى للقمع الذي يزيد عن الحد اللازم للاستمرار في خلق الحضا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لاحظ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ركوز أن مؤسسات الرفاه الاجتماعي في المجتمعات الحديثة أصبحت إحدى أهم وسائ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طرة على حياة الذين ينعمون بفوائدها ومزاياها بفضل هيمنتها على مستوى معيش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 يتحول التحرر من الحاجة المادية، الشرط المسبق لكل أشكال الحرية، ليصبح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 أساس العب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لما ازداد استهلاك الناس للسلع، الذي كان من المفروض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وسِّع نطاق عالم الحرية، ازداد ادمانهم لهذه السلع واحتياجهم لها، ومن ثم از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لم الضرورة اتساعاً وضَمُر إحساسهم بالحرية وشعورهم بالمسئو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مكن الخروج من هذا المأزق؟ إن آلية الخلاص عند ماركوز ليست الطبقة العام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ل مع ماركس ولوكاتش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قد نجح العقل الأداتي في الهيمنة عليها وتم استيعاب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ؤية الاستهلاكية السائ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نا تظهر مشكلة أساس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ذا كانت الأغلب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ما في ذلك الطبقة العاملة الثور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قد تم غسيل مخها وأصبحت ذات بُعد واحد تعيش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ع وتموت من أجلها، وإذا كانت رؤية الإنسان مادية، فلماذا لا يكون الخلاص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عة؟ ومن الذي سيقرر نفي ذلك، واستناداً إلى ماذا؟ إن مشكلة القيمة المطلقة تطر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ا هنا مرة أخرى وبقوة، ولذا نجد أن ماركوز يتحدث عن نخبة مثقفة تقوم بتوج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هير التي فقدت رشدها وتم إغواؤها من قبَل المؤسسات الليبرالية الديموقراط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هلاكية، أي أن النخبة الثقافية صاحبة العقل النقدي والذاكرة التاريخ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قدرة على إدراك الكل الإنساني المتحقق في التاريخ والتي لم يتمكن المجتمع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يعابها في رؤيته وبنيته ورفضت هي استبطان رؤيته، والقادرة من ثم على تجاو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قع المباشر، هي الآلية التي يمكنها تحقيق الانعتاق للإنسان والعمل على تأس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تمع يسمح بظهور الإنسان المركب متعدد الأبعاد، ولهذا كانت كتابات ماركوز أث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دى الشباب في حركة اليسار الجديد في الستيني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تَّسم كتاب ماركو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ير البُعد الجمالي بقدر من التشاؤم المفعم بالفر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يذهب في هذا الكتاب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فن هو الملاذ الوحيد المتبقي للتجربة متعددة الأبعاد في مجتمع أحادي البُع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ثمة مسافة تفصل بين الفن والواق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َّسم الفن بأن له أبعاداً تجعله يتجاو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ناصر الاجتماعية المحدِّدة له وتجعل العمل الفني قادراً على الانعتاق من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نتمي إليه، ومن ثم فإن الفن يُعبِّر عادةً عن تجربة إنسانية مركبة في مواق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بلورة، وهو لهذا يذكِّرنا بحقائق إنسانية عادةً ما ننك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 منطق العمل الف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ؤدي إلى ظهور حساسية مركبة جديدة تتحدى كلاً من الحساسية القائمة والعقل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بدَّى من خلال المؤسسات الاجتماعية السائدة، وهذا هو الدور الذي يمكن أن يلع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ن في تغيير الواقع وليس كما يرى الواقعيون الاشتراكيو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اركوز ليس 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هتمام خاص بالموضوع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ه أيد إسرائيل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هجومها على الد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ة باعتبار أن ذلك دفاع عن النف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ن بحثنا عن البُعد اليهودي في فكره،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عسير أن نعثر عليه، فهو مفكر متأثر بالتقاليد الألمانية في الفلسفة خاصةً هيج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ارك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موقفه من إسرائيل، فهو موقف سياسي ينم عن جهل شديد، وربما عن انتهاز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خصية لا علاقة لها بالبنية العميقة الكامنة لفك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في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نعــوم تشومســك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28</w:t>
      </w:r>
      <w:r>
        <w:rPr>
          <w:rFonts w:cs="Arial" w:ascii="Arial" w:hAnsi="Arial"/>
          <w:b/>
          <w:bCs/>
          <w:rtl w:val="true"/>
        </w:rPr>
        <w:t xml:space="preserve"> - ) </w:t>
      </w:r>
      <w:r>
        <w:rPr>
          <w:rFonts w:ascii="Arial" w:hAnsi="Arial" w:cs="Arial"/>
          <w:b/>
          <w:b/>
          <w:bCs/>
          <w:rtl w:val="true"/>
        </w:rPr>
        <w:t>والثـورة التوليــد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Naom Chomsky and the Generative Revolutio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عالم لغويات أمريكي يهودي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ل يديشي، ويُعَدُّ من أهم المفكرين اللغويين والسياسيين النشيطين في العال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صف الأخير من القرن العش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ضعه البعض في مصاف كبار المفكرين مثل جان بياج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كلود ليفي شتراو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ربما ماركس وفروي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لنظر إلى ما أحدثه من ثورة في ع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لغويات والعلوم الإنسانية ككل، فهو جزء م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نقلاب البنيوي التوليدي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وما يُسمَّى أيض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ثورة الإدراكية أو المعرفية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الذي تصدى للاتجاه التجري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ض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شير بعض الدراسات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ثورة التشومسك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ميدان علم الل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نسان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ورن بفرديناند دي سوسير عالم اللغويات السويسري الذي بدأ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بروب، عالم الأساطير الروسي، هذه الثورة البنيو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ا يعترف تشومسكي نفسه بفض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وسير في مجال اللغويات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rtl w:val="true"/>
        </w:rPr>
        <w:t>وُلد تشومسكي في الولايات المتحدة الأمري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أبوين من يهود اليديش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أوكراني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 أبوه لغوياً متخصصاً في العب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ندلسية وله كتاب عن أحد نحاة العبرية في الأندلس، والتي كانت دراستها تدو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طار الأنساق المنهجية التحليلية عند نحاة ال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، فإن ثمة عناص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ظرية العربية في التحليل النحوي تَعرَّف عليها تشومسكي في مقتبل حياته الفك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خلال أب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ت رسالة تشومسكي للدكتوراه بعنوان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التحليل التحويلي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وليدي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التي نُشرت فيما بعد في كتابه الأول الأبنية التركيب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57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ُعدُّ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مجرد جزء من عمل أشمل وأكثر تفصيلاً هو كتاب البنية المنطقية للنظرية اللغو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75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قضى تشومسكي فترة في إسرائيل حيث كان يؤمن بأن الكيبوتس تجر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شتراكية مثالية، لكنه سرعان ما عاد إلى الولايات المتحدة الأمريكية حيث عمل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قت في هارفارد، ثم انتقل إلى معهد ماساشوستس للتكنولوجيا ومازال يعمل به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صعب تلخيص فكر تشومسكي اللغوي والسياسي، أو تلخيص سم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وتناقضاته الحادة، والأكثر صعوبة محاولة توضيح العلاقة بين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ن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قول إن فكر تشومسكي ينطلق من الثنائية الأساس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ثنائية الإنسان والطبيع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ُشكِّل جوهر الرؤية الإنس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هيوم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لعالم وللفكر العقلاني الماد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تمركز حول الإنسا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، هذا الفكر، صدوراً عن ماديته الصارمة وحلولي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امنة المادية، يحاول إنكار هذه الثنائية ومحوها وتأكيد الواحدية العل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التأرجح الشديد لفكر تشومسكي بين التمركز الكامل حول الذ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مركز الكامل أيضاً حول الموضوع، بين الحرية المطلقة، والحتمية المطلقة، و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بداع الإنساني والحتمية البيولوج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نبدأ بإحدى الأفكار المحور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سق الفكري لدى تشومسكي وهي فكرة البنية السطحية والبنية العمي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يرى تشومسك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ة ظاهرة مكوَّنة من مستوي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سطحي ظاهر، وعميق كام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وراء كل البنَى السط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ظاهرة تُوجَد بنية أكثر عمقاً وتركيب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بنية السطحية رغم انفصالها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نية العميقة، إلا أنها على علاقة وثيقة بها، ومن خلال تحليل المكونات الشك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بنية السطح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لموس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طريقة تنظيمها وتفاعلها، يمكن الوصول إلى الب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ي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لمهم هو أن ندرك أن البنية السطحية مُكوَّنة من مجموعة من العلاق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كمها شفرة إن توصلنا إليها أمكننا أن نفهم البنية العمي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أن يتم هذ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 تحويل تركيب إلى تركيب 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فكرة فكرة محورية في العلوم الإنس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 منذ عصر النهضة يحاول عن طريقها الفكر الغربي في عصر العقلانية الم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جاوُز ثنائية الروح والم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الروح هنا هي البناء الفوق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الم الأفك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شكا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رغم استقلاليته الظاهرة إلا أن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تحليل الأخير وفي نهاية الأم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و إلا تعبير عن البناء التحت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ادة ـ علاقات الإنتاج ـ الدوافع الغريز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ينما يُردُّ الأول للثاني نصل إلى عالم المادة والواحدية المادية وتُصفَّ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نائية الظاه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عل إبداع تشومسك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ثورة البنيوية التوليدية كك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كم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 لم يجعل البناء التحتي مادياً وإنما علاقات وأفكاراً كامنة في العقل ذاته تعبّ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نفسها من خلال أشكال وظواهر كثيرة، أي أن عالم الأشكال الإنسانية الظاهر يُردُّ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ا إلى حركة المادة اللاإنسانية وإنما إلى عالم العقل والعلاقات الكامنة في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تعصى على الدراسة التجريبية الكمية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rtl w:val="true"/>
        </w:rPr>
        <w:t>العقل الإنساني، إذن، هو أعم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نَى عند تشومس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عقل ليس عقلاً سلبياً ولا صفحة بيضاء، كما ي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لوكيون والتجريبيون، وهو لا يكتسب أفكاره تدريجي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شكل تراكم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الب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يطة به ويدور في إطار أنساق مغلقة مصمتة اختزالية، وإنما هو عقل نشط فعال 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جد فيه إمكانات إبداعية وملكات مفطورة كامنة فيه هي أشكال وبنَى قَبْلية تتب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اعد معيَّنة ذات مقدرة توليدية وتلعب دوراً أساسياً في عملية اكتساب المعر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يعني أن الإنسان لا تتحكم فيه الدوافع الخارجية أو البيئية وأن قدر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بداعية التوليدية تمنحه قدراً كبيراً من الاستقلال والح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يعن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 يدور في إطار أنساق مركبة مفتوح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هذا نجد أن نقطة الانطلاق ع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ومسكي عقلانية جوانية استدلالية، وليست تجريبية برانية استقرائية، فهو يبدأ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م والبنية والنمط ومن المعطيات القَبْلية الكامنة في عقل الإنسان ولا يدع العق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ف على عتبات البيانات والمعطيات الحسية والبراهين الجزئية والبيئة المادية وك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حاذ فقير عاجز، بل يقف كالأمير القوي الذي يعطي أكثر مما يأخذ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 صيا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وض العلمية والنماذج التفسيرية ـ حسب تصوُّر تشومسكي ـ أمر منوط بالعق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خيال، وليس أمراً خاضعاً للحوا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هذا لا يعني بطبيعة الحال أن الحواس قد 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غاؤها، فهي مسألة أسبقية، ونحن هنا أمام ثنائية هرمية يسبق الإنسان فيها الطبيع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سبق العقل فيها الحواس، ويسبق الخيال الفعال فيها التلقي السلبي للمعطيات الحس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رى تشومسكي أن أهم الإمكانات الكامنة في عقل الإنسان هي مقدرته اللغ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لغة تمثل لحظة فارقة في تاريخ الكون، فهي ما يُميِّز الإنسان عن الكائنات الأخ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عيش معه في هذه الأرض، ولكنها ليس لها الفطرة اللغ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غة البشر مختل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كل جوهري عن لغات الحيوانات وطرق التواصل بي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 تشومسكي يتحدث ع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عجزة اللغ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فبها يُكوَّن المجتمع وتتقدم الحضارة ويظهر الفك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تشومسكي في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هج منهج سابير الذي كان يذهب إلى أن اللغة تستحق الدراسة لأنها ظاهرة إنس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يدة ولا يستطيع الإنسان التفكير بدونه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إن أردنا استخدام مُصطلَحنا لقلنا 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ظهور اللغة يعني تَراجُع الإنسان الطبيع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ا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ظهور الإنسان الإنسان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 الربا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عرِّف تشومسكي اللغة بأنها المقدرة التي يمتلكها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ثين بلغة ما لإنتاج وفهم عدد لا محدود من الجُمل المفهومة، لكلٍّ منها بناؤ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حيح وذلك من خلال النحو، وهو مجموعة من القواعد والمبادئ الكامنة يربط من خلا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نسان بين الأصوات والمعاني بطريقة محد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حو تحويلي توليد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ذه المقدرة ليس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رد عادة يكتسبها الإنسان من العالم الخارجي وإنما هي ملكة فطرية موروثة يُولَ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قدرة الموروثة سمة لا يمكن دراستها تجريبياً، إذ لا يمكننا عزل فرد ومراق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مو هذه الفعالية عنده</w:t>
      </w:r>
      <w:r>
        <w:rPr>
          <w:rFonts w:cs="Arial" w:ascii="Arial" w:hAnsi="Arial"/>
          <w:rtl w:val="true"/>
        </w:rPr>
        <w:t>(.</w:t>
        <w:br/>
        <w:br/>
      </w:r>
      <w:r>
        <w:rPr>
          <w:rFonts w:ascii="Arial" w:hAnsi="Arial" w:cs="Arial"/>
          <w:rtl w:val="true"/>
        </w:rPr>
        <w:t xml:space="preserve">وكدليل على رؤيت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ثورية التولي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ل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ا مفطورة في العقل، يشير تشومسكي إلى الزمن الذي يقضيه الطفل البشر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كور منهم والإناث، الأذكياء منهم والأغبياء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تعلم لغته الإنسانية، فهذا الطف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علم لغته بسرعة وبلا جهد وبكفاءة عالية، رغم أنه محاط بكم كبير من الكبار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اً ما يكسرون قواعد اللغة ويُصدرون أصواتاً لا معنى لها ظناً منهم أنهم ب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لدون لغة الطفل ويتواصلون مع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كل هذا، يتعلم الطفل الإنساني أسس لغ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يُسْر من خلال هذه العينات العشوائية غير المثالية خلال عا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وقت أقص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قت الذي يستغرقه بعض الرجال في تعلُّم قيادة سيار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ع أن وصف قواعد أية لغة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تغرق عدة سنوات من الباحث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صل الطفل إلى مرحلة امتلاك ناصية اللغة بين س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مسة والسادسة، أي أنه يتملك ناصية نظام لغوي متكامل، مُكوَّن من مجموعة هائ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مركبة من القواعد ويتطلب استخدامه كثيراً من قواعد المنط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استقراء والقيا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قواعد التحويل وقواعد الترتيب التي لو تعلمها الطفل لاستغرق في ذلك عشرات السن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ضرب تشومسكي مثلاً بإحدى قواعد التحويل التي يتعلمها الطفـل في اللغـ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جلي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صيـاغة السـؤال في اللغـة الإنجليزية يكـون عن طـريق وضع فعل الكينون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و ب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to be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أول الجم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مثـلاً عبـارة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ذا مان إز تو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The man is tall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تصبح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إز ذا مان تول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Is the man tall</w:t>
      </w:r>
      <w:r>
        <w:rPr>
          <w:rFonts w:cs="Arial" w:ascii="Arial" w:hAnsi="Arial"/>
          <w:rtl w:val="true"/>
        </w:rPr>
        <w:t xml:space="preserve"> ?". </w:t>
      </w:r>
      <w:r>
        <w:rPr>
          <w:rFonts w:ascii="Arial" w:hAnsi="Arial" w:cs="Arial"/>
          <w:rtl w:val="true"/>
        </w:rPr>
        <w:t xml:space="preserve">ولكن في جملة أخرى مثل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ذا مان هو إ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ر إز تو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The man who is here is tall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تصبح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إز ذا مان هو إز هير تول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Is the man who is here tall</w:t>
      </w:r>
      <w:r>
        <w:rPr>
          <w:rFonts w:cs="Arial" w:ascii="Arial" w:hAnsi="Arial"/>
          <w:rtl w:val="true"/>
        </w:rPr>
        <w:t xml:space="preserve">? ". </w:t>
      </w:r>
      <w:r>
        <w:rPr>
          <w:rFonts w:ascii="Arial" w:hAnsi="Arial" w:cs="Arial"/>
          <w:rtl w:val="true"/>
        </w:rPr>
        <w:t xml:space="preserve">ولو الأمر كان آلياً ومكتسباً لقام الطفل بتحريك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ز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is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لأولى ولأصبح السؤال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إز ذا مان هو هير إز تول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Is the man who here is tall</w:t>
      </w:r>
      <w:r>
        <w:rPr>
          <w:rFonts w:cs="Arial" w:ascii="Arial" w:hAnsi="Arial"/>
          <w:rtl w:val="true"/>
        </w:rPr>
        <w:t xml:space="preserve">?" </w:t>
      </w:r>
      <w:r>
        <w:rPr>
          <w:rFonts w:ascii="Arial" w:hAnsi="Arial" w:cs="Arial"/>
          <w:rtl w:val="true"/>
        </w:rPr>
        <w:t>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يغة سليمة من الناحية الميكانيكية ولكنها خطأ من الناحية اللغ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فسِّ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ومسـكي بأن عقـل الطـفل بإمكاناته الكامنة فيه يعــرف أن عـبار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cs="Arial" w:ascii="Arial" w:hAnsi="Arial"/>
        </w:rPr>
        <w:t>who is here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مرتبطة باسم الفاعل في وحدة واحدة لا يجوز أن تُقسَّم عند الإتيان بصيغة السؤال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لة ك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 فهو ينق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is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نية في هذه الجملة ولي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is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لى إلى بد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لغات البشرية كافة، رغم تنوعها وتعددها، تشترك في بنيا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ي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ي كلها تعبير عن القوالب أو البنَى اللغوية أو الأشكال الثابتة والعال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قط التشابه بين اللغات أكثر أهمية من مواطن الاختلا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مكن تفس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ناصر العالمية للغ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لنجوستيك يونيفرسالز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linguistic universals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إلا بالقول بأن العقل يُوجَد كامناً في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ستخدم تشومسكي أحياناً تعبيرات مثل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مُبرمَج في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ُشفَّر فيه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ثمة اختلاف عميق بين الكامن والمُشفَّر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ناك برنامجاً محدداً موروثاً يحوي البنَى كا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يُذكِّرنا بموقف كانط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فات المجردة المنطقية لأنماط الفكر، وهي أنماط حادثة ولكنها مستقلة عن التجر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الصلة الواضحة بينه وبين كانط، إلا أن تشومسكي نفسه يشير إلى كل من ديكا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روسو وفلهلم فون هومبولت باعتبارهم أسلافه الفكر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تجب الإشارة إل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ط لم يستخدم كلمات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ُبرمَج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ُشفَّر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المقولات القَبْلية عنده محا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أسر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هذا سر إنكار تشومسكي كون كانط سلفه الحقيقي وإصراره على ديكارت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سبب النزعة الرياضية المنطقية عند الأخير، أي الشكلية الصارمة التي تنتهي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احدية الصارمة، والبحث المحموم عن تفسيرات بيولوج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غدة الصنوبر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تى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ون هناك أيُّ مجال للميتافيزيقا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rtl w:val="true"/>
        </w:rPr>
        <w:t xml:space="preserve">ويتحدث تشومسكي عما يسم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نح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و تعبير عن الثوابت اللغوية العالمية، ولذا يُنكر تشومسكي وجود لغ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ائية، تماماً كما يُنكر كلود ليفي شتراوس وجود نظم معرفية بدائية أو ما يُسمَّ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بل المنطقي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اللغة الإنسانية أفضل مرآة تعكس العقل، فثمة تَماثُل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نيتي العقل واللغة، أي أن اللغة هي بمنزلة البناء السطحي لبنية أكثر عمقاً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قل الإنس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، في الواقع، هو منهج البنيويين والتوليديين كافـ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ن يـر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نـية ظاهرة مـ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ساطير ـ طريقة الطهي ـ اللغة ـ الرموز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يحاولون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راستها أن يدرسوا بنية العقل البش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 في هذا يدافعون عن العقل البشري وإبداع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د هجوم دعاة وحدة العلوم والنماذج التجريبية الطبيعية الما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في إط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ذا تتحدد وظيفة علم اللغة بأنها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دراسة النحو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بمعنى أدق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دراسة أب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ملة 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ناء الجملة هو ترتيب كلمات الجملة في أشكالها وعلاقاتها الصحيحة، وك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كيب واستعمال الكلمة أو العبارة في جمل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همة اللغوي كشف مجموعة القوا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بادئ التي يمكن أن تُفسِّر الجُمل الممكن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grammatical-permssible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فة لل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، أي أنه يحاول الوصول إلى البنية الكامنة للغة بكل علاقاتها وتحويلا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شابك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جهد أقرب إلى البحث المنطقي الرياضي وأبعد ما يكون عن المه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قليدية عند اللغوي في إعداد المعاجم وتعريف المعاني وتَطوُّرها التاريخ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م اللغة، بذلك، وبسبب تماثل بنية اللغة مع بنية العقل، يصبح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علم اكتشاف قد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نسان على الإدراك ونمو هذه القدرة من خلال اللغة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علم إدراك خصائص العق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ي وتركيبه والسلوك الإنساني الحر الذي تحكمه القواعد وإمكانيات العقل الح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مبدع داخل إطار نسق من القواعد التي تعكس الخواص الداخلية لعقل الإنسان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 النقطة التي يلتقي فيها علم اللغة بعلم السياسة بالفنون، أي أن هذه هي النق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شكل القاعدة الأساسية في فكر تشومسكي وهي مصدر الثنائية لد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ش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ومسـكي لعلم اللـغة هو تأسـيس نظـرية عامة عن بنية اللغة الإنسانية، نظرية تت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عمومية بالقدر الذي يكفي لأن تنطبق على جميع اللغات، ولكنها ليسـت من العمـ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حيث تنطب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نظر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 أي نظام اتصالي، أي أن علم اللغة يجب أن يحدد الصف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مة والأساسية للغة الإنسان بطريقة تُبقي الإنسان وتستبعد الكائنات الأخ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ما أن نظرية تشومسكي في اللغة تؤكد الوحدة، فإن هناك التنوع فيها و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جب أن تُفسِّره أية نظرية لغ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إنجاز هذا، يُقدِّم تشومسكي ثنائية أخرى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الكفاءة المثالية أو المقدرة الموروث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نية العميق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ي مقدرة الفرد على إنت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هم عدد غير محدد من الجُمل وتحديد الخطأ وتَلمُّـس الغمـوض من جهة، والأد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ع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نية الظـاهر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ي عملية استخدام هذه القدرة في نسق محدد، من جه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لمقدرة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مثالية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تتحقق في كل لغة بشكل جزئ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رى تشومسكي أن دور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تصر على تشخيص النظام اللغوي إذ تقوم الجماعة بتحديد المقدرة اللغوية عن طر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بعاد بعض الإمكانات اللغوية، أي فرض حدود على المقدرة اللغوية الكامنة التي تح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وابت اللغوية العالمية كاف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رغم أهمية الأداء اللغوي الفعلي،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م اللغة لابد أن يُركز على الكفاءة المثالية وحسب، وعلى الثوابت اللغو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مثل في قواعد وتراكيب اللغ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ا لأن دراسة الأداء الفعلي والاستخدامات المختل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غة بكل ما يكتنف ذلك من المصاعب والتفاصيل والتعقيدات الفعلية للواقع، يَصعُ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عامل معه على نحو رياضي علمي صار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نا يبدأ الجانب الآخر الخاص بالبرم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شفير في منظومة تشومسكي يُطل برأس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اكتشف كثير من علماء الإنسان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جتماع إمكانية تطبيق منهج تشومسكي التوليدي البنيوي على العـلوم الإنسـ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فة، بل وعلى الإبداع الف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إن النظام المعرف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كلي والنهائ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ومسكي يستند إلى ثنائية الإنسان والطبيعة وإلى الإيمان بأن البشر مختلفون عن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الحيوان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نموذج العضو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آل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نموذج الآل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أن هذا الاختلاف لاب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حترَم، فهذا هو أساس كرامة الإنسان وإخوة الب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ا الإيمان باستقلالية العقل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يئة المحيطة به وإبداعه، هو أساس هجومه على الفلسفة الوضعية والتجريبية، ف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فات لا تكترث بالبنَى العميقة، أي ما يُميِّز الإنسان عن بقية الكائن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مدرسة السلوكية تكتفي بوصف البنية السطحية في أشكالها المادية المنطوق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سموع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مكتوبة ولم تتجاوز ذلك إلى التعرف على البنية العميق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لوكيون أن الإنسان يجب أن يبتعد عن دراسة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فكار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يدياز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ideas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و ثوت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thoughts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أن يركز على المثيرات والاستجابات، أي على العنا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انية التي يمكن وَصفُها كم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سلوكيين ركزوا على مبادئ أنماط السلو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ي تنطبق على الأنواع كاف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نسان والحيو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على أنواع السلوك كاف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كتشاف إلى التواصل إلى كسب الرزق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أي أن السلوكيين ركزوا على البراني والع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لاشخص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ه هي صفات الطبيعي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ما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أنكروا الجواني والخاص والفر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ضى السلوكيون عشرات السنين يدرسون سلوك الفئران وغيرها من الحيوانات ويُعمِّم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نتائج على الكائنات الأخرى بما في ذلك الإنسان ـ بل وخصوصاً الإنسان ـ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مَّ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شومسكي هذ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لاي آكتنج آت ساين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play-acting at science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لعب بالعلم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ركز اللغويون الوصفيون على وصف البنية السطحية للغة أو لهجة ما مع ع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جاوُز ذلك إلى ما وراء المستوى السطحي الظاه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كز علماء المقارنات على مقار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واهر جزئية مثل مقارنة الصوت الواحد أو الصيغة الواحدة أو النمط الواحد في اللغ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هتم علم اللغة التاريخي بمتابعة التغيرات اللغوية في اللغة الواحدة وربطها ب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اهتم علم اللغة الاجتماعي بعلاقة اللغة بالتغيرات في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هتمت هذه المدارس كافة بعملية رصد البيانات كمياً دون تقديم نموذج تفسيري يُفسِّ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رة المتكلم وحدسه اللغو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ل هذه المدارس والاتجاهات ترى الإنسان آلةً صم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خزَّن فيها الأنماط التحويلية، وهي غير قادرة على إدراك الكل بشكل مبد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 العقل اللغوي ـ بالنسبة للسلوكيين على سبيل المثال ـ يقوم على أساس استدع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مط اللغوي المُختزَن بطريقة مباشرة أو غير مباش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هذا، يرى تشومسكي وج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أسيس علوم اجتماعية تدرس الطبيعة البشرية باعتبارها كياناً مستقلاً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يع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مادة لضمان حرية الإنسان وتعميقها، وهذه العلوم لابد أن تكون ذات أس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اسخة في الطبيعة البشرية ذا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بد أن ينبع العمل الاجتماعي من تَصوُّر لطبي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في المسـتقبل وأن يسـتند إلى بعض الأحكام الواضحة بشأنه، وهي أحكام تست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ورها إلى رؤية للطبيعة البش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فهوم الطبيعة البشرية مفهوم محوري عند تشومسك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و يشير إلى كيفية التوصل إليها من خلال الدراسة الإمبريقية إذ أن هذه الطبي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بدَّى في سلوك الإنسان وإبداعاته المادية والفكرية والاجتماع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فهوم الطبيعة البشرية بالنسبة لتشومسكي ليس مفهوماً إمبريقياً محضاً، ففي حوار 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بيل مويرز طرح عليه هذا الأخير الإشكالية الهوبزية بطريقة ماكرة إذ سأله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ه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تقد أن البشر يحنون بطبيعتهم للحرية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أم أنهم على استعداد لأن يخضعوا للنظ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قابل الأمن والأمان؟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فكان رد تشومسكي قاطعاً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هذه مسائل خاصة بالإيمان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رفة، تُوجِّه آمالك نحو ما تؤمن به</w:t>
      </w:r>
      <w:r>
        <w:rPr>
          <w:rFonts w:cs="Arial" w:ascii="Arial" w:hAnsi="Arial"/>
          <w:rtl w:val="true"/>
        </w:rPr>
        <w:t xml:space="preserve">.. </w:t>
      </w:r>
      <w:r>
        <w:rPr>
          <w:rFonts w:ascii="Arial" w:hAnsi="Arial" w:cs="Arial"/>
          <w:rtl w:val="true"/>
        </w:rPr>
        <w:t>وأنا أحب أن أؤمن بأن الناس قد وُلد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حراراً، ولكنك إن طلبت مني دليلاً على ذلك لما أمكنني أن أعطيك إياه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فسأ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يرز في دهشة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 xml:space="preserve">أنت تتحدث عن الإيمان، فه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ؤم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الحرية؟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فأجابه تشومسكي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أحاول ألا يكون إيماني غير عقلاني، فنحن يجب أن نسلك على أساس معرفتنا وفهمنا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 العلم بأن معرفتنا محدودة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ولكنه، على أية حال، إيمان خاضع لاعتبا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قائق والعقل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تشومسكي، بهذا، قد طبَّق على الطبيعة البشرية نفسها المنه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قلاني الذي طبقه على البحث اللغوي، وهو أمر منطقي أن نبدأ بما نتصوره المقد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ثالية ثم ندرس الأداء الفعل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مثالي قبل المادي، والعقلي قبل الحسي، والإنس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بل الطبيع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ضوء هذه الأولويات يمكننا أن نتوصل إلى أن المنظ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خلاقية عند تشومسكي تستند إلى الثنائية المبدئ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ثنائية الإنسان والطبيع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تتفرع عنها ثنائيات أخلاقية الشق الأول منها هو الإنساني الإيجابي والثاني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لب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يمكـن أن نقـول بشيء من التحـفظ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الطبيعي </w:t>
      </w:r>
      <w:r>
        <w:rPr>
          <w:rFonts w:cs="Arial" w:ascii="Arial" w:hAnsi="Arial"/>
          <w:rtl w:val="true"/>
        </w:rPr>
        <w:t>»)</w:t>
      </w:r>
      <w:r>
        <w:rPr>
          <w:rFonts w:ascii="Arial" w:hAnsi="Arial" w:cs="Arial"/>
          <w:rtl w:val="true"/>
        </w:rPr>
        <w:t>، وفيما يلي بعض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نائيا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حري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تَحكُّم ـ إبداع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تنميط ـ تضامن وجماعي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تعظيم الربح وأنانية وطمع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بدئي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برجماتي ـ تَوازُن بيئي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ستغلال بيئي ـ تلقائي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تجاه نحو الترشيد والتحكم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اوا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هرمية ـ الديموقراطي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شمولية ـ الاشتراكي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رأسمالية ـ الفوضوي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هيم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ـ الإمبريالي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تحرر ـ البقاء بطريقة جديرة بالاحترام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بقاء بأي ثم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يستخدم تشومسكي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يسن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decent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لإنجليزية فيقول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ديسنت سيرفايفا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decent survival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يرفايفا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survival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إنجليزية تستدعي إلى الذهن مباشرة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بارة الداروينية القبيح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يرفايفال أوف ذا فيتسي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survival of the fittest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بقـاء للأصلـح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الأصلـح هـنا هو الأقوى، ومن ثم فهو بقاء يمكن أن نسم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سن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indecent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طريقة غير لائقة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ومن الواضح أن استخدام تشومسكي لهذه الكل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ضعيفة في هذا السياق، وهو عالم اللغة، يدل على محاولته تحاشي كلمات أشد قو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مكن ترجمة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يسن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decent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كلمات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هذب ـ لائق ـ مُرضي ـ مقبول ـ جد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احتر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لها كلمات تشير إلى وجود معيارية ما ومرجعية ما دون الإفصاح عنها، ف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مات تشي بالثنائية وتتحاشاها في آن واحد</w:t>
      </w:r>
      <w:r>
        <w:rPr>
          <w:rFonts w:cs="Arial" w:ascii="Arial" w:hAnsi="Arial"/>
          <w:rtl w:val="true"/>
        </w:rPr>
        <w:t>).</w:t>
        <w:br/>
        <w:br/>
      </w:r>
      <w:r>
        <w:rPr>
          <w:rFonts w:ascii="Arial" w:hAnsi="Arial" w:cs="Arial"/>
          <w:rtl w:val="true"/>
        </w:rPr>
        <w:t>في هذا الإطار، يعا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ومسكي الرؤية الهوبزية الداروينية النيتشوية ومنطق القوة الصماء، فالتضا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نس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خلافاً للصراع الما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و آلية البقاء الجديرة بالاحتر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، لهذ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رفض التفسيرات الآ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تفسيرات السلوكي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أنها تفشل في تفسير طبيعة البش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ميل نحو الحرية والإبداع وتفشل في تفسير وعي الإنس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تفسيرات تُلغ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نائية الإنسان والطبيعة، فالإنسان، من منظور سلوكي، شأنه شأن الكائنات الأخرى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ست عنده مقدرة توليدية تضمن حريته، وإنما هو مجموعة من العادات المكتسبة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ملية تطوي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تكييف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ذا يكون هدف المجتمع، من منظور سلوكي، زيادة التحك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د وتطويعه، فالسلوكية والإمبريقية مرتبطتان تماماً بعملية التحك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ل هذا يؤ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ظهور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خبراء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ذين يدَّعون أنهم خبراء في حقل لا تُوجد فيه بالضرورة خب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مية إذ يجب أن تسود فيه الاعتبارات الخلقية الإنسانية العام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نطلاق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هذه الثنائية، يطرح تشومسكي صورة المجتمع الإنساني المثالية، فهو مجتمع يتكو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معات طوعية تلقائية تقضي على البنَى الهرمية القم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يذكر باستحسان كب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ولة ماركس عن العمل في المجتمع المثالي، حيث يصبح العمل لا مجرد وسيلة للحي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ما تعبيراً عن حاجة إنسانية كبرى، فيصبح العامل مدفوعاً للعمل بنزعته الجو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لقائ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ا القسر الخارجي البران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رغم مثالية هذه الصورة، إلا أن تشومس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بيِّن أن هناك دلائل إمبريقية ع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أسرة، على سبيل المثال، كيان اجتما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بِّر بشكل جيد عن الإمكانات الكامنة عند الإنسان إذ لا يحاول أفراد الأسرة تعظ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بح وإنما يتعاملون مع بعضهم البعض داخل إطار من التضامن والتعاو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ينادي تشومسكي بما يسم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شتراكية التحرر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هي نزعة فوضو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معن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ف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عادية لا للرأسمالية وحسب وإنما معادية أيضاً للتنظيم المركزي ل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شترا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ينادي ب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نزعة النقابية الفوضوية</w:t>
      </w:r>
      <w:r>
        <w:rPr>
          <w:rFonts w:cs="Arial" w:ascii="Arial" w:hAnsi="Arial"/>
          <w:rtl w:val="true"/>
        </w:rPr>
        <w:t xml:space="preserve">» (« </w:t>
      </w:r>
      <w:r>
        <w:rPr>
          <w:rFonts w:ascii="Arial" w:hAnsi="Arial" w:cs="Arial"/>
          <w:rtl w:val="true"/>
        </w:rPr>
        <w:t>ارتباطات ح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نتجين أحرار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وهو يرى أن الكيبوتس في الدولة الصهيونية من أهم التجارب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حقق فيها هذا المث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هذه الفوضوية والنزوع الشديد نحو الح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لقائية، لا يجد تشومسكي أية غضاضة في أن يُمجِّد دور العلم الحديث والتكنولوج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 أنها آليات يمكنها أن تريح الإنسان من ضرورات العمل وتُحقّق له أساس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نظام اجتماعي يستند إلى الترابط الحر والتحكم الديموقراطي </w:t>
      </w:r>
      <w:r>
        <w:rPr>
          <w:rFonts w:cs="Arial" w:ascii="Arial" w:hAnsi="Arial"/>
          <w:rtl w:val="true"/>
        </w:rPr>
        <w:t xml:space="preserve">( « </w:t>
      </w:r>
      <w:r>
        <w:rPr>
          <w:rFonts w:ascii="Arial" w:hAnsi="Arial" w:cs="Arial"/>
          <w:rtl w:val="true"/>
        </w:rPr>
        <w:t>إن كان لدي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رادة في أن نفعل ذلك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»)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في مقابل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ورة الوردية، يضع تشومس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ظام الرأسمالي الذي يستند إلى مفهوم الإنسان الطماع التنافسي الذي يُعظّم الثر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قوة، الخاضع لعلاقات السوق، وهو مفهوم معاد للطبيعة البشرية كما يراها تشومسك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في سياق آخر، يقول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معاد لقوانين الطبيعة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دون أن يبيِّن ما المقصود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طبي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شرية أم الطبيعة المادية بعامة؟ وهو غموض له مدلوله العميق الذي يشبه التأرج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كمون والبرمجة كما سنبين فيما بع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حفنة من الرجال يُتخَمون بالسل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هلاكية التي لا حاجة لهم بها، بينما الملايين الجائعة تحتاج الضرور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رأسمالية، بحكم بنيتها، لا يمكنها أن تفي باحتياجات البشر، لاستحالة الوفاء 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ا من خلال قنوات اجتم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مكن أن يحل محل الرأسمالية التقليدية رأسم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ولة الشمولية أو رأسمالية الدولة المسلح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بدأت تظهر في الولايات المتح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 دولة الرفاه البيروقراطية المركزية ولا حتى الدولة الاشتراكية المرك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لية كبرى للتحكم والهيمنة، بنية قوة وليست كياناً إنسانياً أخلاق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شومس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ارض، بطبيعة الحال، السوق الحر ويرى أنه من أهم آليات التحكم والهيمن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لاحظ تشومسكي أن عملية الهيمنة لم تَعُد تتم من خلال القمع وإنما تتم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 الإغواء، ومن هنا يلعب الإعلام دوراً أكثر خطورة من دور الدولة، كم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شركات التجارية الضخمة دوراً يفوق دور الدولة، كما يلعب الخبراء دوراً مهم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ملية القمع من خلال الإغو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خبراء هم أشخاص يعتقدون أن عندهم إجابات عل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تند إلى خبرتهم العلمية في مجالات لا تحتاج، في واقع الأمر، إلا للرؤ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لا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رَّف كيسنجر الخبير بأنه الشخص القادر على الإفصاح بوضوح ودقة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جماع أهل القو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تكاتف كل هؤلاء لتخليق الإجماع والرأي العام الح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أكيد تشومسكي دور اللغة والمفردات والأسلوب، فهي آلية أساسية لتخليق الإجماع 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 كَبْت الإبداع والح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يُلاحظ تشومسكي أن المُصطلَحات في اللغة السي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ستخدَم بشكل مختلف ومعكوس تماماً بحيث تُظهر الكلمات نقائض ما يُضمر القائلو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حيث تُعطي الكلمات مدلولات تختلف عن مقصودها اللغوي وتُجرِّدها من معناها الأص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في القرن التاسـع عـشر سُمِّي الاحتلا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ما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الهيمنة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نتداباً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النه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ستعماري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عبء الرجل الأبيض ورسالته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ثم استُبدلت بهذه التسميات المضل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سميات أخرى لا تقل عنها ضلالاً وتضليلاً إنما تتفق مع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وح العصر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فدخلت إلى المعجم السياسي المتداول كلمات جديدة مثل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 xml:space="preserve">المعونات الدولية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قروض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نقل التكنولوجيا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اعتماد المُتبادَل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كل هذه المُصطلَحات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خرج عن مضمون الاحتلال والتبعية والاستنزاف بصور جدي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بين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كلمات ذات المدلول المضلل في الاستعمال السياسي الدولي كلمة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إرهاب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بحت القوى الاستعمارية والمنظمات الدوليـة الخادمــة لها تسـتخدم الكلم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الإرهـاب الدولي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كمرادف لتعبير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حرب المشروعة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ي هي حرب الضعفاء ض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قوياء بحيث أصبح من يقذف حجراً أو يُطلق رصاصة على من يحتل أرضه ويسلبه كرا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واطن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إرهابياً مدفوعاً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على عكس المحتل الذي يبدو وكأنه بالاحتلال يؤدي حق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قِّره الأعراف، فقد تبلور كل هذا في اتجاهين أساسيين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أصبح القت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نهب بالجملة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رباً مشروع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يُسمَّى من يمارس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مبراطوراً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تل والنهب بالتجزئة ف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رهاباً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يُسمَّى من يمارس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صًّآ أو قرصاناً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ما تمارسه الولايات المتحدة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رباً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ما يُمارَس ضد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رهاب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فمُصطلَ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رهاب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ثلاً تستخدمه كلٌّ من إسرائيل وأمريكا والإعل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عالمي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إشارة إلى الفدائيين الفلسطينيين أو أي شخص يقف ضد مصالحهم مع أنه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كبر دولتين إرهابيتين في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واز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هي الأخرى أصبحت تعني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حم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صالح الأمريكية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حينما تظهر قوة قومية محلية تحاول الدفاع عن مصالحها تُوصَ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نها تخل بالتوازن، بينما كل ما فعلته هو محاولة فرض توازن جديد يفي بمصالح ا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عكس التوازن القديم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كما أن عملية تخليق الإجماع التي تقوم 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سسات الحكومية وغير الحكومية قد حققت نجاحاً منقطع النظير، إذ تَحوَّل المواط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دي في الغرب إلى إنسان مُنمَّط مُدجَّن مطوَّع لا توجد في عقله أية بنَى داخ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ابتة ولا حاجات جوانية ذات صفة ثقافية أو اجتماعية، ولذا فهو إنسان مرن طيِّ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اً؛ قادر على التَحوُّل والتلون يسهل تشكيل سلوكه من خلال سلطة الدولة أو مد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شركة أو التكنوقراطية أو اللجنة المركز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نسان يذكرنا بالإنسان ذي البُ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حد عند ماركوز وغيره من فلاسفة مدرسة فرانكفورت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بذا يتم تهميش الجماه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بقى السلطة في يد الدولة والشركات والخبراء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ؤمن تشومسكي، شأنه ش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اسفة مدرسة فرانكفورت، بنظرية التلاق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و يرى أنه لا يوجد فارق كبير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تحاد السوفيت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ابق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ولايات المتحدة الأمر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خلاف الوحيد بينهم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مبريالية السوفيتية كانت تمارس نشاطها داخل حدود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الاتحاد السوفيتي كان 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رامية الأطراف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بينما ذراع الولايات المتحدة تمتد خارج حدودها في أرجاء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إطار هذا التلاقي، يشير تشومسكي إلى النظام الذي نشأ في العالم الغ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عد عصر النهضة باعتبـاره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نظـام ما بعـد كولومبـوس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مكتشف أمريك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ي أنه نظ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حد، ويصفه بأنه نظام مبني على القرصنة والنه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عد أن عرضنا المنظو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ختلفة عند تشومسك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عرفية واللغوية والأخلاقية والسياس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قبل أن نع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آرائه في الأداء السياسي في أنحاء العالم، قد يكون من المفيد أن نتوقف عند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ناقضات العميقة التي تسم فك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تشومسكي فوضوي ملتزم بالعلم والتكنولوج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ه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طقهما الرياضي الحتمي الصارم الذي يتجاوز حرية الأفراد وأغراضه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و يؤمن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قل الإنسان حر بسبب الأنساق الكامنة فيه ولكنه يعود ويسميها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برنامج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فر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و يقف بشدة ضد الرأسمالية والسوق الحر باسم الدفاع عن الحرية، ويتعاطف مع التخطي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قلاني الذي يعني ضرورة اكتشاف القواعد وتطبيعها كما يعني المزيد من الترش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رى أن الأسرة مؤسسة يتم فيها تلاقي الإنسان بأخيه الإنسان في إطار من التراح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لكنه يرى أن الكيبوت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بني على تصفية الأسرة لصالح التنظيم الجماع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ك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سسات مث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فوضـوي يؤمن بالتلقـائية الكاملة وبصوت الشعب، ولكن حين سأل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ذا لو أخطأ الشعب، رد قائلاً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لابد إذن من توجيهه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فقلت له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من أي منظور؟ 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طينا هذا الحق؟</w:t>
      </w:r>
      <w:r>
        <w:rPr>
          <w:rFonts w:cs="Arial" w:ascii="Arial" w:hAnsi="Arial"/>
          <w:rtl w:val="true"/>
        </w:rPr>
        <w:t>"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هذا التناقض يضرب بجذوره في تَناقُض عميق في ف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ومس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أثناء زيارته للقاهرة عام </w:t>
      </w:r>
      <w:r>
        <w:rPr>
          <w:rFonts w:cs="Arial" w:ascii="Arial" w:hAnsi="Arial"/>
        </w:rPr>
        <w:t>199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طرحت عليه قضية العلم النازي والتجر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زي وقضية الطبيعة، وهو مُصطلَح يستخدمه كما أسلفنا بشكل مبهم أحيان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سأ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ومسك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ا الطبيعة؟ وهل هناك داخل البشر ما يُميِّزهم عن الطبيعة أم أنهم جزء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جزأ منها لا يتجاوزها قط؟ وأشرت إلى بعض آرائه التي عرضت لها من قبل، ولعبار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معجزة اللغة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لى وجه التحديد وسألته ألا تعني هذه العبارة خرقاً لقوانين الطبي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ادة في حالة الإنسان، أو على الأقل انقطاعاً وعدم استمر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ضمون سؤالي كا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واقع الأمر، عن الثنائية العميقة التي تسم رؤيته وعن التمركز حول الذات في نسق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رف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تشومسكي، شأنه شأن كل الفلاسفة الغربيين العلمانيين، يحاول أن يُن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ة ثنائية حينما يُواجَه بالتضمينات الفلسفية لنسقه المعرف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ضاق تشومس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رعاً بسؤالي وأجاب إجابة تنم عن الضيق وقا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طبيعة هي كل ما هناك، والطبيعة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ُردُّ إلى شيء خارج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يتشر إز إرديوساب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Nature is irreducible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عُدت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تاباته أبحث عن إجابة أكثر تفصيلاً وإفاضة، فوجدت أن تشومسكي الذي يؤكد كم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فكار يرى أنها في نهاية الأمر وفي التحليل الأخير إن هي إلا جزء من بيولوج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نس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أنها في هذا شأن الجوانب الفسيولوجية التشريح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ذا، لا يتردد تشومس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أن يصف مَلَكة اللغ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عجزة اللغ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مُصطلَح بيولوجي مادي حتمي صر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كتس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فل للغة لا يختلف عن تغييره أسنانه من الأسنان اللبنية إلى الأسنان الناضج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المراهق حين تتغيَّر خصائصه التشري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لغة تنمو فسيولوجياً، تماماً مثل أ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فات تشريحية أخرى، من تلقاء نفسها، أي أ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ام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تصب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سيولوج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يزيائ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البنَى العقلية الكامنة هي بنَى فيزيائ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كمون لا يعني في وا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مر سوى البرمجة البيولوجية أو التشفي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بروجر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program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كو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code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ي كلمات تشير إلى نظم مغلقة حت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تردد تشومسكي في أن يصف نظم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قيـدية بأنهـا النـظم التي يقـوم العق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عتباره بنية بيولوج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إنتاج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شومسـكي أن العقل قد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صُمم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لتوليد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ديزايني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designed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وهي كل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عني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تصميم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لكنه تصميم هندسي لآلة، أي أن الكلمة التي تشير إلى الإبداع تستد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وقت نفسه نظاماً مغلقاً حتمياً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بدو أن هذه ليست مجرد صور مجازية لوصف شي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صعب وصفه باللغة المباشرة وإنما هو وصف حرفي إذ أن تشومسكي يشير إلى العق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عتباره عضو التفكي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نتال أورجـا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mental organ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 وحـدة قياس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وديو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module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؛ فالعبارة الأولى وصف عضوي للعقل، والثانية وصف آل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لاهما مغلق وحت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ل النظريات العلمية التي تم تطويرها عبر تاريخ البش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ستمدة من حصيلة محدودة من النظريات الممكنة وفرتها لنا الجين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نظام البيولوج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تتناقلها الأجي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 توارى الإبداع وحلت محله الحتمية البيئية والاجتماع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نادى بها السلوكيون والتي هاجمها تشومسك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ي حتمية بيولوج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ومسكي قد رف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إحدى المناظرات العام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7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أية مفاهيم برانية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ياق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َفاعُل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بينما كان بياجيه يرى أن تَطوُّر الطفل يتم من خلال تفاعله مع سياق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ر تشومسكي في تفسيره تَطوُّر لغة الطفل على عدم وجود أي مبرر لتَبنِّي مفاه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عليم التدريجي عن طريق الاكتساب، ورفض استيعاب اللغة في أيٍّ من نظم التمث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دراكي الأخرى مثل تصنيف الأشياء وتَخيُّل الصور حتى تحتفظ اللغة بتفرُّدها كلحظ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ر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، بذلك، يصل إلى قمة تمجيد الحرية والإبدا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 يُفسِّر اللغة بعد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أساس برنامج شفرة كامنة في نظام الإنسان البيولوجي، وأن ما هو بيولوجي هو حت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ارم مطل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بل ويرى البعض أن الحتمية البيولوج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سوغ النظري للنظريات العرْ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هيمنة الإمبريال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شد ضراوة ولا إنسانية من الحتميات البيئية والاجتماعـ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بإمكان البشر التحكم في البيئة وتغيـيرها، ولكنهـم يعجز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تى الآن على الأق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حكم في الجينات وتغيير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تشومسكي يرى العكس، فالحتمية البيئ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جتماعية مرتبطة في نظره باستغلال الإنسان لأخيه الإنسان، على عكس الحت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يولوجية، فهي مصدر الحرية لأنها نابعة من داخل الإنسان كامنة في عقله لا تحد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دود برانية، ولذا فإن الحتمية البيولوجية تُولِّد في نفسه قدراً كبيراً من التفاؤ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لتزام بالقيم الأخلاقية والإيمان بالمستقب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تفاؤله بشأن الحرية، إل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سقه الحتمي البيولوجي يؤدي ب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حيث لا يشع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العداء للتاريخ ثم إعل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هاي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قول بأن ثمة عداء للتاريخ في منظومة تشومسكي يتبدَّى في موقف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غويات الاجتماعية والمقارنة، وفي تبجيله المتطرف للعلم والتكنولوجيا وعق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قد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عداء للتاريخ إحدى سمات الموقف البنيوي الأساسية وكذلك تفسير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مونية العقلية التوليد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أما فيما يتصل بنهاية التاريخ، فإن تشومسكي ـ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لفنا ـ يرى أن النظريات العلمية والرؤى الإنسانية مستمدة من حصيلة محددة من الرؤ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رامج الوراث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فرتها لنا الجينات ويتناقلها البشر عبر الأجيال من خلا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هذه النظري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شفرات ـ البرامج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علمية قاربت على النضوب لأن العصر الحد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ضم أناساً كثيرين يُوفِّر لهم المجتمع وقت الفراغ اللازم والتسهيلات اللاز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عملية البحث العلمي وكشف البرامج الكام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ا تبقى من موضوعات ليس بإمكان العق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دراكها، فهي قد تبقى كذلك إلى نهاية الزمان لأنها تقع خارج نطاق النظريا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رامج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متاحة للإنسان بيولوجي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أن تشومسكي قد أحل البيولوجوس مح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وجوس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هنا سألت تشومسكي مجموعة من الأسئل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ا الفرق إذن بينه و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وكيين إذا كان كل شيء بيولوجياً فيزيائياً مُشفَّراً في الجينات؟ وإذا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ينا أن نتبع الطبيع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رامج الطبيعية التي صُـمِّمت مسبق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فلا يمكن إذ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راسة الإنسان كما تُدرَس الفئر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ه خطيئة السلوكيين الكبرى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؟ ألا يمكن لهؤ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خبراء أن يوفروا علينا الكثير من العناء ويدرسوا الموضو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نسا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آلا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ية الدقيقة؟ ثم دفعت السؤال إلى ناحية حساسة وسألته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كيف يمكن التصدي لمجمو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العلم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نازي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ن يرون أن بإمكانهم إسعاد البشر إن قَبل البشر أن يخضع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تجريب ويُذعنوا للنتائج العلمية، فهؤلاء الخبراء بوسعهم أن يستخلصوا لنا قوا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يعة التي يمكن على أساسها تأسيس المجتمع وتحديد ما هو خير وما هو شر وما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افع وما هو ضار؟ وماذا لو قال هؤلاء الخبراء إن المسنين والمعوقين واليهود يقف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ضد قوانين الطبيع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لإنتاجية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السعادة الماد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؟ ماذا يمكن أن نقول لهؤ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براء؟ أي أنني ألمحت إلى أن هذه العقلانية المادية تؤدي إلى الواحدية والعقل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كنولوجية والتي تؤدي بدورها إلى التجريبية والوضعية والسلوكية والهيمنة والتحك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بيَّن تشومسكي أ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يزيائي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أي ما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سب تَصوُّره قد تم توسيع مدلو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دريجياً لتغطي أي شيء يمكن فهمه، ولذا فالكلمة لا تُعرَّف بمعزل عن العق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ضم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لمة سيتسع ليغطي كل الخصائص التي يكتشفها العقل، فأشرت إلى أن المرجعية النهائ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هذه الحالة ستظل هي العالم المادي والفيزيائي، أي أن الإنسان يُستوعب في الطبي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ذكَّرته بالعبارة التي استخدم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طبيعة لا يمكن أن تُردُّ لأي شيء خارجه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ذا هو الافتراض السلوكي الأساسي، ثم أشرت إلى أحد أهم الأنماط الفكرية العام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ارة الغرب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حاولة التجاوز من خلال الم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أشرت إلى أن الأفكار الكام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 أن تكون إيجابية أو سلبية، وأنه في إطار الحتمية البيولوجية التي يتحرك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طارها لا يوجد مجال لقبول البعض ورفض البعض الآخر، فالطبيعة هي كل ما هناك وعلي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بولها والإذعان لها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وقد طلبت من تشومسكي أن يُفسِّر لي ظاهرة ما بعد الحداث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، وهي فلسفة تقف على طرف النقيض من فلسفته، فهو يؤمن بمعجزة اللغة ومقد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 على توليد نظم اتصالية تستند إلى إنسانية مشتركة، أما ما بعد الحداثة فتؤ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نفصال الدال عن المدلول وإلى عطب اللغة واستحالة التواصل ومن ثم إلى انسح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قل واستحالة إقامة العد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هدف من السؤال أن أُبيِّن له أن النظم الفلس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دية يمكن أن تؤدي إلى أي شيء، وأن إيمانه بالإنسان، النابع من إيمانه بمعجز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لغة، هو إيمان نابع من شيء كامن في الإنسان، ولكنه مُتجاوز للنظام الطبيع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ابع من ثنائية مبدئ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كان رده هذه المرة جافاً وصارماً إذ قا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ن ما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اثة نتاج ثرثرة المثقفين الفرنسيين الذين يجلسون على المقاهي يضيِّعون وق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ما لا يفيد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rtl w:val="true"/>
        </w:rPr>
        <w:t>وأخيراً، أثرت مع تشومسكي قضية الدين والأدب والفن، وأنه رغ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ديثه المستمر عن الإبداع لا يعالج إلا السياس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بشكل مباش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كتاباته السياس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ا كتاباته اللغوية فهي لا تتعرض أبداً لأية نصوص أدبية، والنص الأدبي نص لغ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كثف يبيِّن معجزة اللغة عن ح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ال إنه قد سمع هذا النقد من قبل ولعل انشغا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سياسة هو السب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تفسير غير كاف في تصور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أما فيما يتصل بالدين فقد قال إ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 يمكنه قط أن يتعامل مع فكرة الإله أو ما وراء الطبيعة ولا يمكنه أن يفهمها، و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اقشة مثل هذه الأمور أمر لا طائل من ورائ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عتقد أن إهماله الدين والأدب والف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ابع من حتميته البيولوجية الواحدية، ولذا فهو يؤثر الابتعاد عن الحقول المعر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يمكن أن تثير له أسئلة تقع خارج نطاق نموذجه المعرف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أن نع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ن لآراء تشومسكي في بعض القضايا السياسية المعاص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هم إسهامات تشومسكي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ليطه الضوء على دور الولايات المتحدة في إدارة العالم الحديث وإفساده والهيم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، وهو دور مرتبط تمام الارتباط ببنية الولايات المتحدة السي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و يذهب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الولايات المتحدة هي الدولة التي يصل فيها نظام ما بعد كولومبو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بني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هب والقرصن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الذروة، وتتبلور حقيقة هذا النظام مع ظهور المركَّب الصنا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سـك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 النظــام ضحاياه داخل الولايات المتحدة وخارج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الداخ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 مؤسساته تتجه نحو المزيد من السيطرة والهيمنة والمركزية حتى نجح النظام السيا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ولايات المتحدة في أن يخلق جواً غير سياس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لائم الإنسان المرن ذا البُ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حد المفرغ من الداخل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على سبيل المثال، اختفى الوعي الطبقي تماماً حيث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وفِّر مكتب الإحصاءات الاتحادي البيانات عن الطبقات الاجتم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صحافة بدور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طي انطباعاً بأن معظم أعضاء الشعب الأمريكي ينتمون إلى الطبقة الوسط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ا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كس الطبقة الرأسمالية التي تتسم بوعي طبقي حاد وتخوض حرباً طبقية صريحـ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شـارة إلى هـذا الأمر تقتصر على الصحافة الاقتصا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بيِّن تشومسك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د في المجتمع الأمريكي يتمتع بقدر عال من الحرية لا مثيل له في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ائح الاجتماعية الرأسمالية قد سيطرت على ذهن الجمهور من خلال الإعلام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متع بميزانيات ضخمة ليس لها نظير في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 استيعاب المثقفين تماماً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نظ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ميَّز النظام الأمريكي، إلى جانب كل هذا، بغياب مؤسسات الرف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جتماعي ووهن المنظمات النقا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نظام ما بعد كولومبو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حالة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 يبقى داخل حدوده وإنما يمتد ليشمل العالم بأس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دو الولايات المت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 هو النظم القومية الراديكالية التي تستجيب للجماهير المطالبة بتحسين مست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عيشة وتنويع الاقتصاد و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وطنية الاقتصادية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أي العمل على تن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لاد ضمن إطار من الاستقلال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هذا يتناقض مع مصالح الولايات المتحدة ورغب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حصول على المواد الخـام وفي توسـيع نطـاق اقتصاديات السـوق الح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فترض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الثالث أن تكون مصدراً للمواد الخام ومنطقة تصريف وخدمات 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لتغلب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 هذه الحكومات، تلجأ الولايات المتحـدة لعـدد من الإستراتيجيات، فوك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خبارات الأمريكية، على سبيل المثال، قامت ضمن النشاط التخريبي ل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بترويج المخدرات، إذ قامت هذه الوكالة بإعادة تأسيس نشاط مافيا الهيروي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نسا بعد الحرب العالمية الثانية حتى يتم تقويض الحركة العمالية والنقابية و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اومة الفا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شيء نفسه حدث في أفغانستان إذ قامت المخابرات الأمريكية بتمو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كمتيار من خلال المخدر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ُقال إن محصول الأفيون في أفغانستان الآن أكبر محص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هده العالم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شير تشومسكي كذلك إلى الانقلابات العسكرية المباشرة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دث في حكومة مصدق التي كانت حكومة قومية صرفة ذات أهداف قومية محد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، كذلك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دخل العسكري المباشر كما حدث في فيتنام وفي أرجاء العالم المختلف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 بدأت تتخلى عن أشكال المواجهة المباشرة وتلجأ إلى الهيمنة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آليات جديدة من أهمها عمليات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كامل الاقتصاد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و تكامل يت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قع الأمر بين المصالح الأمريكية وبعض النخب الحاكمة، وبالتالي فهي تؤدي إلى مز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إفقار الجماهير وتؤدي إلى الهيمنة الأمريكية كما يحدث في أمريكا اللات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إطار،يمكن فهم السوق الشرق أوسطية،فهي أساساً محاولة لإنشاء حلف بين عم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لايات المتح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سرائيل ـ تركيا ـ مصرـ بلاد الخليج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على حساب المنطقة كك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فشلت الولايات المتحدة في تحقيقه قبل حرب الخليج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دف السوق الشرق أوسط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ير هو إلغاء القضية الفلسطينية تمام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رى تشومسكي أن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، في الوقت الحاضر، تعتبر الشرق الأوسط منطقة نفوذ أمريكية، حكر علي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حظوراً على الدول الأخرى، بما في ذلك حلفاء الولايات المتحدة، التدخل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تحتاج لبترول العرب كمصدر طاقة وإنما كمصدر قوة للضغط على اليابان وأوربا، وه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ر عداء الولايات المتحدة للحركات الإسلامية، فهذه الحركات قد أصبحت أصدق تعبير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ركة الوطنية المستقلة والوط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اقتصا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العالم الثالث، وهي لا تز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صدى للولايات المتحدة وعملائ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شار تشومسكي في أحد تصريحاته أنه قا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موعة من المفكرين الإسلاميين أثناء زيارته للقاهرة حيث ذكَّره هؤلاء بأعضاء النخ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قلة في العالم الثالث الذين يؤمنون بنماذج التنمية المح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قلة</w:t>
      </w:r>
      <w:r>
        <w:rPr>
          <w:rFonts w:cs="Arial" w:ascii="Arial" w:hAnsi="Arial"/>
          <w:rtl w:val="true"/>
        </w:rPr>
        <w:t>.</w:t>
        <w:br/>
        <w:br/>
        <w:br/>
      </w:r>
      <w:r>
        <w:rPr>
          <w:rFonts w:ascii="Arial" w:hAnsi="Arial" w:cs="Arial"/>
          <w:rtl w:val="true"/>
        </w:rPr>
        <w:t>وقد وجَّه البعض النقد لتشومسكي باعتبار أنه حتمي يتجاه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يداً من التغيرات، وبخاصة في العالم الثالث، وأنه أطلق من التنبؤات ما ثبت ع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ق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تشومسكي، رغم أنه يبيِّن شراسة الولايات المتحدة وقوتها، لا ير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ضية منته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ثمة أمل يتبدَّى في التقلص المستمر لقوة الولايات المتحدة، ف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صبحت مقيدة بالسوق العالمية، كما أن ثمة </w:t>
      </w:r>
      <w:r>
        <w:rPr>
          <w:rFonts w:cs="Arial" w:ascii="Arial" w:hAnsi="Arial"/>
        </w:rPr>
        <w:t>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ريليون دولار من الأموال غير خاض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سلطات الحكومية في العالم اليوم، وهذا يجعل دفاع الدول الأوربية و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عن عملاتها عقي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ولايات المتحدة لم تتمكن من تحقيق المكاسب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ثير من المناط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شرق الأوسط وغير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ذا دليل آخر على أن قدرتها محدو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لاحظ تشومسكي كذلك أن هناك من المؤشرات ما يدل على أن النظـام الأمري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 ينـجح تماماً في إحكام قبضـته على الشـعب الأمريكي، وعلى أن هناك تزايداً للسخ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صفوف الجماهير غير المُسيَّسة المُدجنَّة عن طريق وسائل الإعل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استطل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رأي العام عادةً ما يذهب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إلى أن الحكومة يديرها رجال الأعمال لصالحهم ول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صالح الشعب، كما يُلاحَظ أن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شعب الأمريكي لا يذهبون للانتخابات، وهو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ني أن الانسحاب هنا هو احتجاج على ما اكتشفه الناخبو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رى تشومسك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ة انفصاماً شبه كامل بين الجماهير الأمريكية والحكومة الأمريكية منذ بد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مانينيات، كما أن كل استطلاعات الرأي تثبت هذه الفكرة حيث تعارض الجماه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غامرات العسكرية والإنفاق على التسلح وتطالب بمزيد من الإنفاق الاجتما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رى أن الرأي العام يجبر الحكومة على اتخاذ خطواتها في السر أو بمعزل عن الر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سقوط الاتحاد السوفيتي، إلا أن الولايات المتحدة كثيراً ما تترد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دخل في مختلف أرجاء العالم لتعاظم المعارضة الداخلية في الولايات المتح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شومسكي يؤمن بعقيدة التقدم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فإطار الحرية والعدالة يتسع دائماً، وهذه ص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ماذجية عامة تنطبق على عموم الحقب التاريخ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الاتجاه العام هو نحو التقد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الأمر لا يخلو من بعض الانتكاسات</w:t>
      </w:r>
      <w:r>
        <w:rPr>
          <w:rFonts w:cs="Arial" w:ascii="Arial" w:hAnsi="Arial"/>
          <w:rtl w:val="true"/>
        </w:rPr>
        <w:t xml:space="preserve">!). </w:t>
      </w:r>
      <w:r>
        <w:rPr>
          <w:rFonts w:ascii="Arial" w:hAnsi="Arial" w:cs="Arial"/>
          <w:rtl w:val="true"/>
        </w:rPr>
        <w:t>ويضرب تشومسكي أمثلة على انتصار التقد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عدالة والحر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الاسترقاق لم يعد مقبولاً والتجارب المعملية على البشر أصب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ُعتبَر أمراً وحشي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عد أن كانت أمراً مقبول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بدأت النساء يحصلن على مزي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قوقه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ما يتصل بالقضية الفلسطينية، فمن المُلاحَظ أن تشومسكي ليست 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راء معلنة في اليهودية واليهود، ولكن موقفه من الصهيونية يتسم بنوع من الازدوا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لاتاريخ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و يرى أن الصهيونية حركة قومية ذات وجه إنساني لكن لها وجهاً آخ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ي أيديولوجيا يتنازعها عنصرا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حدهما إيجابي والآخر سل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جانب الإيجا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و مؤسسة الكيبوتس وهي الجانب الاشتراكي العال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طوَّر المُستوطَن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يشير له تشومسكي بالمُصطلَح العبر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شوف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و أمر له دلالته وينم عن النز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اتاريخ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كثر المؤسسات الاشتراكية نقاءً في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عدُّ نموذجاً مصغراً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ايكروكوز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لبقاء الإنساني الذي يستحق الاحتر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صهيونية لها أيض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انبها السلبي، وهو الجانب القومي الاستبعادي الرجعي الذي يُنكر وحدة البشر، ويؤك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لاً من ذلك وحدة الأمة وضرورة فصل اليهود عن بقية العالم بدلاً من دمج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طار يرى تشومسكي أن ثمة حقاً صهيونياً وأن الصراع العربي الإسرائيلي هو صراع ح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مواجهة حق آخر، وأن إسرائ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في حدود ما قبل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ُجسِّد الحق المشروع ل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ين في تقرير المص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 قيام الدولة الصهيونية الاستيط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حروبها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ي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حرب استقلال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وهو يصف سياسات الدولة الصهيونية بأنها عنص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ديدة التعصب، إلا أنه عارض قرار الأمم المتحدة بإدانة الصهيونية كشكل من أشك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نص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مكن القول بأن تشومسكي لا يعارض المثال الصهيو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مكانية الكامن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إنما الأداء الصهيوني وحسب، وهي رؤية أقل ما توصف به أنها ساذجة لأن الإمك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ثالية لابد أن تتحقق بشكل جزئ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لأداء الصهيوني عبر تاريخه الطو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ذ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88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عنصري استبعادي إحلالي بشكل واضح، ونقطة البدء الصهيونية ذات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استيط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علان الدول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بنية على اغتصاب الآخر</w:t>
      </w:r>
      <w:r>
        <w:rPr>
          <w:rFonts w:cs="Arial" w:ascii="Arial" w:hAnsi="Arial"/>
          <w:rtl w:val="true"/>
        </w:rPr>
        <w:t xml:space="preserve">.. </w:t>
      </w:r>
      <w:r>
        <w:rPr>
          <w:rFonts w:ascii="Arial" w:hAnsi="Arial" w:cs="Arial"/>
          <w:rtl w:val="true"/>
        </w:rPr>
        <w:t>أفلا يدل هذا على أن طبيع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بزية داروينية نيتشوية وأن الصهيونية لا يمكنها أن تحقق البقاء إلا بطريقة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ديرة بالاحترام؟ أو لا يدل هذا على أن المثل الصهيوني الكامن قد يكون في وا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 أكثر عنصرية وشراسة من الأداء الصهيوني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مهما يكن الأمر، فإن موق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ومسكي من إسرائيل يتسم بالرؤية النقدية الصارمة، فهو يقبل حق تقرير المص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فلسطينيين في الضفة والقطاع ويبذل جهداً غير عادي في كشف السياسات العدو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وسعية والعنصرية من جانب إسرائيل وعمالتها ل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قف تشومس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ضد اتفاق أسلو ووصفه بأنه استمرار طبيعي لمشروع آل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مشروع يوافق عليه ك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زبين الأساسيين في إسرائيل ويدور في إطار عدم الإقرار بالحقوق الوط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فلسطينيين وألا تُرغَم إسرائيل على الانسحاب إلى حدود </w:t>
      </w:r>
      <w:r>
        <w:rPr>
          <w:rFonts w:cs="Arial" w:ascii="Arial" w:hAnsi="Arial"/>
        </w:rPr>
        <w:t>1967</w:t>
      </w:r>
      <w:r>
        <w:rPr>
          <w:rFonts w:ascii="Arial" w:hAnsi="Arial" w:cs="Arial"/>
          <w:rtl w:val="true"/>
        </w:rPr>
        <w:t>، كما أنه يعطي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صة في الوقت نفسه كي لا تدير بنفسها المناطق ذات الكثافة السكانية الفلسطين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 المطروح في الماضي أن تقوم السلطة الأردنية بذلك، والتعديل الوحيد هو إح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طة الفلسطينية محل السلطة الأرد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ل هذا يعني في واقع الأمر تقليل الاحتك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فلسطينيين وقوات الاحتلال دون الإخلال بالأساس القمعي الإسرائيل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تشومسكي مؤلفات عديدة تغطي علم اللغة وعلم السياسة ومن أهم كتاب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غو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علم اللغة الديكارت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6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 موضوعات في نظرية النحو التوليد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6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لغة والعق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8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 دراسات سيمانطيقية دلالية في النحو التوليد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72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قالات عن الشكل والتفسي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77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 اللغة والمسئول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79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 القواعد والتمثيلا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80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 اللغة ومشاكل المعرف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87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 اللغة والسياس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89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راساته السياسية فيمكن تقسيمها إلى قسم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قسم الأول يُعنَى بشئون الشرق الأوسط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بينه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السلام في الشرق الأوسط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74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 الثالوث الخطر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مريكا و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فلسطينيو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83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 قراصنة وأباطر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86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 ثقافة الإرهاب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88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 أوه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ضرور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89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 الديموقراطية المعوق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91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أما القسم الثاني من دراس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عبِّر عن موقف نقدي جذري للولايات المتحدة، ومن أهمه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قوة الأمريكية والســ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ــدد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5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 إعـلان الحرب على آسـي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70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 من أجل صالح الدول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73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قوق الإنسان والسياسة الخارجية الأمريك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78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 الاقتصاد السياسي لحقو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نسا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79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 نحو حرب باردة جديد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82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ما يجدر ذكره أن تشومسك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غم أصوله اليهودية الإثنية الواضحة، إلا أنه نادراً ما يُذكَر في الموسو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راجع الصهيونية باعتباره فيلسوفاً أو عالماً لغوياً يهود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شير له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اجع الصهيونية باعتباره يهودياً كارهاً ل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هذا يعود لمواقفه المع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صهيونية و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يثير تساؤلاً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هل اتخاذ مفكر يهودي موقفاً معادي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بعض جوانب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 إسرائيل يُسقط يهوديته؟</w:t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spacing w:before="280" w:after="280"/>
        <w:jc w:val="left"/>
        <w:rPr>
          <w:b/>
          <w:b/>
          <w:bCs/>
          <w:color w:val="0000FF"/>
          <w:lang w:bidi="ar-SA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ثالث عشر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علماء الاجتماع من أعضاء الجماعات اليهودية</w:t>
      </w:r>
    </w:p>
    <w:p>
      <w:pPr>
        <w:pStyle w:val="Normal"/>
        <w:jc w:val="left"/>
        <w:rPr>
          <w:b/>
          <w:b/>
          <w:bCs/>
          <w:color w:val="FF0000"/>
          <w:lang w:bidi="ar-SA"/>
        </w:rPr>
      </w:pPr>
      <w:r>
        <w:rPr>
          <w:b/>
          <w:bCs/>
          <w:color w:val="FF0000"/>
          <w:rtl w:val="true"/>
          <w:lang w:bidi="ar-SA"/>
        </w:rPr>
      </w:r>
    </w:p>
    <w:p>
      <w:pPr>
        <w:pStyle w:val="Normal"/>
        <w:jc w:val="left"/>
        <w:rPr>
          <w:color w:val="FF0000"/>
          <w:lang w:bidi="ar-SA"/>
        </w:rPr>
      </w:pPr>
      <w:r>
        <w:rPr>
          <w:rFonts w:ascii="Arial" w:hAnsi="Arial" w:cs="Arial"/>
          <w:b/>
          <w:b/>
          <w:bCs/>
          <w:rtl w:val="true"/>
        </w:rPr>
        <w:t>علــم الاجتمــاع والجماعـــات اليهودي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Sociology and the Jewish Communitie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من الصعب تعيين نقطة محدَّدة ظهر عندها الفكر الاجتماع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سوسيولوج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ذلك أن أي مؤرخ أو فيلسوف يتعرض لموضوعه الأساسي، وهو حياة البش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عات، يجد نفسه ـ شاء أم أبى ـ يتطرق إلى موضوعات أصبحت في صميم علم الاجتما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قول ينطبق على هيرودوت والبيروني وأرسط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تطرق لحياة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شرية يختلف إلى حدٍّ ما عن المحاولة الواعية أو شبه الواعية لدراسة 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ات وقوانين تطو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من أول المفكرين الذين حاولوا ذلك المفكر الع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بن خلد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تصاعدت وتيرة هذه المحاولة في عصر النهضة في الغرب في كتابات فيك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توماس هوبز ثم في كتابات الفلاسفة الأخلاقيين الإسكتلند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آدم فرجسون وديف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وم وآدم سميث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لك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لم الاجتماع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سوسيولوج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ذاتها لم يتم نحتها إلا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د أوجست كونت، ولم يظهر العلم إلا بعد الثورتين الفرنسية والصناعية ومع التحو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قية التي خاضها المجتمع الغربي إبّان عمليات تحديثه وعلمنته والتي تصاع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يرتها بشكل ملحوظ مع منتصف القرن التاسع عش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لاحَظ أنه، حتى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، لم تكن هناك أية إسهامات تُذكَر لأي مفكرين يهود، وبعد ذلك يُلاحَظ تزا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اهمة المفكرين من أعضاء الجماعات اليهودية في هذا الحق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محاولة تفسير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ضع، يمكن أن نسوق الأسباب التالية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نتمي أعضاء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جماعات وظيفية تنظر إلى المجتمع نظرة محايدة موضوع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ميل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ماعات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سبب وضعهم الوظيف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التفكير في الواقع من خلال جوهر ثاب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ات الوظيفية المقدَّس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من خلال علاقات دينامية،أي من خلال حركيتها ورؤي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آخر المباح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ميل أعضاء الجماعات الوظيفية والهامشية إلى النظ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طريقة نقدية إلى المجتمع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م إعتاق اليهود في أوربا في منتصف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سع عشر وكان من مصلحتهم معرفة القوانين التي تحكم المجتمع حتى يمكنهم التك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ه والاستفادة من هذه القوان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ُقال إن النزعة المشيحانية ع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لها أثر في إقبال بعض المفكرين اليهود على علم الاجتماع حتى يمكنهم اكتش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قائص المجتمع ومن ثم تثويره وتغيير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صوَّر كثير من المفكري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ات اليهودية أن علم الاجتماع سيساهم في عملية علمنة المجتمع عن طر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شف قواني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نا سنلاحظ أن هؤلاء المفكرين اليهود الذين أقبلوا على دراسة ع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جتماع هم يهود غير يهود، أي يهود فقدوا الأواصر الدينية أو الإثنية التي تربط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جماعة اليهودية، فهم غرباء بالمعنى الحرفي للكلمة لا ينتمون إلى عالم اليهود 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عالم الأغيار، وهم نموذج جيد لإنسان العصر الحديث اللا منتمي الذي سقط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دمية ونُزعت عنه القداسة فلا يملك إلا أن ينزع القداسة عن كل شي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أن نذ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 الأسماء الأساسية حتى تتضح هذه الفكر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كارل ماركس وإميل دوركهايم وجورج زيم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ودفيج جومبلوفيتش وكارل مانهايم وجورج لوكاش وماكس هوركهايمر وتيودور أدورن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ربرت ماركوز وريمون آرون وجورج فريدمان ودانيال ب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 يمكن فهم هؤ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ا بوضعهم في سياقهم الحضاري والاجتماعي والفكري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مكن بأية حال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عيّن خاصية محددة مشتركة بينهم نسمي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خاصية 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منهم اليميني وم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ساري، ومنهم المتفائل ومنهم المتشائ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إن كانت أغلبيتهم تميل إلى التشاؤ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، يمكن أن نلاحظ أنهم جميعاً غير مستقرين تماماً في أي تيار فكري ينتمون إ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ه هي سمة كل المفكرين العظماء، الذين لا يمكنهم الاستقرار الكامل في أي نس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كري مهما بلغ من أصالة وتركيب ولا تتسم أنساقهم الفكرية بالتناسق الهندسي البسيط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لاحَظ كذلك أن معظم هؤلاء العلماء لا يهتمون بالموضوع اليهودي اهتمـا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اصاً ولا يتعـرضون له إلا في إطـار اهتمامهم بالحضارة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م يتعرض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وضوع اليهودي باعتباره موضوعاً غربياً حديثاً كما فعل ماركس في المسأل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ث وضعها في إطار إشكالية ظهور الرأسمالية، وكما فعل دوركهايم في موضوع ظاه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نتحار بين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كاثوليك والبروتستانت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كما فعل زيميل مع الغريب، و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عل لودفيج جومبلوفيتش مع الأمة اليهودية حيث توقَّع اختفاء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 في هذا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ختلفون البته عن ماكس فيبر أو ورنر سومبارت اللذين تناولا الموضوع اليهودي بشيء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هاب في سياق الحديث عن أصول الرأسمالية الرشيدة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أما الصهيونية، فمع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ماء الاجتماع من اليهود غير مكترث بها ولم يكتب عنها لا معها ولا ضد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إمــيل دوركهـايم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58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17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Emile Durkhei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أول 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جتماع فرنسي أكادي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أبينال في مقاطعة اللورين التي لم تضمها فرنسا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قرن السادس عشر، ولذا ظلت محتفظة إلى حد ما بطابعها الألم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اليهودية فيها من يهود اليديشية؛ يتحدثون رطانة ألمانية، ويعملون بالتج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ربا، وغير مندمجين في المجتمع الفرنسي أو الثقافة اللاتي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عكس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فارد في الجنوب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مكن القول بأن التنظيم الاجتماعي للجماعة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لورين كان بسيطاً يتسم بما سماه دوركهايم فيما بعد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ضامن الآل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قد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ماعة صغيرة يديرها الحاخام أو أحد الرؤس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رناسي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ت عائلة دوركهايم تنت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هذه القيادة، فقد كان أبوه حاخاماً، كما أن أجداده كانوا من الحاخام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 من المفترض أن يتبع دوركهايم نفسه هذا التقليد العائلي الراسخ وي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خاماً، فدرس العبرية والعهد القديم والتلمود وتلقى في الوقت نفسه تعلي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مان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عد أن وصل إلى سن التكليف الدي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رمتسفاه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خاض تجربة صوفية قص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ات مضمون كاثولي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، بعد ذلك، ترك الإيمان الديني تماماً وإن لم يف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هتمامه بالدين كظاه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شك في أن عملية الانفصال عن الجماعة اليهودية الصغ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تجربة قاسية لأقصى ح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غير أن المجتمع الفرنسي كان مجتمعاً مركباً يستند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ضامن العلم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ضو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كان يفتح ذراعيه لمن ينضم إليه ويتيح أمامه فر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ندماج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ذا وُصفت فرنسا بأنها البلد الذي يأكل اليهو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 دوركهايم من أك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نسيين فرنسية ومن أكثر العلما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مانية، ولا شك في أن انتقاله من اللو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باريس، من مجتمع صغير متزمت ضيق إلى مجتمع رحب، جعله يشعر بالحرية والانعت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ا، فإننا لا نجد في دراساته أي حنين للجماعة الصغيرة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مترابطة 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كما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ل في علم الاجتماع الألما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إنما الانتماء الكامل للمجتمع التعاق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ماسه الشديد، بل والمفرط، للبحث عن أساس أخلاقي للمجتمع الجديد الذي انتمى إل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يحل محل القيم الدينية التي تركها، ومن هنا أيضاً إيمانه الديني بالمجتم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د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تأليهه المجتم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ثم تأليهه الذات القومية بعد ذلك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ُلاحَظ أن الفرنسيين عادة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ينتمون إلى بقعة أو منطقة محلية معينة على عكس دوركهايم الذي كانت تُعبِّ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تاباته عن الانتماء إلى كل فرنسا دون تفرقة، وإلى المجتمع الفرنسي في أعلى درج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ريد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انتماؤه إلى هذا البلد انتماءً مباشراً دون وساطة أية تقاليد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اريخ خاص، ولذا كان دوركهايم إنساناً علمانياً تماماً، يقترب إلى حدٍّ كب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 العام الذي كان فلاسفة الاستنارة يحلمون ب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التحق دوركهايم بمدر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لمين العل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مدرسة مركزاً فكرياً مهماً في ذلك الوقت، إلا أن ع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جتماع لم يكن قد احتل مكانته اللائقة بع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لتقى هناك بزملاء كانوا فيما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اد الفلسفة والعلم مثل الفيلسوف برجس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دوركهايم طالباً متفوقاً وإن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 حظي ببعض كبار الأساتذة هناك من بينهم فوستيل دي كولانج وإميل بترو، كما تأ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عمال أوجست كونت وسان سيم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تخرجه قرر أن يكرس نفسه للدراسة العلمية لع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جتماع واشتغل بالتدريس في الجامعات الفرنسية كما اشتغل بتحرير حولية ع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جتماع التي ظهر العدد الأول منها عام </w:t>
      </w:r>
      <w:r>
        <w:rPr>
          <w:rFonts w:cs="Arial" w:ascii="Arial" w:hAnsi="Arial"/>
        </w:rPr>
        <w:t>1898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إن الجذور الفكرية لدوركها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ي جذور أي مفكر غربي حديث، فقد استوعب فكر ديكار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ثنائيته الصلب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فكر 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ستنارة والعقلانية الما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حث الدائب عن أساس عقل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أعمال روس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فه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رادة العامة والتفرقة بين الظاهرة الاجتماعية والظاهرة النفس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مونتسكي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رابط المجال الثقافي والاجتماع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أعمال كون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قسيم العمل كمصدر للتضامن وفك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جماع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فكر سان سيم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م الاجتماع كعلم مستق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فكر المعادي للاستنار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سبقية المجتمع على الفرد، والحاجة إلى السلطة والالتزام الخارج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آراء فوستيل 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ولانج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نهج التاريخي ودور الد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أفكار إميل بتر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ستويات الواقع المختلف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تشارل رينوفيي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فض الحتمية التاريخية ومركزية الاعتبارات الأخلاقية في البح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في، والحاجة إلى علم أخلاق لإعادة بناء الجمهورية، ورؤية العنف باعتبا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راً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كما تأثر دوركهايم بهربرت سبنس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رؤية التطور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وليام سميث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ه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قوس في الد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أما في ألمانيا، فتأثر بكانط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لسفة الأخلاق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بزيم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جومبلوفيتش وتونيز وبالفكر العضوي الألماني، وأخيراً بفيلهلم فوند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كرة رو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بمعمل علم النفس والأبحاث العلمية التي أجراها فوندت وشاهدها دوركهاي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خلفية دوركهايم الاجتماعية، فهي تحوُّل فرنسا إلى مجتمع صناعي وتصا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يرة هذا التح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اكبت ذلك أحداث سياسية واجتماعية أخرى مثل هزيمة فرنسا أم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مانيا، الأمر الذي ولَّد الحاجة إلى إعادة بناء الجمهو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شب صراع شرس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نيسة والقطاعات العلمانية في فرنسا حول حادثة دريفوس، فتصاعدت المطالبة بف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 عن ا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شهدت هذه المرحلة تصاعد أهمية الفكر القومي العضوي حتى أ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طار المرجعي لرؤية الإنسان الأوربي للكو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ثمة موضوعان أساسيان في ع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جتماع عند دوركهايم، أولهما مشكلة النظام الاجتماعي في مجتمعات وصل فيها تقس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ل إلى درجات عالية من الشمول والتنوع، ويوجد فيها صراع بين الطبقات؛ 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صاعدت فيه معدلات التصنيع والتحديث والعلمنة، وغاب فيه اليقين الأخلاقي والتوق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جتماعية المعتادة، وتُرك فيه الأفراد دون توجيه أخلاقي جماعي في محاولتهم الوص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هدافهم، وهذا هو ما أدَّى إلى تفكُّك المرجعية وغيابها وتزايد الأن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نف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مخض كل هذا عن حالة الأنومي أو اللا معيارية، فاللا معيارية ليست ح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قلية فردية وإنما هي ظاهرة اجتم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إنسان حسب تصور دوركهايم حيوان لا يشبع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عكس الحيوانات الأخرى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كلما ازداد ما يحصل عليه يزداد نهم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لاب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ضع رغباته الفردية داخل حدود خارجية جم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نا أن نلاحظ أن هذه الأفكار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عادة إنتاج للأفكار المسيحية، والكاثوليكية على وجه التحديد، الخاصة بالخطيئ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لى للإنسان وبأنه لا خلاص للفرد خارج الكنيسة، فالخلاص لا يتم إلا بشكل مؤسس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الموضوع الثاني، فهو طريقة حل هذه المشا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دوركهايم يرى أن ع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جتماع يمكنه أن يلعب دوراً حاسماً في البحث عن أساس جديد للتماسك الاجتماع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الحديث العلماني، ولذا فقد انصب اهتمامه على محاولة أن يجعل علم الاجتم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خصصاً أكاديمياً مستقلاًّ وعلماً ذا أسس منهجية ومعرفية مستق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در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ركهايم ظاهرة الانتحار في إطار علم الاجتماع، فبيَّن أن الانتحار ليس انحراف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ياً فردياً كما كان متصوَّراً وإنما حقيقة اجتماعية، فحاول الربط بين معد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حار كما حدده والفروق في التضامن الاجتماعي بين الجماعات المختلفة، فوجد 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ما تآكلت الضوابط المجتمعية والروابط الأسرية ضعف التضامن وزادت عزلة الف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جتماعية وتعرَّض النظام السياسي والاجتماعي للانهيار، الأمر الذي يؤدي إلى ظه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لة اللا معيارية، وتزايد معدلات الانتح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انتحار يرتبط ارتباطاً عكسياً بدر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كافل في المجتمع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بيَّن دوركهايم أن معدل الانتحار في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زداد في الدول البروتستانتية عنه في الدول الكاثوليكية، وتقل نسبة الانتحار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عنها بين الكاثوليك والبروتستانت، ويرجع هذا إلى ما يتمتع به البروتستانت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ية البحث فضلاً عما يشيع بينهم من فردية نتيجة ضعف التضامن بين جماعا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خفاض معدلات الانتحار بين اليهود، فيرجع إلى شعورهم غير العادي بالتضامن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َّده بينهم ما تعرضوا له من مذلة وما تتميز به حياتهم من انعز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ا أنجز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ركهايم في دراسته عن الانتحار هو توضيح الأبعاد الاجتماعية لظاهرة قد تبدو نفس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أكيد إسهام علم الاجتماع في كشف أسباب اللا معيارية التي تؤدي إلى هذه الظاهر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ن ثم يصبح علم الاجتماع قادراً على اقتراح حلول لمشاكل المجتمع الحديث، وهذا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وهر مشروع دوركهايم المعرف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كتابه الأخير والمهم الأشكال الأس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حياة الدينية يطرح دوركهايم رؤيته للدين وللعلاقة بين الدين و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نت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ركهايم لخط طويل من المثقفين الفرنسيين المؤمنين بحتمية الدين كظاه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دين ل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مة من سمات السلوك الفردي، ولا هو اختيار شخصي، وإنما بُعد أساسي في الحي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ية لا يستقيم المجتمع بدو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اجه هؤلاء المثقفون الإشكالية التي يمك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ُطلق علي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شكالية موت الإله في المجتمعات العلمان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 الإشكال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كتشفها دوستويفسكي حين قا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ذا لم يكن الإله موجوداً، فكل شيء يصبح مباح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نعيد صياغة هذه الفكرة على النحو التال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ذا مات الإله اختفى المطلق المتجاو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واقع المادي الذي تؤمن به الجماعة، أي اختفت المرجعية ومن ثم لم تَعُد هناك حد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فرد، وأصبح كل فرد مرجعية ذاته وحاول تحقيق ذاته وصالحه كفر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 تظ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شكالية التال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كيف يمكن التوفيق بين الصالح العام والاتجاهات الفر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؟ كيف نحمي المجتمع من السقوط في الإشكالية الهوب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حرب الجميع ضد الجميع؟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هي الإشكالية الأساسية الكامنة في فلسفة المنفعة العلمانية التي تذهب إل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در التماسك في المجتمع ومصدر حركته هو سعي كل فرد نحو مصلحته الشخصية لتحقيق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ن الفرد حين يحقق مصلحته الشخصية فهو يحقق الصالح العام بشكل تلقائي، وأن التناس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م من خلال الصراع بشكل آ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ذ أن السؤال الذي يطرح نفسه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كيف يحدث هذا؟ لماذا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تمر الإنسان الفرد في تحقيق مصالحه حتى يدمر نسيج المجتمع ذاته؟ أفليست المصل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اتية هي الحقيقة المطلق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وجو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تحقيقها هو الهدف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يلوس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خصوصاً أن دوركها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كد أن الإنسان حيوان شره لا تتوقف رغباته عند أية حدود؟ الدين حتمي إذن، 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يتافيزيقا غير مقبولة في عصر العقل المادي والعلم والاستنارة والتفسي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دية، فما المخرج إذن؟ لقد حاول هؤلاء المثقفون الفرنسيون أن يحلوا المشك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توصل إلى دين جديد إنساني مُخلَّق يتوصل إلىه العقل البشري ليحل محل الد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قليدي الذي يفترض المؤمنون به أنه مُرسَل من السم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أت هذه المحاولة بعب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قل إبّان الثورة الفرنسية، وحاول سان سيمون طرح رؤيته للمسيحية الجديدة، وطر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جست كونت رؤيته لديانة الإنسانية، وهو تقليد ليس مقصوراً بأية حال على المثقف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نسيين وإنما يمتد ليشمل كل المحاولات الرامـية إلى تأسـيس مجتمـع علماني صر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غيِّب الإله أو يهمشه، فالفلسفة الماركسية تطرح ديانة الطبقة العاملة الجديد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تطرح الليبرالية ذاتها ديانة التقدم الدائم والانتصار المستمر للعق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تى أعل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وكوياما نهاية التاريخ</w:t>
      </w:r>
      <w:r>
        <w:rPr>
          <w:rFonts w:cs="Arial" w:ascii="Arial" w:hAnsi="Arial"/>
          <w:rtl w:val="true"/>
        </w:rPr>
        <w:t xml:space="preserve">). </w:t>
        <w:br/>
      </w:r>
      <w:r>
        <w:rPr>
          <w:rFonts w:ascii="Arial" w:hAnsi="Arial" w:cs="Arial"/>
          <w:rtl w:val="true"/>
        </w:rPr>
        <w:t>أما دوركهايم، فيحاول حل الإشكالية عن طريق تعر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ين ليصل إلى ما يمكن تسميت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ين بدون إل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اهوت بدون إله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وهو لاهوت مو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له قبل أن تُطبَّق على الإنسان الغربي رؤيته التشاؤمية بشأن العدمية الكامن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 هذه الرؤ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و دين ينطلق من مجموعة من الافتراضات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دين نس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حَّد من المعتقدات والممارسات التي تتصل بشيء مقدَّ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قدَّس شيء ليس له وظي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ية، فهو يتسم بسمات تجعلـه مهماً في حـد ذاته، مكتفياً بـذاته، فالدين نسـق يد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ول مطلق ما، بغض النظر عن طبيعة هذا المطلق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إيمان بالإله ليس س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مة في الأنساق الدينية جميعاً، فما يميز الأنساق الدينية هو فصلها بين المقدَّ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مدنَّس،أي أن المطلق قد لا يكون الإله،ومن ثم لا حاجة للميتافيزيقا بالضرو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أقل لا حاجة للميتافيزيقا التي تستند إلى الغيب وعالم ما وراء الطبيعة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فكرة الإله مجرد إعلاء لفكرة المجتمع، والدين هو المجتمع بعد أن أ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ضع القداسة والتبجيل والتقدي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أفكار والممارسات الدينية التقليدية إنما تش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ترمز إلى المجتمع، أي أن الدين إن هو إلا شيء اجتماعي غير نابع من طبيعة الف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ما من طبيعة المجتمع، فالمجتمع هو المصدر أو المنبع الأصلي أو السبب النهائ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خبرة الدي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مجتمع، في واقع الأمر، هو المحرك الأول والأخير ل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ظواهر الإنسانية، فقد صرنا إلى ما نحن عليه بسبب المجتمع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ت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ظيفة الدين الرئيسية في تحقيق التضامن الاجتماعي وتدعيمه والمحافظة علي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مجتمع يتحرك داخلياً ليسمو بنا، لا كما تفعل الشرارة الإلهية بطر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غامض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كان الظن في الماض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إنما بطريقة مادية يمكن رصدها ومعرفة قواني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خلال هذا الرصد نكتشف أمرين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معتقدات والممارسات تتحد في 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خلاقي واحد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كنيس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يضم كل الذين يرتبطون ب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شعائ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ر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أكثر أهمية من العقائ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جو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عملية تنظيم الأنساق ال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ستمرار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هذا هو موقف دوركهايم من الدين وتعريفه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واضح 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َّر المطلق من فكرة الإله، وربطها بشيء آخر مادي تاريخي متعيِّن قابل للرصد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تحديد قوانين البنية كما يتخيلها، يرسم لنا دوركهايم ملامح تاريخ ع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بشرية يبين لنا فيه كيف حدث التفتت الاجتماعي وكيف ضاع التماس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سقوط والخطيئ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لى في إطار مادي اجتماع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كيف يمكن التغلب على التفت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خلاص من خلال الكني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ديدة التي تحتكر شعائر الخلاص تماماً مثل الكنيسة الكاثوليكية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rtl w:val="true"/>
        </w:rPr>
        <w:t>وبيَّ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ركهايم أن تقسيم العمل هو الآلية الكبرى لكل من السقوط والخلاص، فهو الذي يسب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حولات العميقة في المجتمع وهو المظهر الأساسي لهذه التحول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جرد دوركها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ل من كل علاقات القوة والهيمنة والسيطرة، ولذا فقد جعله المصدر الحقيقي للتضا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مجتمع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يذهب دوركهايم إلى أن الفرد، باعتباره كياناً مستقلاًّ حراً 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ميره الخاص، لم يكن له وجود في المجتمعات البدائية البسي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انحراف عن العق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الضمي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جمعي كان يُعاقَب عليه بشدة من خلال النفي والاستبعاد وأشكال العق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ختلفة، ولذا يكون التضامن في هذه المجتمعات تضامناً آلي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راني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ستمد قو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الضمير الجمعي والقانون القهر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ا من قوة الضمير الشخص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َنتُج عن هذا الوض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ماثل أو التشابه بين الناس بصورة ملحوظة، وهو تماثل يُعبِّر عن وجود عواط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شاعر مشتركة، وعن مشاركة عامة في القيم والمعايير السائدة في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د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غيُّر في المجتمع البسيط الذي يستند إلى التضامن نتيجة تزايد عدد السكان والتمو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صنيع، إذ أدَّى هذا إلى تراجع التضامن الآلي وتقويض الضمير الجمعي خلال تده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قيدة المشتركة وظهور الفر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أدَّى اتساع نطاق تقسيم العم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 يمت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شمل كل أشكال الحيا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تزايد التباين بين الأفراد، وإلى اختفاء التشابه العق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نفسي والأخلاقي بينهم وذلك نتيجة زيادة الفردية،ويبدو ذلك واضحاً في تباين أذو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فراد ومعتقداتهم وآرائهم وأخلاقياتهم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من ثم يقل الدور الذي كانت تلعبه الوراث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حصول على المكانة الاجتماعية، وهكذا ينعدم التجانس في هذا المجتمع وتخت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يم الدينية والأخلاقية المشتركة والممارسات القمعية التي تستند إلى الضم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معي وهو ما يؤدي إلى ظهور حالة الأنوم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لا معيار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نعدام التماس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حظ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قوط وغياب المطلق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rtl w:val="true"/>
        </w:rPr>
        <w:t>والآن كيف يمكن استعادة التماسك والمركز والمطلق؟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ذهب دوركهايم إلى أن الكنيسة الجدي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سيُزوِّد المجتمع بإطاره العقائ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ي ستكون الآلية التي يحقق الإنسان من خلالها الخلاص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ي علم الاجتماع، ف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لم الذي يُبيِّن كيف يتمكن الجز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فر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من أن يتواصل مع الك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اجتماع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يف يمكن أن يحقق النسق تماسكه، وهو العلم الذي سيزوِّد الإنسان بالمعرفة العل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ازمة التي يمكن أن يستند إليها التشريع الاجتما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أن دوركهايم لم يف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لاق عن العلم وإنما كان يحاول إقامة علم أخلاق مختلف تماماً عن الفلس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لا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م الاجتماع قادر على رصد المطلق وتعريفه وهو مطلق لا يتجاوز الز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كان ولكنه مرتبط بهما، ولذا فإن القواعد الأخلاقية التي يطرحها هذا العلم ترتب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رتباطاً وثيقاً بظروف الحياة الاجتماعية والتي تعتبر نسبية من حيث الزمان والمك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م الاجتماع سيكتشف القيم النسبية المناسبة للزمان والمكان، ولذا فهي قيم مطل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ؤقتة تنبع مطلقيتها من موافقتها لملابسات اللحظة التاريخية والظروف المك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، فإن دوركهايم هو من أوائل المبشرين بلاهوت ما بعد الحداث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إنها الأخلاق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ازمة لاستمرار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الفرد أن يتبع هذه القوانين وأن يستبطنها تما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ا القيمة المطلقة وعليه أن ينفذ الشعائ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ذا، تحوَّل علم الاجتماع من ع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رصد الآليات بحياد علمي رهيب إلى علم معياري يقنن ويطرح الرؤى الأخلاق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تند إلى قوانين عل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علم يرصد دائماً النظام والتماسك في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ل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بعاد تؤدي إلى شمولية كاملة حيث يجتمع التكنوقراط ليقرروا للبشر ما هو المطلق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 يطلبون منهم اتباعه باعتبار أن ما قرروه تم تقريره على أساس علم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نى، فإن علم الاجتماع لم يَعُد مجرد علم وإنما أصبح نوعاً من أنواع الوع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لمي العلما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مناسب للمجتمع الحديث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لما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للحضارة الحديثة التي تعي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ظلال العقل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ا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ديكارت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فإن دوركهايم استمرار للتقال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فية الوضعية التي تضرب بجذورها في فلسفة سان سيمون وأوجست كونت، وهي فلس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صدر عن الواح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ا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كونية التي لا تفصل بين عالم الطبيعة وعالم ا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رى أن ثمة وحدة بينهما، فالثاني جزء لا يتجزأ من الأ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رؤية عضوية للمجتمع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ي تُشبِّه المجتمع بجسد الإنسان، وتدركه داخل إطار تطوُّ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إذا مرض ج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، فلابد أن يُزوَّد بالعلاج اللاز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ذلك المجتمع، فإن أصيب بالمرض فلاب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ُزوَّد بالدو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رَّف دوركهايم علم الاجتماع بأنه علم طبيعي وموضوعي وشا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ظواهر الاجتماعية التي ترتبط فيما بينها بعلاقات عامة وضرورية مشتقة من طبيع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صة، أي أنها بعبارة أخرى خاضعة لنفس مبدأ الحتمية الذي تنهض عليه العلوم كاف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طبيعية كانت أم إنسان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من ثم فإن بوسعنا أن نكشف عن القوانين المعبِّرة عن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ابط الضرورية بين الظواهر مستخدمين في ذلك مناهج الملاحظة الدقيقة والبره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طقي والتعميم النظري، وهي نفسها المناهج التي تستخدمها العلوم الطبي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 سيساعد على اكتشاف أن المجتمع مكوَّن من أفراد، إلا أن الحقائق الاجتما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كل واقعاً قائماً بذاته، ولذا فإن للمجتمع وجوداً موضوعياً خارجياً يعلو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فراد له قوانين مستقلة عنهم وعن وعيهم، وهو وجود يشكل سلوكهم وإدراكهم ويح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طـار الاجتما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فـرد هو الجزء والإطـار الاجتماعي هو الكل، والفرد السوي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نجح في تحقيق الاندماج في الكل الاجتما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مجتمع، إذن، واقع لم تخلق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رادات فر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ه، مع هذا، ليس منفصلاً تماماً عن الإنسان، فه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مثيل الجما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جتمع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لذا فهو موجود داخلياً وخارجي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يمكن تشبيهه بالوثبة الحيوية ع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جسون التي لها وجود موضوعي وذاتي في آن واح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نطلاقاً من هذا، يكتشف دوركها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كرة الضمير الجمعي، فالمجتمع ـ كما أسلفنا ـ يوجد داخل الأفراد وخارجهم، ولذا ف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يء الوحيد الذي يمكن أن يبعث الرهبة والورع في نفوسهم، ويرغمهم على الخض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قواعد السلوك ولتقديم التضحية التي لا يمكن أن يستمر المجتمع بدو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س متعيناً بما فيه الكفاية ليصبح موضع التقديس والتبجيل، ولذا فإن شعور الف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اه المجتمع يتم من خلال وساطة الضمير الجمعي الذي يتألف من التصورات والمعتقد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رموز المقدَّسة والعواطف الشائعة والعامة بين الأفرا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ن يشكلون غال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مجتمع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تكوِّن نسقاً خاصاً يوجد داخل الأفراد ولكنه مستقل عنهم و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ة ذاتية مستقلة، ولهذا فإنه يمارس ضغطاً على الأفراد بحيث يُوجد بينهم تماث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قلياً وعاطفياً ويخلق لديهم وعياً بواقعهم، فيدعم الكيان الجمعي لنفوس أولئ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فر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ضمير العام له وجوده الخاص المتميِّز، وهو كيان لاتاريخي إلى حدٍّ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دوم عبر الزمن ويعمل على توحيد الأجي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ضمير الجمعي، في واقع الأمر،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وقد تحوَّل إلى صورة مجازية أساسية وقيمة حاكمة بإمكان الأفراد استبطا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كان المجتمع هو ما يقابل الأب في الثالوث المسيحي، فإن الضمير الجمعي هو الاب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جسد في التاريخ والذي يستطيع البشر التواصل معه لأنه الإنسان الإ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رو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ُدُس التي تسري في كل شيء، فهي القوانين الاجتماعية التي يكتشفها كهنة الكني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ديدة الذين قد لا يتحلون بالعصمة النهائ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بابا روم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لكنهم يتحلون بقد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صمة المؤقت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تجعل منهم باباوات عصره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م الذين يقيمون شعائر الد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ي الجديد الذي سيحقق الخلاص للإنسان الحديث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كيف يُعبِّر الضمير الجم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نفسه في المجتمع الحديث؟ وجد دوركهايم أن تقسيم العمل الذي أدَّى إلى ال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يارية هو نفسه الآلية التي تؤدي إلى ظهور الضمير الجمعي في شكله الحدي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الحديث، أصبح الفرد غير قادر على الاكتفاء الذاتي، وتم تنظيم المجتمع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س جديدة إذ أصبح يتَّسم بالتضامن العضوي، والمجتمع هنا مثل الكائن العضوي لا يش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ؤه بعضهم بعضاً مادام لكل عضو من هذه الأعضاء المكونة وظيفة محددة يؤديها تختل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الوظيفة التي تؤديها بقية الأعضاء، والوظائف المتكاملة هي السبب الرئيس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مرار وجود الكائن العضوي وحي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، فإن تماسك المجتمع الحديث يمكن تفسي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إشارة إلى عدة عناصر من بينها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بادل المصلحة داخل نطاق تقس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ظهور ما يُسمَّى الآ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جتمع المد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ذي يستند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نظيمات المدنية الطوعية والروابط المهنية مثل النقاب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تربط الف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دولة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cs="Arial" w:ascii="Arial" w:hAnsi="Arial"/>
        </w:rPr>
        <w:t>3</w:t>
      </w:r>
      <w:r>
        <w:rPr>
          <w:rFonts w:ascii="Arial" w:hAnsi="Arial" w:cs="Arial"/>
          <w:rtl w:val="true"/>
        </w:rPr>
        <w:t>ـ ظهور أخلاقيات المهنة والوظيفة التي تُوجِّه سلوك الفرد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روابط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ظهور التعاقد كأساس للعلاقات الاجتماع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ريقة، يكون دوركهايم قد حل مشكلة تماسك المجتمع من خلال الأخلاق المدن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فرضها المجتمع من الخارج ومن خلال آليات التضامن العضوي نفسها، ولكنها تنبع أيض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داخل لأنها راسخة في ذوات الأفراد ونابعة من حاجا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خلال هذا، تظ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موعة القيم المتجاوزة للأفر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نجز دوركهايم كل هذا دون اللجوء إلى ميتافيزيق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خارجية ودون حاجة إلى الاهتمام بمطلق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الإل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أو حتى شبه مطلق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الضم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ع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دون السقوط في الذرية التي يؤدي إليها مذهب المنفع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عل هذا هو الف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أصول البروتستانتية لعلم الاجتماع الإنجليزي مقابل الأصول الكاثوليكية لع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جتماع الفرنسي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اكتشف دوركهايم أن الآلية البرانية لا تكفي قط، و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اني لابد أن يصبح جوانياً والخارجي داخلياً، أي لابد من استبطان القواعد، 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نا ظهرت الحاجة مرة أخرى إلى الضمير الجم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عدِّل دوركهايم موقفه، فبدل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اقات العمل التي تؤدي إلى التماسك العضوي مباشرةً، يعود الضمير الجمعي إلى الظه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كل القومية العضوية التي ترى أن القومية تسبق الفرد، وأن الفرد جزء من كل عضوي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ه أن يُوجَد خارجه، وأن ثقافة الإنسان ورؤيته للكون واختياراته الفردية ك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بع من كونه جزءاً من هذا الكل العضو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ل هذا، تم استبعاد الوعي الفر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ذاتية، واستُبعد الإنسان الفرد، واعتُبرت العقائد والقيم أشياء اجتماعية توج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ارج الوعي الذات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قومية العضوية نتاج ذوبان ذات الفرد في ذوات الآخرين ب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حول إلى ذات جمعية عضوية وكيان عضوي منزَّه عن الأفراد، وهو في واقع الأمر جم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ذواتهم، كيان في داخلهم وخارجهم في آن واح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ا وصف دقيق أيضاً للعب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سرائيلية القربانية وللحلولية الوثنية اليهودية القديمة حيث كان اليسرائيل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بدون إلهاً مقصوراً عليهم هو تجسد للشعب ورغباته وإرادته؛ إله لا يتجاوز ا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ا يتنزه عن الطبيعة والتاريخ وإنما يتوحد بالشعب والأرض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بذلك يكون دوركهايم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وَّل القومية العضوية أو الذات القومية إلى المطل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دلاً من المجتمع أو الضم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ع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ا شك في أن القوانين والشعائر التي تُعمِّق التماسك العضوي لهذه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ة هي شعائر هذا الدين الحلولي العضوي الجدي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القول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ركهايم هو إسبينوزا علم الاجتماع الذي استبعد كل المطلقات من منظومته واست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ائية والهد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دَّى كل هذا إلى استبعاد الإنسان ككائن حر قادر على الاختي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فرح والحزن، وكلاهما كان يشعر بالغبطة الشديدة لإنجازه الفلسفي، ذلك أنهما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دركا ما في موقفهما من شمولية وإطلاق وعداء جذري للإنس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الفارق الوحيد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بينوزا ودوركهايم ينبع من واقع أن الأول كان يدور في نطاق الصورة المجازية الآ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حين أن الثاني كان يدور في إطار صـورة مجـازية عضـوية حيو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كنها، شـأ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أن صورة المجازية الآلية، تبتلع الإنسان وتفترض أسبقية المجتمع على الفرد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ترض أن أفعال الإنسان إن هي إلا جزء لا يتجزأ من حركة اجتماعية تطورية كبرى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لاهما يدور في إطار حلولية بدون إله أو وحدة الوجود الم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كان إسبينوز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 احتفظ بالإله وساوى بينه وبين الطبيعة، فإن دوركهايم ألغاه وخلع صفاته وقدر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هذا الاختلاف، فإن كليهما وضع المطلق في نهاية الأمر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ادة، وجعل الما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طبيعة أو المجتمع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شيئاً مكتفياً بذاته ومصدراً للتماس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حركة، فكلاهما يؤمن بأن ثمة نظاماً ضرورياً وكلياً للأشياء، نظاماً ليس فو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يعة وحسب ولكنه فوق الإنسان أيض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نظام كامن في الطبيعة عند إسبينوز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امن في المجتمع عند دوركهاي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فأين تكمن خصوصية دوركهايم اليهودية؟ 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ق الكلي والأساسي الذي يتحرك داخله دوركهايم هو الفكر الغربي العلماني الحد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لا تختلف بنيته عما بيَّنا من قبل، ولا يمكن فهم فكره إلا في إطار هذا الفك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 لا يمكن فهم خصوصيته إلا في إطار خصوصية الفكر الفرنسي العقلاني الماد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كاثوليكي في بعض أشكال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ا شك في أن جذور دوركهايم اليهودية لعبت دور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أكيد بعض العناص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حلولية المتطرف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في بلورة بعض العناصر الأخر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ه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ضامن في المجتمع والفكر العضو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لكن المنظومة بقضها وقضيضها تظل منظ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مانية عقلانية مادية بكل ما تتسم به هذه المنظومة من وضوح وم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بسيط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جــورج زيميـل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58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18</w:t>
      </w:r>
      <w:r>
        <w:rPr>
          <w:rFonts w:cs="Arial" w:ascii="Arial" w:hAnsi="Arial"/>
          <w:b/>
          <w:bCs/>
          <w:rtl w:val="true"/>
        </w:rPr>
        <w:t>(</w:t>
        <w:br/>
      </w:r>
      <w:r>
        <w:rPr>
          <w:rFonts w:cs="Arial" w:ascii="Arial" w:hAnsi="Arial"/>
          <w:b/>
          <w:bCs/>
        </w:rPr>
        <w:t>Georg Simmel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يُعتبَر جورج زيميل مؤسِّس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لم الاجتماع الشكل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أحد رواد ع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فس الاجتماعي واتجاه التفاعلية الرم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رتبط اسمه بعلم اجتماع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غ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هرت معظم أعماله في شكل مقالات انطباعية، ولم تشمل أية معالجة منه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املة للعلاقات الاجتماعية، ولعل هذا يعود للعناصر الثلاثة التالية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ُلد زيميل في وسط برلين في منتصف القرن التاسع عشر، أي أنه وُلد في مدينة كب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خوض ثورة تجارية وصناعية واجتماعية، وفي بيئة حضرية لا تسمح للإنسان بالانتم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ام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ُلد زيميل لأب كان يهودياً ثم تنصَّر وأصبح كاثوليكياً مث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 كثير من يهود برلين في ذلك الوقت، ومات والد زيميل وهو بعد طفل، ويبدو أنه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ن على علاقة طيبة بأمه التي كانت يهودية وأصبحت بروتستانتية لوثرية، أ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تماءه الديني لم يكن واضحاً، وحياته العائلية لم تُزوِّده بالطمأنينة اللازم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رغم أنه تم تعميده إلا أنه فقد الإيمان الدي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درس زيميل الفلس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اريخ في جامعة برلين على يد بعض أشهر الأساتذة في عص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حصوله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كتوراه، استقر في برلين، ولكنه لم يعيَّن في جامعتها وإنما حصل على وظيفة أستا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امعي لا يتقاضى مرتباً ويعتمد على المصروفات التي يدفعها الطلبة للتسجيل في الم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قر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 شك في أن العناصر الثلاثة السابقة جعلت منه شخصية هامشية تق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حدود الأشياء دون أن تصبح جزءاً من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هو الحال مع الغريب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تأثر زيم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عظم التيارات الفكرية في عصره، فاستوعب نتائج الرؤية التطورية في فلسفة برجس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نيتشه، كما تأثر بفلسفة كان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نظريته في الأشكال الثابتة نسبياً وفي المضام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غيرة، هي نتاج التزاوج بين فلسفة كانط والرؤية التطورية الحيو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نص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هتمام زيميل في المرحلة الأولى من حياته الفكرية على الدراسات الفلسفية، فك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راسة عن كلٍّ من شوبنهاور ونيتشه، واهتم في آخر حياته بفلسفة الحضارة باعتبار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ال الذي تمكَّن من خلاله من أن يناقش تحوُّل التجربة الإنسانية إلى ذ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ناثرة في مجتمع أدَّى تقسيم العمل فيه إلى ظهور أفراد متخصصين لا يمتلكون رؤ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ية للواقع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ذهب زيميل إلى أن من العسير فهم المجتمع باعتباره و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وسيولوجية مستقلة عن عقول الأفر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ن من الخطأ كذلك أن نعتقد أن للأفراد وحد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وداً واقع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مجتمع ـ في رأيه ـ يُوجَد من خلال الأفراد، والأفراد إن هم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ذرات اجتماع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مادة التي يتكون منها المجتمع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المجتمع عند زيميل هو، إذ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حدة موضوعية تتبدَّى من خلال العلاقات المتباد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عاونية والصراع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ناصر الإنسانية المختلفة في المجتم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يتضح هنا أثر كانط حين ذهب إلى أن ا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ُدرك الطبيعة بشكل مباشر، أي باعتبارها مادة محضة، وإنما يُدركها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ولات عقلية قَبْ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ذا المجتمع، فهو لا يتبدى بشكل مباشر وإنما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شكال الثابتة التي تأخذ شكل علاقات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rtl w:val="true"/>
        </w:rPr>
        <w:t>ومهمة علم الاجتماع تحديد أشك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اقات الاجتماعية وتجريدها، وهي الأشكال التي تتسم بدرجة من الاستقرار النس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تخذ شكلاً نمطياً يتميَّز عن المضمون أو المحتوى الذي يخضع للتغير المست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حليل هذه الأشكال أو الصور تحليلاً مجرداً وتحويلها إلى إطار تفسيري هو ـ حس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ؤية زيميل ـ جوهر الدراسة الاجتماعية إذ يقتضي دراسة البناء الواقعي ل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تضمن صور التنظيم المتشابه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شكال الثابت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حتويات مختلفة توجهها مصا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تضاربة، بينما المصالح الاجتماعية المتشابه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حتوي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تحقق في أشكال مختل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اً عن التنظيمات الاجتم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سبيل المثال، نجد أن التفاعل داخل الأشك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نائية يختلف تماماً عن التفاعل داخل الأشكال الثلاثية، فالأشكال الثلاثية تسم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كوين إستراتيجيات مركبة للتحالف بغض النظر عن طبيعة المتحالفين الذين يشك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توى، أي أن من الممكن دراسة شكل التفاعل بدون الإشارة لمحتواه المتعيِّن، و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 تعنيه 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لم الاجتماع الشكل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؛ إنه علم متجاوز للتعاقب التاريخي، ويركز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شكال الثابتة التي تتسم بقدر من التجاوز للزمان ولتنوع المحتوى، بمعنى أن شك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جتماعياً ما يمكن دراسته من خلال محتوي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ظواه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ختلفة منتقاة من مراحل تاريخ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زيميل مهتماً في المحل الأول بتحديد مهمة علم الاجتماع باعتبار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راسة الصور الخاصة للمجتمع والأشكال أو الأنماط المتواترة له، مجردةً من محتويا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دية ومضامينها الخا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هذا لا يعني أن الأشكال أصبحت من الأفك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فلاطونية الثابتة أو المطلقة، فالشك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النمط أو البنية المجر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 وجود 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ارج المحتوى الاجتما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لا يُوجَد قط في حالة صافية، فالأشكال هي مفاهيم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نى تركيبية تحليلية تُضخِّم بعض جوانب الواقع لتُظهر شكل بعض العلاقات الخاص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قع ولا تتحقق تحققاً كاملاً ق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فلابد من استخدامها لفهم هذه العلاقا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في هذا تشبه الأنماط أو النماذج المثالية عند فيبر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rtl w:val="true"/>
        </w:rPr>
        <w:t>وبالفعل، رص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يميل مجموعة من الصور أو الأشكال أو الأنماط الاجتماعية، ومن أهـم هـذه الأشـك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و الأنماط الاجتماعية نمط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غريب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فالغريب ليس مجرد متجول يأتي اليوم ويذه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داً، لا دور ولا مكان له في البنية، وإنما الغريب هو على العكس شخص يأتي الي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بقى غداً ويتم تثبيته داخل جماعة مكانية محددة وتتحدد صفته باعتباره شخصاً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ت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غريب هو عنصر في الجماعة ولكنه ليس جزءاً منها، ولذا فله دور محدَّد ل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إمكان أعضاء الجماعة أنفسهم أن يلعبو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سبب وضعه هذا، وبسبب علاقته الخاصة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، فإنه قادر على الوصول إلى درجة من الموضوعية لا يستطيع أعضاء الجماعة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صلوا إ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غريب باعتبار أنه غير منتم، لا يشعر بأي التزام جذري تجاه المكون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يدة للجماعة ولا يشعر بأي احترام خاص تجاه توجهاتها الخا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ه ينظ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ا بموضو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اوة على هذا، ونظراً لقربه وبُعده في آن واحد، فإن أعضاء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هم أن يجعلوه موضع ثقتهم وأن يسروا له بأسرارهم، وهي أسرار لا يمكن أن يدل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ا لأحد أعضاء الجماعة، ذلك لأن الغريب لا يشكل أي تهديد لهم إن هو اطلع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بايا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 كله، بإمكان الغريب أن يكون قاضياً موضوعياً ووسيطاً محايد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ية تبادل السلع والعواط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 الغريب ليس غريباً لأنه خارجي، وإنما هو غريب بسب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اقات التفاعل التي تربطه بالمجتمع، فهو مخلوق اجتماعي ويجب عليه أن يلعب دور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أشكال والأنماط الأخرى التي رصدها زيميل، نمط الأشكال الثنائية مقا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شكال الثلاثية، فالأشكال الثنائية لا تسمح للمشتركين في العلاقة بتجاوز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وصول إلى مستوى موضوعي غير شخصي، ومن ثم لا تسمح بدرجة من القهر الخارج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غياب بنية موضوعية برانية في العلاقات الثنائية يؤدي إلى استيع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تركين في علاقاتهم الثنائية هذه إذ أن العلاقة في كليتها تعتمد بشكل واضح وصري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مشتركين فيها، ففي جميع أشكال العلاقات الأخرى يستطيع المشتركون فيه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فوضوا سلطاتهم وواجباتهم إلى طرف 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العلاقة الثنائية، فإن كل شريك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اقة مسئول بشكل مباشر وشخصي وكامل عن كل شيء، كما لا يستطيع أي شريك أن يتمل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المسئولية ولا يمكنه إلقاء تبعة فشل ما ع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جموع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ع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ك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أنه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عامل إلا مع شخص واحد في إطار العلاقة الثنائ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حينما تتحول العلا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نائية إلى علاقة ثلاثية، فإن ظهور العضو الثالث يُغيِّر العلاقة لا بشكل ك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ما بشكل كيف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العلاقة الثنائية يتم اتخاذ القرار من خلال الشخصية مباشر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ا في العلاقة الثلاثية فبإمكان شخصين أن يتحالفا ضد الثالث ويسلبانه إرادت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لاقة الثلاثية أبسط العلاقات التي يصبح بإمكان الجماعة فيها أن تهيمن على أ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ئها، وهي تُجسِّد بشكل واضح جدلية العلاقة الاجتماع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جدلية الحرية والقه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ستقلال وفقدان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علاقة الثلاثية يمكن أن تُولِّد ثلاثة أدوار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 أن تولدها العلاقة الثنائ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دور الوسيط الذي يتوسط بين الاثنين، أو د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غل الذي يمكن أن يوظِّف الخلافات بين الآخرين لصالحه، وأخيراً دور المفرِّ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ُفرق بين الآخرين ليصبح سيد الموقف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طبِّق زيميل هذه الأشك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جتماعية على ظواه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حتوي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 مواقف اجتماعية 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يقارن بين التنافس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م بين رجلين على امرأة بأحداث كبرى مثل توازن القوى في أوربا، ويقارن إستراتيج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ُم الزوج في تعاملها مع ابنها وزوجته بإستراتيجية روما في علاقتها بكلٍّ من أسبر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ثينا بعد أن هيمنت عليهم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دراسة زيميل هذه، تبيِّن أن محاولة تفس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ظواهر الاجتماعية على أُسُس نفسية محاولة ساذجة، إذ أن بنية الموقف نفسه وشكل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ثنائي أو ثلاث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ُولِّد أنماطاً من السلوك وحالات عقلية جديدة تماماً، رغم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شخاص أنفسهم لم يتغيَّروا، فما تغيَّر هو الشكل أو الب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طبق زيميل المنه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 على الجماعات الصغيرة والكبيرة، ففي الجماعات الصغيرة يستطيع الأفرا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عاملوا الواحد مع الآخر مباشرة بينما في حالة الجماعات الكبيرة لابد من وج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تيبات شكلية موضوعية مؤسسية لا شخصية سابقة يتم من خلالها تنظيم العلاق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ك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 الجماعات الكبيرة لابد أن يظهر فيها التفاو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در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زام الأعضاء وحماسهم في الجماعات الصغيرة يفوق كثيراً درجة التزام وحماس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كبيرة، كما أن عضو الجماعة الصغيرة ينخرط في نشاطه بكل شخصيته وكيان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ا في الجماعات الكبيرة فهو ينخرط في نشاط ما بجانب واحد من شخصي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رغ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وضوعية العلاقات في الجماعات الكبيرة وبرود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سبب انقسام شخصية المرء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إل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ود الفرد في الجماعة الكبيرة يحميه من الهيمنة المباشرة والتقييم المستمر والفح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ائم، كما تتيح له الفرص تنمية جوانب من شخصيته قد لا يوافق عليها أعضاء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بي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طبق زيميل كثيراً من مفاهيمه هذه على المجتمع الحديث، فالحض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يثة تتجه نحو أن يتحقق للمرء مزيد من التحرر من العلاقات الاجتماعية 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عتماد على الآخ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ه العملية ينتج عنها تزايد هيمنة المنتجات الحض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صنعها الإنسان ع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المجتمعات البدائية يعيش الإنسان في دوائر اجتما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يقة تحيط به وتستغرقه تماماً وتستوعب جماع شخصيته ويدين لها بالول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يمنة كاملة والتبعية كاملة، فالنبيل الإقطاعي لم يكن يهيمن سياسياً وحسب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اح وإنما كان يهيمن عليه في كل المجالات الاقتصادية والقضائية والاجتماع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ان التنظيم الاجتماعي العام يأخذ شكل دوائر متداخلة بحيث تكون الدائرة الصغ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زءاً من دائرة أكب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، فإن القبيلة لا تتكون من أفراد وإنما من عائلات وأفخا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شائ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طريقة التنظيم الاجتماعي الحديثة فمختلفة تماماً، فلا توج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ئرة واحدة تستوعب شخصية الإنسان في كليتها، إذ يجد الإنسان نفسه عضواً في ع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ائر غير متداخلة، فيشعر بولاءات مختلفة، فيكون ولاؤه الديني منفصلاً عن ولائ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طني، الأمر الذي يؤدي إلى زيادة الوعي بالذ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توجد سلطة واحدة تهيمن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خصية إذ تهيمن عدة مراكز على بعض جوانب من الشخصية وكيانه الاجتماعي، وهو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رك له حيزاً ضخماً من الح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ؤدي هذا إلى ظهور ما يُسميه زيمي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أس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ار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الإنسان يصل إلى الحضارة من خلال استيعاب القيم الحضارية التي تحيط ب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ن خلال استخدام تراث الحضارة الذي صنعته يدا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إنسان يجد نفسه يواج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شكل مستمر، عالماً من الأشياء الحضارية المتنوعة والمتعددة والمتجددة التي يج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 أن يستوعبها ويستبطنها، ولكنه يفشل في ذلك نظراً لتنوعها وتعددها وتجدد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ذا فإنها تصبح بعد قليل غريبة عنه ومصدر خطر على هويته، بل على كينون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ا، تكتسب هذه الأشياء بعد قليل سمة برانية وتواجه الإنس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نع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عتبارها الآخر، إذ تصبح لها بالفعل حركتها المستقلة ع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 يج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 الحديث أنه يزداد تقدماً وهيمنة على العالم وإنتاجاً لمزيد من السلع، ولك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جد نفسه نتيجة ذلك محاطاً بعالم من الأشياء التي تقهره وتهيمن عليه على حاج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رغبـاته لأنه لا يمكـنه اسـتيعابها ولا السـيطرة عــلى تراكمها أو تطوُّ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تكنولوجيا تخلق منتجات لا ضرورة لها لتلبي احتياجات غير طبيعية، فهي نتي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طوُّر النشاط التكنولوجي في مسار مستقل، ويُولِّد العلم معرفةً لا ضرورة ل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رفة لا قيمة متعينة لها، فهي نتيجة التطور المستقل للنشاط العل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دريج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شابك الأشياء الحضارية والمفاهيم التكنولوجية والعلمية وتصبح عالماً مستقلاّ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ئماً بذاته يفـقد صلته بالتدريـج بذات الإنسـان ورغـباته الأس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، فرغ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هذه الأشكال الحضارية ظهرت لتكون بمنزلة مكان الاستقرار الإنساني، فإنها ت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جناً له </w:t>
      </w:r>
      <w:r>
        <w:rPr>
          <w:rFonts w:cs="Arial" w:ascii="Arial" w:hAnsi="Arial"/>
          <w:rtl w:val="true"/>
        </w:rPr>
        <w:t>( «</w:t>
      </w:r>
      <w:r>
        <w:rPr>
          <w:rFonts w:ascii="Arial" w:hAnsi="Arial" w:cs="Arial"/>
          <w:rtl w:val="true"/>
        </w:rPr>
        <w:t>سجن المستقب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لى حد قول زيميل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ذا، يقول بعض مؤرخي علم الاجتم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 إن زيميل هو مؤسس سوسيولوجيا ما بعد الحداثة، إذ أدرك أنها حضارة الوف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ائض السلع التي تفوق مقدرة الإنسان على هضمها واستيعابها، وأنها حضارة تطمح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حكم في الواقع وتنتهي إلى العكس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ذا هو الإطار الذي تدور فيه در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يميل للنقود، فهو يرى أن ماركس أخطأ تماماً حينما تصوَّر أن النقود مقولة اقتص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سب، ومن ثم أهمل سماتها الأخرى ووظائفها الرم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نقود مجردة وغير شخصية، ول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 عملية التبادل التي تتم من خلال النقود مختلفة تماماً عن عملـية التباد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باشـرة التي تتم من خلال المقايضـ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نقـود مجردة، ومن ثم فإنها تنمي الاتج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حو الحسابات الرشيدة الدقيقة، سواء في التبادل الاقتصادي أو في العلاق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طريقة تحويل الذاتي إلى موضوعي، والمباشر إلى غير مباشر، والمتعيِّ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مجرد، والخاص إلى ع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حينما يسود الاقتصاد النقدي، نجد أن العلاق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خصية المغروسة في العواطف العامة تَضمُر وتذوي لتحل محلها علاقات غير شخص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دَّدة بهدف محدَّ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 تبدأ الحسابات المجردة تغزو كل مجالات الحي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جتماعية ويبدأ الإنسان في تحويل كل شيء إلى كم بما في ذلك رؤيته سمات الآخ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يفية وعلاقاته مع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فإن النقود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لية الكبرى في تحويل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ترابط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راحمية أو التكافل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مجتمع تعاقدي، فهي تُقسِّم التجر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ية إلى ذرات مبعثرة فيتحوَّل الفرد إلى ذرة مستقلة ويتم تنميط كل أشك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ختلاف ويتشيِّأ الوعي، وهي في النهاية تؤدي إلى ترشيد المجتمع والعلاق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يَّن زيميل أيضاً أن ثمة ترابطاً بين تزايد استخدام النق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وتصاعد معدلات الترشيد وزيادة هيمنة المناهج العلمية والطبيعية في در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اهرة الإنس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بدو أن زيميل، في نهاية حياته، قد أصابه الإعياء من ع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ماء ومن الوقوف على هامش الأشياء وحدودها، ولذا فإنه، مع اندلاع ال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 الأولى، ألقى بنفسه تماماً في أحضان القومية العضـوية الألمانية وكـ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ـول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إني أحـب ألمانيا، ولذا أريدها أن تبقى، والجحيم لكل التبريرات الموضو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إرادة الحياة هذه باسم الحضارة والأخلاق والتاريخ وخلافه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أخبر صديقه إرنس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وخ أنه وجد المطلق في خنادق الح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، فإن المفكر الذي طالما احتفظ بمسا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ه وبين الظواهر والأشياء قرر فجأة أن يتجاوز كل المسافات ويسد كل الثغرات ويهت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الجماهير بحياة الفولك، وهي ذات الجماهير التي ستهتف بحياة الفوهرر بعد بض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نو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رك زيمـيل أثراً عـميقاً في كـثير من المفكرين وعلم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جتماع، من بينهم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جورج لوكاتش وإرنست بلوخ وماكس شيلر وكارل مانهايم وتيود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دورنو وكل أعضاء مدرسة فرانكفورت ومارتن بوبر ومارتن هايدج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وضوعات زيميل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ا موضوعات علم الاجتماع الألماني، ولعل أصوله اليهودية لا تظهر إلا في تركيز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أنماط بعينها مثل نمط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غريب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مع هذا، يمكن القول بأن هذا النمط نمط أسا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ركزي في الحضارة العلمانية الحديث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لودفيـج جومبلوفيـتش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38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09</w:t>
      </w:r>
      <w:r>
        <w:rPr>
          <w:rFonts w:cs="Arial" w:ascii="Arial" w:hAnsi="Arial"/>
          <w:b/>
          <w:bCs/>
          <w:rtl w:val="true"/>
        </w:rPr>
        <w:t xml:space="preserve">) </w:t>
        <w:br/>
      </w:r>
      <w:r>
        <w:rPr>
          <w:rFonts w:cs="Arial" w:ascii="Arial" w:hAnsi="Arial"/>
          <w:b/>
          <w:bCs/>
        </w:rPr>
        <w:t>Ludwig Gumplowicz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عالم اجتماع يهودي من ممثلي الدارو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جتم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جاليشيا حينما كانت تابعة للإمبراطورية النمساوية المجر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قت كان فيه الصراع العرْقي مسيطراً على المسرح السياسي، فكان يهود جاليشيا أنفس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سمين إلى عدة أقسام أهمه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نصار الثقافة الألمانية، وأنصار الثقافة البولن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شترك جومبلوفيتش في التمرد البولندي ضد النمس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درس جومبلوفيتش القانو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امعة فيينا ثم عمل في جامعة جراتس الإقليمية في النمسا حتى وفاته، وتأثر بأع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ونت وسبنسر وجوبين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أهم مؤلفاته، فه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العنصر والدول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7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، و صر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جناس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8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، و موجز في علم الاجتماع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85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ان جومبلوفيتش يرى ضر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َبْط علم الاجتماع بالميدان العام للعلم، إلا أنه كان يصر على أن الظوا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جتماعية تشكل طائفة متميزة بين جميع الظواهر الأخرى وأن علم الاجتماع هو الع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درس هذه الظواهر، فهو علم المجتمع الإنساني والقوانين الاجتماعية وهو ع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موعات البشرية وعلاقاتها المتباد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فرد ليس له وجود بمعزل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، فالفرد إن هو إلا نتاج المجتمع، فالمجتمع أو الجماعة هي التي تفكر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د، والقول الذي يذهب إلى أن الإنسان يفكر كفرد إنما هو ضرب من الهذي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ذه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ومبلوفيتش بنزعته الداروينية إلى أن التطو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ثقافي والاجتماع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و نتاج خال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صراع بين الجماعات الاجتم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إنسان مجموعة من الحاجات المادية وكل دوافع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دية وأنانية، كما أن الظواهر الاجتماعية تحكمها قوانين عامة تعمل بطريقة م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رفة لا علاقة لها بالاعتبارات الدينية أو الأخلاقية ولابد من دراستها بالط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م الاجتماع يرفض أية أحكام قيمية إذ أنها لا جدوى منها، والتط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قافي والاجتماعي نتاج خالص للصراع المادي بين الجماعات، والمجتمع إن هو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عات متصارعة يرتبط أعضاء كل منها بمصلحة مشتركة أو أكثر، ويتجه الناس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شعرون بتقاربهم ويرتبطون بمصلحة أو مصالح مشتركة إلى أن يعملوا معاً بوصفهم وحد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صارع من أجل السيطرة، ومن هنا تتشكل الجماعات ويظل الصراع حاداً لا يهدأ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باب الصراع رغبة البشر في تحسين أحوالهم الاقتصادية، ويذهب جومبلوفيتش إل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نس البشري لم يتطور من نوع إنساني واحد وإنما من عدة أنواع قديمة مختلفة ومتعد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أماكن مختلفة وعصور مختلفة، ولذلك فليست هناك رابطة بين الأجنا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عنى هذا 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وجد جنس بشري واحد وإنما عدة أجناس مختلفة ذات أصول مختلف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ومبلوفيتش أن الحروب في العصور القديمة كانت تنتهي بإبادة الجماعة المهزومة، 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س رأوا في عصور لاحقة أن من الأفضل لهم أن يستعبدوا المهزومين ويستغلو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قتصادياً، ولذلك ظهرت الدولة من خلال تسلط جماعة على أخرى بهذه الطري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ازدا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دة الصراع بسبب الرغبة المتأججة في الغزو بين الدول، كما ظهر بالإضافة إلى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راع الطبقي داخل هذه الد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أن الطبقات المتصارعة تغيرت عبر التاريخ، وتغي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هدافها أيضاً، إلا أن الطبقة التي تحتل مركز القوة تدرك دائماً أنها تستطيع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افظ بسهولة على سيطرتها وأن تُوسِّع نطاقها من خلال تأسيس نظم قانونية وسي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خدم مصلح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جومبلوفيتش، شأنه شأن كثير من المفكرين الألمان في عصر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م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 الصهاين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يذهب إلى المطابقة بين الدولة والمجتمع، فالدولة أرقى أنو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جتماع الإنساني وتنمو من خلال صراع الجماعات بعضـها مع البعـض الآخر، وهي الإط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سـاسي للجماعة الإنسانية، وهي تُعبِّر عن إرادة الجماع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جموعة من الأفراد 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لحة مشترك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صراعها مع الجماعات الأخرى، والتاريخ الإنساني هو تاريخ ظه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 واختفائ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ت رؤية جومبلوفيتش للتاريخ دائرية، فرغم إيما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تطور لم ير أن هذا التطور سينتهي بالضرورة إلى تقدم الجنس البشر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مثل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نس غير موجود بسبب الأصول المتعددة للأنواع البشر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بل وكان يرى أ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حيل التخطيط للمستقبل أو تحسين حال البشر من خلال التخطيط الاجتماعي و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فاه، كما كان يرى أن فائدة علم الاجتماع تكمن في أنه سينقذ الجنس البشري م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ضيِّع وقته بلا جدوى في مشروعات طوباوية للإصلاح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ضى جومبلوفيتش مع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اته يُدرِّس القانون، ونظرياته في القانون ترتبط تماماً برؤيته الاجتماع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لقوانين تنمو من خلال صراع الطبقات والمصالح داخل الدولة الواحدة، وهي تتول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تيجة الصراع وليست ثمرة تفكير رشيد، ولا يوجد قانون طبيعي كما كان يرى مفكر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نارة إلا بمقدار ما يكون القانون نتاج طبيعة الإنسان والعمليات الاجتم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لا يمكن تصنيف القوانين باعتبارها خيرة أو شريرة، عادلة أو ظالمة، فالقا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دف إلى مساعدة الطبقة المهيمنة على أن تستمر في استغلال الطبقات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عد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تقرر الحقوق السياسية أو القانونية وإنما هي قيمة تَنتُج عن الصراع بين الطبق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جتماعية، والمنتصر هو الذي يحدد ما هي العدا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هنا، فإن مفهوم حقو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 التي لا تُمس يستند إلى تأليه غير منطقي للإنسان وتقدير زائد لقيمة حي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 وعدم فهم للأساس الوحيد ل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حقوق لا تستند إلى العدالة، وإنما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كس تظهر العدالة تعبيراً عن الحقوق السائدة في الدولة، فهي تجريد بسيط لما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ئ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تَّسم فكر جومبلوفيتش بالعلمانية الصارمة التي طهرت النسق الفك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ية غائية إنسانية أو أخلاقية والتي تنظر للكيان الاجتماعي باعتباره كيان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دياً صرفاً يتحرك بالآليات المادية للصراع، ولا يمكن الحكم عليه بأي معيار خار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نه، فهو لا يشير إلا إلى ذات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عنى ذلك أن جومبلوفيتش يكتشف أن منطق مكيافيل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وبز وداروين هو الحقيقة الأساسية للمجتمع، ولعل هذا هو الذي دفعه إلى أن يك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صديقه هرتزل ليذكره بأنه لا يمكن تأسيس الدولة الصهيونية دون اللجوء للعن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خديع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 جومبلوفيتش مهتماً باليهود واليهودية، وله دراسة طويلة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اريخ الجماعة اليهودية في بول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ؤمن بأن اليهود كيان غير تاريخي وليست 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ض مشتركة أو لغة مشتركة، وبالتالي لا تتـوافر فيهم مواصـفات القـومية، وتنب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ختفائهم ككيان قومي مستق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لا يمكن تفسير فكر جومبلوفيتش بالعود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ته، وإنما يمكن تفسيره بالعودة إلى تزايد معدلات العلمنة في المجتمع الغرب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صوصاً في منتصف القرن التاسع عشر حين وصل الفكر الدارويني الإمبريالي إلى قم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آخر حياته، تنصَّر جومبلوفيتش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إيمانه الجديد لم يُجْده فتيل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في عام </w:t>
      </w:r>
      <w:r>
        <w:rPr>
          <w:rFonts w:cs="Arial" w:ascii="Arial" w:hAnsi="Arial"/>
        </w:rPr>
        <w:t>189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نتحر أحد أبنائه، وفي عام </w:t>
      </w:r>
      <w:r>
        <w:rPr>
          <w:rFonts w:cs="Arial" w:ascii="Arial" w:hAnsi="Arial"/>
        </w:rPr>
        <w:t>190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نتحر هو وزوج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ومبلوفيتـش مهـتماً بشـكل خــاص بالمؤرخ العربي ابن خلد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تب اب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كسيمليان جومبلوفيتش دراسة عام </w:t>
      </w:r>
      <w:r>
        <w:rPr>
          <w:rFonts w:cs="Arial" w:ascii="Arial" w:hAnsi="Arial"/>
        </w:rPr>
        <w:t>19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دافع فيها عن نظرية الأصول الخزرية 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ديش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اكس هوركهـايمر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95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73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Max Horkheimer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عالم اجتماع وفيلسوف ألماني يهودي، وأحد أهم أعضاء مدرسة فرانكفور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توتجارب ودرس الفلسفة وعلم الاجتماع في الجامعات الألمانية، وحصل على در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كتوراه عام </w:t>
      </w:r>
      <w:r>
        <w:rPr>
          <w:rFonts w:cs="Arial" w:ascii="Arial" w:hAnsi="Arial"/>
        </w:rPr>
        <w:t>192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 جامعة فرانكفورت عن فلسفة كانط الذي ترك أثراً عميق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ك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أثر هوركهايمر بفكر كلٍّ من ماركس ونيتشه وبرجسون وديلثي وفرو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شتغ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تدريس في جامعة فرانكفورت عام </w:t>
      </w:r>
      <w:r>
        <w:rPr>
          <w:rFonts w:cs="Arial" w:ascii="Arial" w:hAnsi="Arial"/>
        </w:rPr>
        <w:t>1930</w:t>
      </w:r>
      <w:r>
        <w:rPr>
          <w:rFonts w:ascii="Arial" w:hAnsi="Arial" w:cs="Arial"/>
          <w:rtl w:val="true"/>
        </w:rPr>
        <w:t>، وترأس معهد فرانكفورت للبحوث الاجتماعية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3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كان يهتم في بداية تأسيسه بالدراسات العمالية، خصوصاً تاريخ الطب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ملة في أل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وركهايمر ساهم هو وأدورنو وليو لوينثال في إعادة توج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اسة المعهد واهتماماته البحثية بحيث بدأ يركز على الفلسفة الاجتماعية ونظ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قد الاجتما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المعهد لم يضع ضمن أولوياته الالتزام السياسي المبا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صبح هوركهايمر مديراً للمعهد ومحرراً لمجلته التي بدأت في الصدور عام </w:t>
      </w:r>
      <w:r>
        <w:rPr>
          <w:rFonts w:cs="Arial" w:ascii="Arial" w:hAnsi="Arial"/>
        </w:rPr>
        <w:t>193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شرت مقالات لريمون آرون وإريك فروم وولتر بنجام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مجيء النازي إلى الحك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تقل مقر المعهد إلى جنيف ثم إلى باريس، ثم انتقل إلى نيويورك حيث استقر هوركهاي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3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39</w:t>
      </w:r>
      <w:r>
        <w:rPr>
          <w:rFonts w:ascii="Arial" w:hAnsi="Arial" w:cs="Arial"/>
          <w:rtl w:val="true"/>
        </w:rPr>
        <w:t xml:space="preserve">، كتب مقالاً تحت عنوان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يهود وأوربا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عتُبر محا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ادة ومهمة لتفهُّم الفاشية ونزعة معاداة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رأس هوركهايمر قسم البحوث للج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مريكية اليهودية في الفترة بين عامي </w:t>
      </w:r>
      <w:r>
        <w:rPr>
          <w:rFonts w:cs="Arial" w:ascii="Arial" w:hAnsi="Arial"/>
        </w:rPr>
        <w:t>19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47</w:t>
      </w:r>
      <w:r>
        <w:rPr>
          <w:rFonts w:ascii="Arial" w:hAnsi="Arial" w:cs="Arial"/>
          <w:rtl w:val="true"/>
        </w:rPr>
        <w:t>، وأشرف على إصدار سلسل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راسات الاجتماعية والنفسية تحت عنوان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دراسات في التحيز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انت من أهم ثمرا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ذلك العمـل المهم الشخصية المتسلطة الذي كتبه تيودر أدورنو عام </w:t>
      </w:r>
      <w:r>
        <w:rPr>
          <w:rFonts w:cs="Arial" w:ascii="Arial" w:hAnsi="Arial"/>
        </w:rPr>
        <w:t>1950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د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كر هوركهايمر حول ما يُسميه الدور النقدي للنظرية، فالنظرية في تصوره تقوم دائ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وجيه النقد للأيديولوجيا لصالح المجتمع الحر العقلاني إذ أنها تأخذ موقف النفي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قع الاجتماعي القائم وتحاول أن تبلور الاحتياجات الكامنة لدى الجماهير والتي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أتى لها الإفصاح ع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فكر الأيديولوجي ليس منفصلاً عن الواقع الاجتما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دي، بل هو متواطئ دائماً مع المؤسسات الاجتماعية القم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منظ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ركهايمر، لم تَعُد البروليتاريا حاملة الفكر التقدمي بحكم موقفها من علاق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تاج فهي الأخرى مُستوعَبة في النظام القائم ومُهيمَن ع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هذا،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ظرية التعددية أصبحت الآلية الوحيدة تقريباً التي يمكن أن تكشف إمكانية الح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قل في المجتمع الإنساني والتي يمكن عن طريقها الكشف عن أشكال الوعي الزائ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يَّن هوركهايمر في كتابه خسوف العق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4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أن الفلسفات الإجرائ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وضعية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جماتية ـ العلم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ن هي إلا تعبير عن العقل الأداتي ولا يمكنها أن تُوصِّل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قيقة أو القيمة أو العقل الحقيق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قل النقدي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صدر لهوركهايم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اشتراك مع أدورنو، كتاب جدل الاستنارة وهو نقد شـامل لفلسـفة الترشـيد المتزا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رفض لفكرة التقد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ذهب المؤلفان إلى أن الترشيد المتزايد للعلاقات الاجتماع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صر الحديث أدَّى إلى تناقص استقلال الفرد وأدَّى في نهاية الأمر إلى الشمو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عنص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خصوصاً معاداة اليهو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الرأسمالية ترجمت مُثُل الاستنارة إلى وا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سكرات الاعتقا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أكد هوركهايمر أولوية الأخلاقيات على القضايا المعر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الوجودية، وانتقد المنهج الوضعي للعلوم الاجتماعية ووجد أن النظرية أو العق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شكِّل مطلقاً يرفض أن يُرَّد إلى الإجراءات أو المادة ويحقق تجاوزاً لل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اريخية ذاتها، ولا شك في أن هذا تعبير عن نزعة التمركز حول الإنس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تصارع داخل الحضارة الغربية جنباً إلى جنب مع نزعة التمركز حول الما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وضوع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ذا، فإننا نجد أنه مع حماسه للفكر الماركسي ينتقد التطبيق الاشتراكي في الاتح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فيتي ويهاجم وحشية ستال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عاد هوركهايمر إلى ألمانيا عام </w:t>
      </w:r>
      <w:r>
        <w:rPr>
          <w:rFonts w:cs="Arial" w:ascii="Arial" w:hAnsi="Arial"/>
        </w:rPr>
        <w:t>194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أصبح أستاذاً في جامعة فرانكفورت، وأعاد تأسيس معهد البحوث الاجتماعية وترأسه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59</w:t>
      </w:r>
      <w:r>
        <w:rPr>
          <w:rFonts w:ascii="Arial" w:hAnsi="Arial" w:cs="Arial"/>
          <w:rtl w:val="true"/>
        </w:rPr>
        <w:t>، كما قام بالتدريس في جامعة شيكاغ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رك فكره أثراً عميقاً في 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سار الجديد في أوربا في الستيني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 يمكن وضع فكر هوركهايمر في سي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ني أو فكري يهودي، كما لا يمكن فهم توجهاته وحديثه عن الدور النقدي للنظرية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إطار الفكر الألماني أو تطور الحضارة الغربية الحديث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تيــودور أدورنــو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03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69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Theodor Adorno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جتماع ألماني وأهم مفكري مدرسة فرانكفور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فرانكفورت لأب يهودي وأ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يطالية كاثول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تخذ اسم والدت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دورنو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دلاً من اسم والد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يزنجرون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Wiesengrund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وأصبح اسمه تيودور 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دورونو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درس الفلسفة وعلم النفس وع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جتماع وعلم الموسيق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31</w:t>
      </w:r>
      <w:r>
        <w:rPr>
          <w:rFonts w:ascii="Arial" w:hAnsi="Arial" w:cs="Arial"/>
          <w:rtl w:val="true"/>
        </w:rPr>
        <w:t>، اشتغل بالتدريس في جامعة فرانكفورت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رتبط بشكل وثيق بمعهد البحوث الاجتم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صعود النازيين في ألماني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كم، هاجر إلى إنجلترا عام </w:t>
      </w:r>
      <w:r>
        <w:rPr>
          <w:rFonts w:cs="Arial" w:ascii="Arial" w:hAnsi="Arial"/>
        </w:rPr>
        <w:t>193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ثم إلى الولايات المتحدة عام </w:t>
      </w:r>
      <w:r>
        <w:rPr>
          <w:rFonts w:cs="Arial" w:ascii="Arial" w:hAnsi="Arial"/>
        </w:rPr>
        <w:t>193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فترة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ين عامي </w:t>
      </w:r>
      <w:r>
        <w:rPr>
          <w:rFonts w:cs="Arial" w:ascii="Arial" w:hAnsi="Arial"/>
        </w:rPr>
        <w:t>194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، شارك في رئاسة مشروع بحث في جامعة كاليفورنيا حول التميي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جتما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صدر خلال هذه الفترة عدة أعمال من أهمها جدل الاستنارة الذي أصد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اشتراك مع ماكس هوركهايمر عام </w:t>
      </w:r>
      <w:r>
        <w:rPr>
          <w:rFonts w:cs="Arial" w:ascii="Arial" w:hAnsi="Arial"/>
        </w:rPr>
        <w:t>194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يُعَدُّ أهم أعمال مدرسة فرانكفورت، و فلس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وسيقى الجديد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49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 الشخصية المتسلطة الذي كتبه أيضاً بالاشتراك مع 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نفس الاجتماعي الأمريكي نفيث سانفورد عام </w:t>
      </w:r>
      <w:r>
        <w:rPr>
          <w:rFonts w:cs="Arial" w:ascii="Arial" w:hAnsi="Arial"/>
        </w:rPr>
        <w:t>195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صدر هذا البحث الأخير تحت رع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جنة الأمريكية اليهودية، فهو يتناول ظاهرة معاداة اليهود بالدرجة الأو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يُعتبَر واحداً من أهم الدراسات التجري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مبريق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علم الاجتماع الحدي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ـن مؤلفاته الأخرى دراساـت أخــلاقية صغير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51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 رطــانة الأصـال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4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لاحظات عن الأد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في جزأين </w:t>
      </w:r>
      <w:r>
        <w:rPr>
          <w:rFonts w:cs="Arial" w:ascii="Arial" w:hAnsi="Arial"/>
        </w:rPr>
        <w:t>195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69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تتمحور هذه الأعمال وأغلب كتاب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زيرة الأخرى حول المشاكل الثقافية والاجتماعية ودور الفرد في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أ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دورنو بفكر هيجل وماركس وفرويد وزيميل، وتُعتبر نظريته حول المجتمع مزيج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فكارهم ونظريات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رى أدورنو أن ظهور العقل في عصر الاستنارة وتحرر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طير لم يؤد بالضرورة إلى نتائج إيجابية، فقد تحول العقل نفسه إلى قوة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قلانية تسيطر على الطبيعة وعلى الإنسان، كما رأى أن المجتمعات الحديثة تطمس الف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اً وأن البشرية في طريقها إلى شكل جديد من أشكال البربرية، وأن ما جرى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سكرات الإبادة النازية لا يُعَدُّ انحـرافاً عن مسـيرة التاريـخ والمجتمع، و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ـو جزء عضـوي من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تقدمها نحو الجحيم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على عكس علم الاجتماع الأكادي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قليدي، أكد أدورنو أن الفاشية هي النتاج الطبيعي للرأسمالية، ولكنه في الوق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 رفض جميع أشكال التسلط والديكتاتورية وانتقد بشدة نظام ستالين في الاتح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فيتي وآمن بإمكانية إقامة مجتمع يستند إلى العدل والمساوا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عَدُّ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تابه الجدل السلب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أهم كتبه إذ يضم بعض أفكاره الكلية عن العصر الحد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نسان والكون، ويُعَدُّ كتابه النظرية الجمالية نظريته في الفن حيث يطرح تصو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أن استقلال العـمل الفني وفكرته القائلة بأن الأعمال الفنية الأصيلة تميل إل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كل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ذا، فالفن هو الذي يحيي الحق ويمثل دور المعارضة الحقيقية والدعو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نعتاق في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حضارة الصناع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 xml:space="preserve">وقد عاد أدورنو إلى ألمانيا عام </w:t>
      </w:r>
      <w:r>
        <w:rPr>
          <w:rFonts w:cs="Arial" w:ascii="Arial" w:hAnsi="Arial"/>
        </w:rPr>
        <w:t>1953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صبح أستاذاً في علم الاجتماع في جامعة فرانكفورت ثم رئيساً لمعهد البحو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جتماعية، ولاقت فلسفته قبولاً كبيراً لدى التيار اليساري الراديكالي بين الشب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ماني، ولكنه هوجم فيما بعد بسبب انتقاده لاستخدام العن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وفي أدورنو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ويسرا عام </w:t>
      </w:r>
      <w:r>
        <w:rPr>
          <w:rFonts w:cs="Arial" w:ascii="Arial" w:hAnsi="Arial"/>
        </w:rPr>
        <w:t>1969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رد اسم أدورنو في كثير من المعاجم والموسو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 يهودياً مع أنه وُلد لأم كاثوليكية، ومن ثم فهو ليس يهودياً من منظ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ع اليهودي، كما أنه أسقط اسم والده بسبب نبرته اليهودية الفاق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من منظ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ؤية فرؤيته تعود إلى التقاليد النقدية الفلسفية الألمانية وإلى نقد 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نارة والترشيد الذي يُعَدُّ موضوعاً أساسياً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عضو في مدرسة فرانكفو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ضم عدداً من المفكرين ذوي الأصول اليهودية والمسيحية، ولا تظهر الموضو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كتابات هؤلاء المفكرين مثل موضوع الإبادة النازية ليهود غرب أوربا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ا تعبيراً عن شيء مهم وجوهري ووحشي في الحضارة الغربية الحديث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أدورنــــو وهوركهــــايمر والمســـألة اليهوديـ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Adorno and Horkheimer on the Jewish Questio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كان اهتمام هوركهايمر وأدورنو ب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يهودية كبيراً، ولكنه لم يكن مركزياً، إذ ينبع من اهتمامهم العميق بقضية أشمل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ضية القمع والتسلط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تشكل الانشغال الأساسي بالنسبة لهم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العداء لليهود ل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اهرة مستقلة من وجهة نظرهما، وإنما هو جزء من التعصب ضد الأقليات والعد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ديموقراطية على وجه العموم، والعداء للرأسمالية في بعض الأحيان، فاليهودي لا يسق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ضحية عداء خاص موجَّه نحوه هو بالذ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ع هذا يوجد في كتاب الشخصية التسلط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ياسان واحد لقياس التسلطية، وآخر لقياس درجة العداء لليهود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ظاه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مع ذاتها مرتبطة في فكر هوكهايمر وأدورونو بالعقل الأداتي وبرغبة الإنسان الغ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سيطرة على الطبيعة، بل إن الحضارة بالنسبة للإنسان الغربي إن هي إلا طقو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يمنة الكاملة على الطبيعة، ولذا فهي في واقع الأمر ليست حضارة وإنما مدنية 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بط أدورنو وهوركهايمر بين العداء لليهود من جهة والعقل الأداتي من جهة أخرى،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ظاهرة العداء لليهود تخرج من نطاق الاقتصادي والسياسي، لتدخل نطاق المعر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حضا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عقل الأداتي عقل يود السيطرة الكاملة على الطبيعة، وهو اتجاه يتصا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الفا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ه الرغبة في السيطرة غير المحدودة تُولِّد عند صاحبها إحساس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ذنب، ولذا فالفاشي يُسقط طموحه وطمعه على اليهودي فيحوّله إلى الباحث عن السيط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ام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هوركهايمر وأدورنو لا يكتفيان بهذا التفسير بل يتعمقا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ليل الظاه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ما يذهبان إلى أن من يحاول السيطرة على الطبيعة لا يرى سوى القو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ذا فصورة السعادة بلا قوة أو سلطة أو هيمنة تستفزه إلى درجة لا يمكنه تحملها، ل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ثل هذه السعادة ستكون سعادة حقيق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عكس السعادة الزائفة التي تستند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ليهود ـ حسب رأي هوركهايمر وأدورنو ـ يتمتعون بسعادة لا تستند إلى أ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ة أو سل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يتم خلط اليهود بالطبيعة ذاتها في الوجدان الغربي فهم يتقاض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جوراً بلا عم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رب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لهم منزل ووطن بلا حد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لمود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لهم دين بلا أساط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مفارقة الكبرى تكمن في أن اليهودي رمز الطبيعة هو أيضاً رمز المدن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جدان الغربي، والمدنية معادية للطبي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يهودي مرتبط دائماً بعمليات الري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قدم والهيمنة على الطبي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ا حينما تمردت الطبيعة على الحضا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مد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ما حدث مع ظهور اللاعقلانية في الغرب، أصبح اليهود موضع الك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فاشية تجع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ورة ضد قمع الطبيعة آلية لقمع الطبي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 تمت التضحية باليهود الذين 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لية الهيمنة على الطبيعة، من أجل آلية أكثر شمولاً للهيمنة على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 هوركهاي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دورنو يذهبان إلى أن ظاهرة العداء لليهود ليست انحرافاً عن مسار الحضارة الغ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ي مرتبطة بظهور العقل الأداتي الذي لا يضطهد اليهود وحسب بل كل البشر والطبي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سرها، ولذا فإن إنهاء ظاهرة العداء لليهود لن يتحقق إلا مع محاولة قمع الطبي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ات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لكن بعد عام </w:t>
      </w:r>
      <w:r>
        <w:rPr>
          <w:rFonts w:cs="Arial" w:ascii="Arial" w:hAnsi="Arial"/>
        </w:rPr>
        <w:t>194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بعد سقوط هتلر أضاف هوركهايمر وأدورنو بُع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ديداً لإدراكهما لظاهرة العداء ل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أصبحا يريان أن العداء لليهود ل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رتبطاً بالعقل الأداتي وحسب، وإنما مرتبط بالعقلية الاختزالية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عقلية التذاكر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ك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لفكر الفاش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تصورهم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يس مهماً في ذاته، وإنما تعود أهميته إلى 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بير عن هذه العقلية التي تتَّسم بالإسقاط الزائف ومحاولة إلغاء الموضوع تما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صفية ال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عاداة اليهود متجذرة في اتجاه العقل الغربي نحو إنكار ما ل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بيهاً 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آخ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ذي يُشجِّع نزوع الحضارة الغربية الشمولي إلى الهيم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يهود بهذا المعنى برفضهم أن يندمجوا في هذه الحضارة يشكلون عقبة أمام عملية دم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شر وإدخالهم شبكة السببية والهيمنة والإدارة الرشيدة حتى يصبح المجتمع الإنس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تمعاً ذا بُعد واح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ثم بدأ هوركهايمر يحاول تفسير بعض جوانب فكره ورؤي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كون بالعودة لبعض العناصر الأساسية في العقيد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صرح بأن رفض مدر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انكفورت أن تصف المجتمع المثالي هو المعادل الحديث للحظر اليهودي القديم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طق باسم الإ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محاولة للتفرقة بين فكره وفكر ماركس، يرى هوركهايمر أن مارك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أثر بالمشيحاني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تركز كثيراً على فكرة المجتمع الطوباو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أما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رى أنه تأثر بتحريم تصوير الإله، ولكن رغم هذا التحريم يظل الإله محل التطل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شوق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إن ما يحاول هوركهايمر قوله هنا أن فكر مدرسة فرانكفورت لم تسق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عقلية نهاية التاريخ المشيحانية على طريقة ماركس، بل احتفظ بالنسق مفتوح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التجاوز حقيقة لا نهائ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يرى أن ذلك هو الترجمة العلمانية لبعض المفاه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تحريم نطق اسم الإله وتحريم تصوير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إذا أردنا ترجمة هذا المصط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به الديني إلى مصطلحنا الفلسفي لقلنا إنه بينما ورث ماركس الحلولي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نزعة نحو التجسد فيها، فقد ورث هوركهايمر النزعة التوحيدية اليهودية التي ت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له منزَّهاً عن الما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طبيعة والتاريخ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ذا لا يمكن أن يتجسد الإله وينت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، وينغلق الجدل وينتهي التجاو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هوركهايمر أن اليهود في علاقتهم بالبش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مثلون عنصر النف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معنى الفلسف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و ظاهرة صحية إيجابية، فبدون هذا النفي ي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 إلى نهايته وتسود الشمو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طوُّر موقف هوركهايمر من اليهود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بير عن تطور موقفه من المارك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انتقل من الإيمان بالبروليتاريا كآ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رجاع الكل، إلى الإيمان بأن أكثر ما يمكن أن يؤمل فيه الإنسان هو الاحتفاظ بجي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نفي، ومن ثم تزايَد اهتمامه باليهود وبالمسألة اليهودية وبالعقيد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 هذا المنظور أصبح المفكر صاحب العقل النق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قابل العقل الأدات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و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رفض أن يُستوعَب في آليات المجتمع وأصبحت معاداة اليهود تعبيراً عن ت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تجاهات في المجتمعات التي تنحو نحو الشمولية والسيطرة على الطبيعة والإنس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كل هذا كانت استجابة هوركهايمر لتأسيس الدولة الصهيونية مبهمة للغا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ليهود بعد أن كانوا جيباً من جيوب النفي الأساسية ورمزاً للأمل في تحقيق العد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هاية الزمان تحولوا إلى مجرد أمة مثل كل الأمم لها دولة قوية يتبعها جيشٌ 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ياداته العسكرية وأصبحت تتبعها صناديق الجباية الخاصة ب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أن هوركهايمر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رى، شأنه في هذا شأن روزنزفايج أن اليهود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شعب غير تاريخي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أن دخوله ال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عترك السياسة هو تصفية لهويته اللاتاريخية هذه</w:t>
      </w:r>
      <w:r>
        <w:rPr>
          <w:rFonts w:cs="Arial" w:ascii="Arial" w:hAnsi="Arial"/>
          <w:rtl w:val="true"/>
        </w:rPr>
        <w:t>!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إن الصهيونية في تص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ركهايمر تعبير عن عدم الإيمان بالتعددية السياسية والثقافية، فإسرائيل مجرد دول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 تكون دولة مُضطهَدة تأوي المضطهدين ولكنها مع هذا ليست صهيون التي وردت في العه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ديم حيث يعيش كل الأتقياء من كل الشعوب في سلا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ريمـــــو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آرو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05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82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Raymond Aro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عالم اجتماع وفيلسوف وكاتب فرنسي بار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باريس لعائلة فرنسية بورجوازية من المثقف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عتبر آرون ممثلاً لجيل المفك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سـياسيين الفرنسـيين اليهود، من أمثال ليون بلوم وبيير منديس فرانس،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بَّرت أفكارهم وسياستهم عن التيارات والاتجاهات الفكرية والسياسية المختلفة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الفرنسي بصفة خاصة والمجتمع الأوربي الأوسع بصفة عامة، والذين تحد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اقتهم باليهودية ومواقفهم تجاه إسرائيل من خلال انتمائهم الفرنسي والأو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درجة الأول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تخرَّج آرون في مدرسة المعلمين العليا عام </w:t>
      </w:r>
      <w:r>
        <w:rPr>
          <w:rFonts w:cs="Arial" w:ascii="Arial" w:hAnsi="Arial"/>
        </w:rPr>
        <w:t>1928</w:t>
      </w:r>
      <w:r>
        <w:rPr>
          <w:rFonts w:ascii="Arial" w:hAnsi="Arial" w:cs="Arial"/>
          <w:rtl w:val="true"/>
        </w:rPr>
        <w:t>، ثم ق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تدريس في جامعات ألمانية وفرن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عُيِّن عام </w:t>
      </w:r>
      <w:r>
        <w:rPr>
          <w:rFonts w:cs="Arial" w:ascii="Arial" w:hAnsi="Arial"/>
        </w:rPr>
        <w:t>1955</w:t>
      </w:r>
      <w:r>
        <w:rPr>
          <w:rFonts w:ascii="Arial" w:hAnsi="Arial" w:cs="Arial"/>
          <w:rtl w:val="true"/>
        </w:rPr>
        <w:t>، أستاذاً لعلم الاجتماع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امعة السوربون، وفي عام </w:t>
      </w:r>
      <w:r>
        <w:rPr>
          <w:rFonts w:cs="Arial" w:ascii="Arial" w:hAnsi="Arial"/>
        </w:rPr>
        <w:t>19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ُيِّن مديراً للدراسات في المدرسة التطبي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دراسات العليا في باري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خلال الحرب العالمية الثانية، عمل آرون مديراً لتحر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ريدة فرانس ليبر التي كانت تصدر في إنجلترا، واستمر في نشاطه الصحفي بعد الحرب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ـاهم، سواء بكتاباته أو بوصفه مديراً للتحرير، في الفيجارو، و الإكسبرس ، و المج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ربية لعلم الاجتماع وغير ذلك من الدور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أثر آرون بالمفكرين الفينومولوج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بعلم الاجتماع الألم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خصوصاً نظريات ماكس فيبر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دور فكر آرون ح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كرة رئيس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نفى ما هو خارج الوجود المادي أو ما يقع وراء نطاق الخبرة أو المعرف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ي رفض أي تسام أو تجاوز، بما في ذلك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يانات العلمان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يديولوجيات التي تطرح إمكانية أن يتجاوز الانسان الواقع المادي من خلال الإي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طلق ما يوجد داخل الطبيعة مثل التقدم وحتمي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 نجده يرفض أي نوع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تمية ويتبنى بدلاً من ذلك مفهوماً للتاريخ لا يخضع للقوانين ولكنه نتاج مزيج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دفة والضرو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هتم آرون بصفة خاصة بالمجتمع الصناعي الحديث، واعتب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عامل الرئيسي في تحديد وتفسير حركيات هذه المجتمعات ليس الصراع الطبقي بقدر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 الصراع والتنافس بين النظم السي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بيَّن وجود سمات مشتركة بين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ات الصناعية تعود كلها إلى التكنولوجيا لا الأيديولوجيا وتنبع من رو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بداع والتقدم التي تسود المجتمع الصناعي والتنظيم البيروقراطي الرش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دعاة نظرية التلاقي، أي أن المجتمعات الصناع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أسمالية كانت أم اشتراك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ستلتقي في نهاية الأم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 آرون من كبار دعاة الحرب البار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مسينيات، تناول موضوع الحرب في العصر الحديث وأشار إلى أن عملية توازن الرعب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َّضت رغبة الكثيرين في أن يفكروا في الح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حرب جزء من الحياة اليومية، 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صوغ المجتمع تماماً مثل الصناعة، ويجب أخذها جدياً في الاعتبار عند صياغة السي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تى ولو أدَّت هذه السياسة إلى هولوكوست نووية تنتج عنها إبادة الجنس البش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حجم الإنسان عن مثل هذا التفكير وعن تقبُّل نتائجه فقد تخلى عن العقل الإنساني و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درته على التحكم في مصائرن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ناول آرون في كتاباته العديدة أيضاً العلاق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ية، وتناقضات الديموقراطية، والعلاقة الجدلية بين الديموقراطية والشمو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أكد آرون انتماءه للثقافة والفكر والمجتمع الفرنسي كبُعد أساسي من أبع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خصيته وهوي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يهودية، فلم تكن سوى رمز احتفظ به تعبيراً عن أصوله وجذو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ئلية دون ن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فض آرون مفهوم الشعب اليهودي واعتبر أن اليهود شكلوا على 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 جماعات متفرقة لا تجمعهم أرض أو لغة أو نظام سياسي واحد وأن ما يربطهم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قيدة والشعائر والممارسات 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عتبر أن ميلاد الصهيونية، ومن ثم إسرائي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رتبط بظهور القومية في المجتمع الأوربي الحديث في القرن التاسع عشر، وما صاحب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تجاهات للاندماج ومعاداة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اعتبر أن ميلاد الصهيونية انعكاس لمدى ق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طورة في التاريخ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نبعت مواقفه من قضايا الشرق الأوسط من رؤيته الغ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أمور، ومن منطلق المصالح الفرنسية والغربية، أي أنها تخلو من أية أبعاد 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ا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بدأ اهتمامه بالصراع العربي الإسرائيلي عام </w:t>
      </w:r>
      <w:r>
        <w:rPr>
          <w:rFonts w:cs="Arial" w:ascii="Arial" w:hAnsi="Arial"/>
        </w:rPr>
        <w:t>195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أن ارتبط بالصر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شرق والغرب، فأدان العدوان الثلاثي على مصر، كما أيَّد استقلال الجزائر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ه أيَّد التحالف الإسرائيلي الفرنسي، وتضامن مع إسرائيل خلال حرب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كتب سلس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مقالات بعنوان ديجول وإسرائيل واليهود انتقد فيها إدانة ديجول لإسرائيل عق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رب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اعتبرها مثيرة ومشجعة للعناصر المعادية لليهود في المجتمع الفرن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 حذر من استمرار احتلال إسرائيل للأراضي العربية باعتبار أن ذلك سيؤدي حتماً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رب جديدة، مثلما حدث بالفعل عام </w:t>
      </w:r>
      <w:r>
        <w:rPr>
          <w:rFonts w:cs="Arial" w:ascii="Arial" w:hAnsi="Arial"/>
        </w:rPr>
        <w:t>1973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دانيــال بــل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19</w:t>
      </w:r>
      <w:r>
        <w:rPr>
          <w:rFonts w:cs="Arial" w:ascii="Arial" w:hAnsi="Arial"/>
          <w:b/>
          <w:bCs/>
          <w:rtl w:val="true"/>
        </w:rPr>
        <w:t>-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Daniel Bell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عالم اجتماع أمريكي يهودي، وُلد في نيويورك، وتلقَّى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ليم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درَّس في العديد من الجامعات والمعاهد الأمريكية، وترأس تحرير عد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لات العلمية الليبرالية مثل دايدالوس، و ناشيونال إنترست أي الصالح الع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عَدُّ بل من أهم علماء الاجتماع الأمريك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تب العديد من الدراسات، وأظ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كتاباته الأولى اهتماماً خاصاً بمسائل العمال والرأسمالية الأمريكية إذ حذ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حتمال أن تقوم الاحتكارات بالهيمنة على المجتمع الأمريكي بل وحذر من الحك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ا، خصوصاً إذا ما أصبح قطاع اقتصاد الحرب قطاعاً ثابت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انتهاء ال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 الثانية، أصدر بل عدة كتب تتَّسم بأنها مشبعة بروح التفاؤل بشأن المستق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موقراطي للمجتمع إذ كان يرى أن المجتمع الأمريكي مجتمع مركب للغاية، ويختلف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جتمعات الغربية في العالم القديم، وتسود فيه روح شعبو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عب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عداء متأ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تجريد الفك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ذهب بل إلى أن هذه كلها ضمانات أكيدة ضد الشمولية، وأن منط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الحديث الشمولي ومؤسساته الاقتصادية البيروقراطية لن تسود في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60</w:t>
      </w:r>
      <w:r>
        <w:rPr>
          <w:rFonts w:ascii="Arial" w:hAnsi="Arial" w:cs="Arial"/>
          <w:rtl w:val="true"/>
        </w:rPr>
        <w:t>، ظهرت أهم أعمال بل وهو نهاية الأيديولوجيا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بارة عن مجموعة من المقالات كتبها عبر عدة سنوات، دعا فيها إلى ظهور علم اجتم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ديد ونظرية اجتماعية جديدة أكثر برجماتية إذ ينبغي على المثقفين ألا يقبل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ديولوجيات الستينيات بل عليهم أن يدركوا أهمية دور جماعات المصالح وطبي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اومة والإجماع في المجتمع الليبرال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ل من دعاة نظرية التلاقي، أ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ين الرأسمالي والاشتراكي هما في نهاية الأمر مجتمع صناعي واحد، ولذا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ناك سمات حضارية مشتركة بين المجتمعات، ومن ثم فإن طبيعة تطورهما ستؤدي بهم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لاقي أو التماث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بالتالي من دعاة دولة الرفاه الرأسمالية التي ستق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استعانة بخبرة المتخصص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كنوقراط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كتشاف أحسن السبل لإدارة المجتمع ولح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راعات بين جماعات المصالح المختلفة دون أية أعباء أيديولوجية تثقل كاهلها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مسألة ـ في تصوره ـ ليست عسيرة إذ أن الصراعات الطبقية والعرْقية ليس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عمق الذي تُصوِّره نظريات الصراع ال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بل مؤمناً تماماً بأن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بعد الصناعي سينجح في التغلب على التوترات الاجتماعية وفي الإبقاء على المجتم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مو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عتبَر كتابه ما بعد الأيديولوجيا من أول الكتب التي بشرت بظهور ع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عديات في الحضارة الغ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ا بعد التاريخ ـ مابعد الإنسانية ـ مابعد الحداث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، مع نهاية الستينيات، عزف بل نغمة أخرى تماماً في كتابه ظهور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 بعد الصناع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73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في كتابه تناقضات الرأسمالية الحضارية، إذ بيَّن أن ث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آكلاً في المنظومة القيمية في المجتمع الرأسما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خلاقيات العمل ـ إرجاء الإشب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ـ الإحساس بالرسـالة وبالمســئولية الاجتماع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كانت مصدر تماسـكه في الماض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نظام السياسي في المجتمع الرأسمالي في الوقت الحاضر يدور حول مجموعة من المصا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ضاربة، ويشعر الأفراد بنهم لا يمكن إشباعه، ومع هذا فإنهم يصرون على حقه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شبا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ا ما نسميه تصاعد معدلات الترشيد والعلمن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لمجتمع التكنولوجي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تمع الإنتاج الرشيد الذي يكافئ من يساهمون في العملية الإنتاجية الرشيدة، و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ذا المجتمع الذي تم ترشيده يبتعد بالأفراد تدريجياً عن عالَم السياس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ا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وازن عالَم المصالح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خاص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أن عزلة الفنون تساهم بشكل أعمق في هذا الاتجا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ذا كان بل يذهب إلى أن الثقافة الحداثية ثقافة معادية للإنسان ومضمونها السيا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اف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هذا النحو، فقد انضم بل إلى زمرة المثقفين الذين يدركون أزمة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يث وأنه لا مخرج منها، ومن ثم فقد تفاؤله القديم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before="280" w:after="280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رابع عشر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علماء النفس من أعضاء الجماعات اليهودي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علماء النفـس من أعضاء الجـماعات اليهود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Psychologists (and Psychiatrists) from Members of Jewish Communities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يضم العهد القديم والتلمود إشارات عديد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لى أعراض واضطرابات في السلوك تدل على أمراض نفسية وعقل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م ير العهد القدي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هذه الاضطرابات باعتبارها نوعاً من أنواع المرض، بل اعتبرها نتيجةً لتملك روح شرير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جسد الإنسان، ورأى ضرورة رجم الشخص الذي تملكته روح شريرة حتى الموت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تأث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 خلال العصر اليوناني بآراء فلاسفة اليونان وأطبائهم والذين كانوا أول من نظ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لى الأمراض النفسية نظرة علمية وربطوا بين الاضطرابات العقلية والاضطراب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فسيولوج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يذهب التلمود في بعض أجزائه إلى أن اضطرابات السلوك والجنو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نوع من أنواع المرض، واهتم التلمود أيضاً بوضع الشرائع التي تحدد المسئولية العقل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لمريض ووضعه في المجتمع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تناول التلـمود وأدب المـدراش قضايا عديدة حول سـلوك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فـرد وعلاقته بالمجتمع، وحول القيم والمواقف، وحول أساليب التهذيب والعقاب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عتبر التلمود الأحلام ذات مصدر إلهي، وكتب أحد الحاخامات كتباً عن الأحلام مماث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كتب قدماء المصريين واليوناني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تأثر الفلاسفة من أعضاء الجماعات اليهود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مفهوم ورؤية اليونانيين لطبيعة ودور الروح والعقل والذكاء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في العصو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وسطى في الغرب، اعتمد الأطباء من أعضاء الجماعات اليهودية، مثلهم مثل غيرهم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طباء، على النظريات اليونانية والرومانية في الطب، وانتشر الطب الشعبي بين أعضا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جماعات اليهودية ويذهب الطب الشعبي إلى أن الأمراض العقلية والنفسية علامة على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رواح الشريرة تتملك جسد الإنسان وأنها إحدى علامات الصراع بين قوى الخير وقو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شر وكانت تعالج بالأحجبة والتعويذات والأناشيد وأحياناً بالتعذيب والسج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تناول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ثير من أعمال الفلاسفة والأطباء من أعضاء الجماعات اليهودية في العالم العرب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سلامي العديد من القضايا النفس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على عكس الغرب، احتل الطب في العالم الإسلام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كانة رفيعة، وأدرك أطباء الإسلام حقيقة العلاقة بين النفس والجسم والتفاعل الوثيق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ينهما وأحسنوا معاملة المصابين بالأمراض العقلية ونجحوا في علاج كثير من هذ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مراض علاجاً نفسياً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 من أبرز من تناوَل القضايا النفسية الفيلسوف موسى ب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يمون الذي كتب عدة كتب في الطب في القرن الثاني عشر وتعرض للاضطرابات الجسد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ناتجة عن اضطرابات عقلية أو عاطف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د تضمنت الحركة الحسيدية التي ظهر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القرن الثامن عشر في الغرب كثيراً من الجوانب النفسية، إذ استمدت الكثير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فكار من القبَّالاه، كما أكدت تعاليمها أهمية النواحي الروحية والعاطف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في العصر الحديث، بدأ إخضاع الطبيعة الإنسانية والاضطرابات والأمراض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نفسية والعقلية للبحث والدراسة العلم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شهد القرن التاسع عشر بداية صعود الط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نفسي وبداية توصيف وتصنيف الأمراض العقلية والنفسية وبداية معاملة المرضى معام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نسانية طيب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تأسست أقسام لعلم النفس الأكاديمي في الجامعات الأوربية وانتشر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عامل علم النفس في المدن الأوربية والأمريك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ظهرت مدارس عديدة في علم النفس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طرح كل منها تفسيراتها ونظرياتها الخاصة حول حقيقة السلوك والطبيعة البشر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دوافعها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أدَّى انعتاق أعضاء الجماعات اليهودية في أوربا خلال القرن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ثامن عشر والتاسع عشر إلى إتاحة الفرصة لهم للالتحاق بالجامعات الأوربية حيث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جدوا في المجالات العلمية التي كانت لا تزال حديثة وهامشية، مثل علم النفس، فرص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كبر للحراك والتقدم العلمي لم تكن متوافرة في المجالات العلمية الأقدم والأكث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راق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شكَّل أعضاء الجماعات اليهودية نسبة كبيرة في حقل علم النفس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كاديمي بجميع فروعه ومدارسه، كما لعبوا دوراً ريادياً في الطب النفسي وفي نشأ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حليل النفسي ومدارس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مع هذا، لا يمكن الحديث عن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علم نفس يهودي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 xml:space="preserve">أو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تحلي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نفسي يهودي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وهكذا، فالمحللون النفسيون وعلماء النفس من أعضاء الجماعات اليهود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ختلفون فيما بينهم ويتخاصمون وينتمون لمدارس وتيارات فكرية متصارعة، أُسُس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فلسفية مختلف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د اشترك بعض أعضاء الجماعات اليهودية في تأسيس بعض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عامل علم النفس في كلٍّ من بلجيكا وهولندا وألمانيا والولايات المتحدة في نهاي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قرن التاسع عشر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د كان أوتو سيلز عضواً بارزاً في مدرسة ويرزبورج لعل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نفس التي اهتمت بدراسة العمليات المصاحبة للتفكي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كما أسس ماكس فيرتهايمر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8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943</w:t>
      </w:r>
      <w:r>
        <w:rPr>
          <w:rFonts w:cs="Arial" w:ascii="Arial" w:hAnsi="Arial"/>
          <w:color w:val="000000"/>
          <w:rtl w:val="true"/>
        </w:rPr>
        <w:t>) (</w:t>
      </w:r>
      <w:r>
        <w:rPr>
          <w:rFonts w:ascii="Arial" w:hAnsi="Arial" w:cs="Arial"/>
          <w:color w:val="000000"/>
          <w:rtl w:val="true"/>
        </w:rPr>
        <w:t>بالاشتراك مع كرت كوفكا وولفجانج كوهلر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علم نفس الجشطالت، وكان أغل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ؤسسي هذه المدرسة من أعضاء الجماعات اليهود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أما في مجال الطب النفسي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كان سيزار لومبروزو أول طبيب نفسي من أعضاء الجماعات اليهودية، وقد صدر له عا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1864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تاب العبقرية والجنون وقدَّم فيه عرضاً لجوانب الشخصية الإجرامية التي أرجع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لى خصائص وراثية وربطها ببعض الظواهر التشريح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أما هيبوليت برنهاي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37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919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فكان من أوائل من وضعوا لبنات المدرسة النفسية التي رأت أن كثير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 الاضطرابات العقلية ناشئة عن أسباب نفسية، على عكس المدرسة العضوية في ذلك الوق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تي كانت ترى أن الاضطرابات العقلية ناتجة كلها عن علل عضو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يعو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فضل لسيجموند فرويد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56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939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في إقامة البناء النظري الذي تأسس عليه التحلي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نفسي الحديث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رغم المعارضة التي واجهت نظرية فرويد في البداية، إلا أنه بدأ يض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وله مجموعة من الأتباع، وسرعان ما أخذت تعاليم التحليل النفسي في الانتشار واعترف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ها علم النفس الأكاديمي وامتدت إلى مجالات أخرى مثل علم الاجتماع والأنثروبولوجي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نقد الأدبي والفني والترب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د اختلف بعض أتباع فرويد معه ومن أبرزه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ألفريد أدلر وأوتو رانك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هما يهوديان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كارل يونج، وانتهى بهم الأمر إلى الانفصا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ن مدرسته وتأسيس مدارس أخرى في التحليل النفسي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وقد اختلف أدلر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7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1937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مع فرويد حول مدى أهمية الغريزة الجنسية في تكوين الأمراض العصابية، ورأى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 xml:space="preserve">« </w:t>
      </w:r>
      <w:r>
        <w:rPr>
          <w:rFonts w:ascii="Arial" w:hAnsi="Arial" w:cs="Arial"/>
          <w:color w:val="000000"/>
          <w:rtl w:val="true"/>
        </w:rPr>
        <w:t xml:space="preserve">الشعور بالنقص 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الذي ينشأ في الطفولة، سواء نتيجة ضعف أو نقص بدني أو متاع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صعوبات في بيئة الطفل، هو السبب الأول في تكوين هذه الأمراض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عتبر أن دافع القو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تفرُّد الذات هو القوة الإيجابية المسيطرة على الحياة على خلاف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رويد الذي اعتب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دافع الجنسي القوة المهمة الفعال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أطلق أدلر على نظريته الجديدة </w:t>
      </w:r>
      <w:r>
        <w:rPr>
          <w:rFonts w:cs="Arial" w:ascii="Arial" w:hAnsi="Arial"/>
          <w:color w:val="000000"/>
          <w:rtl w:val="true"/>
        </w:rPr>
        <w:t xml:space="preserve">« </w:t>
      </w:r>
      <w:r>
        <w:rPr>
          <w:rFonts w:ascii="Arial" w:hAnsi="Arial" w:cs="Arial"/>
          <w:color w:val="000000"/>
          <w:rtl w:val="true"/>
        </w:rPr>
        <w:t>علم النفس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فرد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».</w:t>
        <w:br/>
        <w:br/>
      </w:r>
      <w:r>
        <w:rPr>
          <w:rFonts w:ascii="Arial" w:hAnsi="Arial" w:cs="Arial"/>
          <w:color w:val="000000"/>
          <w:rtl w:val="true"/>
        </w:rPr>
        <w:t xml:space="preserve">أما أوتو رانك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84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939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فظهر خلافه مع فرويد في كتابه الذ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زا فيه أسباب الأمراض العصابية إلى تجربة الميلاد نفسها حيث تمحورت نظريته حو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م وعلاقة الابن ب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بينما رأى فرويد أهمية فهم وإدراك الذات والتخلص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وهام، أكد رانك أهمية التعبير عن الذات وأهمية الأوهام وقيمتها العلاج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د أثارت حقيقة أن مؤسسي التحليل النفسي ورواده الأوائل كانوا جميعه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قريباً من أعضاء الجماعات اليهودية كثيراً من الجدل حول مدى العلاقة بين ظهو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نظرية التحليل النفسي ومضمونها والانتماء أو الأصل اليهودي، وذلك رغم أن فروي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أتباعه كانوا من اليهود المندمجين وغير المتمسكين بممارسة الشعائر والتقالي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دينية اليهودية، بل كانوا يسخرون من اليهود غير المندمجين، خصوصاً يهود شرق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ورب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تنصَّر بعض أتباع فرويد حيث اعتنق أدلر البروتستانتية واعتنق رانك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كاثوليكية، لكن رانك عاد مرة أخرى إلى اليهودية عند زواج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غير أن كل هذا لا ين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جود التأثير اليهودي في فكرهم، فرغم رفضهم العقلي لليهودية ورغم اندماجهم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يئتهم الثقافية والاجتماعية إلا أن تكوينهم الثقافي والاجتماعي اليهودي الخاص ك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ه تأثير لا شك فيه على كلٍّ منهم يتفاوت من حالة إلى أخرى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د تعدَّد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تباينت التفسيرات في هذا الصدد، فذهب البعض مثل إرنست جونز أحد أتباع فرويد وكات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سيرته الذات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هو غير يهودي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إلى نفي أية أهمية أو دلالة للانتماء اليهودي لفروي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أتباعه، ولكنه كان يرى أيضاً أن تمسك فرويد بنظريته وأفكاره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رغم المعارضة الشديد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ي واجهته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ينهض دليلاً على قدرة اليهود</w:t>
      </w:r>
      <w:r>
        <w:rPr>
          <w:rFonts w:cs="Arial" w:ascii="Arial" w:hAnsi="Arial"/>
          <w:color w:val="000000"/>
          <w:rtl w:val="true"/>
        </w:rPr>
        <w:t xml:space="preserve">« </w:t>
      </w:r>
      <w:r>
        <w:rPr>
          <w:rFonts w:ascii="Arial" w:hAnsi="Arial" w:cs="Arial"/>
          <w:color w:val="000000"/>
          <w:rtl w:val="true"/>
        </w:rPr>
        <w:t xml:space="preserve">الموروثة 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على الصمود أمام العدا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رفض، وهو تفسير سطحي متهافت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في محاولة تفسير وجود عدد كبير من أعضاء الجماع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ة كمؤسسين لعلم النفس والتحليل النفسي وكممارسين له، يمكننا أن نورد هذ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سباب كمحاولة مبدئية</w:t>
      </w:r>
      <w:r>
        <w:rPr>
          <w:rFonts w:cs="Arial" w:ascii="Arial" w:hAnsi="Arial"/>
          <w:color w:val="000000"/>
          <w:rtl w:val="true"/>
        </w:rPr>
        <w:t xml:space="preserve">: </w:t>
        <w:br/>
        <w:br/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يُلاحَظ أن أعضاء الجماعات الوظيفية يوجدون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جتمع وليسوا منه، وهو ما يطوِّر عندهم الحاسة النقدية بشكل قد يكون مرضي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عدمياً أحياناً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م، نظراً لعدم تجذرهم في المجتمع، يهتمون بالنماذج الهامش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مرضية وتصبح عندهم مقدرة غير عادية على فهمها والتعامل معها، خصوصاً أن عض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جماعة الوظيفية عنده كفاءة في التعامل مع الآخر باعتباره موضوعاً أو مجرد حالة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اطنه مثل ظاهره، لا حرمة له ولا قداسـة، تتم دراسـتها ورصـدها وتوظيف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اسـتفادة من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ذه القدرة على التعامل بشكل محايد ومتجرد مع خبايا النفس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بشرية هي مقدرة لا تتوافر لكثير من البشر، وهي لابد أن تتوافر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بشكل أو بآخر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فيمن يود أن يضع أسس علم للنفس بحيث تُدرَس النفس البشرية كما تُدرَس الأشيا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طبيعية، أو حتى باعتبارها أمراً أكثر تركيباً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لواقع أن اضطلاع أعضاء الجماع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ة بدور الجماعة الوظيفية جعل عندهم تقبلاً واستعداداً نفسياً وفلسفي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امناً لأن يتركزوا في علم النفس وفي التحليل النفسي حينما ظهر هذا العل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عل هذ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هو ما أعرب عنه فرويد في محاضرة له أمام رابطة أبناء العهد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بناي بريت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عام </w:t>
      </w:r>
      <w:r>
        <w:rPr>
          <w:rFonts w:cs="Arial" w:ascii="Arial" w:hAnsi="Arial"/>
          <w:color w:val="000000"/>
        </w:rPr>
        <w:t>1926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حين قال إنه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باعتباره يهودياً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قد تحرَّر من التحيزات والآراء المسبقة التي تقي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حرية الفكرية لغير اليهود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مثل الإيمان بقداسة الإنسان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وأن كونه يهودياً يسَّ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ه الانضمام إلى الجبهة المعارضة لأفكار وفلسفات الأغلب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أعضاء الجماعة الوظيف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غامرون يكتشفون الآفاق الجديدة ويحاولون فتح مجاهلها والاستفادة منها، ولابد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لم النفس والتحليل النفسي كانا أحد المجالات الجديدة التي ارتادها الأطباء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عضاء الجماعات اليهود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ويمكن أيضاً أن نستخدم نموذج الحلول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مقاب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وحيد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لتفسير تركز أعضاء الجماعات اليهودية في التحليل النفس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مكن أن نذك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بتداءً أن أعضاء الجماعة الوظيفية يتبنون رؤية حلولية للواقع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تضعهم داخل دائر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قداسة وتضع الآخر خارجها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وأن القبَّالاه الحلولية سيطرت تماماً على اليهود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بتداءً من منتصف القرن السابع عش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لحلولية ترى أن الإله يحل في الإنس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طبيعة ويتوحد بهما ويوحدهما بحيث يصبح الإله والإنسان والطبيعة شيئاً واحداً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هذا يعني في واقع الأمر إلغاء كل الثنائيات بحيث يصبح الإنسان مادة مثل الطبيعة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يحوي داخله كل ما نحتاج إليه لفهمه وتفسيره، ويصبح سلوكه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براني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سيلة الوصو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إلى عالمه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جواني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يُلاحَظ أن النموذج الحلولي يدور دائماً حول الجنس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الأرض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هذا ما حدث في القبَّالاه التي وُصفت بأنها تجنيس للإله وتأليه للجنس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بمعنى الغريزة الجنسية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يُلاحَظ أخيراً أن المنظومة الحلولية ترتبط دائماً بالح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سحري وبمحاولة الوصول إلى الصيغة السحرية التي تشفي الآلام، كما أنها رؤية تتجاوز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قاييس الخير والشر وتدور في واقع الأمر حول مفاهيم مثل لذة الوصول ومتعة الذوبا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الرؤية الحلول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خصوصاً في مرحلة الحلولية بدون إله ووحدة الوجود المادي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تخلق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يضاً استعداداً نفسياً كامناً لدى من يتحرك في إطارها لأن يتكشف علماً مثل عل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نفس يحاول التعامل مع النفس البشرية باعتبارها كياناً مكتفياً بذاته لا يمك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حكم عليه أخلاقياً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فمهمة المحلل النفسي أن يساعد المريض في أن يرى نفسه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أ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قبلها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خارج إطار المعايير الأخلاقية، معايير الخير والشر، وأن يتحرك داخل مفهو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حقيق الذات وراحتها</w:t>
      </w:r>
      <w:r>
        <w:rPr>
          <w:rFonts w:cs="Arial" w:ascii="Arial" w:hAnsi="Arial"/>
          <w:color w:val="000000"/>
          <w:rtl w:val="true"/>
        </w:rPr>
        <w:t xml:space="preserve">! </w:t>
        <w:br/>
        <w:br/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ولعل الاتجاه المعادي للتاريخ وللوجود الإنسان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داخل حدود التاريخ والمصاحب للرؤية الحلولية، والذي يمارسه أعضاء الجماعات الوظيف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درجات متفاوتة، ساهم هو الآخر في تعميق قابلية أعضاء الجماعات اليهودية للاشتغا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علم النفس الذي تنحو كثير من اتجاهاته نحو تفسير سلوك الفرد في إطار معطيات نفس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يس لها بالضرورة علاقة كبيرة بمعطيات التاريخ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</w:rPr>
        <w:t>4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لاحظ بعض الدارسين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ثمة تشابهاً بين مناهج التفسير في اليهودية ومناهج التفسير في علم النفس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المفسرو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 كانوا يدورون في إطار الشريعة الشفوية، وهو مفهوم حلولي يساوي بين الوح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إله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مكتوب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والاجتهاد البشر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شفهي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بل ويجعل الاجتهاد الشفوي أكثر أهم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فعالية من النص المقدَّس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كما ظهر مفهوم التوازي بين توراة الخلق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عاد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ظاهر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وتوراة الفيض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باطنة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ولا يمكن التوصل إلى توراة الفيض إلا من خلا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عادة تفسير وتأويل النصوص الدينية الواضحة الظاهرة بحيث يتجاوز المفسر المعان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باشرة ويعلو عليها ويصل إلى المعنى الباطن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اعتمد التحليل النفسي أيضاً ع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مفسر الوسيط الذي يُحلل النص ليكتشف وراءه المعنى الباطن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ذي يشبه التورا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شفوية أو حتى توراة الفيض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</w:rPr>
        <w:t>5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إذا كانت الحلولية تُلغي الثنائيات بحيث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صبح الإنسان جزءاً لا يتجزأ من الطبيعة</w:t>
      </w:r>
      <w:r>
        <w:rPr>
          <w:rFonts w:cs="Arial" w:ascii="Arial" w:hAnsi="Arial"/>
          <w:color w:val="000000"/>
          <w:rtl w:val="true"/>
        </w:rPr>
        <w:t>/</w:t>
      </w:r>
      <w:r>
        <w:rPr>
          <w:rFonts w:ascii="Arial" w:hAnsi="Arial" w:cs="Arial"/>
          <w:color w:val="000000"/>
          <w:rtl w:val="true"/>
        </w:rPr>
        <w:t>المادة، غير قادر على تجاوزها، فإ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انتماء إلى الجماعة الوظيفية يُنجز شيئاً مماثلاً، إذ أن عضو الجماعة الوظيف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رى نفسه في إطار وظيفته بحيث لا يصبح له وجود خارجها، وغير قادر على تجاوز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الإنسان الحلولي والإنسان الوظيفي لهما بنية واحدة، رغم اختلاف المضامين، وجوه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هذه البنية هو الواحد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خلق هذا الوضع استعداداً كامناً للعلمنة بين أعضا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جماعات الوظيفية، فالعلمانية تدور حول مفهوم الإنسان الطبيعي الذي تدور حول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فلسفة العقلانية المادية والذي يتفرَّع إلى الإنسان الاقتصاد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وظيفي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الذ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دور حول الاقتصاد السياسي، والإنسان الجسماني أو الجنسي، الموضوع الأساسي لبعض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شكال علم النفس</w:t>
      </w:r>
      <w:r>
        <w:rPr>
          <w:rFonts w:cs="Arial" w:ascii="Arial" w:hAnsi="Arial"/>
          <w:color w:val="000000"/>
          <w:rtl w:val="true"/>
        </w:rPr>
        <w:t>.</w:t>
        <w:br/>
        <w:br/>
      </w:r>
      <w:r>
        <w:rPr>
          <w:rFonts w:ascii="Arial" w:hAnsi="Arial" w:cs="Arial"/>
          <w:color w:val="000000"/>
          <w:rtl w:val="true"/>
        </w:rPr>
        <w:t>ولكن كل هذه الأسباب لا تجعل من أعضاء الجماع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ة مسئولين عن ظهور علم النفس والتحليل النفس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هذه أمور مرتبطة بتطو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حضارة الغربية وعلمنة ظاهرة الإنسان بحيث تُلغَى كل الثنائيات ويُدرَس الإنسان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إطار غرائزه وسلوكه، ويحل مفهوم النفس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علماني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محل مفهوم الروح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ديني</w:t>
      </w:r>
      <w:r>
        <w:rPr>
          <w:rFonts w:cs="Arial" w:ascii="Arial" w:hAnsi="Arial"/>
          <w:color w:val="000000"/>
          <w:rtl w:val="true"/>
        </w:rPr>
        <w:t>).</w:t>
      </w:r>
      <w:r>
        <w:rPr>
          <w:rFonts w:ascii="Arial" w:hAnsi="Arial" w:cs="Arial"/>
          <w:color w:val="000000"/>
          <w:rtl w:val="true"/>
        </w:rPr>
        <w:t>وتج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شارة هنا أيضاً إلى أن التحليل النفسي وُلد في فيينا التي كانت تُعَدُّ في نها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قرن التاسع عشر مركزاً ثقافياً وفكرياً مهماً يموج بالعديد من النظريات والقي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معايير الجديدة في الفكر والأدب والفنون</w:t>
      </w:r>
      <w:r>
        <w:rPr>
          <w:rFonts w:cs="Arial" w:ascii="Arial" w:hAnsi="Arial"/>
          <w:color w:val="000000"/>
          <w:rtl w:val="true"/>
        </w:rPr>
        <w:t>.</w:t>
      </w:r>
      <w:r>
        <w:rPr>
          <w:rFonts w:ascii="Arial" w:hAnsi="Arial" w:cs="Arial"/>
          <w:color w:val="000000"/>
          <w:rtl w:val="true"/>
        </w:rPr>
        <w:t>وكان ظهور التحليل النفسي جزءاً من هذ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ملية الانقلابية وأحد مظاهر التحولات الجديدة التي كانت تهدِّد القيم والأفكا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سائدة حول الدين والإنسان والمجتمع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د واجه التحليل النفسي هجوم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اداً بسبب ما كان يشكله من تهديد للمفاهيم السائدة حول السلوك البشري بشكل عا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سلوك الجنسي بشكل خاص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أن رواده كان أغلبهم من أعضاء الجماعات اليهودية، فق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ضـاعف الهـجوم عليه من قبل المعادين لليهو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ع مجيء النازية إلى أوربا، انتق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ثير من علماء النفس الأوربيين اليهود إلى الولايات المتحد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لم يكن أعضا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جماعات اليهودية من رواد التحليل النفسي في الولايات المتحدة، ولم يبدأوا في دخو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هذا المجال بشكل واسع إلا بعد انتقال علماء النفس اليهود الأوربيين إلى الولاي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تحد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إذ انتقلت معهم أيضاً بعض مدارس علم النفس الأكاديمي المهمة مثل الجشطالت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 لأعضاء الجماعات اليهودية، خصوصاً في الولايات المتحدة، مساهمات مهمة ومتنوع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بلورة النظريات الخاصة بعلم النفس في الفترة المعاصر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ُلاحَظ أن التحلي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نفسي منتشر في الوقت الحاضر في أمريكا اللاتينية، خصوصاً في الأرجنتين، لكن أعضا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جماعات اليهودية لم يلعبوا دوراً فكرياً مهماً داخل هذا التشكيل الحضاري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د كان من بين الأجيال الأولى للمحللين النفسيين من أعضاء الجماع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ة مَنْ تعاطفوا مع الصهيونية وأيدوها مثل سيجفريد بيرنفلد الذي ساهم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نظيم الشباب الصهيوني في ألماني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اكس إيتنجتون، الذي أسس أول معهد تدريبي وأو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يادة للتحليل النفسي في برلين عا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1920</w:t>
      </w:r>
      <w:r>
        <w:rPr>
          <w:rFonts w:ascii="Arial" w:hAnsi="Arial" w:cs="Arial"/>
          <w:color w:val="000000"/>
          <w:rtl w:val="true"/>
        </w:rPr>
        <w:t xml:space="preserve">، ثم استقر في فلسطين عام </w:t>
      </w:r>
      <w:r>
        <w:rPr>
          <w:rFonts w:cs="Arial" w:ascii="Arial" w:hAnsi="Arial"/>
          <w:color w:val="000000"/>
        </w:rPr>
        <w:t>1933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أسس ب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جمعية ومعهداً للتحليل النفسي لا يزالان موجودين حتى الآ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كن هناك من المحلل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نفسيين من أعضاء الجماعات اليهودية مَن رفض الصهيونية أو لم يكترث بها أصلاً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الشخصيات الواردة في هذا القسم تقع كلها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باستثناء فرتايمر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في مجال التحلي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نفسي والطب النفسي، وهي تختلف عن مجال علم النفس الأكاديمي بمعناه الدقيق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إلا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ختيار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علم النفـس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في الـعنوان جاء جرياً مـع التقليد الشائع بضم هذه التخصـص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حـت ما يُعرف بالعـلوم النفسـية أو الفـكر النفـسي بوج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ام</w:t>
      </w:r>
      <w:r>
        <w:rPr>
          <w:rFonts w:cs="Arial" w:ascii="Arial" w:hAnsi="Arial"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سيجموند فرويد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1856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cs="Arial" w:ascii="Arial" w:hAnsi="Arial"/>
          <w:b/>
          <w:bCs/>
          <w:color w:val="000000"/>
        </w:rPr>
        <w:t>1939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حياته وسياقها الغربي واليهود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فكر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Sigmund Freud: His Biography and His Intllectual Western and Jewish Context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مفكر من أعضاء الجماعة اليهودية في النمسا ومؤسس مدرسة التحلي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نفسي، ويُعَدُّ من أهم المفكرين الغربيين، إن لم يكن أهمهم طُراً، لا يضارعه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مكانته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في رأي البعض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سوى كارل ماركس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ما قال جاك لاكان إن ماركس وفرويد فسَّر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أهم عمليتين في المجتمع الإنساني، وهما الإنتاج والتكاثر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بالإنجليزية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برودكشن آن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ربرودكش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production and reproduction</w:t>
      </w:r>
      <w:r>
        <w:rPr>
          <w:rFonts w:cs="Arial" w:ascii="Arial" w:hAnsi="Arial"/>
          <w:color w:val="000000"/>
          <w:rtl w:val="true"/>
        </w:rPr>
        <w:t>) (</w:t>
      </w:r>
      <w:r>
        <w:rPr>
          <w:rFonts w:ascii="Arial" w:hAnsi="Arial" w:cs="Arial"/>
          <w:color w:val="000000"/>
          <w:rtl w:val="true"/>
        </w:rPr>
        <w:t>الإنسان الاقتصادي الذي تحركه وسائ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نتاج، والإنسان الجسماني الذي يحركه اللبيدو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قد أثّر التحليل النفسي في معظ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دارس والاتجاهات الفكرية الغربية الحديث، حتى أن كثيراً من أفكار فرويد أصبح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ُعداً أساسياً في الخطاب الحضاري الغربي الحديث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عل النسق الفرويدي من أه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نساق المعرفية التي وضعت أساس النسبية الأخلاقية التي أصبحت سمة أساسية في رؤ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نسان الغربي للكو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اكتسب فرويد مزيداً من الأهمية والمركزية بعد سقوط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اتحاد السوفيت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المنظومة الماركسي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مع شيوع فكر ما بعد الحداثة والتمركز حو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نثى والاهتمام المتزايد بالجسد والجنس والإنسان الجسماني في الحضارة الغرب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حديث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ارتبطت حركة التحليل النفسي ارتباطاً وثيقاً بالسيرة الذات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مؤسس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ُلد فرويد في مدينة فرايبورج بمورافيا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آن في التشيك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وهي مدينة صغير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الإمبراطورية النمساوية</w:t>
      </w:r>
      <w:r>
        <w:rPr>
          <w:rFonts w:cs="Arial" w:ascii="Arial" w:hAnsi="Arial"/>
          <w:color w:val="000000"/>
          <w:rtl w:val="true"/>
        </w:rPr>
        <w:t>/</w:t>
      </w:r>
      <w:r>
        <w:rPr>
          <w:rFonts w:ascii="Arial" w:hAnsi="Arial" w:cs="Arial"/>
          <w:color w:val="000000"/>
          <w:rtl w:val="true"/>
        </w:rPr>
        <w:t xml:space="preserve">المجر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متعددة الجنسيات والحضارات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قد سُمِّي فروي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اسمين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 xml:space="preserve">اسم بولندي،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سيجسموند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ascii="Arial" w:hAnsi="Arial" w:cs="Arial"/>
          <w:color w:val="000000"/>
          <w:rtl w:val="true"/>
        </w:rPr>
        <w:t xml:space="preserve">؛ واسم عبري،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شلومو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ascii="Arial" w:hAnsi="Arial" w:cs="Arial"/>
          <w:color w:val="000000"/>
          <w:rtl w:val="true"/>
        </w:rPr>
        <w:t xml:space="preserve">، أي سليمان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تماماً مثل هرتز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ذي كان يُسمَّى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تيودور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و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بنيامين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cs="Arial" w:ascii="Arial" w:hAnsi="Arial"/>
          <w:color w:val="000000"/>
          <w:rtl w:val="true"/>
        </w:rPr>
        <w:t xml:space="preserve">(. </w:t>
        <w:br/>
        <w:br/>
      </w:r>
      <w:r>
        <w:rPr>
          <w:rFonts w:ascii="Arial" w:hAnsi="Arial" w:cs="Arial"/>
          <w:color w:val="000000"/>
          <w:rtl w:val="true"/>
        </w:rPr>
        <w:t>كان أبو فرويد يعمل بتجارة الصوف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لم يحالفه النجاح في تجارته فاضطر للانتقال إلى لايبزيج ثم إلى فيينا بحثاً ع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حراك الاجتماع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كان فرويد يبلغ من العمر أربع سنوات حينما استقرت الأسرة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ينا وبقي فيها بقية حياته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كانت خلفية أبويه حسيدية، وأمه على وجه الخصوص جاء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من برود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في جاليشيا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أحـد أهـم المعـاقل الحسـدية، وكان جـدها الأكبر تسـاديك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سيد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كان أبوها أحـد تلاميذ الواعظ أدولف جلينيك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2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893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القبَّال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شهير، والذي كان يُلقي محاضراته في فيين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رغم هـذه الخلفـية الحسـيد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رثوذكسـية تزوج الأبـوان على يـد حاخـام إصـلاحي، فالأب كان قد فقد إيمان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ديني بعد أن هبت عليه رياح الاسـتنارة وأصـبح يؤمن إيمـاناً مطلقـاً بالعل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العـقل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مـادي</w:t>
      </w:r>
      <w:r>
        <w:rPr>
          <w:rFonts w:cs="Arial" w:ascii="Arial" w:hAnsi="Arial"/>
          <w:color w:val="000000"/>
          <w:rtl w:val="true"/>
        </w:rPr>
        <w:t xml:space="preserve">(. </w:t>
        <w:br/>
        <w:br/>
      </w:r>
      <w:r>
        <w:rPr>
          <w:rFonts w:ascii="Arial" w:hAnsi="Arial" w:cs="Arial"/>
          <w:color w:val="000000"/>
          <w:rtl w:val="true"/>
        </w:rPr>
        <w:t>كان أبو فرويد يكبر أمه بحوالي عشرين عاماً، وكان يتس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بالجمود والديكتاتور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لذا كان لا يذكره بالخير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على عكس الأم التي وصفها فروي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أنها كانت حنونة، وكان ينسب لها كل الصفات الحميد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بدو أنه كان مستحوذاً على ح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مه إلى أن وُلد أخوه جوليوس فأحس فرويد نحوه بالكره العميق، ولكن حينما مات الأخ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جأة شعر فرويد بالذنب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ذكر فرويد أنه رأى أمه عارية فأثارته جنسياً، كما دخل مر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هو في سن السابعة وتبول في غرفة نوم والدي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بدو أن علاقته بمربيته الكاثوليك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انت تتسم بقدر كبير من الإبهام إذ كان يحبها ويكرهها في آن واحد، وكثيراً ما كان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صحبه إلى الكنيس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بدو أن الأبوين اهتما بفرويد على حساب إخوته بسبب نبوغ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ملحوظ، ولذا كانت غرفته الغرفة الوحيدة المزودة بمصباح كيروسين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على عكس الغرف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خرى المزودة بشموع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كما مُنع إخوته الآخرون من أن يتعلموا الموسيقى حتى ل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زعجوا أخاهم أثناء التدريب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لم يذهب فرويد إلى المدرسة إلا بعد أن ناهز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اشرة من عمره فتعلم القراءة والكتابة والحساب في البيت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برع في عدد من اللغ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منها اللاتينية واليونانية والإنجليزية، كما تعلم العبر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إن كان قد أنكر هذ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حقيقة فيما بعد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ودرس التوراة والعقيدة اليهودية في سن مبكر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في عا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1873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حق فرويد بجامعة فيينا حيث درس الطب، ولم يكن متحمساً لدراسته بيد أنه قض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جل هذه الفترة داخل معمل الفسيولوجيا، وكان أستاذه بروكه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مدير معهد الفسيولوجي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الجامع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من زعماء مدرسة هلمهولتز الطبية ذات المنحى المادي المتطرف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ركز فروي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دراساته على العلوم الأساسية كالتشريح وعلم وظائف الأعضاء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بدأ فرويد عام </w:t>
      </w:r>
      <w:r>
        <w:rPr>
          <w:rFonts w:cs="Arial" w:ascii="Arial" w:hAnsi="Arial"/>
          <w:color w:val="000000"/>
        </w:rPr>
        <w:t>1873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ول سلسلة من أبحاثه العلمية الأصيلة حيث قام بدراسة الغدد التناسلية الذكر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ثعبان الماء، وقام بإجراء دراسات أخرى في مجال الأعصاب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أجرى بعض التجارب ع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كوكايين وكان هو نفسه يتعاطاه ويقدمه لخطيبته وأصدقائه، ووجد أنه يشفي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اكتئاب ويساعد على التغلب على عُسر الهض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نشر عام </w:t>
      </w:r>
      <w:r>
        <w:rPr>
          <w:rFonts w:cs="Arial" w:ascii="Arial" w:hAnsi="Arial"/>
          <w:color w:val="000000"/>
        </w:rPr>
        <w:t>1884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رقة بعنوان </w:t>
      </w:r>
      <w:r>
        <w:rPr>
          <w:rFonts w:cs="Arial" w:ascii="Arial" w:hAnsi="Arial"/>
          <w:color w:val="000000"/>
          <w:rtl w:val="true"/>
        </w:rPr>
        <w:t xml:space="preserve">« </w:t>
      </w:r>
      <w:r>
        <w:rPr>
          <w:rFonts w:ascii="Arial" w:hAnsi="Arial" w:cs="Arial"/>
          <w:color w:val="000000"/>
          <w:rtl w:val="true"/>
        </w:rPr>
        <w:t>حو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كوكا 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تحدث فيها عن خواص الكوكايين التخديرية وربط بين استخداماته العلاجية وب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مارسات الدينية لمواطني أمريكا الجنوبية وكان فرويد يتصور أنه اكتشف عقار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سحرياً يشفي كل شيء وأنه من ثم سيتمكن من خلاله أن يحقق لنفسه الشهرة التي كان يبحث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ن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كن حينما عرفت المؤسسة الطبية بأمر تجاربه،وُجّه إليه نقد شديد لاستخدام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كوكايين خارج نطاق العمليات الجراح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فكر فرويد في أن يستمر في أبحاث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داخل إطار الجامعة وأن يحصل على وظيفة أكاديمية، ولكنه اضطر إلى التخلي عن مشروع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سبب فقره وعدم استطاعته تحمل الأعباء المالية للبحث الأكاديمي في انتظا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ستاذ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تفاقم الأمر إذ التقى بخطيبته مارثا بيرنايز وتفاهما على الزواج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مر الذي كان سيكلفه الكثير</w:t>
      </w:r>
      <w:r>
        <w:rPr>
          <w:rFonts w:cs="Arial" w:ascii="Arial" w:hAnsi="Arial"/>
          <w:color w:val="000000"/>
          <w:rtl w:val="true"/>
        </w:rPr>
        <w:t>. (</w:t>
      </w:r>
      <w:r>
        <w:rPr>
          <w:rFonts w:ascii="Arial" w:hAnsi="Arial" w:cs="Arial"/>
          <w:color w:val="000000"/>
          <w:rtl w:val="true"/>
        </w:rPr>
        <w:t>ومع هذا يذهب البعض إلى أن معاداة اليهود المتفش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الأوساط الأكاديمية النمساوية في هذا الوقت هي التي دفعته إلى قبول نصيحة أستاذ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روكه بأن يترك العمل الأكاديمي ويتجه إلى ممارسة الطب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لم يكن القرار الذي اتخذ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رويد سهلاً إذ وجد نفسه يستبدل العلم التطبيقي بالعلم البحث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ع هذا اهتم أثنا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فترة تدريبه في المستشفى بموضوعات مثل الجهاز العصبي والشلل ومرض عدم النطق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ت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نشر عنها بحثاً عام </w:t>
      </w:r>
      <w:r>
        <w:rPr>
          <w:rFonts w:cs="Arial" w:ascii="Arial" w:hAnsi="Arial"/>
          <w:color w:val="000000"/>
        </w:rPr>
        <w:t>1891</w:t>
      </w:r>
      <w:r>
        <w:rPr>
          <w:rFonts w:cs="Arial" w:ascii="Arial" w:hAnsi="Arial"/>
          <w:color w:val="000000"/>
          <w:rtl w:val="true"/>
        </w:rPr>
        <w:t xml:space="preserve">). </w:t>
        <w:br/>
        <w:br/>
      </w:r>
      <w:r>
        <w:rPr>
          <w:rFonts w:ascii="Arial" w:hAnsi="Arial" w:cs="Arial"/>
          <w:color w:val="000000"/>
          <w:rtl w:val="true"/>
        </w:rPr>
        <w:t xml:space="preserve">وكجزء من تدريبه سافر فرويد إلى فرنسا عام </w:t>
      </w:r>
      <w:r>
        <w:rPr>
          <w:rFonts w:cs="Arial" w:ascii="Arial" w:hAnsi="Arial"/>
          <w:color w:val="000000"/>
        </w:rPr>
        <w:t>1885</w:t>
      </w:r>
      <w:r>
        <w:rPr>
          <w:rFonts w:ascii="Arial" w:hAnsi="Arial" w:cs="Arial"/>
          <w:color w:val="000000"/>
          <w:rtl w:val="true"/>
        </w:rPr>
        <w:t>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يث اتصل بعدد من الأطباء الفرنسيين المتخصصين في الأمراض النفسية وعلى رأسهم شارك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بيير جانيه، وكانـوا في علاجهم الأمراض العقليـة يسـتعملون التنـويم المغناطيس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لنُلاحظ النمط المتكرر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المخدرات والعلاج النفسي ـ التنويم المغناطيسي والعلاج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نفسي ـ وأخيراً العلاج النفسي من خلال دراسة اللاوعي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فاهتم فرويد بهذه الطريق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كتشف أن من الممكن، في أحوال كثيرة، جعل المريض يتذكر حوادث ومشاعر يبدو أن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انت سبباً في إحداث أعراض مَرَضية عصبية أو نفس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استنتج من هذا أن استعادة مث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هذه الذكريات وما صاحبها من تجارب انفعالية تفيد في علاج المريض، لأنه وجد أن أعراض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رض غالباً ما كانت تختفي متى كان التذكر ممكناً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عرف من شاركو فكرة الارتباط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ين المرض النفسي والجنس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وبعد عودة فرويد إلى فيينا عام </w:t>
      </w:r>
      <w:r>
        <w:rPr>
          <w:rFonts w:cs="Arial" w:ascii="Arial" w:hAnsi="Arial"/>
          <w:color w:val="000000"/>
        </w:rPr>
        <w:t>1886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وثقت علاقت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ع جوزيف بروير الذي كان قد أجرى بعض المحاولات لعلاج المرضى المصابين بالهستري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سعى فرويد بالتعاون مع بروير إلى إكمال هذه الطريقة لكن تبيَّن لهما أن التنوي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غناطيسي لا يُفيد إلا في مساعدة المريض على التذكر واستعادة التجارب التي أدَّ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لى المرض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بمزيد من التجارب تبيَّن لبروير أن بالإمكان الاستعاضة عن التنوي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مغناطيسي بما سماه أحد مرضاه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علاج بالمحادثة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ascii="Arial" w:hAnsi="Arial" w:cs="Arial"/>
          <w:color w:val="000000"/>
          <w:rtl w:val="true"/>
        </w:rPr>
        <w:t>، وذلك بأن يتحادث مع المريض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وضوعات انفعالية دون الاستعانة بالتنويم المغناطيسي</w:t>
      </w:r>
      <w:r>
        <w:rPr>
          <w:rFonts w:cs="Arial" w:ascii="Arial" w:hAnsi="Arial"/>
          <w:color w:val="000000"/>
          <w:rtl w:val="true"/>
        </w:rPr>
        <w:t>.</w:t>
        <w:br/>
        <w:br/>
      </w:r>
      <w:r>
        <w:rPr>
          <w:rFonts w:ascii="Arial" w:hAnsi="Arial" w:cs="Arial"/>
          <w:color w:val="000000"/>
          <w:rtl w:val="true"/>
        </w:rPr>
        <w:t>ولنا أن نُلاحظ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لاقة الطبيب الذي يستخدم التنويم المغناطيسي مع مرضاه لا تختلف كثيراً عن علاق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حلل النفسي بمرضاه، فكلٌ من المنوم المغناطيسي والمحلل يأخذ دور الإرادة الأعلى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هو السوبرمان، والمريض السبمان لا يمكنه أن يَشفَى إلا بأن يتخلى عما بقي لديه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رادة، ويذعن لإرادة المنوم المتأله تماماً، ويفضي بما داخله فيتطهر، وعمل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طهر، في حالة المحـلل النفـسي، تتم من خلال التفسي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بحيث يدرك المريض نفسه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خلال تفسير طبيبه النفسي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وشهد عام </w:t>
      </w:r>
      <w:r>
        <w:rPr>
          <w:rFonts w:cs="Arial" w:ascii="Arial" w:hAnsi="Arial"/>
          <w:color w:val="000000"/>
        </w:rPr>
        <w:t>1895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صدور كتاب بروير وفرويد دراسات ع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هستريا الذي تكمن فيه البذرة الأولى التي نبتت منها فيما بعد نظرية التحلي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نفسي في عقل فرويد</w:t>
      </w:r>
      <w:r>
        <w:rPr>
          <w:rFonts w:cs="Arial" w:ascii="Arial" w:hAnsi="Arial"/>
          <w:color w:val="000000"/>
          <w:rtl w:val="true"/>
        </w:rPr>
        <w:t>. (</w:t>
      </w:r>
      <w:r>
        <w:rPr>
          <w:rFonts w:ascii="Arial" w:hAnsi="Arial" w:cs="Arial"/>
          <w:color w:val="000000"/>
          <w:rtl w:val="true"/>
        </w:rPr>
        <w:t xml:space="preserve">ويذهب البعض إلى أن عام </w:t>
      </w:r>
      <w:r>
        <w:rPr>
          <w:rFonts w:cs="Arial" w:ascii="Arial" w:hAnsi="Arial"/>
          <w:color w:val="000000"/>
        </w:rPr>
        <w:t>1895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هو تاريخ ميلاد التحلي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نفسي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قد عرض المؤلفان في المقدمة المشتركة التي كتباها الخطوط العا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نظريتهما التي ركزت على دلالة الانفعالات وأهمية التمييز بين الأحداث العقل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شعورية واللا شعور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كان المؤلفان يتحركان في إطار كمي إذ أكدا أن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طاق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نفسية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كمية ثابتة لابد أن تجد لنفسها مُتنفَّساً طبيعياً فإن لم تجده عبَّرت ع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نفسها بطريقة غير سو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ن ثم يكون منهج العلاج النفسي عن طريق التنفيس هو البحث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ن هذا المسار السوي وتفريغ العواطف من خلاله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لكن بروير وجد المناقشات م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رضى حول التفاصيل الشخصية والجنسية لحالتهم أمراً محيراً وغير واضح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على عكس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رويد الذي وجد في أقوال مرضاه وردود أفعالهم مفاتيح يمكن استخدامها في العلاج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دَّى عدم اقتناع بروير بما يقوله فرويد عن الدور الحاسم للجنس في المرض النفسي إ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قطيعة بين الاثنين عام </w:t>
      </w:r>
      <w:r>
        <w:rPr>
          <w:rFonts w:cs="Arial" w:ascii="Arial" w:hAnsi="Arial"/>
          <w:color w:val="000000"/>
        </w:rPr>
        <w:t>1896</w:t>
      </w:r>
      <w:r>
        <w:rPr>
          <w:rFonts w:cs="Arial" w:ascii="Arial" w:hAnsi="Arial"/>
          <w:color w:val="000000"/>
          <w:rtl w:val="true"/>
        </w:rPr>
        <w:t xml:space="preserve"> (</w:t>
      </w:r>
      <w:r>
        <w:rPr>
          <w:rFonts w:ascii="Arial" w:hAnsi="Arial" w:cs="Arial"/>
          <w:color w:val="000000"/>
          <w:rtl w:val="true"/>
        </w:rPr>
        <w:t>وهذا نمط سنلاحظه في حياة فرويد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إصراره العقائدي ع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واحدية الجنسية كنموذج تفسيري، ورفض كل اعتراض على هذه الواحدية، مثل موقفه م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ونج وأدلر فيما بعد، اللذين شككا في هذه الواحدية التفسيرية</w:t>
      </w:r>
      <w:r>
        <w:rPr>
          <w:rFonts w:cs="Arial" w:ascii="Arial" w:hAnsi="Arial"/>
          <w:color w:val="000000"/>
          <w:rtl w:val="true"/>
        </w:rPr>
        <w:t xml:space="preserve">). </w:t>
        <w:br/>
        <w:br/>
      </w:r>
      <w:r>
        <w:rPr>
          <w:rFonts w:ascii="Arial" w:hAnsi="Arial" w:cs="Arial"/>
          <w:color w:val="000000"/>
          <w:rtl w:val="true"/>
        </w:rPr>
        <w:t>وشهد عا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190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نجاز فرويد كتابه الأم تفسير الأحلام ويمثل هذا الكتاب نقطة تحول درامية مه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حياته إذ يطرح فيه أول ملامح نظريته النفسية،ويتحدث عن بناء الجهاز النفس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تقسيمه إلى مناطق سماها الشعور واللاشعور، وعن نظريته في الكبت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ذخر الكتا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بأحـلام فرويد وأحـلام غيره محللـة بطريقته التي أسماها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تداعي الطليق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ascii="Arial" w:hAnsi="Arial" w:cs="Arial"/>
          <w:color w:val="000000"/>
          <w:rtl w:val="true"/>
        </w:rPr>
        <w:t>، كم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قدَّم في هذا الكتاب مفهوم مُركَّب أوديب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وشهد عام </w:t>
      </w:r>
      <w:r>
        <w:rPr>
          <w:rFonts w:cs="Arial" w:ascii="Arial" w:hAnsi="Arial"/>
          <w:color w:val="000000"/>
        </w:rPr>
        <w:t>1904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صدور كتاب عل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مراض النفس في الحياة اليومية، كما صدر في العام الذي يليه كتاب النكتة وعلاقت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اللا شعو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بيَّن فرويد في هذين الكتابين أن الحيل التي وجدها في العصاب والأحلا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عمل أيضاً في كثير من زلات القلم أو اللسان أو اليد أو الذاكرة التي تصادفها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حياة اليومية والتي تُعزَى عموماً إلى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صدفة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أو التداعي الخاطئ أو إلى بعض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وامل العامة كالتعب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لأمر نفسه يسري على القفشات والنكت والفكاهات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وفي عام </w:t>
      </w:r>
      <w:r>
        <w:rPr>
          <w:rFonts w:cs="Arial" w:ascii="Arial" w:hAnsi="Arial"/>
          <w:color w:val="000000"/>
        </w:rPr>
        <w:t>1905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صدر كتاب ثلاث مقالات في النظرية الجنس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ذي يُعدُّ أه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عماله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حيث يطرح ملامح نظريته النفسية بشكل أوَّلي، ويتحدث عن الثنائية الجنس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الجنسية الطفلية ومراحل تطور النفس البشر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مرحلة الفمية ـ المرحلة الشرجية ـ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رحلة القضيبية ـ فترة الكمون</w:t>
      </w:r>
      <w:r>
        <w:rPr>
          <w:rFonts w:cs="Arial" w:ascii="Arial" w:hAnsi="Arial"/>
          <w:color w:val="000000"/>
          <w:rtl w:val="true"/>
        </w:rPr>
        <w:t xml:space="preserve">). </w:t>
        <w:br/>
        <w:br/>
      </w:r>
      <w:r>
        <w:rPr>
          <w:rFonts w:ascii="Arial" w:hAnsi="Arial" w:cs="Arial"/>
          <w:color w:val="000000"/>
          <w:rtl w:val="true"/>
        </w:rPr>
        <w:t>ومما يجدر ذكره أن فرويد على المستو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شخصي كان ينظر للجنس نظرة سلب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 يحذر دائماً من خطر الجنس ويرى أن الناس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يجب عليهم أن يتجاوزوا </w:t>
      </w:r>
      <w:r>
        <w:rPr>
          <w:rFonts w:cs="Arial" w:ascii="Arial" w:hAnsi="Arial"/>
          <w:color w:val="000000"/>
          <w:rtl w:val="true"/>
        </w:rPr>
        <w:t xml:space="preserve">« </w:t>
      </w:r>
      <w:r>
        <w:rPr>
          <w:rFonts w:ascii="Arial" w:hAnsi="Arial" w:cs="Arial"/>
          <w:color w:val="000000"/>
          <w:rtl w:val="true"/>
        </w:rPr>
        <w:t xml:space="preserve">هذه الحاجة الحيوانية المشتركة 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ascii="Arial" w:hAnsi="Arial" w:cs="Arial"/>
          <w:color w:val="000000"/>
          <w:rtl w:val="true"/>
        </w:rPr>
        <w:t>، فالفعل الجنسي ـ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صوره ـ منحط، ويلوث العقل والجس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منذ عام </w:t>
      </w:r>
      <w:r>
        <w:rPr>
          <w:rFonts w:cs="Arial" w:ascii="Arial" w:hAnsi="Arial"/>
          <w:color w:val="000000"/>
        </w:rPr>
        <w:t>1897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حينما كان يبلغ من العمر </w:t>
      </w:r>
      <w:r>
        <w:rPr>
          <w:rFonts w:cs="Arial" w:ascii="Arial" w:hAnsi="Arial"/>
          <w:color w:val="000000"/>
        </w:rPr>
        <w:t>41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ام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تب يقول إنه أقلع هو شخصياً عن ممارسة الجنس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وفي عام </w:t>
      </w:r>
      <w:r>
        <w:rPr>
          <w:rFonts w:cs="Arial" w:ascii="Arial" w:hAnsi="Arial"/>
          <w:color w:val="000000"/>
        </w:rPr>
        <w:t>1902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دأ فرويد حلق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نقاش الأسبوعية التي كانت تحضرها مجموعة خلصائه ومنهم يونج وأدلر ورانك وجونز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أبراهام وإيتنجتون ورايك وفيتلز وفرنزي وغيرهم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وفي عام </w:t>
      </w:r>
      <w:r>
        <w:rPr>
          <w:rFonts w:cs="Arial" w:ascii="Arial" w:hAnsi="Arial"/>
          <w:color w:val="000000"/>
        </w:rPr>
        <w:t>1909</w:t>
      </w:r>
      <w:r>
        <w:rPr>
          <w:rFonts w:ascii="Arial" w:hAnsi="Arial" w:cs="Arial"/>
          <w:color w:val="000000"/>
          <w:rtl w:val="true"/>
        </w:rPr>
        <w:t>زارفروي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ولايات المتحدة وازدادت شهرته الدولية وألقى سلسلة محاضرات كلارك الشرفية، الت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صدرت في كتاب محاضرات تمهيدية في التحليل النفسي الذي يبسط فيه رؤيته العا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لتحليل النفسي وفكرة الأنا والأنا الأعلى والهو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في عام </w:t>
      </w:r>
      <w:r>
        <w:rPr>
          <w:rFonts w:cs="Arial" w:ascii="Arial" w:hAnsi="Arial"/>
          <w:color w:val="000000"/>
        </w:rPr>
        <w:t>1911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ُسِّست الجمع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دولية للتحليل النفسي وانتُخب يونج رئيساً لها بدعم من فروي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كنها شهدت عا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1914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نشقاق أدلر ويونج، فقد اهتم أدلر بدور العدوان، غاضاً من شأن الناحية الجنس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هتم بدور الأنا مغفلاً اللاشعور وركز على الجانب الجماعي والاجتماعي، أما يونج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قد عارض اللاشعور الفردي باللاشعور الجمعي وعارض التفسير الجنسي لمُركَّب أودي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تفسير رمزي لها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وشهد عام </w:t>
      </w:r>
      <w:r>
        <w:rPr>
          <w:rFonts w:cs="Arial" w:ascii="Arial" w:hAnsi="Arial"/>
          <w:color w:val="000000"/>
        </w:rPr>
        <w:t>1913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نشر كتاب الطوطم والتابو وهو أول كتاب يخرج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التحليل النفسي من إطار الممارسة العيادية إلى فضاء الفلسفة الكونية والرؤ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حضار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فترض فرويد في الكتاب أن أصل فكرة الطوطم هو الأب القوي الذي اتحد ضد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بناء وقتلوه وأكلوا لحمه نيئاً في محاولة للتوحد معه، وأن الحيوان الطوطمي بدي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ب المقتول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ؤكد الكتاب فكرة العلاقة بين بناء الأسطورة وبناء المرض النفسي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وفي عام </w:t>
      </w:r>
      <w:r>
        <w:rPr>
          <w:rFonts w:cs="Arial" w:ascii="Arial" w:hAnsi="Arial"/>
          <w:color w:val="000000"/>
        </w:rPr>
        <w:t>1914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نشر فرويد بحثاً في مجلة إيماجو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مجلة الجمعية الدول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لتحليل النفسي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حول تمثال موسى لمايكل أنجلو ونُشر البحث بدون اسم، وهو محا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تفسير تمثال مايكل أنجلو من منظور التحليل النفسي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ونشر عام </w:t>
      </w:r>
      <w:r>
        <w:rPr>
          <w:rFonts w:cs="Arial" w:ascii="Arial" w:hAnsi="Arial"/>
          <w:color w:val="000000"/>
        </w:rPr>
        <w:t>1915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حث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تخصصاً بعنوان الحب الطرحي وكتاباً بعنوان مستقبل وهم الذي يحارب فيه فكرة الد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يُبيِّن أن التحليل النفسي آخر ضربة يوجهها العلم للدين باعتباره وهماً تعويضي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لبشر</w:t>
      </w:r>
      <w:r>
        <w:rPr>
          <w:rFonts w:cs="Arial" w:ascii="Arial" w:hAnsi="Arial"/>
          <w:color w:val="000000"/>
          <w:rtl w:val="true"/>
        </w:rPr>
        <w:t>.</w:t>
        <w:br/>
        <w:br/>
        <w:br/>
      </w:r>
      <w:r>
        <w:rPr>
          <w:rFonts w:ascii="Arial" w:hAnsi="Arial" w:cs="Arial"/>
          <w:color w:val="000000"/>
          <w:rtl w:val="true"/>
        </w:rPr>
        <w:t xml:space="preserve">وشهد عام </w:t>
      </w:r>
      <w:r>
        <w:rPr>
          <w:rFonts w:cs="Arial" w:ascii="Arial" w:hAnsi="Arial"/>
          <w:color w:val="000000"/>
        </w:rPr>
        <w:t>1918</w:t>
      </w:r>
      <w:r>
        <w:rPr>
          <w:rFonts w:cs="Arial" w:ascii="Arial" w:hAnsi="Arial"/>
          <w:color w:val="000000"/>
          <w:rtl w:val="true"/>
        </w:rPr>
        <w:t xml:space="preserve"> (</w:t>
      </w:r>
      <w:r>
        <w:rPr>
          <w:rFonts w:ascii="Arial" w:hAnsi="Arial" w:cs="Arial"/>
          <w:color w:val="000000"/>
          <w:rtl w:val="true"/>
        </w:rPr>
        <w:t>أي في أعقاب الحرب العالمية الأولى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كتاب الحضار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منغصاتها وهو كتاب متشائم ملئ بالكآبة يرى أن الحرب حتمية وضرورة نفس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وقد صيغت تعديلات رئيسية في النظرية الفرويدية ابتداءً من عام </w:t>
      </w:r>
      <w:r>
        <w:rPr>
          <w:rFonts w:cs="Arial" w:ascii="Arial" w:hAnsi="Arial"/>
          <w:color w:val="000000"/>
        </w:rPr>
        <w:t>1920</w:t>
      </w:r>
      <w:r>
        <w:rPr>
          <w:rFonts w:ascii="Arial" w:hAnsi="Arial" w:cs="Arial"/>
          <w:color w:val="000000"/>
          <w:rtl w:val="true"/>
        </w:rPr>
        <w:t>، وتقاب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نظرية الفرويدية الجديدة في الغرائز بين غرائز الحيا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إيروس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غرائز المو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العدوان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ثناتوس</w:t>
      </w:r>
      <w:r>
        <w:rPr>
          <w:rFonts w:cs="Arial" w:ascii="Arial" w:hAnsi="Arial"/>
          <w:color w:val="000000"/>
          <w:rtl w:val="true"/>
        </w:rPr>
        <w:t>). (</w:t>
      </w:r>
      <w:r>
        <w:rPr>
          <w:rFonts w:ascii="Arial" w:hAnsi="Arial" w:cs="Arial"/>
          <w:color w:val="000000"/>
          <w:rtl w:val="true"/>
        </w:rPr>
        <w:t>بينما كان التقسيم السابق يضع الأنا مقابل اللبيدو أو الهو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 xml:space="preserve">وفي كتاب ما وراء مبدأ اللذ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920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استند فرويد إلى ما أسماه إجبار التكرار وإ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عتبارات بيولوجية في القول بوجود نزعة بدائية للتدمير الذاتي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في عا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1934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بدأ فرويد يكتب كتاب موسى والتوحيد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 xml:space="preserve">الذي لم يُنشَر إلا عام </w:t>
      </w:r>
      <w:r>
        <w:rPr>
          <w:rFonts w:cs="Arial" w:ascii="Arial" w:hAnsi="Arial"/>
          <w:color w:val="000000"/>
        </w:rPr>
        <w:t>1939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قبل موت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بضعة أشهر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بعد ظهور النازية اضطر فرويد لمغادرة النمسا إلى لندن حيث وافت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منية يوم </w:t>
      </w:r>
      <w:r>
        <w:rPr>
          <w:rFonts w:cs="Arial" w:ascii="Arial" w:hAnsi="Arial"/>
          <w:color w:val="000000"/>
        </w:rPr>
        <w:t>21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سبتمبر </w:t>
      </w:r>
      <w:r>
        <w:rPr>
          <w:rFonts w:cs="Arial" w:ascii="Arial" w:hAnsi="Arial"/>
          <w:color w:val="000000"/>
        </w:rPr>
        <w:t>1939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قد يكون من الضروري أن نضع فرويد في سياق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حضار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اجتماعي ـ الاقتصادي ـ الفلسفي ـ السياسي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العام حتى نفهم نظريته وندرك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بعادهـ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ـذا أمر مهم بالنسـبة لأية نظرية أو نتـاج فكري، ولكن الأمر بالنسب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فرويد أكثر إلحاحاً لعدة أسباب</w:t>
      </w:r>
      <w:r>
        <w:rPr>
          <w:rFonts w:cs="Arial" w:ascii="Arial" w:hAnsi="Arial"/>
          <w:color w:val="000000"/>
          <w:rtl w:val="true"/>
        </w:rPr>
        <w:t xml:space="preserve">: </w:t>
        <w:br/>
        <w:br/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يرتبط التحليل النفسي بفرويد ارتباط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قوياً، الأمر الذي أدَّى بالكثيرين إلى افتراض يجعل حياة فرويد الشخصية السياق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وحيد للتحليل النفسي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كان فرويد يربط أحياناً بين التحليل النفس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نتمائه اليهودي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يتلبس التحليل النفسي بلباس الموضوعية والعالم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كأنه يقترب في دقته وحياده من العلوم الطبيعية المتجردة من الزمان والمكان، الأم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ذي يجعل كثيراً من الباحثين يغفلون عن الأبعاد الحضارية الغربية للتحليل النفسي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</w:rPr>
        <w:t>4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يستخدم التحليل النفسي مجموعة من الرموز والمصطلحات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مُركَّب أوديب ـ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نا ـ الهو ـ اللاشعور ـ النرجسية ـ المرحلة الشرجي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التي تضفي هالة من العالم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لى التحليل النفسي، وكأنه ليس ذا سياق حضاري محدد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السياق الحضار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نظريات التحليل النفسي هو الحضارة الغربية الحديثة في العقود الأخيرة في القر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تاسع عشر، التي هيمنت عليها العلمانية الشامل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حدة الوجود المادي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باعتبار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رؤية للكو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تفرَّعت عنها أيديولوجيات وظواهر أخرى مثل الإمبريالية والعنصر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صهيونية، وهي جميعاً تنويعات على الرؤية المعرفية العلمانية الإمبريال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شامل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نحن نَصف العلمانية الشاملة بأنها رؤية حلولية كمونية واحدية مادية تر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ن مركز العالم كامن فيه، وأن كل ما يلزم لتفسيره يوجد بداخله، وهو ما يعني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الم إن هو إلا مادة قابلة للحوسلة، وأن كل الظواهر، وضمنها الإنسان، تُفسَّر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طار قوانين الحركة المادية، أي أن الإنسان يتم تفكيكه ثم رده إلى عنصر مادي واح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و إلى بضعة عناصر مادية، فهو كائن طبيعي</w:t>
      </w:r>
      <w:r>
        <w:rPr>
          <w:rFonts w:cs="Arial" w:ascii="Arial" w:hAnsi="Arial"/>
          <w:color w:val="000000"/>
          <w:rtl w:val="true"/>
        </w:rPr>
        <w:t>/</w:t>
      </w:r>
      <w:r>
        <w:rPr>
          <w:rFonts w:ascii="Arial" w:hAnsi="Arial" w:cs="Arial"/>
          <w:color w:val="000000"/>
          <w:rtl w:val="true"/>
        </w:rPr>
        <w:t>مادي غير قادر على تجاوز قوان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طبيعة</w:t>
      </w:r>
      <w:r>
        <w:rPr>
          <w:rFonts w:cs="Arial" w:ascii="Arial" w:hAnsi="Arial"/>
          <w:color w:val="000000"/>
          <w:rtl w:val="true"/>
        </w:rPr>
        <w:t>/</w:t>
      </w:r>
      <w:r>
        <w:rPr>
          <w:rFonts w:ascii="Arial" w:hAnsi="Arial" w:cs="Arial"/>
          <w:color w:val="000000"/>
          <w:rtl w:val="true"/>
        </w:rPr>
        <w:t>الماد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العالم الطبيعي</w:t>
      </w:r>
      <w:r>
        <w:rPr>
          <w:rFonts w:cs="Arial" w:ascii="Arial" w:hAnsi="Arial"/>
          <w:color w:val="000000"/>
          <w:rtl w:val="true"/>
        </w:rPr>
        <w:t>/</w:t>
      </w:r>
      <w:r>
        <w:rPr>
          <w:rFonts w:ascii="Arial" w:hAnsi="Arial" w:cs="Arial"/>
          <w:color w:val="000000"/>
          <w:rtl w:val="true"/>
        </w:rPr>
        <w:t>المادي إذن هو نقطة البداية والنهاية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حلولية الواحدية المادية، أي العلمانية الشامل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بدأ النموذج الحلولي عادة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إعلان أن الإنسان مركز الكون، وموضع الحلول والكمو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كنه سرعان ما يبتلعه الكو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يصبح مجرد جزء لا يتجزأ منه، تحركه القوى الطبيعية المادية ويذعن لقوانين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ماماً، فلا حول له ولا قوة ولا إراد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ذا نجد أن نظريات القرن التاسع عشر كان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حاول قدر طاقتها أن تكتشف القانون العام الذي يحكم كل الظواهر الطبيعية الماد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أن تصل إلى النموذج القابل للتكرار بكل دقة وانتظا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وصل هذا الاتجاه إ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ذروته في محاولة أينشتاين العقيمة الوصول إلى القانون الموحَّد الذي يربط جمي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جالات الطبيع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وقد انطلقت مدرسة هلمهولتز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تي ينتمي إليها إرنست بروك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ذي ترك في نفس فرويد أثراً عميقاً لا يضارعه ما تركه غيره من الناس في نفسه طوا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ياته كلها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من هذه الحلولية المادية الصارمة التي لا تعرف أية ثغرات أو انقطاعات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لخص ديبو ريموند، أحد أعضاء هذه المدرسة، مبادئها في الكلمات التالية</w:t>
      </w:r>
      <w:r>
        <w:rPr>
          <w:rFonts w:cs="Arial" w:ascii="Arial" w:hAnsi="Arial"/>
          <w:color w:val="000000"/>
          <w:rtl w:val="true"/>
        </w:rPr>
        <w:t xml:space="preserve">: « </w:t>
      </w:r>
      <w:r>
        <w:rPr>
          <w:rFonts w:ascii="Arial" w:hAnsi="Arial" w:cs="Arial"/>
          <w:color w:val="000000"/>
          <w:rtl w:val="true"/>
        </w:rPr>
        <w:t>ل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وجد في جسم الإنسان من أنواع الطاقة الفعالة سوى الطاقات الفيزيائية والكيمائ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اد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في الحالات التي لا يمكن تفسيرها حالياً بهذه الطاقات علينا إما أن نكتشف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طريقة الخاصة لفعلها بواسطة المنهج الفيزيائي الرياضي أو أن نفترض وجود قوى جديد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ماثلة في مرتبتها للقوى الكيمائية الفيزيائية المطبوعة في المادة، يمكن ردها إ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قوة الجذب والطرد 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ascii="Arial" w:hAnsi="Arial" w:cs="Arial"/>
          <w:color w:val="000000"/>
          <w:rtl w:val="true"/>
        </w:rPr>
        <w:t>، أي أن الإنسان إن هو إلا جسد مادي محض، تحركه قوانين الحرك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د ارتبط بهذا الاتجاه المادي الصارم اتجاهاً تطورياً، فقد كان أتبا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درسة هلمهولتز يذهبون إلى أن أية وحدة في عالم الكائنات، حيواناً كانت أو إنساناً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هو عضو في أسرة واحدة اختلفت مظاهرها بحكم عملية التطور، وهو تطور طبيعي مادي ولذ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 xml:space="preserve">« </w:t>
      </w:r>
      <w:r>
        <w:rPr>
          <w:rFonts w:ascii="Arial" w:hAnsi="Arial" w:cs="Arial"/>
          <w:color w:val="000000"/>
          <w:rtl w:val="true"/>
        </w:rPr>
        <w:t>لا توجد أرواح أو جواهر أو صور كاملة، ولا توجد خطط عليا أو أغراض نهائية تؤثِّ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هـذا العال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الطـاقات الطبيعية هي وحدها العلل فيما نشهد من معلومات 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>كل هذ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عني في واقع الأمر رفض كل ما ليس مادياً رفضاً كاملاً، بالمعنى الصارم والمباش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لكلمة، كما يعني رفض محاولات العقل البشري تجاوز عالم الطبيعة</w:t>
      </w:r>
      <w:r>
        <w:rPr>
          <w:rFonts w:cs="Arial" w:ascii="Arial" w:hAnsi="Arial"/>
          <w:color w:val="000000"/>
          <w:rtl w:val="true"/>
        </w:rPr>
        <w:t>/</w:t>
      </w:r>
      <w:r>
        <w:rPr>
          <w:rFonts w:ascii="Arial" w:hAnsi="Arial" w:cs="Arial"/>
          <w:color w:val="000000"/>
          <w:rtl w:val="true"/>
        </w:rPr>
        <w:t>المادة أو أنسنته ع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طريق إسقاط المشاعر الإنسانية علي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كذا يَضمُر الإنساني ويذوي ثم يختفي وتصبح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رجعية الوحيدة هي الطبيعة</w:t>
      </w:r>
      <w:r>
        <w:rPr>
          <w:rFonts w:cs="Arial" w:ascii="Arial" w:hAnsi="Arial"/>
          <w:color w:val="000000"/>
          <w:rtl w:val="true"/>
        </w:rPr>
        <w:t>/</w:t>
      </w:r>
      <w:r>
        <w:rPr>
          <w:rFonts w:ascii="Arial" w:hAnsi="Arial" w:cs="Arial"/>
          <w:color w:val="000000"/>
          <w:rtl w:val="true"/>
        </w:rPr>
        <w:t>المادة، وهي مرجعية كمونية مادية تجعل القوى الماد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كامنة في الطبيعة المحرك الوحيد للتاريخ، وتجعل الصراع من أجل البقاء المادي جوه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حياة، وتجعل القيم الإنسانية والأخلاقية مجرد مُعوِّقات في طريق التطو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طبيعي</w:t>
      </w:r>
      <w:r>
        <w:rPr>
          <w:rFonts w:cs="Arial" w:ascii="Arial" w:hAnsi="Arial"/>
          <w:color w:val="000000"/>
          <w:rtl w:val="true"/>
        </w:rPr>
        <w:t>/</w:t>
      </w:r>
      <w:r>
        <w:rPr>
          <w:rFonts w:ascii="Arial" w:hAnsi="Arial" w:cs="Arial"/>
          <w:color w:val="000000"/>
          <w:rtl w:val="true"/>
        </w:rPr>
        <w:t>المادي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في هذا الإطار الطبيعي</w:t>
      </w:r>
      <w:r>
        <w:rPr>
          <w:rFonts w:cs="Arial" w:ascii="Arial" w:hAnsi="Arial"/>
          <w:color w:val="000000"/>
          <w:rtl w:val="true"/>
        </w:rPr>
        <w:t>/</w:t>
      </w:r>
      <w:r>
        <w:rPr>
          <w:rFonts w:ascii="Arial" w:hAnsi="Arial" w:cs="Arial"/>
          <w:color w:val="000000"/>
          <w:rtl w:val="true"/>
        </w:rPr>
        <w:t xml:space="preserve">المادي تظهر نظرية المنفع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اللذ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التي تجعل الهدف النهائي، وربما الوحيد، للحياة تحقيق اللذة، كما يظهر مفهو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حتمية المادية، حجر الأساس بالنسبة للعديد من نظريات وأيديولوجيات القرن التاس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ش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لكن الحتمية المادية الصارمة تعني في واقع الأمر ظهور الإنسان أحادي البُع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ذي يُحركه عنصر واحد أو عنصران ماديان مثل العنصر الاقتصادي أو العنصر الجنس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ظهر علم النفس الترابطي الآلي الذي يُفسِّر الإنسان في كليته باعتباره كائن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بسيطاً يدخل بقضه وقضيضه في شبكة السببية المادية الصلب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فيما بعد ظهر بافلوف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مدرسـة السـلوكية تعـبيراً عن هذا الاتجاه الاختزالي نفـسه</w:t>
      </w:r>
      <w:r>
        <w:rPr>
          <w:rFonts w:cs="Arial" w:ascii="Arial" w:hAnsi="Arial"/>
          <w:color w:val="000000"/>
          <w:rtl w:val="true"/>
        </w:rPr>
        <w:t>).</w:t>
        <w:br/>
        <w:br/>
      </w:r>
      <w:r>
        <w:rPr>
          <w:rFonts w:ascii="Arial" w:hAnsi="Arial" w:cs="Arial"/>
          <w:color w:val="000000"/>
          <w:rtl w:val="true"/>
        </w:rPr>
        <w:t>ولك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هذه الهيمنة الكاملة للعقلانية المادية تعني في واقع الأمر ظهور اللاعقلا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ادية، فضمور الإنسان باعتباره كائناً حراً مسئولاً عن أفعاله، مستقلاً ع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طبيعة، يعني في واقع الأمر أن العقل الإنساني عديم الجدوى وكذلك القيم الإنسا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فعل الإنساني، وهذا يعني حتمية ظهور نموذج آخر يملأ هذا الفراغ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بالفعل شهد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أوربا تدريجياً ظهور فكرة اللاشعور وبدأ الاهتمام بالتنويم المغناطيس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مما يجد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ذكره أن الاهتمام بالسحر والتنجيم أخذ هو الآخر في التزايد، ومما هو معروف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ثيراً من رواد حركة الحداثة في الفن كانوا يترددون على مدام بلاتافسكي العرّافة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 xml:space="preserve">وقد شاعت فلسفة شوبنهاور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تصوفية الحلولي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فلسفة نيتشه التي تمجد الفر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إرادة، وفلسفات القوة التي تمجد السوبرمان الإمبريالي، وتدعو ضمناً السبمان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حادي البُعد، إلى أن يذعن للقوانين الطبيعية وقوانين الواقع، وهو ما كرسته كثير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فلسفات المادية الواقعية مثل البرجمات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د ظهرت مجموعة من المفكر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لمانيين ممن أدركوا الجوانب المظلمة للاستنارة والجوانب التفكيكية للمشرو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حديثي في الإطار المادي، وممن أيقنوا أن عملية التقدم التراكمية قد اكتسبت حرك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ستقلة ولم يَعُد الإنسان يتحكم في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قد عبَّر هذا عن نفسه في موضوع </w:t>
      </w:r>
      <w:r>
        <w:rPr>
          <w:rFonts w:cs="Arial" w:ascii="Arial" w:hAnsi="Arial"/>
          <w:color w:val="000000"/>
          <w:rtl w:val="true"/>
        </w:rPr>
        <w:t xml:space="preserve">« </w:t>
      </w:r>
      <w:r>
        <w:rPr>
          <w:rFonts w:ascii="Arial" w:hAnsi="Arial" w:cs="Arial"/>
          <w:color w:val="000000"/>
          <w:rtl w:val="true"/>
        </w:rPr>
        <w:t>مأسا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حضارة 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الذي عبَّر عنه ماكس فيبر أحسن تعبير، فقد كان يرى أن عبقرية الحضار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غربية تكمن في اتجاهها نحو الترشيد، ولكنه اكتشف أيضاً أن تزايد معدلات الترشي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نتهي إلى الترشيد الإجرائي المنفصل عن القيمة وعن الإنسان، والذي ينتهي بأن يُودَ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نسان في القفص الحديدي التكنوقراطي البيروقراطي، فكأن التراكم الحضاري يؤدي إ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ضمور الإنسان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ذه النزعة التشاؤمية لم تكن مقصـورة على فيبر، بل نجدها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تابات زيميل وكارلايل وغيرهما، وتم التعبير عنها في مفاهيم مثل التشيؤ والتسلّ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عقلانية التكنولوج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إشكالية مأساة الحضارة هي تعبير عن إدراك بعض المفكر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غربيين قضية تَداخُل العقلانية المادية واللاعقلانية الماد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تتضح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ماد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بشكلها العقلاني واللاعقلاني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في ظهور النسبية الأخلاقية واختفاء فكر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نسان الحر المسئول أخلاقياً، القادر على تجاوز ذاته وتجاوز بيئت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الجريمة أث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سلبي من آثار البيئة، أو مجرد اضطراب نفسي ناجم عن اضطراب عضوي أو قوى نفس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عيَّنة لا يستطيع الإنسان التحكم في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عبَّرت هذه النسبية الأخلاقية عن نفس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في الأخلاقيات السائدة في مدينة فيينا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مدينة التي وُلدت فيها حركة الحداث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دبية والفني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فساد جو من الإباحية وظهرت عدة دراسات تنطلق من الجنس باعتبار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حرك الأول وعن دور الجنس عند الأطفال وأثر الكبت على الصحة العقلية والجنس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ترددت كلمات مثل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لبيدو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و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 xml:space="preserve">كاثارسيس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تَطهُّر</w:t>
      </w:r>
      <w:r>
        <w:rPr>
          <w:rFonts w:cs="Arial" w:ascii="Arial" w:hAnsi="Arial"/>
          <w:color w:val="000000"/>
          <w:rtl w:val="true"/>
        </w:rPr>
        <w:t xml:space="preserve">)». </w:t>
        <w:br/>
        <w:br/>
      </w:r>
      <w:r>
        <w:rPr>
          <w:rFonts w:ascii="Arial" w:hAnsi="Arial" w:cs="Arial"/>
          <w:color w:val="000000"/>
          <w:rtl w:val="true"/>
        </w:rPr>
        <w:t>ومما يجدر ذكره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جماعة اليهودية التي كان فرويد ينتمي إليها كانت تتسم بقدر عال من التحلل الخُلق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اجتماع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يهود فيينا كانوا أساساً من يهود اليديشية الذين دخلوا مرحلة الانحلا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اجتماعي والثقافي بعد تَعرُّضهم لعمليات العلمنة الشرسة والجذرية التي قامت ب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حكومات المطلق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في روسيا وألمانيا والإمبراطورية النمساوية</w:t>
      </w:r>
      <w:r>
        <w:rPr>
          <w:rFonts w:cs="Arial" w:ascii="Arial" w:hAnsi="Arial"/>
          <w:color w:val="000000"/>
          <w:rtl w:val="true"/>
        </w:rPr>
        <w:t>/</w:t>
      </w:r>
      <w:r>
        <w:rPr>
          <w:rFonts w:ascii="Arial" w:hAnsi="Arial" w:cs="Arial"/>
          <w:color w:val="000000"/>
          <w:rtl w:val="true"/>
        </w:rPr>
        <w:t>المجري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بعد دخو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ة الحاخامية مرحلة الأزمة، وبعد هيمنة المنظومة القبَّالية الحلولية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تحولوا من جماعة متماسكة إثنياً ودينياً إلى جماعة مُفكَّك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كانت عند يهود المج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احدة من أعلى نسب الأطفال غير الشرعيين، أما الجماعة اليهودية في جاليشيا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ت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تى منها والدا فرويد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فكانت تُعدُّ من أكبر مصادر البغايا في العالم كما سادت في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أكبر نسبة تكاثر بين اليهود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 xml:space="preserve">ولذا كان يُقال لها باللاتينية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فاجينا جودايوروم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أ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فرج اليهود</w:t>
      </w:r>
      <w:r>
        <w:rPr>
          <w:rFonts w:cs="Arial" w:ascii="Arial" w:hAnsi="Arial"/>
          <w:color w:val="000000"/>
          <w:rtl w:val="true"/>
        </w:rPr>
        <w:t xml:space="preserve">»). </w:t>
      </w:r>
      <w:r>
        <w:rPr>
          <w:rFonts w:ascii="Arial" w:hAnsi="Arial" w:cs="Arial"/>
          <w:color w:val="000000"/>
          <w:rtl w:val="true"/>
        </w:rPr>
        <w:t>فالسياق اليهودي لم يكن يختلف كثيراً عن السياق الغربي العلمان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شامل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فرويد هو ابن عصره، فرؤيته للكون حلولية واحدية مادية، علما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شاملة، تدور حول فكرة الإنسان الطبيعي</w:t>
      </w:r>
      <w:r>
        <w:rPr>
          <w:rFonts w:cs="Arial" w:ascii="Arial" w:hAnsi="Arial"/>
          <w:color w:val="000000"/>
          <w:rtl w:val="true"/>
        </w:rPr>
        <w:t>/</w:t>
      </w:r>
      <w:r>
        <w:rPr>
          <w:rFonts w:ascii="Arial" w:hAnsi="Arial" w:cs="Arial"/>
          <w:color w:val="000000"/>
          <w:rtl w:val="true"/>
        </w:rPr>
        <w:t>المادي في جانبيه العقلاني واللاعقلاني، وق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أثر بداروين ومدرسة هلهمولتز ورؤية جوته الحلولية للطبيع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قال جوته في مقال ع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طبيعة</w:t>
      </w:r>
      <w:r>
        <w:rPr>
          <w:rFonts w:cs="Arial" w:ascii="Arial" w:hAnsi="Arial"/>
          <w:color w:val="000000"/>
          <w:rtl w:val="true"/>
        </w:rPr>
        <w:t>: "</w:t>
      </w:r>
      <w:r>
        <w:rPr>
          <w:rFonts w:ascii="Arial" w:hAnsi="Arial" w:cs="Arial"/>
          <w:color w:val="000000"/>
          <w:rtl w:val="true"/>
        </w:rPr>
        <w:t>أيتها الطبيعة أستحلفك مرات ومرات أن تقدمي لنا الإجابة عن كل أسرارك</w:t>
      </w:r>
      <w:r>
        <w:rPr>
          <w:rFonts w:cs="Arial" w:ascii="Arial" w:hAnsi="Arial"/>
          <w:color w:val="000000"/>
          <w:rtl w:val="true"/>
        </w:rPr>
        <w:t xml:space="preserve">". </w:t>
      </w:r>
      <w:r>
        <w:rPr>
          <w:rFonts w:ascii="Arial" w:hAnsi="Arial" w:cs="Arial"/>
          <w:color w:val="000000"/>
          <w:rtl w:val="true"/>
        </w:rPr>
        <w:t>فالسر ليس سراً وإنما هو ظاهرة طبيعية</w:t>
      </w:r>
      <w:r>
        <w:rPr>
          <w:rFonts w:cs="Arial" w:ascii="Arial" w:hAnsi="Arial"/>
          <w:color w:val="000000"/>
          <w:rtl w:val="true"/>
        </w:rPr>
        <w:t>/</w:t>
      </w:r>
      <w:r>
        <w:rPr>
          <w:rFonts w:ascii="Arial" w:hAnsi="Arial" w:cs="Arial"/>
          <w:color w:val="000000"/>
          <w:rtl w:val="true"/>
        </w:rPr>
        <w:t>مادية ويمكن اكتشافه، وحينئذ يصبح قانون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عاماً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كان فرويد يتصور أن علم الأعصاب سيكتشف الأساس الفسيولوجي لتصوره للنفس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بشرية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فالإنسان كائن طبيعي</w:t>
      </w:r>
      <w:r>
        <w:rPr>
          <w:rFonts w:cs="Arial" w:ascii="Arial" w:hAnsi="Arial"/>
          <w:color w:val="000000"/>
          <w:rtl w:val="true"/>
        </w:rPr>
        <w:t>/</w:t>
      </w:r>
      <w:r>
        <w:rPr>
          <w:rFonts w:ascii="Arial" w:hAnsi="Arial" w:cs="Arial"/>
          <w:color w:val="000000"/>
          <w:rtl w:val="true"/>
        </w:rPr>
        <w:t>مادي، تخضع حركاته وسكناته لقوانين الطبيع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ن ث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السلوك الإنساني ليس عشوائياً، بل إن الظواهر النفسية، سواء كانت أعراض مرض أ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سـقطات ذاكرة أو عثرات لسـان، قد تبدو كأنها لا معـنى لها وغير مفهومة، يسود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اعتباط والتفكك أو الصدفة، ولكنها في واقع الأمر ظواهر لها معنى يمكن اكتشافه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هي نتيجة منطقية للأسباب التي ارتبطت بها وأدَّت إلي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لذا فالسلوك الإنساني يتب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نمطاً محدداً له معنى كامن يمكن اكتشافه ودراسته بشكل علمي منهجي، تماماً كم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ُدرَس الكائنات الأخرى مثل الحيوا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من هنا حديث فرويد عن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جهاز النفسي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وك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نفس الإنسان لا تختلف عن الجهاز التنفسي والهضمي والتناسل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ستخدام مثل هذ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صطلح ينم عن رغبة فرويد الشديدة في تحقيق هدفه الأسمى ألا وهو الوصول بالتحلي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نفسي إلى حالة العلم العام أو العلم الحقيق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كما كان يقول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قد كان يعتبر حال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فسير الأحلام كعملية جمع المادة العلم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رغم أن التجربة المضبوطة مستحيلة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الته إلا أنه كان يتصور أنه يستعيض عنها بقدرة المحلل على التقدير والتخم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حاول فرويد كذلك أن يجد الأصل العضو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أي الأساس العلمي المادي الواقعي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لهذ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جهاز النفس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بل إنه في عمل مثل ما فوق مبدأ اللذة حاول أن يجد الأص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مبريولوجي التشريحي لانفصال الأنا عن الهو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هذه جميعاً محاولات لإخضا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نسان للقانون الطبيعي</w:t>
      </w:r>
      <w:r>
        <w:rPr>
          <w:rFonts w:cs="Arial" w:ascii="Arial" w:hAnsi="Arial"/>
          <w:color w:val="000000"/>
          <w:rtl w:val="true"/>
        </w:rPr>
        <w:t>/</w:t>
      </w:r>
      <w:r>
        <w:rPr>
          <w:rFonts w:ascii="Arial" w:hAnsi="Arial" w:cs="Arial"/>
          <w:color w:val="000000"/>
          <w:rtl w:val="true"/>
        </w:rPr>
        <w:t>المادي وإدخاله شبكة السببية المادية الصلبة بحيث يمك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فسيره في كل أبعاده من خلال عنصر واحد أو عنصرين، فهو إنسان أحادي البُعد خاض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لحتميات المادية، لا يملك من أمر نفسه شيئاً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عند هذه النقطة تتحو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قلانية فرويد المادية إلى لا عقلانية مادية إذ تصبح عقلانية الإجراءات ولا عقلا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رؤ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هذه سمة عامة في الحضارة الغربية الحديثة لاحظها ماكس فيبر وغيره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فكرين الغربيين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فإنسان فرويد الطبيعي يشبه من بعض النواحي إنسان آدم سـميث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ماركـس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الاقتـصادي، فكلاهما تحركه العناصر المادية الواحدية، وكلاهما خاض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حتميات السوق أو الجسد، وكلاهما لا تحركه رغبة اجتماعية في التواصل أو رغب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نسانية في التراح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رغم نقاط التماثل الواضحة هذه، إلا أنه ثمة نقطة اختلاف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ساسية، فالإنسان الاقتصادي يتحرك في فضاء حضاري، فهو على الأقل يتحرك في السوق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جيد فهم آليات البيع والشراء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أما إنسان فرويد الجسماني فهو يتحرك في فضاء ل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اريخي لا إنساني، فركيزة النسق الفرويدي الأساسية، اللوجوس الحقيقي والنهائي، ه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إيروس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بل إنه هو التيلوس أيضاً فهو الأساس والمحرك والهدف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يحاول فروي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أحياناً أن يوسِّع نطاق الدوال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جنس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و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لذة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و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لبيدو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و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إيروس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ليشمل كل مجال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حيا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حب ـ العمل</w:t>
      </w:r>
      <w:r>
        <w:rPr>
          <w:rFonts w:cs="Arial" w:ascii="Arial" w:hAnsi="Arial"/>
          <w:color w:val="000000"/>
          <w:rtl w:val="true"/>
        </w:rPr>
        <w:t xml:space="preserve">... </w:t>
      </w:r>
      <w:r>
        <w:rPr>
          <w:rFonts w:ascii="Arial" w:hAnsi="Arial" w:cs="Arial"/>
          <w:color w:val="000000"/>
          <w:rtl w:val="true"/>
        </w:rPr>
        <w:t>إلخ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 xml:space="preserve">،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 xml:space="preserve">تماماً كما يفعل بعض الماركسيين مع الدال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قتصاد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 xml:space="preserve">أو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علاقات الإنتاج</w:t>
      </w:r>
      <w:r>
        <w:rPr>
          <w:rFonts w:cs="Arial" w:ascii="Arial" w:hAnsi="Arial"/>
          <w:color w:val="000000"/>
          <w:rtl w:val="true"/>
        </w:rPr>
        <w:t xml:space="preserve">»). </w:t>
      </w:r>
      <w:r>
        <w:rPr>
          <w:rFonts w:ascii="Arial" w:hAnsi="Arial" w:cs="Arial"/>
          <w:color w:val="000000"/>
          <w:rtl w:val="true"/>
        </w:rPr>
        <w:t xml:space="preserve">ولكن الجنس الرابض داخل الإنسان وما يرتبط به من نتائج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مث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مركَّب أوديب </w:t>
      </w:r>
      <w:r>
        <w:rPr>
          <w:rFonts w:cs="Arial" w:ascii="Arial" w:hAnsi="Arial"/>
          <w:color w:val="000000"/>
          <w:rtl w:val="true"/>
        </w:rPr>
        <w:t xml:space="preserve">- </w:t>
      </w:r>
      <w:r>
        <w:rPr>
          <w:rFonts w:ascii="Arial" w:hAnsi="Arial" w:cs="Arial"/>
          <w:color w:val="000000"/>
          <w:rtl w:val="true"/>
        </w:rPr>
        <w:t>مراحل تطور الشخصية البشري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يظل الركيزة الأساسية في نهاية الأم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مطاف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بل إن فرويد عمَّق البُعد اللاتاريخي واللااجتماعي في نظريته حينما عدَّ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رؤيته، فبعد أن كان هناك صراع بين الأنا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ذات البُعد الاجتماعي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اللبيدو، أصبح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سألة هي الصراع بين الإيروس والثاناتوس، وكلاهما يوجد في عالم القو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لاتاريخ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على كل فهذا الانتقال من الدافع الاقتصادي إلى الدافع الجنسي ه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عبير عن تزايُد معدلات الحلولية والكمو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الإنسان الاقتصادي يبحث عن مراك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ثروة وتحركه وسائل الإنتاج وآليات السوق، أي أن ما يحركه شيء خارجه، وبالتال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تمركزه حول ذاته ليس كاملاً إذ لا يزال يوجد عالم موضوعي خارج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أما الإنس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جسماني فما يحركه هو اللبيدو، أي شيء كامن تماماً داخلـه، لا يتفـاعل إلا في حدو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حد الأدنى مع المجتمع والحضارة، التي تشكل مجرد عوائق لتَحقُّق اللبيدو</w:t>
      </w:r>
      <w:r>
        <w:rPr>
          <w:rFonts w:cs="Arial" w:ascii="Arial" w:hAnsi="Arial"/>
          <w:color w:val="000000"/>
          <w:rtl w:val="true"/>
        </w:rPr>
        <w:t>. (</w:t>
      </w:r>
      <w:r>
        <w:rPr>
          <w:rFonts w:ascii="Arial" w:hAnsi="Arial" w:cs="Arial"/>
          <w:color w:val="000000"/>
          <w:rtl w:val="true"/>
        </w:rPr>
        <w:t>وظهو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جسد ثم الجنس باعتبارهما الصور المجازية الأساسية، حيث يُردُّ العالم أولاً للجس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ثم للجنس وفي نهاية الأمر للحظة القذف نفسها التي تصبح لحظة الخلق والتكوين وتأل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نسان وذوبان الذات في الموضوع الكوني وغياب الوعي، هو إحدى سمات النظم الحلول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ذ بداية التاريخ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cs="Arial" w:ascii="Arial" w:hAnsi="Arial"/>
          <w:color w:val="000000"/>
          <w:rtl w:val="true"/>
        </w:rPr>
        <w:t>.</w:t>
        <w:br/>
        <w:br/>
      </w:r>
      <w:r>
        <w:rPr>
          <w:rFonts w:ascii="Arial" w:hAnsi="Arial" w:cs="Arial"/>
          <w:color w:val="000000"/>
          <w:rtl w:val="true"/>
        </w:rPr>
        <w:t>ولكن التمركز حول الذات يؤدي إلى التمركز حو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وضوع، فمبدأ اللذة ـ حسب تصور فرويد ـ مبدأ كمي، إذ يذهب إلى أن ثمة كم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محدوداً من الطاقة داخل كل فرد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داخل كل حضار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إن لم يُستخدَم في مجال ما فإن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ُنقَل إلى مجال آخر، وإن لم يُشبَع بطريقة سوية، فإنه سيجد مسارات أخرى ل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بدأ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لذة يدفع الإنسان دفعاً لإشباع رغباته الحسية وتحصيل أكبر قدر ممكن من اللذة وأق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قدر من الأل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كلمتا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رغبة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 xml:space="preserve">و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إشباع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قد توحيان بوجود إرادة إنسانية، ولكن الأم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بعد ما يكون عن ذلك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الإنسان كائن سلبي، آلة يسوقها اللبيدو واللاوعي، كائن ملحق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بأعضائه الجنس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على حد قول كارل كاوتسكي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يتلقى المدخلات التي تأتيه من الجسد و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واقع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ل ما يفعله الجهاز النفسي هو أن ينظم نفسه بنفسه لتقليل التوتر الناجم ع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ناقض الدوافع الغريزية بعضها مع بعض وبينها وبين الواقع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ذه الطاقة قوة ل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 xml:space="preserve">« </w:t>
      </w:r>
      <w:r>
        <w:rPr>
          <w:rFonts w:ascii="Arial" w:hAnsi="Arial" w:cs="Arial"/>
          <w:color w:val="000000"/>
          <w:rtl w:val="true"/>
        </w:rPr>
        <w:t xml:space="preserve">تتحرر 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من الإرادة والوعي الفرديين وحسب ولا من العقل والقيم الأخلاقية والقي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كما هو الحال مع الرشد المادي الاقتصادي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إنما تعاديهم، بل وتشن عليهم هجوم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شرساً لا هوادة فيه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إذا كان الإنسان الاقتصادي يسقط في الحتمي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اقتصادية، فهي على الأقل حتميات مفهومة غير مرتبطة بعالم خارج الإنسان وتتب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نموذجاً رياضياً يمكن التنبؤ به، أما إنسان فرويد الجسماني فيسقط في حتميات الجنس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ظلمة الكامنة في ذاته ولكنها لا يمكن سبُر غورها أو فهم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إن الإنسان، حس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رؤية الفرويدية، كائن غير اجتماعي متمركز حول ذاته تماماً، ولكن الذات التي تمركز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ولها يتحكم فيها اللاشعور ويسيِّرها، فهو كائن لا إرادة له، هو سبمان، دو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نسان، يذعن تماماً لقوانين الطبيعة</w:t>
      </w:r>
      <w:r>
        <w:rPr>
          <w:rFonts w:cs="Arial" w:ascii="Arial" w:hAnsi="Arial"/>
          <w:color w:val="000000"/>
          <w:rtl w:val="true"/>
        </w:rPr>
        <w:t>/</w:t>
      </w:r>
      <w:r>
        <w:rPr>
          <w:rFonts w:ascii="Arial" w:hAnsi="Arial" w:cs="Arial"/>
          <w:color w:val="000000"/>
          <w:rtl w:val="true"/>
        </w:rPr>
        <w:t>المادة الكامنة في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ما يقول فرويد</w:t>
      </w:r>
      <w:r>
        <w:rPr>
          <w:rFonts w:cs="Arial" w:ascii="Arial" w:hAnsi="Arial"/>
          <w:color w:val="000000"/>
          <w:rtl w:val="true"/>
        </w:rPr>
        <w:t xml:space="preserve">: « </w:t>
      </w:r>
      <w:r>
        <w:rPr>
          <w:rFonts w:ascii="Arial" w:hAnsi="Arial" w:cs="Arial"/>
          <w:color w:val="000000"/>
          <w:rtl w:val="true"/>
        </w:rPr>
        <w:t>إ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ياتنا مُسيَّرة التزاماً بقوى مجهولة لا سبيل إلى التحكم في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لكن إ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جوار هذه الجمـلة الإخبـارية المظلمـة يضـيف فرويـد ما يلـي</w:t>
      </w:r>
      <w:r>
        <w:rPr>
          <w:rFonts w:cs="Arial" w:ascii="Arial" w:hAnsi="Arial"/>
          <w:color w:val="000000"/>
          <w:rtl w:val="true"/>
        </w:rPr>
        <w:t xml:space="preserve">: « </w:t>
      </w:r>
      <w:r>
        <w:rPr>
          <w:rFonts w:ascii="Arial" w:hAnsi="Arial" w:cs="Arial"/>
          <w:color w:val="000000"/>
          <w:rtl w:val="true"/>
        </w:rPr>
        <w:t>وهكذا فإن الأن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واعية </w:t>
      </w:r>
      <w:r>
        <w:rPr>
          <w:rFonts w:cs="Arial" w:ascii="Arial" w:hAnsi="Arial"/>
          <w:color w:val="000000"/>
          <w:rtl w:val="true"/>
        </w:rPr>
        <w:t>[</w:t>
      </w:r>
      <w:r>
        <w:rPr>
          <w:rFonts w:ascii="Arial" w:hAnsi="Arial" w:cs="Arial"/>
          <w:color w:val="000000"/>
          <w:rtl w:val="true"/>
        </w:rPr>
        <w:t>التي تنطوي على الضمير والوعي والإرادة</w:t>
      </w:r>
      <w:r>
        <w:rPr>
          <w:rFonts w:cs="Arial" w:ascii="Arial" w:hAnsi="Arial"/>
          <w:color w:val="000000"/>
          <w:rtl w:val="true"/>
        </w:rPr>
        <w:t xml:space="preserve">] </w:t>
      </w:r>
      <w:r>
        <w:rPr>
          <w:rFonts w:ascii="Arial" w:hAnsi="Arial" w:cs="Arial"/>
          <w:color w:val="000000"/>
          <w:rtl w:val="true"/>
        </w:rPr>
        <w:t xml:space="preserve">في علاقتها بالهو </w:t>
      </w:r>
      <w:r>
        <w:rPr>
          <w:rFonts w:cs="Arial" w:ascii="Arial" w:hAnsi="Arial"/>
          <w:color w:val="000000"/>
          <w:rtl w:val="true"/>
        </w:rPr>
        <w:t>[</w:t>
      </w:r>
      <w:r>
        <w:rPr>
          <w:rFonts w:ascii="Arial" w:hAnsi="Arial" w:cs="Arial"/>
          <w:color w:val="000000"/>
          <w:rtl w:val="true"/>
        </w:rPr>
        <w:t>اللاشعو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لبيدو</w:t>
      </w:r>
      <w:r>
        <w:rPr>
          <w:rFonts w:cs="Arial" w:ascii="Arial" w:hAnsi="Arial"/>
          <w:color w:val="000000"/>
          <w:rtl w:val="true"/>
        </w:rPr>
        <w:t xml:space="preserve">] </w:t>
      </w:r>
      <w:r>
        <w:rPr>
          <w:rFonts w:ascii="Arial" w:hAnsi="Arial" w:cs="Arial"/>
          <w:color w:val="000000"/>
          <w:rtl w:val="true"/>
        </w:rPr>
        <w:t xml:space="preserve">تشبه رجلاً ممتطياً جواداً عليه أن يكبح جماحه 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>والصورة المجازية الت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ستخدمها فرويد تحتوي على قدر كبير من الإبهام غير موجود في الجملة الإخبار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بع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ن يتحدث عن قوى مجهولة تُسيِّر الإنسان، نجده يشير إلى الهو باعتبارها حيوان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جامحاً، والأنا باعتبارها الإنسان القادر على التجاوز وعلى التحكم بدرجات متفاوت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الحيوا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لصورة تجعلنا نتعاطف مع الإنسان، فهو إنسان بمقدار استطاعته أن يكبح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جماح الحيوان وبمقدار احتفاظـه بتوازن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أن الصـورة لا تنطوي على فشل المحا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حتمي، فإمكانية النجاح إمكانية حقيقية مطروح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هذا الإبهام الذي يَسم الصور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جازية ويغيب في الجملة الإخبارية يعبِّر عن تَناقُض عميق داخل فرويد سنجد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تصاعد بحدة في أعماله الأخير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إلى جانب السبمان الذي تتحكم فيه القو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ظلمة الجامحة هناك دائماً السوبرمان، هذا الكائن الإمبريالي، والذي يأخذ أشكال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تعددة في المنظومة الفرويدية لعل أهمها المفسر القادر على فك الشفرات وفه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سرار</w:t>
      </w:r>
      <w:r>
        <w:rPr>
          <w:rFonts w:cs="Arial" w:ascii="Arial" w:hAnsi="Arial"/>
          <w:color w:val="000000"/>
          <w:rtl w:val="true"/>
        </w:rPr>
        <w:t>. (</w:t>
      </w:r>
      <w:r>
        <w:rPr>
          <w:rFonts w:ascii="Arial" w:hAnsi="Arial" w:cs="Arial"/>
          <w:color w:val="000000"/>
          <w:rtl w:val="true"/>
        </w:rPr>
        <w:t>ولعل اهتمام فرويد بالكوكايين والتنويم المغناطيسي ثم باللاوعي ودور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عبير عن هذا العقل الإمبريالي الذي يحاول حوسلة العالم بأسره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رؤ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رويد للإنسان، شأنها شأن أية رؤية مادية، رؤية صراعية إلى حد كبي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هناك بطبيع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حال رؤيته للعدوان كمحرك أساسي للإنسان، ولذا نجد الصراع في كل مكان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الإنسان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صراع مع الحضارة ـ الأنا في صراع مع الهو ـ الإيروس في صراع مع الثناتوس ـ الأب م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ابن ـ البنت مع الأم ـ الذكر مع الأنثى ـ آليات الدفاع ضد اللبيدو مقابل آلي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اقتحام والالتفاف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إن الرؤية الفرويدية جزء من حركة تفكيكية تقويضية عا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دأت في واقع الأمر مع المشروع التحديثي الغربي، وتصاعدت حدتها في القرن التاس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شر، ثم وصلت إلى قمتها مع الحركة التفكيكية في أواخر القرن العشر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 فروي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درك أنه جزء من هذه الحركة التفكيكية التقويضية، فقد وصف نفسه بأنه أحد ثلاث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طعنوا نرجسية الإنسان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أي قاموا بتفكيكه ورده إلى المادة</w:t>
      </w:r>
      <w:r>
        <w:rPr>
          <w:rFonts w:cs="Arial" w:ascii="Arial" w:hAnsi="Arial"/>
          <w:color w:val="000000"/>
          <w:rtl w:val="true"/>
        </w:rPr>
        <w:t xml:space="preserve">): </w:t>
      </w:r>
      <w:r>
        <w:rPr>
          <w:rFonts w:ascii="Arial" w:hAnsi="Arial" w:cs="Arial"/>
          <w:color w:val="000000"/>
          <w:rtl w:val="true"/>
        </w:rPr>
        <w:t>كوبرنيكوس ودارو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فرويد نفس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فرويد محق في ذلك تماماً فكوبرنيكوس بيَّن للإنسان أن الأرض ليس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ركز الكون، ومن ثم فالإنسان ليس ذا أهمية خاصة في النظام الشمسي، وإنما مجرد جز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 كل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عمَّق داروين هذا الاتجاه حين بيَّن أن الإنسان سليل القرود واب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طبيعة الذي أنتجته من خلال عمليـة تطـورية ليس لها هـدف واضح ولا يحـظى الإنس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ها بأهمية خاص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أخيراً جاء فرويد ليُبيِّن أن القرد لا يوجد خارج الإنسان وحس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إنما يوجد داخله وفي صميم كيان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إذا كان كوبرنيكوس وداروين قد حطما أي تفرُّ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خارجي للإنسان، فإن فرويد حطم أيضاً أوهام التفرُّد الداخلي بحيث يصبح الإنس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خاضعاً لقوانين الطبيعة</w:t>
      </w:r>
      <w:r>
        <w:rPr>
          <w:rFonts w:cs="Arial" w:ascii="Arial" w:hAnsi="Arial"/>
          <w:color w:val="000000"/>
          <w:rtl w:val="true"/>
        </w:rPr>
        <w:t>/</w:t>
      </w:r>
      <w:r>
        <w:rPr>
          <w:rFonts w:ascii="Arial" w:hAnsi="Arial" w:cs="Arial"/>
          <w:color w:val="000000"/>
          <w:rtl w:val="true"/>
        </w:rPr>
        <w:t>المادة من الداخل والخارج، ومن ثم تم تحويله إلى ماد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امل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لكن بعد تحطيم مقولة الإنسان بهذه الشراسة، ماذا يبقى لنا؟ بع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فكيك ماذا يمكن أن نفعل؟ كان دعاة الاستنارة المضيئة يتحدثون عن اليوتوبي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كنولوجية وعن إمكانية إقامة الفردوس في الأرض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كن دعاة الاستنارة المظلمة ل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شاركوهم هذه الأوهام، فرؤيتهم للواقع وللإنسان كانت أكثر عمقاً، فقد كان عنده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دراك للشر في النفس البشرية ولحدودها ولطموحها للتجاوز ولإخفاقها، ولذا فإحساسه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المأساة كان عميقاً، على عكس السطحية التي يتسم بها الفكر الاستنار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ذا نجد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رويد رغم مادية النموذج الذي ينطلق منه إلا أنه استمر في تعديله وتطويره من آون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أخرى حتى يمكنه أن يُعبِّر عن تركيبية النفس البشرية التي عجزت الاستنارة المضيئ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ن إدراك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كنه شأنه شأن دعاة الاستنارة المظلمة، كان يرى الذئب الرابض داخ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نسان، والغابة الموجودة خارجه وكان يرى أن لا مخرج له منهم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ذا نجده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تاباته الأخيرة لا يتحدث عن اللبيدو والإيروس وحسب وإنما يتحدث أيضاً عن مأسا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حضارة والإحساس بالذنب والندم والثناتوس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عبَّر فرويد عن إحساسه بالطريق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سدود الذي دخله المشروع التحديثي التفكيكي وعدميته الواضحة حين لخص الهدف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نهائي لمشروع التحليل النفسي بأنه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 xml:space="preserve">تحويل البؤس الهستيري إلى شقاء عام </w:t>
      </w:r>
      <w:r>
        <w:rPr>
          <w:rFonts w:cs="Arial" w:ascii="Arial" w:hAnsi="Arial"/>
          <w:color w:val="000000"/>
          <w:rtl w:val="true"/>
        </w:rPr>
        <w:t>» (</w:t>
      </w:r>
      <w:r>
        <w:rPr>
          <w:rFonts w:ascii="Arial" w:hAnsi="Arial" w:cs="Arial"/>
          <w:color w:val="000000"/>
          <w:rtl w:val="true"/>
        </w:rPr>
        <w:t>ت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رانسفورم هستيريكال ميزري إنتو كومان أنهابينيس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to transform hysterical misery into common unhappiness</w:t>
      </w:r>
      <w:r>
        <w:rPr>
          <w:rFonts w:cs="Arial" w:ascii="Arial" w:hAnsi="Arial"/>
          <w:color w:val="000000"/>
          <w:rtl w:val="true"/>
        </w:rPr>
        <w:t>)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رؤيـــة فـرويــ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Freud's World View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ينتمي فرويد إذن إلى تقاليد التفكيك والتقويض المادية التي تودي بالإنس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مقولة مستقلة عن عالم الطبيعة</w:t>
      </w:r>
      <w:r>
        <w:rPr>
          <w:rFonts w:cs="Arial" w:ascii="Arial" w:hAnsi="Arial"/>
          <w:color w:val="000000"/>
          <w:rtl w:val="true"/>
        </w:rPr>
        <w:t>/</w:t>
      </w:r>
      <w:r>
        <w:rPr>
          <w:rFonts w:ascii="Arial" w:hAnsi="Arial" w:cs="Arial"/>
          <w:color w:val="000000"/>
          <w:rtl w:val="true"/>
        </w:rPr>
        <w:t>المادة، ويقف على قمة هذه التقاليد الفيلسوف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سبينوزا الذي أدرك العالم من خلال نموذج حلولي هندسي بارد صار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كن فرويد لم يك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ادياً على طريقة إسبينوزا اللا تاريخية الجامدة، وإنما كان مادياً على طريقة هيج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دينامية الحركية، مادية المضمون مثالية الخطاب والديباجات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نظومة هيجل الماد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حدية مثل منظومة إسبينوزا ولكنها لا تتحقق دفعة واحدة في الزمان والمكان وإنما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خلال متتالية تاريخ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كن هذه المتتالية تنتهي عند نقطة محددة حيث يتحد المقدَّس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زمني ويتحد الفكر والمادة، أي أنها تنتهي بالتجسد الكامل حيث يصبح التاريخ جس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له لا يختلف كثيراً عن إله إسبينوزا الذي هو الطبيعة، ولكن إله هيجل إله عضو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نمو تدريجياً إلى أن يصل إلى ذروته ولحظة اكتماله في نهاية التاريخ والفردوس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رضي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ينطلق فرويد من المفهوم التطوري الهيجل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الدارويني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إن كان ل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شارك النزعة الطوباوية الهيجل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أحدث ثورة في مفهوم الشخص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قد كان يرى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شخصية ثمرة التفاعل المتبادل بين التكوين الوراثي للفرد وبيئته الاجتماعية، أي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شخصية فيما يرى فرويد هي التفاعل المتبادل بين حاجات الفرد الداخل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غرائز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دوافع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العالم الخارج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لفرد يكشف عن حاجاته ورغباته الغريزية عن طريق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بيئة، التي إما أن تتيح لهذه الرغبات والحاجات فرصة التحقق والإشباع أو تحول دو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ذلك عن طريق التعويق أو الإنكار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رغم هذه الرؤية الدينامية في العلاقة ب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ذات والبيئة إلا أن فرويد يسقط في الجمود والانغلاق حين ركز على الغرائز والدواف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وصفها صاحبة الدور الأكبر في هذه العلاق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أما البيئة فقد كان دورها سلبياً إ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قصى حد،ينحصر في أنها إما أن تساعد على إشباع حاجات الفرد أو تعمل على إحباط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ن هنا كان تركيزه على الغريزة والدوافع وتهميشه لدور الحضارة وكل ما يقع خارج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نطاق الذات وعالم الغرائز والدوافع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تتميَّز الغريزة بأربع خصائص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مصدر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هدفها وموضوعها وقوت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المصدر، هو حالة البدن وحاجته للإشباع، والهدف هو التخلص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 التوتر الذي يصاحب هذه الحالة، والموضوع هو الشخص أو الشيء الذي تتجه إلي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غريزة، أما القوة فهي شدة الحاجة المحركة للغريز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لغريزة لفظ عام أما المصطلح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ذي يفضل فرويد استخدامه فهو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لبيدو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 xml:space="preserve">والتي يمكن ترجمتها بعبارة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طاقة شهوية</w:t>
      </w:r>
      <w:r>
        <w:rPr>
          <w:rFonts w:cs="Arial" w:ascii="Arial" w:hAnsi="Arial"/>
          <w:color w:val="000000"/>
          <w:rtl w:val="true"/>
        </w:rPr>
        <w:t>» (</w:t>
      </w:r>
      <w:r>
        <w:rPr>
          <w:rFonts w:ascii="Arial" w:hAnsi="Arial" w:cs="Arial"/>
          <w:color w:val="000000"/>
          <w:rtl w:val="true"/>
        </w:rPr>
        <w:t>يتحدث هوبز عن دافع واحد يسيطر على الإنسان هو اللبيدو دومناند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libido dominandi</w:t>
      </w:r>
      <w:r>
        <w:rPr>
          <w:rFonts w:ascii="Arial" w:hAnsi="Arial" w:cs="Arial"/>
          <w:color w:val="000000"/>
          <w:rtl w:val="true"/>
        </w:rPr>
        <w:t>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ي شهوة السيطرة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هو مرتبط باللاشعور والهو والقوى المظلمة داخل الإنسان التي ل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حتك بالحضارة ويتسم بأنه غير منطقي وغير أخلاقي أو متجاوز للمنطق والأخلاق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يذهب كثير من مفسري فرويد إلى أن اللبيدو هي الطاقة الجنسية الكمية إل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نها لا تعني مجرد النشاطات واللذة التي تتعلق بعمل الجهاز التناسلي وإنما تعن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يضاً مجموع التنبيهات والنشاطات التي تظهر منذ الطفولة وتنشأ عنها اللذة، وبهذ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عنى يشكِّل مفهوم الحـياة الجنسـية في نظـر فرويد مفهوماً أشـمل من مفهوم الحيا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ناسل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اللبيدو هو ما يجعلنا نعيش الحياة ونحب ما نعمل، ونُقبل على ما نح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عشق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واللبيدو ليس غريزة وإنما دافع، فالغرائز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مثل البقاء المادي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ثابت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ذات طابع بيولوجي حتمي، أما الدوافع فهي متغيِّرة وأقل حتمية، يتغيَّر هدف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موضوعها وقوت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كان اللبيدو في البداية جزءاً لا يتجزأ من غريزة البقاء ولكن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نفصل عنها وأصبح مستقلاً، فمص الثدي على سبيل المثال عمل بيولوجي له أبعاد لبيد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هو مصدر للبقاء ومصدر للذة الجنسية في الوقت نفس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ع انفصال اللذة عن البقا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دوافع عن الغرائز يظهر قدر من التناقض إلى أن تصبح اللذة الجنسية نهاية في ح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ذاتها، مستقلة تماماً عن الرغبة في البقاء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ي في هذه الحالة تُعدُّ انحرافاً ع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غريزة البقاء نحو هدف آخ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سنلاحظ هنا نمطاً أساسياً عند فرويد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هو أن نقط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نطلاقه حتمية مادية، ولكنه يبذل في الوقت نفسه محاولات مستمية لخلق ثغرة أو حيز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داخل النظام المادي المصمت يسمح للإنسان بقدر من حرية الإراد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اللبيدو ـ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ما أسلفنا ـ هو الطاقة النفسية الكمية التي يستثمرها الإنسان في تعامله مع العال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خارجي ولا يمكن فصله عن مفهوم صورة الجسد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إيماج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Imago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أو على حد تعبير ألفيم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محلل النفسي البرتغالي، 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صورة الجسد هي ظلام القاعة الذي نرى فيه الفيل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سينمائي</w:t>
      </w:r>
      <w:r>
        <w:rPr>
          <w:rFonts w:cs="Arial" w:ascii="Arial" w:hAnsi="Arial"/>
          <w:color w:val="000000"/>
          <w:rtl w:val="true"/>
        </w:rPr>
        <w:t xml:space="preserve">". </w:t>
      </w:r>
      <w:r>
        <w:rPr>
          <w:rFonts w:ascii="Arial" w:hAnsi="Arial" w:cs="Arial"/>
          <w:color w:val="000000"/>
          <w:rtl w:val="true"/>
        </w:rPr>
        <w:t>فالإنسان كما يراه فرويد يستثمر طاقته النفسية أو اللبيدو من خلا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صوره صورة جسده عبر مراحل تطورية معينة تبدأ برؤيته العالم كفم وثدي، مرور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المرحلة النرجسية حيث يركز الإنسان على جسده وحده، إلى أن يفهم أن ثمة آخر في هذ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الم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يرى بعض مفسري فرويد أننا حين نترك نطاق التعريفات النظرية والقو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ننتقل إلى مستوى الإجراءات وتشغيل النموذج، فإننا نجد أن فرويد كان، في واق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مر، يحصر اللبيدو في الجنس بالمعنى الغرائزي الحتم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نحن نميل للأخذ بهذا الرأ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أخير، ولكننا نضيف إلى هذا أن الجنس لم يكن المتعة الجنسية فحسب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فرويد كم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سلفنا كان ينظر للجنس نظرة سلبية للغاية تَنمُّ عن الاشمئزاز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إنما كان تصور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شمل ذا طبيعة حلول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الجنس هو اللذة التي تنتج عن الاتحاد بعنصر ما والشعو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الذوبان فيه، أي أنه يرتبط تماماً بالرغبة المحيطية في ذوبان الذات في موضوع أكب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ذا التعريف تعريف وسط مركَّب، بمعنى أنه يستوعب كلاً من الحتمية والرغبة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أكيد حرية الاختيار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يظهر التناقض بين تأكيد الحتمية والرغبة في خَلْق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ثغرة أو حيز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يستطيع الإنسان أن يمارس من خلالهما حريته وفرديته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في لجوء فرويد إ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إيقاع الهيجلي الثلاثي الذي يسم الفكر الغربي الحديث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أطروحة والأطروحة المضاد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الأطروحة الثالثة المركبة </w:t>
      </w:r>
      <w:r>
        <w:rPr>
          <w:rFonts w:cs="Arial" w:ascii="Arial" w:hAnsi="Arial"/>
          <w:color w:val="000000"/>
          <w:rtl w:val="true"/>
        </w:rPr>
        <w:t xml:space="preserve">- </w:t>
      </w:r>
      <w:r>
        <w:rPr>
          <w:rFonts w:ascii="Arial" w:hAnsi="Arial" w:cs="Arial"/>
          <w:color w:val="000000"/>
          <w:rtl w:val="true"/>
        </w:rPr>
        <w:t>صراع الأضداد واتحادها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كلها محاولات ناجمة ع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ستخدام نموذج مادي واحدي لتفسـير الكـثرة والتعـدد والتركيب اللامتناهي الذي يس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ظاهرة الإنسان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ويُقسِّم فرويد النفس الإنسان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أو الخريطة النفسي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إلى ثلاثة أقسام طوبولوجية</w:t>
      </w:r>
      <w:r>
        <w:rPr>
          <w:rFonts w:cs="Arial" w:ascii="Arial" w:hAnsi="Arial"/>
          <w:color w:val="000000"/>
          <w:rtl w:val="true"/>
        </w:rPr>
        <w:t xml:space="preserve">: </w:t>
        <w:br/>
        <w:br/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اللاشعور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مستودع الدوافع البدائ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جنسية والعدوانية ومقر الرغبات والحاجات الانفعالية التي قد تكون من القوة بحيث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شكل تهديداًَ لصاحبها إذا ظهرت في شعوره وإدراك وجودها، ومن ثم فهو يحاول دفع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لى عالم اللاشعور</w:t>
      </w:r>
      <w:r>
        <w:rPr>
          <w:rFonts w:cs="Arial" w:ascii="Arial" w:hAnsi="Arial"/>
          <w:color w:val="000000"/>
          <w:rtl w:val="true"/>
        </w:rPr>
        <w:t>.</w:t>
        <w:br/>
        <w:br/>
      </w:r>
      <w:r>
        <w:rPr>
          <w:rFonts w:ascii="Arial" w:hAnsi="Arial" w:cs="Arial"/>
          <w:color w:val="000000"/>
          <w:rtl w:val="true"/>
        </w:rPr>
        <w:t>وعملية الكبت هذه هي نفسها عملية لا شعور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لم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اولت هذه المشاعر الظهور في منطقة الشعور فإنها تُواجَه بمقاومة كبير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محا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جعلها شعورية لا تتحقق إلا بصعوبة بالغة وبطرق عديد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للاشعور من ثم هو منطق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ختزان الذكريات، المؤلم منها والمخجل، والمشكلات الناجمة عن الدوافع المتعارض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ي يتعذر حل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ؤثِّر اللاشعور في سلوكنا اليومي ويوجهه، رغم أنه يقع خارج مجا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شعورنا وإرادتن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الرغبات اللاشعورية أشد قوة وأعمق أثراً من الاتجاهات والمشاع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شعور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الشعور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وعي</w:t>
      </w:r>
      <w:r>
        <w:rPr>
          <w:rFonts w:cs="Arial" w:ascii="Arial" w:hAnsi="Arial"/>
          <w:color w:val="000000"/>
          <w:rtl w:val="true"/>
        </w:rPr>
        <w:t xml:space="preserve">): </w:t>
      </w:r>
      <w:r>
        <w:rPr>
          <w:rFonts w:ascii="Arial" w:hAnsi="Arial" w:cs="Arial"/>
          <w:color w:val="000000"/>
          <w:rtl w:val="true"/>
        </w:rPr>
        <w:t>مستودع الإحساسات والأفكار القادمة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الم الخارجي أو تلك القادمة من عالم الوعي، والشعور يمثل الجانب السطحي للشخصية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مستوى الظاهر لها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ما قبل الشعور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مستودع الإحساسات والأفكار الت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انت شعورية منذ فترة وتم اختزالها ومن ثم بوسع الشخص تَذكُّرها حسب إرادته، ولكن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م تكن في وعيه وانتباهه طوال الوقت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ذا الجزء هو مُستقَر الذكريات ومستودع اللغ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أفكار المتداولة والشائعة وما يتعلمه الإنسان وخبراته السابق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ويظه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تقسيم الثلاثي مرة أخرى في تقسيم الجهاز النفسي إلى الهو والأنا والأنا العليا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  <w:br/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الهو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باللاتينية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إي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Id</w:t>
      </w:r>
      <w:r>
        <w:rPr>
          <w:rFonts w:cs="Arial" w:ascii="Arial" w:hAnsi="Arial"/>
          <w:color w:val="000000"/>
          <w:rtl w:val="true"/>
        </w:rPr>
        <w:t xml:space="preserve">): </w:t>
      </w:r>
      <w:r>
        <w:rPr>
          <w:rFonts w:ascii="Arial" w:hAnsi="Arial" w:cs="Arial"/>
          <w:color w:val="000000"/>
          <w:rtl w:val="true"/>
        </w:rPr>
        <w:t>وهو البُعد البيولوجي في الشخصية ومستود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غرائز ويمثل كل ما هو موروث وموجود في البد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تحوي الهو الفوضى والظلام والطيش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لاشعور، وهي قوة مجهولة لا يُسبَر لها غو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لهو لا تتحمل التوتر وتبحث ع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شباع بغض النظر عن الظروف المحيطة، وتتحرك حسب مبدأ اللذة ومحاولة تقليل التوت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ا علاقة للهو بالعالم الخارجي وهو غير متكيف مع المجتمع فهـو لا يعـرف القـيم أ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خير أو الشـر أو الأخلاق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لهو لاشعوري ويسعى للتعبير عن نفسه على نحو غي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باشر، فمثلاً الأحلام وهفوات اللسان تجليات مُقنَّعة لمضمونات لاشعورية أفلتت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أنا وصارت علنية ولا تخضع إلا لما أسماه فرويد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مبدأ اللذة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الأن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باللاتينية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إيج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Ego</w:t>
      </w:r>
      <w:r>
        <w:rPr>
          <w:rFonts w:cs="Arial" w:ascii="Arial" w:hAnsi="Arial"/>
          <w:color w:val="000000"/>
          <w:rtl w:val="true"/>
        </w:rPr>
        <w:t xml:space="preserve">): </w:t>
      </w:r>
      <w:r>
        <w:rPr>
          <w:rFonts w:ascii="Arial" w:hAnsi="Arial" w:cs="Arial"/>
          <w:color w:val="000000"/>
          <w:rtl w:val="true"/>
        </w:rPr>
        <w:t>وهو المكون النفسي الذي ينمو من الهو تحت تأثير البيئ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يمثل الأنا الشعور والعقل والنو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لأنا هو الجزء من الشخصية الذي يَنشُد العثو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لى مخارج واقعية لدوافع الهو فيقوم بإشباعها أو كفها أو تأجيلها تبعاً لما يملي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واقع الخارج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في الوقت نفسه يؤمِّـن الأنا الشخص من الوقوع في نزاع مع محيط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يجنبه التجارب الأليمة، وهو مصدر ضبط النفس ووسيلة التكيف مع المحيط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توهم الأن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شعور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أنه يستجيب للعالم الخارجي وفق معارف صادقة أو ما يسميه فرويد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مبدأ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واقع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>ولكن فرويد يذهب إلى أن هذا إن هو إلا خداع للذات، فالأنا تظن أن سلوك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تحكم فيه العقل والمعرفة إلا أنها تأتمر في واقع الأمر بأوامر الهو وغريزتي الجنس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إيروس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والموت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ثناتوس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إن كان يتم هذا بشكل مقنَّع قد لا تدركه الأنا نفسها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الأنا الأعلى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باللاتينية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سوبر إيج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Superego</w:t>
      </w:r>
      <w:r>
        <w:rPr>
          <w:rFonts w:cs="Arial" w:ascii="Arial" w:hAnsi="Arial"/>
          <w:color w:val="000000"/>
          <w:rtl w:val="true"/>
        </w:rPr>
        <w:t xml:space="preserve">): </w:t>
      </w:r>
      <w:r>
        <w:rPr>
          <w:rFonts w:ascii="Arial" w:hAnsi="Arial" w:cs="Arial"/>
          <w:color w:val="000000"/>
          <w:rtl w:val="true"/>
        </w:rPr>
        <w:t>وهو المكون الاجتماع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أخلاقي والحضاري وينمو من الأنا ووظيفته السعي إلى تحقيق الغايات والمُثُ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عليا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اجتماعية والأخلاقية والحضارية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يبدأ تكوين الأنا الأعلى في الطفولة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الطفل يسعى إلى تحقيق اللذة ويسترشـد في سـلوكه بمبدأ اللذة ويسـتجيب لدوافعـ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غرائزه بلا حدو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كن كلما كبر بدأ يدرك مبدأ الواقع فيتعلم قواعد السلوك الت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تلقاها من أبويه ومن خلال نظام المكافأة والعقاب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بالتدريج يتكون الرقيب وه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ثل الأعلى الذي يستخلصه الأنا من بين الأوامر والنواهي التشريعية والأخلاق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دينية ويتعلم كيف يضبط سلوكه بما يواجهه من حقائق فيحقق أكبر قدر من اللذة م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قل ضرر ناجم عن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كذا تتكون الأنا الأعلى التي توعز للأنا بكبح جماح اله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تحثها على إحلال الأهداف الأخلاقية محل الدوافع الغريز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لذا فهي أقرب إلى م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نطلق عليه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ضمير</w:t>
      </w:r>
      <w:r>
        <w:rPr>
          <w:rFonts w:cs="Arial" w:ascii="Arial" w:hAnsi="Arial"/>
          <w:color w:val="000000"/>
          <w:rtl w:val="true"/>
        </w:rPr>
        <w:t xml:space="preserve">»). </w:t>
      </w:r>
      <w:r>
        <w:rPr>
          <w:rFonts w:ascii="Arial" w:hAnsi="Arial" w:cs="Arial"/>
          <w:color w:val="000000"/>
          <w:rtl w:val="true"/>
        </w:rPr>
        <w:t>ومع هذا يمكن القول بأن موقف فرويد تجاه الأنا الأعلى يتس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التأرجح بين نقطتين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فمن ناحية تظهر الأنا الأعلى كوسيلة لإعلاء الرغبات وتحقيق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هداف الأخلاقية، ولكن من ناحية أخرى تظهر باعتبارها رقيباً صارماً يصادر الرغب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جنسية الضرورية ويؤدي إلى شعور بالذنب لا مبرر له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د أدمج فرويد الأن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في اللبيدو وأحل محلهما مفهوم الإيروس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ذي يُعبِّر عن نفسه من خلال غرائز ح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ذات وحفظ النوع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لزيادة تركيب الرؤية وضع فرويد الإيروس مقابل ما أسما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ثناتوس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وهو عكس الحيا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في محاولته تفسير كنه ثناتوس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رغبة الموت والهدم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ل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قترب فرويد قط من العناصر الاجتماعية والتاريخية إذ يظل يدور في إطار الحلول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كمونية المادية، فيحاول تفسير الثناتوس تفسيراً مادياً تطورياً حتى يبقى داخ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نطاق النموذج المادي الواحدي الصار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ذا نجده في كتاب ما فوق مبدأ اللذة يذهب إ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ن المادة الحية العضوية تحتفظ داخلها بذكرى أصلها غير العضوي ولذا فهي تنزع إ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ودة إلى الأصل غير الحيو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أطلق على هذا مبدأ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إجبار التكرار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ascii="Arial" w:hAnsi="Arial" w:cs="Arial"/>
          <w:color w:val="000000"/>
          <w:rtl w:val="true"/>
        </w:rPr>
        <w:t>، أي الرغب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حتومة في تكرار الحالة السكونية المتوازنة التي عاشتها المادة العضوية عندم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كانت مادة غير عضو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كأن المادة تحوي داخلها سراً غير مُدرَك ومع هذا يدفعها هذ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سر دفعاً، فهو تيلوس مادي حلولي تماماً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يبدو أن الثناتوس سوف تنجح في النها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القيام بدورها وهو التحلل أو الموت الذي هو نهاية كل كائن ح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ن ثم قال فروي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قولته الشهيرة</w:t>
      </w:r>
      <w:r>
        <w:rPr>
          <w:rFonts w:cs="Arial" w:ascii="Arial" w:hAnsi="Arial"/>
          <w:color w:val="000000"/>
          <w:rtl w:val="true"/>
        </w:rPr>
        <w:t>: "</w:t>
      </w:r>
      <w:r>
        <w:rPr>
          <w:rFonts w:ascii="Arial" w:hAnsi="Arial" w:cs="Arial"/>
          <w:color w:val="000000"/>
          <w:rtl w:val="true"/>
        </w:rPr>
        <w:t>إن هدف الحياة هو الموت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، وهي مقولة لا معنى لها بطبيعة الحال، إل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ذا كانت الإشارة إلى الموت البيولوجي، وهذا ما نعرفه جميعاً دون حاجة لفروي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أم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قول بأن الرغبة في الموت هو هدف الحياة فهو من لغو القـول الذي لا يفـسر شـيئ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ذي لا توجـد أية قرائن مادية أو عضوية عليه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رغم أن اللبيدو هو المحرك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ول في النظام الفرويدي إلا أنه يتحقق في الزمان من خلال متتالية ثابتة يمر ب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ل الأفراد، لا تختلف كثيراً عن تلك المتتاليات التاريخية العديدة التي كان العق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غربي قد أفرزها في القرن التاسع عش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هناك متتالية كونت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مرحلة دينية ـ مرح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يتافيزيقية ـ مرحلة وضع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توجد متتالية ماركس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شيوعية بدائية ـ عبودية ـ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قطاع ـ رأسمالية ـ شيوع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ت هذه المتتاليات تنتهي دائماً في لحظة تحقُّق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نموذج، قمة التقدم ونهاية التاريخ والفردوس الأرضي، أي الحضارة الغربية الحديث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يشارك فرويد في فكرة المتتاليـة التاريخـية والمراحل الثابتـة ولكنه ل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شارك في النزعة الطوباو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حاول أن يُفسِّر نمو الشخصية الإنسانية من خلا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نظرية نمو الغريزة الجنسية من عدد من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غرائز المكوِّنة</w:t>
      </w:r>
      <w:r>
        <w:rPr>
          <w:rFonts w:cs="Arial" w:ascii="Arial" w:hAnsi="Arial"/>
          <w:color w:val="000000"/>
          <w:rtl w:val="true"/>
        </w:rPr>
        <w:t>» (</w:t>
      </w:r>
      <w:r>
        <w:rPr>
          <w:rFonts w:ascii="Arial" w:hAnsi="Arial" w:cs="Arial"/>
          <w:color w:val="000000"/>
          <w:rtl w:val="true"/>
        </w:rPr>
        <w:t>اللبيدو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التي تظهر لد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طفل منذ الميلا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ذهب فرويد إلى أن الإنسان حيوان يُولَد عاجزاً تماماً يعتم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بقائه على رعاية الأم والأب وأعضاء المجتمع الإنساني، وبدون هذه الرعاية فإ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طفل الإنساني يهلك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ي هذه المرحلة يُلاحظ فرويد أن الطفل ليس ذاتاً متكام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وحَّدة، وإنما هو حقل من القوى المتغيرة الحدود، ليست له هوية واضحة، والحدود ب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ذات والموضوع ليست ثابت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لطفل خاضع تماماً لمبدأ اللذ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لا يعرف الفرق ب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أجناس فهو ليـس بذات كما أنه لا جنس له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بالإنجليزية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أنجندرد سابجيك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ungendered subject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يجد الطفل لذة جنسية في جسده وترتبط غرائزه الجنسية ببعض الأجزا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عينة أو الأعضاء في الجس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هذه هي مرحلة الشهوية الذات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بالإنجليزية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أوت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يروتيك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auto-erotic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الطفل في هذه المرحلة لا يرى جسده باعتباره موضوعاً كاملاً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لغرض الأساسي من كل فعل يقوم به الإنسـان في هـذه المرحلة هو إشـباع الحاج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حسـية وتحصيل أكبر لذة، أي تحقيق مبدأ اللذ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ثم يبدأ الطفل في النمو من خلا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راحل عدة هي في جوهرها ترتيب تدريجي للدوافع اللبيدية وإدراك متزايد لمبدأ الواقع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إذ سرعان ما يدرك الإنسان أيضاً وجود مبدأ الواقع ويصطدم ب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بالتالي يزداد الفع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نساني تركيباً، وبدلاً من تحقيق مبدأ اللذة وحسب، فإنه يحاول تحقيقه في إطا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اعتراف بمبدأ الواقع والحدود التي يفرضها على الذات، ومن ثم يحاول الإنسان تقلي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لم وتحاشي التوتر</w:t>
      </w:r>
      <w:r>
        <w:rPr>
          <w:rFonts w:cs="Arial" w:ascii="Arial" w:hAnsi="Arial"/>
          <w:color w:val="000000"/>
          <w:rtl w:val="true"/>
        </w:rPr>
        <w:t>.</w:t>
        <w:br/>
        <w:br/>
      </w:r>
      <w:r>
        <w:rPr>
          <w:rFonts w:ascii="Arial" w:hAnsi="Arial" w:cs="Arial"/>
          <w:color w:val="000000"/>
          <w:rtl w:val="true"/>
        </w:rPr>
        <w:t xml:space="preserve">وتمر الشخصية بثلاث مراحل أساس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إيقاع الثلاث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هيجلي دائماً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تفضي إلى مرحلة رابعة أخرى، وإن كان فرويد كعادته أضاف مراح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نتقالية حتى تزداد خريطته البسيطة تركيباً</w:t>
      </w:r>
      <w:r>
        <w:rPr>
          <w:rFonts w:cs="Arial" w:ascii="Arial" w:hAnsi="Arial"/>
          <w:color w:val="000000"/>
          <w:rtl w:val="true"/>
        </w:rPr>
        <w:t xml:space="preserve">: </w:t>
        <w:br/>
        <w:br/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المرحلة الفم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شفوية</w:t>
      </w:r>
      <w:r>
        <w:rPr>
          <w:rFonts w:cs="Arial" w:ascii="Arial" w:hAnsi="Arial"/>
          <w:color w:val="000000"/>
          <w:rtl w:val="true"/>
        </w:rPr>
        <w:t xml:space="preserve">): </w:t>
      </w:r>
      <w:r>
        <w:rPr>
          <w:rFonts w:ascii="Arial" w:hAnsi="Arial" w:cs="Arial"/>
          <w:color w:val="000000"/>
          <w:rtl w:val="true"/>
        </w:rPr>
        <w:t>وهي مرحلة تلعب فيها الشفتان دوراً أساسياً وفيها يحصل الطفل على اللذة من خلا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ملية الرضاعة وفي علاقته بثدي الأم ومص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تتسم هذه المرحلة بالاتجاه نحو امتلاك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أشياء والاحتفاظ بها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 xml:space="preserve">وتستمر هذه المرحلة حوالي </w:t>
      </w:r>
      <w:r>
        <w:rPr>
          <w:rFonts w:cs="Arial" w:ascii="Arial" w:hAnsi="Arial"/>
          <w:color w:val="000000"/>
        </w:rPr>
        <w:t>18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شهر</w:t>
      </w:r>
      <w:r>
        <w:rPr>
          <w:rFonts w:cs="Arial" w:ascii="Arial" w:hAnsi="Arial"/>
          <w:color w:val="000000"/>
          <w:rtl w:val="true"/>
        </w:rPr>
        <w:t xml:space="preserve">(. </w:t>
        <w:br/>
        <w:br/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المرح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شرج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إستية</w:t>
      </w:r>
      <w:r>
        <w:rPr>
          <w:rFonts w:cs="Arial" w:ascii="Arial" w:hAnsi="Arial"/>
          <w:color w:val="000000"/>
          <w:rtl w:val="true"/>
        </w:rPr>
        <w:t xml:space="preserve">): </w:t>
      </w:r>
      <w:r>
        <w:rPr>
          <w:rFonts w:ascii="Arial" w:hAnsi="Arial" w:cs="Arial"/>
          <w:color w:val="000000"/>
          <w:rtl w:val="true"/>
        </w:rPr>
        <w:t>وهي مرحلة يحصل فيها الطفل على اللذة من خلال عملية التبرز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طرد الفضلات يسبب له إحساساً بالارتياح ويزيل عنه مصدر الضيق والتوت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لس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ساسية في هذه المرحلة هي الإخراج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بدأ الطفل يشعر بأن بوسعه أن يتحكم في مشاع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أمه عن طريق إخراج البراز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فهذا يسبب لها السعاد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أو الاحتفاظ به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فيسبب ل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ضيق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يُلاحَظ أن الطفل يبدأ في تَعلُّم جدلية الحياة من خلال معرفته الفرق ب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رحلتين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الاحتفاظ مقابل الإخراج، والتملك مقابل العطاء، والنشاط مقابل السلب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المرحلة القضيبية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وهي مرحلة تحتل فيها المشاعر الجنسية والعدوا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مرتبطة بوظيفة الأعضاء التناسلي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مركز الثقل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ُلاحَظ أن هذه المرحلة قضيب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ليست عضوية جنس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بالإنجليزية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جنيتا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genital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أي مختصة بالأعضاء التناسلية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القضيب ـ عند فرويد ـ هو المركز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في هذه المرحلة يحصل الطفل على اللذة من خلا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خيله الممارسات الجنسية والعبث بأعضائه التناسل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هذه المرحلة تهيئ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لظهور مُركَّب أوديب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نسبة إلى أسطورة الملك أوديب الذي قتل أباه، وتزوج أمه جهل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حقيقة علاقته بهما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مُركَّب أوديب يتلخص في أنه ميل جنسي من جانب أحد نوعي الجنس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جاه أحد الوالدين من الجنس المقابل، مع ميل عدواني تجاه أحد الوالدين من الجنس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نفس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الصبي يميل إلى أمه، والفتاة تميل إلى والد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نتيجة ذلك يشعر الطفل بتهدي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 الوالد من الجنس نفسه، إذ يخاف أن يقوم أبوه بخصي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رى الطفل أن الطفلة دو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قضيب فيظن أن الأب قد قام بخصيها، فيضطر إلى أن يكبت ميوله الشبقية نحو أمه ويقب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بدأ الواقع ويُعزِّي نفسه بأنه سيصبح هو نفسه أباً فيما بعد ويتوحد مع الأب وقيمه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من ثم يصبح موضوعاً له جنس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بالإنجليزية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جندرد سابجيك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gendered subject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يصبح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نسان محل الحب والكره والخوف والتوقير في آن واحد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لابد أن نشير هن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لى أن مُركَّب أوديب هو جوهر المنظومة الفرويدية، فهو ليس مسألة تحدث على مستو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فرد وحسب، وإنما تحدث على مستوى الجماعة والتاريخ الإنساني، أي على مستوى الحضار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كل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فمن خلال مُركَّب أوديب ينتقل الطفل من حالة الالتصاق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محيطي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بالأم و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الة الطبيعة إلى حالة الانفصال عن الأم والطبيعة والانتقال إلى حالة الحضار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ُركَّب أوديب بداية القيم والقانون وكل أشكال السلطة الدينية والاجتماع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سياس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ُعدُّ تحريم الجماع بالمحارم رمز كل أشكال السلطة التي سيقبل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إنسان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كما سنبين فيما بعد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 xml:space="preserve">إن قصة أوديب هي أسطورة التكوين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بالإنجليزية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جنسيس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genesis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بالنسبة لفرويد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</w:rPr>
        <w:t>4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مرحلة الكمون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بعد أن يكبت الطفل ميول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شبقية نحو الأم، وبعد أن يصبح الأب محل الحب والكره يدخل الطفل مرحلة من الكمو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جنسي تستمر من السادسة حتى بداية سن البلوغ والمراهق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2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اماً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حين تبدأ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رحلة الخامس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توقف جانب كبير من مستقبل الابن على مدى نجاحه في صرف رغبت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لاشعورية في غشيان المحارم ورغبة الموت وتوجيهها نحو غايات اجتماعية مقبول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</w:rPr>
        <w:t>5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المرحلة التناسلية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وهي المرحلة التي تتجه فيها الميول الجنسية إ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جنس الآخر، ويتحول الشخص من عالم الطفولة إلى عالم الراشدين والتأهب للزواج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استقلال الأسري، أي أن جزءاً كبيراً من اللبيدو يتجه إلى الخارج، بعيداً ع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هداف الجنسية، إلى مختلف الموضوعات والنشاطات التي تُكوِّن معاً الحضار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نسانية، إذ يحقق الفرد قدراً من التسـام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لوظيفـة البيولوجيـة لهـذه المرح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هي التكاثر وحفظ النوع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بيد أن هذه المكونات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شعور وما قبل الشعو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لاشعور والهو والأنا والأنا الأعلى وإيروس وثناتوس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لا تعمل مستقلة بعضها ع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عضها الآخر، بل تعمل معاً في اتساق متكامل، وليس هناك فصل حاسم بين وظائف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لتطور السوي هو تكامل تحت سيادة تلك الغرائز المرتبطة بالأعضاء التناسل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عتق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رويد أن الانحرافات الجنسية لدى الراشدين ترجع إلى الفشل في تحقيق السياد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ستمرار السيطرة غير الملائمة لبعض الغرائز المكونة الأخرى غير الغريزة التناسل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د زاد فرويد تعقيد الصورة التي وضعها عن الجنسية وتطورها وذلك بإعطا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صور لمراحل العلاقة بالموضوع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أولى هذه المراحل هي المرحلة الذاتوية حيث يتمركز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طفل حول ذات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ثم المرحلة النرجسية حيث يرى الآخر من خلال نفسه، وتتوجه اللبيد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لى الذات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رحلة حب الموضوع المكتملة النمو والتي تتجه فيها الدفعات الجنسية إ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خارج نحو شـخص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أو في الشكل البديل، نحو شيء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خارج الذات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بالطبع ل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كتمل أبداً نمو الشهوية الذاتية، شأنها شأن أية وظيفة بدائية أخرى من وظائف العق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جس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إذ يظل هناك قدر معين من اللبيدو يجد إشباعه عن طريق الشهوية الذاتية، فنح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جميعاً نستمتع بأحاسيس نابعة من المناطق والأعضاء الشهوية في الجسم كالأعضا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جنسية، والفم، والشرج، والجلد، والعضلات</w:t>
      </w:r>
      <w:r>
        <w:rPr>
          <w:rFonts w:cs="Arial" w:ascii="Arial" w:hAnsi="Arial"/>
          <w:color w:val="000000"/>
          <w:rtl w:val="true"/>
        </w:rPr>
        <w:t xml:space="preserve">... </w:t>
      </w:r>
      <w:r>
        <w:rPr>
          <w:rFonts w:ascii="Arial" w:hAnsi="Arial" w:cs="Arial"/>
          <w:color w:val="000000"/>
          <w:rtl w:val="true"/>
        </w:rPr>
        <w:t>إلخ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بالنسبة للفم فإن الاستمتا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بتناول الطعام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جاسترونوم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gastrononmy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قد طوَّر تلك الأحاسيس إلى ما يقارب الفنو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جميل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نحن جميعاً نُوجّه، بشكل سويّ، قدراً معيَّناً من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حب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إلى أشخاصن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قدري حفني</w:t>
      </w:r>
      <w:r>
        <w:rPr>
          <w:rFonts w:cs="Arial" w:ascii="Arial" w:hAnsi="Arial"/>
          <w:color w:val="000000"/>
          <w:rtl w:val="true"/>
        </w:rPr>
        <w:t>).</w:t>
        <w:br/>
        <w:br/>
      </w:r>
      <w:r>
        <w:rPr>
          <w:rFonts w:ascii="Arial" w:hAnsi="Arial" w:cs="Arial"/>
          <w:color w:val="000000"/>
          <w:rtl w:val="true"/>
        </w:rPr>
        <w:t>وحين وصل فرويد إلى قضية المرأة نجده يتناولها بطريقة واحد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ادية حتمية، موغلة في الحتم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بدلاً من تَعقُّب وضع المرأة التاريخي وظروف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حياتها في كل مرحلة من مراحل المجتمع فإنه يسميها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قارة المظلمة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من ناحية، وه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 ناحية أخرى رجل تم خصاؤه، تقضي حياتها تعاني من إحساس عميق بالنقص التشريحي الذ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شوب تكوينها الأنثو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ذهب فرويد إلى أن صغار الفتيات يُرجعن افتقارهن إ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كوين التشريحي الذكري إلى الخصاء كعقوبة عن خطيئ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تكتشف الطفلة أن أمها مخصيّ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ثلها، فتنقل مشاعرها إلى الأب وتحاول إغواءه، وهي محاولة محكوم عليها بالفشل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تترك الطفلة الأب لتعود للأم وتَقبَل وضعها كأنثى، وهو وضع يتسم بالدو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سلب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بدلاً من القضيب الذي تحسد الذكر عليه، تحلم بأن يكون لها طفلٌ تحمل ب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 الأب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كذا أصبحت صفات المرأة التشريحية هي شخصيتها بل ومصيرها الحتمي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عالم الشعور واللاشعور وما قبل الشعور والإيروس والثناتوس والهو والأن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الأنا الأعلى عالم صراع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تماماً مثل عالم داروين الإمبريالي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لا تهدأ فيه النفس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لا تستق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إذ تقوم الأنا والوعي بعمليات كبت مستمرة بينما تقوم الهو واللاوع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محاولات دائمة للاقتحا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في غياب أية مرجعية خارجية ومع إنكار قدرة الإنسان ع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جاوز فإن الصراع يتأجج وتشتد حدته وتتحول النفس البشرية إلى ساحة حقيقية للصرا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اضطرابات لا يختلف كثيراً عن الصراع الدائر في المجتمع التعاقدي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لك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ـراع ليـس واضـحاً دائماً إذ تحاول الهو أن تخادع الرقيب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أشار فرويد إلى عد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طرق تسلكها موضوعات الكبت في صورة متنكرة لتجد لها منفذاً إلى الشعور من بينها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 xml:space="preserve">الأعراض العصابية ـ النسيان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أي حجب ذكرى معيَّنة بذكرى أخرى أو تشويهها بحيث يخت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كبوت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ـ الهفوات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فلتات القلم واللسان وما شابه ذلك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ـ النكت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مثال ذلك لو نس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مرؤ اسم شخص ما، فإن هذا يعني أنه في أعماق أعماقه لا يحب هذا الشخص أو أنه يرغ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أن يزيحه بعيداً عن طريق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إن العاطفة أو الرغبة التي سبق للمرء أن طردها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شعوره اعتراضاً منه عليها، تشق طريقها قسراً في صورة متنكرة في هيئة نسيا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ذهب فرويد إلى أن موضوع الدعابة هو أولاً وأساساً التسرية والعدوان وأن الدواف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كبوتة ورغبات العدوان والتسرية كثيراً ما تنفذ إلى الشعور تحت ستار النكت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يذهب فرويد إلى أن الأعراض العصابية، مثل حالات الخوف المزمن أو الشلل أ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غيرهما، إنما هي بعض المسالك الخادعة التي تشقها عنوة الرغبات أو الدوافع أ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فكـار المكبوتـة والتي تحتفظ بشـحناتها من الطاقـة النفسية الثائرة أبداً، لتفرغ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هذه الشحنة إما في شكل أعراض نفسية أو بدنية أو كليهما معاً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بل إن فرويد يذهب إ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ن المحلل بوسعه أن يجد مادته في كل ما يصدر عن المريض من أفعال وأقوال</w:t>
      </w:r>
      <w:r>
        <w:rPr>
          <w:rFonts w:cs="Arial" w:ascii="Arial" w:hAnsi="Arial"/>
          <w:color w:val="000000"/>
          <w:rtl w:val="true"/>
        </w:rPr>
        <w:t xml:space="preserve">: « </w:t>
      </w:r>
      <w:r>
        <w:rPr>
          <w:rFonts w:ascii="Arial" w:hAnsi="Arial" w:cs="Arial"/>
          <w:color w:val="000000"/>
          <w:rtl w:val="true"/>
        </w:rPr>
        <w:t>من كان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ه عينان تبصران وأذنان تسمعان فسوف يرى اللاشعوري في كل الأرجا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 xml:space="preserve">». </w:t>
        <w:br/>
        <w:br/>
      </w:r>
      <w:r>
        <w:rPr>
          <w:rFonts w:ascii="Arial" w:hAnsi="Arial" w:cs="Arial"/>
          <w:color w:val="000000"/>
          <w:rtl w:val="true"/>
        </w:rPr>
        <w:t>ولك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ادة التي ستصل إلى المحلل ذات محتوى ظاهر يخبئ المعنى الباطن، ويلجأ اللاشعو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إلى التخبئة من خلال آليات عديد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تُسمَّى آليات أو ميكانزمات الدفاع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من بين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تكثيف </w:t>
      </w:r>
      <w:r>
        <w:rPr>
          <w:rFonts w:cs="Arial" w:ascii="Arial" w:hAnsi="Arial"/>
          <w:color w:val="000000"/>
          <w:rtl w:val="true"/>
        </w:rPr>
        <w:t xml:space="preserve">« </w:t>
      </w:r>
      <w:r>
        <w:rPr>
          <w:rFonts w:ascii="Arial" w:hAnsi="Arial" w:cs="Arial"/>
          <w:color w:val="000000"/>
          <w:rtl w:val="true"/>
        </w:rPr>
        <w:t>أي الإدغام اللاشعوري للأفكار</w:t>
      </w:r>
      <w:r>
        <w:rPr>
          <w:rFonts w:cs="Arial" w:ascii="Arial" w:hAnsi="Arial"/>
          <w:color w:val="000000"/>
          <w:rtl w:val="true"/>
        </w:rPr>
        <w:t>» (</w:t>
      </w:r>
      <w:r>
        <w:rPr>
          <w:rFonts w:ascii="Arial" w:hAnsi="Arial" w:cs="Arial"/>
          <w:color w:val="000000"/>
          <w:rtl w:val="true"/>
        </w:rPr>
        <w:t>بالإنجليزية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كوندنسيش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condensation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والنقل والإزاحـ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بالإنجليزية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ديسبليـسمن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displacement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الترميز والنكوص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ثم يبدو المحتوى الظاهر كما لو كان لغزاً أو رسالة هيروغليفية أو كلاماً لا معن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لكل هذا يصبح الكبت مفتاحاً لفهم كل الظواهر العقلية السوية والعصاب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بل ه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فتاح فهمنا للحياة العقلية بوجه عام</w:t>
      </w:r>
      <w:r>
        <w:rPr>
          <w:rFonts w:cs="Arial" w:ascii="Arial" w:hAnsi="Arial"/>
          <w:color w:val="000000"/>
          <w:rtl w:val="true"/>
        </w:rPr>
        <w:t xml:space="preserve">(. </w:t>
        <w:br/>
        <w:br/>
      </w:r>
      <w:r>
        <w:rPr>
          <w:rFonts w:ascii="Arial" w:hAnsi="Arial" w:cs="Arial"/>
          <w:color w:val="000000"/>
          <w:rtl w:val="true"/>
        </w:rPr>
        <w:t>أما عن العلاج فقد ذهب فرويد إلى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شك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هي أن نسمح لما هو لاشعوري بالنفاذ إلى الشعو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إذا تحقق لنا ذلك فبوسعن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فسير محتواه اللاشعوري ومن ثم تزول الأعراض، ذلك لأن موضوع الكبت إذا دخل نطاق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شعور فإن شحنة الطاقة النفسية تجد سبيلها للانطلاق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كما أسلفنا، بيَّ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رويد أن هناك عدة سبل للوصول إلى مادة اللاشعو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كن فرويد اقترح ثلاثة طرق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ساسية للحصول على المواد التي سيخضعها للتحليل</w:t>
      </w:r>
      <w:r>
        <w:rPr>
          <w:rFonts w:cs="Arial" w:ascii="Arial" w:hAnsi="Arial"/>
          <w:color w:val="000000"/>
          <w:rtl w:val="true"/>
        </w:rPr>
        <w:t xml:space="preserve">: </w:t>
        <w:br/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ـ التداعي الطليق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الح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ـ اللا إرادي</w:t>
      </w:r>
      <w:r>
        <w:rPr>
          <w:rFonts w:cs="Arial" w:ascii="Arial" w:hAnsi="Arial"/>
          <w:b/>
          <w:bCs/>
          <w:color w:val="000000"/>
          <w:rtl w:val="true"/>
        </w:rPr>
        <w:t xml:space="preserve">(: </w:t>
        <w:br/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التداعي الطليق أو الحر محاولة تستهدف الإفلات في غفلة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رقيب أو الضمير أو الأنا الأعلى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شجَّع المريض على الإفصاح عن كل ما يرد إ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خاطره دون تَدبُّر سابق أو اتساق ودون حجب أية فكرة أو تصوُّر لأنه غير لائق أ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حيِّر أو تافه أو مؤلم أو مشين أو غير معقول أو مخالف لقواعد الأخلاق والمعاملات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دون أي تدخُّل أو توجيه من جانب الطبيب الذي يكون دوره، في بداية الأمر، مجر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ُستمع ومُسجِّل لما يسمع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ن ثم يمكن أن تفلت الألفاظ والعبارات والتصور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ذهنية من الرقيب وتنكـشف المشـاعر المكبوتة في اللاشعور وتخرج إلى دائرة الشعو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حينئذ يتلقفها المحلل ليجد فيها زاداً من الرموز التي يمكنه أن يؤولها على نحو يكشف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ه معناها اللاشعوري وذلك على أساس أن التفكير الإنساني يأخذ شكل سلسلة من الخواط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ترابط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تسلسل الترابطات يؤدي إلى المشاعر والأفكار والدوافع التي تسببت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شاكل المريض النفسية ثم من وراء ذلك إلى تجاربه الأصلية التي أدَّت إلى حدوث عد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كيف النفسي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ـ الأحلام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  <w:br/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يرى فرويد أن الأحلام تؤدي وظيف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ماثل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إذا كان هدف التداعي الطليق السماح للفكرة اللا إرادية بالنفاذ إ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لاشعور في لحظة تَوقُّف الرقابة، فإن الأحلام بالمثل تخادع الشعور أثناء النوم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هي الفترة التي تتوقف فيها الرقابة نسبياً، ومن ثم تسمح بمرور الدلالات الرمز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مادة اللاشعور المكبوت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 فرويد يرى أن الأحلام بنية مترابطة تمام الترابط ل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طقها الداخلي الخاص، ولذا يمكن إخضاع الأحلام والمادة الرمزية التي تحتويها لف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أويل، شأنها في هذا شأن التداعي الطليق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أُطلق على هذه الأحلام عبار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أحلام النمطية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>ومع هذا فمن المهم أن نذكر أن فرويد ركز على فكرة التأوي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شخصي لكل رمز يرد في الأحلا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في كثير من الأحيان كان يرفض فكرة التأويل العا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لرموز</w:t>
      </w:r>
      <w:r>
        <w:rPr>
          <w:rFonts w:cs="Arial" w:ascii="Arial" w:hAnsi="Arial"/>
          <w:color w:val="000000"/>
          <w:rtl w:val="true"/>
        </w:rPr>
        <w:t>.</w:t>
        <w:br/>
        <w:br/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ـ الطرح أو التحويل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  <w:br/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الطريقة الثالثة التي ابتدع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فرويد وطورها للتحليل النفسي هي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طرح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ascii="Arial" w:hAnsi="Arial" w:cs="Arial"/>
          <w:color w:val="000000"/>
          <w:rtl w:val="true"/>
        </w:rPr>
        <w:t>، فالعلاقة الوثيقة بين المحلل والمريض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تي يكشف خلالها المريض عن مكنون نفسه تؤدي إلى قيام علاقة عاطفية مشبوبة من جان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ريض تجاه المحلل تتدرج ما بين العشق الجنسي وبين الاستخفاف الشديد والكراه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قيت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ُفسِّر فرويد هذه الظاهرة بأن المريض يعيد تمثيل الانفعالات التي عانا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موقف سابق وكبت ذكرياته عنها وينقل انفعالات طفولته المبكرة ومشاعرها واتجاهات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لى المحلل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ذهب إلى أن هذه الانفعالات المطروحة تزودنا بدلالات الماد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لاشعورية المكبوت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تعطي المريـض فرصـة الاسـتبصار، فهـي طريقة لتحقيق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شــفاء للمريض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هنا يظهر الإيقاع الثلاثي مرة أخرى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 xml:space="preserve">المريض </w:t>
      </w:r>
      <w:r>
        <w:rPr>
          <w:rFonts w:cs="Arial" w:ascii="Arial" w:hAnsi="Arial"/>
          <w:color w:val="000000"/>
          <w:rtl w:val="true"/>
        </w:rPr>
        <w:t xml:space="preserve">- </w:t>
      </w:r>
      <w:r>
        <w:rPr>
          <w:rFonts w:ascii="Arial" w:hAnsi="Arial" w:cs="Arial"/>
          <w:color w:val="000000"/>
          <w:rtl w:val="true"/>
        </w:rPr>
        <w:t>الماد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مشفَّرة الناتجة عن عمليات التداعي الحر والأحلام والطرح </w:t>
      </w:r>
      <w:r>
        <w:rPr>
          <w:rFonts w:cs="Arial" w:ascii="Arial" w:hAnsi="Arial"/>
          <w:color w:val="000000"/>
          <w:rtl w:val="true"/>
        </w:rPr>
        <w:t xml:space="preserve">- </w:t>
      </w:r>
      <w:r>
        <w:rPr>
          <w:rFonts w:ascii="Arial" w:hAnsi="Arial" w:cs="Arial"/>
          <w:color w:val="000000"/>
          <w:rtl w:val="true"/>
        </w:rPr>
        <w:t>وأخيراً يظهر المحل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ذي يلعب هنا دور الإله، أو على الأقل المفسر القادر على فك شفرة النص المقدَّس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من ثم فتفسيره في واقع الأمر أكثر قوة كما أنه مفعم بالمعنى أكثر من النص الأصل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نفسه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لم يكتف فرويد بتقديم هذه الخرائط البسيطة أو المتشابكة للنفس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إنسانية بل عمم مفاهيمه على كل نشاطات الإنسان الحضار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فن ـ العلم ـ الثقاف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أصول المجتمع ـ الأخلاق ـ الدين ـ الحرب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فحينما يُعاد توجيه اللبيدو نح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وضوعات مختلفة، فإن هذا يتم من خلال عملية إزاحة متدرجة من موضوع لآخر، ولكل غريز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ُكوِّنة شكل من أشكال التسامي المميَّزة الخاصة لها، فالمشاعر التي كانت مُوجَّه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صلاً إلى الأم تُوجَّه إلى المرأة المحبوبة أو المدرسة أو المدينة أو الوط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شاعر الحب والكراهية والإعجاب والرهبة التي كانت مُوجَّهة للأب تُوجَّه نح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سلطة سواء أكانت الملك أم رئيس الجمهورية أم مدير المخابرات أم رجل الدين أم صاح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مل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 فرويد يذهب إلى أن ثمة تلازماً حتمياً بين الحضارة من جهة وكبت الرغب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غريز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حصان الجامح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المرض النفسي من جهة أخرى، فكلما تقدمت الحضارة زاد قم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نسان لدوافعه البدائ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تبع ذلك نجاح أو فشل المرء بقدر أو بآخر في إعلا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طاقة الجنسية المقموع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كن هذا حل لا يتيسر إلا لقلة من الناس، أما الغالب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ساحقة فهـم يخفـقون في هذا، فالعصاب هو ثمن الحضارة بكل أوامرها التي تضع قيود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على إشباع غرائز الإنسان، فكل إنسان متحضر هو إنسان عصابي بدرجة أو أخرى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عرَّف أح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معلقين على فرويد الإنسان بأنه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حيوان عصابي</w:t>
      </w:r>
      <w:r>
        <w:rPr>
          <w:rFonts w:cs="Arial" w:ascii="Arial" w:hAnsi="Arial"/>
          <w:color w:val="000000"/>
          <w:rtl w:val="true"/>
        </w:rPr>
        <w:t xml:space="preserve">»). </w:t>
      </w:r>
      <w:r>
        <w:rPr>
          <w:rFonts w:ascii="Arial" w:hAnsi="Arial" w:cs="Arial"/>
          <w:color w:val="000000"/>
          <w:rtl w:val="true"/>
        </w:rPr>
        <w:t>وبسبب إحساس الناس بالقيود الت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فرضها عليهم الحضارة وبسبب ضيقهم بها فإنهم يندفعون إلى وسائل الإشباع البدي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التدخين أو المخدرات أو الدين أو الأعمال الفنية الإبداعية</w:t>
      </w:r>
      <w:r>
        <w:rPr>
          <w:rFonts w:cs="Arial" w:ascii="Arial" w:hAnsi="Arial"/>
          <w:color w:val="000000"/>
          <w:rtl w:val="true"/>
        </w:rPr>
        <w:t xml:space="preserve">. </w:t>
        <w:br/>
      </w:r>
      <w:r>
        <w:rPr>
          <w:rFonts w:ascii="Arial" w:hAnsi="Arial" w:cs="Arial"/>
          <w:color w:val="000000"/>
          <w:rtl w:val="true"/>
        </w:rPr>
        <w:t>انطلاقاً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هذه الرؤية أعد فرويد ما أسماه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دراسة تسجيلية للمشاعر المرضية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عن ليونارد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دافنش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حاول في دراسته هذه أن يُفسِّر على ضوء منهج التحليل النفسي الأسباب الت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 أجلها كان ليوناردو فناناً وعالماً في آن واح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ذهب فرويد إلى أن ليورناد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دافنشي أصبح فناناً بسبب مُركَّب أوديب الذي كان ذا صورة خاصة في حالته هو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إذ ك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طفلاً يتيماً عاشقاً لأمه التي أيقظت فيه قبل الأوان نشاطه الجنسي ومن ثم تَسامَ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طاقة هذا النشاط إلى نشاطه كفنا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أما كونه عالماً فمرجعه إلى أن نشاطه الجنسي وه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طفل تَركَّز حول </w:t>
      </w:r>
      <w:r>
        <w:rPr>
          <w:rFonts w:cs="Arial" w:ascii="Arial" w:hAnsi="Arial"/>
          <w:color w:val="000000"/>
          <w:rtl w:val="true"/>
        </w:rPr>
        <w:t xml:space="preserve">« </w:t>
      </w:r>
      <w:r>
        <w:rPr>
          <w:rFonts w:ascii="Arial" w:hAnsi="Arial" w:cs="Arial"/>
          <w:color w:val="000000"/>
          <w:rtl w:val="true"/>
        </w:rPr>
        <w:t xml:space="preserve">البحث 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عن الموضوعات الجنسية ثم عاوده هذا النشاط في مقتب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ياته، بعد أن كبته، في شـكل رغبـة حضارية في البحث في الطبيع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كذا يُردُّ ف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دافنشي إلى اللبيدو والبحث عن الطبيعة وإلى الطاقة الجنسية التي لم تتحقق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لا يختلف الدين كثيراً عن الفن، فهو أيضاً عصاب ووسواس عام و</w:t>
      </w:r>
      <w:r>
        <w:rPr>
          <w:rFonts w:cs="Arial" w:ascii="Arial" w:hAnsi="Arial"/>
          <w:color w:val="000000"/>
          <w:rtl w:val="true"/>
        </w:rPr>
        <w:t xml:space="preserve">« </w:t>
      </w:r>
      <w:r>
        <w:rPr>
          <w:rFonts w:ascii="Arial" w:hAnsi="Arial" w:cs="Arial"/>
          <w:color w:val="000000"/>
          <w:rtl w:val="true"/>
        </w:rPr>
        <w:t>مرض نفس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أصاب البشرية 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ascii="Arial" w:hAnsi="Arial" w:cs="Arial"/>
          <w:color w:val="000000"/>
          <w:rtl w:val="true"/>
        </w:rPr>
        <w:t>، كما لا يختلف عن الأحلام أو التداعي الحر فهو يمثل إخراج صراع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نسان اللاشعورية ورفعها إلى المستوى الكوني، وهو في جانب منه يزود الإنس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إشباعات بديلة لدوافعه البدائية، وفي جانب آخر يعمل كقوة قامعة لتلك النزعات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ينطلق فرويد في كتابه الطوطم والمحرم من الافتراض الذي قال به داروين ب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كائنات البشرية الأولى كان لها نمط من الحياة شبيه بنمط الحياة عند القرد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ليا، أي أنها كانت تكوِّن جماعات صغيرة يرأسها ذكر قوي ومستبد هو سيد جماعته وأ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ها لا حدود لما له عليها من سلطا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هذا الأب كان أباً غيوراً يستأثر بكل الإناث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لا يكاد أبناؤه يشبون عن الطوق حتى يطردهم خارج العشيرة أو يخصيهم أو حتى يقتله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كن حدث ذات يوم أن التأم شمل الإخوة المطرودين فقتلوا أباهم ووضعوا بذلك حد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عصر العشيرة الأبوية، وحيث إنهم كانوا من أَكَلة لحوم البشر فقد التهموا لحم أبيه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نيئاً في محاولة التوحد ب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بعد فترة بدأت الجماعة تختار حيواناً قوياً مرهوب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ليحل محل الأب هو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حيوان الطوطمي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 xml:space="preserve">أو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طوطم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>وظلت الجماعة تحتفظ للحيو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طوطمي بالانفعالات الثنائيـة نفسها التي كانت من نصـيب الأب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أي التبجيل والبغض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خشية معاً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ومن ثم فإن الطوطم برغم كونه موضع العبادة والحماية كان يُقتَ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يُلتَهم من أفراد الجماعة، وكان ذلك يتم في احتفال ذي طقوس خاصة هو الولي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طوطم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تي ربما كانت أول احتفال بشري</w:t>
      </w:r>
      <w:r>
        <w:rPr>
          <w:rFonts w:cs="Arial" w:ascii="Arial" w:hAnsi="Arial"/>
          <w:color w:val="000000"/>
          <w:rtl w:val="true"/>
        </w:rPr>
        <w:t xml:space="preserve">). </w:t>
        <w:br/>
        <w:br/>
      </w:r>
      <w:r>
        <w:rPr>
          <w:rFonts w:ascii="Arial" w:hAnsi="Arial" w:cs="Arial"/>
          <w:color w:val="000000"/>
          <w:rtl w:val="true"/>
        </w:rPr>
        <w:t>غير أن الأبناء وكل الأخوة غي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شقاء أدركوا أن المصير الذي حل بالأب سوف يحل بالضرورة بهم ما لم يؤلفوا حلف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ما بينهم يُحرِّم القتل والزواج من داخل القبيل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هكذا ظهرت </w:t>
      </w:r>
      <w:r>
        <w:rPr>
          <w:rFonts w:cs="Arial" w:ascii="Arial" w:hAnsi="Arial"/>
          <w:color w:val="000000"/>
          <w:rtl w:val="true"/>
        </w:rPr>
        <w:t xml:space="preserve">" </w:t>
      </w:r>
      <w:r>
        <w:rPr>
          <w:rFonts w:ascii="Arial" w:hAnsi="Arial" w:cs="Arial"/>
          <w:color w:val="000000"/>
          <w:rtl w:val="true"/>
        </w:rPr>
        <w:t xml:space="preserve">الأباعدية </w:t>
      </w:r>
      <w:r>
        <w:rPr>
          <w:rFonts w:cs="Arial" w:ascii="Arial" w:hAnsi="Arial"/>
          <w:color w:val="000000"/>
          <w:rtl w:val="true"/>
        </w:rPr>
        <w:t xml:space="preserve">" </w:t>
      </w:r>
      <w:r>
        <w:rPr>
          <w:rFonts w:ascii="Arial" w:hAnsi="Arial" w:cs="Arial"/>
          <w:color w:val="000000"/>
          <w:rtl w:val="true"/>
        </w:rPr>
        <w:t>أ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زواج بعيداً عن الجماعة التي ينتمي لها الفرد، أي أن جريمة قتل الأب وغشي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حارم أدَّت في واقع الأمر إلى انتقال الإنسان من حالة الطبيعة إلى حالة الحضارة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هي التي أدَّت إلى بناء مجتمع على أساس عقد اجتماعي من نوع خاص يتضمن التنازل ع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غرائز وإدراك الالتزامات المتبادل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لكن فرويد لا يكتفي بهذا العنص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ملي المادي، إذ نجده يتحدث عن إحساس بالذنب نشأ لدى جماهير الناس منذ عصور م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قبل التاريخ إثر جريمة قتل الأب وغشيان المحارم وأكل لحوم البش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نطلاقاً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فهوم لاماركي تطوري يذهب فرويد إلى أن هذا الإحساس بالذنب أصبح على مدى آلاف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عوام بمثابة ذاكرة سلالية مكبوتة داخل اللاشعور لها شحنتها القوية الفعال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بالتدريج تَحوَّل الأب القتيل إلى صورة الإله السماوي المحب الذي يَعد المؤمن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السعادة في عالم آخر إن هم تنازلوا عن رغباتهم الغريزية في هذا العالم، وم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خطيئة الأولى إلا ذكرى جريمة قتل الأب الإله، أما الوليمة الطوطمية والتناو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سيحي فهما شعيرتان يعيد بهما الإنسان تمثيل الجريمة والتهام الأب البدائ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كذ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صبح كل شـيء واضـحاً مفككاً، وهكـذا نكتشـف أن عقدة أو عقيدة أوديـب ليسـت محرك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فراد وحسـب وإنما محرك التـاريخ والحضارة أيضاً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في الصفحات الأخيرة من الطوط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محرم يقول فرويد</w:t>
      </w:r>
      <w:r>
        <w:rPr>
          <w:rFonts w:cs="Arial" w:ascii="Arial" w:hAnsi="Arial"/>
          <w:color w:val="000000"/>
          <w:rtl w:val="true"/>
        </w:rPr>
        <w:t xml:space="preserve">: « </w:t>
      </w:r>
      <w:r>
        <w:rPr>
          <w:rFonts w:ascii="Arial" w:hAnsi="Arial" w:cs="Arial"/>
          <w:color w:val="000000"/>
          <w:rtl w:val="true"/>
        </w:rPr>
        <w:t>بوسعي إذن أن أنهي وألخص هذا البحث السريع بالقول بأننا نج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مُركَّب أوديب بداية الدين والأخلاق والمجتمع والف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».</w:t>
        <w:br/>
        <w:br/>
      </w:r>
      <w:r>
        <w:rPr>
          <w:rFonts w:ascii="Arial" w:hAnsi="Arial" w:cs="Arial"/>
          <w:color w:val="000000"/>
          <w:rtl w:val="true"/>
        </w:rPr>
        <w:t>ويُظْهر فروي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قدرة التفكيكية التقويضية نفسها في دراسته للحضارة الإنسانية، فتفسيره لنشأت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ا يختلف كثيراً عن تفسيره لنشأة الفن والد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المدنية تبدأ حين يتفق عدد من البش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لى فرض حدود على إشباع الفرد لرغبات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رؤية فرويد للطاقة الجنسية ـ كما أسلفنا ـ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رؤية كمية، فثمة طاقة جنسية محددة في كل فرد وفي كل مجتمع، فإن أشبع كل فرد هذ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طاقة لن يكون هناك مجال للحياة الاجتماعية لكي تستمد من الحياة الجنسية الطاق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ضرورية لتأمين ديمومتها وتأمين تماسك الجماعة</w:t>
      </w:r>
      <w:r>
        <w:rPr>
          <w:rFonts w:cs="Arial" w:ascii="Arial" w:hAnsi="Arial"/>
          <w:color w:val="000000"/>
          <w:rtl w:val="true"/>
        </w:rPr>
        <w:t xml:space="preserve">. « </w:t>
      </w:r>
      <w:r>
        <w:rPr>
          <w:rFonts w:ascii="Arial" w:hAnsi="Arial" w:cs="Arial"/>
          <w:color w:val="000000"/>
          <w:rtl w:val="true"/>
        </w:rPr>
        <w:t>ولذا تنزع المدنية دائماً إ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ضع حدود لحياة الإنسان الجنسية، فهي في طورها الطوطمي بدأت بتحريم عشق المحارم، ث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طورت المدنية بتحريماتها وقوانينها وعاداتها لتضع قيوداً جديدة على كل من الرج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مرأة وهو ما أدَّى بحكم الضرورة الاقتصادية إلى سحب قدر كبير من الطاقة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صولها الجنسية كإجراء احتياطي صار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هو يضرب مثلاً لذلك بحضارة الغرب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أي الحضار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سيحي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التي بدأت بتحريم مظاهر الحياة الجنسية في الطفولة برغم وضوح مظاهرها، ث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عقبت ذلك بوضع حدود لحياة الراشدين بما تفرض من قصر الاختيار بينهم على أفراد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جنس الآخر وبما تحرِّم من ضروب الإشباع خارج العملية الجنسية بوصفه شذوذاً غي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باح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ي في إصرارها على لون واحد من الحياة الجنسية للناس جميعاً تتجاهل الفروق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ينهم ولا يعنيها أن يُحرم عدد قليل منهم من المتعة الجنسية وبذا تُنزل بهم ظلم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جتماعياً فادحاً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ليت الأمر اقتصر على ذلك، بل إنه حتى الحب الغير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أي لأفراد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جنس الآخر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قد تَعرَّض أيضاً لقيود إضافية بتحريمه خارج الزواج الشرعي وخارج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وحدانية، أي أن مدنية الغرب تقول للناس إنها لا تريد من الحياة الجنسية أن تكو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ذاتها مصدراً للذة وأنها لا تحتملها إلا لعدم وجود بديل لها لبقاء الجنس البشر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حسب </w:t>
      </w:r>
      <w:r>
        <w:rPr>
          <w:rFonts w:cs="Arial" w:ascii="Arial" w:hAnsi="Arial"/>
          <w:color w:val="000000"/>
          <w:rtl w:val="true"/>
        </w:rPr>
        <w:t>» (</w:t>
      </w:r>
      <w:r>
        <w:rPr>
          <w:rFonts w:ascii="Arial" w:hAnsi="Arial" w:cs="Arial"/>
          <w:color w:val="000000"/>
          <w:rtl w:val="true"/>
        </w:rPr>
        <w:t>جرجس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ثمة صراع جوهري بين رغبة الفرد الذي يأمل في الإشباع الجنس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متطلبات المجتمع التي تتعارض مع هذه الرغبات، فنمو المدنية رهن بما تفرضه ع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فرد من قيود، ولذا فالإنسان يبغض المد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لعب الدين دوراً أساسياً في عمل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علاء الرغبة الجنسية والرغبة العدوانية عن طريق توليد الإحساس بالذنب بحيث يوج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فرد إلى نفسه العدوان الفظ نفسه الذي كان يوجهه كطفل في خياله إلى العالم الخارج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لى صورة قتل الأب فتصبح هذه النزعة العدوانية من مقومات الضمي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نشأ توتر ب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ضمير وصاحبه يؤدي إلى الشعور بالذنب الذي يظهر في صورة الحاجة إلى العقاب، ث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َعقُب ذلك الند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لندم منبعث من ثنائية شعور الطفل إزاء أبيه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البغض والحب مع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قتل الأب الطوطمي وإشباع دافع البغض ونزعة العدوان من جهة، والحب الذي يظهر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صورة الندم من جهة أخرى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يرى فرويد أن الأديان لم يفتها إدراك الدور الذ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لعبه الشعور بالإثم في المدنية، فزعمت أنها تعمل على خلاص الإنسان من هذا الشعو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ذي تسميه الخطيئ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حاولت المسيحية تحقيق هذا الخلاص عن طريق التضحية بحيا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رد واحد يحمل معه ذنوب البشر جميعاً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كذا تدعو الأديان إلى المحبة والتضح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الذات وتُعمِّق في الإنسان الإحساس بالذنب إن أشبع رغبات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كذا كلما خطونا نح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دنية زاد الثمن الذي ندفعه، وهو ثمن باهظ ليس له ما يبرره، إذ أن الرغبة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شباع والعدوانية أمور مفطورة في الطبيعة البشر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يتساءل فرويد عن حك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دعوة إلى فضائل مستحيلة مثل كبح جماح الرغبات الجنسية والعدوانية، فكل خبر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حياة والتاريخ تبيِّن أن الإنسان أناني عدواني بطبع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إذا كانت هذه الخصا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ساسية في الإنسان فإن الشيوعية، شأنها شأن الدين، تقوم بعملية تزييف للطبيع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بشرية، فالعدوان حَكَم حياة الإنسان كجماعة في العصور البدائية حين لم يكد يكو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لملْكية الخاصة وجود، والعدوان يحكم حياته كفرد وهو لا يزال في المهد وحتى قبل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كون مفهوم الملكية بمعناها الشرجي قد تكوَّن لدي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حتى إذا زالت من حياة الناس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نافسة من أجل الثروة المادية فستظل المنافسة في مجال العلاقات الجنسية قائم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و زالت المنافسة من هذا المجال وسمحنا بالحرية الجنسية التامة وأزلنا نظام الأسر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هو لب حضارتنا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فسوف تكون هناك مجالات أخرى لإشـباع هـذا الميل إلى العـدوان ل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نسـان لن يشعر بالراحة دون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حينما طَلَب أينشـتاين من فرويد خطاباً يدعـو في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لى السـلام رد الأخير عليه قائلاً إن الحـرب أمـر طبيـعي تماماً، إذ أنها ترتكز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على أساس بيولوجي مكين </w:t>
      </w:r>
      <w:r>
        <w:rPr>
          <w:rFonts w:cs="Arial" w:ascii="Arial" w:hAnsi="Arial"/>
          <w:color w:val="000000"/>
          <w:rtl w:val="true"/>
        </w:rPr>
        <w:t xml:space="preserve">« </w:t>
      </w:r>
      <w:r>
        <w:rPr>
          <w:rFonts w:ascii="Arial" w:hAnsi="Arial" w:cs="Arial"/>
          <w:color w:val="000000"/>
          <w:rtl w:val="true"/>
        </w:rPr>
        <w:t>فثمة غريزة للكراهية والتدمير تلتقي في منتصف الطريق م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تجار الحرب </w:t>
      </w:r>
      <w:r>
        <w:rPr>
          <w:rFonts w:cs="Arial" w:ascii="Arial" w:hAnsi="Arial"/>
          <w:color w:val="000000"/>
          <w:rtl w:val="true"/>
        </w:rPr>
        <w:t>» (</w:t>
      </w:r>
      <w:r>
        <w:rPr>
          <w:rFonts w:ascii="Arial" w:hAnsi="Arial" w:cs="Arial"/>
          <w:color w:val="000000"/>
          <w:rtl w:val="true"/>
        </w:rPr>
        <w:t>جرجس</w:t>
      </w:r>
      <w:r>
        <w:rPr>
          <w:rFonts w:cs="Arial" w:ascii="Arial" w:hAnsi="Arial"/>
          <w:color w:val="000000"/>
          <w:rtl w:val="true"/>
        </w:rPr>
        <w:t xml:space="preserve">). </w:t>
        <w:br/>
        <w:br/>
      </w:r>
      <w:r>
        <w:rPr>
          <w:rFonts w:ascii="Arial" w:hAnsi="Arial" w:cs="Arial"/>
          <w:color w:val="000000"/>
          <w:rtl w:val="true"/>
        </w:rPr>
        <w:t>ولكن هذا العداء المتبادل بين الناس ينطوي على تهدي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ستمر للمجتمع بالتفكك، بل والفناء، لا تجدي في دفعه المصلحة المشتركة بينه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ك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الإطار الدارويني</w:t>
      </w:r>
      <w:r>
        <w:rPr>
          <w:rFonts w:cs="Arial" w:ascii="Arial" w:hAnsi="Arial"/>
          <w:color w:val="000000"/>
          <w:rtl w:val="true"/>
        </w:rPr>
        <w:t>/</w:t>
      </w:r>
      <w:r>
        <w:rPr>
          <w:rFonts w:ascii="Arial" w:hAnsi="Arial" w:cs="Arial"/>
          <w:color w:val="000000"/>
          <w:rtl w:val="true"/>
        </w:rPr>
        <w:t>الفرويدي ثمة حل دارويني</w:t>
      </w:r>
      <w:r>
        <w:rPr>
          <w:rFonts w:cs="Arial" w:ascii="Arial" w:hAnsi="Arial"/>
          <w:color w:val="000000"/>
          <w:rtl w:val="true"/>
        </w:rPr>
        <w:t>/</w:t>
      </w:r>
      <w:r>
        <w:rPr>
          <w:rFonts w:ascii="Arial" w:hAnsi="Arial" w:cs="Arial"/>
          <w:color w:val="000000"/>
          <w:rtl w:val="true"/>
        </w:rPr>
        <w:t>فرويدي للمشكلة، فبدلاً من قمع الميو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عدوان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هو أمر مستحيل على أية حال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تُوجَّه هذا الميول نحو الجماعات الأخرى أ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نحو الأفراد الذين هم خارج الجماعة، ويمكن في هذا الإطار فهم حتمية حالة الحر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تصفيات العرْقية والدي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في هذا الشأن يذكر فرويد </w:t>
      </w:r>
      <w:r>
        <w:rPr>
          <w:rFonts w:cs="Arial" w:ascii="Arial" w:hAnsi="Arial"/>
          <w:color w:val="000000"/>
          <w:rtl w:val="true"/>
        </w:rPr>
        <w:t xml:space="preserve">« </w:t>
      </w:r>
      <w:r>
        <w:rPr>
          <w:rFonts w:ascii="Arial" w:hAnsi="Arial" w:cs="Arial"/>
          <w:color w:val="000000"/>
          <w:rtl w:val="true"/>
        </w:rPr>
        <w:t xml:space="preserve">فضل 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اليهود ع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دنية، فقد انتشروا في أرجاء العالم ومن ثم اتجه إليهم عدوان الشعوب التي عاشو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ينها فأتاحوا لتلك الشعوب فرصة التنفيس عن طاقة العدوان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لكن في الغاب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داروينية المليئة بالبشر المصابين بالعصاب النفسي والذين لا همَّ لهم إلا إشبا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غرائزهم الجنسية والعدوانية يظهر دائماً السوبرمان محرك التاريخ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ظهر مُركَّ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وديب كنموذج تفسيري لكل شيء، فجماهير السبمن تشعر بحاجتها النفسية العميق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النظرية للخضوع لسلطة بديلة لسلطة الأب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ذي تم ذبحه في بداية التاريخ والذي يقو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ل طفل بذبحه على الأقل مرة واحدة في حياته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هذه الرغبة تُوجَد في الإنسان منذ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طفولة ولابد من التعبير عنها، ولذا فهي تتوجه للرجل العظيم الذي يحمل كل سم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ب، وهو رجل يكون محط إعجابنا وموضع ثقتنا، ولكننا لا نملك إلا أن نهابه أيضاً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هذا الرجل العظيم هو الدكتاتور الذي يعـفينا من مسـئولية التفـكير والاختـيار ع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ستوى الاجتماعي، وهو المحلل النفسي الذي يلعب الدور نفسه على المستوى الفردي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لكن هذا الحل، شأنه شأن كل الحلول التي يطرحها فرويد، يحوي جرثومة فنائه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الدين وهم يُعمِّق الإحساس بالإثم، وتوجيه طاقة العدوان للخارج يعني أشكال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ختلفة من العدوان، وعملية الإعلاء مكتوب عليها الفشل، وزيادة التمدن تعني زياد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ألم، والرجل العظيم يمكن أن يكون رجلاً عصابياً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كان هتلر يقرع الأبواب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لذ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نتهى فرويد بالغوص في العدمية واللاعقلانية المادية</w:t>
      </w:r>
      <w:r>
        <w:rPr>
          <w:rFonts w:cs="Arial" w:ascii="Arial" w:hAnsi="Arial"/>
          <w:color w:val="000000"/>
          <w:rtl w:val="true"/>
        </w:rPr>
        <w:t xml:space="preserve">: « </w:t>
      </w:r>
      <w:r>
        <w:rPr>
          <w:rFonts w:ascii="Arial" w:hAnsi="Arial" w:cs="Arial"/>
          <w:color w:val="000000"/>
          <w:rtl w:val="true"/>
        </w:rPr>
        <w:t>إنني الآن قادر على أن أنص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دون ارتياب لأولئك النقاد الذين يؤكدون لنا أن المرء الذي يُقوِّم غايات الحضار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وسائلها لا يسعه إلا أن يَخلُص إلى نتيجة واحدة هي أن كل شيء لا يساوي الجه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بذول من أجله، وأن الحضارة لم تُنتج لنا في نهاية الأمر سوى ما لا طاقة للإنس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بتحمُّله 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>وهكذا انتصر الحصان الجامح وسقط راكبه وتحول إيمان العالم العقلان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ادي بسلطان المعرفة إلى استخفاف مطلق بها، تماماً كما أصبحت مهمة المحلل النفس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حويل البؤس الهستيري إلى شقاء عام</w:t>
      </w:r>
      <w:r>
        <w:rPr>
          <w:rFonts w:cs="Arial" w:ascii="Arial" w:hAnsi="Arial"/>
          <w:color w:val="000000"/>
          <w:rtl w:val="true"/>
        </w:rPr>
        <w:t xml:space="preserve">! </w:t>
      </w:r>
      <w:r>
        <w:rPr>
          <w:rFonts w:ascii="Arial" w:hAnsi="Arial" w:cs="Arial"/>
          <w:color w:val="000000"/>
          <w:rtl w:val="true"/>
        </w:rPr>
        <w:t>وهكذا يتفكك المفكك الأكبر وتلفه الظلمات الت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دعى أنه اكتشفها في النفس البشرية</w:t>
      </w:r>
      <w:r>
        <w:rPr>
          <w:rFonts w:cs="Arial" w:ascii="Arial" w:hAnsi="Arial"/>
          <w:color w:val="000000"/>
          <w:rtl w:val="true"/>
        </w:rPr>
        <w:t>.</w:t>
        <w:br/>
        <w:br/>
      </w:r>
      <w:r>
        <w:rPr>
          <w:rFonts w:ascii="Arial" w:hAnsi="Arial" w:cs="Arial"/>
          <w:color w:val="000000"/>
          <w:rtl w:val="true"/>
        </w:rPr>
        <w:t>ورغم إسهامات فرويد المهمة في فه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نفسنا فثمة نقط قصور عديدة لابد من معرفتها لمعرفة حدود المنظومة الفرويد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نموذج فرويد المعرف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شأنه شأن كثير من المفكرين العلمانيين الشامل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القرن التاسع عشر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نموذج حلولي واحدي مادي، يحاول تفسير الواقع بأسره في إطا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نصر مادي واحدي كامن في الماد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لنماذج المادية عادةً نماذج واحدية صراع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داروي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فرويد لا يمثل استثناءً من هذه القاعد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حدود نموذجه هي نفسها حدو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نماذج المادية الصراعية، وهو يُسقط من اعتباره إلى حد كبير ما يقع خارج نطاق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نماذج المادية مثل مفهوم حرية الإرادة والمقدرة على التكيف، بل على التجاوز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جذري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نظرية التحليل النفسي نظرية أحادية التفسير ترفض تَعدُّ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سببية وذلك يتضح في</w:t>
      </w:r>
      <w:r>
        <w:rPr>
          <w:rFonts w:cs="Arial" w:ascii="Arial" w:hAnsi="Arial"/>
          <w:color w:val="000000"/>
          <w:rtl w:val="true"/>
        </w:rPr>
        <w:t xml:space="preserve">: </w:t>
        <w:br/>
        <w:br/>
      </w:r>
      <w:r>
        <w:rPr>
          <w:rFonts w:ascii="Arial" w:hAnsi="Arial" w:cs="Arial"/>
          <w:color w:val="000000"/>
          <w:rtl w:val="true"/>
        </w:rPr>
        <w:t xml:space="preserve">أ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تفسير ظاهرة المقاومة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فإذا وافق المريض على م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قوله المحلل فهو يثبت صحة وجهة نظر التحليل النفسي، وإذا لم يوافق فهو يقاوم ما ه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وجود داخله بالفعل، وبالتالي يثبت المريض في كلتا الحالتين صحة وجهة نظر المحل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نفسي</w:t>
      </w:r>
      <w:r>
        <w:rPr>
          <w:rFonts w:cs="Arial" w:ascii="Arial" w:hAnsi="Arial"/>
          <w:color w:val="000000"/>
          <w:rtl w:val="true"/>
        </w:rPr>
        <w:t xml:space="preserve">! </w:t>
        <w:br/>
        <w:br/>
      </w:r>
      <w:r>
        <w:rPr>
          <w:rFonts w:ascii="Arial" w:hAnsi="Arial" w:cs="Arial"/>
          <w:color w:val="000000"/>
          <w:rtl w:val="true"/>
        </w:rPr>
        <w:t>ب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القدرة التفسيرية المطلقة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تدَّعي نظرية فرويد القدرة على تفسي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ل شيء بدءاً من فلتات اللسان مروراً بتدخين السجائر وصولاً للعلاقات الجنس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كاملة، كما تشمل مقدرتها التفسيرية كل المراحل التاريخية منذ بداية ظهور الإنس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تى نهاية الحضارة مروراً بأية ظاهرة اجتماعية ثقافية تخطر على قلب بشر</w:t>
      </w:r>
      <w:r>
        <w:rPr>
          <w:rFonts w:cs="Arial" w:ascii="Arial" w:hAnsi="Arial"/>
          <w:color w:val="000000"/>
          <w:rtl w:val="true"/>
        </w:rPr>
        <w:t xml:space="preserve">! </w:t>
        <w:br/>
        <w:br/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أسقط النموذج الفرويدي الجوانب الاجتماعية ورغبة الإنسان في التواصل مع الآخر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ل أتبـاع فرويد الذين تمردوا عليه كان تمردهم يمثل محاولة لاسترجاع بعض العناص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تي أسقطها فرويد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يونج واللاشعور الجمعي ـ أدلر ومفهوم الجماعة والعنص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اجتماعي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بالطبع كان هناك من دفعوا أطروحته إلى نتيجتها المنطقية فأثاروا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نفسه الفزع مثل فيتلز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مع هذا يجب أن نضع في الاعتبار أن فرويد نفسه في كتابات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ان يحاول أن يفلت من قبضة النموذج الحلولي الواحدي المادي، ومن هنا الحديث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 xml:space="preserve">" </w:t>
      </w:r>
      <w:r>
        <w:rPr>
          <w:rFonts w:ascii="Arial" w:hAnsi="Arial" w:cs="Arial"/>
          <w:color w:val="000000"/>
          <w:rtl w:val="true"/>
        </w:rPr>
        <w:t>الميتافيزيقي</w:t>
      </w:r>
      <w:r>
        <w:rPr>
          <w:rFonts w:cs="Arial" w:ascii="Arial" w:hAnsi="Arial"/>
          <w:color w:val="000000"/>
          <w:rtl w:val="true"/>
        </w:rPr>
        <w:t xml:space="preserve">" </w:t>
      </w:r>
      <w:r>
        <w:rPr>
          <w:rFonts w:ascii="Arial" w:hAnsi="Arial" w:cs="Arial"/>
          <w:color w:val="000000"/>
          <w:rtl w:val="true"/>
        </w:rPr>
        <w:t>عن ثناتوس والندم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</w:rPr>
        <w:t>4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النموذج الدارويني نموذج طبيعي</w:t>
      </w:r>
      <w:r>
        <w:rPr>
          <w:rFonts w:cs="Arial" w:ascii="Arial" w:hAnsi="Arial"/>
          <w:color w:val="000000"/>
          <w:rtl w:val="true"/>
        </w:rPr>
        <w:t>/</w:t>
      </w:r>
      <w:r>
        <w:rPr>
          <w:rFonts w:ascii="Arial" w:hAnsi="Arial" w:cs="Arial"/>
          <w:color w:val="000000"/>
          <w:rtl w:val="true"/>
        </w:rPr>
        <w:t>ماد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تسم بالعمومية وبإسقاط الخصوصية الإنسانية والحضار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حاول فرويد تَجاوُز هذ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تَبنّي النموذج اللاماركي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وهو نموذج يذهب إلى أن الصفات الحضارية المُكتسَبة يت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توارثها، فهو من ثم نموذج مادي علمي يدور في إطار الحتم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توارث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لكنه يُدخ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قدراً من الخصوص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صفات المتوارثة المكتسبة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لكن مادية النموذج وعموميته تهز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فرويد فمفاهيم مثل مُركَّب أوديب ومراحل النفس البشرية المختلف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فمية ـ الشرج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الكمون ـ التناسلية</w:t>
      </w:r>
      <w:r>
        <w:rPr>
          <w:rFonts w:cs="Arial" w:ascii="Arial" w:hAnsi="Arial"/>
          <w:color w:val="000000"/>
          <w:rtl w:val="true"/>
        </w:rPr>
        <w:t xml:space="preserve">.. </w:t>
      </w:r>
      <w:r>
        <w:rPr>
          <w:rFonts w:ascii="Arial" w:hAnsi="Arial" w:cs="Arial"/>
          <w:color w:val="000000"/>
          <w:rtl w:val="true"/>
        </w:rPr>
        <w:t>إلخ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هي مفاهيم ومراحل لا تعرف الخصوصية الحضارية ول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فردية الإنسانية، فهي متحررة من الزمان والمكا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كل البشر، أفراداً وحضارات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مرون بالمراحل نفسها ويسقط معظمهم صرعى المرض النفسي، فهناك من يكتب قصيدة وهناك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 ينتحر أو يُج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أما التساؤل عن سبب حدوث هذا لشخص بعينه وحدوث العكس لشخص آخر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هذا ما لا يستطيع النموذج الفرويدي تفسير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لا يمكنه أن يُبيِّن لنا سب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فضلية كتابة القصيدة على الانتحا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أخيراً لا يستطيع النموذج الفرويدي أن يُفسِّ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نا لمَ يؤدي عصاب شاعر ما إلى كتابة قصيدة رديئة أو إلى صرخة ألم بينما يؤدي عصا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شاعر آخر إلى كتابة قصيدة عظيم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</w:rPr>
        <w:t>5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تظهر حدود النموذج الفرويدي في إغفال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طرح بعض الأسئلة الجوهر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فرويد يتحدث عن إحساس الإنسان بالذنب بعد مقتل الأب ول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حدثنا عن مصـدر هـذا الإحسـاس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هل هو تعبير عن اللبيدو والإيروس أم تعبير ع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ثناتوس؟ ولمَ يشعر الإنسان بالذنب أساساً؟ ولمَ يتذكر الإنسان شيئاً كريهاً مث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قتل الأب ويتوارثه ويُشفِّره رموزاً يتعاطاها ليل نهار ثم يحاول بعد ذلك كبتها، م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نه كان من المفروض، حسب ما تمليه الاتجاهات اللبيدية للإنسان، أن ينسى مثل هذ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فعل ويستمر في قتل الأب واغتصاب الأم والأخوات؟ لمَ هذه اللحظة الفارق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كم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سميها على عزت بيجوفيتش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؟ لمَ هذا الدُوار الميتافيزيقي الذي يجعل الإنسان يرفض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ستمر قرداً طبيعياً ويقرر أن يصبح إنساناً معذباً يتذكر الجرم ولا ينساه؟ ألا يشي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هذا إلى حس أخلاقي أصيل في الإنسان بجوار اللبيدو؟ إن فرويد يرصد كل هذا ويشير إلي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منظومته، وهو ما يخلق فضاءً إنسانياً داخل المنظومة اللاإنسانية، ومع هذا تظ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دودها المادية مُطبَّقة عليه، تحدد حدود خطابه ومجال حركته ورؤيته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</w:rPr>
        <w:t>6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ل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تسم منظومة فرويد بالشمول وحسب وإنما بقدر من الشمول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الأحلام، على سبي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مثال، لها معناها الظاهر الذي يختلف عن المعنى الباطن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حقيقي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الذي لا يستطي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أحد إلا المفسر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سوبرمان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الوصول إلي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ذا المفسر القوي قادر على فرض المعن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ذي يراه من خلال آليات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لمعنى الباطن تعبير عن اللاشعور الذي يُوجِّه سلوكن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ومي، رغم وجوده خارج دائرة شعورنا وإرادتن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ذا حين نكتشف في الإنسان وجود قو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عالة مثل الحب والتراحم والإحساس بالذنب فإن المفسر القوي يردها إلى اللاشعور الذ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ُرد بدوره إلى عالم الهو واللبيدو والظلا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انتهى الأمر بالمحلل النفسي إلى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قول</w:t>
      </w:r>
      <w:r>
        <w:rPr>
          <w:rFonts w:cs="Arial" w:ascii="Arial" w:hAnsi="Arial"/>
          <w:color w:val="000000"/>
          <w:rtl w:val="true"/>
        </w:rPr>
        <w:t xml:space="preserve">: « </w:t>
      </w:r>
      <w:r>
        <w:rPr>
          <w:rFonts w:ascii="Arial" w:hAnsi="Arial" w:cs="Arial"/>
          <w:color w:val="000000"/>
          <w:rtl w:val="true"/>
        </w:rPr>
        <w:t xml:space="preserve">إن الشعور بالخطيئة تعبير عن اللاشعور 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وهو قول متناقض يُبيِّن هيمن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يديولوجيا اللاشعور الحتمية الماد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</w:rPr>
        <w:t>7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توجد تحيزات في المنظو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فرويدية تبين أنه يدور أساساً في إطار غربي</w:t>
      </w:r>
      <w:r>
        <w:rPr>
          <w:rFonts w:cs="Arial" w:ascii="Arial" w:hAnsi="Arial"/>
          <w:color w:val="000000"/>
          <w:rtl w:val="true"/>
        </w:rPr>
        <w:t xml:space="preserve">: </w:t>
        <w:br/>
        <w:br/>
      </w:r>
      <w:r>
        <w:rPr>
          <w:rFonts w:ascii="Arial" w:hAnsi="Arial" w:cs="Arial"/>
          <w:color w:val="000000"/>
          <w:rtl w:val="true"/>
        </w:rPr>
        <w:t xml:space="preserve">أ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أسلفنا الإشارة للرؤ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ادية والرؤية التطورية والرؤية الصراعية باعتبارها الرؤى المهيمنة على فرويد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هي الرؤى السائدة في عصره في أوربا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ب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يتبنَّى فرويد نموذجاً ذكَري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ضحاً في التحليل يتحوَّل فيه القضيب ليصبح الركيزة الأساسية للبناء الفوق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نج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ن الطفل يعاني من خوف الخصاء والمرأة تعاني من حسد القضيب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ذا الموقف من المرأ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هو امتداد لرؤية الفكر اليوناني للمرأة باعتبارها مخلوقاً أدنى من الرجل ورؤ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جسد الذكَري بوصفه نموذجاً للكمال والاتساق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جـ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يستخدم فرويد مجموعة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ساطير اليونانية كصور مجازية يكتشف من خلالها النفس البشرية، ولا شك في أن هذ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دّ من مجال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عله لو استخدم أساطير أخرى وصوراً مجازية أخرى لاختلف نطاق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لاحظة واختلفت الشواهد ومن ثم اختلفت النتائج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أشار عديد من علما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نثروبولوجيا إلى وجود العديد من المجتمعات يؤدي تطورها التاريخي وطرق تنشئت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أطفالها إلى تكوين شخصيات مختلفة تماماً عن افتراضات فروي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طرح أحد العلما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ينيين سؤالاً عن مركب أوديب في الصين الذي تسود فيه عبادة الأسلاف، وهل يمكن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نشأ مثل هذا المركب في مثل هذا المجتمع؟</w:t>
      </w:r>
      <w:r>
        <w:rPr>
          <w:rFonts w:cs="Arial" w:ascii="Arial" w:hAnsi="Arial"/>
          <w:color w:val="000000"/>
          <w:rtl w:val="true"/>
        </w:rPr>
        <w:br/>
        <w:br/>
      </w:r>
      <w:r>
        <w:rPr>
          <w:rFonts w:ascii="Arial" w:hAnsi="Arial" w:cs="Arial"/>
          <w:color w:val="000000"/>
          <w:rtl w:val="true"/>
        </w:rPr>
        <w:t xml:space="preserve">د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تعميمات فرويد مأخوذة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جتمع فيينا في القرن التاسع عشر بكل ما فيه من سمات التشدد والتزمت الجنسي العلن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الانحلال والتفسخ الجنـسي السـري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هو ما جـعل كثيراً من الاضطرابات تأخذ شكل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جنسياً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</w:rPr>
        <w:t>8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كثير من مسلمات فرويد لا يمكن البرهنة عليها ولا يمكن تفسير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قلياً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نأخذ قضية الأحلام</w:t>
      </w:r>
      <w:r>
        <w:rPr>
          <w:rFonts w:cs="Arial" w:ascii="Arial" w:hAnsi="Arial"/>
          <w:color w:val="000000"/>
          <w:rtl w:val="true"/>
        </w:rPr>
        <w:t xml:space="preserve">: </w:t>
        <w:br/>
        <w:br/>
      </w:r>
      <w:r>
        <w:rPr>
          <w:rFonts w:ascii="Arial" w:hAnsi="Arial" w:cs="Arial"/>
          <w:color w:val="000000"/>
          <w:rtl w:val="true"/>
        </w:rPr>
        <w:t xml:space="preserve">أ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ليس هناك ما يدل على ضرورة ربط ك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حلام بالجنس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ب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لم ينكر فرويد نفسه أن الأحلام أحياناً تكون ذات مصد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سيولوجي مثل عسر الهضم أو الإحسـاس بعـدم الراحة ومن ثم فمثل هذه الأحلام ليست ذ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هدف ولا معنى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جـ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لم ينكر فرويد أيضاً أن الأحلام تنبع أحياناً من الوع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ذاته ومن ثم لا علاقة لها باللاوع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كن تظل مشكلة مَنْ الذي يقرر تلك المشك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ساس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د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يبدو أن مفهوم فرويد للأحلام والعقل يتناقض مع بعض مكتشف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الم الحديث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</w:rPr>
        <w:t>9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ثمة مفاهيم لم يستطع فرويد أن يحدد موقفه منها تماماً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لذا فهي تتسم بالإبهام الشدي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لنأخذ القمع والإعلاء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هل هي أمور مرغوب فيها أ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شيء بغيض؟ ففي محاضراته في جامعة كلارك يتحدث عن إمكانية الإعلاء والتجاوز ويؤك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ضرورة أن تصبح بؤرة الدوافع الجنسية هدفاً أكثر بُعداً من الجنس وأن تكون لها قي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جتماعية أعلى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كنه في المحاضرة التالية يغوص في الحلولية مرة أخرى ويحذر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َجاهُل الجانب الحيواني لطبيعتنا، وهذا الإبهام يظهر في كتاباته الحضارية مثل كتا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طوطم والتحريم و موسى والتوحيد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لعل هذا الإبهام هو الذي أدى بفرويد إ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ركيز على الشخصيات غير السو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فالجنس بالنسبة لفرويد هو اللوجوس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ركيز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نهائي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والإشباع الجنسي هو التيلوس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هدف النهائي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لكنه في الوقت نفسه ك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رى أن الحضارة مبنية على القمع والإعلاء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كذا تصطدم الحتمية اللبيدية بالحقيق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نسانية الحضارية، فيظهر موضوع مأساة الحضار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ذا كان لابد أن يجد فروي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خرجاً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ن هنا كان التركيز على الشخصيات غير السوية، فهذه الشخصيات تعبير ع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هيمنة اللاشعور والهو وقوانين الطبيعة</w:t>
      </w:r>
      <w:r>
        <w:rPr>
          <w:rFonts w:cs="Arial" w:ascii="Arial" w:hAnsi="Arial"/>
          <w:color w:val="000000"/>
          <w:rtl w:val="true"/>
        </w:rPr>
        <w:t>/</w:t>
      </w:r>
      <w:r>
        <w:rPr>
          <w:rFonts w:ascii="Arial" w:hAnsi="Arial" w:cs="Arial"/>
          <w:color w:val="000000"/>
          <w:rtl w:val="true"/>
        </w:rPr>
        <w:t>المادة، على عكس الشخصيات السوية التي تؤك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جموعة من القيم الاجتماعية والأخلاقية التي تؤكد حرية الإرادة ومقدرة الإنسان ع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جاوز والتي تتناقض مع النموذج المادي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لعل هذا الإبهام في موقف فروي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عدم حسمه لهذه القضية هو الذي أدَّى في نهاية الأمر إلى استخدام كثير من الناس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نظريته في اللبيدو أساساً لتبرير الحرية الجنسية والإباحية والشذوذ، رغم إصراره ه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نفسه على أن الكبت، وليس الإشباع، هو أساس الحضار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كأن منطق النموذج الواحد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طبيعي</w:t>
      </w:r>
      <w:r>
        <w:rPr>
          <w:rFonts w:cs="Arial" w:ascii="Arial" w:hAnsi="Arial"/>
          <w:color w:val="000000"/>
          <w:rtl w:val="true"/>
        </w:rPr>
        <w:t>/</w:t>
      </w:r>
      <w:r>
        <w:rPr>
          <w:rFonts w:ascii="Arial" w:hAnsi="Arial" w:cs="Arial"/>
          <w:color w:val="000000"/>
          <w:rtl w:val="true"/>
        </w:rPr>
        <w:t>المادي هو الذي ساد وتفوَّق وهمَّش المقدرة على الإعلاء والتجاوز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</w:rPr>
        <w:t>1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تدثر التحليل النفسي بلغة موضوعية وتحدَّث فرويد بأسلوب يوحي بأن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تجرد من الزمان والمكان، وبأن المفاهيم التي يستخدمها مفاهيم قابلة للاختبار وترق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مستوى القوانين النظرية العامة، وهو أمر يشكك فيه معظم الباحثين للأسباب التالية</w:t>
      </w:r>
      <w:r>
        <w:rPr>
          <w:rFonts w:cs="Arial" w:ascii="Arial" w:hAnsi="Arial"/>
          <w:color w:val="000000"/>
          <w:rtl w:val="true"/>
        </w:rPr>
        <w:t xml:space="preserve">: </w:t>
        <w:br/>
        <w:br/>
      </w:r>
      <w:r>
        <w:rPr>
          <w:rFonts w:ascii="Arial" w:hAnsi="Arial" w:cs="Arial"/>
          <w:color w:val="000000"/>
          <w:rtl w:val="true"/>
        </w:rPr>
        <w:t xml:space="preserve">أ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كثير من المصطلحات التي يستخدمها فرويد إما عامة إلى درجة كبير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لبيدو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 xml:space="preserve">، أو خاصة إلى درجة كبير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مركب أوديب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 xml:space="preserve">، أو غامض إلى أقصى حد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ثناتوس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أ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متناقض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إيروس وثناتوس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ب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هذه المصطلحات تعبِّر عن مفاهيم ومقولات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صعب اختبارها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إن كان هناك من المفاهيم الفرويدية ما تم اختباره وبالفعل أثب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قدرته التفسيرية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جـ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بنى فرويد أداءه على أساس نظريات إثنولوجية ل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تأكد صحتها فقد كان يتلقف أية نظرية إثنولوجية يتراءى له أنها تتلاءم وأغراضه رغ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نها أصبحت موضع استهجان من قبَل علماء الإثنولوجي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قال دفاعاً عن منهجه هذا</w:t>
      </w:r>
      <w:r>
        <w:rPr>
          <w:rFonts w:cs="Arial" w:ascii="Arial" w:hAnsi="Arial"/>
          <w:color w:val="000000"/>
          <w:rtl w:val="true"/>
        </w:rPr>
        <w:t xml:space="preserve">: « </w:t>
      </w:r>
      <w:r>
        <w:rPr>
          <w:rFonts w:ascii="Arial" w:hAnsi="Arial" w:cs="Arial"/>
          <w:color w:val="000000"/>
          <w:rtl w:val="true"/>
        </w:rPr>
        <w:t>إنني أولاً وقبل كل شيء لست عالم إثنولوجيا بل عالم تحليل نفسي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ومن ثم كان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قي أن أنتقي من بين المعطيات الإثنولوجية كل ما أراه مفيداً لأبحاثي التحليل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>وهكذا نراه يقتبس كل ما يبدو مفيداً لوجهة نظره ويتخذه أساساً لنظريته عن نشأ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جتمع والأخلاق والدين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د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كانت طريقة فرويد في جمع البيانات غير منهج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غير مضبوطة، فهو لم يسجل كلام المرضى مباشرةً بل كان يدونه بعد الجلسات، الأم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ذي يثير إمكانية أنه كان يعيد تفسيرها وهو يسجلها في وقت لاحق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أنه لم يحاو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ن يتأكد من صحة أقوال مرضا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بدأت تظهر معلومات تبيِّن أنه كان ينام أحيان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ثناء مقابلاته مع مرضاه، كما كان يكتب بعض خطاباته أثناء الجلسات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بل إن هناك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يضاً من الأدلة ما يشير إلى أنه كان يزيف المعلومات أحياناً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ُقال إنه نصح أح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رضى بأن يترك زوجته بناءً على طلب عشيقة المريض التي دفعت لفرويد مكافأة مال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نظير هذ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ناك كذلك قضية علاقته بأخت زوجته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هـ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كان فرويد يلوي عنق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حقائق فمريضته الشهيرة دورا على سبيل المثال قالت إن أحد أصدقاء أسرتها تحرش ب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جنسياً، فكتب فرويد أنها تقمع ذكريات الطفولة عن ممارسـة العادة السـرية بل وتكب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رغبتهـا في أن يتم التحرش بها جنسياً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حينما كانت دورا ترفض ادعاءات فرويد ك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خبرها أن رفضها يعني القبول لأنها مقاومة لا شعور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قد كان فرويد يرفض أية إجاب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ا تتفق مع وجهة نظره طالما استقر رأيه على شيء، وكان يستخدم كل ذكائه وكل قدرت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لى الإقناع لإجبار مريضه على التصريح بصحة رأيه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و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لم يشرح فرويد قط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طريقة استخلاصه للنتائج من البيانات التي جمعها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ز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نطاق البيانات الت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جمعها فرويد كان ضيقاً للغاية فقد استند أساساً إلى بعض المشاهدات التي كان مجتم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ينا يزخر بها، كما أن انتماءه اليهودي ساهم ولا شك في تضييق نطاق هذه البيانات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أن خبراته الشخصية كانت محدودة إلى حد كبي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رغم كل هذا جعل فرويد من تلك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شاهدات أساساً لنظرية عامة في الشخصية تُطبَّق على الناس جميعاً أياً كان الوض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حضاري الذي يعيشون فيه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</w:rPr>
        <w:t>11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ويقودنا هذا إلى النقطة الأخيرة وهي شخص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رويد نفسه، وهي قضية مهمة بسبب ارتباط التحليل النفسي ب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ن المعروف الآن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رويد لم يكن شخصية سوية تماماً، فقد كان يعاني ـ كما بيَّنا ـ مشكلة هوية حاد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سبب كونه يهودياً غير يهودي، الأمر الذي سبَّب كثير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 الإبهام في مفاهيمه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يشير الدكتور قدري حفني إلى شخصيته التسلطية وكيف أنه كان لا يقب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عارض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فحينما اختلف مع يونج وصفه بأنه الكذاب ـ المدعي ـ المهرطق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هو م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ُبيِّن أن فرويد كان يرى أن التحليل النفسي البديل العلماني للدين، وأن المفسر ه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بديل العلماني للكاهن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حيث إن المسألة مسألة دينية فإن فرويد كتب إلى إرنس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جونز مشجعاً إياه على طرد أنصار يونج من جمعية لندن مستخدماً في خطابه مصطلحاً شـب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ديني </w:t>
      </w:r>
      <w:r>
        <w:rPr>
          <w:rFonts w:cs="Arial" w:ascii="Arial" w:hAnsi="Arial"/>
          <w:color w:val="000000"/>
          <w:rtl w:val="true"/>
        </w:rPr>
        <w:t xml:space="preserve">( « </w:t>
      </w:r>
      <w:r>
        <w:rPr>
          <w:rFonts w:ascii="Arial" w:hAnsi="Arial" w:cs="Arial"/>
          <w:color w:val="000000"/>
          <w:rtl w:val="true"/>
        </w:rPr>
        <w:t>إن عزمك على تطـهير جمعيـة لندن من أنصار يونج لأمر رائ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cs="Arial" w:ascii="Arial" w:hAnsi="Arial"/>
          <w:color w:val="000000"/>
          <w:rtl w:val="true"/>
        </w:rPr>
        <w:t>.</w:t>
        <w:br/>
        <w:br/>
      </w:r>
      <w:r>
        <w:rPr>
          <w:rFonts w:ascii="Arial" w:hAnsi="Arial" w:cs="Arial"/>
          <w:color w:val="000000"/>
          <w:rtl w:val="true"/>
        </w:rPr>
        <w:t xml:space="preserve">ووصف فرويد أدلر، بعد اختلافهما، بأنه </w:t>
      </w:r>
      <w:r>
        <w:rPr>
          <w:rFonts w:cs="Arial" w:ascii="Arial" w:hAnsi="Arial"/>
          <w:color w:val="000000"/>
          <w:rtl w:val="true"/>
        </w:rPr>
        <w:t xml:space="preserve">« </w:t>
      </w:r>
      <w:r>
        <w:rPr>
          <w:rFonts w:ascii="Arial" w:hAnsi="Arial" w:cs="Arial"/>
          <w:color w:val="000000"/>
          <w:rtl w:val="true"/>
        </w:rPr>
        <w:t>كومة من النفايات مليئ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السم والشر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 xml:space="preserve">وقال إنه </w:t>
      </w:r>
      <w:r>
        <w:rPr>
          <w:rFonts w:cs="Arial" w:ascii="Arial" w:hAnsi="Arial"/>
          <w:color w:val="000000"/>
          <w:rtl w:val="true"/>
        </w:rPr>
        <w:t xml:space="preserve">« </w:t>
      </w:r>
      <w:r>
        <w:rPr>
          <w:rFonts w:ascii="Arial" w:hAnsi="Arial" w:cs="Arial"/>
          <w:color w:val="000000"/>
          <w:rtl w:val="true"/>
        </w:rPr>
        <w:t xml:space="preserve">صنع من القزم عملاقاً 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>فرد أدلر</w:t>
      </w:r>
      <w:r>
        <w:rPr>
          <w:rFonts w:cs="Arial" w:ascii="Arial" w:hAnsi="Arial"/>
          <w:color w:val="000000"/>
          <w:rtl w:val="true"/>
        </w:rPr>
        <w:t xml:space="preserve">: "... </w:t>
      </w:r>
      <w:r>
        <w:rPr>
          <w:rFonts w:ascii="Arial" w:hAnsi="Arial" w:cs="Arial"/>
          <w:color w:val="000000"/>
          <w:rtl w:val="true"/>
        </w:rPr>
        <w:t>حتى القزم، إذ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ا احتل مكانه على كتفي عملاق ضخم، فإنه يستطيع أن يرى أبعد ممن يحمله</w:t>
      </w:r>
      <w:r>
        <w:rPr>
          <w:rFonts w:cs="Arial" w:ascii="Arial" w:hAnsi="Arial"/>
          <w:color w:val="000000"/>
          <w:rtl w:val="true"/>
        </w:rPr>
        <w:t xml:space="preserve">". </w:t>
      </w:r>
      <w:r>
        <w:rPr>
          <w:rFonts w:ascii="Arial" w:hAnsi="Arial" w:cs="Arial"/>
          <w:color w:val="000000"/>
          <w:rtl w:val="true"/>
        </w:rPr>
        <w:t>فرد فرويد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رة أخرى، قائلاً</w:t>
      </w:r>
      <w:r>
        <w:rPr>
          <w:rFonts w:cs="Arial" w:ascii="Arial" w:hAnsi="Arial"/>
          <w:color w:val="000000"/>
          <w:rtl w:val="true"/>
        </w:rPr>
        <w:t xml:space="preserve">: «... </w:t>
      </w:r>
      <w:r>
        <w:rPr>
          <w:rFonts w:ascii="Arial" w:hAnsi="Arial" w:cs="Arial"/>
          <w:color w:val="000000"/>
          <w:rtl w:val="true"/>
        </w:rPr>
        <w:t>قد يصدق ذلك على القزم، ولكن لا يصدق، بحال، على قملة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شعر ذلك العملاق 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>بل إن الأمر ليمضي إلى ما هو أبعد من ذلك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بعد وفاة أدلر،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أول من مايو </w:t>
      </w:r>
      <w:r>
        <w:rPr>
          <w:rFonts w:cs="Arial" w:ascii="Arial" w:hAnsi="Arial"/>
          <w:color w:val="000000"/>
        </w:rPr>
        <w:t>1937</w:t>
      </w:r>
      <w:r>
        <w:rPr>
          <w:rFonts w:ascii="Arial" w:hAnsi="Arial" w:cs="Arial"/>
          <w:color w:val="000000"/>
          <w:rtl w:val="true"/>
        </w:rPr>
        <w:t>، كتب آرنولد زفايج إلى فرويد معبِّراً عن تأثره لذلك، إذ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دلر وافته المنية فجأة وهو يسرع الخطى عبر أحد شوارع إسكتلندا في طريقه لإلقا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إحدى محاضراته، فإذا بفرويد يكتـب لزفايج، في </w:t>
      </w:r>
      <w:r>
        <w:rPr>
          <w:rFonts w:cs="Arial" w:ascii="Arial" w:hAnsi="Arial"/>
          <w:color w:val="000000"/>
        </w:rPr>
        <w:t>22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يونيـه </w:t>
      </w:r>
      <w:r>
        <w:rPr>
          <w:rFonts w:cs="Arial" w:ascii="Arial" w:hAnsi="Arial"/>
          <w:color w:val="000000"/>
        </w:rPr>
        <w:t>1937</w:t>
      </w:r>
      <w:r>
        <w:rPr>
          <w:rFonts w:ascii="Arial" w:hAnsi="Arial" w:cs="Arial"/>
          <w:color w:val="000000"/>
          <w:rtl w:val="true"/>
        </w:rPr>
        <w:t>، مؤنباً إياه، لإبدائ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ثل تلك المشاعر، قائلاً</w:t>
      </w:r>
      <w:r>
        <w:rPr>
          <w:rFonts w:cs="Arial" w:ascii="Arial" w:hAnsi="Arial"/>
          <w:color w:val="000000"/>
          <w:rtl w:val="true"/>
        </w:rPr>
        <w:t xml:space="preserve">: «... </w:t>
      </w:r>
      <w:r>
        <w:rPr>
          <w:rFonts w:ascii="Arial" w:hAnsi="Arial" w:cs="Arial"/>
          <w:color w:val="000000"/>
          <w:rtl w:val="true"/>
        </w:rPr>
        <w:t>إنني لا أفهم تعاطفك من أجل أدل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إن ملاقـاة المو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أحد الشـوارع الفاخرة في إسكتلندا ليُعدُّ، بالنسبة إلى ولد يهودي خرج من ضاح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تواضعة من ضواحي فيينا، حدثاً رائعاً في حد ذاته، ودليلاً على مدى ما بلغه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رفع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لقد كافأته الدنيا بسخاء نظير ما قدمه من خدمات بمعارضته التحليل النفس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>وكل هذه الملاحظات تدل على ضيق الأفق والتسلط والفشل الذريع في فهم الآخر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د ترك فرويد أثراً عميقاً في كثير من العاملين بالتحليل النفس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قام بعض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تباعه ببلورة بعض العناصر في المنظومة الفرويدية دون غير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فيتلز مثلاً ذهب إ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ن الترخيصية الجنسية هي الحل الطبيعي لمشاكل البشر النفس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ام ويلهلم لايخ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البحث عن الحل السحري في طاقة الأورجون التي ذهب إلى أنها الأساس العلمي للتحلي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نفسي، وتحدث كارل أبراهام الألماني عن </w:t>
      </w:r>
      <w:r>
        <w:rPr>
          <w:rFonts w:cs="Arial" w:ascii="Arial" w:hAnsi="Arial"/>
          <w:color w:val="000000"/>
          <w:rtl w:val="true"/>
        </w:rPr>
        <w:t xml:space="preserve">« </w:t>
      </w:r>
      <w:r>
        <w:rPr>
          <w:rFonts w:ascii="Arial" w:hAnsi="Arial" w:cs="Arial"/>
          <w:color w:val="000000"/>
          <w:rtl w:val="true"/>
        </w:rPr>
        <w:t xml:space="preserve">سقوط قضيب الأم 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>وقد تحوَّل التحلي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نفسي في الولايات المتحدة إلى نوع من العبادة الوثنية حيث صار المحللون يعتقدو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نهم كهنة وأن مهنتهم مقدَّس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متلأت كتب التحليل النفسي بالترهات التي تهدف إ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قناع الفرد بأن كل ما يفعله سويّ، طالما أنه يريحه نفسياً ويُشبع رغباته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على المستوى الفلسفي أكد بعض أتباع فرويد البُعد الحتمي، فذهب لاك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فرنسي إلى أن اللاشعور هو الأساس فاستخدم منهج اللغويات ليخبرنا بأن اللاشعور ه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 يتكلم أو يفكر حينما يتكلم الإنسان أو يفك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ذهب لاكان إلى أن الاتصا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بشري مستحيل حيث إن اللاشعور سيتدخل في الطريق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كن ظهر محللون نفسيون رفضـو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ثل هـذه الحتمـية مثل إريك إريكسون وإريك فروم ودونالد وينكوت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إريكسون يُصِّ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لى تاريخية طريقة التحليل النفسي وبالتالي ينفي عنها الجانب الحتمي والفك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اختزالي الذي يقفز من الفرد إلى المجتمع، ويتحدث عن الروح والخالق كضرورة للإيم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الثق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 xml:space="preserve">على عكس فرويد </w:t>
      </w:r>
      <w:r>
        <w:rPr>
          <w:rFonts w:cs="Arial" w:ascii="Arial" w:hAnsi="Arial"/>
          <w:color w:val="000000"/>
          <w:rtl w:val="true"/>
        </w:rPr>
        <w:t xml:space="preserve">« </w:t>
      </w:r>
      <w:r>
        <w:rPr>
          <w:rFonts w:ascii="Arial" w:hAnsi="Arial" w:cs="Arial"/>
          <w:color w:val="000000"/>
          <w:rtl w:val="true"/>
        </w:rPr>
        <w:t xml:space="preserve">الذي لا إله له 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على حد قوله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بالمثل يرى وينكوت أنه ل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كفي أن نقول إن ثمة سبباً عضوياً للمرض النفسي، بل يجب أن نتساءل عن سبب اختلا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هذا التوازن العضوي من الداخل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الإنسان ليس آلة ولا مجموعة مركبات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لسؤا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ساسي عنده هو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لماذا وكيف أصبح الإنسان إنساناً؟</w:t>
      </w:r>
      <w:r>
        <w:rPr>
          <w:rFonts w:cs="Arial" w:ascii="Arial" w:hAnsi="Arial"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بُعـــ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"</w:t>
      </w:r>
      <w:r>
        <w:rPr>
          <w:rFonts w:ascii="Arial" w:hAnsi="Arial" w:cs="Arial"/>
          <w:b/>
          <w:b/>
          <w:bCs/>
          <w:color w:val="000000"/>
          <w:rtl w:val="true"/>
        </w:rPr>
        <w:t>اليهــودي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في رؤيــــة فرويــــ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The Jewish Dimension Of Freud's World VIEW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من القضايا الأساسية التي تثار في الدراسات الخاصة بتاريخ التحليل النفس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منظومة الفرويدية قضية البُعد اليهودي فيها، ويمكننا أن نؤكد ابتداءً أن فروي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نتمي بشكل كامل إلى الحضارة الغربية التي هيمن عليها نموذج العلمانية الشام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تي كانت قد بدأت تدخل مرحلة السيولة واللاعقلانية الماد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ُعتبَر فرويد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هم مفكري هذه الحضارة ومنظريها، ولا يمكن فَهْم فكره إلا في إطار الحضارة الغرب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حديث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مع هذا يذهب كثير من مؤرخي الأفكار إلى القول بأن التحليل النفسي </w:t>
      </w:r>
      <w:r>
        <w:rPr>
          <w:rFonts w:cs="Arial" w:ascii="Arial" w:hAnsi="Arial"/>
          <w:color w:val="000000"/>
          <w:rtl w:val="true"/>
        </w:rPr>
        <w:t xml:space="preserve">« </w:t>
      </w:r>
      <w:r>
        <w:rPr>
          <w:rFonts w:ascii="Arial" w:hAnsi="Arial" w:cs="Arial"/>
          <w:color w:val="000000"/>
          <w:rtl w:val="true"/>
        </w:rPr>
        <w:t>عل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يهودي 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 xml:space="preserve">يضرب بجذوره في طبيعة اليهود النفس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هذه مقولة أخذ بها النازيون وكثي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 الصهاينة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 xml:space="preserve">والمدافعون عن هذا الرأ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أ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روباك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A.Roback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إيزيدور سادج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Sadger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إرنست جونز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Jones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يسوقون قرائن عديدة من بينها أن اليهود دائمو التأمل في أسبا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ظواهر، ويتضح هذا في مزامير داود وفي التلمو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ذا التفسير يربط بين التحلي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نفسي وبعض الصفات الأزلية الثابتة في طبيعة اليهو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ناك من يحاول أن يُدخ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ُعداً تاريخياً فيذهب إلى القول بأن التحليل النفسي هو محاولة اليهودي أن يعالج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ُصابه الناجم عن وجوده الدائم في المنفى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تذهب سوزان هاندلمان إلى أن فرويد إن ه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إلا تعبير عن تقاليد الهرمنيوطيقا المهرطق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 xml:space="preserve">انظر الباب المعنون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يهود واليهود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ما بعد الحداثة</w:t>
      </w:r>
      <w:r>
        <w:rPr>
          <w:rFonts w:cs="Arial" w:ascii="Arial" w:hAnsi="Arial"/>
          <w:color w:val="000000"/>
          <w:rtl w:val="true"/>
        </w:rPr>
        <w:t xml:space="preserve">») </w:t>
      </w:r>
      <w:r>
        <w:rPr>
          <w:rFonts w:ascii="Arial" w:hAnsi="Arial" w:cs="Arial"/>
          <w:color w:val="000000"/>
          <w:rtl w:val="true"/>
        </w:rPr>
        <w:t>وهو جزء من انتقام اليهودي من مجتمع الأغيار الذي اقتلعـه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كانه، ولذا فاليهـودي يقـوم بتفكيك الحضارة الغربية المسيحية، تماماً كما قامت هذ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حضارة بتفكيك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ثل هذه الأفكار تلاقي رواجاً غير عادي في بعض الأوساط في العال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عربي، وتُستخدَم في تدعيم الرأي القائل بوجود </w:t>
      </w:r>
      <w:r>
        <w:rPr>
          <w:rFonts w:cs="Arial" w:ascii="Arial" w:hAnsi="Arial"/>
          <w:color w:val="000000"/>
          <w:rtl w:val="true"/>
        </w:rPr>
        <w:t xml:space="preserve">« </w:t>
      </w:r>
      <w:r>
        <w:rPr>
          <w:rFonts w:ascii="Arial" w:hAnsi="Arial" w:cs="Arial"/>
          <w:color w:val="000000"/>
          <w:rtl w:val="true"/>
        </w:rPr>
        <w:t xml:space="preserve">مؤامرة يهودية 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تعبِّر عن الجوه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كان فرويد نفسه يغذي هذه الأفكار فكان يربط بين التحليل النفس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نتمائه اليهودي، فالمقاومة التي لاقاها التحليل النفسي كانت، في تَصوُّره، جزء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 رفض الحضارة الغربية لكل ما هو يهود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لتحليل النفسي في تصوره كان من إبداع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 xml:space="preserve">(« </w:t>
      </w:r>
      <w:r>
        <w:rPr>
          <w:rFonts w:ascii="Arial" w:hAnsi="Arial" w:cs="Arial"/>
          <w:color w:val="000000"/>
          <w:rtl w:val="true"/>
        </w:rPr>
        <w:t>لمدة عشر سنوات كنت أنا الشخص الوحيد الذي انشغل به ولا أحد يعرف أكثر مني ما ه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حليل النفس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كان فرويد يتصور أن عالم الأغيـار سيرفض التحلي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نفسي بسبب يهوديته ولذا كان يتصـور أنه لابد من إعطائه واجهة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مسيحية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>وكان هذ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هو الدور المُوكَل ليونج ابن الراعي السويسر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فكتب فرويد إلى كارل أبراهام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908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خطاباً يحثه فيه على كسب مودته </w:t>
      </w:r>
      <w:r>
        <w:rPr>
          <w:rFonts w:cs="Arial" w:ascii="Arial" w:hAnsi="Arial"/>
          <w:color w:val="000000"/>
          <w:rtl w:val="true"/>
        </w:rPr>
        <w:t xml:space="preserve">« </w:t>
      </w:r>
      <w:r>
        <w:rPr>
          <w:rFonts w:ascii="Arial" w:hAnsi="Arial" w:cs="Arial"/>
          <w:color w:val="000000"/>
          <w:rtl w:val="true"/>
        </w:rPr>
        <w:t xml:space="preserve">فيونج مسيحي وابن قسيس </w:t>
      </w:r>
      <w:r>
        <w:rPr>
          <w:rFonts w:cs="Arial" w:ascii="Arial" w:hAnsi="Arial"/>
          <w:color w:val="000000"/>
          <w:rtl w:val="true"/>
        </w:rPr>
        <w:t>[</w:t>
      </w:r>
      <w:r>
        <w:rPr>
          <w:rFonts w:ascii="Arial" w:hAnsi="Arial" w:cs="Arial"/>
          <w:color w:val="000000"/>
          <w:rtl w:val="true"/>
        </w:rPr>
        <w:t>ولذا فهو</w:t>
      </w:r>
      <w:r>
        <w:rPr>
          <w:rFonts w:cs="Arial" w:ascii="Arial" w:hAnsi="Arial"/>
          <w:color w:val="000000"/>
          <w:rtl w:val="true"/>
        </w:rPr>
        <w:t xml:space="preserve">] </w:t>
      </w:r>
      <w:r>
        <w:rPr>
          <w:rFonts w:ascii="Arial" w:hAnsi="Arial" w:cs="Arial"/>
          <w:color w:val="000000"/>
          <w:rtl w:val="true"/>
        </w:rPr>
        <w:t>يجد عناص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قاومة داخلية شديدة تعوق اقترابه من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نحن لا غنى لنا إطلاقاً عن رفاقنا الآري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كافة، وإلا سقط التحليل النفسي ضحية معاداة اليهود 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>وحينما اعترض أتباع فرويد ع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رشيح يونج لرئاسة الجمعية الدولية قال لهم فرويد</w:t>
      </w:r>
      <w:r>
        <w:rPr>
          <w:rFonts w:cs="Arial" w:ascii="Arial" w:hAnsi="Arial"/>
          <w:color w:val="000000"/>
          <w:rtl w:val="true"/>
        </w:rPr>
        <w:t xml:space="preserve">: « </w:t>
      </w:r>
      <w:r>
        <w:rPr>
          <w:rFonts w:ascii="Arial" w:hAnsi="Arial" w:cs="Arial"/>
          <w:color w:val="000000"/>
          <w:rtl w:val="true"/>
        </w:rPr>
        <w:t>إن معظمكم من اليهود ومن ث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إنكم لن تستطيعوا ضم أصدقاء للفكر الجدي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على اليهود أن يَقنَعوا بدورهم المتواض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تمهيد الطريق، فمن أشد الأمور أهمية بالنسبة لي أن أستطيع إيجاد روابط مع دني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ل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ا أنتم ترون أني أتقدم في السن وأشعر بالتعب من الهجوم المتواصل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إنن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جميعاً </w:t>
      </w:r>
      <w:r>
        <w:rPr>
          <w:rFonts w:cs="Arial" w:ascii="Arial" w:hAnsi="Arial"/>
          <w:color w:val="000000"/>
          <w:rtl w:val="true"/>
        </w:rPr>
        <w:t>[</w:t>
      </w:r>
      <w:r>
        <w:rPr>
          <w:rFonts w:ascii="Arial" w:hAnsi="Arial" w:cs="Arial"/>
          <w:color w:val="000000"/>
          <w:rtl w:val="true"/>
        </w:rPr>
        <w:t>أي اليهود العاملين في حقل التحليل النفسي</w:t>
      </w:r>
      <w:r>
        <w:rPr>
          <w:rFonts w:cs="Arial" w:ascii="Arial" w:hAnsi="Arial"/>
          <w:color w:val="000000"/>
          <w:rtl w:val="true"/>
        </w:rPr>
        <w:t xml:space="preserve">] </w:t>
      </w:r>
      <w:r>
        <w:rPr>
          <w:rFonts w:ascii="Arial" w:hAnsi="Arial" w:cs="Arial"/>
          <w:color w:val="000000"/>
          <w:rtl w:val="true"/>
        </w:rPr>
        <w:t xml:space="preserve">في خطر 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>ثم أمسـك فروي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ثنيـة سـترته ومـضى يقول بطريقة مسرحية</w:t>
      </w:r>
      <w:r>
        <w:rPr>
          <w:rFonts w:cs="Arial" w:ascii="Arial" w:hAnsi="Arial"/>
          <w:color w:val="000000"/>
          <w:rtl w:val="true"/>
        </w:rPr>
        <w:t xml:space="preserve">: « </w:t>
      </w:r>
      <w:r>
        <w:rPr>
          <w:rFonts w:ascii="Arial" w:hAnsi="Arial" w:cs="Arial"/>
          <w:color w:val="000000"/>
          <w:rtl w:val="true"/>
        </w:rPr>
        <w:t>إنهم لن يتركوا لي سترة أغطي بها ظهر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لكن السويسريين </w:t>
      </w:r>
      <w:r>
        <w:rPr>
          <w:rFonts w:cs="Arial" w:ascii="Arial" w:hAnsi="Arial"/>
          <w:color w:val="000000"/>
          <w:rtl w:val="true"/>
        </w:rPr>
        <w:t>[</w:t>
      </w:r>
      <w:r>
        <w:rPr>
          <w:rFonts w:ascii="Arial" w:hAnsi="Arial" w:cs="Arial"/>
          <w:color w:val="000000"/>
          <w:rtl w:val="true"/>
        </w:rPr>
        <w:t>أي المسيحيين</w:t>
      </w:r>
      <w:r>
        <w:rPr>
          <w:rFonts w:cs="Arial" w:ascii="Arial" w:hAnsi="Arial"/>
          <w:color w:val="000000"/>
          <w:rtl w:val="true"/>
        </w:rPr>
        <w:t xml:space="preserve">] </w:t>
      </w:r>
      <w:r>
        <w:rPr>
          <w:rFonts w:ascii="Arial" w:hAnsi="Arial" w:cs="Arial"/>
          <w:color w:val="000000"/>
          <w:rtl w:val="true"/>
        </w:rPr>
        <w:t>سينقذوننا سينقذونني، وسينقذونكم جميعاً أيض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cs="Arial" w:ascii="Arial" w:hAnsi="Arial"/>
          <w:color w:val="000000"/>
          <w:rtl w:val="true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وكان فرويد كثيراً ما يتباهى باليهودية وبانتمائه اليهودي، فكان يرى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شعب اليهودي قَدَّم التوراة للعالم، وأن اليهودية مصدر طاقة لكثير مما كتب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أكد أكثر من مرة أنه كان دائماً مخلصاً لشعبه </w:t>
      </w:r>
      <w:r>
        <w:rPr>
          <w:rFonts w:cs="Arial" w:ascii="Arial" w:hAnsi="Arial"/>
          <w:color w:val="000000"/>
          <w:rtl w:val="true"/>
        </w:rPr>
        <w:t xml:space="preserve">« </w:t>
      </w:r>
      <w:r>
        <w:rPr>
          <w:rFonts w:ascii="Arial" w:hAnsi="Arial" w:cs="Arial"/>
          <w:color w:val="000000"/>
          <w:rtl w:val="true"/>
        </w:rPr>
        <w:t>ولم أتظاهر بأنني شيء آخر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يهودي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مورافيا جاء أبواه من جاليشيا 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>وحينما سأله صديق يهودي عما إذا كان من الواجب ع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يهود أن يوجهوا أولادهم لاعتناق المسيح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هو أمر كان شائعاً بين اليهود آنـذاك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ل من المعروف أن بعـض أقـارب فرويد قد تَنصـَّروا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رد قـائلاً </w:t>
      </w:r>
      <w:r>
        <w:rPr>
          <w:rFonts w:cs="Arial" w:ascii="Arial" w:hAnsi="Arial"/>
          <w:color w:val="000000"/>
          <w:rtl w:val="true"/>
        </w:rPr>
        <w:t xml:space="preserve">: « </w:t>
      </w:r>
      <w:r>
        <w:rPr>
          <w:rFonts w:ascii="Arial" w:hAnsi="Arial" w:cs="Arial"/>
          <w:color w:val="000000"/>
          <w:rtl w:val="true"/>
        </w:rPr>
        <w:t>اليهودية مصد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طاقة لا يمكن أن تُعوَّض بأي شيء آخر، </w:t>
      </w:r>
      <w:r>
        <w:rPr>
          <w:rFonts w:cs="Arial" w:ascii="Arial" w:hAnsi="Arial"/>
          <w:color w:val="000000"/>
          <w:rtl w:val="true"/>
        </w:rPr>
        <w:t>[</w:t>
      </w:r>
      <w:r>
        <w:rPr>
          <w:rFonts w:ascii="Arial" w:hAnsi="Arial" w:cs="Arial"/>
          <w:color w:val="000000"/>
          <w:rtl w:val="true"/>
        </w:rPr>
        <w:t>فاليهودي</w:t>
      </w:r>
      <w:r>
        <w:rPr>
          <w:rFonts w:cs="Arial" w:ascii="Arial" w:hAnsi="Arial"/>
          <w:color w:val="000000"/>
          <w:rtl w:val="true"/>
        </w:rPr>
        <w:t xml:space="preserve">] </w:t>
      </w:r>
      <w:r>
        <w:rPr>
          <w:rFonts w:ascii="Arial" w:hAnsi="Arial" w:cs="Arial"/>
          <w:color w:val="000000"/>
          <w:rtl w:val="true"/>
        </w:rPr>
        <w:t>عليه كيهـودي أن يكافح، و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واجـب أن يُنـمِّي في نفسـه كل هذا الكفاح، فلا تحرمه من هذه الميزة،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وقد انضم فرويد لجماعة بناي بريت عام </w:t>
      </w:r>
      <w:r>
        <w:rPr>
          <w:rFonts w:cs="Arial" w:ascii="Arial" w:hAnsi="Arial"/>
          <w:color w:val="000000"/>
        </w:rPr>
        <w:t>1895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فيها ألقى أولى محاضراته ع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فسير الأحلا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في </w:t>
      </w:r>
      <w:r>
        <w:rPr>
          <w:rFonts w:cs="Arial" w:ascii="Arial" w:hAnsi="Arial"/>
          <w:color w:val="000000"/>
        </w:rPr>
        <w:t>6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مايو عام </w:t>
      </w:r>
      <w:r>
        <w:rPr>
          <w:rFonts w:cs="Arial" w:ascii="Arial" w:hAnsi="Arial"/>
          <w:color w:val="000000"/>
        </w:rPr>
        <w:t>1926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قامت الجمعية حفلاً خاصاً بمناسبة بلوغ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سبعين من عمر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م يَحضُر فرويد هذا الحفل وأناب عنه في حضوره طبيبه الخاص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بروفسور لدفيج براون الذي ألقى كلمته والتي تضمنت قوله </w:t>
      </w:r>
      <w:r>
        <w:rPr>
          <w:rFonts w:cs="Arial" w:ascii="Arial" w:hAnsi="Arial"/>
          <w:color w:val="000000"/>
          <w:rtl w:val="true"/>
        </w:rPr>
        <w:t xml:space="preserve">«... </w:t>
      </w:r>
      <w:r>
        <w:rPr>
          <w:rFonts w:ascii="Arial" w:hAnsi="Arial" w:cs="Arial"/>
          <w:color w:val="000000"/>
          <w:rtl w:val="true"/>
        </w:rPr>
        <w:t>إن كونكم يهوداً لأم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وافقني كل الموافقة لأنني أنا نفسي يهود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قد بدا لي دائماً إنكار هذه الحقيق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يس فقط أمراً غير خليق بصاحبه، بل هو عمل فيه حماقة أكيد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إنني لتربطني باليهود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مور كثيرة تجعل إغراء اليهودية واليهود أمراً لا سبيل إلى مقاومته، قوى انفعال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غامضة كثيرة كلما زادت قوتها تَعذَّر التعبير عنها في كلمات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بالإضافة إلى شعو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ضح بالذاتية الداخلية، الخلوة الآمنة لتركيب عقلي مشترك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ثم بعد هذا كله ك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دراكي أنني مدين بالفضل لطبيعتي اليهودية فيما أملك من صفتين مميزتين لم يكن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سعي الغناء عنهما خلال حياتي الشاقة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فلأني يهودي وجدت نفسي خلواً من التحيز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ي أضلت غيري دون استخدام ملكاتهم الذهنية، وكيهودي كنت مستعداً للانضمام إ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عارضة وللتصرف دون موافقة الأغلبية الساحق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كذا وجدت نفسي واحداً منكم أقو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دوري في اهتماماتكم الإنسانية والقومية، واكتسبت أصدقاء من بينكم، وحثثت الأصدقا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قليلين الذين تبقوا على الانضمام إليكم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>ولكنه بعد خمسة أعوام نجده يكتب رد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لى تهنئة حاخام فيينا له بمناسبة عيد ميلاده الخامس والسبعين يقول</w:t>
      </w:r>
      <w:r>
        <w:rPr>
          <w:rFonts w:cs="Arial" w:ascii="Arial" w:hAnsi="Arial"/>
          <w:color w:val="000000"/>
          <w:rtl w:val="true"/>
        </w:rPr>
        <w:t xml:space="preserve">: « </w:t>
      </w:r>
      <w:r>
        <w:rPr>
          <w:rFonts w:ascii="Arial" w:hAnsi="Arial" w:cs="Arial"/>
          <w:color w:val="000000"/>
          <w:rtl w:val="true"/>
        </w:rPr>
        <w:t>في مكان م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أعماق روحي أشعر أني يهودي متعصب</w:t>
      </w:r>
      <w:r>
        <w:rPr>
          <w:rFonts w:cs="Arial" w:ascii="Arial" w:hAnsi="Arial"/>
          <w:color w:val="000000"/>
          <w:rtl w:val="true"/>
        </w:rPr>
        <w:t xml:space="preserve">.. </w:t>
      </w:r>
      <w:r>
        <w:rPr>
          <w:rFonts w:ascii="Arial" w:hAnsi="Arial" w:cs="Arial"/>
          <w:color w:val="000000"/>
          <w:rtl w:val="true"/>
        </w:rPr>
        <w:t>وأني شديد الدهشة أن أكتشف نفسي هكذا، رغم ك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جهودي للوصول للموضوعية ولإنكار التحيز 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ascii="Arial" w:hAnsi="Arial" w:cs="Arial"/>
          <w:color w:val="000000"/>
          <w:rtl w:val="true"/>
        </w:rPr>
        <w:t>، أي أن اليهودية التي جعلته خلواً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حيزات في سن السبعين، جعلته غير قادر على إنكار التحيز في سن الخامس والسبع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هل هذه سقطة فرويدية، بمعنى أنه فـي المرة الأولى كان يدَّعي خلـوه من التـحيز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ين كان يُلقي خطاباً عاماً، وفي المرة الثانية سقط القناع وكشف مكنون نفسه لأن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كتب خطاباً خاصاً لحاخام؟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br/>
        <w:br/>
      </w:r>
      <w:r>
        <w:rPr>
          <w:rFonts w:ascii="Arial" w:hAnsi="Arial" w:cs="Arial"/>
          <w:color w:val="000000"/>
          <w:rtl w:val="true"/>
        </w:rPr>
        <w:t>بل يبدو أن فرويد كان يغازل الصهيونية ويظهر هذ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في تباهيه بما يُسمَّى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شعب اليهودي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>وكان فرويد يعرف تيودور هرتزل ويولي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احـترام ويشـير إليـه باعتـباره </w:t>
      </w:r>
      <w:r>
        <w:rPr>
          <w:rFonts w:cs="Arial" w:ascii="Arial" w:hAnsi="Arial"/>
          <w:color w:val="000000"/>
          <w:rtl w:val="true"/>
        </w:rPr>
        <w:t xml:space="preserve">« </w:t>
      </w:r>
      <w:r>
        <w:rPr>
          <w:rFonts w:ascii="Arial" w:hAnsi="Arial" w:cs="Arial"/>
          <w:color w:val="000000"/>
          <w:rtl w:val="true"/>
        </w:rPr>
        <w:t xml:space="preserve">الشـاعر والمحارب من أجل حقوق شعبنا 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>وأرس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ليه أحد كتبه مع عبارة إهداء شخصي علي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 أحد أبناء فرويد عضواً في جماع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قديما الصهيونية، كما كان هو نفسه عضواً فخرياً بها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د كتب فرويد إ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حدى تلميذاته من العاملات بالتحليل النفسي، وهي إشبيلر اين، بعد أن علم أنها توشك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ن تضع طفلاً، يقول لها</w:t>
      </w:r>
      <w:r>
        <w:rPr>
          <w:rFonts w:cs="Arial" w:ascii="Arial" w:hAnsi="Arial"/>
          <w:color w:val="000000"/>
          <w:rtl w:val="true"/>
        </w:rPr>
        <w:t xml:space="preserve">: "... </w:t>
      </w:r>
      <w:r>
        <w:rPr>
          <w:rFonts w:ascii="Arial" w:hAnsi="Arial" w:cs="Arial"/>
          <w:color w:val="000000"/>
          <w:rtl w:val="true"/>
        </w:rPr>
        <w:t>أود لو خرج الطفل ذكراً أن يصير صهيونياً متعصباً</w:t>
      </w:r>
      <w:r>
        <w:rPr>
          <w:rFonts w:cs="Arial" w:ascii="Arial" w:hAnsi="Arial"/>
          <w:color w:val="000000"/>
          <w:rtl w:val="true"/>
        </w:rPr>
        <w:t xml:space="preserve">.. </w:t>
      </w:r>
      <w:r>
        <w:rPr>
          <w:rFonts w:ascii="Arial" w:hAnsi="Arial" w:cs="Arial"/>
          <w:color w:val="000000"/>
          <w:rtl w:val="true"/>
        </w:rPr>
        <w:t>إننا يهود، وسـنظل يهوداً</w:t>
      </w:r>
      <w:r>
        <w:rPr>
          <w:rFonts w:cs="Arial" w:ascii="Arial" w:hAnsi="Arial"/>
          <w:color w:val="000000"/>
          <w:rtl w:val="true"/>
        </w:rPr>
        <w:t xml:space="preserve">.. </w:t>
      </w:r>
      <w:r>
        <w:rPr>
          <w:rFonts w:ascii="Arial" w:hAnsi="Arial" w:cs="Arial"/>
          <w:color w:val="000000"/>
          <w:rtl w:val="true"/>
        </w:rPr>
        <w:t>وسـيبقى الآخرون، على اسـتغلالهم لنا، دون أن يفهمونا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أو يقدرونا حق التقدير </w:t>
      </w:r>
      <w:r>
        <w:rPr>
          <w:rFonts w:cs="Arial" w:ascii="Arial" w:hAnsi="Arial"/>
          <w:color w:val="000000"/>
          <w:rtl w:val="true"/>
        </w:rPr>
        <w:t>» (</w:t>
      </w:r>
      <w:r>
        <w:rPr>
          <w:rFonts w:ascii="Arial" w:hAnsi="Arial" w:cs="Arial"/>
          <w:color w:val="000000"/>
          <w:rtl w:val="true"/>
        </w:rPr>
        <w:t xml:space="preserve">الخطاب مؤرخ في أغسطس </w:t>
      </w:r>
      <w:r>
        <w:rPr>
          <w:rFonts w:cs="Arial" w:ascii="Arial" w:hAnsi="Arial"/>
          <w:color w:val="000000"/>
        </w:rPr>
        <w:t>1913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لكنه لم يُنشَر إلا عا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1982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كان فرويد عضواً في مجلس أمناء الجامعة العبرية بالقدس، وكان يفتخر بذلك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يقول عنها </w:t>
      </w:r>
      <w:r>
        <w:rPr>
          <w:rFonts w:cs="Arial" w:ascii="Arial" w:hAnsi="Arial"/>
          <w:color w:val="000000"/>
          <w:rtl w:val="true"/>
        </w:rPr>
        <w:t xml:space="preserve">« </w:t>
      </w:r>
      <w:r>
        <w:rPr>
          <w:rFonts w:ascii="Arial" w:hAnsi="Arial" w:cs="Arial"/>
          <w:color w:val="000000"/>
          <w:rtl w:val="true"/>
        </w:rPr>
        <w:t>جامعتنا</w:t>
      </w:r>
      <w:r>
        <w:rPr>
          <w:rFonts w:cs="Arial" w:ascii="Arial" w:hAnsi="Arial"/>
          <w:color w:val="000000"/>
          <w:rtl w:val="true"/>
        </w:rPr>
        <w:t xml:space="preserve">". </w:t>
        <w:br/>
        <w:br/>
      </w:r>
      <w:r>
        <w:rPr>
          <w:rFonts w:ascii="Arial" w:hAnsi="Arial" w:cs="Arial"/>
          <w:color w:val="000000"/>
          <w:rtl w:val="true"/>
        </w:rPr>
        <w:t xml:space="preserve">ويُشير الدكتور قدري حفني إلى ما يسميه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تنظي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 الفرويدي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 xml:space="preserve">فقد نشر فرويد عام </w:t>
      </w:r>
      <w:r>
        <w:rPr>
          <w:rFonts w:cs="Arial" w:ascii="Arial" w:hAnsi="Arial"/>
          <w:color w:val="000000"/>
        </w:rPr>
        <w:t>1914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تيباً بعنوان تاريخ حركة التحلي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نفسي أشار فيه إلى تشكيل الرابطة الدولية للتحليل النفسي عام </w:t>
      </w:r>
      <w:r>
        <w:rPr>
          <w:rFonts w:cs="Arial" w:ascii="Arial" w:hAnsi="Arial"/>
          <w:color w:val="000000"/>
        </w:rPr>
        <w:t>1902</w:t>
      </w:r>
      <w:r>
        <w:rPr>
          <w:rFonts w:cs="Arial" w:ascii="Arial" w:hAnsi="Arial"/>
          <w:color w:val="000000"/>
          <w:rtl w:val="true"/>
        </w:rPr>
        <w:t xml:space="preserve"> "</w:t>
      </w:r>
      <w:r>
        <w:rPr>
          <w:rFonts w:ascii="Arial" w:hAnsi="Arial" w:cs="Arial"/>
          <w:color w:val="000000"/>
          <w:rtl w:val="true"/>
        </w:rPr>
        <w:t>حين تشكَّل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ولي مجموعة من أطباء شبان، كان هدفهم المعلن تَعلُّم وممارسة ونشر التحلي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نفسي</w:t>
      </w:r>
      <w:r>
        <w:rPr>
          <w:rFonts w:cs="Arial" w:ascii="Arial" w:hAnsi="Arial"/>
          <w:color w:val="000000"/>
          <w:rtl w:val="true"/>
        </w:rPr>
        <w:t xml:space="preserve">... </w:t>
      </w:r>
      <w:r>
        <w:rPr>
          <w:rFonts w:ascii="Arial" w:hAnsi="Arial" w:cs="Arial"/>
          <w:color w:val="000000"/>
          <w:rtl w:val="true"/>
        </w:rPr>
        <w:t>وبعد سنتين من المؤتمر الأول الخاص للمحللين النفسيين، انعقد المؤتم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ثاني في نورمبرج هذه المرة في مارس </w:t>
      </w:r>
      <w:r>
        <w:rPr>
          <w:rFonts w:cs="Arial" w:ascii="Arial" w:hAnsi="Arial"/>
          <w:color w:val="000000"/>
        </w:rPr>
        <w:t>1910</w:t>
      </w:r>
      <w:r>
        <w:rPr>
          <w:rFonts w:ascii="Arial" w:hAnsi="Arial" w:cs="Arial"/>
          <w:color w:val="000000"/>
          <w:rtl w:val="true"/>
        </w:rPr>
        <w:t>، وفي الفترة الفاصلة بين هذ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ؤتمرين</w:t>
      </w:r>
      <w:r>
        <w:rPr>
          <w:rFonts w:cs="Arial" w:ascii="Arial" w:hAnsi="Arial"/>
          <w:color w:val="000000"/>
          <w:rtl w:val="true"/>
        </w:rPr>
        <w:t xml:space="preserve">... </w:t>
      </w:r>
      <w:r>
        <w:rPr>
          <w:rFonts w:ascii="Arial" w:hAnsi="Arial" w:cs="Arial"/>
          <w:color w:val="000000"/>
          <w:rtl w:val="true"/>
        </w:rPr>
        <w:t>وإزاء العداء المتزايد الذي كان يُواجَه به التحليل النفسي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لمانيا</w:t>
      </w:r>
      <w:r>
        <w:rPr>
          <w:rFonts w:cs="Arial" w:ascii="Arial" w:hAnsi="Arial"/>
          <w:color w:val="000000"/>
          <w:rtl w:val="true"/>
        </w:rPr>
        <w:t xml:space="preserve">... </w:t>
      </w:r>
      <w:r>
        <w:rPr>
          <w:rFonts w:ascii="Arial" w:hAnsi="Arial" w:cs="Arial"/>
          <w:color w:val="000000"/>
          <w:rtl w:val="true"/>
        </w:rPr>
        <w:t>صمَّمت مشروعاً، وأفلحت أثناء ذلك المؤتمر الثاني، في وضعه موض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نفيذ، بمساعدة صديقي س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يرنز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 هذا المشروع يرمي إلى تزويد حركة التحلي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نفسي بتنظيم</w:t>
      </w:r>
      <w:r>
        <w:rPr>
          <w:rFonts w:cs="Arial" w:ascii="Arial" w:hAnsi="Arial"/>
          <w:color w:val="000000"/>
          <w:rtl w:val="true"/>
        </w:rPr>
        <w:t xml:space="preserve">... </w:t>
      </w:r>
      <w:r>
        <w:rPr>
          <w:rFonts w:ascii="Arial" w:hAnsi="Arial" w:cs="Arial"/>
          <w:color w:val="000000"/>
          <w:rtl w:val="true"/>
        </w:rPr>
        <w:t>تحاشياً للتجاوزات التي يمكن أن تُرتكَب باسم التحليل النفسي</w:t>
      </w:r>
      <w:r>
        <w:rPr>
          <w:rFonts w:cs="Arial" w:ascii="Arial" w:hAnsi="Arial"/>
          <w:color w:val="000000"/>
          <w:rtl w:val="true"/>
        </w:rPr>
        <w:t xml:space="preserve">... </w:t>
      </w:r>
      <w:r>
        <w:rPr>
          <w:rFonts w:ascii="Arial" w:hAnsi="Arial" w:cs="Arial"/>
          <w:color w:val="000000"/>
          <w:rtl w:val="true"/>
        </w:rPr>
        <w:t>وكنت أرغب، أيضاً، في أن تقوم بين أنصار التحليل النفسي علاقات صداقة وتآزر ولهذا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ليس لأي شيء آخر، كنت أرغب في قيام الرابطة الدولية للتحلي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نفسي</w:t>
      </w:r>
      <w:r>
        <w:rPr>
          <w:rFonts w:cs="Arial" w:ascii="Arial" w:hAnsi="Arial"/>
          <w:color w:val="000000"/>
          <w:rtl w:val="true"/>
        </w:rPr>
        <w:t>...".</w:t>
        <w:br/>
        <w:br/>
      </w:r>
      <w:r>
        <w:rPr>
          <w:rFonts w:ascii="Arial" w:hAnsi="Arial" w:cs="Arial"/>
          <w:color w:val="000000"/>
          <w:rtl w:val="true"/>
        </w:rPr>
        <w:t>كان ذلك هو أقصى ما صرَّح به فرويد علناً آنذاك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أمّا ما نُشر بعد ذلك بأعوام طوال، فقد كان مختلفاً تماماً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لقد قام المحلل النفس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معروف، إرنست جونز، ابتداءً من عام </w:t>
      </w:r>
      <w:r>
        <w:rPr>
          <w:rFonts w:cs="Arial" w:ascii="Arial" w:hAnsi="Arial"/>
          <w:color w:val="000000"/>
        </w:rPr>
        <w:t>1953</w:t>
      </w:r>
      <w:r>
        <w:rPr>
          <w:rFonts w:ascii="Arial" w:hAnsi="Arial" w:cs="Arial"/>
          <w:color w:val="000000"/>
          <w:rtl w:val="true"/>
        </w:rPr>
        <w:t>، بالشروع في نشر سيرة حياة فروي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جونز آنذاك آخر الأحياء من القيادة السرية للتنظيم الصهيوني الفرويد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تضمَّنت تلك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سيرة، التي نُشرت في ثلاثة أجزاء، العديد من الخطابات المتبادلة بين فروي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خلصائه، ومن بينهم أعضاء تلك القيادة السرية، والتي كانت تضم، إلى جانب فرويد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لاً من جونز وفيرنزي وساخس ورانك وأبراهام، وإيتنجتون الذي انضم إلى تلك القياد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عد تشكيلها بعدة أعوام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أشار جونز إلى أن بداية التفكير في تشكيل تلك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قيادة السرية ترجع إلى يوليه </w:t>
      </w:r>
      <w:r>
        <w:rPr>
          <w:rFonts w:cs="Arial" w:ascii="Arial" w:hAnsi="Arial"/>
          <w:color w:val="000000"/>
        </w:rPr>
        <w:t>1912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يث اقترح جونز على فيرنزي اقتراحاً مؤدا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تشكيل </w:t>
      </w:r>
      <w:r>
        <w:rPr>
          <w:rFonts w:cs="Arial" w:ascii="Arial" w:hAnsi="Arial"/>
          <w:color w:val="000000"/>
          <w:rtl w:val="true"/>
        </w:rPr>
        <w:t xml:space="preserve">« </w:t>
      </w:r>
      <w:r>
        <w:rPr>
          <w:rFonts w:ascii="Arial" w:hAnsi="Arial" w:cs="Arial"/>
          <w:color w:val="000000"/>
          <w:rtl w:val="true"/>
        </w:rPr>
        <w:t>جماعة صغيرة من المحللين الموثوق فيهم كنوع من الحرس القديم الذي يحيـط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بفرويد 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>ونوقـش هـذا الاقتراح، بالتفصيل مع فرويد، الذي استجاب له فوراً وبصور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يجاب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تتضح تفاصيل هذا الاقتراح، وكذلك طبيعة استجابة فرويد له، في خطاب بعث ب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فرويد إلى جونز، يحمل تاريخ الأول من أغسطس </w:t>
      </w:r>
      <w:r>
        <w:rPr>
          <w:rFonts w:cs="Arial" w:ascii="Arial" w:hAnsi="Arial"/>
          <w:color w:val="000000"/>
        </w:rPr>
        <w:t>1912</w:t>
      </w:r>
      <w:r>
        <w:rPr>
          <w:rFonts w:ascii="Arial" w:hAnsi="Arial" w:cs="Arial"/>
          <w:color w:val="000000"/>
          <w:rtl w:val="true"/>
        </w:rPr>
        <w:t>، أي بعد مرور أقل من شهر على بزوغ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فكرة، ذكر فيه</w:t>
      </w:r>
      <w:r>
        <w:rPr>
          <w:rFonts w:cs="Arial" w:ascii="Arial" w:hAnsi="Arial"/>
          <w:color w:val="000000"/>
          <w:rtl w:val="true"/>
        </w:rPr>
        <w:t xml:space="preserve">: "... </w:t>
      </w:r>
      <w:r>
        <w:rPr>
          <w:rFonts w:ascii="Arial" w:hAnsi="Arial" w:cs="Arial"/>
          <w:color w:val="000000"/>
          <w:rtl w:val="true"/>
        </w:rPr>
        <w:t>إن ما استولى على خيالي فوراً هو فكرتك عن مجلس سري يتألف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خيرة رجالنا وأكثرهم استحقاقاً للثقة، للقيام على أمور التطورات اللاحقة للتحلي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نفسي، وللدفاع عن القضية في مواجهة الأشخاص والأحداث بعد وفاتي</w:t>
      </w:r>
      <w:r>
        <w:rPr>
          <w:rFonts w:cs="Arial" w:ascii="Arial" w:hAnsi="Arial"/>
          <w:color w:val="000000"/>
          <w:rtl w:val="true"/>
        </w:rPr>
        <w:t xml:space="preserve">... </w:t>
      </w:r>
      <w:r>
        <w:rPr>
          <w:rFonts w:ascii="Arial" w:hAnsi="Arial" w:cs="Arial"/>
          <w:color w:val="000000"/>
          <w:rtl w:val="true"/>
        </w:rPr>
        <w:t>وقبل كل شيء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نبغي أن تلتزم تلك اللجنة السرية المطلقة، سواء فيما يتعلق بوجودها أصلاً، أو فيم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تعلق بأعمالها</w:t>
      </w:r>
      <w:r>
        <w:rPr>
          <w:rFonts w:cs="Arial" w:ascii="Arial" w:hAnsi="Arial"/>
          <w:color w:val="000000"/>
          <w:rtl w:val="true"/>
        </w:rPr>
        <w:t xml:space="preserve">... </w:t>
      </w:r>
      <w:r>
        <w:rPr>
          <w:rFonts w:ascii="Arial" w:hAnsi="Arial" w:cs="Arial"/>
          <w:color w:val="000000"/>
          <w:rtl w:val="true"/>
        </w:rPr>
        <w:t>ومهما أتت به الأيام المقبلة، فإن القائد المقبل لحركة التحلي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نفسي ينبغي أن يخرج من بين هذه الحلقة الصغيرة المختارة من الرجال</w:t>
      </w:r>
      <w:r>
        <w:rPr>
          <w:rFonts w:cs="Arial" w:ascii="Arial" w:hAnsi="Arial"/>
          <w:color w:val="000000"/>
          <w:rtl w:val="true"/>
        </w:rPr>
        <w:t xml:space="preserve">...". </w:t>
      </w:r>
      <w:r>
        <w:rPr>
          <w:rFonts w:ascii="Arial" w:hAnsi="Arial" w:cs="Arial"/>
          <w:color w:val="000000"/>
          <w:rtl w:val="true"/>
        </w:rPr>
        <w:t>ولم يمض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ام حتى عقدت تلك القيادة أول اجتماعاتها في منزل فرويد، الذي أهدى لكل من أعضائ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صاً إغريقياً قديماً من مجموعته، وقام هؤلاء بتركيب هذا الفص على خاتم ذهبي، ك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رويد يلبس مثيلاً ل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حين انضم إيتنجتون إلى القيادة، أهدى فرويد إليه خاتم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ماثلاً كذلك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كان عدد اليهود بين أتباع فرويد كبيراً بشكل ملحوظ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حلق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نقاش الأسبوعية التي بدأها عام </w:t>
      </w:r>
      <w:r>
        <w:rPr>
          <w:rFonts w:cs="Arial" w:ascii="Arial" w:hAnsi="Arial"/>
          <w:color w:val="000000"/>
        </w:rPr>
        <w:t>1902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ان يحضرها يونج وأدلر ورانك وجونز وأبراها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إيتنجتون ورايك وفيتلز وفرنزي، وكلهم من اليهود ما عدا يونج وجونز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شير الدكتو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قدري حفني إلى الصهاينة منه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ماكس إيتنجتون، مثلاً، وهو أحد أعضاء القيادة السر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للتنظيم الفرويدي الصهيوني، قرر، في سبتمبر </w:t>
      </w:r>
      <w:r>
        <w:rPr>
          <w:rFonts w:cs="Arial" w:ascii="Arial" w:hAnsi="Arial"/>
          <w:color w:val="000000"/>
        </w:rPr>
        <w:t>1933</w:t>
      </w:r>
      <w:r>
        <w:rPr>
          <w:rFonts w:ascii="Arial" w:hAnsi="Arial" w:cs="Arial"/>
          <w:color w:val="000000"/>
          <w:rtl w:val="true"/>
        </w:rPr>
        <w:t>، أن يغادر ألمانيا إلى فلسطين، حيث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أقام هناك بقية حياته، وأنشأ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 xml:space="preserve">الجمعية الفلسطينية للتحليل النفسي 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التي ما زال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قائمة حتى الآن، بعـد أن تغيَّر اسـمها طبعاً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ـال المحلل النفـسي سـيدني بومر</w:t>
      </w:r>
      <w:r>
        <w:rPr>
          <w:rFonts w:cs="Arial" w:ascii="Arial" w:hAnsi="Arial"/>
          <w:color w:val="000000"/>
          <w:rtl w:val="true"/>
        </w:rPr>
        <w:t xml:space="preserve">: « </w:t>
      </w:r>
      <w:r>
        <w:rPr>
          <w:rFonts w:ascii="Arial" w:hAnsi="Arial" w:cs="Arial"/>
          <w:color w:val="000000"/>
          <w:rtl w:val="true"/>
        </w:rPr>
        <w:t>لم يكن انتقـال إيتنجتون إلى إسـرائيل مجرد اسـتجابة لضرورات الحرب، بل كان نتيج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طبيعية لميله، طوال حياته، إلى الصهيونية 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>أما المحلل النفسي الشهير، إرنس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سيميل، والصديق الصدوق لماكس إيتنجتون، فهو صاحب الكتاب المعروف المعاداة للسام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رض اجتماعي، وفيه يُرجع المشكلة اليهودية برمتها إلى أسباب نفسية خالص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قد بلغ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من تقدير فرويد لسيميل أنه أهداه، عام </w:t>
      </w:r>
      <w:r>
        <w:rPr>
          <w:rFonts w:cs="Arial" w:ascii="Arial" w:hAnsi="Arial"/>
          <w:color w:val="000000"/>
        </w:rPr>
        <w:t>1939</w:t>
      </w:r>
      <w:r>
        <w:rPr>
          <w:rFonts w:ascii="Arial" w:hAnsi="Arial" w:cs="Arial"/>
          <w:color w:val="000000"/>
          <w:rtl w:val="true"/>
        </w:rPr>
        <w:t>، ذلك الخاتم الشهير نفسه الذي سبق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هدى مثله لأعضاء القيادة السرية للتنظيم قبل ذلك بسنوات طوال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أما سيجمون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رنفيلد، المحلل النفسي، فهو نفسه ذلك العضو البارز في المنظمات الصهيونية، الذ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َبنَّى أفكار الفيلسوف الصهيوني مارتن بوبر، وكرَّس جانباً كبيراً من كتابات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نفسية لإبراز خصائص الشعب اليهودي، والدفاع عن فكرة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فلسطين كوطن قومي لليهود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>وقد زكَّاه فرويد بقوله</w:t>
      </w:r>
      <w:r>
        <w:rPr>
          <w:rFonts w:cs="Arial" w:ascii="Arial" w:hAnsi="Arial"/>
          <w:color w:val="000000"/>
          <w:rtl w:val="true"/>
        </w:rPr>
        <w:t xml:space="preserve">: "... </w:t>
      </w:r>
      <w:r>
        <w:rPr>
          <w:rFonts w:ascii="Arial" w:hAnsi="Arial" w:cs="Arial"/>
          <w:color w:val="000000"/>
          <w:rtl w:val="true"/>
        </w:rPr>
        <w:t>إنه خبير بارز في التحليل النفس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عتبره واحداً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قوى العقول بين تلامذتي وأتباعي</w:t>
      </w:r>
      <w:r>
        <w:rPr>
          <w:rFonts w:cs="Arial" w:ascii="Arial" w:hAnsi="Arial"/>
          <w:color w:val="000000"/>
          <w:rtl w:val="true"/>
        </w:rPr>
        <w:t xml:space="preserve">...". </w:t>
      </w:r>
      <w:r>
        <w:rPr>
          <w:rFonts w:ascii="Arial" w:hAnsi="Arial" w:cs="Arial"/>
          <w:color w:val="000000"/>
          <w:rtl w:val="true"/>
        </w:rPr>
        <w:t>وكذلك الحال بالنسبة للطبيب والمحلل النفس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لكس دويتش، الذي كان، منذ شبابه، من أنشط أعضاء التنظيم الطلابي الصهيوني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ينا، والذي التقى، في صفوف هذا التنظيم، بمارتن فرويد، ابن سيجموند فرويد؛ و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خلال لقائهما، عرف دويتش طريقه إلى فرويد والفرويد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أما فيما يتصل بتكو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رويد الثقافي فنحن نعرف أنه درس العبرية والتوراة في طفولت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ن المؤكد أن فروي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ان على علم بالتراث القبَّالي فأبواه كانا من خلفية حسيدية، وكان جلينيك، وهو واح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 أشهر العلماء القبَّاليين، يعطي محاضراته في فيينا في العقود الأخيرة من القر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اسع عش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رغم أن أحداً لم يدرس مدى معرفة فرويد بالحركة الفرانكية التي نبعت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حركة القبَّالية، وحققت انتشاراً واسعاً بين العناصر الثورية اليهودية، إلا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وسعنا أن نفترض أن فرويد كان على علم بها وبرؤيتها للكو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على كل لا يتطلب التأث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الأفكار المعرفة المتخصصة والقراءة المباشرة للأعمال الأصلية، إذ يكفي أن يعيش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رء في مناخ فكري معيَّن وداخل تشكيل ثقافي معيَّن ليستوعب أفكاره الرئيس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هناك الملايين من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 xml:space="preserve">الرومانتيكيين 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في بلادنا ممن استقوا رؤيتهم الرومانسية لا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جان جاك روسو ولا أشعار جوته أو وردزورث وإنما من الأغاني والأفلام والرواي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اطفية الشعبية والثقافة الشائع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لمناخ الذي كان يعيش فيـه فرويد ويتحرك ك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شـبعاً بالأفكار والصـور الحلولية الكمونية اليهود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ذكرى الحركة الفرانكية ذ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نزعة الترخيصية كانت لا تزال حية في الأذهان، بخاصة بين يهود اليديشية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جاليشيا، وفلولها كانت لا تزال موجودة، وابنة رئيس الحرك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تي تقول بعض المراج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نها كانت تعاشر أباها جنسياً، كجزء أساسي من طقوس الجماعة الترخيصي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ظلت تترأس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حركة حتى وفاتها في منتصف القرن التاسع عشر، وكان كثير من أعضائها منبثين ب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نخبة الثقافية في أوربا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بعد تناول ادعاءات فرويد عن يهوديته وتعصب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صهيونيته وعن العلم اليهودي، وبعد الحديث عن خلفية فرويد الثقافية اليهودية يظ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سؤال مطروحاً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 xml:space="preserve">هل المنظومة الفرويدية بالفعل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 xml:space="preserve">منظومة يهودية 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ascii="Arial" w:hAnsi="Arial" w:cs="Arial"/>
          <w:color w:val="000000"/>
          <w:rtl w:val="true"/>
        </w:rPr>
        <w:t>؟ وهل التحلي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نفسي </w:t>
      </w:r>
      <w:r>
        <w:rPr>
          <w:rFonts w:cs="Arial" w:ascii="Arial" w:hAnsi="Arial"/>
          <w:color w:val="000000"/>
          <w:rtl w:val="true"/>
        </w:rPr>
        <w:t xml:space="preserve">« </w:t>
      </w:r>
      <w:r>
        <w:rPr>
          <w:rFonts w:ascii="Arial" w:hAnsi="Arial" w:cs="Arial"/>
          <w:color w:val="000000"/>
          <w:rtl w:val="true"/>
        </w:rPr>
        <w:t xml:space="preserve">علم يهودي 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كما يدَّعي الصهاينة وأعداء اليهود في آن واحد، وكما يدَّع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رويد نفسه أحياناً؟ في تصورنا أن الإجابة على هذا السؤال مركب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باختصار شـدي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نحـن نذهب إلى القول بأن المنظومة الفرويدية قد تكون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 xml:space="preserve">يهودية 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ظاهراً ولكنها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قيقة الأمر منظومة علمانية شاملة، وبأن عناصرها اليهودية الصميمة تشبه بنيوي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ناصر داخل المنظومة العلمانية الشاملة، بسبب الإطار الحلولي الكموني الذي يجم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ينهما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لنبدأ بتناول البُعد اليهودي الظاهر في المنظومة الفرويد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إنجاز هذا يجب أن نُضيِّق نطاق الرؤية ونركز لا على التلمود كله وإنما على بعض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عناصر الحلولية فيه وعلى القبَّالاه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قد اعتمدنا على كتاب صبري جرجس، وعلى دراس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اكان فرويد والتقاليد الصوفية اليهودية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لعل أهم نقط التماثل ب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نظومة الفرويدية والمنظومة القبَّالية هي مركزية الجنس في كليهم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سُمِّي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فرويدية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نظرية الجنسية الشاملة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 xml:space="preserve">أي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واحدية الجنسية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ascii="Arial" w:hAnsi="Arial" w:cs="Arial"/>
          <w:color w:val="000000"/>
          <w:rtl w:val="true"/>
        </w:rPr>
        <w:t>، وهي تسمية لها م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برر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الجنس ـ حسب تصور فرويد ـ ليس وراء كل سقم نفسي وحسب، بل إن طاقته هـ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حرك أيضـاً لكل ما يَصدُر عنه من وجوه النشـاط من لحظة أن نُولَ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لجنس ليس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قصوراً على العلاقة الجنسية، ولكنه في واقع الأمر صورة مجازية تتخلل على نحو ما ك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نشاط الإنساني، وضمن ذلك نشاط الإنسان العلمي والفن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ذا لا يختلف كثيراً ع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ستخدام القبَّالاه للجنس كصورة مجازية أساسية في رؤيتها للعالم فقد عزا التراث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قبَّالي إلى الإله صفة الجنس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فالتجليات النورانية العشر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سفيروت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كان يت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عبير عنها من خلال رموز وصور مجازية جنس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تُعدُّ الشخيناه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سفيروت العاشر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التعبير الأنثوي عن الإله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في صدد ما جاء عن الجنس في التراث القبَّال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ذكر باكان أن هذا التراث يتضمن عشرة أسفار هي الفيض القدسي والسلطات الخفية للإله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كل جزء منها مرتبط بجانب من الإل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تاسع هذه الأسفار اسمه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يسود</w:t>
      </w:r>
      <w:r>
        <w:rPr>
          <w:rFonts w:cs="Arial" w:ascii="Arial" w:hAnsi="Arial"/>
          <w:color w:val="000000"/>
          <w:rtl w:val="true"/>
        </w:rPr>
        <w:t>» (</w:t>
      </w:r>
      <w:r>
        <w:rPr>
          <w:rFonts w:ascii="Arial" w:hAnsi="Arial" w:cs="Arial"/>
          <w:color w:val="000000"/>
          <w:rtl w:val="true"/>
        </w:rPr>
        <w:t>ويعني الأساس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مكان اليسود الأعضاء الجنسية لآدم قدمون أو الإنسان الأول وهو المايكروكوز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عالم الأصغر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الذي يقابل الماكروكوزم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عالم الأكبر</w:t>
      </w:r>
      <w:r>
        <w:rPr>
          <w:rFonts w:cs="Arial" w:ascii="Arial" w:hAnsi="Arial"/>
          <w:color w:val="000000"/>
          <w:rtl w:val="true"/>
        </w:rPr>
        <w:t>). (</w:t>
      </w:r>
      <w:r>
        <w:rPr>
          <w:rFonts w:ascii="Arial" w:hAnsi="Arial" w:cs="Arial"/>
          <w:color w:val="000000"/>
          <w:rtl w:val="true"/>
        </w:rPr>
        <w:t>انظر</w:t>
      </w:r>
      <w:r>
        <w:rPr>
          <w:rFonts w:cs="Arial" w:ascii="Arial" w:hAnsi="Arial"/>
          <w:color w:val="000000"/>
          <w:rtl w:val="true"/>
        </w:rPr>
        <w:t>: «</w:t>
      </w:r>
      <w:r>
        <w:rPr>
          <w:rFonts w:ascii="Arial" w:hAnsi="Arial" w:cs="Arial"/>
          <w:color w:val="000000"/>
          <w:rtl w:val="true"/>
        </w:rPr>
        <w:t>الموضوع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ساسية الكامنة في القبَّالاه وبنية الأفكار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تجليات النورانية العشر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[</w:t>
      </w:r>
      <w:r>
        <w:rPr>
          <w:rFonts w:ascii="Arial" w:hAnsi="Arial" w:cs="Arial"/>
          <w:color w:val="000000"/>
          <w:rtl w:val="true"/>
        </w:rPr>
        <w:t>السفيروت</w:t>
      </w:r>
      <w:r>
        <w:rPr>
          <w:rFonts w:cs="Arial" w:ascii="Arial" w:hAnsi="Arial"/>
          <w:color w:val="000000"/>
          <w:rtl w:val="true"/>
        </w:rPr>
        <w:t xml:space="preserve">]»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 xml:space="preserve">التجلي الأنثوي للإله </w:t>
      </w:r>
      <w:r>
        <w:rPr>
          <w:rFonts w:cs="Arial" w:ascii="Arial" w:hAnsi="Arial"/>
          <w:color w:val="000000"/>
          <w:rtl w:val="true"/>
        </w:rPr>
        <w:t>[</w:t>
      </w:r>
      <w:r>
        <w:rPr>
          <w:rFonts w:ascii="Arial" w:hAnsi="Arial" w:cs="Arial"/>
          <w:color w:val="000000"/>
          <w:rtl w:val="true"/>
        </w:rPr>
        <w:t>الشخيناه</w:t>
      </w:r>
      <w:r>
        <w:rPr>
          <w:rFonts w:cs="Arial" w:ascii="Arial" w:hAnsi="Arial"/>
          <w:color w:val="000000"/>
          <w:rtl w:val="true"/>
        </w:rPr>
        <w:t xml:space="preserve">]»). </w:t>
      </w:r>
      <w:r>
        <w:rPr>
          <w:rFonts w:ascii="Arial" w:hAnsi="Arial" w:cs="Arial"/>
          <w:color w:val="000000"/>
          <w:rtl w:val="true"/>
        </w:rPr>
        <w:t>وقد وصف بعض الحاخام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قبَّالاه بأنها قامت بتجنيس الإله وتأليه الجنس، وهذا وصف دقيق أيضاً للمنظو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فرويدية على الأقل في جانبها الاختزالي الشائع</w:t>
      </w:r>
      <w:r>
        <w:rPr>
          <w:rFonts w:cs="Arial" w:ascii="Arial" w:hAnsi="Arial"/>
          <w:color w:val="000000"/>
          <w:rtl w:val="true"/>
        </w:rPr>
        <w:t>.</w:t>
        <w:br/>
        <w:br/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ثمة نقطة التقا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بين الفكر القبَّالي والفكر الفرويدي تتمثل في المعرفة أو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داث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ascii="Arial" w:hAnsi="Arial" w:cs="Arial"/>
          <w:color w:val="000000"/>
          <w:rtl w:val="true"/>
        </w:rPr>
        <w:t>، فداث في التراث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قبَّالي تَنتُج من اتحاد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حوخماه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أو الحكمة و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بيناه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أو الفه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لحوخمـا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فهـوم ذَكَري والبيـناه مفهـوم أنثوي، وبذا تكون داث النسل المقدَّس لاتحادهم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خفي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غير أن المعرف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داث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تُستخدَم أيضاً في التوراة بمعنى الاتصا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جنـس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أول اسـتخدام لهـا ورد ف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 xml:space="preserve">تكوين </w:t>
      </w:r>
      <w:r>
        <w:rPr>
          <w:rFonts w:cs="Arial" w:ascii="Arial" w:hAnsi="Arial"/>
          <w:color w:val="000000"/>
        </w:rPr>
        <w:t>4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بهـذا المعـنى، </w:t>
      </w:r>
      <w:r>
        <w:rPr>
          <w:rFonts w:cs="Arial" w:ascii="Arial" w:hAnsi="Arial"/>
          <w:color w:val="000000"/>
          <w:rtl w:val="true"/>
        </w:rPr>
        <w:t xml:space="preserve">« </w:t>
      </w:r>
      <w:r>
        <w:rPr>
          <w:rFonts w:ascii="Arial" w:hAnsi="Arial" w:cs="Arial"/>
          <w:color w:val="000000"/>
          <w:rtl w:val="true"/>
        </w:rPr>
        <w:t>وعرف آدم امرأت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واء فحبلت</w:t>
      </w:r>
      <w:r>
        <w:rPr>
          <w:rFonts w:cs="Arial" w:ascii="Arial" w:hAnsi="Arial"/>
          <w:color w:val="000000"/>
          <w:rtl w:val="true"/>
        </w:rPr>
        <w:t>... »</w:t>
      </w:r>
      <w:r>
        <w:rPr>
          <w:rFonts w:ascii="Arial" w:hAnsi="Arial" w:cs="Arial"/>
          <w:color w:val="000000"/>
          <w:rtl w:val="true"/>
        </w:rPr>
        <w:t>، وقد تكرر استخدام الكلمة بالمعنى نفسه في مناسبات متعددة بعد ذلك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ويذكر باكان أن الزوهار يتحدث عن الاتصال الجنسي بوصفه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كشف عن العرى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 xml:space="preserve">ولما كانت كلمة بيناه التي تعني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فهم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 xml:space="preserve">تعني في الوقت نفسه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أم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فإن الرجل الذ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يخطئ جنسياً يكون في الوقت نفسه كأنه قد </w:t>
      </w:r>
      <w:r>
        <w:rPr>
          <w:rFonts w:cs="Arial" w:ascii="Arial" w:hAnsi="Arial"/>
          <w:color w:val="000000"/>
          <w:rtl w:val="true"/>
        </w:rPr>
        <w:t xml:space="preserve">« </w:t>
      </w:r>
      <w:r>
        <w:rPr>
          <w:rFonts w:ascii="Arial" w:hAnsi="Arial" w:cs="Arial"/>
          <w:color w:val="000000"/>
          <w:rtl w:val="true"/>
        </w:rPr>
        <w:t xml:space="preserve">كشف عن عرى الأم </w:t>
      </w:r>
      <w:r>
        <w:rPr>
          <w:rFonts w:cs="Arial" w:ascii="Arial" w:hAnsi="Arial"/>
          <w:color w:val="000000"/>
          <w:rtl w:val="true"/>
        </w:rPr>
        <w:t>» (</w:t>
      </w:r>
      <w:r>
        <w:rPr>
          <w:rFonts w:ascii="Arial" w:hAnsi="Arial" w:cs="Arial"/>
          <w:color w:val="000000"/>
          <w:rtl w:val="true"/>
        </w:rPr>
        <w:t>بيناه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فرويد يخا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أنه وصل إلى الفهم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بيناه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بالكشف عن اللاشعور، أي الكشف عن عرى العقل في الإنسا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تضمن مفهوم الموقف الأوديبي خيال الأم العار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المعرف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داث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في التراث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قبَّالي تَنتُج من اتحاد الحكمة والفهم، والمعرف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استبصار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عند أصحاب التحلي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نفسي الفرويدي ثمرة اتحاد الشعور واللاشعو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ذا الاتحاد في ذاته كما يقولو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خبرة شهوية عميقة من حيث أنه يتناول الكشف عن الموقف الأوديبي، أي اكتشاف المر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قدة أوديب داخل نفسه والكشف عنها ثم الكشف عما تنطوي عليه من خيال الأب والأم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لاقة الجنسية، ومن حلول الطفل، خيالاً أيضاً، محل الأب في هذه العلاق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العلاقة بين المعرفة والجنسية لها شواهد أخرى عند فرويد أيضاً، فقد ذكر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جموعة مقالاته أن الطفل في سن الثالثة إلى الخامسة، حين تصل حياته الجنسية إ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قمتها الأولى، يبدأ يبدي من النشاط ما يمكن أن يُعزَى إلى رغبته في التقص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معرفة، كما أن الرغبة في المعرفة لدى الأطفال، فيما يرى فرويد، تتجه على نح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نيف وفي فترة مبكرة إلى المشكلات الجنس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بل إن التحليل الفرويدي ليمضي في هذ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اتجاه إلى مدى أبعد فيزعم أننا نكون أكثر دقة إذا قلنا إن هذه المشكلات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جنسي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قد تكون أول ما ينبه رغبته في المعرفة عموماً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ثمة نقطة التقاء أخر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شار إليها باكان هي تلك المرتبطة بما جاء بالزوهار من نسبة الجنسية الثنائ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لإنسان، فالإله ينطوي داخل نفسه على الشخيناه وهي مرادفه الأنثو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آدم الذي خُلق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لى مثال الإله كان ينطوي على مرادف أنثوي هو الضلع الذي خُلقت منه حواء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جا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بالتوراة </w:t>
      </w:r>
      <w:r>
        <w:rPr>
          <w:rFonts w:cs="Arial" w:ascii="Arial" w:hAnsi="Arial"/>
          <w:color w:val="000000"/>
          <w:rtl w:val="true"/>
        </w:rPr>
        <w:t xml:space="preserve">« </w:t>
      </w:r>
      <w:r>
        <w:rPr>
          <w:rFonts w:ascii="Arial" w:hAnsi="Arial" w:cs="Arial"/>
          <w:color w:val="000000"/>
          <w:rtl w:val="true"/>
        </w:rPr>
        <w:t>فأوقع الرب الإله سباتاً على آدم فنا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أخذ واحدة من أضلاعه وملأ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كانها لحماً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بنى الرب الإله الضلع التي أخذها من آدم امرأة وأحضرها إلى آد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» (</w:t>
      </w:r>
      <w:r>
        <w:rPr>
          <w:rFonts w:ascii="Arial" w:hAnsi="Arial" w:cs="Arial"/>
          <w:color w:val="000000"/>
          <w:rtl w:val="true"/>
        </w:rPr>
        <w:t xml:space="preserve">تكوين 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cs="Arial" w:ascii="Arial" w:hAnsi="Arial"/>
          <w:color w:val="000000"/>
        </w:rPr>
        <w:t>21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22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 xml:space="preserve">، وجاء بها أيضاً </w:t>
      </w:r>
      <w:r>
        <w:rPr>
          <w:rFonts w:cs="Arial" w:ascii="Arial" w:hAnsi="Arial"/>
          <w:color w:val="000000"/>
          <w:rtl w:val="true"/>
        </w:rPr>
        <w:t xml:space="preserve">« </w:t>
      </w:r>
      <w:r>
        <w:rPr>
          <w:rFonts w:ascii="Arial" w:hAnsi="Arial" w:cs="Arial"/>
          <w:color w:val="000000"/>
          <w:rtl w:val="true"/>
        </w:rPr>
        <w:t>وهذه تُدعَى امرأة لأنها من إمرئ أُخذ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» (</w:t>
      </w:r>
      <w:r>
        <w:rPr>
          <w:rFonts w:ascii="Arial" w:hAnsi="Arial" w:cs="Arial"/>
          <w:color w:val="000000"/>
          <w:rtl w:val="true"/>
        </w:rPr>
        <w:t xml:space="preserve">تكوين 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cs="Arial" w:ascii="Arial" w:hAnsi="Arial"/>
          <w:color w:val="000000"/>
        </w:rPr>
        <w:t>23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الفكر القبَّالي ينطوي على أن الذكر والأنثى قطبان لكيان واحد، كم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أن الزوهار يتضمـن أن </w:t>
      </w:r>
      <w:r>
        <w:rPr>
          <w:rFonts w:cs="Arial" w:ascii="Arial" w:hAnsi="Arial"/>
          <w:color w:val="000000"/>
          <w:rtl w:val="true"/>
        </w:rPr>
        <w:t xml:space="preserve">« </w:t>
      </w:r>
      <w:r>
        <w:rPr>
          <w:rFonts w:ascii="Arial" w:hAnsi="Arial" w:cs="Arial"/>
          <w:color w:val="000000"/>
          <w:rtl w:val="true"/>
        </w:rPr>
        <w:t>الإلــه لا يبـارك مكاناً إلا حيـث يجتمــع فيــه رج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مرأة، وأن الرجل لا يُسمَّى رجلاً إلا إذا اتصـل بامرأة</w:t>
      </w:r>
      <w:r>
        <w:rPr>
          <w:rFonts w:cs="Arial" w:ascii="Arial" w:hAnsi="Arial"/>
          <w:color w:val="000000"/>
          <w:rtl w:val="true"/>
        </w:rPr>
        <w:t xml:space="preserve">.. </w:t>
      </w:r>
      <w:r>
        <w:rPr>
          <w:rFonts w:ascii="Arial" w:hAnsi="Arial" w:cs="Arial"/>
          <w:color w:val="000000"/>
          <w:rtl w:val="true"/>
        </w:rPr>
        <w:t>والرجل غير المتزوج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ناقص وتعوزه نعمة الإل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يذهب فرويد إلى أن الإنسان يُولَد بتركيب جنس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ثنائي، وأن هذه الثنائية تنفصل فيما بعد، ولكن التحقيق في حياة الإنسان لا يصل إ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غايته إلا بعودة هذه الثنائية إلى الاتصال مرة أخرى في العلاقة الجنسية السو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</w:rPr>
        <w:t>4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في سفر براخوت في التلمود وردت آراء عن الأحلام تشبه كثيراً من آرا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روي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فقد ورد في هذا السفر </w:t>
      </w:r>
      <w:r>
        <w:rPr>
          <w:rFonts w:cs="Arial" w:ascii="Arial" w:hAnsi="Arial"/>
          <w:color w:val="000000"/>
          <w:rtl w:val="true"/>
        </w:rPr>
        <w:t xml:space="preserve">« </w:t>
      </w:r>
      <w:r>
        <w:rPr>
          <w:rFonts w:ascii="Arial" w:hAnsi="Arial" w:cs="Arial"/>
          <w:color w:val="000000"/>
          <w:rtl w:val="true"/>
        </w:rPr>
        <w:t>إن المرء لا يرى في الحلم إلا ما توحي به أفكاره</w:t>
      </w:r>
      <w:r>
        <w:rPr>
          <w:rFonts w:cs="Arial" w:ascii="Arial" w:hAnsi="Arial"/>
          <w:color w:val="000000"/>
          <w:rtl w:val="true"/>
        </w:rPr>
        <w:t>.. »</w:t>
      </w:r>
      <w:r>
        <w:rPr>
          <w:rFonts w:ascii="Arial" w:hAnsi="Arial" w:cs="Arial"/>
          <w:color w:val="000000"/>
          <w:rtl w:val="true"/>
        </w:rPr>
        <w:t>، فالأحلام تعبير عن رغبة لدى الحالم وبالإمكان تفسيرها عن طريق اللـعب بالألفـاظ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هي ذات مدلول جنسي،وهي في أساسها تعبير رمزي،كما أنها تعبِّر عن الصراع بين دواف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 xml:space="preserve">« </w:t>
      </w:r>
      <w:r>
        <w:rPr>
          <w:rFonts w:ascii="Arial" w:hAnsi="Arial" w:cs="Arial"/>
          <w:color w:val="000000"/>
          <w:rtl w:val="true"/>
        </w:rPr>
        <w:t>الخير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 xml:space="preserve">ودوافع </w:t>
      </w:r>
      <w:r>
        <w:rPr>
          <w:rFonts w:cs="Arial" w:ascii="Arial" w:hAnsi="Arial"/>
          <w:color w:val="000000"/>
          <w:rtl w:val="true"/>
        </w:rPr>
        <w:t xml:space="preserve">« </w:t>
      </w:r>
      <w:r>
        <w:rPr>
          <w:rFonts w:ascii="Arial" w:hAnsi="Arial" w:cs="Arial"/>
          <w:color w:val="000000"/>
          <w:rtl w:val="true"/>
        </w:rPr>
        <w:t>الشر</w:t>
      </w:r>
      <w:r>
        <w:rPr>
          <w:rFonts w:cs="Arial" w:ascii="Arial" w:hAnsi="Arial"/>
          <w:color w:val="000000"/>
          <w:rtl w:val="true"/>
        </w:rPr>
        <w:t>».</w:t>
      </w:r>
      <w:r>
        <w:rPr>
          <w:rFonts w:ascii="Arial" w:hAnsi="Arial" w:cs="Arial"/>
          <w:color w:val="000000"/>
          <w:rtl w:val="true"/>
        </w:rPr>
        <w:t>وهذه جميعاً تطابق ما قال فرويد عن الأحلام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عالم البارزة في سفر براخوت أنه يستخدم الخيالات الجنسية ليرمز إلى المعرف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فيقول </w:t>
      </w:r>
      <w:r>
        <w:rPr>
          <w:rFonts w:cs="Arial" w:ascii="Arial" w:hAnsi="Arial"/>
          <w:color w:val="000000"/>
          <w:rtl w:val="true"/>
        </w:rPr>
        <w:t xml:space="preserve">« </w:t>
      </w:r>
      <w:r>
        <w:rPr>
          <w:rFonts w:ascii="Arial" w:hAnsi="Arial" w:cs="Arial"/>
          <w:color w:val="000000"/>
          <w:rtl w:val="true"/>
        </w:rPr>
        <w:t>إذا حلم إنسان بأنه يتصل بأمه جنسياً فله أن يتوقع الوصول إلى الفهم</w:t>
      </w:r>
      <w:r>
        <w:rPr>
          <w:rFonts w:cs="Arial" w:ascii="Arial" w:hAnsi="Arial"/>
          <w:color w:val="000000"/>
          <w:rtl w:val="true"/>
        </w:rPr>
        <w:t xml:space="preserve">.. </w:t>
      </w:r>
      <w:r>
        <w:rPr>
          <w:rFonts w:ascii="Arial" w:hAnsi="Arial" w:cs="Arial"/>
          <w:color w:val="000000"/>
          <w:rtl w:val="true"/>
        </w:rPr>
        <w:t>وإذ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لم بأنه يتصل جنسياً بعذراء مخطوبة فله أن يتوقع الوصول إلى معرفة التوراة</w:t>
      </w:r>
      <w:r>
        <w:rPr>
          <w:rFonts w:cs="Arial" w:ascii="Arial" w:hAnsi="Arial"/>
          <w:color w:val="000000"/>
          <w:rtl w:val="true"/>
        </w:rPr>
        <w:t xml:space="preserve">... </w:t>
      </w:r>
      <w:r>
        <w:rPr>
          <w:rFonts w:ascii="Arial" w:hAnsi="Arial" w:cs="Arial"/>
          <w:color w:val="000000"/>
          <w:rtl w:val="true"/>
        </w:rPr>
        <w:t>وإذ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لم شخص بأنه يتصل جنسياً بامرأة متزوجة فله أن يثق في أنه على موعد مع القد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النسبة لمستقبل العالم، بشرط ألا يكون على معرفة بها وألا يكون قد فكَّر في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ثناء المسا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 xml:space="preserve">». </w:t>
        <w:br/>
        <w:br/>
      </w:r>
      <w:r>
        <w:rPr>
          <w:rFonts w:ascii="Arial" w:hAnsi="Arial" w:cs="Arial"/>
          <w:color w:val="000000"/>
          <w:rtl w:val="true"/>
        </w:rPr>
        <w:t>وقد وصف سفر براخوت قاعدتين رئيسيتين لتفسير الأحلام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ولى أن كل الأحلام ذات معنى، فالحلم الذي لا يُفسَّر كالكلمة التي لا تُقرأ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ثانية أن كل الأحلام تخرج من الفم وأن كل الأحلام تتبع تفسيرها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</w:rPr>
        <w:t>5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ث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نقطة التقاء أخيرة بصدد ما يراه التراث القبَّالي في المراحل السابقة للبلوغ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جا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ذلك التراث، فيما روى باكان، أن المراحل السابقة للبلوغ تسودها دوافع شرير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هذا المعنى قال الزوهار إن الطفل بمجرد ولادته يرتبط </w:t>
      </w:r>
      <w:r>
        <w:rPr>
          <w:rFonts w:cs="Arial" w:ascii="Arial" w:hAnsi="Arial"/>
          <w:color w:val="000000"/>
          <w:rtl w:val="true"/>
        </w:rPr>
        <w:t xml:space="preserve">« </w:t>
      </w:r>
      <w:r>
        <w:rPr>
          <w:rFonts w:ascii="Arial" w:hAnsi="Arial" w:cs="Arial"/>
          <w:color w:val="000000"/>
          <w:rtl w:val="true"/>
        </w:rPr>
        <w:t xml:space="preserve">الملقن 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الشرير به ويظ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يلازمه حتى يصل إلى سن الثالثة عشرة حين يجيء إليه </w:t>
      </w:r>
      <w:r>
        <w:rPr>
          <w:rFonts w:cs="Arial" w:ascii="Arial" w:hAnsi="Arial"/>
          <w:color w:val="000000"/>
          <w:rtl w:val="true"/>
        </w:rPr>
        <w:t xml:space="preserve">« </w:t>
      </w:r>
      <w:r>
        <w:rPr>
          <w:rFonts w:ascii="Arial" w:hAnsi="Arial" w:cs="Arial"/>
          <w:color w:val="000000"/>
          <w:rtl w:val="true"/>
        </w:rPr>
        <w:t xml:space="preserve">الملقن 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الخيِّر</w:t>
      </w:r>
      <w:r>
        <w:rPr>
          <w:rFonts w:cs="Arial" w:ascii="Arial" w:hAnsi="Arial"/>
          <w:color w:val="000000"/>
          <w:rtl w:val="true"/>
        </w:rPr>
        <w:t>.</w:t>
      </w:r>
      <w:r>
        <w:rPr>
          <w:rFonts w:ascii="Arial" w:hAnsi="Arial" w:cs="Arial"/>
          <w:color w:val="000000"/>
          <w:rtl w:val="true"/>
        </w:rPr>
        <w:t>ومنذ ذلك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اريخ يلازم الملقنان الرجل، الخيّر عن يمينه والشرير عن يساره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فإذ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رجعنا إلى كتاب فرويد مقالات ثلاث في نظرية الجنسية ألفيناه يُقرر أن كل ما نعد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نحرافاً جنسياً في حياة الإنسان بعد مرحلة الرشد كان مظهراً سوياً لجنسية الطف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المرحلة السابقة للبلوغ، أي أن الشر الذي يعاني منه الرجل هو امتداد لما ك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سوياً في حياته أثناء الطفول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يمكننا الآن أن نتوجه إلى نقطة أكث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فصيلاً هي علاقة التأويل الفرويدي بمدارس التفسير اليهود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قال فرويد في تفسي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أحلام إنه سيقوم بتحليل الإنتاج الإنساني كما لو كان يحلل التورا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يُقال إن اس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مريضة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دورا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 xml:space="preserve">هو في واقع الأمر تحريف مُتعمَّد لكلمة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توراة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إذ استبدل فرويد حرف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تاء بحرف الدال كما فعل مع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آتون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و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آدون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 xml:space="preserve">أو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أدوناي</w:t>
      </w:r>
      <w:r>
        <w:rPr>
          <w:rFonts w:cs="Arial" w:ascii="Arial" w:hAnsi="Arial"/>
          <w:color w:val="000000"/>
          <w:rtl w:val="true"/>
        </w:rPr>
        <w:t>»)</w:t>
      </w:r>
      <w:r>
        <w:rPr>
          <w:rFonts w:ascii="Arial" w:hAnsi="Arial" w:cs="Arial"/>
          <w:color w:val="000000"/>
          <w:rtl w:val="true"/>
        </w:rPr>
        <w:t>، وهـو لم يجانبه الصـوا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قولـه إذ نلاحظ نقط تماثل عديدة</w:t>
      </w:r>
      <w:r>
        <w:rPr>
          <w:rFonts w:cs="Arial" w:ascii="Arial" w:hAnsi="Arial"/>
          <w:color w:val="000000"/>
          <w:rtl w:val="true"/>
        </w:rPr>
        <w:t xml:space="preserve">: </w:t>
        <w:br/>
        <w:br/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ابتداءً يرى التحليل النفسي أن حل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ريض لا يقول شيئاً داخلياً، فهو كلمات متراصة معناها الظاهري غير منطقي وغي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ترابط، ولكن المفسر يأتي بآلياته التفسيرية المختلفة ليصل إلى المعنى الباطن فيصبح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حلم ذا معنى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ل هذا يعني أن الطبيب المفسر هو الشخصية المحورية فلا المريض ول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لماته لها معنى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ذا لا يختلف كثيراً عن موقف كثير من المنظومات الحلولية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ملية التفسير إذ تذهب هذه المنظومات إلى أن المعنى المنطقي الظاهر للنص معنى سطحي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ما المعنى الباطن فهو يتطلب تفسيراً عرفانياً إشراقياً لا يمكن أن يأتي به إل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شيخ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 xml:space="preserve">أو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إمام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>وهذا الموقف نفسه لا يختلف كثيراً عن بعض المواقف الحاخام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 التوراة، فالنص المقدَّس صامت، أو معناه الظاهر سطحي ليس ذا قيمة كبير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أت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فسر الحاخامي أو القبَّالي مسلحاً بآلياته التفسيرية فيعيد ترتيب منطوق النص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ستكناه ألفاظ وعبارات بعينها في ألعاب هندسية وحروفية كبيرة ليتكشف المعن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حقيقي الخفي للتورا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لكل هذا نجد أن التفسير أكثر أهمية من النص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تحليل النفسي تماماً كما هو الأمر مع الشريعة الشفو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تلمود ـ شروح الحاخامات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التي تصبح أكثر أهمية من النص المقدَّس ذاته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بيَّن سفر براخوت كيف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ُستخدَم اللعب بالألفاظ في سبر المعنى الخبيئ للأحلا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في التراث اليهودي يُعدُّ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لعب بالألفاظ من الوسائل المهمة في البحث عن المعنى الخفي للتوراة، وفي هذا الصد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إن الاعتقاد يتجه إلى أن لكل كلمة معناها الباط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أكد كتاب الزوهار هذا الرأ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ما أكد أهمية اللعب بالألفاظ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فرويد أيضاً أكد أهمية اللعب بالألفاظ في كتابه عل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مراض النفس في الحياة اليومية، في الكشف عن اللاشعور وتبيين محتوياته، أي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هميتها تكمن في تبينُّ الدوافع الحقيقية وفي الوقت نفسه الخفية لدى الإنسان</w:t>
      </w:r>
      <w:r>
        <w:rPr>
          <w:rFonts w:cs="Arial" w:ascii="Arial" w:hAnsi="Arial"/>
          <w:color w:val="000000"/>
          <w:rtl w:val="true"/>
        </w:rPr>
        <w:t>. (</w:t>
      </w:r>
      <w:r>
        <w:rPr>
          <w:rFonts w:ascii="Arial" w:hAnsi="Arial" w:cs="Arial"/>
          <w:color w:val="000000"/>
          <w:rtl w:val="true"/>
        </w:rPr>
        <w:t>جرجس</w:t>
      </w:r>
      <w:r>
        <w:rPr>
          <w:rFonts w:cs="Arial" w:ascii="Arial" w:hAnsi="Arial"/>
          <w:color w:val="000000"/>
          <w:rtl w:val="true"/>
        </w:rPr>
        <w:t>)</w:t>
        <w:br/>
        <w:br/>
      </w:r>
      <w:r>
        <w:rPr>
          <w:rFonts w:ascii="Arial" w:hAnsi="Arial" w:cs="Arial"/>
          <w:color w:val="000000"/>
          <w:rtl w:val="true"/>
        </w:rPr>
        <w:t>ولكن أكثر النظم الحلولية اليهودية اقتراباً من الفرويدية ه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نظومة الفرانكية، وهي المنظومة التي وصلت فيها الحلولية الكمونية اليهودية قمت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العدمية والتفكيك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خلفية الفرانكية والفرويدية مشتركة فكلاهما أيديولوج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حملها يهود فقدت اليهودية بالنسبة لهم أي معنى، وهم يهود فقدوا هويتهم اليهود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ودون الانتماء لمجتمع الأغيار لأن الانتماء اليهودي، بالنسبة لهم، كان قد أصبح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بئاً لا يُطاق للأسباب التالية</w:t>
      </w:r>
      <w:r>
        <w:rPr>
          <w:rFonts w:cs="Arial" w:ascii="Arial" w:hAnsi="Arial"/>
          <w:color w:val="000000"/>
          <w:rtl w:val="true"/>
        </w:rPr>
        <w:t xml:space="preserve">: </w:t>
        <w:br/>
        <w:br/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يقول مؤرخو العقيدة اليهود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جماعات اليهودية في أوربا إن اليهود نتيجة الاحتكاك الطويل بالمسيحية استوعبو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فهوم الخطيئة الأولى والإحساس بالسقوط الأمر الذي عمَّق الإحساس بالذنب لديهم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كانت اليهودية قد تحجرت بحيث أصبحت مجموعة من التحريمات والأوام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نواهي التي أصبحت تمثل أغلالاً ثقيلة جعلت من الصعب على اليهودي أن يكون يهودي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إنساناً في آن واحد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في الوقت نفسه انتشرت مُثُل الاستنارة ب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غيار وبين اليهود وزادت من معدلات التحرر الجنسي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</w:rPr>
        <w:t>4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كان تراث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قبَّالا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صوره المجازية الجنسية العديدة قد تغلغل في الوجدان اليهودي وصَعَّ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وقعاتهم الجنسية والطوباوية بشكل عا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ع فشل حركة شبتاي تسفي وإحباط النزع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طوباوية كان لابد أن تعبِّر هذه النزعة عن نفسها على شكل تصعيد التوقعات الجنس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</w:rPr>
        <w:t>5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ـ كل هذا جعل من الصعب على أعضاء الجماعات اليهودية الاستمرار في إقا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شعائر اليهودية وتنفيذ الأوامر والنواهي وكبح جماح رغباتهم وشهواته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ي هذ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طار ظهرت الفرانكية ومن بعدها الفرويد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أخذت الفرانكية شكل حركة مشيحا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ترخيصية، وأخذت الفرويد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في شكلها الاختزالي الشائع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شكل حركة علمية ترخيص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كان جيكوب فرانك يقول لقد أتيت لأحرر العالم من كل الشرائع والعاد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وجودة في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بالفعل أوقف فرانك العمل بالأوامر والنواهي وألغى الحدود ب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قدَّس والمدنَّس فأصبح كل شيء مقدَّساً ومن ذلك الإثم نفسه، ومن ثم أصبح الوصو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لى النور غير ممكن إلا بالنزول في الظلام وأصبح الصعود غير ممكن إلا بالسقوط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هو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من خلال الوقوع في الخطيئة سينبثق عالم لا مكان للخطيئة فيه، عالم هو الخي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ل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ذا فالممارسات الجنسية الجماعية الداعرة شكل من أشكال العبادة وطريق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للتواصل بين أعضاء الجماع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كما هو الحال دائماً مع الجماعات الحلولية المتطرفة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قد جاء فرويد فوجد حضارة الغرب مليئة بالمحرمات التي فرضها الدين عليها، مكب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القيود التي تحول دون انطلاق الناس، كما رأى الشعور بالإثم يكتنفهم إذا ما خرجو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لى ما فيها من ضروب المنع والتحريم، فطُرح التحليل النفسي باعتباره الإطار الذ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رفع الشعور بالخطيئة عن كاهله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كأن فرويد هو الماشيَّح العلماني الجديد الذي جع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لبيدو هو اللوجوس، وتحقيقها دون قيود هو التيلوس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هدف والغاية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إن لم يك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رويد قد دعا إلى الممارسات الجنسية الجماعية فإنه كان يرى أحياناً أن الطريق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ساسي للسعادة الحقة هو الإفصاح الجنسي الكامل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يتواتر في العهد القدي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موضوع جماع المحارم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قصة ابنتي لوط ـ قصة اغتصاب أمنون لأخته نامار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لكن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منظومة الفرانكية يكتسب الموضوع حدة خاص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يُقال إن فرانك كان يجامع ابنته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تأكيد أهمية جماع المحار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ركزية موضوع جماع المحارم أمر منطقي باعتبار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نسان الذي لا حـدود له والذي تتمتع كل أفعـاله، مهما كانت آثمة، بقداسـة كاملة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هو إله، من حقه، بل من واجبه، أن يخرق كل الحدود ليؤكد قداسته الكاملة وألوهيت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نتيجة الحتمية للحلول الكامل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يُلاحَظ أن جماع المحارم يلعب دوراً أساسياً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نظومة الفرويدية</w:t>
      </w:r>
      <w:r>
        <w:rPr>
          <w:rFonts w:cs="Arial" w:ascii="Arial" w:hAnsi="Arial"/>
          <w:color w:val="000000"/>
          <w:rtl w:val="true"/>
        </w:rPr>
        <w:t>. (</w:t>
      </w:r>
      <w:r>
        <w:rPr>
          <w:rFonts w:ascii="Arial" w:hAnsi="Arial" w:cs="Arial"/>
          <w:color w:val="000000"/>
          <w:rtl w:val="true"/>
        </w:rPr>
        <w:t>ويمكن أيضاً أن نقارن بين دور الأب والأخ الأعظم والأم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نظومة الفرانكية ودور الأب والأم والابن في المنظومة الفرويدية</w:t>
      </w:r>
      <w:r>
        <w:rPr>
          <w:rFonts w:cs="Arial" w:ascii="Arial" w:hAnsi="Arial"/>
          <w:color w:val="000000"/>
          <w:rtl w:val="true"/>
        </w:rPr>
        <w:t xml:space="preserve">(. </w:t>
        <w:br/>
        <w:br/>
      </w:r>
      <w:r>
        <w:rPr>
          <w:rFonts w:ascii="Arial" w:hAnsi="Arial" w:cs="Arial"/>
          <w:color w:val="000000"/>
          <w:rtl w:val="true"/>
        </w:rPr>
        <w:t>ث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نأتي للنزعة التفكيكية العدم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ان فرانك مدركاً لهذا إدراكاً كاملاً إذ قال</w:t>
      </w:r>
      <w:r>
        <w:rPr>
          <w:rFonts w:cs="Arial" w:ascii="Arial" w:hAnsi="Arial"/>
          <w:color w:val="000000"/>
          <w:rtl w:val="true"/>
        </w:rPr>
        <w:t xml:space="preserve">: « </w:t>
      </w:r>
      <w:r>
        <w:rPr>
          <w:rFonts w:ascii="Arial" w:hAnsi="Arial" w:cs="Arial"/>
          <w:color w:val="000000"/>
          <w:rtl w:val="true"/>
        </w:rPr>
        <w:t>أينما كان يخطو آدم، كانت تنشأ مدينة، لكن أينما أضع أنا قدمي يجب أن يُدمَّر ك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شيء، فقد أتيت إلى هذا العالم لأُدمِّر وأُبيد 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>وكان فرانك يرى أن مهمة أتباع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تحطيم كل الأديان على أن يتم هذا من خلال ما أسماه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عبء الصمت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>وكان يرى أن اليهو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قد اخترقوا الإسلام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من خلال شبتاي تسفي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أن العناصر اليهودية المهرطقة قد اخترق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ة ولم يبق سوى المسيحية ولذا كان على أتباع فرانك ادعاء المســيحية حت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نضـموا إليهـا ويحطمـوها من الداخل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لعـل فرويد لم يكن يتسم بالوضوح نفس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عدمية نفسها فموقفه ـ كما أسلفنا ـ كان مبهماً، ومع هذا نجد في كتاباته ما يش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إدراكه للدور التفكيكي الذي كان يلعبه، سواء في علاقته بالدين أو في الحضار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نسانية نفسها، فالدين وهم، والفن تعبير عن المرض، والحضارة أهم مصادر آلا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نسان لأنها مبنية على قمع اللبيدو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ثمة إيمان بدور البطل المتميز في ك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 الفرانكية والفرويدية ولذا نجد أن الحركة الفرانكية تدور حول جيكوب فرانك تمام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ما كانت حركة التحليل النفسي تدور حول فروي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أخيراً ثمة نزعة عسكرية واضحة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فرانكية لا تظهر بالوضوح نفسه في المنظومة الفرويدية وإن كان فرويد ذاته ير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تمية الحرب، باعتبار أن الصراع أحد الغرائز الإنسانية الأساس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نقط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ماثل إذن واضح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ع هذا هناك الكثير من التحفظات الجوهر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ن الطريف أن فروي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نفسه كان أول من أثار مثل هذه التحفظـات، فقد كان يصر أحياناً على أنه لا يوجـ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 xml:space="preserve">« </w:t>
      </w:r>
      <w:r>
        <w:rPr>
          <w:rFonts w:ascii="Arial" w:hAnsi="Arial" w:cs="Arial"/>
          <w:color w:val="000000"/>
          <w:rtl w:val="true"/>
        </w:rPr>
        <w:t xml:space="preserve">علم يهـودي أو آري 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ascii="Arial" w:hAnsi="Arial" w:cs="Arial"/>
          <w:color w:val="000000"/>
          <w:rtl w:val="true"/>
        </w:rPr>
        <w:t xml:space="preserve">، وكان يشير إلى نفسه بأنه </w:t>
      </w:r>
      <w:r>
        <w:rPr>
          <w:rFonts w:cs="Arial" w:ascii="Arial" w:hAnsi="Arial"/>
          <w:color w:val="000000"/>
          <w:rtl w:val="true"/>
        </w:rPr>
        <w:t xml:space="preserve">« </w:t>
      </w:r>
      <w:r>
        <w:rPr>
          <w:rFonts w:ascii="Arial" w:hAnsi="Arial" w:cs="Arial"/>
          <w:color w:val="000000"/>
          <w:rtl w:val="true"/>
        </w:rPr>
        <w:t xml:space="preserve">رجل طب لا إله له 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ascii="Arial" w:hAnsi="Arial" w:cs="Arial"/>
          <w:color w:val="000000"/>
          <w:rtl w:val="true"/>
        </w:rPr>
        <w:t xml:space="preserve">، أو </w:t>
      </w:r>
      <w:r>
        <w:rPr>
          <w:rFonts w:cs="Arial" w:ascii="Arial" w:hAnsi="Arial"/>
          <w:color w:val="000000"/>
          <w:rtl w:val="true"/>
        </w:rPr>
        <w:t xml:space="preserve">« </w:t>
      </w:r>
      <w:r>
        <w:rPr>
          <w:rFonts w:ascii="Arial" w:hAnsi="Arial" w:cs="Arial"/>
          <w:color w:val="000000"/>
          <w:rtl w:val="true"/>
        </w:rPr>
        <w:t>يهودي ل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إله له 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>وكما هو معروف كان فرويد يرى أن الدين، وضمن ذلك العقيدة اليهودية، مجر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ه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قد اشتكت زوجته من أنه كان يرفض أن يدعها تضيء شموع السبت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هي إحدى الشعائ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لأن الدين في تَصوُّره </w:t>
      </w:r>
      <w:r>
        <w:rPr>
          <w:rFonts w:cs="Arial" w:ascii="Arial" w:hAnsi="Arial"/>
          <w:color w:val="000000"/>
          <w:rtl w:val="true"/>
        </w:rPr>
        <w:t xml:space="preserve">« </w:t>
      </w:r>
      <w:r>
        <w:rPr>
          <w:rFonts w:ascii="Arial" w:hAnsi="Arial" w:cs="Arial"/>
          <w:color w:val="000000"/>
          <w:rtl w:val="true"/>
        </w:rPr>
        <w:t xml:space="preserve">محض خرافة 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>وتضمنت صفحة العنوان في كتاب تفسي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حلام، أهم ما كتب فرويد في نظر الكثيرين، شعاراً باللاتينية استعاره من فرجي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نصه ما يلي</w:t>
      </w:r>
      <w:r>
        <w:rPr>
          <w:rFonts w:cs="Arial" w:ascii="Arial" w:hAnsi="Arial"/>
          <w:color w:val="000000"/>
          <w:rtl w:val="true"/>
        </w:rPr>
        <w:t xml:space="preserve">: « </w:t>
      </w:r>
      <w:r>
        <w:rPr>
          <w:rFonts w:ascii="Arial" w:hAnsi="Arial" w:cs="Arial"/>
          <w:color w:val="000000"/>
          <w:rtl w:val="true"/>
        </w:rPr>
        <w:t>وإذا لم تكن الآلهة القابعة فوق ذات نفع لي فسأثيره جحيماً شامل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>وهذه العبـارة النفعية المادية الوثنيـة مقتطعة من عبـارة أطول وأكثر دلالة هي</w:t>
      </w:r>
      <w:r>
        <w:rPr>
          <w:rFonts w:cs="Arial" w:ascii="Arial" w:hAnsi="Arial"/>
          <w:color w:val="000000"/>
          <w:rtl w:val="true"/>
        </w:rPr>
        <w:t xml:space="preserve">: « </w:t>
      </w:r>
      <w:r>
        <w:rPr>
          <w:rFonts w:ascii="Arial" w:hAnsi="Arial" w:cs="Arial"/>
          <w:color w:val="000000"/>
          <w:rtl w:val="true"/>
        </w:rPr>
        <w:t>إذا لم تكن قوتي كبيرة على نحو كاف فلن أتردد يقيناً في طلب العون حيثما يمكن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وج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إذا لم تكن الآلهة القابعة فوق ذات نفع لي فسأثيره جحيماً شاملاً 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>ولخص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فرويد موقفه من اليهودية حين وصف علاقته بإسبينوزا بأنهم </w:t>
      </w:r>
      <w:r>
        <w:rPr>
          <w:rFonts w:cs="Arial" w:ascii="Arial" w:hAnsi="Arial"/>
          <w:color w:val="000000"/>
          <w:rtl w:val="true"/>
        </w:rPr>
        <w:t xml:space="preserve">« </w:t>
      </w:r>
      <w:r>
        <w:rPr>
          <w:rFonts w:ascii="Arial" w:hAnsi="Arial" w:cs="Arial"/>
          <w:color w:val="000000"/>
          <w:rtl w:val="true"/>
        </w:rPr>
        <w:t xml:space="preserve">إخوة في اللا إيمان </w:t>
      </w:r>
      <w:r>
        <w:rPr>
          <w:rFonts w:cs="Arial" w:ascii="Arial" w:hAnsi="Arial"/>
          <w:color w:val="000000"/>
          <w:rtl w:val="true"/>
        </w:rPr>
        <w:t>[</w:t>
      </w:r>
      <w:r>
        <w:rPr>
          <w:rFonts w:ascii="Arial" w:hAnsi="Arial" w:cs="Arial"/>
          <w:color w:val="000000"/>
          <w:rtl w:val="true"/>
        </w:rPr>
        <w:t>أ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كفر</w:t>
      </w:r>
      <w:r>
        <w:rPr>
          <w:rFonts w:cs="Arial" w:ascii="Arial" w:hAnsi="Arial"/>
          <w:color w:val="000000"/>
          <w:rtl w:val="true"/>
        </w:rPr>
        <w:t xml:space="preserve">[ 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ثمة ازدواجية ظاهرة هنا بين الانتماء الكامل لليهودية، ب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صهيونية، وتأكيد لأهمية هذا الانتماء والتباهي به من جهة، والإنكار الكامل ل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تأكيد الانتماء للحضارة الغربية الحديثة ولنماذجها التفسيرية المادية من جهة أخرى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عل خطابه للراعي أوسكار فيستر يُعبِّر عن هذه الازدواجية، فقد سأله ساخراً</w:t>
      </w:r>
      <w:r>
        <w:rPr>
          <w:rFonts w:cs="Arial" w:ascii="Arial" w:hAnsi="Arial"/>
          <w:color w:val="000000"/>
          <w:rtl w:val="true"/>
        </w:rPr>
        <w:t>: «</w:t>
      </w:r>
      <w:r>
        <w:rPr>
          <w:rFonts w:ascii="Arial" w:hAnsi="Arial" w:cs="Arial"/>
          <w:color w:val="000000"/>
          <w:rtl w:val="true"/>
        </w:rPr>
        <w:t>وبالمناسبة ما بال التحليل النفسي لم يبتدعه واحد من المؤمنين الأتقياء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كان علي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أن ينتظر ليقوم بذلك يهودي لا إله له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أي ملحد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؟ 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ففرويد هنا ليس يهودياً وحسب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إنما ملحد أيضاً</w:t>
      </w:r>
      <w:r>
        <w:rPr>
          <w:rFonts w:cs="Arial" w:ascii="Arial" w:hAnsi="Arial"/>
          <w:color w:val="000000"/>
          <w:rtl w:val="true"/>
        </w:rPr>
        <w:t>.</w:t>
        <w:br/>
        <w:br/>
      </w:r>
      <w:r>
        <w:rPr>
          <w:rFonts w:ascii="Arial" w:hAnsi="Arial" w:cs="Arial"/>
          <w:color w:val="000000"/>
          <w:rtl w:val="true"/>
        </w:rPr>
        <w:t>ولعل هذه الازدواجية تزول حين نضع أيدينا على عنصر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ساسيين وهما أن فرويد كان يهودياً غير يهودي، بمعنى أن إثنيته اليهودية كانت قشر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ا تؤثر في اللب، فهي مجرد ادعاء، إذ أن انتماءه الثقافي الحقيقي كان للحضار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غربية الحديث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لعنصر الثاني هو أن الحلولية اليهودية ذاتها لم تكن تختلف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ثيراً عن الحلولية المسيحية أو الحلولية الواحدية المادية، أي العلمانية الشـام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من الصعـب التمييز بينهما، فسواء على المستوى الإثني أو على المستوى العقائدي فإ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رويد في واقع الأمر ينتمي للمنظومة العلمانية الشاملة رغم كل التباهي بانتمائ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، ورغم كل ديباجاته اليهود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ـ فرويد يهودي غير يهودي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  <w:br/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حينما وُلد فرويد كانت اليهودية كعقيدة تفاقمت أزمتها، والجيتو كان ق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حطمت أسواره، وكان اليهود يندمجون بخطى سريعة متزايدة، ولذا تبخر وهم الخصوص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ثنية اليهود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قد غيَّر سيجموند فرويد اسمه من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سيجسموند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ascii="Arial" w:hAnsi="Arial" w:cs="Arial"/>
          <w:color w:val="000000"/>
          <w:rtl w:val="true"/>
        </w:rPr>
        <w:t>، اسم الملك البولند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ذي دعا اليهود للاستيطان في بولندا وأحسن إليهم وأكرم وفادتهم، إلى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سيجموند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وه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سم بطل نورد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 xml:space="preserve">تماماً كما فعل هرتزل الذي كان له اسم عبري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بنيامين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وآخر أوروب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هو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تيودور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 xml:space="preserve">أما ماكس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نوردو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فقد تَبنَّى اسمه النوردي بكل وضوح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قد فكر فروي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التنصر في إحدى مراحل حياته، شـأنه في هـذا شـأنه نصف يهود برلين، على سبي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ثال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اليهود كانوا قد ابتعدوا تماماً عن عقائدهم الدينية وموروثاتهم الإث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تي أتوا بها من المجتمعات التي هاجروا منها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وكان المثقفون بينهم قد ازدادو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بتعاداً بعد انتشار مُثُل التنوير وتَزايُد معدلات الاندماج والعلم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م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هذا واكب عمليات العلمنة والدمج تزايد ملحوظ في حدة العنصرية والعداء لليهو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نتشار مفاهيم مثل النقاء العرْقي والشعب العضوي التي فرضت على اليهود تصنيفاً ل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َعُد له أية علاقة بواقعهم، الأمر الذي يدل على غباء العنصريين، وأنهم غير قادر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لى قراءة الواقع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ل هذا نتجت عنه ظاهرة اليهودي غير اليهودي، فهو يهودي اسـماً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ما لأنه يتصـور ذلك أو لأن المجتمع فرض عليه هذا الاسم، ولكنه فعلاً ابن عصر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مجتمعه، بكل ما فيه من سلبيات وإيجابيات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د عبَّر هذا الإبهام عن نفس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كتابات فرويد مثل موسى والتوحي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موسى نبي اليهود هو في واقع الأمر من الأغيار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رغم أنه أتى بالتوراة إلا أن التوراة هي في واقع الأمر عقيدة التوحيد المصر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د اختلط يهوه إله اليهود بآتون إله المصريين وهكذ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ذه التهويمات هي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واقع تعـبير عن محـاولة فرويـد أن يتعامل مع قضية </w:t>
      </w:r>
      <w:r>
        <w:rPr>
          <w:rFonts w:cs="Arial" w:ascii="Arial" w:hAnsi="Arial"/>
          <w:color w:val="000000"/>
          <w:rtl w:val="true"/>
        </w:rPr>
        <w:t xml:space="preserve">« </w:t>
      </w:r>
      <w:r>
        <w:rPr>
          <w:rFonts w:ascii="Arial" w:hAnsi="Arial" w:cs="Arial"/>
          <w:color w:val="000000"/>
          <w:rtl w:val="true"/>
        </w:rPr>
        <w:t>اليهودي غير اليهود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ascii="Arial" w:hAnsi="Arial" w:cs="Arial"/>
          <w:color w:val="000000"/>
          <w:rtl w:val="true"/>
        </w:rPr>
        <w:t>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لكنها طُرحت هنا على هيئة </w:t>
      </w:r>
      <w:r>
        <w:rPr>
          <w:rFonts w:cs="Arial" w:ascii="Arial" w:hAnsi="Arial"/>
          <w:color w:val="000000"/>
          <w:rtl w:val="true"/>
        </w:rPr>
        <w:t xml:space="preserve">« </w:t>
      </w:r>
      <w:r>
        <w:rPr>
          <w:rFonts w:ascii="Arial" w:hAnsi="Arial" w:cs="Arial"/>
          <w:color w:val="000000"/>
          <w:rtl w:val="true"/>
        </w:rPr>
        <w:t xml:space="preserve">غير اليهودي اليهودي 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وهما شيء واح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كأن موسى ه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رويد غير اليهودي الذي فُرض عليه أن يكون يهودياً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يبدو أن فرويد لم يك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دركاً لهذا الوضع على المستوى الواع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ثمة تعبير مدهش عن هذا الإخفاق في الفهم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قدمة التي كتبها فرويد للترجمة العبرية لكتاب الطوطم والتحري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قد أشار أح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أصدقائه إلى درجة ابتعاده عن </w:t>
      </w:r>
      <w:r>
        <w:rPr>
          <w:rFonts w:cs="Arial" w:ascii="Arial" w:hAnsi="Arial"/>
          <w:color w:val="000000"/>
          <w:rtl w:val="true"/>
        </w:rPr>
        <w:t xml:space="preserve">« </w:t>
      </w:r>
      <w:r>
        <w:rPr>
          <w:rFonts w:ascii="Arial" w:hAnsi="Arial" w:cs="Arial"/>
          <w:color w:val="000000"/>
          <w:rtl w:val="true"/>
        </w:rPr>
        <w:t xml:space="preserve">دين آبائه 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بل عن كل دين آخر، وإلى أنه نبذ ك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خصائص المشتركة مع </w:t>
      </w:r>
      <w:r>
        <w:rPr>
          <w:rFonts w:cs="Arial" w:ascii="Arial" w:hAnsi="Arial"/>
          <w:color w:val="000000"/>
          <w:rtl w:val="true"/>
        </w:rPr>
        <w:t xml:space="preserve">« </w:t>
      </w:r>
      <w:r>
        <w:rPr>
          <w:rFonts w:ascii="Arial" w:hAnsi="Arial" w:cs="Arial"/>
          <w:color w:val="000000"/>
          <w:rtl w:val="true"/>
        </w:rPr>
        <w:t xml:space="preserve">قومه 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ascii="Arial" w:hAnsi="Arial" w:cs="Arial"/>
          <w:color w:val="000000"/>
          <w:rtl w:val="true"/>
        </w:rPr>
        <w:t>، ثم سأله</w:t>
      </w:r>
      <w:r>
        <w:rPr>
          <w:rFonts w:cs="Arial" w:ascii="Arial" w:hAnsi="Arial"/>
          <w:color w:val="000000"/>
          <w:rtl w:val="true"/>
        </w:rPr>
        <w:t xml:space="preserve">: « </w:t>
      </w:r>
      <w:r>
        <w:rPr>
          <w:rFonts w:ascii="Arial" w:hAnsi="Arial" w:cs="Arial"/>
          <w:color w:val="000000"/>
          <w:rtl w:val="true"/>
        </w:rPr>
        <w:t xml:space="preserve">أي شيء تَبقَّى لك من اليهودية؟ </w:t>
      </w:r>
      <w:r>
        <w:rPr>
          <w:rFonts w:cs="Arial" w:ascii="Arial" w:hAnsi="Arial"/>
          <w:color w:val="000000"/>
          <w:rtl w:val="true"/>
        </w:rPr>
        <w:t>» (</w:t>
      </w:r>
      <w:r>
        <w:rPr>
          <w:rFonts w:ascii="Arial" w:hAnsi="Arial" w:cs="Arial"/>
          <w:color w:val="000000"/>
          <w:rtl w:val="true"/>
        </w:rPr>
        <w:t>وه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سؤال شديد الوجاهة، لم تتمكن الدولة الصهيونية حتى وقتنا هذا من الإجابة عليه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؟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كان رد فرويد مبهماً إلى أقصى حد</w:t>
      </w:r>
      <w:r>
        <w:rPr>
          <w:rFonts w:cs="Arial" w:ascii="Arial" w:hAnsi="Arial"/>
          <w:color w:val="000000"/>
          <w:rtl w:val="true"/>
        </w:rPr>
        <w:t>: "</w:t>
      </w:r>
      <w:r>
        <w:rPr>
          <w:rFonts w:ascii="Arial" w:hAnsi="Arial" w:cs="Arial"/>
          <w:color w:val="000000"/>
          <w:rtl w:val="true"/>
        </w:rPr>
        <w:t>لم يبق لي الكثير منها، ولكن م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َبقَّى على الأرجح هو الجوهر</w:t>
      </w:r>
      <w:r>
        <w:rPr>
          <w:rFonts w:cs="Arial" w:ascii="Arial" w:hAnsi="Arial"/>
          <w:color w:val="000000"/>
          <w:rtl w:val="true"/>
        </w:rPr>
        <w:t xml:space="preserve">". </w:t>
      </w:r>
      <w:r>
        <w:rPr>
          <w:rFonts w:ascii="Arial" w:hAnsi="Arial" w:cs="Arial"/>
          <w:color w:val="000000"/>
          <w:rtl w:val="true"/>
        </w:rPr>
        <w:t>ولكن يظل السؤال هو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ما هذا الجوهر اليهودي، الذ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قي بعد أن تساقط كل شيء آخر؟ لم يستطع فرويد الإجابة على هذا السؤال إذ أكد</w:t>
      </w:r>
      <w:r>
        <w:rPr>
          <w:rFonts w:cs="Arial" w:ascii="Arial" w:hAnsi="Arial"/>
          <w:color w:val="000000"/>
          <w:rtl w:val="true"/>
        </w:rPr>
        <w:t>: "</w:t>
      </w:r>
      <w:r>
        <w:rPr>
          <w:rFonts w:ascii="Arial" w:hAnsi="Arial" w:cs="Arial"/>
          <w:color w:val="000000"/>
          <w:rtl w:val="true"/>
        </w:rPr>
        <w:t>أن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عجز عن تفسير هذا الجوهر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، وهي إجابة أقل ما توصف به أنها غريبة خصوصاً أنها صادر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ن مفكر جعل همه تفكيك كل ما هو إنساني وطوَّر آليات لفك شفرة الأحلام وزلات اللس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نكت وتفسير أعماق الإنسان المظلمة، كيف يعجز مثل هذا المفكر عن فهم هذا الجوه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يهود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ذي كان الطاقة المحركة لفكره كما قال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لكـن فرويد تدارك الأمـر وقال</w:t>
      </w:r>
      <w:r>
        <w:rPr>
          <w:rFonts w:cs="Arial" w:ascii="Arial" w:hAnsi="Arial"/>
          <w:color w:val="000000"/>
          <w:rtl w:val="true"/>
        </w:rPr>
        <w:t>: "</w:t>
      </w:r>
      <w:r>
        <w:rPr>
          <w:rFonts w:ascii="Arial" w:hAnsi="Arial" w:cs="Arial"/>
          <w:color w:val="000000"/>
          <w:rtl w:val="true"/>
        </w:rPr>
        <w:t xml:space="preserve">ولكن اليوم سيجئ، دون ثمة ريب، حين يصبح ذلك </w:t>
      </w:r>
      <w:r>
        <w:rPr>
          <w:rFonts w:cs="Arial" w:ascii="Arial" w:hAnsi="Arial"/>
          <w:color w:val="000000"/>
          <w:rtl w:val="true"/>
        </w:rPr>
        <w:t>[</w:t>
      </w:r>
      <w:r>
        <w:rPr>
          <w:rFonts w:ascii="Arial" w:hAnsi="Arial" w:cs="Arial"/>
          <w:color w:val="000000"/>
          <w:rtl w:val="true"/>
        </w:rPr>
        <w:t>أي تفسير الجوهر اليهودي</w:t>
      </w:r>
      <w:r>
        <w:rPr>
          <w:rFonts w:cs="Arial" w:ascii="Arial" w:hAnsi="Arial"/>
          <w:color w:val="000000"/>
          <w:rtl w:val="true"/>
        </w:rPr>
        <w:t xml:space="preserve">] </w:t>
      </w:r>
      <w:r>
        <w:rPr>
          <w:rFonts w:ascii="Arial" w:hAnsi="Arial" w:cs="Arial"/>
          <w:color w:val="000000"/>
          <w:rtl w:val="true"/>
        </w:rPr>
        <w:t>ميسور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لعقل العلمي</w:t>
      </w:r>
      <w:r>
        <w:rPr>
          <w:rFonts w:cs="Arial" w:ascii="Arial" w:hAnsi="Arial"/>
          <w:color w:val="000000"/>
          <w:rtl w:val="true"/>
        </w:rPr>
        <w:t xml:space="preserve">". </w:t>
        <w:br/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ـ الحلولية اليهودية والحلولية العلمانية الشاملة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  <w:br/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>لاحظ الناقد الروسي باختين حلولية فرويد حين أشار إلى المنظومة الفرويد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باعتبارها </w:t>
      </w:r>
      <w:r>
        <w:rPr>
          <w:rFonts w:cs="Arial" w:ascii="Arial" w:hAnsi="Arial"/>
          <w:color w:val="000000"/>
          <w:rtl w:val="true"/>
        </w:rPr>
        <w:t xml:space="preserve">« </w:t>
      </w:r>
      <w:r>
        <w:rPr>
          <w:rFonts w:ascii="Arial" w:hAnsi="Arial" w:cs="Arial"/>
          <w:color w:val="000000"/>
          <w:rtl w:val="true"/>
        </w:rPr>
        <w:t xml:space="preserve">واحدية روحية 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>كما أشار بعض النقاد إلى النظرية الفرويدية بأن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نظرية </w:t>
      </w:r>
      <w:r>
        <w:rPr>
          <w:rFonts w:cs="Arial" w:ascii="Arial" w:hAnsi="Arial"/>
          <w:color w:val="000000"/>
          <w:rtl w:val="true"/>
        </w:rPr>
        <w:t xml:space="preserve">« </w:t>
      </w:r>
      <w:r>
        <w:rPr>
          <w:rFonts w:ascii="Arial" w:hAnsi="Arial" w:cs="Arial"/>
          <w:color w:val="000000"/>
          <w:rtl w:val="true"/>
        </w:rPr>
        <w:t xml:space="preserve">الجنسية الشاملة 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>والواحدية هي الأرضية التي تلتقي عندها كل الحلوليات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ولعل فرويد ذاته قد أدرك ذلك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بشكل غير واع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فحينما غيَّر اسمه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سيجسموند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 xml:space="preserve">اختار اسم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سيجموند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ascii="Arial" w:hAnsi="Arial" w:cs="Arial"/>
          <w:color w:val="000000"/>
          <w:rtl w:val="true"/>
        </w:rPr>
        <w:t>، وسيجموند في الميثولوجيا النوردية هو ذلك الكائ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بشري الذي تحدَّى الآلهة وهزمها، وهو معادل يسرائيل في التراث العبري، فيعقو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صارع الإله وهزمه فسُمِّي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يسرائيل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>فكأن فرويد أدرك تَماثُل الأساطير الوث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حلولية، وحينما كان فرويد يُطوِّر منظومته اختار أسماء لاتينية مثل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إيجو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و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سوب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يجو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و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إيد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ascii="Arial" w:hAnsi="Arial" w:cs="Arial"/>
          <w:color w:val="000000"/>
          <w:rtl w:val="true"/>
        </w:rPr>
        <w:t xml:space="preserve">، ويُقال إن كلمة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إيد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 xml:space="preserve">صدى لكلمة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ييد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حسب رأي بعض المفكرين، وه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ليست بعيدة عن كلمة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يسود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 xml:space="preserve">التي تكاد تكون مساوية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للبيدو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تتبدَّ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حلولية فرويد وواحديته في ذلك التماثل المدهش بين المنظومة الفرويدية والمنظو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غنوصية، والتي يمكن إيجاز بعض جوانبها فيما يلي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  <w:br/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color w:val="000000"/>
          <w:rtl w:val="true"/>
        </w:rPr>
        <w:t xml:space="preserve">أ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كل من الغنوص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فرويدية رؤية واحدية مغلقة ومنظومة حلولية تَرُد كل الظواهر إلى مبدأ واحد ه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صل النوراني للإنسان في المنظومة الغنوصية، وهو اللبيدو في المنظومة الفرويد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ب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تنطلق كل من الغنوصية والفرويدية من نقطة تماسك عضوي كامل قد تكون صلب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و سائلة، ولكنها تخلو من أية ثغرات أو حدود بين الأشياء، هي حالة البليروما الأو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النظام الغنوصي، وهي الحالة المحيطية للطفل أو حالة الطبيعة حيث يلتصق الطف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أمه تماماً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تظل هذه اللحظة الأولى مسيطرة على الإنسان ويقضي حياته بمحا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عودة إليها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تماماً كما يفعل الإنسان الروحاني في المنظومة الغنوصية</w:t>
      </w:r>
      <w:r>
        <w:rPr>
          <w:rFonts w:cs="Arial" w:ascii="Arial" w:hAnsi="Arial"/>
          <w:color w:val="000000"/>
          <w:rtl w:val="true"/>
        </w:rPr>
        <w:t xml:space="preserve">). </w:t>
        <w:br/>
        <w:br/>
      </w:r>
      <w:r>
        <w:rPr>
          <w:rFonts w:ascii="Arial" w:hAnsi="Arial" w:cs="Arial"/>
          <w:color w:val="000000"/>
          <w:rtl w:val="true"/>
        </w:rPr>
        <w:t>جـ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كل من الغنوصية والفرويدية محاولة لتفسير الكون والإنسان والطبيع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تاريخ من خلال مجموعة من الأساطير والصور المجازية، حيث نجد أن العلاقات السبب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ُعبَّر عنها من خلال أحداث الأسطور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د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تعود جاذبية كل من الغنوص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الفرويد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في شكلها الشعبي الترخيصي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إلى أنهما يقدمان حلولاً واحدية بسيطة لك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شاكل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هـ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كل من المنظومة الغنوصية والفرويدية يُسقطان تماماً عنص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اريخ والزمان والبنية فهما منظومتان كونيتان تتعاملان مع عناصر كونية متجاوز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لزمان والمكان وحدود الإنسان الفرد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و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يُلاحَظ أن كلاً من الغنوص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فرويدية ينطلقان من صورة مجازية جنسية أساسية، ويلعب الجماع في النظام الغنوص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دوراً أساسياً، فالأيونات ثمرة الجماع الجنسي بين الإله الأب والأ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لعب الجما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دوراً مماثلاً في المنظومة الفرويد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يُلاحَظ أن الأيونات في المنظو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غنوصية تحمل أحياناً أسماء الأعضاء التناسلية، وهذا ليس بعيداً عن استخدام فروي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لأعضاء التناسلية كمقولات تحليلية تفسير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ز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يُلاحَظ أن الثنائ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جنسية مفهوم أساسي في كل من الغنوصية والفرويد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ح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الخلاص الغنوصي يت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 خلال المعرفة، معرفة الإنسان لذاته، والصيغة السحرية الشاملة التي يمكن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خلالها فك شفرة الكون ومعرفة اسم الإله الأعظ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لخلاص الفرويدي يتم أيضاً من خلا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ك شفرة أحلام المريض ومعرفة سبب عصابه ومن خلال هذه المعرفة يمكنه أن يصل إ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خلاص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ط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لا يمكن أن يتم الخلاص والعودة إلى الأصل النوراني إلا من خلا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خداع الأركون، حكام السماوات السبعة، الذين يمنعون الإنسان من العودة لأصله، والشي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نفسه يوجد في المنظومة الفرويد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عملية العلاج هي في جوهرها محاولة لمغاف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رقيب حتى يُفصح المريض عن مكنونات نفسه ومن خلال فهمها يصل المريض إلى المعرف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ي ستيسر له سُبل الخلاص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ي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لا توجد منظومة أخلاقية غنوصية، والأمر نفس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نطبق على المنظـومة الفـرويد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هما متجــاوزتان للأخـلاق ولفكرة الخير والشر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ك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لا يوجد مفهوم للخطيئة في كل من الغنوصية والفرويدية، فالشر خلل كون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عصاب فشل في تسريب الطاقة الجنس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ل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ثمة ثنائية صلبة تسم النظا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غنوصي هي ثنائية الروحانيين والجسمانيين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سوبرمن والسبمن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هي لا تختلف كثير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عن ثنائية المفسر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نوراني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والمريض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جسماني</w:t>
      </w:r>
      <w:r>
        <w:rPr>
          <w:rFonts w:cs="Arial" w:ascii="Arial" w:hAnsi="Arial"/>
          <w:color w:val="000000"/>
          <w:rtl w:val="true"/>
        </w:rPr>
        <w:t xml:space="preserve">). </w:t>
        <w:br/>
        <w:br/>
      </w:r>
      <w:r>
        <w:rPr>
          <w:rFonts w:ascii="Arial" w:hAnsi="Arial" w:cs="Arial"/>
          <w:color w:val="000000"/>
          <w:rtl w:val="true"/>
        </w:rPr>
        <w:t xml:space="preserve">م 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يمكن أن نجد عناص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ختلفة أخرى مثل التشابه بين الإله الصانع وحالة الحضارة عند فرويد، فكلاهما معا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لإنسان، والتشابه بين سقوط الإنسان النوراني في المنظومة الغنوصية ثم عودته ومراح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حياة الإنسان في النظام الفرويد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سقوطه وخوفه من الخصي وعودته وتصالحه مع الأب ـ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سقوطه وعصابه وعودته من خلال العلاج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قد لعب المفكرون اليهود دوراً أساسياً في ك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 الغنوصية والفرويد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أن موقف الغنوصية والفرويدية من اليهود ليس إيجابياً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هوه هو الإله الصانع في المنظومة الغنوصية، وقد بيَّنا موقف فرويد المبهم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ة ويهوه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تجب الإشارة إلى أن الفرويدية غنوصية تشاؤمية، من النمط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نيتشوي، وليست غنوصية تفاؤلية، من النمط الماركس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إذا كانت الماركسية تبدأ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حالة البليروما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شيوعية البدائي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تنتهي نهاية سعيدة في المجتمع الشيوعي، فإ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فرويدية تبدأ في حالة البليروما، ولكن العودة مستحيلة، فحالة الحضارة، بكل م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ؤدي إليه من عصاب، هي مصير المجتمع</w:t>
      </w:r>
      <w:r>
        <w:rPr>
          <w:rFonts w:cs="Arial" w:ascii="Arial" w:hAnsi="Arial"/>
          <w:color w:val="000000"/>
          <w:rtl w:val="true"/>
        </w:rPr>
        <w:t>.</w:t>
        <w:br/>
        <w:br/>
      </w:r>
      <w:r>
        <w:rPr>
          <w:rFonts w:ascii="Arial" w:hAnsi="Arial" w:cs="Arial"/>
          <w:color w:val="000000"/>
          <w:rtl w:val="true"/>
        </w:rPr>
        <w:t>ولنا أن نلاحظ أن المنظو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قبَّالية اليهودية التي تأثر بها فرويد هي الأخرى منظومة غنوصية في عناصر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ساسية فهي تؤله الإنسان والمادة والجسد وأخيراً الجنس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لا يهم إذا ك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صدر رؤية فرويد الحلولية يهودية أم لا، فقد تداخلت القبَّالاه اليهود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قبَّالاه المسيحية بحيث لم يعد هناك فرق واضح بينهم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تحول الاثن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اعتبارهما وحدة وجود روحية إلى وحدة وجود مادية، أي علمانية شامل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ظهر هذا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لولية بومه وشبتاي تسفي وسويدنبرج الروحية، التي لا تختلف كثيراً عن حلول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سـبينوزا أو لايبنتز أو هيـجل، الروحية المادية، التي هي في واقع الأمر وحـد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جـود مادية ذات ديباجات روح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لا يوجد تناقض جوهري بين الحلوليتين، ويستطي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ثقف أن يكون حلولياً يهودياً مغرقاً في يهوديته أو حلولياً مسيحياً مغرقاً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سيحيت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لا يتناقض هذا مع كونه واحدياً مادياً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أي علمانياً شاملاً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مغرقاً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حديته وماديته التي تُفصح عن نفسها من خلال ديباجات روح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في مدخ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تحديث كتفكيك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بيَّنا النزعة التفكيكية في المشروع التحديثي في الإطار الحلول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واحدي المادي، وفي المداخل الخاصة باليهودية وما بعد الحداثة تناولنا تقالي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هرمنيوطيقا المهرطقة بين المثقفين من أعضاء الجماعات اليهودية، وكيف أن المثقف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 يمكن أن يكون تفكيكياً بسبب علمانيته ويهوديته، فلا يوجد تناقض بين الواح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آخ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لحلول هو الحلول والتفكيك هو التفكيك سواء كانت الديباجات علمانية ماد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أم قبَّالية </w:t>
      </w:r>
      <w:r>
        <w:rPr>
          <w:rFonts w:cs="Arial" w:ascii="Arial" w:hAnsi="Arial"/>
          <w:color w:val="000000"/>
          <w:rtl w:val="true"/>
        </w:rPr>
        <w:t xml:space="preserve">« </w:t>
      </w:r>
      <w:r>
        <w:rPr>
          <w:rFonts w:ascii="Arial" w:hAnsi="Arial" w:cs="Arial"/>
          <w:color w:val="000000"/>
          <w:rtl w:val="true"/>
        </w:rPr>
        <w:t>روح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كل هذا يعني أن حلولية فرويد وماديته تنبع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رضية الحلولية الغنوصية الصلبة التي تنطلق منها كل الأيديولوجيات العلمانية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ديباجات اليهـودية إن هـي إلا ديباجات، فالبنيـة الحلوليـة الواحدية واحد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لعل أكبر دليل على أن الحلولية الواحدية هي المنظومة الأساسية ذات المقدر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فسيرية الأشمل وأن المنظومة الفرويدية إن هي إلا تعبير عن هذه الحلولية الماد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علمانية الشاملة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أن هذه المنظومة انتشرت في كل أرجاء العالم بين اليهود وغي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، وأصبحت عالمية غير مقصورة على وطن أو جماعة دينية أو إثنية بعين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لمنظومة الفرويدية لا تختلف في هذا عن فكر تشارلز داروين أو مدرسة هلمهولتز، وه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دارس أسسها مسيحيون، يُقال إن بعضهم كان معادياً لليهود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لعل حالة يونج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ذي عارض فرويد وأصبح من أهم أعدائه تُلقي كثيراً من الضوء على هذه القض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يونج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سيحي كان يعرف القبَّالاه اليهودية اللوريانية وكان معجباً بشكل خاص بفكرة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إنسان يساعد الإله في عملية رأب الصدع الذي نشأ أثناء عملية الخلق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تَهشُّ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وعية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 xml:space="preserve">وهذه العملية هي التي يُطلَق عليها في التراث القبَّالي اصطلاح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إصلاح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كون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تيقون</w:t>
      </w:r>
      <w:r>
        <w:rPr>
          <w:rFonts w:cs="Arial" w:ascii="Arial" w:hAnsi="Arial"/>
          <w:color w:val="000000"/>
          <w:rtl w:val="true"/>
        </w:rPr>
        <w:t xml:space="preserve">)». </w:t>
      </w:r>
      <w:r>
        <w:rPr>
          <w:rFonts w:ascii="Arial" w:hAnsi="Arial" w:cs="Arial"/>
          <w:color w:val="000000"/>
          <w:rtl w:val="true"/>
        </w:rPr>
        <w:t>وكان يونج معجباً أيضاً بالمنظومة الغنوصية وتأثر بها ونشر بعض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هم النصوص الغنوصية واكتشف أن الأفكار الغنوصية هي في واقع الأمر الأفكار التي ك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عظم حياته للوصول إلي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تحمل منظومته كثيراً من ملامح المنظومات الغنوص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فكر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رموز الأولية عنده تمثل السيولة الكونية حيث الإنسان واحد في كل زمان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إنس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قديم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كذلك تظهر الثنائية الجنسية في أفكاره عن الأنيما والأنيموس أو القر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ذكري للمرأة والقرينة الأنثوية للذك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رغم معارضته لفرويد ورغم العداء بينهم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إن الإطار المعرفي العام واحد، وهو الحلولية الكمونية الواحدية ذات الديباج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روح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فرويد إذن مفكر حلولي واحدي مادي يستخدم ديباجات يهودية لا تؤث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شكل جوهري في بنية منظومته أو مكونات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ع هذا لابد من تأكيد أن فرويد، شأنه ش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اركس، مفكر عظيم لا يمكن أن يذعن لهذه الواحدية أو الاختزالية ولذا نجد كثيراً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بهام في موقفه من الحلولية الواحد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قد أشرنا إلى صورة </w:t>
      </w:r>
      <w:r>
        <w:rPr>
          <w:rFonts w:cs="Arial" w:ascii="Arial" w:hAnsi="Arial"/>
          <w:color w:val="000000"/>
          <w:rtl w:val="true"/>
        </w:rPr>
        <w:t xml:space="preserve">« </w:t>
      </w:r>
      <w:r>
        <w:rPr>
          <w:rFonts w:ascii="Arial" w:hAnsi="Arial" w:cs="Arial"/>
          <w:color w:val="000000"/>
          <w:rtl w:val="true"/>
        </w:rPr>
        <w:t xml:space="preserve">الحصان الجامح 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الذ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ركبه الإنسان باعتبارها تعبيراً مأساوياً ملهاوياً عن هذا الإبهام، وعن التركيب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كامنة خلف الاختزالية الجنسية، كما أشرنا إلى كتابه الحضارة ومنغصاتها وتأرجح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شديد بين تأكيد ضرورة الكبت والإعلاء من أجل خَلْق الحضارة ثم إعلانه فش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حاول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هذا الإبهـام نفسه نجده في موقفه من العداء لليهود واليهود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حكى أبو فرويد له عن حادثة وقعت له، إذ أن شخصاً غير يهـودي أسـقط قبعته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بالوعة الشـارع المجاورة للرصـيف وصرخ فيـه </w:t>
      </w:r>
      <w:r>
        <w:rPr>
          <w:rFonts w:cs="Arial" w:ascii="Arial" w:hAnsi="Arial"/>
          <w:color w:val="000000"/>
          <w:rtl w:val="true"/>
        </w:rPr>
        <w:t xml:space="preserve">« </w:t>
      </w:r>
      <w:r>
        <w:rPr>
          <w:rFonts w:ascii="Arial" w:hAnsi="Arial" w:cs="Arial"/>
          <w:color w:val="000000"/>
          <w:rtl w:val="true"/>
        </w:rPr>
        <w:t xml:space="preserve">أيها اليهودي ابتعد عن الرصيف 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>وهن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سأل فرويد الابن أباه عن طريقة استجابته لهذا الموقف فقال الأب</w:t>
      </w:r>
      <w:r>
        <w:rPr>
          <w:rFonts w:cs="Arial" w:ascii="Arial" w:hAnsi="Arial"/>
          <w:color w:val="000000"/>
          <w:rtl w:val="true"/>
        </w:rPr>
        <w:t xml:space="preserve">: « </w:t>
      </w:r>
      <w:r>
        <w:rPr>
          <w:rFonts w:ascii="Arial" w:hAnsi="Arial" w:cs="Arial"/>
          <w:color w:val="000000"/>
          <w:rtl w:val="true"/>
        </w:rPr>
        <w:t>نزلت إلى الشار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التقطت قبعتي من البالوعة 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>ويبدو أن فرويد شعر بالاحتقار نحو أبيه، ولكنه ولا شك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ان احتقاراً مشوباً بالحزن وبقدر من التعاطف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في محاولته تفسير ظاهر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داء لليهود يسوق فرويد عدة أسباب تجعل من اليهود الضحية، وهذا هو الموقف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هيوني التقليد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كن فرويد في الوقت نفسه يجعل الضحية هي السبب فيما يلحق ب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من أذى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هذا هو الموقف التقليدي للمعادين لليهود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فالعداء لليهود ـ حسب تصوره ـ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غيرة لاشعورية يثيرها اليهود في غيرهم من الشعوب بادعائهم أنهم أول أبناء الإل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آثرهم عنده، أي أنهم شعب الله المختا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فصل اليهود أنفسهم عن بقية العالم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سبب إحساسـهم بالتـميز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أخـيراً يرى فرويد أن اليهـود يمثلون ضمير الإنسا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ك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وقف فرويد من الضمير مبهم للغا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اليهود هم الذين أعطوا المسيحية الوصايا العشر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كل ما تحوي من حدود وقيو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لحدود والقيود أساس الحضارة، ولكنها أيضاً آلية الكب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قمع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من ثم فاليهودي هو رمز الضمير الذي يأتي بالحضارة للناس، ومن ثم فهو أيض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رمز هذا الكبت والإحساس بالذنب والعصاب الذي يصيب الإنسان في المجتمع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تحضرة</w:t>
      </w:r>
      <w:r>
        <w:rPr>
          <w:rFonts w:cs="Arial" w:ascii="Arial" w:hAnsi="Arial"/>
          <w:color w:val="000000"/>
          <w:rtl w:val="true"/>
        </w:rPr>
        <w:t>.</w:t>
        <w:br/>
        <w:br/>
      </w:r>
      <w:r>
        <w:rPr>
          <w:rFonts w:ascii="Arial" w:hAnsi="Arial" w:cs="Arial"/>
          <w:color w:val="000000"/>
          <w:rtl w:val="true"/>
        </w:rPr>
        <w:t>ونلاحظ أن فرويد ربط في هذا السياق بين اليهود والضمي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الكبت والحضارة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لكن الأمر لم يكن كذلك دائماً، بل إن العكس هو الأغلب، فاليهو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يرتبطون في الوجدان الغربي باللبيدو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يهودي التائه ـ اليهودي كشيطان ـ اليهود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قوة مكبوتة ـ قاتل المسيح ـ اليهودي كمتآمر أزلي ضد الشرائع المسيحية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قد أسلفن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إشارة إلى أن كلمة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إي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Id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التي اختارها فرويد للإشارة إلى الهو هي في واق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أمر اختصار لكلمة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ييد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 xml:space="preserve">الألمانية والتي تعني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يهودي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 xml:space="preserve">وتومئ لكلمة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يسود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بمعن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ساس الجنسي، أي اللبيدو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أثار أحد الباحثين قضية أن كل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Id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يست من اختيا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رويد، فقد استخدم التعبير الألماني داس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إس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Das-es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كن هذا لا يغيِّر من الأم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شيئاً لأن الكلمة الألمانية نفسها ليست بعيدة عن كلمتي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ييد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و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يسود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>ويبدو أن مث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هذا الاتجاه نحو التوحيد بين اليهود واللبيدو أمر شائع في الخطاب الحضاري الغربي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أوتو رانك يتحدث عن اليهود باعتبارهم القوة المظلمة المحصنة ضد الحضارة والت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افظت على علاقتها المباشرة والنشيطة مع الطبيع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نجد أدورنو وهوركهايمر يتحدث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يضاً عن تلك العلاقة التلقائية المباشرة بين اليهود وحالة الطبيع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ي هذ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معادلة الجديدة سنجد أن اليهود هم اللبيدو وأن الحضار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غربية أو غير اليهودي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هي الضمير والأنا الأعلى والمقدرة على الكبت والتعالي والتجاوز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يبدو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رويد أدرك أن الإفصاح عن اللبيدو دون حدود أو سدود أو قيود يعني تَقبُّل الرؤ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حلولية المادية والوثنية القَبلية، وأن رفضها وتأكيد التجاوز هو قبول للرؤ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وحيد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فالإنسان يصبح سوياً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يصبح إنساناً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حين ينجح في التحكم في الحص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جامح وفي إعلاء مشاعره وتجاوزها ونقلها من الأم ومن الجنس نفسه إلى الجنس الآخر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داخل حدود اجتماع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أي أنه يتجاوز المرحلة الرَحمية في مصطلحنا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مع هذا ك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رويد يرى أن عملية القمع هذه محكوم عليها بالفشل بالنسبة للأغلبية الساحقة، رغ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نها عملية جوهرية لتأسيس الحضار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ثمة إبهام مأساوي هنا بين إعجاب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بالتوحيد والتجاوز والحضار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 xml:space="preserve">ولنسمها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نزعة الربانية</w:t>
      </w:r>
      <w:r>
        <w:rPr>
          <w:rFonts w:cs="Arial" w:ascii="Arial" w:hAnsi="Arial"/>
          <w:color w:val="000000"/>
          <w:rtl w:val="true"/>
        </w:rPr>
        <w:t>»)</w:t>
      </w:r>
      <w:r>
        <w:rPr>
          <w:rFonts w:ascii="Arial" w:hAnsi="Arial" w:cs="Arial"/>
          <w:color w:val="000000"/>
          <w:rtl w:val="true"/>
        </w:rPr>
        <w:t>، يواكبه إحساس عميق بفش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حاولة وحتمية السقوط في الحلولية والنزعة الرَحم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عبَّر هذا الإبهام ع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نفسه بشكل مثير واضح في آخر كتب فرويد موسى والتوحي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موسى هو الذي أتى بالشريع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الحدود وهو الذي علَّم اليهود عقيدة التوحيد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الإعلاء والتجاوز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فتحولوا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برابرة أجلاف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شعب اللبيدو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إلى شعب موحِّد، مختار من الإل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كن هل يخضع اللبيد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للكبت وقيود الحضارة والضمير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هل ينتصر التوحـيد على الحلول؟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إجـابة فرويـد ـ كم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سـلفنا ـ إجابة سلبية، ولكنه لم يكن بوسعه أن يقبلها بسبب عدميتها وسذاجت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ذ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حل فرويد هذه الإشكالية بأن يجعل عقيدة التوحيد عقيدة مصرية، ويجعل موسـى نفسـ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صرياً، ويجعل أصلـه اليهـودي أصلاً مُتخيَّلاً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يستند فرويد في أطروحت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هذه إلى أسانيد واهية للغا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يبدو أن فرويد لم يكن يفرق بين الإبداع الأدب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نظرية العلم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ذا كان العنوان الأصلي لكتاب موسى والتوحيد هو الرجل موسى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رواية تاريخ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The Man Moses: A Historical Novel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 xml:space="preserve">ويرى فرويد أن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موسى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كل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هيروغليفية تعني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ابن المحبوب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 xml:space="preserve">ونجدها في كلمة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رع موسى</w:t>
      </w:r>
      <w:r>
        <w:rPr>
          <w:rFonts w:cs="Arial" w:ascii="Arial" w:hAnsi="Arial"/>
          <w:color w:val="000000"/>
          <w:rtl w:val="true"/>
        </w:rPr>
        <w:t>» (</w:t>
      </w:r>
      <w:r>
        <w:rPr>
          <w:rFonts w:ascii="Arial" w:hAnsi="Arial" w:cs="Arial"/>
          <w:color w:val="000000"/>
          <w:rtl w:val="true"/>
        </w:rPr>
        <w:t>رمسيس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تحوت موسى</w:t>
      </w:r>
      <w:r>
        <w:rPr>
          <w:rFonts w:cs="Arial" w:ascii="Arial" w:hAnsi="Arial"/>
          <w:color w:val="000000"/>
          <w:rtl w:val="true"/>
        </w:rPr>
        <w:t>» (</w:t>
      </w:r>
      <w:r>
        <w:rPr>
          <w:rFonts w:ascii="Arial" w:hAnsi="Arial" w:cs="Arial"/>
          <w:color w:val="000000"/>
          <w:rtl w:val="true"/>
        </w:rPr>
        <w:t>تحتمس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استنتج من ذلك أن الأمير المصري قد أزال الصدر الوثني من اسمه واستبق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َجُز الذي لا يدل على اسم إله في ذات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قارن فرويد أيضاً بين اسمي الإل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مستخدمين في التوراة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يهوه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و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أدوناي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ascii="Arial" w:hAnsi="Arial" w:cs="Arial"/>
          <w:color w:val="000000"/>
          <w:rtl w:val="true"/>
        </w:rPr>
        <w:t>، واسترعى انتباهه أن يهوه دموي ومقات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عنصر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إله الحلولية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وهو ما يجعله إلهاً قَبلياً وثنياً، بينما أدوناي رقيق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كوني وإنسان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منزَّه عن الطبيعة والتاريخ وعالم المادة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وهي صفات تجعل الرسا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المية وكو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لذا رجَّح فرويد أن أدوناي من أصل مصري وأن اسم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أدون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هو تحريف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لكلمة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آتون</w:t>
      </w:r>
      <w:r>
        <w:rPr>
          <w:rFonts w:cs="Arial" w:ascii="Arial" w:hAnsi="Arial"/>
          <w:color w:val="000000"/>
          <w:rtl w:val="true"/>
        </w:rPr>
        <w:t xml:space="preserve">». </w:t>
        <w:br/>
        <w:br/>
      </w:r>
      <w:r>
        <w:rPr>
          <w:rFonts w:ascii="Arial" w:hAnsi="Arial" w:cs="Arial"/>
          <w:color w:val="000000"/>
          <w:rtl w:val="true"/>
        </w:rPr>
        <w:t xml:space="preserve">حاول موسى المصر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ضمير ـ الحضارة ـ الكبت ـ التجاوز ـ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وحيد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أن يُدخل المدنية على العبرانيين الأجلاف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لبيدو ـ الحلولية ـ الوثني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لكنه فشل في ذلك، بل انتهى به الأمر إلى أن قتله العبرانيو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كذا انتصرت الوث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بربرية والحلولية على التوحي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لكن كما هو الحال دائماً بعد جريمة قتل الأب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أ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علم الذي يقوم مقامه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شعر العبرانيون بالخطيئة والإثم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الرغبة في التجــاوز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فجـمعوا بين إلاهـهم الوثني يهـوه وأدوناي</w:t>
      </w:r>
      <w:r>
        <w:rPr>
          <w:rFonts w:cs="Arial" w:ascii="Arial" w:hAnsi="Arial"/>
          <w:color w:val="000000"/>
          <w:rtl w:val="true"/>
        </w:rPr>
        <w:t>/</w:t>
      </w:r>
      <w:r>
        <w:rPr>
          <w:rFonts w:ascii="Arial" w:hAnsi="Arial" w:cs="Arial"/>
          <w:color w:val="000000"/>
          <w:rtl w:val="true"/>
        </w:rPr>
        <w:t>آتون التوحيدي، إله موسـى، ونسـبوا إلي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أصل اليهودي، وكان فرويـد يقـول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كان موسى مصرياً، شاء قوم أن يجعلوا منه يهودي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» (</w:t>
      </w:r>
      <w:r>
        <w:rPr>
          <w:rFonts w:ascii="Arial" w:hAnsi="Arial" w:cs="Arial"/>
          <w:color w:val="000000"/>
          <w:rtl w:val="true"/>
        </w:rPr>
        <w:t xml:space="preserve">وهذا ما نعبِّر نحن عنه بعبارة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يهودية كتركيب جيولوجي تراكمي</w:t>
      </w:r>
      <w:r>
        <w:rPr>
          <w:rFonts w:cs="Arial" w:ascii="Arial" w:hAnsi="Arial"/>
          <w:color w:val="000000"/>
          <w:rtl w:val="true"/>
        </w:rPr>
        <w:t xml:space="preserve">»). </w:t>
        <w:br/>
        <w:br/>
      </w:r>
      <w:r>
        <w:rPr>
          <w:rFonts w:ascii="Arial" w:hAnsi="Arial" w:cs="Arial"/>
          <w:color w:val="000000"/>
          <w:rtl w:val="true"/>
        </w:rPr>
        <w:t>وهذ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يست نهاية سعيدة أو حزينة وإنما هي نهاية مأساوية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>ملهاوية، منفتحة، نهاية ل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يُحسَم فيها شيء، فنحن أمام </w:t>
      </w:r>
      <w:r>
        <w:rPr>
          <w:rFonts w:cs="Arial" w:ascii="Arial" w:hAnsi="Arial"/>
          <w:color w:val="000000"/>
          <w:rtl w:val="true"/>
        </w:rPr>
        <w:t xml:space="preserve">« </w:t>
      </w:r>
      <w:r>
        <w:rPr>
          <w:rFonts w:ascii="Arial" w:hAnsi="Arial" w:cs="Arial"/>
          <w:color w:val="000000"/>
          <w:rtl w:val="true"/>
        </w:rPr>
        <w:t xml:space="preserve">موسى المصري 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نبي اليهود، صاحب رسالة التوحيد في وسط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لولي</w:t>
      </w:r>
      <w:r>
        <w:rPr>
          <w:rFonts w:cs="Arial" w:ascii="Arial" w:hAnsi="Arial"/>
          <w:color w:val="000000"/>
          <w:rtl w:val="true"/>
        </w:rPr>
        <w:t>!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اجـنوس هـيرشفلد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1868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cs="Arial" w:ascii="Arial" w:hAnsi="Arial"/>
          <w:b/>
          <w:bCs/>
          <w:color w:val="000000"/>
        </w:rPr>
        <w:t>1935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  <w:br/>
      </w:r>
      <w:r>
        <w:rPr>
          <w:rFonts w:cs="Arial" w:ascii="Arial" w:hAnsi="Arial"/>
          <w:b/>
          <w:bCs/>
          <w:color w:val="000000"/>
        </w:rPr>
        <w:t>Magnus Hirschfeld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عالم ألماني تخصَّص في العلوم الطبية والعلوم الخاصة بالجنس والعلاقات الجنسية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درس في مدينتي برسلاو وستراسبورج ثم درس الطب في جامعة ميونخ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في الفترة بين عام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1894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</w:t>
      </w:r>
      <w:r>
        <w:rPr>
          <w:rFonts w:cs="Arial" w:ascii="Arial" w:hAnsi="Arial"/>
          <w:color w:val="000000"/>
        </w:rPr>
        <w:t>1896</w:t>
      </w:r>
      <w:r>
        <w:rPr>
          <w:rFonts w:ascii="Arial" w:hAnsi="Arial" w:cs="Arial"/>
          <w:color w:val="000000"/>
          <w:rtl w:val="true"/>
        </w:rPr>
        <w:t>، عمل كممارس عام في مدينة ماجدبرج الألمانية حيث كان قد انتقل للعيش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حدى ضواحي برل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تخصَّص مثل أبيه، الذي كان أيضاً طبيباً مرموقاً، في مشاك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حة العام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أقام مؤسسة للتأمين الصحي على العمال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إلا أن محاكمة الشاعر أوسكا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يلد، الذي كان متهماً بالشذوذ الجنسي، ثم انتحار أحد مرضى هيرشفلد عشية زواجه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ثار عنده اهتـماماً شـديداً بالبحث والدراسـة في العلوم المتصلة بالجنس بصفة عامة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بالشذوذ بصفة خاص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أصبح هذا المجال بالفعل اهتمامه الأول والرئيسـي طوال حيات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في أول أعمـاله سافو وسقراط، الذي أصدره عام </w:t>
      </w:r>
      <w:r>
        <w:rPr>
          <w:rFonts w:cs="Arial" w:ascii="Arial" w:hAnsi="Arial"/>
          <w:color w:val="000000"/>
        </w:rPr>
        <w:t>1896</w:t>
      </w:r>
      <w:r>
        <w:rPr>
          <w:rFonts w:ascii="Arial" w:hAnsi="Arial" w:cs="Arial"/>
          <w:color w:val="000000"/>
          <w:rtl w:val="true"/>
        </w:rPr>
        <w:t>، أكد هيرشفلد أن الرغبة الجنس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ند الشواذ، مثلها مثل الرغبة عند الأسوياء، وهي نتاج تفاعلات وعوامل بيولوجية داخ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جسم الإنسا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قوبل عمل هيرشفلد باستحسان، وهو ما شجعه على تأسيس اللجنة العلم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نسان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أثار هيرشفلد كثيراً من الاهتمام عندما بادر بتقديم التماس للبرلم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لماني يطالب فيه بإلغاء الجزء الخاص بجرائم الشذوذ الجنسي من القانون الجنائ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لمان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وقع على هذا الالتماس عدد من الشخصيات البارزة في تلك الفترة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مثال مارتن بوبر وهيرمان هس وماكس برود وألبرت أينشتاين وتوماس مان وغيره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نش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في الفترة بين عامي </w:t>
      </w:r>
      <w:r>
        <w:rPr>
          <w:rFonts w:cs="Arial" w:ascii="Arial" w:hAnsi="Arial"/>
          <w:color w:val="000000"/>
        </w:rPr>
        <w:t>1908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</w:t>
      </w:r>
      <w:r>
        <w:rPr>
          <w:rFonts w:cs="Arial" w:ascii="Arial" w:hAnsi="Arial"/>
          <w:color w:val="000000"/>
        </w:rPr>
        <w:t>1923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جلة ثم كتاباً سنوياً نشر فيه مجموعة كبيرة ومتنوع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 الدراسات المتصلة بالشذوذ الجنسي في مجالات التاريخ والأدب والفن والموسيقى وعل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نفس وغير ذلك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في عام </w:t>
      </w:r>
      <w:r>
        <w:rPr>
          <w:rFonts w:cs="Arial" w:ascii="Arial" w:hAnsi="Arial"/>
          <w:color w:val="000000"/>
        </w:rPr>
        <w:t>1918</w:t>
      </w:r>
      <w:r>
        <w:rPr>
          <w:rFonts w:ascii="Arial" w:hAnsi="Arial" w:cs="Arial"/>
          <w:color w:val="000000"/>
          <w:rtl w:val="true"/>
        </w:rPr>
        <w:t>، افتتح هيرشفلد مشروعه الطموح، ألا وهو معهد العلو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جنسية، الذي شمل عيادة وجامعة حرة تُقدِّم محاضرات وفصولاً دراسية ومركز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للأبحاث يضم </w:t>
      </w:r>
      <w:r>
        <w:rPr>
          <w:rFonts w:cs="Arial" w:ascii="Arial" w:hAnsi="Arial"/>
          <w:color w:val="000000"/>
        </w:rPr>
        <w:t>20.00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جل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ضم المعهد قسماً للاستشارات الزوجية كان الأول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نوعه في ألمانيا، وتم تقليده على نطاق واسع في مناطق أخرى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د دُع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هيرشفلد لإلقاء محاضرة في الجامعة العبرية في القدس عام </w:t>
      </w:r>
      <w:r>
        <w:rPr>
          <w:rFonts w:cs="Arial" w:ascii="Arial" w:hAnsi="Arial"/>
          <w:color w:val="000000"/>
        </w:rPr>
        <w:t>1933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ع مجيء النازية إ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حكم في ألمانيا، تم إغلاق معهد العلوم الجنسية، كما تم إحراق كتب هيرشفل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أعماله، وانتقل هيرشفلد إلى فرنسا حيث تُوفي عام </w:t>
      </w:r>
      <w:r>
        <w:rPr>
          <w:rFonts w:cs="Arial" w:ascii="Arial" w:hAnsi="Arial"/>
          <w:color w:val="000000"/>
        </w:rPr>
        <w:t>1935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لفريـد أدلــر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1870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cs="Arial" w:ascii="Arial" w:hAnsi="Arial"/>
          <w:b/>
          <w:bCs/>
          <w:color w:val="000000"/>
        </w:rPr>
        <w:t>1937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Alfred Adler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عالم نفس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نمساوي ومؤسس علم النفس الفرد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ُلد في فيينا، وتخرَّج في جامعتها عام </w:t>
      </w:r>
      <w:r>
        <w:rPr>
          <w:rFonts w:cs="Arial" w:ascii="Arial" w:hAnsi="Arial"/>
          <w:color w:val="000000"/>
        </w:rPr>
        <w:t>1895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بع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زواجه، اعتنق أدلر البروتستانتية باعتبارها أكثر الأديان ليبرال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تأثر أدل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بالفكر الاشتراكي بتوجهه المجتمعي، وقد دعاه فرويد عام </w:t>
      </w:r>
      <w:r>
        <w:rPr>
          <w:rFonts w:cs="Arial" w:ascii="Arial" w:hAnsi="Arial"/>
          <w:color w:val="000000"/>
        </w:rPr>
        <w:t>1902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لانضمام إلى دائرت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إلى مجموعة النقاش التي تعقـد جلسـات أسـبوعية في فيين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في عام </w:t>
      </w:r>
      <w:r>
        <w:rPr>
          <w:rFonts w:cs="Arial" w:ascii="Arial" w:hAnsi="Arial"/>
          <w:color w:val="000000"/>
        </w:rPr>
        <w:t>1910</w:t>
      </w:r>
      <w:r>
        <w:rPr>
          <w:rFonts w:ascii="Arial" w:hAnsi="Arial" w:cs="Arial"/>
          <w:color w:val="000000"/>
          <w:rtl w:val="true"/>
        </w:rPr>
        <w:t>، انتُخ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دلر رئيساً لجمعية فيينا للتحليل النفسي والتي انبثقت من مجموعة النقاش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إلا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خلافات النظرية بينه وبين فرويد تزايدت إذ وجد أن إدعاء فرويد بأن تجارب الإنس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جنسية تشكل الأساس النفسي لتطوره إدعاء مبالغ في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اتفق مع فرويد حول أهم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حلام ولكنه رفض ربط فرويد الآلي بين الأحلام والجنس، فالرمز الواحد قد يكون ل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دلول غير جنسي بالنسبة للآخ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نتهى به الأمر إلى أن يرفض رؤية فرويد للنفس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بشرية على اعتبار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حويله الجنـس إلى مقولة تفسيرية أساسـية بل ووحيدة هو شطط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ا بعده شطط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لذا، فقد استقال من جمعية فيينا للتحليل النفسي عام </w:t>
      </w:r>
      <w:r>
        <w:rPr>
          <w:rFonts w:cs="Arial" w:ascii="Arial" w:hAnsi="Arial"/>
          <w:color w:val="000000"/>
        </w:rPr>
        <w:t>1911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أسس جمع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جريدة خاصة به، وافتتح عام </w:t>
      </w:r>
      <w:r>
        <w:rPr>
          <w:rFonts w:cs="Arial" w:ascii="Arial" w:hAnsi="Arial"/>
          <w:color w:val="000000"/>
        </w:rPr>
        <w:t>192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يادات للأطفال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منذ عام </w:t>
      </w:r>
      <w:r>
        <w:rPr>
          <w:rFonts w:cs="Arial" w:ascii="Arial" w:hAnsi="Arial"/>
          <w:color w:val="000000"/>
        </w:rPr>
        <w:t>1926</w:t>
      </w:r>
      <w:r>
        <w:rPr>
          <w:rFonts w:ascii="Arial" w:hAnsi="Arial" w:cs="Arial"/>
          <w:color w:val="000000"/>
          <w:rtl w:val="true"/>
        </w:rPr>
        <w:t>، أخذ في زيار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ولايات المتحدة بشكل دوري، ثم استقر في نيويورك حيث أصبـح عام </w:t>
      </w:r>
      <w:r>
        <w:rPr>
          <w:rFonts w:cs="Arial" w:ascii="Arial" w:hAnsi="Arial"/>
          <w:color w:val="000000"/>
        </w:rPr>
        <w:t>1932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ستاذاً لعل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نفس الطبي في كلية لونج أيلاند الطبـ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تُوفي أدلر عام </w:t>
      </w:r>
      <w:r>
        <w:rPr>
          <w:rFonts w:cs="Arial" w:ascii="Arial" w:hAnsi="Arial"/>
          <w:color w:val="000000"/>
        </w:rPr>
        <w:t>1937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ثناء جولة علم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إسكتلندا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تستند نظرية أدلر حول الشخصية وأسلوبه في العلاج النفسي إ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فاهيم وحدة تكامل الإنسان والإرادة والقدرة على تقرير المصير والتوجيه والتكييف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ستقبلي للإنسان، وهي مفاهيم كانت تتناقض مع الرؤية الآلية للإنسان والعناصر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أي التي تردُّ الإنسان لعدة عناصر بسيطة مادي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التي كانت سائدة في عصر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ق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عتبر أدلر أن الكائن الحي الذي ينمو من خلية واحدة يظل وحدة بيولوجية ونفس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حدة، فالإنسان وحدة متكاملة تتسم بالانسجام، وكل العمليات الجزئية، مثل الدواف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إدراك الحسي والذاكرة والأحلام، خاضعة جميعها للمجموع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أطلق أدلر على هذ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عملية المتكاملة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نمط حياة الفرد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>لكن مفهوم تكامل الإنسان يستلزم وجود قو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دافعة مهيمنة واعتبر أدلر أنها السعي نحو الكمال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حيث إن الفرد كائن فريد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إن الهدف الذي يضعه لنفسه وأسلوبه في الوصول إليه فريد أيضاً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رغم أن هذا الهدف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قد يتخذ أشكالاً غريبة، فإنه دائماً يتضمن عنصر الحفاظ على احترام الذات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د يكون من المفيد التوقف هنا عند ما يُسمَّى الجوانب النيتشويه في عل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نفس الأدلري، إ ذ يذهب أدلر إلى أن ثمة خوفاً داخل كل فرد من الدونية، فكل فر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تأثر حتماً في حياته المبكرة بضعفه في مواجهة القوى المحيطة ب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أن لكل فر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عض نقاط الضعف أو الدونية البدنية أو العقل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حين يكتشف المرء ذلك، فإن اتجـا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حثه عن القـوة يتحدد عموماً بمحـاولة تعويض تلك الدونية العضو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لحيا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نسانية تُكرَّس في الحقيقة للنضال من أجل التفوق كتعويض لذلك الإحساس بعد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كفاءة، أي أن إرادة القوة هي القوة الدافعة الإنسانية الأساس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يتم التغل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لى الإحساس بالدونية الأصلية من خلال التدريب وبذل الجهد المستمرين بحيث تتحو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دونية إلى تفوق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يحدث العكس، إذ يضع الشخص لنفسه هدفاً خيالياً لا يتطلب أ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نجاز حقيقي في العالم الخارجي، بل قد يلجأ الفرد لحماية نفسه إلى اعتبار أنه إنس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افه لا قيمة له، مستبدلاً دونية بأخرى أكثر إيلاماً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جب أن يهدف العلاج أول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قبل كل شيء إلى اكتشاف أسلوب حياة المريض والاتجاه العام للتعويض لديه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إلا أن أدلر يرى أننا لا يمكننا أن نعتبر الإنسان منفصلاً عن محيط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اجتماعي، فمشاكل الحياة الأساس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وظيفية والاجتمـاعية والجنسـية جميعـها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هي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الواقع، مشاكل اجتماع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حل هذه المشاكل أو التكيف الاجتماعي للفرد يحتاج إ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ما أسماه أدلر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اهتمام الاجتماعي مكتمل النمو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>إن هدف الفرد، إذن، يجب أن يتض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ائدة أو نفعاً اجتماعياً يتفق مع قيم ومثل المجتمع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عتبر أدلر أن الشخصي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َرَضية هي في الواقع شخصيات فاشلة في الحياة نتيجة أن الاهتمام الاجتماعي غي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كتمل النمو وأيضاً نتيجة إحساس قوي بالدون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رأى أدلر أن دور المعالج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نفسي تنمية الإحساس باحترام الذات لدى المريض من خلال التشجيع وتوضيح أخطائه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نمط الحياة من خلال تحليل وتفسير الذكريات البعيدة والأحلام من خلال العمل ع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قوية الاهتمام الاجتماع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تتسم أساليب العلاج بالمرونة حيث إن هدفها الوحيد إعاد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نظيم إدراك المريض وتوجيه سلوكه نحو النضج والنفع الاجتماعي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د قدَّم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درسة أدلر في علم النفس بديلاً شاملاً لآراء فروي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تُعتبَر التطورات اللاحقة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نظرية الشخصية والعلاج النفسي مرتبطة إلى حدٍّ كبير بآراء ونظريات أدلر حيث إ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رؤية الإنسانية للإنسان، الذي يُعتبَر أدلر من روادها، والتوجه الاجتماعي الذ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بناه، اكتسبا قبولاً واسعاً في دوائر علم النفس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توجد جمعيات في أوربا، وخصوص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الولايات المتحدة، تتبنى نظريات أدلر في علم النفس مثل الجمعية الأمريكية لعل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نفس الأدلري والتي تصدر مجلة علم النفس الفرد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يوجد في إسرائيل معهد أدلر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أسس في تل أبيب تحت رعاية الحكومة يقوم بتدريب علماء النفس والمستشارين والمدرس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املين في المدارس الإسرائيل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رغم أن أدلر من أصل يهودي، إلا أنه لا توجد أ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نماط أو عناصر ظاهرة أو كامنة يمكن تفسيرها على أساس انتمائه أو أصوله اليهود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هذا على عكس فرويد الذي تضرب رؤيته ومصطلحه بجذورهما في التراث القبَّالي، وعلى عكس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يونج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مسيحي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الذي تأثر هو الآخر بهذا التراث نفسه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ماكــس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رتايمـــر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1880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cs="Arial" w:ascii="Arial" w:hAnsi="Arial"/>
          <w:b/>
          <w:bCs/>
          <w:color w:val="000000"/>
        </w:rPr>
        <w:t>1943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  <w:br/>
      </w:r>
      <w:r>
        <w:rPr>
          <w:rFonts w:cs="Arial" w:ascii="Arial" w:hAnsi="Arial"/>
          <w:b/>
          <w:bCs/>
          <w:color w:val="000000"/>
        </w:rPr>
        <w:t>Max Wertheimer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 xml:space="preserve">مؤسـس علم نفـس الجشـطالت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أ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درسة الشكلية في علم النفس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 xml:space="preserve">وُلد في براغ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تشيكوسلوفاكيا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ودرس الفلسفة وعل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نفس وحصل على درجة الدكتوراه في الفلسفة من جامعة ورزبورج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في عام </w:t>
      </w:r>
      <w:r>
        <w:rPr>
          <w:rFonts w:cs="Arial" w:ascii="Arial" w:hAnsi="Arial"/>
          <w:color w:val="000000"/>
        </w:rPr>
        <w:t>1910</w:t>
      </w:r>
      <w:r>
        <w:rPr>
          <w:rFonts w:ascii="Arial" w:hAnsi="Arial" w:cs="Arial"/>
          <w:color w:val="000000"/>
          <w:rtl w:val="true"/>
        </w:rPr>
        <w:t>، اشتغ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التدريس في جامعة فرانكفورت حيث بدأ أيضاً في إجراء أبحاثه العلمية التي تمخض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نها نظرية الجشطالت والتي كان لها تأثير ثوري في مجال سيكولوجية الإدراك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بيَّ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فرتايمر من خلال أبحاثه أن </w:t>
      </w:r>
      <w:r>
        <w:rPr>
          <w:rFonts w:cs="Arial" w:ascii="Arial" w:hAnsi="Arial"/>
          <w:color w:val="000000"/>
          <w:rtl w:val="true"/>
        </w:rPr>
        <w:t xml:space="preserve">« </w:t>
      </w:r>
      <w:r>
        <w:rPr>
          <w:rFonts w:ascii="Arial" w:hAnsi="Arial" w:cs="Arial"/>
          <w:color w:val="000000"/>
          <w:rtl w:val="true"/>
        </w:rPr>
        <w:t>الحركة بالنسبة إلى الشخص الذي يدركها ليست قاب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للتجـزئة إلى إحسـاسـات بـدائية، فهي تؤلف كلاًّ أو شكلاً </w:t>
      </w:r>
      <w:r>
        <w:rPr>
          <w:rFonts w:cs="Arial" w:ascii="Arial" w:hAnsi="Arial"/>
          <w:color w:val="000000"/>
          <w:rtl w:val="true"/>
        </w:rPr>
        <w:t>» (</w:t>
      </w:r>
      <w:r>
        <w:rPr>
          <w:rFonts w:ascii="Arial" w:hAnsi="Arial" w:cs="Arial"/>
          <w:color w:val="000000"/>
          <w:rtl w:val="true"/>
        </w:rPr>
        <w:t>كلياً متكاملاً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هنا كلمة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جشطالت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 xml:space="preserve">أو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أشكال</w:t>
      </w:r>
      <w:r>
        <w:rPr>
          <w:rFonts w:cs="Arial" w:ascii="Arial" w:hAnsi="Arial"/>
          <w:color w:val="000000"/>
          <w:rtl w:val="true"/>
        </w:rPr>
        <w:t>» (</w:t>
      </w:r>
      <w:r>
        <w:rPr>
          <w:rFonts w:ascii="Arial" w:hAnsi="Arial" w:cs="Arial"/>
          <w:color w:val="000000"/>
          <w:rtl w:val="true"/>
        </w:rPr>
        <w:t>كلية متكاملة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لا يمكن اعتبار الإدراك أجزا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فصلة عن بعضها البعض، فهي تتفاعل فيما بينها، والتغيير في أي جزء يؤدي إلى تغي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ام في إدراك المجمل فالكل أكبر من مجموع أجزائ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شكلت نظرية الجشطالت تحدي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ميقاً لعلم النفس الترابطي الذي كان سائداً آنذاك، خصوصاً إزاء المفهوم الذر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لإدراك، وأوحت بقدر كبير من البحوث التجريبية في مجالات الإدارك الحسي والتعلي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ذكاء وأنماط التفكير وغير ذلك من السلوك الإنسان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عمل فرتايمر على استخدا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نظرية الجشطالت لمعالجة القضايا المتصلة بالمنطق وعلم الجمال والفنون وعلم الأخلاق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بعد الحرب العالمية الأولى، التحق فرتايمر بجامعة برلين وأسس وقام بتحري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جلة البحث النفساني التي قامت بنشر كثير من أبحاث مدرسة الجشطالت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ع صعو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نازية إلى الحكم، كان فرتايمر من أوائل العلماء اليهود الذين هاجروا إلى الولاي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متحدة حيث انتقل إليها عام </w:t>
      </w:r>
      <w:r>
        <w:rPr>
          <w:rFonts w:cs="Arial" w:ascii="Arial" w:hAnsi="Arial"/>
          <w:color w:val="000000"/>
        </w:rPr>
        <w:t>1934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نضم إلى المدرسة الجديدية للبحوث الاجتماعية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مدينة نيويورك، وظل بها حتى وفاته عام </w:t>
      </w:r>
      <w:r>
        <w:rPr>
          <w:rFonts w:cs="Arial" w:ascii="Arial" w:hAnsi="Arial"/>
          <w:color w:val="000000"/>
        </w:rPr>
        <w:t>1943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فريتــز فيتلـز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1880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cs="Arial" w:ascii="Arial" w:hAnsi="Arial"/>
          <w:b/>
          <w:bCs/>
          <w:color w:val="000000"/>
        </w:rPr>
        <w:t>1950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  <w:br/>
      </w:r>
      <w:r>
        <w:rPr>
          <w:rFonts w:cs="Arial" w:ascii="Arial" w:hAnsi="Arial"/>
          <w:b/>
          <w:bCs/>
          <w:color w:val="000000"/>
        </w:rPr>
        <w:t>Fritz Wittels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عالم نفساني أمريكي يهودي من أصل نمساوي، ناد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إتاحة الحرية الكاملـة للتعبير الجنـسي إلى درجة متطرفة أزعجت فرويد نفس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صـف كارل يونج آراءه بأنهـا محاولة قاسـية وفظـة ترمي إلى تدمير </w:t>
      </w:r>
      <w:r>
        <w:rPr>
          <w:rFonts w:cs="Arial" w:ascii="Arial" w:hAnsi="Arial"/>
          <w:color w:val="000000"/>
          <w:rtl w:val="true"/>
        </w:rPr>
        <w:t xml:space="preserve">« </w:t>
      </w:r>
      <w:r>
        <w:rPr>
          <w:rFonts w:ascii="Arial" w:hAnsi="Arial" w:cs="Arial"/>
          <w:color w:val="000000"/>
          <w:rtl w:val="true"/>
        </w:rPr>
        <w:t>أنساقن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أخلاقية الحالية </w:t>
      </w:r>
      <w:r>
        <w:rPr>
          <w:rFonts w:cs="Arial" w:ascii="Arial" w:hAnsi="Arial"/>
          <w:color w:val="000000"/>
          <w:rtl w:val="true"/>
        </w:rPr>
        <w:t xml:space="preserve">». </w:t>
      </w:r>
      <w:r>
        <w:rPr>
          <w:rFonts w:ascii="Arial" w:hAnsi="Arial" w:cs="Arial"/>
          <w:color w:val="000000"/>
          <w:rtl w:val="true"/>
        </w:rPr>
        <w:t>ولكن فيتلز كان يرى أن إشباع الجنس سيزيد من إنجازات الإنس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سيدفعه إلى الأمام، كما كان يرى أن التحليل النفسي سيغيِّر وجه الأرض ويسرع بالبعث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خلاقي للإنسان ويأتي بالعصر الذهبي حيث لا مجال للأمراض النفس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لواقع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فيتلز في تجاوزه لفرويد قد نزع ما تبقى من سحر يحيط بالجنس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أي زاد معدلات العلمن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أنزله من عليائه ليصبح جهداً طبيعياً مادياً عضلياً، ومن ثم يمكن القول إنه ك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أكثر </w:t>
      </w:r>
      <w:r>
        <w:rPr>
          <w:rFonts w:cs="Arial" w:ascii="Arial" w:hAnsi="Arial"/>
          <w:color w:val="000000"/>
          <w:rtl w:val="true"/>
        </w:rPr>
        <w:t xml:space="preserve">« </w:t>
      </w:r>
      <w:r>
        <w:rPr>
          <w:rFonts w:ascii="Arial" w:hAnsi="Arial" w:cs="Arial"/>
          <w:color w:val="000000"/>
          <w:rtl w:val="true"/>
        </w:rPr>
        <w:t>علمية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ومادية من فرويد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يُلاحَظ هنا تداخل عدة موضوعات يهود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لولية يدفع بها فيتلز إلى نهايتها المنطق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إذا كانت الخطيئة الكبرى هي كب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رغبات الجنسية وفرض الحدود، فإن الخير الأعظم هو الإفصاح الكامل عنها وإسقاط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حدود والوصول إلى الخلاص بالجس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الإنسان، بحلول الخالق فيه، يصبح مطلقاً كام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قداسة يتجاوز الخير والش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في إطار حلولي كامل، يحل الإله في كل من الخير والش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يؤدي كلٌّ منهما إلى الآخ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لكن دوافع الإنسان، بما في ذلك دوافعه الدينية، هي خي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قداسة، فالخطيئة الكبرى هي فرض الحدود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والأوامر والنواهي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على هذه الدوافع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أم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خير الأعظم، فهو إسقاط الحدود والإفصاح الكامل عنها، بما في ذلك الرغبات الجنسية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فيتم الخلاص بالجسد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كما يقول الشبتانيون والحسيديون والقبَّاليون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قد قيل إ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قبَّالاه جنَّست الإله وألَّهت الجنس، أي أنها جعلت من الجنس مطلقاً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ن ثم، فإ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إفصاح الجنسي هو خير السبل للتعبير عن المطلق واستحضار العصر المشيحان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أو العص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ذهبي أو الفردوس الأرضي أو نهاية التاريخ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حين يتم إصلاح الخلل الكون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تيقون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هو عصر امتلاء كامل لا ثغرات فيه ولا مجال للأمراض النفسية، الجميع فيه أصحاء مث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آله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هذه الرؤية القبَّالية الحلولية تظهر في كتاب فيتلز اليهودي الذ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تحول عن دينه وإن كان ذلك يتم بشكل آخ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إذ يذهب المؤلف إلى أن تحوُّل اليهودي ع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دينه يدل على الإفلاس الخلقي، فاليهود هم هدف الاضطهاد والتمييز العنصري، ولذ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إنهم حينما يدافعون عن مصالحهم إنما يدافعون عن مصلحة البشر كلهم وعن العدالة، و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هنا فإن دفاع اليهود عن أنفسهم إنما هو إصلاح العالم بأسره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تيقون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ولذا يتعيَّ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لى اليهود أن يقبلوا الدفاع عن العدالة هدفاً لحياته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كذا، يُوضَع اليهود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ركز الكون ويتحولون إلى عنصر أساسي في عملية الخلاص الكوني، تماماً كما تفع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قبَّالا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مكننا هنا أن نجد تماثلاً بنيوياً مدهشاً لا يمكن فهمه إلا في إطا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حلولية القبَّالية، فالإله يحل في اليهود والجنس والبشر، وتحرير اليهود موض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حلول الإلهي وكذلك التعبير عن الرغبات الجنس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تي هي الأخرى موضع الحلو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لهي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سيحرر الإله وسيجمع شتاته المتبعثر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من خلال عملية التيقون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فتعود له وحدت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حيويته وفعاليته فتسود العدالة بين البشر ويأتي العصر الذهبي والمشيحان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مكنن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هنا أن نرى النمط الكامن الذي بدأ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تضح في كثير من حركات التحرر في الغرب حيث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دافعون عن حقوق السود والنساء والشواذ جنسياً كما يدافعون عن البيئة والحيوانات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نقطة الانطلاق هنا ليست إنسان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بمعنى أن الإنسان هو مركز الكون والمسئول ع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عميره والحفـاظ عليه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وإنماحلول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فكـل الكائنـات متسـاوية لأنها تتمتع بالدرج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نفسها من القداسة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ولذا لا يمكن فرض حدود من أي نوع علي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ن أهم مؤلفات فيتلز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سيرة حياة فرويد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924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يـلاني كـلاين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1882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cs="Arial" w:ascii="Arial" w:hAnsi="Arial"/>
          <w:b/>
          <w:bCs/>
          <w:color w:val="000000"/>
        </w:rPr>
        <w:t>1960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Melani Klein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محللة نفسية بريطانية يهودية تخصصت في مجال نمو وتطور الطفل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ُلدت في فيينا، ودرست الفن والتاريخ في جامعة فيين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بعد زواجها واستقرارها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ودابست، تعرفت على أعمال سيجموند فرويد واهتمت بالتحليل النفسي، وقدَّمت أول دراس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ها حول نمو وتطور الطفل أمام جمعية التحليل النفسي في بودابست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نتقلت بعد ذلك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إلى برلين ثم إلى لندن عام </w:t>
      </w:r>
      <w:r>
        <w:rPr>
          <w:rFonts w:cs="Arial" w:ascii="Arial" w:hAnsi="Arial"/>
          <w:color w:val="000000"/>
        </w:rPr>
        <w:t>1926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يث طورت من خلال عملها مع الأطفال نظريات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أساليبها في التحليل النفسي للطفل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د وجدت كلاين من خلال أبحاثها أن لع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طفل ليس نشاطاً لا هدف له ولكنه ثمرة من ثمار الخيال الواسع للطفل وتعبير ع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شاعر القلق والذنب لدي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مكن دراسة هذا اللعب وتفسيره باستخدام أساليب التحلي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نفسي وبأسلوب مشابه لأسلوب فرويد في تفسير الأحلام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وجدت كلاين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كثيراً من التطورات التي قال فرويد إنها تحدث للطفل في المرحلة الأوديب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rtl w:val="true"/>
        </w:rPr>
        <w:t xml:space="preserve"> - </w:t>
      </w:r>
      <w:r>
        <w:rPr>
          <w:rFonts w:cs="Arial" w:ascii="Arial" w:hAnsi="Arial"/>
          <w:color w:val="000000"/>
        </w:rPr>
        <w:t>5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سنوات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تحدث في الواقع في السنة الأولى من حياة الطفل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توصلت كلاين إلى بعض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نتائج المثيرة للجدل ومنها أن خيال المولود أو الطفل الصغير يدور حول ثدي الأ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أعضائها التناسلية ورغبته في تدمير ثدي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م تقتصر كلاين في تحليلاتها ع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دوافع الغريزية والصراعات الداخلية لدى الطفل بل اهتمت أيضاً بالروابط العاطف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ين الطفل والعالم الخارجي، خصوصاً مع أمه، حيث وجدت أن علاقة الأم والطفل علاق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جمع بين الحب والكراهية في آن واح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العلاقة تتسم في بدايتها بالبارانويا والفصا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يث يحتفظ المولود في النصف الأول من عامه الأول بصورتين مختلفتين منفصلتين لأمه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الأولى الأم الطيبة التي تساعده وتلبي رغباته، والثانية الأم السيئة التي تهدد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تسبب له الإحباط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أما في النصف الثاني من العام الأول، فإن العلاقة تتسم بالكآب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يث يكتشف الطفل أن الأم هي أم واحدة، ويصبح فقدان الأم من الاحتمالات الممك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دوثها، ولأول مرة يبدأ شعوره بالقلق والذنب والحزن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د قدَّمت كلا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أفكارها ونظرياتها في عدد من الأعمال من أهمها التحليل النفسي للأطفال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932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دراسة بعنوان </w:t>
      </w:r>
      <w:r>
        <w:rPr>
          <w:rFonts w:cs="Arial" w:ascii="Arial" w:hAnsi="Arial"/>
          <w:color w:val="000000"/>
          <w:rtl w:val="true"/>
        </w:rPr>
        <w:t xml:space="preserve">« </w:t>
      </w:r>
      <w:r>
        <w:rPr>
          <w:rFonts w:ascii="Arial" w:hAnsi="Arial" w:cs="Arial"/>
          <w:color w:val="000000"/>
          <w:rtl w:val="true"/>
        </w:rPr>
        <w:t xml:space="preserve">الحب والذنب والتعويض </w:t>
      </w:r>
      <w:r>
        <w:rPr>
          <w:rFonts w:cs="Arial" w:ascii="Arial" w:hAnsi="Arial"/>
          <w:color w:val="000000"/>
          <w:rtl w:val="true"/>
        </w:rPr>
        <w:t>» (</w:t>
      </w:r>
      <w:r>
        <w:rPr>
          <w:rFonts w:cs="Arial" w:ascii="Arial" w:hAnsi="Arial"/>
          <w:color w:val="000000"/>
        </w:rPr>
        <w:t>1937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ونشرت هذه الدراسة في كتاب بعنو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حب والكراهية والتعويض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937</w:t>
      </w:r>
      <w:r>
        <w:rPr>
          <w:rFonts w:cs="Arial" w:ascii="Arial" w:hAnsi="Arial"/>
          <w:color w:val="000000"/>
          <w:rtl w:val="true"/>
        </w:rPr>
        <w:t xml:space="preserve">(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وتـو رانـك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1884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cs="Arial" w:ascii="Arial" w:hAnsi="Arial"/>
          <w:b/>
          <w:bCs/>
          <w:color w:val="000000"/>
        </w:rPr>
        <w:t>1939</w:t>
      </w:r>
      <w:r>
        <w:rPr>
          <w:rFonts w:cs="Arial" w:ascii="Arial" w:hAnsi="Arial"/>
          <w:b/>
          <w:bCs/>
          <w:color w:val="000000"/>
          <w:rtl w:val="true"/>
        </w:rPr>
        <w:t>(</w:t>
        <w:br/>
      </w:r>
      <w:r>
        <w:rPr>
          <w:rFonts w:cs="Arial" w:ascii="Arial" w:hAnsi="Arial"/>
          <w:b/>
          <w:bCs/>
          <w:color w:val="000000"/>
        </w:rPr>
        <w:t>Otto Rank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عالم نفس نمساوي يهودي وُلد في فيينا لعائلة يهودية متوسط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حال، اسمه الأصلي أوتو روزنفل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انضم عام </w:t>
      </w:r>
      <w:r>
        <w:rPr>
          <w:rFonts w:cs="Arial" w:ascii="Arial" w:hAnsi="Arial"/>
          <w:color w:val="000000"/>
        </w:rPr>
        <w:t>1905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لى دائرة فرويد للتحليل النفس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أصبحت علاقته بفرويد وثيقة للغاية، وكان أحد المرشحين لخلافت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حصل رانك ع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دكتوراه من جامعة فيينا عام </w:t>
      </w:r>
      <w:r>
        <w:rPr>
          <w:rFonts w:cs="Arial" w:ascii="Arial" w:hAnsi="Arial"/>
          <w:color w:val="000000"/>
        </w:rPr>
        <w:t>1912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ختاره فرويد لتحرير مجلتي إيماجو و المج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دولية للتحليل النفسي التي كانت تُعَدُّ أهم مجلات التحليل النفسي في ألماني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آنذاك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في عام </w:t>
      </w:r>
      <w:r>
        <w:rPr>
          <w:rFonts w:cs="Arial" w:ascii="Arial" w:hAnsi="Arial"/>
          <w:color w:val="000000"/>
        </w:rPr>
        <w:t>1924</w:t>
      </w:r>
      <w:r>
        <w:rPr>
          <w:rFonts w:ascii="Arial" w:hAnsi="Arial" w:cs="Arial"/>
          <w:color w:val="000000"/>
          <w:rtl w:val="true"/>
        </w:rPr>
        <w:t>، أصدر رانك عمله المهم صدمة الميلاد والذي آذن بانشقاقه ث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أدَّى إلى انفصاله عن فرويد وعن التحليل النفسي الأرثوذكسي عام </w:t>
      </w:r>
      <w:r>
        <w:rPr>
          <w:rFonts w:cs="Arial" w:ascii="Arial" w:hAnsi="Arial"/>
          <w:color w:val="000000"/>
        </w:rPr>
        <w:t>1926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في هذ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مل، يؤكد رانك أن الاضطرابات النفسية والعاطفية تعود جذورها إلى تجربة ميلا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نسان نفسه، وأن كل إنسان يسعى شعورياً إلى العودة إلى حالة النعيم الأول الت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متع بها حين كان في رحم أمه، ومن هنا تحتل الأم والطفولة موقعاً محورياً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نظريته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د اختلف رانك مع فرويد وعلماء النفس الأكاديميين في عصره حو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رؤيته للإنسان حيث رفض النظرة الآلية للسلوك الإنساني وتبنَّى نظرة تستند إلى إراد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نسان الحرة سواء في التعبير عن المعاني أو المبادرة بالفعل، وأعطى الوعي أهم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فاعلية في النفس البشرية أكثر مما فعل فرويد الذي ركز على أهمية اللاشعو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مجال التطبيقي، طوَّر رانك ما عُرف باسم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علاج بالإرادة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والذي ركَّز على أهم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بداع سواء في العلاج أو في التعامل مع الواقع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عتبر رانك أن العصاب تعبير ع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مل فني فاشل، وأن التحليل ميلاد ثان للمريض من خلال إعادة تأكيد ذاته والتعبي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نها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وقد رفض رانك يهوديته واعتنق المسيحية الكاثوليكية عام </w:t>
      </w:r>
      <w:r>
        <w:rPr>
          <w:rFonts w:cs="Arial" w:ascii="Arial" w:hAnsi="Arial"/>
          <w:color w:val="000000"/>
        </w:rPr>
        <w:t>1908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تخذ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سم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رانك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 xml:space="preserve">عام </w:t>
      </w:r>
      <w:r>
        <w:rPr>
          <w:rFonts w:cs="Arial" w:ascii="Arial" w:hAnsi="Arial"/>
          <w:color w:val="000000"/>
        </w:rPr>
        <w:t>1909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بسبب عدم ارتياحه لاسم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روزنفلد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ذي النبرة اليهـود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كن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عاد مرة أخرى إلى اليهودية عند زواجه عام </w:t>
      </w:r>
      <w:r>
        <w:rPr>
          <w:rFonts w:cs="Arial" w:ascii="Arial" w:hAnsi="Arial"/>
          <w:color w:val="000000"/>
        </w:rPr>
        <w:t>1918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م يكن رفض رانك ليهوديته يعني عد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كتراثه بها، ففي عام </w:t>
      </w:r>
      <w:r>
        <w:rPr>
          <w:rFonts w:cs="Arial" w:ascii="Arial" w:hAnsi="Arial"/>
          <w:color w:val="000000"/>
        </w:rPr>
        <w:t>1905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صدر مقالاً بعنو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 xml:space="preserve">« </w:t>
      </w:r>
      <w:r>
        <w:rPr>
          <w:rFonts w:cs="Arial" w:ascii="Arial" w:hAnsi="Arial"/>
          <w:color w:val="000000"/>
        </w:rPr>
        <w:t>Das Wesen des Yudentums</w:t>
      </w:r>
      <w:r>
        <w:rPr>
          <w:rFonts w:cs="Arial" w:ascii="Arial" w:hAnsi="Arial"/>
          <w:color w:val="000000"/>
          <w:rtl w:val="true"/>
        </w:rPr>
        <w:t xml:space="preserve"> » (</w:t>
      </w:r>
      <w:r>
        <w:rPr>
          <w:rFonts w:ascii="Arial" w:hAnsi="Arial" w:cs="Arial"/>
          <w:color w:val="000000"/>
          <w:rtl w:val="true"/>
        </w:rPr>
        <w:t>طبيع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[</w:t>
      </w:r>
      <w:r>
        <w:rPr>
          <w:rFonts w:ascii="Arial" w:hAnsi="Arial" w:cs="Arial"/>
          <w:color w:val="000000"/>
          <w:rtl w:val="true"/>
        </w:rPr>
        <w:t>الهوية</w:t>
      </w:r>
      <w:r>
        <w:rPr>
          <w:rFonts w:cs="Arial" w:ascii="Arial" w:hAnsi="Arial"/>
          <w:color w:val="000000"/>
          <w:rtl w:val="true"/>
        </w:rPr>
        <w:t xml:space="preserve">] </w:t>
      </w:r>
      <w:r>
        <w:rPr>
          <w:rFonts w:ascii="Arial" w:hAnsi="Arial" w:cs="Arial"/>
          <w:color w:val="000000"/>
          <w:rtl w:val="true"/>
        </w:rPr>
        <w:t>اليهودي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ادعى فيه أن اليهود وحدهم يمتلكون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علاج الراديكالي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للعصاب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هم باعتبارهم غرباء، ظلوا دائماً محصَّنين ضد أخلاقيات المجتمعات المتحضرة ذ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أثير المُحبط وظـلوا محاـفظين على عــلاقاتهم المباشرة والنشيطة مع الطبيع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أم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آن، فإن اليهود يواجهون كبتاً لنشاطهم الجنسي يأتي من الخارج في شكل معادا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 ومن الداخل في شكل الاندماج، وأصبحـوا مصـابين بالعصـاب والاضـطراب النفس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ثل سائر البشر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رغم ذلك، فإن صلتهم الوثيقة بالطبيعة واتجاههم نحو التجدي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يجعلهم يحملون الأمل الأخير للبشرية ويؤهلهم ليكونوا بالفعل </w:t>
      </w:r>
      <w:r>
        <w:rPr>
          <w:rFonts w:cs="Arial" w:ascii="Arial" w:hAnsi="Arial"/>
          <w:color w:val="000000"/>
          <w:rtl w:val="true"/>
        </w:rPr>
        <w:t xml:space="preserve">« </w:t>
      </w:r>
      <w:r>
        <w:rPr>
          <w:rFonts w:ascii="Arial" w:hAnsi="Arial" w:cs="Arial"/>
          <w:color w:val="000000"/>
          <w:rtl w:val="true"/>
        </w:rPr>
        <w:t xml:space="preserve">أطباء 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البشر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ليهودي في نسق رانك ليس سوى المتوحش النبيل الذي ظهر في عصر الاستنارة، وه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نسان في حالة الطبيعة الذي يعيش على مقربة من الطبيعة ويتفاعل معها فلا تفسد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دنية أو حدود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هذا المتوحش النبيل يمكن أن يكون الهنود الحمر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سكان أمريك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صليين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أو الغجر أو البدو، وهو </w:t>
      </w:r>
      <w:r>
        <w:rPr>
          <w:rFonts w:cs="Arial" w:ascii="Arial" w:hAnsi="Arial"/>
          <w:color w:val="000000"/>
          <w:rtl w:val="true"/>
        </w:rPr>
        <w:t xml:space="preserve">« </w:t>
      </w:r>
      <w:r>
        <w:rPr>
          <w:rFonts w:ascii="Arial" w:hAnsi="Arial" w:cs="Arial"/>
          <w:color w:val="000000"/>
          <w:rtl w:val="true"/>
        </w:rPr>
        <w:t xml:space="preserve">اليهود 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في حالة أوتو رانك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لكن تصوُّر رانك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ليهود هو تصور أسطوري تماماً لا علاقة له بأي واقع، فالجماعات اليهودية جماعات غي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تجانسة، ومن ثم لا يمكن الحديث عن اليهود بشكل مطلق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أن أعضاء الجماع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ة في أوربا كانوا يشكلون جماعات وظيفية تعيش في عزلة نسبية، ولكن عزلتها ع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غلبية لم تكن تعني اقترابها من حالة الطبيعة، إذ كانوا يعيشون في الجيتوات داخ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دن، ويعملون أساساً بالتجارة والربا، وهي نشاطات لا علاقة لها بالطبيعة أ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زراع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ا يمكن النظر إلى تصنيف رانك لليهود كشعب طبيعي إلا باعتباره ترج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لمانية جديدة لمفهوم الشعب المختار، على أن تحل الطبيعة محل الإله في الإطا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حلولي، كما أنه ولا شك قد تأثر بأسطورة اليهودي التائه، هذا الإنسان الموجود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جتمعات دون أن يكون من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اليهود في نسق رانك يشبهون الإيد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هُوَ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أو اللبيد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في نسق فرويد، فهم الطاق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جنسي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التي لم يروضها التاريخ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ثمة نظرية تذهب إ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أن كلمة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إي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Id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 xml:space="preserve">عند فرويد مشتقة من كلمة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يي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Yid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 xml:space="preserve">التي تعني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يهودي</w:t>
      </w:r>
      <w:r>
        <w:rPr>
          <w:rFonts w:cs="Arial" w:ascii="Arial" w:hAnsi="Arial"/>
          <w:color w:val="000000"/>
          <w:rtl w:val="true"/>
        </w:rPr>
        <w:t xml:space="preserve">»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يـودور رايـك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1888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cs="Arial" w:ascii="Arial" w:hAnsi="Arial"/>
          <w:b/>
          <w:bCs/>
          <w:color w:val="000000"/>
        </w:rPr>
        <w:t>1970</w:t>
      </w:r>
      <w:r>
        <w:rPr>
          <w:rFonts w:cs="Arial" w:ascii="Arial" w:hAnsi="Arial"/>
          <w:b/>
          <w:bCs/>
          <w:color w:val="000000"/>
          <w:rtl w:val="true"/>
        </w:rPr>
        <w:t>(</w:t>
        <w:br/>
      </w:r>
      <w:r>
        <w:rPr>
          <w:rFonts w:cs="Arial" w:ascii="Arial" w:hAnsi="Arial"/>
          <w:b/>
          <w:bCs/>
          <w:color w:val="000000"/>
        </w:rPr>
        <w:t>Theodor Reik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محلل نفس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مريكي يهودي من أصل نمساو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ُلد في فيينا وحصل على درجة الدكتوراه من جامع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ين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تعرَّف إلى فرويد عام </w:t>
      </w:r>
      <w:r>
        <w:rPr>
          <w:rFonts w:cs="Arial" w:ascii="Arial" w:hAnsi="Arial"/>
          <w:color w:val="000000"/>
        </w:rPr>
        <w:t>191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تدرب بتشجيع منه ليكون محللاً نفسياً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ظل لمد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ثلاثين عاماً من أكثر أتباع فرويد وفاءً ل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بعد الحرب العالمية الأولى، مارس رايك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تحليل النفسي في معهد التحليل النفسي في فيينا ثم في برلين عام </w:t>
      </w:r>
      <w:r>
        <w:rPr>
          <w:rFonts w:cs="Arial" w:ascii="Arial" w:hAnsi="Arial"/>
          <w:color w:val="000000"/>
        </w:rPr>
        <w:t>1929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بعد صعو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نازي إلى الحكم، انتقل إلى هولندا ثم إلى الولايات المتحدة عام </w:t>
      </w:r>
      <w:r>
        <w:rPr>
          <w:rFonts w:cs="Arial" w:ascii="Arial" w:hAnsi="Arial"/>
          <w:color w:val="000000"/>
        </w:rPr>
        <w:t>1938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يث ساهم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نشر مفاهيم التحليل النفسي بها وأسس جمعية علم النفس الوطنية للتحليل النفسي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كتب رايك أكثر من خمسين عملاً قدَّم فيها أفكاره ونظرياته التي كان بعض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خالفاً للتحليل النفسي الكلاسيك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رفض أن تكون عملية التحليل النفسي عمل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قلانية منظمة، فهي في رأيه عملية يجري خلالها تفاعل بين لا شعور المريض ولا شعو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حلل النفسي، وقد تنتج عنها مفاجأت لكل من الطرفين تكون ذات دلالات مهم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ستعرض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رايك هذه الأفكار في كتابيه المفاجأة والتحليل النفس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935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والاستماع بالأذ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ثالث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948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 xml:space="preserve">كما اهتم رايك بدراسة المازوك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تلذذ بإيلام الذات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في كتاب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مازوكية عند الإنسان المعاصر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941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يذهب رايك إلى أن المازوكية هي أساساً البحث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عن اللذة، بل هي أيضاً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كما كان الحال مع الشهداء المسيحيين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البحث عن النص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نهائي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وفي كتابه علم نفس العلاقات الجنس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945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يرفض رايك نظر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ليبيدو عند فرويد وبعض المفاهيم الجنسية المصاحبة ل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اهتم بدراسة الجري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دوافع الكامنة وراء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في كتابه القاتل المجهول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936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يرى رايك أن الإحساس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لا شعوري بالذنب هو الواقع الكامن وراء الجريمة، وأيضاً الدافع وراء حاجة المجر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لى أن ينضبط وينال العقاب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تخلى رايك عن العقيدة اليهودية في فترة مبكر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ن حياته، ولكنه اهتم بدراسة الأديان بشكل عام والعقيدة اليهودية بشكل خاص من منظو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لم النفس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ففي العشرينيات كتب دراستين حول كلٍّ من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دعاء كل النذور، والبوق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شوفار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كما كتب دراسة من أربعة أجزاء حول تفسير العهد القديم تناول فيه الأنبيا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إبراهيم وإسحق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وخلق حواء، وجذور الشعور بالذنب لدى الإنسان الحديث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أما في كتاب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طقوس الوثنية في اليهود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946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فإنه يُرجع كثيراً من الطقوس والشعائر الت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ُمارَس في اليهودية اليوم إلى أصول وثنية وإلى طقوس عصور ما قبل التاريخ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اهت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رايك بدراسة العوامل النفسية الكامنة وراء روح الفكاهة بين أعضاء الجماعات اليهود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حيث ذهب في كتابه روح الفكاهة اليهود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962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إلى أن هناك تأرجحاً ما بين الرغب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ازوكية في إذلال الذات والشعور المرضي بالعظمة كامناً في الفكاهات والنكات الت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طلقها اليهود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يلهــلم رايــخ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1897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cs="Arial" w:ascii="Arial" w:hAnsi="Arial"/>
          <w:b/>
          <w:bCs/>
          <w:color w:val="000000"/>
        </w:rPr>
        <w:t>1957</w:t>
      </w:r>
      <w:r>
        <w:rPr>
          <w:rFonts w:cs="Arial" w:ascii="Arial" w:hAnsi="Arial"/>
          <w:b/>
          <w:bCs/>
          <w:color w:val="000000"/>
          <w:rtl w:val="true"/>
        </w:rPr>
        <w:t>(</w:t>
        <w:br/>
      </w:r>
      <w:r>
        <w:rPr>
          <w:rFonts w:cs="Arial" w:ascii="Arial" w:hAnsi="Arial"/>
          <w:b/>
          <w:bCs/>
          <w:color w:val="000000"/>
        </w:rPr>
        <w:t>Wilhelm Reich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محلل نفسي نمساوي يهودي وُلد في جاليشيا وتخرَّج في كلية الطب من جامعة فيين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ثم انضم إلى جمعية فيينا للتحليل النفسي ثم إلى دائرة سيجموند فروي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ساهم رايخ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طوير نظرية التحليل النفسي، ولكنه انفصل عن النهج الفرويدي التقليدي واتجه إ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أكيد ضرورة التركيز على الشخصية وعلى كيفية تبلورها وتكونه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كان التحلي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نفسي حتى ذلك الحين يركز على تفسير اللاشعور، ولذا فقد طالب بضرورة تحلي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شخصية، أي دراسة السمات الثابتة الكامنة وراء الصراع العصابي بدلاً من التركيز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قط على الأعراض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رأى رايخ أن مرض العصاب يحدث نتيجة عدم تفريغ الطاقة الجنسية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ما أكد أن الكبت الجنسي هو السبب الرئيسي وراء الاضطرابات الجنسية الفسيولوجية و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حة العقلية والنفسية تكمن في القدرة على الوصول إلى مرحلة الإشباع الجنسي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عتبر أن الإعلاء محاولة ضارة لاستبطان أعراف المجتمع والتكيف معها وليس كما يؤك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رويد علامة على الصحة العقلية والنفس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وفي عام </w:t>
      </w:r>
      <w:r>
        <w:rPr>
          <w:rFonts w:cs="Arial" w:ascii="Arial" w:hAnsi="Arial"/>
          <w:color w:val="000000"/>
        </w:rPr>
        <w:t>1930</w:t>
      </w:r>
      <w:r>
        <w:rPr>
          <w:rFonts w:ascii="Arial" w:hAnsi="Arial" w:cs="Arial"/>
          <w:color w:val="000000"/>
          <w:rtl w:val="true"/>
        </w:rPr>
        <w:t>، انتقل رايخ إ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رلين وأسس منظمة سكسبول، وهي منظمة كانت تدعو إلى الشيوعية الجنسية والتحر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جنسي، ووصل أقصى حجم للعضوية فيها إلى </w:t>
      </w:r>
      <w:r>
        <w:rPr>
          <w:rFonts w:cs="Arial" w:ascii="Arial" w:hAnsi="Arial"/>
          <w:color w:val="000000"/>
        </w:rPr>
        <w:t>4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لف عضو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أكد رايخ أن عقدة أودي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فرويدية يمكن تفاديها تماماً من خلال تفكيك البناء الاجتماعي البرجوازي، و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ثورة الشيوعية يجب أن تصاحبها ثورة جنسية حتى لا تتحول الدولة الجديدة إلى دو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يروقراطية جامد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لم تجد آراء رايخ قبولاً عند علماء النفس ولا عن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شيوعيين، وهو ما دفعه إلى الانفصال عنهما خلال الثلاثينيات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في عام </w:t>
      </w:r>
      <w:r>
        <w:rPr>
          <w:rFonts w:cs="Arial" w:ascii="Arial" w:hAnsi="Arial"/>
          <w:color w:val="000000"/>
        </w:rPr>
        <w:t>1939</w:t>
      </w:r>
      <w:r>
        <w:rPr>
          <w:rFonts w:ascii="Arial" w:hAnsi="Arial" w:cs="Arial"/>
          <w:color w:val="000000"/>
          <w:rtl w:val="true"/>
        </w:rPr>
        <w:t>، استق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رايخ في الولايات المتحد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تضمنت أعماله خلال هذه الفترة تحليلاً للمسيح باعتبار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جسيداً للحب الجنس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أعرب رايخ عن أنه رغم رفضه جميع الأديان إلا أنه يجد نفس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قرب إلى المسيحية منه إلى اليهود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د ادعى رايخ اكتشافه لمادة الأرجو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orgone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الجو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لأرجون ـ حسب زعمه ـ إشعاعات كونية يمكنها أن تشفي السرطان وأن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ذات بُعد جنس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 xml:space="preserve">كما يدل على ذلك اسمها المشتق من كلمة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أورجاز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orgasm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الإنجليز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التي تعني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هزة الجماع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 xml:space="preserve">أو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رعشة التي تصاحب لحظة القذف</w:t>
      </w:r>
      <w:r>
        <w:rPr>
          <w:rFonts w:cs="Arial" w:ascii="Arial" w:hAnsi="Arial"/>
          <w:color w:val="000000"/>
          <w:rtl w:val="true"/>
        </w:rPr>
        <w:t xml:space="preserve">»). </w:t>
      </w:r>
      <w:r>
        <w:rPr>
          <w:rFonts w:ascii="Arial" w:hAnsi="Arial" w:cs="Arial"/>
          <w:color w:val="000000"/>
          <w:rtl w:val="true"/>
        </w:rPr>
        <w:t>وقد قام ببيع عل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رجون التي قال أنها تجتذب هذه المادة من الفضاء، مما عَرَضَه للمساءلة من قب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سلطات الأمريكية المختصة بالشئون الصحية والتي نجحت في إدانته بتهمة النصب، وحُك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ليه بالسجن لمدة عامين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تُوفي رايخ في السجن بعد عدة أشهر من بدء تنفيذ الحكم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فكر رايخ كامن في النسق الفرويدي، وكل ما فعله أنه دفع التفسير الواحد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جنسي إلى نتيجته المنطقية، فإذا كان الدافع الجنسي في الإنسان هو المحرِّك الأو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قيمة الحاكمة والركيزة النهائية، فإن الإفصاح عنه يصبح الخير المطلق، كما أن أ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علاء يكون بمنزلة فرض حدود عليه، ومن ثم فهو شر خالص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ا ندري هل يستلهم رايخ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قبَّالاه مباشرة في مجال إعطاء الجنس مثل هذه المحورية، أو أنه تأثر بها من خلا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فرويد وغيره، أو أن هذه المحورية تعبير عن الرغبة الحلول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غنوصية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في العود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لى مرحلة السيولة الكونية التي لا تحدها حدود، وهي رغبة كامنة في كثير من الرؤ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لمانية الشاملة للكون</w:t>
      </w:r>
      <w:r>
        <w:rPr>
          <w:rFonts w:cs="Arial" w:ascii="Arial" w:hAnsi="Arial"/>
          <w:color w:val="000000"/>
          <w:rtl w:val="true"/>
        </w:rPr>
        <w:t xml:space="preserve">! </w:t>
      </w:r>
      <w:r>
        <w:rPr>
          <w:rFonts w:ascii="Arial" w:hAnsi="Arial" w:cs="Arial"/>
          <w:color w:val="000000"/>
          <w:rtl w:val="true"/>
        </w:rPr>
        <w:t>إن هذه الرغبة في التخلص من الحدود تأخذ شكل الحل السحري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ي الصيغة أو الوسيلة التي تأتي بالتحكم الكامل والسعادة الدائمة، وهذا ما يظهر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لب الأرجون التي تأتي بالسعادة الدائمة وحالة القذف الدائمة أو عند الطلب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كما أ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لبة السحرية تضمن التحكم الكامل والمرجعية الذاتية فعن طريق استخدامها يمك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ستبعاد لا أعضاء الجنس الآخر وحسب وإنما أعضاء الجنس المثلي، فهي حالة استمنا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فاوستيه بروميث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 xml:space="preserve">وقد تنبأنا في رسالتنا للدكتوراه عام </w:t>
      </w:r>
      <w:r>
        <w:rPr>
          <w:rFonts w:cs="Arial" w:ascii="Arial" w:hAnsi="Arial"/>
          <w:color w:val="000000"/>
        </w:rPr>
        <w:t>1969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أن الحضارة الغرب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تأكيدها مركزية مبدأ اللذة وتحقيق الذات ستمر بمرحلة من الشذوذ الجنسي تليها مرح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ستمنائية، باعتبار أن الاستمناء هو المرجعية الذاتية الكاملة التي تستبعد التاريخ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جغرافيا والآخر والمجتمع</w:t>
      </w:r>
      <w:r>
        <w:rPr>
          <w:rFonts w:cs="Arial" w:ascii="Arial" w:hAnsi="Arial"/>
          <w:color w:val="000000"/>
          <w:rtl w:val="true"/>
        </w:rPr>
        <w:t xml:space="preserve">)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ريـك فـروم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1900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cs="Arial" w:ascii="Arial" w:hAnsi="Arial"/>
          <w:b/>
          <w:bCs/>
          <w:color w:val="000000"/>
        </w:rPr>
        <w:t>1980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Erik Fromm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عالم نفس وفيلسوف أمريكي يهودي وناقد اجتماع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ُلد في مدين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رانكفورت في ألمانيا لعائلة يهودية أرثوذكسية، ودرس في المدارس الألمان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لمانية وحصل على درجة الدكتوراه في علم الاجتماع وعلم النفس من جامعة هايدلبرح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ما تلقى تعليماً دينياً يهودياً حيث درس العهد القديم والتلمود على أيدي كبا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حاخامات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دَرَّس فروم في معهد التحليل النفسي في برلين وساهم في تأسيس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معهد التحليل النفسي في فرانكفورت، ثم انضم عام </w:t>
      </w:r>
      <w:r>
        <w:rPr>
          <w:rFonts w:cs="Arial" w:ascii="Arial" w:hAnsi="Arial"/>
          <w:color w:val="000000"/>
        </w:rPr>
        <w:t>193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لى معهد البحوث الاجتماعية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تجه فروم خلال هذه الفترة إلى الاهتمام بالعوامل والظروف الاجتماعية والاقتصاد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ؤثرة في نمو الشخص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نتقد التحليل النفسي التقليدي لإغفاله الجانب الاجتماع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حياة الإنسان واعتماده اعتماداً كبيراً على التكوين الغريزي للبش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عمل ع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بناء ما يمكن أن يُطلَق عليه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تحليل نفسي مادي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عن طريق الجمع والتأليف بين مفاهي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رويد ونظرية ماركس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مع وصول النازية إلى الحكم في ألمانيا، هاجر فروم إ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ولايات المتحدة عام </w:t>
      </w:r>
      <w:r>
        <w:rPr>
          <w:rFonts w:cs="Arial" w:ascii="Arial" w:hAnsi="Arial"/>
          <w:color w:val="000000"/>
        </w:rPr>
        <w:t>1934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شتغل بالتدريس في عدد من الجامعات والمعاهد الأمريك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أصدر عدداً من الأعمال المهمة من بينها الهروب من الحر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941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، و الإنسان لنفس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947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 xml:space="preserve">، والتحليل النفسي في الدين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950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 xml:space="preserve">، و اللغة النفس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952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والمجتمع الصح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نفسياً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955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 xml:space="preserve">، و فن الحب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956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 xml:space="preserve">، وستكونون كالآله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967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وهو تفسير للرؤ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توراتية للإله من منظور التحليل النفسي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يتناول فروم في أعماله معن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حرية عند الإنسان المعاصر وإحساسه بالوحدة والعزلة لانفصاله عن الطبيعة وعن بق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بش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رى أن القلق والاغتراب هما الثمن الذي دفعه الإنسان مقابل حريت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لاضطراب النفسي أو العصاب عند فروم يكون نتيجة هروب الإنسان من الحرية وإلقاء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نفسه في علاقات خضوع وامتثال للغير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السلطة أو الحاكم المستب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عزو فروم هذ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اضطرابات النفسية إلى عوامل ثقافية واجتماعية وإلى مساوئ النظام الرأسمال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نظام الشمولي اللذين يحولان الإنسان إلى آلة وإلى بشاعة المجتمع الاستهلاك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اكتنازي المعاص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أما </w:t>
      </w:r>
      <w:r>
        <w:rPr>
          <w:rFonts w:cs="Arial" w:ascii="Arial" w:hAnsi="Arial"/>
          <w:color w:val="000000"/>
          <w:rtl w:val="true"/>
        </w:rPr>
        <w:t xml:space="preserve">« </w:t>
      </w:r>
      <w:r>
        <w:rPr>
          <w:rFonts w:ascii="Arial" w:hAnsi="Arial" w:cs="Arial"/>
          <w:color w:val="000000"/>
          <w:rtl w:val="true"/>
        </w:rPr>
        <w:t xml:space="preserve">الحرية الإيجابية </w:t>
      </w:r>
      <w:r>
        <w:rPr>
          <w:rFonts w:cs="Arial" w:ascii="Arial" w:hAnsi="Arial"/>
          <w:color w:val="000000"/>
          <w:rtl w:val="true"/>
        </w:rPr>
        <w:t>»</w:t>
      </w:r>
      <w:r>
        <w:rPr>
          <w:rFonts w:ascii="Arial" w:hAnsi="Arial" w:cs="Arial"/>
          <w:color w:val="000000"/>
          <w:rtl w:val="true"/>
        </w:rPr>
        <w:t>، فإنها تتحقق في رأي فروم من خلا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عمل والمحبة ومن خلال قدرة الإنسان على تحقيق إمكاناته الداخلية واكتسابه شعور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ذاته باعتبارها ذات قيمة وفعالية، ومن هنا فقد دعا إلى بناء مجتمع يستند إ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حترام الوجود الإنساني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يرى فروم أن كل إنسان عنده احتياج عميق للدين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الدين هو الإجابة المستفيضة عن أسئلة الوجود الإنسان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الوجود الإنساني ـ حسب رأ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روم ـ يستند إلى كل من التفكير العقلي والإيمان الديني، ولذا فلابد من التأليف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ينهما ليظهر مجتمع يحقق فيه الإنسان إنسانيته الكامل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فروم يُفرِّق بين اتجاه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دينيين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الاتجاه الشمولي حيث يفقد الإنسان إرادته تماماً، والاتجاه الإنساني حيث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ؤكد الإنسان ذاته ويمارس إحساسه بالمسئولية، ويرى فروم أن كتب الأنبياء الذي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تَّسم عقائدهم بالإيمان بالإنسانية وبتأكيد الحرية الإنسانية خير مثل على هذ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اتجا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ختلف فروم عن فرويد، ففرويد يرى أن الدين تعبير عن كبت وعصاب، أما فرو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رى أن ثمة فارقاً شاسعاً بين هذا وذاك، فالإنسان المتدين يشارك الآخرين في مشاعر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أحاسيسه بينما الإنسان العصابي يعيش في عزلته، ويرى فروم أن ثمة جوهراً قيمياً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خلاقياً يوجد في الأديان كافة بحث عنه فروم في المسيحية والبوذية واليهود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خلى فروم عن اليهودية الأرثوذكسية، ولكنه مع هذا لم يتخل عن عقيدته اليهودية ذات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إنما أعاد تفسيرها، فهو يرى أنها ديانة غير لاهوتية تؤكد أهمية التجربة الإنسان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يرى فروم أن العهد القديم كتاب ثوري لأنه يتمحور حول فكرة تحرير الإنسان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وأن الاغتراب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ذي هو جوهر تعاسة الإنسان في المجتمع الحديث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مرادف تماماً لمفهو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وثنية وعبادة الأصنام في العهد القديم، وأن كتب الأنبياء هي التي تعبِّّر ع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رؤية الإنسانية المعادية للوثنية والرافضة لعبادة الأصنا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ن الواضح أن فرو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جتزأ الطبقة التوحيدية الإنسانية في اليهودية وأسَّس عليها رؤيته لليهودية والدين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من هنا يأتي رفضه للحتمية وللتفسيرات المادية الأحادية وللجنس كمحرك وحيد للسلوك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إنساني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وقد انتقل فروم في سنواته الأخيرة إلى سويسرا عام </w:t>
      </w:r>
      <w:r>
        <w:rPr>
          <w:rFonts w:cs="Arial" w:ascii="Arial" w:hAnsi="Arial"/>
          <w:color w:val="000000"/>
        </w:rPr>
        <w:t>1969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حيث استم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في العمل الفكري إلى أن تُوفي عام </w:t>
      </w:r>
      <w:r>
        <w:rPr>
          <w:rFonts w:cs="Arial" w:ascii="Arial" w:hAnsi="Arial"/>
          <w:color w:val="000000"/>
        </w:rPr>
        <w:t>1980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إريك إريكس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1902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cs="Arial" w:ascii="Arial" w:hAnsi="Arial"/>
          <w:b/>
          <w:bCs/>
          <w:color w:val="000000"/>
        </w:rPr>
        <w:t>1994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  <w:br/>
      </w:r>
      <w:r>
        <w:rPr>
          <w:rFonts w:cs="Arial" w:ascii="Arial" w:hAnsi="Arial"/>
          <w:b/>
          <w:bCs/>
          <w:color w:val="000000"/>
        </w:rPr>
        <w:t>Erik Erikson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محلل نفسي أمريكي يهودي وُلد في فرانكفورت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تدر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لى منهج فرويد في التحليل النفسي وقام بوضع نظرية في نمو وتطور الشخصية تستند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ثير من جوانبها إلى نظرية فرويد، ولكنها تتجاوزها في الوقت نفسه حيث يرى إريكسو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ن الشخصية تظل تنمو وتتطور طوال حياة الإنسان، كما يعرف بأهمية البيئة وتأثي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ثقافة والتاريخ والمجتمع على تطور الشخصي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في إطار هذه النظرية، بلو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ريكسون مفهوم أزمة الهوية، وهو مفهوم يبدو أنه تبلور لدى إريكسون نتيجة عدد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زمات الشخصية التي مرَّ بها خلال المراحل الأولى من حيات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أولى هذه الأزم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تعلق باسمه حيث ظل لعدد من السنوات يعتقد أن اسمه الحقيقي هو هومبرجر وهو اسم زوج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دته الذي كان يعتقد أيضاً أنه والد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أما أزمته الثانية، فواجهته في مدرسته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لمانيا، إذ كان يعتبر نفسه ألمانياً ولكنه وجد زملاءه الألمان يرفضون ذلك باعتبا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نه يهودي، كما رفضه زملاؤه اليهود بسبب شعره الأشقر ومظهره الآر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أما أزمت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ثالثة، فواجهته بعد تخرُّجه من المدرسة حيث ظل لعدة سنوات هائماً على وجهه 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نحاء أوربا باحثاً عن ذاته وهويته، وعندما بلغ الخامسة والعشرين استقر به المقا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فيينا حيث قام بالتدريس في مدرسة تأسست لتعليم كل أبناء مرضى وأصدقاء فروي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ف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هذه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فترة، تلقى إريكسون تدريباً في التحليل النفسي على يد ابنة فرويد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آن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رويد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وحقق نجاحاً في حياته الشخصية والعملية، ووجد هويته وذاته سواء على المستو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شخصي أو المهني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رغم أن إريكسون لم يكمل تعليمه العالي إلا أنه قام بع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نتقاله إلى الولايات المتحدة عام </w:t>
      </w:r>
      <w:r>
        <w:rPr>
          <w:rFonts w:cs="Arial" w:ascii="Arial" w:hAnsi="Arial"/>
          <w:color w:val="000000"/>
        </w:rPr>
        <w:t>1933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التدريس في جامعات هارفارد ويي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كاليفورني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قد استقال من جامعة كاليفورنيا في بركلي عام </w:t>
      </w:r>
      <w:r>
        <w:rPr>
          <w:rFonts w:cs="Arial" w:ascii="Arial" w:hAnsi="Arial"/>
          <w:color w:val="000000"/>
        </w:rPr>
        <w:t>195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أسـتاذ لعل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نفـس، محتجاً على قسـم الوفـاء الذي كان عليه أن يدلي به، إذ وجد هذا القس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غامضاً مخيفاً ويشبه الصيغة السحرية التي تهدف إلى طرد الشر</w:t>
      </w:r>
      <w:r>
        <w:rPr>
          <w:rFonts w:cs="Arial" w:ascii="Arial" w:hAnsi="Arial"/>
          <w:color w:val="000000"/>
          <w:rtl w:val="true"/>
        </w:rPr>
        <w:t>! (</w:t>
      </w:r>
      <w:r>
        <w:rPr>
          <w:rFonts w:ascii="Arial" w:hAnsi="Arial" w:cs="Arial"/>
          <w:color w:val="000000"/>
          <w:rtl w:val="true"/>
        </w:rPr>
        <w:t>وتُعَدُّ هذه أزم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هوية أخرى عنده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 xml:space="preserve">وانضم عام </w:t>
      </w:r>
      <w:r>
        <w:rPr>
          <w:rFonts w:cs="Arial" w:ascii="Arial" w:hAnsi="Arial"/>
          <w:color w:val="000000"/>
        </w:rPr>
        <w:t>1951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لى هيئـة مركز أوسـتن ريجز في سـتوكبريدج بولا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اساشوستس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في عام </w:t>
      </w:r>
      <w:r>
        <w:rPr>
          <w:rFonts w:cs="Arial" w:ascii="Arial" w:hAnsi="Arial"/>
          <w:color w:val="000000"/>
        </w:rPr>
        <w:t>1960</w:t>
      </w:r>
      <w:r>
        <w:rPr>
          <w:rFonts w:ascii="Arial" w:hAnsi="Arial" w:cs="Arial"/>
          <w:color w:val="000000"/>
          <w:rtl w:val="true"/>
        </w:rPr>
        <w:t>، عُيِّن أستاذاً للتطور الإنساني وعلم النفس في جامع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هارفارد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 xml:space="preserve">وتتمحور نظرية إريكسون في تطور الشخصية حول البحث عن </w:t>
      </w:r>
      <w:r>
        <w:rPr>
          <w:rFonts w:cs="Arial" w:ascii="Arial" w:hAnsi="Arial"/>
          <w:color w:val="000000"/>
          <w:rtl w:val="true"/>
        </w:rPr>
        <w:t>«</w:t>
      </w:r>
      <w:r>
        <w:rPr>
          <w:rFonts w:ascii="Arial" w:hAnsi="Arial" w:cs="Arial"/>
          <w:color w:val="000000"/>
          <w:rtl w:val="true"/>
        </w:rPr>
        <w:t>الأنا</w:t>
      </w:r>
      <w:r>
        <w:rPr>
          <w:rFonts w:cs="Arial" w:ascii="Arial" w:hAnsi="Arial"/>
          <w:color w:val="000000"/>
          <w:rtl w:val="true"/>
        </w:rPr>
        <w:t xml:space="preserve">» </w:t>
      </w:r>
      <w:r>
        <w:rPr>
          <w:rFonts w:ascii="Arial" w:hAnsi="Arial" w:cs="Arial"/>
          <w:color w:val="000000"/>
          <w:rtl w:val="true"/>
        </w:rPr>
        <w:t>أ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هوية الذاتية، ويُقسِّم إريكسون حياة الإنسان إلى ثماني مراحل من النمو والتطو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نفسي الاجتماعي لكل مرحلة أزمة خاصة بها تنشأ من جراء احتكاك الفرد بالبيئ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محيطة به، ومن جراء الضغوط والمتطلبات التي تفرضها البيئة على الفر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نتيجة هذ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احتكاك وهذه الأزمة يحدث تحوُّل في الشخصية حيث يواجه الفرد خيارين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التكيف أو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دم التكيف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نجاح الإنسان في التعامل مع كل مرحلة، وكذلك حل كل أزمة بشـكل مقبـول،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يعطيـه القدرة والقوة على التعامل مع المرحلة اللاحقة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المراحل الأربع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أولى في تقسيم إريكسون تشبه مراحل فرويد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فمية ـ الإستية ـ القضيبية ـ الكمون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لكن إريكسون يعطي أهمية أكثر للعوامل النفسية الاجتماعية على العوامل البيولوج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يضيف إريكسون أربع مراحل أخرى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مراهقة ـ الصبا ـ الشباب ـ النضوج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تتحدد هو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إنسان في مرحلة المراهق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2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ـ </w:t>
      </w:r>
      <w:r>
        <w:rPr>
          <w:rFonts w:cs="Arial" w:ascii="Arial" w:hAnsi="Arial"/>
          <w:color w:val="000000"/>
        </w:rPr>
        <w:t>18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اماً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تتحدد على أساسها طبيعة المراحل الثلاث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خير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من إسهامات إريكسون تأكيده أهمية مرحلة المراهقة هذه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قد طوَّ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ريكسون مفهومه لدورة الحياة الثمانية إذ اقترح جدولاً للفضائل يقابل المراح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ثمانية للحيا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أمل ـ الإرادة ـ الهدف ـ المقدرة ـ الإخلاص ـ الحب ـ الرعاية ـ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حكمة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هذه الفضائل كامنة في الإنسان ككائن عضوي وتساعدها البنية الاجتماع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صالحة على النمو وتجهضها البنية الفاسدة، أي أن الدورة النفسية تقابلها دور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أخلاق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ذا، فإن إريكسون يرى أن النمو النفسي وتكوين الشخصية الأخلاقية وجها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عملة واحد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يُعتبر إريكسون، بسبب نظرياته هذه، من أهم المفكرين في علم النفس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تطور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مع جان بياجيه</w:t>
      </w:r>
      <w:r>
        <w:rPr>
          <w:rFonts w:cs="Arial" w:ascii="Arial" w:hAnsi="Arial"/>
          <w:color w:val="000000"/>
          <w:rtl w:val="true"/>
        </w:rPr>
        <w:t xml:space="preserve">). </w:t>
        <w:br/>
        <w:br/>
      </w:r>
      <w:r>
        <w:rPr>
          <w:rFonts w:ascii="Arial" w:hAnsi="Arial" w:cs="Arial"/>
          <w:color w:val="000000"/>
          <w:rtl w:val="true"/>
        </w:rPr>
        <w:t>وكان لنظرية إريكسون أهمية في مجال التحلي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نفسي، وكذلك في مجال التعليم والعمل الاجتماع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قد قدَّم نظرياته في عدد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أعمال من بينها الطفولة والمجتمع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950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الذي تضمن نتائج أبحاثه حول بعض قبائ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هنود الحمر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تناول في هذا الكتاب أيضاً تطوُّر الهوية والشخصية، كما تناول مسأل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معاداة اليهود ودور اليهود في ظل بيئة ثقافية متغيِّر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في كتابيه الشاب لوث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958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و حقيقة غاندي بيَّن كيف عاش الرجلان أزمة في حياتهما ونجحا في تجاوزه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خروج منها بإحساس أعمق بالقـو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هـو يرى أن هـذا قد حدث لأن كليهما كان ع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ستعداد لأن يخاطر بهويته المهنية وقبلا تعـريف هويتهما بطريقة تتضمن الاعتراف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بمواطن الضعف فيها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rtl w:val="true"/>
        </w:rPr>
        <w:t>وإذا ما بحثنا عن البُعد اليهودي في فكر إريكسون، فإننا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سنجابه صعوبة بالغة، فقد رفض تبسيطات فرويد المادية الحلولية ورفض اعتبار الجنس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ركيزة نهائية ورفض التفسير المجرد للسلوك الإنساني، وكان يحاول دائماً الوصول إلى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نموذج تفسيري مركب للطبيعة البشرية فجمع بين المكوّن النفسي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حتمي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والمسئول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فردية الخلقي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أقرب المفكرين له هو المفكر جان بياجيه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المسيحي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وقد يُقال إ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سلسلة أزمات الهوية التي مر بها تعبير عن وضعه كيهودي، وهو قول يُبسِّط الأمو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ماماً، فأزمة الهوية هي أزمة يمر بها كل فرد في العصر الحديث بسبب نسبيته ومعد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غيُّره السريع ويواجهها المفكرون من اليهود وغير اليهود والأفراد العاديون م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 وغير اليهود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هذا السبب، نجد أن كثيراً من الموسوعات التي تناولت حيا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إريكسون لا تذكر على الإطلاق مسألة أصوله أو انتمائه اليهودي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رونـــو بيتلهــايم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1903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cs="Arial" w:ascii="Arial" w:hAnsi="Arial"/>
          <w:b/>
          <w:bCs/>
          <w:color w:val="000000"/>
        </w:rPr>
        <w:t>1990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Bruno Bettelheim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ascii="Arial" w:hAnsi="Arial" w:cs="Arial"/>
          <w:color w:val="000000"/>
          <w:rtl w:val="true"/>
        </w:rPr>
        <w:t>عالم نفس أمريكي يهودي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ُلد عام </w:t>
      </w:r>
      <w:r>
        <w:rPr>
          <w:rFonts w:cs="Arial" w:ascii="Arial" w:hAnsi="Arial"/>
          <w:color w:val="000000"/>
        </w:rPr>
        <w:t>1903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ي فيينا حيث نشأ وتعلَّم وحصل على درج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دكتوراه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قُبض عليه عام </w:t>
      </w:r>
      <w:r>
        <w:rPr>
          <w:rFonts w:cs="Arial" w:ascii="Arial" w:hAnsi="Arial"/>
          <w:color w:val="000000"/>
        </w:rPr>
        <w:t>1938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أُرسل إلى معسكرات الاعتقال، ثم أُفرج عنه بعد عام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فهاجر إلى الولايات المتحدة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تدور معظم دراساته عن الأطفال، وله دراسة داخل معسكر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اعتقال بيَّن فيها أن الأطفال يصابون بالشيزوفرنيا حينما يرون أن حياتهم تسيط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عليها قوة عشوائية لا معقولة لا يمكنهم التحكم فيها بأي شكل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بيتلهايم دراسة عن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أطفال الكيبوتس؛ أطفال الحلم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967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وله أيضاً فوائد السحر ـ معنى وأهمية الحكا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خرافية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976</w:t>
      </w:r>
      <w:r>
        <w:rPr>
          <w:rFonts w:cs="Arial" w:ascii="Arial" w:hAnsi="Arial"/>
          <w:color w:val="000000"/>
          <w:rtl w:val="true"/>
        </w:rPr>
        <w:t xml:space="preserve">). </w:t>
      </w:r>
      <w:r>
        <w:rPr>
          <w:rFonts w:ascii="Arial" w:hAnsi="Arial" w:cs="Arial"/>
          <w:color w:val="000000"/>
          <w:rtl w:val="true"/>
        </w:rPr>
        <w:t>كما أن له دراسة في كتب المطالعة بعنوان تعلُّم القراءة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انبهار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الطفل بالمعنى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982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ascii="Arial" w:hAnsi="Arial" w:cs="Arial"/>
          <w:color w:val="000000"/>
          <w:rtl w:val="true"/>
        </w:rPr>
        <w:t>، حيث يعقد مقارنة بين كتب المطالعة الحديثة التي تحد آفاق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خيال والقصص التقليدية والحكايات الخرافية التي تعبِّر عن المخاوف العميقة عند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طفال أو تعبِّر عن أحلامهم وآماله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ولعل يهوديته تنحصر في تناوله بعض الموضوعا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يهودية وفي بعض الحالات التي يدرسها، أما منهج التناول فتحدده عناصر مركبة كثير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لا تختلف عن تلك العناصر التي تحدد منهج أي عالم نفس آخر</w:t>
      </w:r>
      <w:r>
        <w:rPr>
          <w:rFonts w:cs="Arial" w:ascii="Arial" w:hAnsi="Arial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rtl w:val="true"/>
          <w:lang w:bidi="ar-SA"/>
        </w:rPr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rtl w:val="true"/>
          <w:lang w:bidi="ar-SA"/>
        </w:rPr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FF"/>
          <w:lang w:bidi="ar-SA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 الخامس عشر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التربية والتعليم عند الجماعات اليهودي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حتى العصر الحديث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br/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تربيـة يهوديــة وتربويــون يهــو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Jewish Education and Educator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ت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ُصطلَح يفترض وجود شعب يهودي ذي تاريخ مشـترك ومصير مشـترك، ومن ثم يصـ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 نوع خاص ومتميِّز من الت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 هذا الافتراض لا تدعمه الحقائق التاريخ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ن ثم فمقدرته التفسيرية والتصنيفية منخفضة للغا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ن المعروف أن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لم يكونوا شعباً واحداً باستثاء فترة قصيرة من تاريخهم، أي منذ استقرار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كنع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حوالي القرن الثاني عشر قبل الميلاد وحتى تهجيرهم إلى باب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والي القرن السادس قبل الميل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خلال هذه الفترة، كوَّن العبرانيون شعباً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وماً له سمات إثنية محدَّدة وديانة مرتبطة بالمك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يجمعه إطار ثقا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حد ويتحدث لغة مشترك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العبرانيين احتفظوا ببعض السمات الإثنية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ودة إلى فلسطين، إلا أننا نجد أن انتشارهم في البلدان المختلفة بدأ أيضاً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فترة، وظهرت تجمعات يهودية كبيرة في كل من بابل والإسكندرية لها ظروف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قافية المحددة وحركياتها المختلفة عن حركيات العبرانيين في فلسطين، ومن ثم 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ؤسساتها التربوية التي تلبي احتياجاتها باعتبارها أقلية لها أوضاعها الثقا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حضارية المتع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هذا، فيمكننا أن نتحدث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ربية العبرا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و ع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ربية عند العبرانيي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قسمنا هذه المرحلة إلى فترت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قبل التهجير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بل، وبعد العودة من بابل، ذلك أنه رغم وجود وحدة ثقافية تسم التشكيل الحضا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راني إلا أن ثمة تحولاً جوهرياً حدث للعبرانيين عند تهجيرهم إلى بابل، وهو تح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عكس على مؤسساتهم التربوية المدرسية وغير المدر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أوجد العبرانيو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ذ عودتهم من بابل، وتحت تأثير تجربة التهجير والمعيشة في إطار الحضارة البابل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حتى سقوط الهيكل عام </w:t>
      </w:r>
      <w:r>
        <w:rPr>
          <w:rFonts w:cs="Arial" w:ascii="Arial" w:hAnsi="Arial"/>
        </w:rPr>
        <w:t>70</w:t>
      </w:r>
      <w:r>
        <w:rPr>
          <w:rFonts w:ascii="Arial" w:hAnsi="Arial" w:cs="Arial"/>
          <w:rtl w:val="true"/>
        </w:rPr>
        <w:t>م، المؤسسات التربوية الثلاث اللازمة لتطوير ونقل ونش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انة اليهودية، وه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تنظيم الكتبة والحلقات التلمودية، والمعبد اليهودي،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خيراً المدرسة الأولية التي ظهرت تحت التأثير الهيليني وكرد فعل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خلال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ترة، حاول سيمون بن شيت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7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نشر التعليم بين الشباب، ثم جاء يوشع بن جمال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6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قرار جعل التعليم إجبارياً وعممه مجان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سقوط الهيكل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70</w:t>
      </w:r>
      <w:r>
        <w:rPr>
          <w:rFonts w:ascii="Arial" w:hAnsi="Arial" w:cs="Arial"/>
          <w:rtl w:val="true"/>
        </w:rPr>
        <w:t xml:space="preserve">م على يد تيتوس، أصبح من المستحيل التحدث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عب العبرا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ثقا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ران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من ثم أصبح من المستحيل الحديث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ربية العبران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نظراً لتن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حوال وتجارب واحتياجات الجماعات اليهودية، لا يمكن الحديث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ربية 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اعتبارها كياناً فكرياً واحداً أو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درسة 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اعتبارها نمطاً مؤسس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تكرراً، وإنما يمكن الحديث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ربية وتعليم أعضاء الجماعات اليهودية في الع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يلي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ربية وتعليم أعضاء الجماعات اليهودية في العصور الوسطى في الغرب</w:t>
      </w:r>
      <w:r>
        <w:rPr>
          <w:rFonts w:cs="Arial" w:ascii="Arial" w:hAnsi="Arial"/>
          <w:rtl w:val="true"/>
        </w:rPr>
        <w:t xml:space="preserve">»... </w:t>
      </w:r>
      <w:r>
        <w:rPr>
          <w:rFonts w:ascii="Arial" w:hAnsi="Arial" w:cs="Arial"/>
          <w:rtl w:val="true"/>
        </w:rPr>
        <w:t>وهكذا، أي بنسبة الجماعة اليهودية إلى مكان وزمان محدَّد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ذلك نكون قد نحت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ُصطلَحات وصُغنا مقولات تحليلية لها مقدرة تفسيرية وتصنيفية عا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توضيح هذه النقطة يمكن أن نشير على سبيل المثال إلى يهود الإسكندر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صر الهيليني الذين تأغرقوا بشكل سريع وانضم أطفالهم وشبابهم إلى المدار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يلينية، بل وأقاموا صلواتهم وتعلموا مبادئ دينهم باللغة اليونانية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رجمة السبع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أعضاء الجماعات اليهودية في بابل، فتبعت تربيتهم نمط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ختلفاً نتيجة تكوُّن التشكيلات الإمبراطورية المختلفة في هذه المنطقة، فأرسل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أطفالهم إلى مؤسسات تعليمية خاصة بهم، كما قدمت الحلق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لمودية في بابل فيما بعد إسهامات في تطوير التراث الديني اليهودي المتمث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لمود البابل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مجيء العصور الوسطى في الغرب والتشكيل الإسلام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ق، أصبحت الحضارات التي يعيش اليهود بين ظهرانيها أساساً حضارات دينية توحي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ساد الإسلام الشرق العربي والمناطق المجاورة والأندلس وسادت المسيحية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مثل الدين وعلومه المختلفة محوراً أساسياً للدراسة في المؤسسات التعليمية لشع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بلد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ختلف الوضع بالنسبة إلى الجماعات اليهودية التي عاشت في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اطق، فكوَّنت العقيدة اليهودية وكتبها المقدَّسة المادة الأساسية التعلي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نجد أن مناهج التعليم وأساليب التدريس اختلفت من 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 إلى جماعة يهودية أخرى طبقاً للأوضاع الثقافية والحضارية للشعوب التي عاش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ها وطبقاً لوضع الجماعة 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أوربا حيث تدنت الأوضاع الثقافية للبلد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ربية، ودعمت نظم الإدارة الذاتية عزلة الجماعات اليهودية الثقافية، تدن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واهم الثقافي وتخلف مستواهم التعليمي، واقتصرت مؤسساتهم التعليمية على تدر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تب الدينية، بل على تأكيد التوافه من أمور دينهم واستخدام أسلوب من الجدل العق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تدريس، كما تخلفوا عن تحصيل العلوم والمعارف التي بدأت تأخذ طريقه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ارة الأوربية منذ عصر النهض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بلدان العالم الإسلامي، فقد ازدهرت ثقا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تحت تأثير الحضارة الإسلامية وشارك أعضاؤها في النهضة الثقا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ل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ونهم أهل ذمة، سُمح لهم بكثير من الحريات وأُحْسنَت معامل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جتماعياً وثقافياً، ومن ثم فإن عزلتهم لم تكن على نحو ما كانت عليه عزلة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بلدان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طبيعة الحال، أثرت هذه الأوضاع في ثقافة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ومؤسساتهم التعلي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الدراسات الدينية احتلت مركزاً مرموق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، إلا أن المنهج التعليمي لم يقتصر عليها بل اتسع ليشمل كثيراً من المعار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لوم، فاحتوى على اللغة العربية والقواعد والشعر والمنطق والبلاغة والرياض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فلك والعلوم الطبيعية والميتافيزيق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ظهر بين الجماعات اليهودية في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لامي أدب مكتوب عن التربية والتعليم أخذ شكل فصول من كتب أو وصايا أو تعليق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من أهم المفكرين الذين كتبوا عن التربية يوسف بن عكن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مال أفريقي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يهود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ن عباس في الأندل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ختلف مناهج الدراسة كثيراً بين الجماعات اليهودية في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إيطاليا وجنوب فرنس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ذا كان التعليم الديني قد شكَّل محوراً رئيس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نصراً مشتركاً بين مؤسسات التعليم للجماعات اليهودية خلال العصور الوسطى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ـرب وفي العصـر الإسـلامي الأ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ثاني في العـالم الإسلامي، فإن هذا العن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ختفي تدريجياً ويزداد التنوع وعدم التجانس في تربية وتعليم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منذ أواخر القرن الثامن عشر حيث بدأت المجتمعات الأوربية تدخل مرح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صاعدت فيها تدريجياً وتيرة التصنيع والتحديث، الأمر الذي أدَّى إلى ظهور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ة العلمانية المركزية التي طالبت أعضاء الجماعات اليهودية بأن يندمجو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ات التي يعيشون فيها وأن يدينوا لها وحدها بالول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درك حكام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نيرون أن تحديث وعلمنة تربية وتعليم أعضاء الجماعات اليهودية هو أنجح الوسائ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حقيق هذا الهد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تحت أمام أعضاء الجماعات اليهودية أبواب التعليم الحكو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اني، كما سُمح لهم بتأسيس مدارس علمانية خاصة بهم، الأمر الذي دفع المثقف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من دعاة حركة التنوي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سكلا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تحديث التعليم اليهودي التقليدي، فقام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أسيس عدد من المدارس اليهودية التي جمعت مناهجها بين المواد العلمانية والمو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، كما شجعوا أعضاء الجماعات اليهودية على إرسال أولادهم إلى المدار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كومية، وكان أهم دعاة هذا الاتجاه موسى مندلسون ونفتالي هرتز فيسلي وغير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ذ ذلك الوقت، تزايد إقبال أعضاء الجماعات اليهودية على التعليم الحكو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اني، وكذلك إقبالهم على المدارس الخاصة بهم، كما تم تهميش التعليم الدي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قتصار على المدارس التكميلية التي كان يحضرها التلاميذ بعد حضورهم المدار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ك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حتى المدارس التلمودية العل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شيف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نفس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تُخرِّج الحاخا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تخصصين في مجال الدي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هبت عليها هي الأخرى رياح التطوير والتحدي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لاحَظ أنه، داخل التشكيل الحضاري الأوربي، اتخذت عملية تحديث تربية وتعليم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أشكالاً 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أوربا الغربية، تمت عملية التحديث 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او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شرق أوربا وفي روسيا القيصرية، فإن عملية تحديث التعليم حققت نجاح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بدايتها، إلا أن تعثُّر عملية التحديث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مجتمع كك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نهايات القرن التاس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شر أدَّى إلى تزايد اغتراب أعضاء الجماعات اليهودية وتزايد انخراطهم في الحرك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ورية والعمالية اليهودية والصهيونية التي أشرفت على إقامة سلسلة من المؤس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عليمية الخاصة بها والتي اتسمت بتوجهها العلماني الإثني ـ اليديشي أو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غير أن قيام الثورة البلشفية وبناء الدولة السوفيتية أنهى هذا الوضع في روس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بولندا وسائر بلدان أوربا الشرقية، فقد تزايدت هجرة أعضاء الجماعات اليهودي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تين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إذا نظرنا إلى الجماعات اليهودية في العالم الإسلام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دنا أن تطوُّر مؤسساتهم التعليمية اتبع نمطاً مغايراً عن مثيلاتها في مجتم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وربا حيث تمت عملية تحديثها في مرحلة متأخ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بعد وصول القوات الغ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يال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نجم عن ذلك تحويل أعضاء الجماعات اليهودية إلى جماعات وظيفية و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دة استيطانية تابعة للغ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تبع تحديث المؤسسات التعليمية اليهودية في اله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مط نفسه الذي اتبعه في العالم الإسلا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جماعات اليهودية في إثيوبيا ف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تبعت نمطاً مخالفاً للأنماط السالفة الذك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المجتمعات الاستيطا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أثرت تربية وتعليم الجماعات اليهودية بطبيعة المجتمع الاستيطاني 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، التي اتسمت باقتصادها الحر المفتوح وتربيتها العلمانية ونظام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عليمي الحكومي المجاني، تمت عملية تحديث تربية وتعليم أعضاء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سهولة كما تم إكسابهم الهوية الأمر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بلاد أمريكا اللاتينية فقد اتب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طوير تربية وتعليم الجماعات اليهودية شكلاً مخالف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ذ اتجهت كل جماعة يهودي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قامة مؤسساتها التعليمية الخاصة بها، فكثُر عدد مدارس اليوم الكامل اليهود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لقى فيها الأطفال تعليماً يهودياً بعيداً عن تأثير المدارس العامة ذات التعل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اثولي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تسمت هذه المدارس بتوجهها الإثني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ختلف نمط ت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عليم الجماعات اليهودية في كندا وجنوب أفريقيا كثيراً عن نمط أمريكا اللاتي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ملاحظ أن الجماعات اليهودية المختلفة لم تُقدِّم فلاسفة أو مفك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بويين لهم ثقلهم الفكري العالمي في مجال التربية، وذلك رغم إنجازات بعض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في المجالات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عظم المفكرين اليهود الذين كتبوا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ربية اتبعوا النظريات والاتجاهات الفكرية التربوية أو عالجوا المشكلات الترب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مس الأوضاع التربوية القائمة في المجتمعات التي ينتمون إليها، ومن الصعب وص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جازاتهم الفكرية بأنها ذات مضمون 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جيكوب بريير تربوي فرنسي، وهو أو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هتم بتعليم الصم البكم، وجوزيف فيرتيمر تربوي نمساوي اتبع الاهتمام الفكري السائ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أوربا آنذاك بطفل ما قبل المدرسة وأسس دور حضانة في النمسا، بينما نجد يانو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ورساك البولندي أبدى اهتماماً بالأطفال الأيتام وأنشأ لهم ملجأً وكتب عن كيفية ف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فل ومعامل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ولايات المتحدة، أبدى أبراهام فلكسنر اهتماماً بتعليم الط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قدَّم تقييماً لكليات الطب في الأمريكتين وكندا ثم في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عَدُّ ك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ورانس كرين وإسحق بركسون من أتباع التربية التقد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إسرائيل شيفلر، فهو رائ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رواد مدرسة التحليل الفلسفي في الترب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تربيــة والتعليـ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ــند العــبرانيين قبــل التهــجير إلى بابــ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Education of the Hebrews Before the Transfer to Babylonia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كانت التربية الدينية والتربية القومية ع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رانيين تشبهان تمام الشبه مثيلتيهما في المجتمعات القديمة التي كانت تسود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قائد ذات طابع حلولي وثني واضح حيث يتحد فيه الإله القومي بأرضه وشع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َصدُ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قيدة اليهودية عن عدد من المفاهيم المحورية ربطت بين الإله والشعب،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فه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له القومي، ومفهوم الشعب المختار، ومفهوم العهد بين الإله والشع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تقس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مرحلة من تاريخ التربية عند العبرانيين إلى فترتين أساسيتين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ت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قبل التهجير إلى بابل، وهي أيضاً الفترة التي استقر فيها العبرانيون في كنع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أسسوا مملكتهم العبران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1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58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فترة ما بعد التهجي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58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حتى القرن الثاني قبل الميلاد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سنتناول في هذا المدخل الفت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ولى وحسب، على أن نتناول الفترة الث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عد التهجي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مدخل خاص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اتَّسمت فترة ما قبل التهجير بتغيرات اقتصادية وسياسية واجتماعية وثقا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احبت انتقال العبرانيين من حياة البداوة والترحال إلى حياة الاستقر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لى الصع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، تحول العبرانيون من قبائل تعيش على الرعي أساساً إلى شعب مستقر يع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زراعة وبعض الحرف، ويعيش داخل مدن محصَّنة، ونمت التجارة وزاد ثراء بعض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، الأمر الذي أدَّى إلى ظهور طبقة جديدة من الأغنياء وظهور هوة سحيقة بي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ين الفقر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على الصعيد السياسي، فقد تحول العبرانيون من النظام القبلي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ظام الملكي إذ أسَّسوا الدولة العبرانية المتحدة التي يحكمها ملك يساعده عد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ظفين مثل</w:t>
      </w:r>
      <w:r>
        <w:rPr>
          <w:rFonts w:cs="Arial" w:ascii="Arial" w:hAnsi="Arial"/>
          <w:rtl w:val="true"/>
        </w:rPr>
        <w:t>:</w:t>
      </w:r>
      <w:r>
        <w:rPr>
          <w:rFonts w:ascii="Arial" w:hAnsi="Arial" w:cs="Arial"/>
          <w:rtl w:val="true"/>
        </w:rPr>
        <w:t>كاتب الملك والحاجب وعامل الخراج وقائد الجيش،كما كان الكه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عتبَرون موظفين تابعين لبلاط الم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على الصعيد الديني،فقد قام الكه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لاويون بالحفاظ على شريعة يهوه خلال الفترة المذكورة،كما ظهر الأنبياء في ع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لو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جاءت حركة الأنبياء لتكبح وتوقف عملية الاندماج التدريج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ادات الكنعانية، ولتهيب بالمؤمنين أن يعودوا إلى التقاليد الدينية القدي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كفل بذلك استمرار دين يهوه وتثبت دعائم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خلال هذه الفترة، كانت التربية ع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رانيين شبيهة بالتربية السائدة في المجتمعات البسي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يست هناك أدلة عل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رانيين عرفوا المدارس كمؤسسات تربوية مستقلة، إذ كانت التربية عند معظم الن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ادفة للحياة 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وُجد نوع من التعليم النظامي لدى بعض فئات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احتاجت إعداداً خاص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شهدت هذه الفترة ظهور مؤسستين مهمتين لعبت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راً مهماً في نقل التراث الثقافي وتشكيل العبرانيين دينياً وقومياً، وكان له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ر تربوي محدَّد، وهم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أسرة والمؤسسة الدي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لأسر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كانت الأسرة، ضمن القبيلة، المؤسسة الاجتماعية الأساسية المسئولة عن نق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اث الجماعة وخبراتها إلى النش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الروابط الأسرية بين القبائل العبر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من القوة بحيث احتوت يهوه نفسه، الذي كان العبرانيون ينظرون إليه باعتباره أب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ب، حيث كانوا يعتبرون أنفسهم أولاده فيدينون له بالولاء والطاع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نظَر إلى الأب العبراني باعتباره الملك المطلق في رئاسة العائ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توراة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طيه حق بيع زوجته وأولاده بيع العبيد، كما أن سفر التثنية يعطي الوالدين ح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اقبة الابن بالرجم أمام مجلس من الكبار إذا فشل العقاب في إصلاح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ية نقل التراث الثقافي عن طريق مشاركة الصغار في مناشط الحياة اليومية والطقو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صعب، خلال هذه الفترة، التفرقة بين التربية الدينية وبين التدر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مناشط الحياة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لم يوجد وجه واحد من أوجه الحياة ولا نشاط من أنشط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ا وكانت الشعائر الدينية جزءاً م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رقص والغناء مثلاً كانا جزءاً من الشعائ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 وطريقة للاحتف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ذلك كانت مناشط الحياة المختلفة مثل اجتمـاع الأسـر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بـيلة، وجـز صوف الخرفان، وجمع المحاصيل، ومولد الطفل، والذهاب إلى الحرب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غيُّر الفصول، مناسبات 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خلال ملاحظة الطفل لهذه المناسبات، والمساع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شاركة فيها، والاستماع إلى الشرح الذي يصاحبها، تلقَّى الطفل تدريبه على كث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شعائر الد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حدَّدت ظروف البيئة الاجتماعية والاقتصادية نوعية الت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يتلقاها الصغ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بيئة رعوية، تعلم الصغار كيف يصبحون رع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أن استق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رانيون في كنعان وتحولوا إلى حياة الاستقرار والزراعة، أصبح من الضروري تعل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غار كيف يصبحون مزارعين، ومن ثم تم تدريبهم على الزراعة وتربية المواشي والص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عدين والبناء والنجارة وصنع الأدوات الخشبية والمعدنية والغزل والنسيج وع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يام وصناعة الفخ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م تدريب البنات في شئون المنزل على أيدي أمهاته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حتى قيام المملكة العبرانية المتحدة وتأسيس جيش منظم في عهد الملك داو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على الأسرة أن تُعلِّم الصغار كيفية استخدام الأدوات الحربية المعروفة آنذ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حرب بين العبرانين والجماعات الأخرى، أثناء تجوالهم واستقرارهم في فلسطين، جع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دريب النشء على القتال ضرورة حي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خصَّصت بعض القبائل في استخدام أدو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بية معيَّنة، فقبيلة بنيامين مثلاً عُرفت بمهارتها في استخدام السيف والمقلاع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ما عُرفت قبيلة يهودا باستخدام الرم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حتمل أن الملك داود استعان بقد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قبائل في تكوين جيشه النظا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بدو أن الألعاب الرياضية والجري والرم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وَّنت جزءاً مهماً من تربية الصغ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ذلك قامت بعض الأسر بتدريب صغارها على الرق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غناء واللعب على الناي بوصفها جزءاً من الاحتفالات الدي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ُدِّ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أسرة العبرانية أن تلعب دوراً رئيسياً في نقل مبادئ الدين والتقاليد الق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توراة تجعل تعليم الشريعة أمراً واجباً دينياً على الأب، وفي المقابل يُؤمَ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طفال بإجلال واحترام آبائ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لعبت الاحتفالات الدينية داخل الأسرة دو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هماً في تلقين النشء التراث الد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ذلك استُخدم سرد التاريخ كوسيلة لتلقين الج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ديد تاريخ العبرانيين والاستقرار في كنع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تقاليد والأساطير والأغ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قاصيص نُقلت شفهياً من جيل إلى جيل قبل أن تُدوَّ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ام كبار القبي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هذه المهمة، ومن المحتمل أيضاً أن من قام بهذه المهمة منشدون متجول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م الطفل أيضاً بزيارة مقامات يهوه التي كانت منتشرة في كنعان خلال هذه الفتر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ي كان يقوم على خدمتها الكهنة، ومارس هناك الكثير من الطقوس والشعائر 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بناء الهيكل، قام الطفل العبراني بزيارة الهيكل</w:t>
      </w:r>
      <w:r>
        <w:rPr>
          <w:rFonts w:cs="Arial" w:ascii="Arial" w:hAnsi="Arial"/>
          <w:rtl w:val="true"/>
        </w:rPr>
        <w:t>.</w:t>
        <w:br/>
        <w:br/>
        <w:br/>
      </w:r>
      <w:r>
        <w:rPr>
          <w:rFonts w:ascii="Arial" w:hAnsi="Arial" w:cs="Arial"/>
          <w:rtl w:val="true"/>
        </w:rPr>
        <w:t>أما الق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فضائل التي حاول العبرانيون إكسابها لأطفالهم، فقد حددتها ظروفهم في الحي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ذلك إطارهم العقائ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 هذه الفضائل الشجاعة والإخلاص لكلٍّ من يهو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شيرة والشعب، والطاعة الكاملة لمن هم في السلطة ولقوانين القبيلة والأس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شعب، والتعامل بالحسنى مع الأقرباء وبلا شفقة أو رحمة مع الأعداء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ؤسسة الديني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قامت المؤسسة الدينية، بكهنتها وأنبيائها، بنشر عب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ه وتوراته، حيث قاموا بتلقين العبرانيين مبادئ دينهم وإكسابهم الهوية الق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عتبَر الكهنة واللاويون المربين الأوائل للشعب العبر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خلال إنجاز المه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كلة إليهم بصفتهم وكلاء وممثلين ليهوه ومحافظين على مقاماته التي انتشر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، قام هؤلاء بنشر ديانة يهوه وبتوجيه حياة العبرانيين الدينية والأخلا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، أوجدوا محتوى لهذه الديانة، كما أوجدوا الأشكال التي تم من خلالها التعب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عقائد ومبادئ الد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م الكهنة بتنظيم وتوجيه الاحتفالات العامة التي لم ت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كثر من دروس في تاريخ العبرا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ذلك علموا الأفراد والجماعات مبادئ وعقائد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، ونقلوا الشريعة والطقوس والشعائر والأساطير المرتبطة بالدين شفاهة في بادئ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، ثم قاموا بتدوينها وحفظ أجزاء كبيرة منها بشكل يَسهُل فهمه وتذكُّره بالنس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عامة الناس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ما قام الكهنة بقراءة التوراة أو الوصايا العشر على القبائ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بر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يبدو أن هذه كانت عادة متبعة في المعاهدات التي كانت تُعقَد بين الد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تصرة والدول التابعة، حيث كان أحد بنود المعاهدة ينص على عرضها في مكان عام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ضعها في معبد وقراءتها مرة كل سبع سنوات على الملك التابع وشعبه حتى يعوا نصوص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اً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ساهم توزيع اللاويين على القبائل العبرانية في نشر التورا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را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أهم دور لعبه الكهنة، في تربية الشعب العبراني ونشر التوراة،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خلال علاقتهم بالقان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قانون المدني والممارسات الاجتماعية كانت مج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نتاجات من القانون الإلهي، ولذا قام الكهنة بتقديم النصيحة للناس بشأن الممار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جتماعية، وإصدار الأحكام الشرعية في الحالات التي تُعرَض علي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ازدياد القوانين الشرعية، زادت تطبيقات التوراة وزاد تأثيرها على حي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مرور الوقت، ارتبطت فاعلية الكهنة بالهيكل وطقوسه، وظهر الأنبياء كمر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شعب العبراني وكناشرين لعبادة يهوه وشريعته في وقت كادت تُستوعَب فيه ديا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رانيين، ضمن الديانة الكنع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 الأنبياء واعظين متجولين، وأينما سنحت 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صة لنشر دعوتهم اغتنموها، سواء في السوق أم في بلاط الملوك والأمر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غلب الأحيان، كان فناء الهيكل المكان الأثير لديهم، فكانوا يؤكدون في إصرار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حدانية الخالصة والإخلاص للعهد المعقود مع يهوه، ويرفضون كل نوع من التساهل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ادات الأجنبية، كما كانوا يدعون إلى صـلاح الأخـلاق ونقـاء القلب واسـتقا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و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 في دعوتهم هذه، لم يكونوا يغفلون عن التنبؤ بالعقاب الذي سيح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عبرانيين إن لم يقتدوا بما يقولونه ل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لتعليم النظامي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ورغم أ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درس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م يرد لها ذكر في العهد القديم، إلا أن الدلائل تش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ن الكتابة كانت معروفة عند العبرانيين منذ عصر القضاة، وأن العبرا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خدموا الحروف الفينيقية التي كانت مُستخدَمة في كنعان في ذلك الوق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خلال ع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لوك، كان ثمة مسجلون رسميون وكتبة للجيش وللملوك والأفر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وجد إشارات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ائـلات الكـتب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ـو ما يدل على أن مهنة الكتابة كانت وراث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ذلك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خدم الأنبياء الأوائل الكتابة، فقد قام عاموس وميخا بتدوين نبوءاتهما، كم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 فئات وأعضاء المجتمع احتاجت إعداداً وتدريباً خاص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يمكن القول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وعاً من التعليم النظامي وُجد خلال هذه الفترة وإن ظل مقصوراً على بعض الفئات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تاجها للقيام بمهام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 هذه الفئات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b/>
          <w:b/>
          <w:bCs/>
          <w:rtl w:val="true"/>
        </w:rPr>
        <w:t>أ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الكهن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عة الكهنة أولى الجماعات التي أعطت تعليماً وتدريباً منظماً لأعضائ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ع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ود أية سجلات تفيد ذلك، إلا أنه يمكننا أن نقول، دون أن نحيد كثيراً عن ج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واب، أنه لابد أن الكهنة حصلوا على تعليم وتدريب خاصين، وأن عملية التدريب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ت في نطاق الهيكل كما كان الحال في بلاد الشرق الأوس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أية حال، فقد ظل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وع من التعليم مقصوراً على أسر معينة، حيث كانت وظيفة الكاهن وراثية ومقصور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ئلات معين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ب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الأنبياء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عاش بعض الأنبياء مع أتباعهم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عات، حيث قاموا بإلقاء دروسهم على أتباعهم واستخدموا إنتاجهم المدون والشف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عليم أتباع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يمكن القول بأن جماعات الأنبياء تلقوا نوعاً من التعل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ظامي شَمل القراءة والكتابة والخطابة والشع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جـ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الكتب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كوَّ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تبة جماعة خاصة، وكانت ممارسة مهنتهم مقصورة على بعض العائلات كما كان الحا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ق الأدنى القد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عائلة شافان كانت على قمة هرم البيروقراطية المرتب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ق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وُجد كتبة آخرون عملوا كإداريين للحكومة المركزية ولمجالس المد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موظفين في الهي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مت هذه المؤسسات بتعليمهم وتدريبهم على مهام وظائفهم،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ُرِّب الكهنة على كتابة الرسائل والصيغ الإدارية وعلى كتابة العق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عق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واج والطلاق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بدو أن كتبة القصر كان عليهم أن يُلموا بالسياسة وببعض العل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لغة الآرا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غة المعاملات الدولية آنذاك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 يبدو أن هذه الفترة شهدت نم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دب مرتبط بأخلاقيات الكتب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دراسة التورا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تلمود تورا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Talmud Tora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راسة التورا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عبارة تقابلها في العبرية 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لمود تورا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ُستخدَم للإشارة إلى مفهوم تربوي أساسي يستند إليه الفكر التربوي بين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حتى القرن الثامن عشر الميل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ستمد موضوع دراسة التور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هميته من عدة أشياء أساسية في العقيدة اليهودية منها أهمية التوراة ذا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ا الكتاب المقدَّس الذي يحوي كلام الإله، ومنها أن إرسالها لليهود هو علا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ختيا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لعل أهم الأسباب هو مفهوم الشريعة الشفوية الذي يجعل تفس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اخامات للتورا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لمة الإله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دراستهم لها، أكثر أهمية من النص المقدَّس ذ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ل هذا، كان الفعل الأسمى لدى أعضاء الجماعات اليهودية هو التفرغ لدراسة التورا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القول بأن المؤسسات التربوية بين أعضاء الجماعات اليهـودية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درجـة الأولى أشـكال مـن التعبير عن هذا المفهوم وتحوراته، وأنها مع هذا خضع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غيرات الزمان والمك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حلقات التلمـودية، والمدارس التلمـودية العليــ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دارس الأولية الخاصة والخيرية، كانت كلها تدور حول دراسة التورا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ع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عمَّق هذا الاتجاه، هو تحوُّل اليهود إلى جماعة وظيفية تود الحفاظ على هوي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نعزاليتها، والتمركز حول التورا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تاب اليهود المقدَّ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و أسرع السبل لإنجا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مع تبنِّي المسيحية التوراة كتاباً مقدَّساً، أكدت اليهودية الحاخام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 w:cs="Arial"/>
          <w:rtl w:val="true"/>
        </w:rPr>
        <w:t>التلمو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أهمية التلمود على حساب التوراة، ومن ثم أصبحت 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راسة التورا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تعني في واقع الأم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راسة التلمود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يجب التنبيه إلى أن دراسة التوراة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كن دائماً نشاطاً مدرسياً أو حتى شبه مدرسي، وإنما كانت في كثير من الأحيان واجب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نياً يأخذ شكلاً تربوياً ـ تماماً مثل حلقات الدرس في المساجد حيث يجلس المسلم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الصلاة يتفقهون في أمور دينهم ويسألون شيخهم فيما يواجهونه من مشاك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دراسة التوراة وتفسيرها كانت دائماً وظيفة تضطلع بها النخبة ال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ائدة، كما أن الصراع بين الصدوقيين والفريسيين كان صراعاً على تفسـير التـور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ظهرت بعد ذلك أجيال الفقهاء، وتم جمع التلمود، ثم هيمن التلمود باعتباره التفس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خامي للتور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ل هذا الوضع إلى أن قامت الحركة الحسيدية في شرق أورب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ن الثامن عشر وتحدته ووضعت الصلاة في مرتبة أعلى من دراسة التلم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جاء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كة التنوير في الغرب وقلَّلت من شأن هذه الدراسات الدينية، ثم جاء القرن التاس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شر، باهتماماته العلمانية والمادية، ووضع نهاية لهذه الدراسات بالنسبة إلى مع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في بلدان العالم الغرب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بيت الدراس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بي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امدراش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Beit Hamedrash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يت الدراس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ُصطلَح تقابله في العبرية عبار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يت هامدراش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يت الدراس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حد الأشكال الأولى للحلقات التلمودية، وهو مرك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دراسات الدينية غالباً ما كان يُلحَق بالمعبد اليهودي وأحياناً كان يوجد داخ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ُستخدَم العبارة أحياناً للإشارة إلى المعبد اليهودي من حيث هو مكان للدراسـ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اسـتُخد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يت الدراس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ساسـاً لدراسـة الشريعة، كما استخدمه الدارسون للصل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 نشاط هذه البيوت الأساسي كان دراسة التلمود، أما الصلاة، فكانت نشاط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انو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استُخدمت 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يت الدراس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عصور القديمة للإشارة إلى مجال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ماء التلمود حيث كان الدارسون يجتمعون داخله لسماع محاضرات علماء التلم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انتشرت بيوت الدراسة في العصور الوسطى في الغرب بين الجماعات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لدان المختلفة حتى أصبحت مظهراً ثابتاً في كل مد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هذه البيوت تُلحَ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معابد اليهودية لدى بعض الجماعات كما كانت تبقى مستقلة لدى البعض ال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نسا وألمانيا، كانت بيوت الدراسة بمنزلة مراكز للمدارس التلمودية العل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شرفت المؤسسات الإدارية للجماعة اليهودية على بيوت الدراسة وموَّلتها في مع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معات إلى أن قام بعض أغنياء اليهود في ألمانيا بإقامة بيوت لدراسة التلم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نفقوا عليها الأمو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عُرف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يت الدراس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في ألمانيا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لاووس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المقا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سيدي له ه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تبيل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حجرة صغيرة، حيث كان الحسيديون يجتمعون للصلاة والعب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البلاد العربية، أُطلق عليه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امدراش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مدرس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في العصور الحديثة، و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زيادة علمنة أعضاء الجماعات اليهودية وتهميش الحداثة للدراسات الدينية، اختف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ي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راس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قليدي وحلّ محله معاهد الدراسات الدينية، كما أن بعض المعابد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وجد بها أماكن للدراسات الدينية تفتحها لمدة ساعات محدَّدة كل يو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مدرسة الأولي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بيت سيفر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Beit Sefer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در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ل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هي المقابل العربي للعبارة العبر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يت سيفر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 عبارة تعني حرفياً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يت الكتاب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ُطلَق المُصطلَح على المدارس الأولية الإجبارية التي وُجد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منذ القرن الأول الميلادي، وفي بابل فيما بع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غالباً ما كانت توجد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درسة داخل المعبد أو في حجرة ملحقة 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هدف من هذه المدرسة إعداد الطف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للمشاركة في شعائر المعب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دراسة فيها تقتصر على القراءة و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جزاء من أسفار موسى الخمسة وكتب الأنبياء، وكذلك كتب الحكمة والأمثا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تربيــة والتعليـــم عنــد العـبرانيين بعـد العـودة مـ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بـ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Education of the Hebrews after the Return from Babylonia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تمتد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ترة من تاريخ عودة العبرانيين من باب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58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تى وصول القوات الهيليني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لسطين والشرق الأدنى القديم عام </w:t>
      </w:r>
      <w:r>
        <w:rPr>
          <w:rFonts w:cs="Arial" w:ascii="Arial" w:hAnsi="Arial"/>
        </w:rPr>
        <w:t>3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ستمر حتى القرن الثاني الميل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يعة في هذه الفترة الأساس في تنظيم حياة العبرا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جه الكتبة والكه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هودهم واهتمامهم إلى جمع الشريعة وتدوينها ودراستها دراسة منظمة، فجُمعت المصا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قليدية لتاريخ العبرانيين ودينهم وأقوال حكمائهم وأنبيائهم ورُتبت في ثلاث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قسام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توراة والأنبياء والكتاب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تدوين الشريعة،أصبح سكان يهود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ه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تاب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كرَّس كثير من العبرانيين وقتهم لدراسة الكتاب المدوَّن، فظهرت فئة الكت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نافست الكهنة على قيادة الحياة 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ُدِّر للكتبة الانتصار في النه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حطيم الهيكل، مركز العبادة القرب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نتصار الكتبة وهدم الهيكل، ظه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الحاخامية وأصبحت الشريعة مركز الحيا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بالتالي الترب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عبرانية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أصبح طموح كثير من الشباب اليهودي أن يصب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بن الشريع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ظل هذا النم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ئد حتى نهاية القرن الثامن عشر، حين ظهرت حركة التنوير اليهودية التي تحدَّ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مؤسسات الدي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خلال هذه الفترة، تميَّزت التربية والتعليم لد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عبرانيين بظهور ثلاث مؤسسات تربوية مهمة قُدِّر لها أن تلعب دوراً مهماً في ترب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تعليم اليهود إلى العصر الحديث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نظيم الكتبة، ومجالس الفقه والدراس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معبد اليهود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مدرسة الأو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تنظي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كتبة، ومجالس الفقه والدراس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أ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تنظيم الكتب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بتبنِّي الشري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ستوراً للحياة، ظهرت الحاجة إلى نشر التوراة بين العبرانيين، وتطلبت هذه ال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ئة من المعلمين قادرة على قراءة التوراة باللغة العب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غة التورا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ترجم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تفسيرها بالآرا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غة جماهير العبرانيين آنذاك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نتيجة لهذه الأوضاع، اكتس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فظ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ات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دلالة خاصة واستُخدم للإشارة إلى مجموعة المعلمين الذين قاموا بقراء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ترجمة وتفسير الشريعة خلال فترة الهيكل الثان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5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م ـ </w:t>
      </w:r>
      <w:r>
        <w:rPr>
          <w:rFonts w:cs="Arial" w:ascii="Arial" w:hAnsi="Arial"/>
        </w:rPr>
        <w:t>70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كوَّ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ؤلاء الكتبة تنظيماً خاصاً بهم، إلا أن تنظيمهم كان مفتوحاً للعامة كتنظ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نبي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، فإن مهنة الكتبة لم تكن مقصورة على أحد، ووُجد بين صفوف الكت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هنة وأفراد من عامة الشع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ؤلاء الكتبة أول فئة احترفت التعل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ذ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ول، أصبح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اخامي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ُطلَق على معلمي الشريعة المشهورين وهي كلمة عبرية تعن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فقهاء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كماء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بينما بقى استخدام لفظ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ات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إشارة إلى أي مع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شريع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نظر هؤلاء الكتبة إلى عملهم باعتباره مقدَّساً، وقد أُوكلت مه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قل شريعة يهوه إليهم فقاموا بترجمة وتفسير التوراة للجماهير، كما قاموا بعمل نس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ا لتُستخدَم ككتب در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سَّسوا مدارس عليا لتدريس التراث الديني لعدد منتق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طلاب، محاولين بذلك إيجاد أكبر عدد ممكن من دارسي ومفسري الشريعة، كما قام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عليم الكبار والصغ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داخل مدارسهم، ظهر التراث الشفوي الذي كوَّن فيما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لم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ان هؤلاء الكتبة، في بداية الأمر، منفتحين في تطبيقاتهم للشري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أدخلوا التفسيرات والتعليقات المختلفة الملائمة لظروف الحياة المتغ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عتم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فسرون في شروحهم هذه على مفهوم الشريعة الشفهية، التي يُفترَض أنها أُعطيَ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وسى مع الشريعة المكتوبة، كما يُفترَض أن حَمَلَة هذه الشريعة الشفهية 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اخام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معنى الفقهاء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 داخل الإطار الحلولي، يُلاحَظ دائماً أن التفسي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شرية تكتسب أهمية تفوق أهمية النص المقدَّس، وهو ما حدث مع الكنيسة، فبمر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قت ازدادت تفسيراتهم وشروحهم جموداً وأصبحت أكثر تفصيلاً، وأكثروا من فرض الطقو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شعائر والأوامر والنواهي التي تتحكم في السلوك الخارجي للإنسان وتُوجه كثير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فعاله التي قد لا تكون ذات علاقة بالقيم الروحية ولا بالد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سقو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هيكل عام </w:t>
      </w:r>
      <w:r>
        <w:rPr>
          <w:rFonts w:cs="Arial" w:ascii="Arial" w:hAnsi="Arial"/>
        </w:rPr>
        <w:t>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يلادية، أصبح يُطلَق على كلٍّ من هؤلاء الكتبة لقب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اخام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أ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ؤلاء الحاخامات هم المسئولين ليس فقط عن توجيه الحياة الدينية لليهود بل أصبح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ضاً ممثلين للسلطة الحاكمة وقاموا بحكم الجماعة اليهودية في فلسطين وفي غيره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لد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ب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مجالس الفقه والدراس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وقعت مهمتان أساسيتان على عات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ؤلاء الكتبة، أولاهم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تفسير الشريعة المكتوبة واستخراج التفسيرات والتطبيق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امنة والظاهرة فيها، وثانيتهم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تعليم الشباب الذين سيتولون هذه المهم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جمع كل كاتب متميِّز حوله عدداً من التلاميذ الذين يودون دراسة الشري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راث الشفهي في شكل حلقات دراسية، كما كوَّن كل حكيم مشهور مجموعة التلامي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يدين الخاصين 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رك بعض هؤلاء الحكماء بصمـتهم الواضحة على طلابهم وك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سـيرهم الخاص للشريعة، وكان أشهرهم هليل وشما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في البداية، استُخد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وقة الهيكل والمعابد للتدريس، وربما استخدم بعض الحكماء بيوتهم لتدريس الشري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ذ القرن الأول قبل الميلاد، أُسِّس أول مبنى خُصِّص للتدريس أُطلق عل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ي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راس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يت هامدراش</w:t>
      </w:r>
      <w:r>
        <w:rPr>
          <w:rFonts w:cs="Arial" w:ascii="Arial" w:hAnsi="Arial"/>
          <w:rtl w:val="true"/>
        </w:rPr>
        <w:t>)»</w:t>
      </w:r>
      <w:r>
        <w:rPr>
          <w:rFonts w:ascii="Arial" w:hAnsi="Arial" w:cs="Arial"/>
          <w:rtl w:val="true"/>
        </w:rPr>
        <w:t>، وتم بناؤه بجانب الهيك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ان موضوع الدراسة أساس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 الشريعة والتفسيرات المختلفة، وكانت الدراسة في معظمها شفه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جل مساع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الب على التذكر، كان المعلمون يلقون دروسهم في شكل أمثال وحكم ووصا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فترضت الدراسة على هذا المستوى نوعاً من التعليم الأولي، إلا أن هذا النوع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عليم ظل خاصاً حتى القرن الأول قبل الميل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معلم يشرح الكتاب المقدَّ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عرض التفسيرات والشروح المختلفة لكل جزء منه وتفسيره هو لها، وذلك من أجل إيضا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قاط الصعبة أو الغامضة أو غير المتفق عليها بهدف الوصول إلى قرار فيها، فإ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تفق الدارسون عليها تحولت إلى جزء من التراث الشفو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تُبعت قواعد معيَّن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خراج التفسيرات والقوانين المختلفة من الشريعة المكتوبة، ذكر هليل منها سب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اعد، ثم أُضيفت قواعد أخرى فيما بع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مرور الوقت، اكتسبت هذه الشريعة الشفه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كوَّنة من قرارات وتفسيرات الكتبة الحكماء شكلاً ثابتاً وقداسة معين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أحيان أخرى، كان المُعلم أو الدارس يُثير سؤالاً ذا طبيعة عملية ح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شكلة معينة تتطلب إجابة محدَّ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لتوصل للإجابة، كانت هذه المشكلة تُحلَّل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اصرها الأولية، ويع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ارسون إلى التراث الشفوي، فإن وجدوا الإجابة المرج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تهت المشك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ن لم يجدوا، رجع المعلم والدارسون إلى الكتاب المقدَّس متبع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اعد الموضوعة في تفسيره، واستخرجوا الإجابة أو الحل أو التفسير، فإذا وافق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غلبية عليه تحول إلى جزء من التراث الشفوي واكتسب قدسية خاصة، شأنه في ذلك ش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 أجزاء الشريعة الشف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عُتبرَت دراسة الشريعة وتدريسها واجباً مقدَّساً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جب أن يحصل منه الفرد على أيِّ عائد مادي، ومن ثم كان دارسو الشريعة ومدرسوها إ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متيسرين مالياً أو ممن احترفوا حرفة أخرى لكسب معاشهم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بسقو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هيكل، أُطلق على مجالس دراسة الشريعة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لقات التلمودية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العبر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يشيفا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اليونان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كاديم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 مجلس يفنه أول الحلقات التلمودية، وقد أسَّسه يوحان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ن زاكاي في الجل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ختلف أهداف الدراسة وطرقها عما كان سائداً قبل سقو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يكل، إلا أن أهمية هذا المجلس ترجع إلى العدد الكبير من الحاخامات الذين تتلمذ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يد يوحانان بن زاكاي ثم ساهموا في تراكم التراث الشفوي وفي نشر معرفة الشريع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م يتم ترسيم كل العلماء الذين عاشوا وقاموا بالتعليم في يفنه كحاخامات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لذا كانوا لا يحملون لقب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اخام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نُظر إليهم باعتبارهم دارسين وحسب، و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عيَنوا في المناصب الإدارية و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نقَّل هؤلاء العلماء من مدينة إلى أخ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قاموا بيوتاً للدراسة في بعض المدن الصغيرة وفي الأرياف، فظهرت بيوت للدراس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د وفي قيصرية وفي غيرهما من المد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لمعبد اليهودي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ظ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بد، أثناء إقامة العبرانيين في بابل، كمكان للاجتماع والعبادة ودراسة التور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زدادت أهمية المعبد بعد عودة العبرانيين من بابل رغم استعادة العبادة القرب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عادة بناء الهيكل وتحوُّله إلى مركز للعقيد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ذ القرن الرابع ق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يلاد، وجدت معابد في المدن كا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بتداءً من القرن الثاني قبل الميلاد، وُج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ضاً معابد في الري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سقوط الهيكل عام </w:t>
      </w:r>
      <w:r>
        <w:rPr>
          <w:rFonts w:cs="Arial" w:ascii="Arial" w:hAnsi="Arial"/>
        </w:rPr>
        <w:t>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يلادية، أصبح المعبد المكان الوح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ساسي للعبا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ان المعبد المكان الذي تعلَّمت فيه عامة الشعب الشري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، فقد تكونت مراسم المعبد من جزء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جزء شعائري، وجزء تعليمي خاص بقراء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زء من التوراة، فكان الكاهن أو الكاتب يقوم بقراءة الجزء المُقرَّر بالعب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تاب المقدَّس والتي لم يَعُد يفهمها أح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ثم يشرح النص بعد ذلك باللغة الآرام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لغة المستخدمة بين العبراني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أحياناً كان يُسمَح للكبار القادرين بقراء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تاب المقدَّ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ُسِّمت أسفار موسى الخمسة بشكل يسمح للمتعبدين قراءتها بأكم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ة كل ثلاث سنوات، كما قُرئت بعض الأجزاء من كتب الأنبي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ذلك تم نشر معر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تاب المقدَّس بين الكبا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لمدرسة الأولي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وجَّه الكت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هودهم لتعليم الشريعة للكبار، فقرأوا الشريعة وفسروها في المعابد كما قام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عليمها لعدد محدود من الطلبة النابهين، ولكن تعليم الشريعة للصغار ظل أم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روكاً للأس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حيط الغموض بنشأة المدرسة كمؤسسة تربوية مستقلة عن تربية الأسر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ا أنه يُرجَّح أنها ظهرت في القرن الأول قبل الميلاد تحت التأثير الهيليني واتخذ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معبد أو من حجرة ملحقة به ساحة ل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رَّت المدرسة اليهودية في نمو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ثلاث مراحل قبل أن تظهر كمؤسسة تربوية مستق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البداية، كان الأطفال يندسُّ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كبار في المعبد لممارسة الشعائر الدينية وسماع قراءة الشريعة وتفسي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هذا الإجراء لم يكن كافياً لتعليمهم الشريعة، ومن ثم أُنشئت مدارس في القد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عليم الص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هذه المدارس لم تكن كافية لتعليم الشريعة لكل الأطفال، فاستُ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قراء والأيتام من دراسة الشريعة إما بسبب عجزهم المادي أو بسبب إهمال المسئول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في عام </w:t>
      </w:r>
      <w:r>
        <w:rPr>
          <w:rFonts w:cs="Arial" w:ascii="Arial" w:hAnsi="Arial"/>
        </w:rPr>
        <w:t>7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، أصدر سيمون بن شيتا قراراً بتعيين معلمين في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حياء، إلا أن هذا القرار شمل الشباب بين سن السادسة عشرة والسابعة عشرة ولم يش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طف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هذا القرار لم يحقق كثيراً من النجاح حيث إن النقلة من الت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رية إلى التربية المدرسية كانت مفاجئة بالنسبة للشب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كان ك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باب يتركون المدرسة إن غضب منهم معلمهم أو فرض عليهم العقا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ظلت ظر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ليم الشريعة بين الأطفال والشباب على هذا الوضع إلى أن أصدر يهوشا بن جمال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كاهن الأعظ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قراراً عام </w:t>
      </w:r>
      <w:r>
        <w:rPr>
          <w:rFonts w:cs="Arial" w:ascii="Arial" w:hAnsi="Arial"/>
        </w:rPr>
        <w:t>6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يلادية بأن تُقام مدارس للأطفال الذين في سنّ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دسة والسابعة في كل مقاطعة، وأن يُجبَر الأطفال على الذهاب إ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ذا، ظه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دارس الأولية الإجب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نص هذا القرار على تعيين معلم لكل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طفل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ذا زاد عدد الأطفال على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كان أقل من الخمسين، فإنه يكون من الضروري تعيين مسا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علم، وفي حالة زيادة عدد الأطفال على الخمسين كان يُعيَّن معلم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نظراً لأن هذه المدارس كانت إجبارية، فإنه يبدو أن الجماعة قامت بتموي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طريق ضريبة فُرضت على المقتد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قرار تعميم التعليم، إلا أن هذه المدار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م تنشأ حتى منتصف القرن الثالث الميلادي، وقد أُطلق على هذه المدارس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ي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تاب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يت سفر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كان الأطفال يلتحقون بها في سن السادسة أو السابعة، ويدرس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 حتى سـن الثالثة عشـ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ـام معلم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تب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لتدريس في هذه المدارس، كما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خادم المعب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ز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قوم بمساعدة المع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ؤلاء المعلمون الكتبة يقوم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تدريس دون مقابل في بادئ الأمر، نظراً لأن التوراة تُحرِّم تدريس الشريعة مقا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جر، إلا أنه تم التوصل إلى تخريجات قانونية شرعية فيما بعد تحت مُسمَّى واج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شرافية تؤدي إلى ضياع الوقت، وبالتالي فقدان القدرة على الك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، أصبح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مكن وضع أجر للمعلم، مقابل الجهد الذي يبذله، دون الإخلال بالشريع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قتصر منهج المدارس الأولية على تعليم قراءة أسفار موسى الخمسة والتران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 وربما سفري الأمثال والجامعة أيضاً، إلا أن التركيز كان بالأساس على تعل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فار موسى الخم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ان الطفل يتعلم الحروف العبرية الهجائية ثم ينتقل إلى التعر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كل منها على حدة، ثم ينتقل إلى تعلُّم الكلمات ثم ينتقل إلى أسفار موسى الخم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ما يتصل بالكتابة، فثمة اختلاف بين المؤرخين، فبينما يؤكد البعض أن الطفل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علم الكتابة بل والحساب أيضاً، يذهب البعض الآخر إلى تأكيد أن الدراسة داخل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دارس لم تتعد معرفة وحفظ أسفار موسى الخمسة وبعض الترانيم التي يحتاجها الطف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إقامة الصلاة في المعب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أغلب الظن أن هذه المدارس كانت شبيهة بكتاتيب تعل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آن التي وُجدت في صدر الدولة الإسلام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 الحفظ والتكرار هما الوسيلت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تان استخدمتا داخل هذه المدار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ُظر إلى التربية باعتبارها عملية تهذيب وضب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طبيعة الطفل الطائشة، ومن ثم كان العقاب البدني وسيلة تربوية أساسية لإصلاح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عوجاج في الطفل ولدفعه لحفظ درو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نهج التعليم كالتال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يدرس الطف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دسة إلى العاشرة القراءة وأسفار موسى الخمسة، وربما أيضاً الكتابة والحس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شرة إلى الخامسة عشرة، كان يدرس المشناه والجمارا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البنات، ف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ن ينلن أيَّ تعليم في المدرسة الأولية الإجبارية، فالتوراة تُحرِّم أن تتع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تاة الشري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يمكن القول بأن تعليمهن انحصر في حدود مشاركتهن في الطقو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شعائر الدينية اليومية والاحتفالات المرتبطة بالأعي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سـيمون بـن شـيتاه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قرن الأول قبل الميلاد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Simon ben Shetah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من أهم علماء الفريسيين الذين عاشوا وأصدروا فتاواه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ن الأول قبل الميل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موا بنقل تراث الفريسيين وتقاليدهم، وهو أيضاً شق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الومي ألكسندرا زوجة الملك ألكسندر يانايو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مكنته قرابته هذه من أن يحت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كاناً بارزاً في السنهدرين في وقت سيطر فيه الصدوقيون ع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صعب تحد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هاماته في مجال التفسير والفتاوى الدينية وأعماله الأخرى نظراً لأن نشاطه في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ال كثيراً ما تتداخل مع بعض الأساطير التي كانت تُروَى عن حيا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قال إنه بعد التصادم الذي حدث بين الملك الحشموني ألكسندر يانايو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فريسيين، نقل ولاءه إلى الصدوقيين وقام باضطهاد الفريسيين، فاضطر ك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ياداتهم ومن بينهم سيمون بن شيتاه إلى الهرب إلى مص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وفاة ألكسن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انايوس وتعيين سالومي ألكسندرا وصياً على العرش،رجع سيمون إلى فلسطين وأعاد السل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فريسيين بشكل لا رجعة 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ذ ذلك الوقت،أصبح الفريسيون القادة الروح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عبرانيين والجماعات اليهودية المنتشرة في الشرق الأدنى القدي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مون بن شيتاه مسئولاً عن كثير من الفتاوى والقرارات التي نظمت حياة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ثمة قرارين مهمين يرجعان إليه أحدهما بشأن عقد الزواج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توبا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آخر يؤكد ضر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ضور ومواظبة الشباب على المدار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د كان تعليم الأبناء مسئولية تقع على عات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باء حتى صدور هذا القرا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ن ثم يُعَدُّ قراره بداية تأسيس نظام تعليمي خا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عبرانيين، إلا أن القرار شمل الشباب بين السادسة عشرة والسابعة عشرة ولم يش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طفال، كما اقتصر على القدس وضواح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ذلك يبدو أن الذين استفادوا منه كانو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باب القادرين وحس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يوشـــع بـن جمـالاه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قرن الأول بع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يلاد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Joshua ben Gamala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عاش يوشع بن جمالاه في القرن الأول الميلاد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صل على ثروة لا بأس بها بعد زواجه من امرأة ثرية من القد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دَّى هذا إلى تعيي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هناً أعظم، كما كان متبعاً في ذلك الوق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التلمود يُقلِّل من شأن مع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هنة إلا أنه يثني على يوشع بن جمالا لتأسيسه نظاماً تعليمياً عاماً للصبية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فشلت كل المحاولات الساب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أصدر قراراً بتعيين مدرسين في كل مقاطعة وفي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دينة صغيرة أو قرية، وأمر بأن يُرسَل الأطفال الذكور بين سن السادسة والسابع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مدار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تضمَّن هذا القرار تعيين مدرس لكل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لميذاً أو أقل، أما إذا ز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دد التلاميذ عن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قل عن خمسين، فكان يُعيِّن للمدرس مساعد ليساعده في التدريس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ي حالة وصول عدد التلاميذ إلى خمسـين، فإنهم كانوا يُقـسَّمون إلى مجموعت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ُعيَّن مدرس لكل مجموع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تربية والتعليـم عنـد يهو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سكندرية في العصـــر الهيلين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Education of the Jews of Alexandria in the Hellenistic Ag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في العصر الهيليني، انتشر التعليم اليوناني بين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ذلك من أهم الأسباب التي ساعدت على أغرقة أعضاء الجماعات، وإكساب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غة والثقافة اليونانية، ودمجهم في محيطهم الهيل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تشرت المؤسسات التعلي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ونانية، ومن أهمها الجيمنازيوم، في المدن اليونانية الع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نم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عليم في هذه المدن كان يُجسِّد الروح الهيلينية ويتم في إطار ديني وثني، فإن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م يمنع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خاصة الأثرياء منه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إلحاق أبنائهم بها، خصوصاً أن التعل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وناني كان يُعزِّز مكانتهم الاجتماعية ويفتح أمامهم فرص الانضمام إلى النخ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طبقات الحاك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شار فيلون في كتاباته إلى التحاق أبناء اليهود بالجيمنازي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 أمراً مسلَّماً به، كما تحدث يوسيفوس عن تلقي اليهود في أنطاكية السلو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ليمهم في الجيمنازيو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مصر، سُمح لأثرياء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فرس أيضاً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صوصاً الذين جاءوا من بين صفوف المستوطنين العسكريين من المرتزقة، بالانضمام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دارس اليون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ينما كان ذلك ممنوعاً تماماً على المصريين إلا في بعض الحا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در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في فلسطين، بدأ تغلغل التعليم اليوناني بين العبرانيين اليهود منذ النص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ني من القرن الثالث قبل الميلاد، حيث كان أبناء أثرياء اليهود يتلقون قدر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عليم اليوناني على أيدي معلمين يون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7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، أسس الكاهن الأع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اسون، وهو من أهم دعاة الهيلينية بين اليهود، مؤسسات تعليمية يونانية وجيمنازي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قدس لتدريب العبرانيين اليهود على أن يصبحوا مواطنين يونانيين، فح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يمنازيوم محل الهيكل كمركز للحياة اليهودية الاجتماعية وانضم إليه ك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ه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صبح التعليم اليوناني بالنسبة إلى أثرياء اليهود في عهده إجبارياً،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 أنطيوخوس الرابع وأثرياء اليهود يُخططون لتحويل القدس إلى مدين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ولي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يونانية 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نطاك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تعزيز وضعها الاقتصادي والأم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 التعل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وناني يشمل المرحلة الابتدائية حتى سن الرابعة عشرة أو الخامسة عشرة، تل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حلة الدراسة في الجيمنازيوم والتي كانت تشمل التدريب على الألعاب الرياض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فنون العسكرية وتعليم اللغة اليونانية ودراسة الموسيقى والأعمال الأد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ونانية خصوصاً أعمال هوم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طلبة يقومون بالألعاب الرياضية والمصارعة و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را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ما كان غير محبَّب في اليهود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 كان الجيمنازيوم يخضع لحم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لهين هرمز وهرق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طلاب يقومون أيضاً بدور مهم في الاحتفالات الخا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كريم آلهة المدن اليون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ذلك، حرصت الأرستقراطية اليهودية على إلح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بنائها بهذه المدارس، بل اشتد هذا الحرص بين يهود الإسكندرية في عهد الرومان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وا يسعون للحصول على المواطنة اليونانية حتى يتم إعفاؤهم من الضريبة الثقي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ي فرضها أوغسطس عام </w:t>
      </w:r>
      <w:r>
        <w:rPr>
          <w:rFonts w:cs="Arial" w:ascii="Arial" w:hAnsi="Arial"/>
        </w:rPr>
        <w:t>24/2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م على سكان مص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ستثناء أهل الإسكندري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ون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ماً بأن الانتماء الكامل إلى المدينة اليونانية كان يعني الاشتراك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بادة آلهت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 للتعليم اليوناني أثره في تزايد معدلات التأغرق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ة اليهودية حيث بدأوا يتحدثون اليونانية وبدأوا يؤغرقون أسماء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تبنون أسماء يونانية كام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نسوا الآرامية تماماً، وأصبحت اليونانية الل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ئدة في المعابد اليهودية في مصر وتُرجم إليها العهد القد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حوَّ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كندرية في عهد البطالمة إلى أهم مركز ثقافي وعلمي في العالم الهيليني، وانعك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 على النخبة الثقافية اليهودية المتأغرقة التي ظهر عمق أثر الحضارة اليونان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تابا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ظهر أدب هيليني يهودي اعتذاري، كان من أبرز كُتَّابه فيلون ويوسيفوس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دف إلى التقريب بين اليهودية والهيلينية والتأكيد على الجوانب المشتركة بينه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دفاع عن اليهودية أمام هجمات الهيلي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ذلك، لم تتغلغل الهيل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كل قطاعات الجماعات اليهودية، فقد ظل الريف في فلسطين سامياً آرامياً، كما ظ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واحي الإسكندرية مصرية حيث تأثر اليهود فيها بالطابع المصر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ظلت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طاعات مرتبطة بالعقيدة اليهودية ورافضة للنزعة الهيل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بَّر عن ذلك حز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تقي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لذي كان يُعرَف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سيديين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وحزب الفريسيين اللذين ضم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فوفهما كثيراً من الكتبة شراح الشريعة الذين دافعوا عن الشريعة الشفوية، وكا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هم فقراء الكهنة ومتوسطو الح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رص الكتبة الحسيديون ثم الفريسيون على ضر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شر تعاليم التوراة والشريعة اليهودية بين الجماهير اليهودية بعد أن كان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صوراً على طبقة الكهنة والكتبة، فبدأت تظهر المدارس الابتدائية اليهودية ب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دريجي كنتيجة مباشرة لذلك التوجه منذ نهاية القرن الثاني 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، وتشكَّلت على غر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دارس اليون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ها كانت 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بيت الكتا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يت سيفر</w:t>
      </w:r>
      <w:r>
        <w:rPr>
          <w:rFonts w:cs="Arial" w:ascii="Arial" w:hAnsi="Arial"/>
          <w:rtl w:val="true"/>
        </w:rPr>
        <w:t xml:space="preserve">)» </w:t>
      </w:r>
      <w:r>
        <w:rPr>
          <w:rFonts w:ascii="Arial" w:hAnsi="Arial" w:cs="Arial"/>
          <w:rtl w:val="true"/>
        </w:rPr>
        <w:t>حيث كان مح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راسة بها قراءة ودراسة العهد القد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اعد انتشار هذه المدارس على اتساع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ريسية، كما ساعد على تطور المعبد اليهودي 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سيناجوج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الذي كان انتشا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طلب وجود قاعدة واسعة من الناس على دراية بالتوراة والشريع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أن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تجاه كان رافضاً للنزعة الهيلينية، إلا أنه تضمن بعض المفاهيم والتقال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يلينية في التعل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عض المعلمين اليهود البارزين، مثل شيمايا وأبتاليون، 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لقون أتعاباً من تلاميذهم، مثلهم مثل المعلمين اليون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ا التقليد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تمر طويل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ناحية أخرى، فإن علاقة المعلم بالتلميذ في اليهودية الحاخا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شأت على أساس من التقاليد الهيلينية، والدراسة الجدلية المعتمدة على سلسل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ئلة والإجابات، التي سادت مدارس البلاغة اليونا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تربية والتعليم عند يهود بابل قبل وبعد انتشار الإسلا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Education of Babylonian Jewry before and after the Spread of Isla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من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تصف القرن الثاني الميلادي، كانت الجماعة اليهودية في بابل أكثر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أمناً وازدها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ُدِّر لهذه الجماعة أن تلعب دوراً مهماً في تط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قيدة اليهودية، وفي توجيه الحياة الثقافية والتربوية ل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ساهم في زي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ثر الثقافي والديني ليهود بابل على التجمعات اليهودية المنتشرة في حوض البح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بيض المتوسط، دخول معظم هذه الأرجاء تحت الحكم الإسلامي منذ القرن الساب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يل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اهم وجود اللغة والإطار السياسي والإداري المشترك في زيادة الاتص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ين الجماعات اليهودية وإيجاد أسلوب حياة بينهم متشـابه إلى حد كبي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ين القر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ـابع والحادي عشر الميلاديين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عاشت الجماعات اليهودية في بابل كأق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دير أمورها ذاتياً، شأنها في ذلك شأن الأقليات الأخرى كا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رأس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رأس الجالو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نفى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نتشر اليهود على هيئة جماعات صغيرة يشرف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ئونها المدنية والدينية رئيس يُعيِّنه رأس الجالوت، ومجلس محلي مكوَّن من سب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ن وظائف هذا المجلس الإشراف على المؤسسات الدينية والترب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دن التي وُجدت بها حلقات تلمودية، كان على المجلس أن يقيم بيتاً للدراس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تقبَّل يهود بابل تقاليد الفريسيين التي رأت أن الشريعة اليهودية طر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اة كاملة تشكل وتؤثر على كل أوجه الحياة الدينية والمدنية للفر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ت التورا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فسَّرها الحاخام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مشناه العملين الأساسيين اللذين وجَّها الحياة ال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هود وكذلك وجها تربي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ذ القرن الثاني الميلادي، أصبح للجماع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لقات التلمودية الخاصة بهـا والتي قامت بالتفسـير والإفتـاء وإصـدار القوا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شريع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أ في هذه المرحلة تحوُّل بعض قطاعات من أعضاء الجماعة اليهودي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عات وظيفية وسيطة تضطلع بوظائف التجارة والربا وجمع الضرائب، وإن ظل ال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عظم من أعضاء الجماعة اليهودية يعملون بالزراع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ستهدفت التربي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بابل تعريف أعضاء الجماعة بالشريعة وبتطبيقاتها على أوجه الحياة ال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هو الحال في المجتمعات التقليدية، كانت مكانة الفرد تتحدد بمدى معرف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شريعة نظراً لما تعطيه من سلطة دينية ومد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عبت الأسرة دو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اسياً في تربية وتعليم النشء، فبدأت تربية الطفل مبكراً في المنزل حيث لاحظ الطف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اً من الشعائر والطقوس ومارسها وبدأ في تعلُّم الصلو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ساهم المعبد،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رة، في عملية تعليم الطفل كثيراً من شعائر الدين وبالذات شعائر السبت والأعي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في استطاعة قلة من الآباء الاستمرار في تعليم أبنائهم الشريعة، ومن ثم نج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غلبية العظمى من الأطفال الذكور كان عليهم أن يذهبوا إلى مدرسة أولية لتعلُّ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بادئ الدين وشرائع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كوَّن النظام التربوي من ثلاث مراح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رحلة أو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ربية الأطفال والصبية، ومرحلة متوسطة، ثم مرحلة عليا في الحلقات التلم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تمت المرحلة الأولى من التعليم في مدرسة أولية أُطلق علي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يت الكتاب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يت سيفر</w:t>
      </w:r>
      <w:r>
        <w:rPr>
          <w:rFonts w:cs="Arial" w:ascii="Arial" w:hAnsi="Arial"/>
          <w:rtl w:val="true"/>
        </w:rPr>
        <w:t>)»</w:t>
      </w:r>
      <w:r>
        <w:rPr>
          <w:rFonts w:ascii="Arial" w:hAnsi="Arial" w:cs="Arial"/>
          <w:rtl w:val="true"/>
        </w:rPr>
        <w:t>، وكانت موجودة في المعبد نفسه، أو في مبنى مُلحَق به، وكان يُشار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طفال الذين يدرسون في بيت الكتاب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طفال المعـبد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كانت الجماعة تُشرف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مدرسة وتقوم بتمويلها، كما كان بعض الآباء يفضل إحضار معلم خاص إلى منز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تولى تعليم أبنائ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ان الهدف من التعليم في هذه المدرسة إعداد الطف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شاركة في شعائر المعب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تعلم الطفل القراءة عن طريق نقل الحروف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رشم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رق نفيس شبيه بالرقوق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 ألواح أردوازية، حيث كان المعلم يرسم محي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وف ثم يقوم الطفل بملئها، كذلك حفظ الأطفال الصلوات وأجزاء من أسفار موس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مسة مبتدئين بسفر اللاو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تبع الأطفال في دراستهم نظام المقاطع أ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سيدرا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وهي كلمة عبرية بمعن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قطع من التوراة</w:t>
      </w:r>
      <w:r>
        <w:rPr>
          <w:rFonts w:cs="Arial" w:ascii="Arial" w:hAnsi="Arial"/>
          <w:rtl w:val="true"/>
        </w:rPr>
        <w:t>»)</w:t>
      </w:r>
      <w:r>
        <w:rPr>
          <w:rFonts w:ascii="Arial" w:hAnsi="Arial" w:cs="Arial"/>
          <w:rtl w:val="true"/>
        </w:rPr>
        <w:t>، فكانوا يحفظون طوال الأسب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جزاء التي ستُقرأ في المعبد يوم السبت، ثم يحفظون بعض أجزاء من كتب الأنبي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تب الحكمة والأمث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في مرحلة متأخرة، أُهملت دراسة العهد القديم، ف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درَّس منه سوى أسفار موسى الخمسة، وتم التركيز على التلم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وُجدت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دارس التي تدرس لغة البلد وبعض مبادئ الحس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وضع الاقتصادي والاجتما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علمي المرحلة الأولى فكان متردياً، وكان الكثير منهم يضطر إلى أخذ الهداي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لياء أمور الأطفا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شيء المهم هنا هو أن هذه المرحلة كانت تقود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حلة أكثر تعمقاً من الدراسات الدينية، فكان معظم الأطفال ينهون دراستهم عند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حلة، باستثناء قلة كانت تستمر في مرحلة متوسطة ذات مستوي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ستوى أول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درَس فيه المشناه ثم الجماراه تحت إشراف معلم، ثم مرحلة عليا كان الطالب يدر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 التلمود بمفرده، وأخيراً ظهرت الحلقات التلمودية في أواخر القرن الث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يل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غير أن حلقات بابل لم تزدهر إلا في القرن الثالث الميل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ن أ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لقات التلمودية حلقة نهاردعه التي لا يُعرَف تاريخ تأسيسها على وجه الدقة،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نتقلت عام </w:t>
      </w:r>
      <w:r>
        <w:rPr>
          <w:rFonts w:cs="Arial" w:ascii="Arial" w:hAnsi="Arial"/>
        </w:rPr>
        <w:t>25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يلادية إلى بومبديثا، ومنها إلى بغداد في القرن التاسع الميل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ذلك وُجدت حلقة في سورا، وأخرى في ماهوزا، إلا أن حلقة بومبديثا وحلقة سورا كانت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هم حلقتين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لم تكن الحلقـات التلمودية مؤسسات تعليمية بالمعن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عارف عليه، إذ لم تكن للطلبة وإنما كانت حلقات دينية لتجمعات رجال الد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دارسون فيها النصوص والتراث الديني اليهودي ذا الطبيعة المزدوجة علماً وشريع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كانوا يجيبون عن الأسئلة الدينية والفقهية ويُصدرون الفتاوى ويقضون بين النا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لكل حلقة علماؤها ومريدو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ذ وقت مبكر، كان بعض الطلاب يحضرون إلى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لقات للدراسة تحت إشراف رؤسائها، ومن ثم أصبح لهذه الحلقات وظيفة تعليم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كان لكل حلقة رئيس أُطلق عليه بالعبر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وش هايشيفا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أس اليشيفا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ختاره العلماء، إلا أن تعيينه لم يكن يتم إلا بعد موافقة رأس الجالو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ذ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ابع الميلادي، أصبح يطلق على رئيس الحلق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فقيه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العبرية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جاؤون</w:t>
      </w:r>
      <w:r>
        <w:rPr>
          <w:rFonts w:cs="Arial" w:ascii="Arial" w:hAnsi="Arial"/>
          <w:rtl w:val="true"/>
        </w:rPr>
        <w:t xml:space="preserve">»). </w:t>
      </w:r>
      <w:r>
        <w:rPr>
          <w:rFonts w:ascii="Arial" w:hAnsi="Arial" w:cs="Arial"/>
          <w:rtl w:val="true"/>
        </w:rPr>
        <w:t>ورغم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ماء الحلقة هم الذين كانوا ينتخبون رئيسها من الناحية النظرية، إلا أن وظي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قيه كانت وراثية وظلت محصورة بين ست عائل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بإمكان أي طالب الالتح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حلقة، فلم يكن هناك شرط للالتحاق ولم يُحدَّد له أيُّ س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بوسع الطالب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ضي عمره داخل الحلقة إذا كان في مقدوره أن يفعل ذلك، كما كان بوسعه أن يترك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 وقت يش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كن الامتحانات تُعقَد إلا حين يصل الطالب إلى مستوى معلم شري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تدُّ 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لمجرد متابعة النقاش الدائر، كان على الطالب أن يكون ملماً بكلٍّ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سفار موسى الخمسة والمشناه وأقوال الحاخامات السابقين التي تتعلق بالشري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ناك عدد كبير بين الطلاب من أولاد الحاخامات وعلماء الحلقة حيث كان الأب يت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كزه لابنه أو لأحد أقاربه ممن يعتقد في كفاءت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ت المشناه الن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 الذي يتم تدارسه في الحلقة، كما أن الدراسة كانت شفهية بالأسا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أ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ل، لم تكن المشناه الموضوع الوح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رئيس الحلقة يبدأ محاضرته باقتباس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شناه، ثم يذكر آراء الشراح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مورائي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يتبع ذلك محاولة تطبيق النص موض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راسة على مجموعة المواقف التي قد تُقابل اليهودي في حياته الي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حيان، كان العلماء لا يتفقون مع التفسيرات المسجلة في المشناه أو مع طر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طبيق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هذه الاختلافات في الآراء والتفسيرات تؤدي أحياناً إلى مناقش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مية الوطي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ذلك كان للدراسة جانب أكثر بساطة وأقل جدية، فمن حين لآخر كان أ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اء يقوم باقتباس قصص أو مُثُل أخلاقية ليوضح موضوعاً ما أو ليشرح نص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راتي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تدوين الجماراه البابلية، أصبحت الجماراه موضوع الدر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ئيسي داخل الحلقات، وتصاعَد النشاط الديني التربوي الذي كان له أكبر الأث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يوع صيت حلقات باب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مثل هذا النشاط في اجتماعات الكالا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الا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لمة عب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لّ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و ما يعني أن هذه الاجتماعات كانت بالغة الأهمية يتم فيها حسم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تفسير لأصل الكلمة ليس بعيداً عن رأي آخر يذهب إلى أنها مُشتَق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لمة عبرية معنا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رو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م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كل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آرامية، فهذا يعني أن حلقات الكال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ويج للدراسات التي تتم في كل المؤسسات الدينية والتربوية الأخرى، وهو ما يعود 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معنى الأ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جتماعات الكالاه تُعقَد في شهري أغسطس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سبتمب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براير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مارس حين تفتح الحلقات أبوابها للعامة والخاصة لدراسة الشريعة وتطبيقا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كن هذه الاجتماعات مقصورة على سكان بابل وحدهم، بل كان يحضر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رسون من شمال أفريقيا وإيطاليا أو غيرها من البلاد التي وُجدت فيها 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كانت دورة الكالاه تضم علماء الحلقة الذين كانوا يشكلو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ي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ي محكمة دينية لها صلاحية الإفت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يُقال إنها كانت تضم مثل السنهدرين </w:t>
      </w:r>
      <w:r>
        <w:rPr>
          <w:rFonts w:cs="Arial" w:ascii="Arial" w:hAnsi="Arial"/>
        </w:rPr>
        <w:t>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ضو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يتبعها سنهدرين أصغر لتلخيص أقوال الحاخامات وفتاواهم وإجاباتهم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ئلة التي يطرحها الحاضرون أو على تلك الأسئلة التي تصلهم من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تشرة في البلدان المختلف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ت حلقة الكالاه تستغرق ثلاثة أسابيع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هر، أما الأسبوع الرابع فكان يُخصَّص لاختبار الطل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الفقهاء يقوم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رح الأجزاء الصعبة أو الغامضة من التلم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ذلك كان من أهم أنشطة الكالاه تصحي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سخ غير الواضحة من التلمود، أو تلك التي تكون قد حُرِّفت أثناء عملية النس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ارس علماء بابل تأثيرهم على الجماعات اليهودية المختلفة من خلال علمائهم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وا يأتون لحضور الاجتماعات ويرجعون بإجابة الفقهاء على الأسئلة المرس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م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تربية والتعليم عند الجماعات اليهودية حتى نهاية القر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ثامن عشر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مقدم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Education of Jewish Communities to the End of the Eighteenth Century:Introductio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من الصعب فهم الأوضاع التربوية والتعلي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جماعات اليهودية في العصور الوسطى في الغرب إلا في إطار نظام الإدارة الذات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ي عاشت في ظله الجماعات اليهودية كجماعات وظيف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ال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ضطلع بوظيفـة محدَّ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دخـل في عـلاقة موضوعية تعاقدية مع المجتمع المضي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ل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نظيمها الإداري المستق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كان مُتَّبعاً في المجتمع الغربي الوسيط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ق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إدارة كل المؤسسات الاجتماعية للجماعة اليهودية، ومن بينها النظام التربوي بم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 تعليم الأطفال والكبار والتعليم العالي للأفراد الراغبين فيه والذين تحت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يهم الجماعة لإدارة شئو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ت اليهودية الحاخا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لمو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مكوِّ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 والموجِّه الرئيسي لحياة الفرد والجم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فإنها كانت تشكل أس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ظام التربو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كل جماعة يهودية في أوربا شـكلت جماعة إثنية دينية مسـتق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المجتمع الذي تعيـش في كنفه، إلا أن ثقافة كل جماعة تأثرت وتشكلت بالأوض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قافية في كل مجتمع على 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شمال أوربا وشرقها، حيث كانت الأوضاع الحض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دنية، سيطر تحالف من رجال الدين ورجال المال على الجماعة اليهودية، فانغلقت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ا وتكلس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اهم هذا الوضع بدوره في زيادة انعزالهم عما يجري حولهم في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ي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دَّى هذا الوضع إلى ضيق أفق مناهج الدراسة وعقم طرق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يطال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جنوب أورب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إسبان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غرب أورب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كانتا خاضعتين لتأثير الحض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ة الإسلامية المزدهرة آنذ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ذا، فكانت أوضاعهما الحضارية والثقافية أك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دماً وانفتاحاً، ومن ثم كانت الجماعات اليهودية في هذين البلدين أكثر انفتاح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فاعلاً مع البيئة الثقافية المحيطة، كما كانت المؤسسات التربوية والتعليمية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تجمعات أكثر اتصالاً بالتيارات الثقافية السائدة، فاتسعت مناهج الدارسة لتش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اد غير دينية مثل الفلسفة والمنطق والشعر والرياضيات والفل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إطار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بق، يمكننا الآن أن نعرض للأوضاع التربوية للجماعات اليهودية المختلف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ات الأوربية حتى نهاية القرن الثامن عشر</w:t>
      </w:r>
      <w:r>
        <w:rPr>
          <w:rFonts w:cs="Arial" w:ascii="Arial" w:hAnsi="Arial"/>
          <w:rtl w:val="true"/>
        </w:rPr>
        <w:t xml:space="preserve">. </w:t>
        <w:br/>
        <w:br/>
        <w:br/>
        <w:br/>
        <w:br/>
      </w:r>
      <w:r>
        <w:rPr>
          <w:rFonts w:ascii="Arial" w:hAnsi="Arial" w:cs="Arial"/>
          <w:b/>
          <w:b/>
          <w:bCs/>
          <w:rtl w:val="true"/>
        </w:rPr>
        <w:t>الترب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تعليم عند الجماعات اليهودية في فرنسا وألمانيا وإيطاليا حتى نهاية القرن الثا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ش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Education of the Jewish Communities in France, Germany, and Italy to the End of the Eighteenth Century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فرنسا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كان هناك مركزان ثقافي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اسيان للجماعات اليهودية في فرنسا في العصور الوسطى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حدهما في شمال فرنسا الشرق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في شمبي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الآخر في الجنو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بروفانس ولانجودوك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كان هناك مركز ثالث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ارات البابوية في أفنيون، ولكنه كان يتبع التشكيل الحضاري الإيطالي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قد سيطر الحاخامات على المؤسسات الثقافية والتربوية في شمال فرنسا، فسا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راسة التوراة والتلم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مثل دراسة الفلسفة أو العلوم الطبيعية أي إغ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دارسين مثلما فعلت مع يهود إسبانيا أو إيطاليا، فكانت مهمة المعلم النقل ول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أمل، أما العالم فقد وجه جُلَّ جهده لتوضيح وتفسير الأجزاء الصعبة أو الغامض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ي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ثل تفسير راشي للتوراة والتلمود هذا التيار الفكري، كما يُعتبَر أ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عمال التي ظهرت خلال العصور الوسطى ونالت شهرة واس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اعد تفسيره الصغ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كبار على فهم الشريعة، وتحت تأثيره نما الاهتمام بدراسة التلمود فأصبح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خامية عنصراً مؤثراً في حياة الجماعة اليهودية وتربيتهم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كانت الت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 للطفل تبدأ في الأسرة حيث كان يتم تدريب الطفل على طقوس الدين وشعائر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 مشاركته في صلوات المعبد والاحتفالات الدينية المختلفة المرتبطة بالأعي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سن الخامسة بداية مرحلة الدراسة بالنسبة إلى الطفل اليهودي ، ف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رسَل إلى مدرسة أولية أُطلق عليها اسم المدرسة الصغيرة أو الأو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عبر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دراش قط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هي كلمة مأخوذة من المُصطلَح الفرنس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تي إيكو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petit ecole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لفرنسية،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درسة الصغيرة أو الأول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كانت بداية ذهاب الطفل إلى المدر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اسبة يُحتَفل ب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ان الطفل يبدأ بتعلُّم الحروف الهجائية ثم يتع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كوين الكلمات، وبعد ذلك كان يدرس سفر اللاويين الذي كان يتبع نظام المقاطع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دري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جزء الذي ستتم قراءته في المعبد يوم السبت يُقرأ في وقت ساب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عبرية، ثم يقوم المعلم بترجمته إلى الفرن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ذلك، كان الطفل يدرس الترجو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و الترجمة الآرامية لأسفار موسى الخمسة، بالطريقة 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سن العاشرة،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طفل ينتقل إلى دراسة بعض الموضوعات من التلم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شناه والجمارا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حلة الأولى من التعليم تنتهي مع سن الثالثة عشرة، وكان قلة من التلاميذ يستمر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دراستهم بعد هذه المرحلة في المدرسة الكبرى أو العل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عبر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دراش جادو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هي كلمة مأخوذة من المُصطلَح الفرنس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راند إيكو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grande ecole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المدر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برى أو العل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دراسة في هذه المدارس تستمر لمدة سبع سنوات تُخصَّ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دراسة التلمود، كما كانت ساعات الدراسة طويلة، ولم يكن الطالب يُعطَى أية إجاز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ا في يوم السبت والأعياد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كان كثير من الدارسين يرتحلون لطلب العلم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في فرنسا أو غيرها من البلدان الأوربية، فكان الطلبة المتميز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ن يودون التعمق في معرفة الشريعة يرحلون من بلد إلى آخر لنيل العلم على يد أ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اء المشهورين في التلمود، وترأس المدارس التلمودية في شمال فرنسا دارسو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لالة راشي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في البداية، كانت المدارس التلمودية في فرنسا مؤسسات شخص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بع مؤسسيها، فكان في مقدور أي حاخام أن يؤسس مدرسة ويتولى تمويلها ورئاستها، 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م الطلاب الأغنياء بتمويل أنفسهم بينما تم تمويل الطلبة الفقراء من الأمو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يرية للجماعة 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خلال القرن الثالث عشر، بدأت الجماعة في تنظ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ئون التعليم والإشراف عليه وتمويله، بما في ذلك أجور المعلم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ا فيما يت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شمال فرنس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امبي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أما جنوب فرنس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روفان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خضع لتأثير التيارات الثقا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ئدة بين يهود إسب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لم يقتصر العلم والمعرفة على الدراسات الدينية، وبالذ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لمود، بل نالت دراسة الطب والفلك والفلسفة قدراً أكبر من الاهتم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ضمت فرنس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زاس واللورين، وهما مقاطعتان كانتا تضمان معظم يهود فرنسا عند قيام الث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ن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حياتهم مماثلة تماماً لحياة يهود ألمانيا وشرق أوربا، فقد كانو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اد النظام التعليمي التقليدي بين يهود الألزاس واللور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ألمانيا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لم تختلف الأوضاع الثقافية والتربوية التي سادت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في ألمانيا في العصور الوسطى عن تلك الأوضاع التي سادت في ش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نس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 التلمود وكذلك الدراسات المرتبطة به محور النشاط الثقافي والتربو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ُهملت دراسة العهد القد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كان الطفل يُرسَل إلى المدرسة الأولية الخاص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يدر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ظل بها إلى سن الثالثة عش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هذه السن، كانت المرحلة التعليمية تنتهي بالنس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غالبية العظمى من الأطف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هذه المرحلة، كانت الدراسة تقتصر على قل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لاميذ الذين يودون التعمق في دراسة التلمود على يد أحد معلمي التلم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منه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عليم، فكان عبارة عن قراءة الصلوات والعهد القديم الذي تُرجم إلى الل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ديشية، وكذلك بعض أجزاء من التلم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شناه والجمارا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أما في المرحلة العلي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كان الطلاب يدرسون التلمود فقط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خضع التعليم بين الجماعات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مانيا لإشراف الجماعة التي حدَّدت عدد التلاميذ بالنسبة إلى المعلم ومكافأ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نهج الذي يقوم بتدري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ل هذا الوضع قائماً حتى نهاية القرن الثامن عشر،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هدت الأراضي الألمانية تغيرات وتطورات أدَّت إلى ظهور طبقة من المموِّلين والتج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هود البلاط الذين تطلَّب عملهم المعرفة باللغات الأوربية والثقافة الحديث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، فقد قل اهتمامهم بدراسة التلمود والمواد اليهودية التقليدية ولم تتعد معرف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راءة آلية لبعض أجزاء من أسفار موسى الخمس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إيطاليا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يُلاحَظ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ـ كما أسلفنا ـ أن الجماعتين اليهوديتين في إيطاليا وإسبانيا المسيحية كانت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َّسمان بالانفتاح النسبي، فلم ينحصر اهتمام أعضائهما في العلوم ال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لمودية وإنما أبدى كثير من المتعلمين اليهود اهتماماً بالدراسات العلم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لغ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لم تقتصر مناهج المدارس، منذ عصر النهضة في الغرب بل وقبله،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لوم الدي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كان الحال في شمال أورب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بل تضمنت هذه المناهج مادة الحس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قواعد العبرية واللغة الإيطالية وقواعدها والحروف واللغة اللاتينية والرقص، و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اوة على الدراسات الدينية التقليدية مثل العهد القديم والتلم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في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صل بالتعليم العالي، فكانت تُوجَد مدارس تلمودية عليا كما هو الحال في مع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إلى جانب ذلك التحق كثير من الطلبة اليهود بالجامعات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ذلك لوحظ، في إيطاليا، تزايد عدد الطلبة من أعضاء الجماعات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يات الط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طرح ديفيد بروفنسال عام </w:t>
      </w:r>
      <w:r>
        <w:rPr>
          <w:rFonts w:cs="Arial" w:ascii="Arial" w:hAnsi="Arial"/>
        </w:rPr>
        <w:t>156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كرة إنشاء جامعة يهودية في إيطال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ضمن منهجها كلاًّ من المواد الدينية التقليدية والمواد الدني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من عشر، نجد أن دراسة التلمود أصبحت مجرد مادة واحدة تُدرَّس ضمن المواد الأخ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مدارس اليهودية العلي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تربية والتعليم عند الجماع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يهودية في بولندا حتى نهاية القرن الثامن عش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Education of the Jewish Communities in Poland to the End of the Eighteenth Centur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كانت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بولندا وليتوانيا جماعة وظيفية مالية يتسم أعضاؤها بقدر من التميُّ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سبي، الإثني والديني، رغم تأثرهم العميق بالمجتمع المضي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هو الحال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وظيفية، كانت هناك مجموعة من مؤسسات الإدارة الذاتية المتكامل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دارت شئون الجماع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دينية والاجتماعية والتربوية، والتي انتظمتها مؤسسة القه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سيطر عليها تحالف من الحاخامات وكبار المموِّل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خضع التعليم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لإشراف مجلس القهال الذي وضع منهج التعليم للمدرسة الأو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خاص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يد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شكل مُفصَّل لدرجة أنه حدد التفاسير التي تُستخدَم في تدريس العه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ديم، ومؤهلات المعلمين، وعدد تلاميذ المعلم الواحد، ونوعية العلاقة التي تس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معلمين مع بعضهم بعضاً، وبينهم وبين أولياء أمور التلاميذ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من وظي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جالس القهال إقامة مدارس أولية خي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لمود تور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تعليم الأطفال الأيتام وإيج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وع من التدريب الحرفي للأطفال غير القادرين على مواصلة الدرا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ذلك أشرف القه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مدارس التلمودية العليا وحدَّد ساعات التدريس بها واختار رئيس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بل أن نتعرض لقضية التعليم بين يهود اليديشية، لابد أن نشير إل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ثيراً من المراجع اليهودية تعطي الانطباع العا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خاطئ في تصورن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أ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ل اليه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وا يقضون سحابة يومهم إما في التعبد أو في دراسة التوراة والتلم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في صد هجمات الأغيار علي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ثل هذه الصورة تطمس معالم الواقع الحي والمرك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عضاء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من المعروف أن ما لا يزيد على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أعضاء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كانوا يعملون إما في وظائف دينية إدارية تابعة لبيروقراطية الإد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ات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قها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 في حرف تلبي حاجات اليهود الدينية مثل الذبح الشر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ب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، فكانوا يعملون في حرف ليس لها مضمون يهودي أو علاقة باليهودية، مثل الصيا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صيرفة والتجارة وجمع الضرائب وتقطير الكحول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ي أن حوالي </w:t>
      </w:r>
      <w:r>
        <w:rPr>
          <w:rFonts w:cs="Arial" w:ascii="Arial" w:hAnsi="Arial"/>
        </w:rPr>
        <w:t>9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اليهودية كانوا يكتسبون المهارات الحرفية الخاصة التي يتعيشون منها عن طر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ظام الصبينة، وهو نظام للتدريب واكتساب الخبرة مرتبط بحركيات ومقاييس 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غلبية، هذا على الرغم من أن من يقوم بعملية التدريب كان من اليهود، ورغم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فة نفسها كانت مقصورة ـ في أغلب الأحيان ـ على أعضاء الجماع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جب أن نميِّز بين نوعين من الترب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تربية وتعليم الصبية في المدارس الأو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خاص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يد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أو الخي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لمود تور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كانت في واقع الأمر شكلاً من أشك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طبيع الاجتماعي أكثر من كونها تعليماً نظام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يهودي يتعلم من خلا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عائر دينه ويكتسب هويته الدينية والإث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كان التعليم في هذه المرحلة شعب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لى نطاق واس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بعد هذه المرحلة، لم يكن ينخرط في المدارس التلمودية العل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كانت تقوم بتعليم أعضاء النخبة الدينية وتزويدهم بالمعرفة الدينية المتخص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ازمة لإنجاز مهامهم سوى قلة صغيرة م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إبداء هذا التحفظ المبدئ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نا الآن أن نتناول موضوع التعليم بين يهود اليديش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ان التعليم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اد بين يهود اليديشية يهدف إلى إعداد الفرد للعيش داخل الجماعة، وإلى تدر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يادات التي تتولى إدارة وتنظيم شئو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فقد كان مثل هذا التعليم تعلي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نياً صرفاً، وكان منهجه يدور حول كتب اليهود المقدَّسة والتفاسير المرتبطة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قسم النظام التعلي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 هذه الفترة إلى مرحلتين</w:t>
      </w:r>
      <w:r>
        <w:rPr>
          <w:rFonts w:cs="Arial" w:ascii="Arial" w:hAnsi="Arial"/>
          <w:rtl w:val="true"/>
        </w:rPr>
        <w:t xml:space="preserve">: </w:t>
        <w:br/>
        <w:br/>
        <w:t xml:space="preserve"> </w:t>
      </w:r>
      <w:r>
        <w:rPr>
          <w:rFonts w:ascii="Arial" w:hAnsi="Arial" w:cs="Arial"/>
          <w:rtl w:val="true"/>
        </w:rPr>
        <w:t>ـ المرحلة الأول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وتضم المدرسة الأولية الخاص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يد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مدرسة الأولية الخي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لمود تور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يوجد نوع من التعليم المنزلي الخاص</w:t>
      </w:r>
      <w:r>
        <w:rPr>
          <w:rFonts w:cs="Arial" w:ascii="Arial" w:hAnsi="Arial"/>
          <w:rtl w:val="true"/>
        </w:rPr>
        <w:t xml:space="preserve">. </w:t>
        <w:br/>
        <w:t xml:space="preserve"> </w:t>
      </w:r>
      <w:r>
        <w:rPr>
          <w:rFonts w:ascii="Arial" w:hAnsi="Arial" w:cs="Arial"/>
          <w:rtl w:val="true"/>
        </w:rPr>
        <w:t>ـ المرحلة العال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تضم المدار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لمودية العل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شيفا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لمرحلة الأولي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كان التعلي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ذه المرحلة إجبارياً، ويستمر من سن الإلزام المدرس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ين الخامسة والسادس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تى س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لثة عش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هدف التعليم في هذه المرحلة ترسيخ مبادئ الدين وتعاليمه وشعائ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نفس الطفل اليهودي، أي أنه كان ضرباً من التطبيع الاجتما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تظم التعلي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مرحلة في ثلاثة أنواع من المدارس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المدرسة الأولية الخاص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حيدر</w:t>
      </w:r>
      <w:r>
        <w:rPr>
          <w:rFonts w:cs="Arial" w:ascii="Arial" w:hAnsi="Arial"/>
          <w:b/>
          <w:bCs/>
          <w:rtl w:val="true"/>
        </w:rPr>
        <w:t>(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اُعتبر هذا النوع من المدارس أكثر أنواع المدارس انتشاراً بين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شرق أوربا، فقد كانت هناك مدارس خاصة يمكن أن يؤسسها أي شخص م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شريعة بعد أن يحصل على موافقة الحاخ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ها كانت مدارس خاصة، كما بين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ا أنها خضعت لإشراف الجماع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دراسة في هذه المدارس تتم في منز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عل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عبر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يلامي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كان يدفع الآباء له أجراً نظير تعليم أطفا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كن هذه المدارس تمنح أي شهادات، كما أن تقييم التلاميذ لم يكن يتم طبقاً لمعاي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ضو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دراسة تستمر في هذه المدارس من الصباح إلى المساء ودون أن يُمنَ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لاميذ عطلات إلا في أيام السبت وفي أيام الأعيا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 منهج الدراس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مستوى يشمل القراءة، وكتاب الصلوات، وأسفار موسى الخمسة التي استخدمو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دريسها الترجمة اليديشية، فكان المعلم يترجم النص العبري كلمة بكلمة إلى 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نتشار الطباعة، ظهرت كتب مدرسية مكتوبة باليديشية لأسفار موسى الخم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تفسيرا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تُبعت طريقة في التدريس عُرفت بطريق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سيدرا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 كلمة عب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عناها الحرف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رتيب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قد أصبحت تشير إلى جزء من أسفار موسى الخمسة يُقرَأ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بد يوم السب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قوم هذا المنهج في الدراسة على أن يحفظ الطفل طوال الأسبوع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زء من أسفار موسى الخم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معظم الأحيان، لم يكن الجزء المقـرر يُدرَّ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ملاً وإنما كان يُدرَّس ما يسـتطيع الطفل استيعابه وحسب، وفي الأسبوع التالي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فل ينتقل إلى الجزء الجديد المحدد للدراسة دون أن يكمل الجزء الذي ترك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بوع السابق، وهكذ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سن العاشرة، كان الطفل ينتقل إلى دراسة التلمود حيث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هتمام بتدريس الجماراه عظيماً بين يهود اليديشية لدرجة أن الطفل كان، في ك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حيان، يبدأ في دراستها في سن السابعة أو الثام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ُتبعت في دراستها الطر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ا التي اتُبعت في دراسة أسفار موسى الخم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 المعلم يقوم بترجمة الن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لمودي من اللغـة الآرامية، كلمة بكلمة، إلى اللغة اليديشـية حتى يفهـم التلامي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ص، كما كان المعلم أحياناً يقرأ الجزء الذي ستتم دراسته خلال الأسبوع ويت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لاميذ للدراسة بمفر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هذا، فقد تطلَّبت دراسة التلمود، في هذا المستوى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رة غير عادية على متابعتها، ولم يُتمها إلا الطلبة النابهون أو أبناء الأثري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ن استطاع آباؤهم دفع أجر أحسن للمعلم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د سن الثالثة عشرة، تنتهي الدر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هذه المرحلة بالنسبة للغالبية العظمى من التلاميذ، أما القلة منهم فهي التي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تقل إلى المدرسة الدينية العليا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نظراً لأن المدرسة الأولية الخاص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يد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 يؤسسها أي شخص ملم بالشريعة وحاصل على تصريح من الحاخام، فإن مستوا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رتبط تماماً بمستوى معلمها وشخصي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قد تفاوتت مستويات المعلمين بشكل واض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مدرسة إلى أخرى، لكن المعلم، مع هذا، كان يخضع لإشراف القهال حينما يكون القه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ياً، فكان يُحدِّد له المنهج وساعات التدريس، وحتى المكافأة التي يحصل عليه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لياء أمور التلاميذ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تدهور القهال وكل أشكال الإدارة الذاتية في بولندا، أ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عل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 كان مدرساً خاصاً يقوم بمشروع تجاري خاص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سئولاً أمام أولياء الأم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باش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، تدهور مستوى المعلم وساءت نوعيته وظهر كثير من المعلمين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هلين للتدري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ثيراً ما فشل معلم الصغار بسبب عجزه عن التعامل مع الأطفال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سبب جهله، كما كان الكثيرون من معلمي المدارس الأولية يتخذون من التدريس مهنة بسب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شلهم في أن يصبحوا تجاراً أو حاخام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ما أن دخل معلم المدرسة الأولية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خفضاً، فقد وجد نفسه مضطراً إلى أن يعمل بمهنة إضافية يتكسب منها جزءاً من معاش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جانب مهنة التعل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آباء يميلون أحياناً إلى تغيير المعلم عند منتص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م، وهو ما أدَّى إلى عدم ظهور مجموعة من المعلمين المدربين ذوي الخب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ثي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كـان الطالب يُنقل من صف إلى آخر دون أن يصـل إلى المسـتوى المطلوب، وذلك حتى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لتحق بمدرس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تعليم يتم أحياناً في منزل المعلم الذي لم يكن بالضر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ئة مناسبة للعملية التربو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أن منهج المدرسة الأولية كان موجه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اساً لدراسة الدين، إلا أنه لم ينجح في تحقيق هذا الهد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طريقة المقاط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بوعية التي اتُبعت في تدريس أسفار موسى الخمسة، أدَّت إلى حصول الطفل على معر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ير كاملة بهذه الأسف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اهتمام بدراسة التلمود جعل المدرسة الأولية ته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اً دراسة كتب الأنبياء وكتب الحكمة والأمثال والمشناه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لابد أن نش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ن المدرسة الأولية لم تدرِّس أياً من المواد غير الدينية، كما لم تدرِّس أيَّ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غات أجنبية حتى لغة البلد الذي كان أعضاء الجماعة اليهودية يعيشون في كنف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المدرسة الأولية الخيري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تلمود تورا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وهي المدرسة المموَّل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بل الجماعة اليهودية والتي يشرف عليها القهال مباشرة ويدخلها أطفال الفق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يتام وغيرهم ممن لا يستطيعون دفع أجر المع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نهاج وأهداف هذه المدر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اثل تماماً منهاج وأهداف المدرسة الأولية الخا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ال هذا النوع من التعل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عاية الكافية حينما كانت مؤسسة القهال قوية وفعالة، كما أنه تدهور تما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دهور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تعليم المنزلي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وظهر، خلال تلك الفترة، ضرب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عليم انتشر على نطاق واسع في مدن وقرى شرق أوربا ويمكن أن نسم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عل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زل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ففي المدن، كان بعض الأثرياء من اليهود يُحضرون معلمين خصوصيين لأطفاله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ان هذا النظام أكثر انتشاراً في القرى الصغيرة نظراً لعدم وجود عدد كاف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طفال يسمح بقيام المدر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سد هذا النقص، كان المعلم يقيم إقامة كاملة مع إحد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ئلات لتعليم أطفالهم، ثم يحصل على دخله من أطفال العائلات الأخرى التي تُرس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طفالها للدرا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مستوى العلمي للمعلمين منخفضاً للغاية، لأنهم فقد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اقتهم بالثقافة التلمودية وتأثروا بثقافة الفلاحين السلاف المتخلفة والمشب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خرافات البسي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هم لم ينجحوا في نقل الثقافة التلمودية بل سـاهمو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هـيئة الجماهـير اليهـودية لتقبُّل الفكر الحسيد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عليم البنات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ولم تكن البنات يتلقين أيَّ تعليم ديني إلا ما كنَّ يحصلن عليه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زل، حيث كان المنزل كافياً لتعليمهن العادات والطقوس الدينية المه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قد قامت بعض العائلات الميسورة بإحضار معلمات خصوصيات لتعليم بناتهن تلاوة الأد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بتهـالات ومقاطـع من أسـفار موسى الخمسـة في ترجمتها 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ود تدنِّ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وى المرأة التعليمي إلى أن العقيدة اليهودية تُعفي المرأة من إقامة ك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ائر الدينية ومن بينها الصلاة، ولذا لم تكن هناك ضرورة لتعليم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رحلة العالي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كانت الدراسة تتم في هذه المرحلة في المدارس التلم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ل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شيف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 هدف الدراسة في هذه المدارس إعطاء معرفة متخصِّصة بالتلم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فسيرات المرتبطة به والفتاوى التي أعطاها الحاخامات، والقوانين التشري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نتشرت هذه المدارس في شرق أوربا خلال القرنين السادس عشر والسابع عش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كانت كل جماعة يهودية كبيرة العدد تقيم مدرسة عالية وتدفع لرئيسها راتباً كبي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تى يكرس نفسه لدراسة التلم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اوة على ذلك، قامت الجماعة بإعالـة طلاب المدار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يا الفقراء وإعطائهم منحة مالية أسبوعية، علاوة على أن طلبة المدارس العل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وا يتناولون طعامهم من المطبخ العام أو يتناولون وجبات تُموَّل من الأمو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صصة للأعمال الخي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عظم الطلاب يأتون من مدن أخرى، ومن ثم كانوا يقيم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مدرسة وينامون على المقاعد الخشبية، وعادةً ما كانت المدرسة العليا عبارة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جرة واسعة أو عدد من الحجرات بكل منها مناضد طويلة اعتاد الطلاب على الجلوس حول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أرجحون إلى الأمام والخلف وهم ينغمون الـدروس بطريقـة معينة من أجـل حفظها عن ظ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ل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 الطلاب يُقسَّمون إلى طائفت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طلاب المبتدئون، والطل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قدم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ما يتعيَّن على الطلاب المتقدمين، الذين يستطيعون الدر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فردهم، أن يقوموا بتعليم اثنين من الطلاب المبتدئين وإلا حُرموا من تمو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الوصول إلى هذا المستوى في سن صغيرة كان من نصيب الق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ع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راسي مُقسَّماً إلى فصل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فصل الشتوي، وكان يمتد من أكتوبر إلى ينا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ف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يفي، وكان يمتد من أبريل إلى يو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خلال هذين الفصلين، كان على الطلاب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واجدوا في المدرسة الدينية العليا ليدرسوا تحت إشراف رئيسها، وكان رئيس المدر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حدد الجزء الذي يجب إعداده، وفي اليوم التالي كان ينادي على أحد الطلاب للتسمي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طالب، فكان عليه أن يُظهر مدى استيعابه وتمكُّنه من شكل ومحتوى التلمو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ينذاك كان رئيس المدرسة الدينية العليا ينتهز الفرصة ليعلق على بعض الأجزاء ويصح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 الأخطاء في التفسير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شتهرت المدارس العليا في شرق أوربا بطريق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دريس عُرفت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لبول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كانت هذه الطريقة قائمة علي محاولة اكتشاف التناقض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امنة في التلمود دون التعليق عليه، ثم تُطرَح الحلول التي تفسر هذه التناقضات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عد أن يتم ذلك تُكتَشَف التناقضات في الحلول نفسها، ومن ثم تُطرَح حلول ج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ستمر هذه العملية إلى أن يتم توضيح الموضو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حور المناقش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حوَّلت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ريقة إلى ضرب من السفسطة وإلى محاولة لإيجاد توازنات فكرية لا علاقة لها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زيف ولا بالواقع، كما أن محاولة الوصول إلى تفسيرات جديدة أدَّت في ك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حيان إلى تحريف المعنى الأسا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دَّى التعليم الذي ساد بين يهود اليديشية،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حلتيه الأولية والعالية، إلى تدعيم عزلة الجماعات اليهودية حضارياً وثقاف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، فقد حافظ التعليم على هوية اليهود الدينية وثقافتهم اليديشية التي كانت ت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لعة حصينة من التقاليد عملت على استمرار عزلة الجماعات اليهودية عن المجتم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ربية التي عاشوا فيها، وعن التطورات الثقافية والحضارية التي حدثت في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حين تدهورت حياة الجماعات اليهودية في بولندا نتيجة الأوض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ياسية والاقتصادية بعد انتفاضة القوزاق بقيادة شميلنك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648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تآكلت أُطُ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دارة الذاتية، لم تَعُد مجالس القهال قادرة على الاضطلاع بوظائفها الاجتما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شريعية والاقتصادية، وتدهورت الأوضاع الثقافية والتعليمية للجماهير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تيجة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ازداد بؤس الجماهير وفقرهم ولم تَعُد الثقافة التلمودية، بشكلي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عاليمها الجافة، قادرة على الوفاء باحتياجاتهم الروحية، فظهرت الحركة الحسي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رد فعل لسيطرة اليهودية الحاخامية المتعالية على جماهير الشعب وكنتيجة لانفص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راسات التلمودية الجافة عن الحياة والواق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تقسيم بولندا للمرة الثالثة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795</w:t>
      </w:r>
      <w:r>
        <w:rPr>
          <w:rFonts w:ascii="Arial" w:hAnsi="Arial" w:cs="Arial"/>
          <w:rtl w:val="true"/>
        </w:rPr>
        <w:t>، انتقل معظم يهود اليديشية إلى الحكم الروسي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ترب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تعليم عند الجماعات اليهودية في إسبانيا الإسلامية والمسيحية والدولة العثما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Education of Jewish Communities in Moslem and Christian Spain and in the Ottoman Empire</w:t>
      </w:r>
      <w:r>
        <w:rPr>
          <w:rFonts w:cs="Arial" w:ascii="Arial" w:hAnsi="Arial"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 w:cs="Arial"/>
          <w:color w:val="FF0000"/>
          <w:lang w:bidi="ar-SA"/>
        </w:rPr>
      </w:pP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ـ إسبانيا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إسلامية والمسيحية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لم يختلف نم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عليم اليهودي الديني في إسبانيا الإسلامية، في القرنين الثامن والتاسع، عن النم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كان سائداً في بابل، حيث كان الأطفال اليهود يتلقون تعليمهم في المدار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بتدائية التي كان هدفها الأسـاسي تأهيل الأطفـال اليهـود للمشاركة في الشعائ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 في المعب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الي، كانت المدارس تركز على تعليم القراءة والصلوات و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راسة التوراة والتلم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الوقت، تأسَّست شبكة واسعة من المدارس الابتدائية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أسَّست معاهد للدراسات العليا المه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أن برنامج التعليم اليهودي الابتدائي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غير كثيراً عما كان عليه في بابل، إلا أن كتباً جديدة تم إدخالها على هذا المست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عليمي من بينها تعليقات راش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صبح هناك اتجاه للحد من البلبول مقا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ركيز على أعمال إسحق الفاسي وابن ميمو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تجديدات الأخرى، إدخ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راسة اللغة العبرية ونحوها في المناهج، والتركيز بشكل أكثر جدية على دراسة ك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نبياء وكتب الحكمة والأمثال والشعر العب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اتسعت المناهج، خصوصاً بين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قات العليا من اليهود، لتضم مواد عامة غير دينية، ولا سيما اللغة العرب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معرفتها تشكل عنصراً مهماً من عناصر التقدم المهني والم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هرت، في ت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ترة، بعض الأدبيات اليهودية حول التعليم والتي تُبرز لنا مدى اتساع المناه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راسية في المدارس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جد في أعمال يوسف بن عكنين ويهودا بن عباس وغيره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رضاً لأهم ما يجب أن تقدمه المدارس اليهودية من مناهج وبرام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ذه المدارس،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هة نظرهم، لابد أن تضم، إلى جانب دراسة التوراة والتلمود، دراسة النحو والشع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نطق والرياضة والهندسة وعلم الفلك والموسيقى والعلوم الطبيعية والطب والخطا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يتافيزيق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ت هناك اتجاهات تُعارض بشدة اتساع المناهج بهذا ال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ي يضم عدداً كبيراً من المواد غير الدينية واللاتي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ذلك في المدارس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مناطق التي استرجعها المسيحيو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حيث كان هناك تَخوُّف من تأثير هذه المو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هوية اليهود 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فعل، وجد يهود إسبانيا في القرنين الثاني عشر والثال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شر، وبخاصة المثقفون، أن عقيدتهم الدينية تآكلت وأن ثقافتهم أصبحت جزءاً لا يتجز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ثقافة الغربية السائدة، وأنهم متأثرون بالفلسفة اليونانية التي تعرفوا عل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خلال الترجمات ال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الي، برز جدل عنيف وانقسام حاد بين معارضي ومؤي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اهج الموسَّ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اتجه سولومون إبراهيم أدر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اخام برشلونة وزعيم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بانيا البارز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إلى منع أية دراسات خارجية أو غير دينية لمن هم أقل من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ا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أن يُعاقَب من يخالف ذلك بالطرد من حظـيرة الـد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قـرن الرابع عش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كتسب موقف المعارضين قوة بوصول أشر جهيل من ألمانيا إلى إسبان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30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لَّى منصب الحاخام وعمل على أن يقتصر التعليم اليهودي على دراسة التور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لم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الي، غيَّر أشر جهيل مجرى التعليم اليهودي الذي كان سائد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بانيا طوال مدة قرنين أو ثلاثة، لكن الدراسات غير الدينية ظلت سائدة بين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قات العليا من 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لدولة العثماني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اتَّسمت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ثمانية بتنوع وتعدد الجماعات الدينية والإثنية المقيمة داخل حدودها، والتي تمتع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ظل الحكم العثماني بحرية العبادة وبحرية تكوين مؤسساتها الدينية والإد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صة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عكس هذا التعدد وذلك التنوع واللامركزية على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ا والتي اتَّسمت كغيرها بالتنوع وعدم التجان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قسمت هذه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إلى جماعات يونانية وإشكنازية وإيطالية وإسبانية وبرتغالية، وكان ل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عة مؤسساتها الدينية والإدارية الخاصة بها ومن بينها المدار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قسطنط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زمير وسالونيكا وصفد والقدس تضم مدارس ابتدائية ومدارس دينية عليا مه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اليهودية في سالونيكا تُعَدُّ أهم وأكبر الجماعات في الدولة العثما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 الذي ساعد على تحول سالونيكا إلى مركز للتعليم اليهودي بفضل انتشار المدار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ؤسسات التعليمية اليهودية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اعد على انتعاش المؤسسات التعليمي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دفُّق اللاجئين والمهاجرين اليهود الذين فرّوا من إسبانيا إلى الدولة العثم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ستقروا ب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بدأ تحديث مدارس أعضاء الجماعات اليهودية مع نهاية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سع عشر حين بدأت الدولة العثمانية في تحديث مؤسساتها، ومنها المؤسسات التربو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مدرسة الأولية الخاص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حيدر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Heder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يد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ل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برية معنا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جر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تُستخدَم للإشارة إلى المدرسة الأولية الخاصة التي ظهرت من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ن الثالث عشر الميل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هذه المدارس مدارس خاصة يمكن أن يقيمها أي شخ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لم بالشريعة بعد الحصول على موافقة الحاخ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معلِّم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يلامي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حصل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جره من أولياء أمور التلاميذ، وكانت هذه المدرسة تقع غالباً في منزل المع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طفال يلتحقون بها بين سن السادسة والثالثة عشرة كما كان التعليم فيها إجبار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نهجها يتكون أساساً من قراءة كتب الصلوات، وأسفار موسى الخمسة بتفسير راش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جزاء من التلم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كن هذه المدارس تُدرِّس أيَّ مواد غير 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وص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لاميذ إلى سن الثالثة عشرة، كانت الدراسة في هذه المدرسة تنتهي بالنسبة للغال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ظمى من التلاميذ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هاجم دعاة التنوير اليهود هذه المدرسة بسبب عق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جها وسوء طرق التدريس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مت الحكومة القيصرية بمحاولات في منتصف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سع عشر لتحديث هذه المدرسة، إلا أنها لم تحقق النجاح الكافي لكونها مؤسسة خا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ع نهاية القرن التاسع عشر، أنشأ الصهاينة مدارس الحيدر المطوَّ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عبر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حي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وكا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حيث جمعت مناهجها بين المواد العلمانية والمواد الدينية، إلا أن الدرا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 فيها توجهت توجهاً قومي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حيد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Heder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 xml:space="preserve">»: </w:t>
      </w:r>
      <w:r>
        <w:rPr>
          <w:rFonts w:ascii="Arial" w:hAnsi="Arial" w:cs="Arial"/>
          <w:rtl w:val="true"/>
        </w:rPr>
        <w:t>المدرسة الأولية الخاصة حيدر</w:t>
      </w:r>
      <w:r>
        <w:rPr>
          <w:rFonts w:cs="Arial" w:ascii="Arial" w:hAnsi="Arial"/>
          <w:rtl w:val="true"/>
        </w:rPr>
        <w:t xml:space="preserve">( «. </w:t>
        <w:br/>
        <w:br/>
      </w:r>
      <w:r>
        <w:rPr>
          <w:rFonts w:ascii="Arial" w:hAnsi="Arial" w:cs="Arial"/>
          <w:b/>
          <w:b/>
          <w:bCs/>
          <w:rtl w:val="true"/>
        </w:rPr>
        <w:t>المدرسة الأولية الخير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تلمود </w:t>
      </w:r>
      <w:r>
        <w:rPr>
          <w:rFonts w:ascii="Arial" w:hAnsi="Arial" w:cs="Arial"/>
          <w:b/>
          <w:b/>
          <w:bCs/>
          <w:rtl w:val="true"/>
        </w:rPr>
        <w:t>تورا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Talmud Tora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استُخدمت 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لمود تور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لتي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ر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را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إشارة إلى المدرسة التي تُدرِّس التوراة والشعائر وأجزاء محدود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لمود لإعداد التلميذ للالتحاق بالمدرسة التلمودية العل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شيف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ثم استُخد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كلمة فيما بعد للإشارة إلى المدرسة الأولية التي تخضع لإشراف وتمويل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لتمييزها عن المدرسة الأولية التي كان يديرها المع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تُسمَّى مدر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يد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درسة الأولية الخاص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ما مدرسة التلمود تورا فكانت 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در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لية الخيرية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قد اختلفت نوعية تلاميذ هذه المدارس من تجمُّع 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تجمُّعات اليهود في أمستردام والمدن الإيطالية المختلفة، كان يدرس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مدارس التلاميذ الميسورون مادياً والفقراء جنباً إلى جن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ستوى التعل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هذه المدارس مرتفع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تجمعات يهود شرق أوربا، فكان يحضرها أولاد الفق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قط، كما كان التعليم فيها أقل من المستوى، وبالذات بعد تآكل أطر الإدارة الذات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جماعات 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ظلت هذه المدارس، في تجمعات يهود غرب أوربا، محتفظ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طابعها التقليدي حتى النصف الثاني من القرن الثامن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مدارس تجمُّعات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رق أوربا حتى النصف الأول من القرن التاسع عشر،حينما بدأت الدولة القومية تحديث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غيير مناهجها، فقد أدخلت بعض الدراسات غير الدينية والإعداد المهني في برامج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الوقت الحالي، تُعتبَر المدارس الأولية الخيرية إما مدارس طائ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ُدرِّس كل الموا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ينية وغير دي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 مدارس تكميلية تعطي دروساً في التور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لمود بعد أن يلتحق التلاميذ بالمدارس العا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تلمــو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ــور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Talmud Tora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لمود تور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عبارة عبرية تعني حرفي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راسة التورا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تُستخدَم للإشارة لشيئين مختلفين</w:t>
      </w:r>
      <w:r>
        <w:rPr>
          <w:rFonts w:cs="Arial" w:ascii="Arial" w:hAnsi="Arial"/>
          <w:rtl w:val="true"/>
        </w:rPr>
        <w:t xml:space="preserve">: </w:t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ُستخدَم العبارة للإشارة إلى در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راة التي تشكل حجر الزاوية في النظام التربوي اليهودي الديني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ش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ارة أيضاً إلى المدرسة الأولية الخي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ميلاميــ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Melammed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يلامي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كلمة عبرية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علِّم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كانت تُطلَق على مع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حلة الأو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حلقة التلمودي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يشيفا – أكاديمية</w:t>
      </w:r>
      <w:r>
        <w:rPr>
          <w:rFonts w:cs="Arial" w:ascii="Arial" w:hAnsi="Arial"/>
          <w:b/>
          <w:bCs/>
          <w:rtl w:val="true"/>
        </w:rPr>
        <w:t>(</w:t>
        <w:br/>
      </w:r>
      <w:r>
        <w:rPr>
          <w:rFonts w:cs="Arial" w:ascii="Arial" w:hAnsi="Arial"/>
          <w:b/>
          <w:bCs/>
        </w:rPr>
        <w:t>Yeshiva; Academ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لقة التلم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ؤسسة فقهية وتربوية يهودية يش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يها في العبرية ب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شيفا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كما تُستخدَم أحياناً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كاديم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ذات الأ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وناني أو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ثبتا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ذات الأصل الآرامي، وقد وصفناها هنا بأن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لق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كن الحلقات التلمودية مؤسسات تعليمية بالمعنى المتعارف عليه، إذ لم تكن مؤس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لقَى فيها دروس على الطلبة وإنما كانت تجمعات للمثقفين والمتفقهين في الدين م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دارسون النصوص والتراث الديني اليهودي ذا الطبيعة المزدوجة علماً وشريعة، ويجيب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الأسئلة ويصدرون الفتاوى، ويقضون بين النا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ضلاً عن هذا، كان هناك بعض الطل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ن يتلقون الدرو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ظهر عدم تحدُّد وظيفتها في التسميات العديدة للحلقة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ير كل تسمية إلى وظيفة واحدة دون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قد كانت 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شيفا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ي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جتماع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يت هامدراش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يت الـدرس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كما كانت تُسـ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سـنهدر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ي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يت القضاء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 xml:space="preserve">ويعود تاريخ الحلقات إلى ما بعد مرسوم قورش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53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عودة بعض اليهود من باب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أهميتها زادت بعد انتشار اليهود ثم هدم الهيك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70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أنها أصبحت مركز الحياة اليهودية داخل كل التجمعات، سواء في فلسطين أو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ارج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 أهم الحلقات حلقة يفنه التي أسسها يوحنان بن زكاي عام </w:t>
      </w:r>
      <w:r>
        <w:rPr>
          <w:rFonts w:cs="Arial" w:ascii="Arial" w:hAnsi="Arial"/>
        </w:rPr>
        <w:t>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يلادية، 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م بعض مريدي هذه الحلقة بتأسيس حلقات أخرى في مدن مختلفة في فلسطين مثل طب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صف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امت هذه الحلقات بجمع وكتابة التلمود ومن هنا تسميتنا لها ب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ل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لمود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أما في بابل، فيعود وجود الحلقات إلى القرن الثالث الميلادي، وتوجد أ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لقتين في سورا ونهاردعه، التي انتقلت إلى بومبديثا في القرن الثالث الميل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قدت هذه الحلقات أهميتها بعد القرن الحادي عشر الميلادي، وإن كانت قد استمر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جود حتى القرن الثالث عش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نشب صراع على السلطة بين الفقهاء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اؤني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من رؤساء الحلقات ورأس الجالو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نفى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كان رؤساء الحلقات يتو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حياناً جمع الضرائب، وهو ما كان يمثل تحدياً لسلط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مر الصراع عدة قر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حلول القرن العاشر الميلادي، وبعد انتشار الإسلام، نُقلت الحلقات إلى بغد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ُسم الصراع بين حلقتي سورا وبومبديثا في نهاية الأمر لصالح الثا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ثَّق رؤساء الحلقات علاقتهم مع التجار والصيارفة اليهود الذين كانت لهم علاق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اصة مع الحاك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صبحت القوى التجارية نخبة قائدة، وأصبحت القيادة الدينية تاب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يشبه هذا الوضع إلى حدٍّ ما الوضع في الولايات المتحد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ما دعم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تجاه أن رؤساء الحلقات أنفسهم كانوا من العناصر التج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لعبت هذه النخ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وراً أساسياً بوصفهم صيارفة بلاط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حكوم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ذوي نفوذ، وهو ما مكن سعيد بن يوس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يومي من أن يظل رئيساً لحلقة سورا مدة عامين، حتى بعد أن طرده رأس الجالو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ه في الصراع الدائر بين الحلقات، كانت طبقة التجار تتحد مع الفقه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م نخبة تستند إلى المال والثقافة المكتسبَين، على عكس رأس الجالوت الذي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ستند منصبه إلى الميراث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ا صدى للصراع الدائر في الحضارة الإسلامية بين الع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والي، فالعرب كانوا نخبة تستند إلى الميراث، أما الموالي فكانوا يحققون مكان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خلال الثروة والثقاف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في نهاية الأمر، زاد نفوذ التجار حتى أن رأس الجالو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 خضع لهم، فكانوا يعينونه، ثم أصبحح لقباً شرفياً، ثم اندمج منصب رأس الجالو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منصب رئيس الحل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يجدر ذكره أنه، بسبب التحام العناصر التجارية والثقاف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الحلقات نفسها قنوات لانتقال رأس المال والخدمات المصرف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مثبتــــا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Methbeta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ثبتا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لمة آرامية تُستخدَ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إشارة إلى مجالس الفقه والدراسة والتي كان يُشار إليها أيضاً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شيف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كاديم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كان يُطلَق على رأس الجالوت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أس المثبتاه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نسبة إلى كلم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ثبتاه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مدرسة التلمودية العليا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يشيفا</w:t>
      </w:r>
      <w:r>
        <w:rPr>
          <w:rFonts w:cs="Arial" w:ascii="Arial" w:hAnsi="Arial"/>
          <w:b/>
          <w:bCs/>
          <w:rtl w:val="true"/>
        </w:rPr>
        <w:t>(</w:t>
        <w:br/>
      </w:r>
      <w:r>
        <w:rPr>
          <w:rFonts w:cs="Arial" w:ascii="Arial" w:hAnsi="Arial"/>
          <w:b/>
          <w:bCs/>
        </w:rPr>
        <w:t>Yeshiva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درسة التلمودية العلي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ترجمة للكلمة العبر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شيف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جمع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شيفوت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ؤسسة تعليمية للدراسات التلمودية المتقدمة يلتحق بها الطالب بعد إتمامه الدراس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حلة الأو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قتصر منهجها على دراسة التلمود والتفسيرات والتعليقا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هوامش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مرتبطة 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غالباً ما كان يحصل الحاخامات على تعليمهم داخلها،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ا لم تكن مدارس لتخريج الحاخام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ذ القرن الثامن الميلادي، وُج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دارس تلمودية في مدينة القيروان وفاس وتلمسان في الجزائر، وفي مدينة الفسطاط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ر، وفي إسبانيا، وُجدت مدارس تلمودية عليا في عدد من مدنها، وكانت أهمها تلك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سها موسى بن حانوخ في القرن العاشر الميل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وُجدت مدارس تلمودية علي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وسينا وبرشلون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أُسِّست مدارس تلمودية إشكنازية عليا في بلدان أورب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أهمهـا في فرنسـا وألمانيـا منذ القـرن العـاشر الميل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ن أهـ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ـاء التلمـوديين الذين تخرجوا في هذه المدارس في العصور الوسطى جرشوم بن يهود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فقهاء المعروفون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وسافوت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قد قامت الدراسة في هذه المدارس ح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حد العلماء المتعمقين في التلمود والشريعة الشفهية بشكل عام، فيكون رئيسها والمع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حيد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عرف هذه المدارس الفصول الدراسية، فكان الجميع يدرسون نفس الن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لم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ساعات الدراسة كانت طويلة، ولم يكن الدارسون يُعطَون إجازات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اد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عام الدراسي ينقسم إلى فصلين دراسيين تفصل بينهما عط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ُرف نظ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ح الدرجات الجامعية في المدارس العليا في شمال فرنسا، فكان لقب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زميل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العبر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حابي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و بمنزلة اعتراف بإنجاز الطالب ويعادل درجة الليسان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لقب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علمنا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العبر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ورينو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عادل درجة الدكتوراه، وكان يشير إلى أن الدارس أ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لماً بالتلمود معلماً له، ومن المسموح له فتح مدرسته إن أرا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 رئ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درسة التلمودية العليا مسئولاً عن تمويلها بمساعدة الجماعة، إلا أن الطل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يسورين كانوا يدفعون نفقات تعليم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ذ منتصف القرن السادس عشر، ظهر نوع جد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مدارس التلمودية العليا الخاضعة لإشراف التنظيمات الإدارية للجماعات اليهود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قامت مؤسسة القهال بإصدار القواعد التنظيمية للمدارس وحدَّدت المؤهلات الواج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افرها في رئيس المدرسة وشروط قبول الطلاب والمنهج والكتب المستخدمة، كما قا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تخاذ الإجراءات الخاصة بتوزيع الطلاب الفقراء على الأسر اليهودية في المنط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تناوب حتى يمكن تزويدهم بالوجبات الي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ُجد في إيطاليا وألمانيا نظام عُر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لاوو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هي كلمة ألمانية تعني حرفي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يت الدراس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حيث كان عدد من العلم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لموديين وعدد قليل من الطلاب يدرسون معاً في المعابد الصغيرة، واقتصرت الدر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 على الحوار والجدل، ومن ثم تركزت على تفسيرات وشروح التلم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ن الخامس عشر وحتى القرن الثامن عشر، أصبحت بولندا وليتوانيا أهم مركز للدرا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لمودية في العالم، ومن ثم وُجدت فيها أهم المدارس التلمودية العليا مثل مدر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وبلين وكراكوف وبراج وبرست ليتوفسك ومنس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ُخدمت داخل هذه المدارس طر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حوار عُرفت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لبو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قوم أساساً على محاولة اكتشاف التناقضات الحقي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لفظية الكامنة في أي نص والفروق الدقيقة بين الكلمات، ثم يُطرَح حل ل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ناقض، وتُعاد الكرَّة مرةً أخرى إن كان الحل نفسه ينطوي على تناقض فيُنظَر ف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دهورت المدارس التلمودية في شرق أوربا منذ النصف الثاني من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ابع عشر نتيجة انتفاضة شميلنك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64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قضت على عدد من التجمعات اليهود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سبب الصعوبات المادية التي كان يعاني منها أعضاء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نتش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سيدية، التي أخذت موقفاً معادياً من الدراسات التلمودية، لم يساعد على 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حياء هذه المدارس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بداية القرن التاسع عشر، قامت محاولات لتحديث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دارس وتطوير مناهجها، فنبذت هذه المدارس التلمودية طريقة النقاش العقي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اد عدد تلاميذها أنشئ مبنى خاص بها، ولحل مشكلة التمويل أُرسل مبعوثون لج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برعات في أنحاء روسيا والولايات المتحدة، كما ظهرت بعض المدارس التلمودية العل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تبع حركة الموزار حيث كرَّسـت هـذه المـدارس بعض الوقت لدراسـة نصوص أخلا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عتُبر هذا ثورة فكرية آنذاك في وقت كرَّست فيه معظم المدارس الأخرى جُلَّ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قتها لدراسة التلم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، مع تزايد معدلات العلمنة بين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، ومع تراجع اهتمامهم بالدراسات التلمودية، ومع انتشار مُثُل حركة التنوي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اقص عدد المدارس التلمودية العل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ما كان قائماً منها، فقد أخذ شك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غايراً تماماً للشكل التقلي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لى سبيل المثال، لم تَعُد الدراسة في المدار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لمودية العليا مقصورة على الدراسات التلمودية الفقهية إذ أصبح من أهدافها إع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خامات للاضطلاع بمهامهم، بما في ذلك تزويدهم بقدر من الثقافة العامة، وتضم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ررات كثير من المدارس بعض المواد غير 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حوَّلت هذه المدارس، فيما بع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معاهد وكليات للدراسات 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ظراً لتغيُّر نوعية تعليم الطلاب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ضم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هذه المعاهد، والذين لم يتلقوا إعداداً كافياً في الدراسات الدي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ُنشئت مدارس تلمودية متوسطة انضم إليها الطلاب من سن الثالثة عشرة إلى الثام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شرة لإعدادهم للدراسة في المدارس التلمودية العلي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حتى قيام ال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 الثانية، لم تكن تُوجَد في أمريكا الشمالية مدارس تلمودية عل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تاريخ، أُسِّست بعض المدارس مثل معهد الدراسات العليا الذي أسسه آرون كوستل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مدينة ليك وود بولاية نيوجرسي، ونير إسرائيل في بلتيم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جمع طلاب هذه المدار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دراسات الدينية المتخصصة في هذه المدارس والدراسة العامة في الجامعات الأخ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بدأ تأسيس المدارس التلمودية العليا في فلسطين منذ القرن السادس عش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انت سفار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40</w:t>
      </w:r>
      <w:r>
        <w:rPr>
          <w:rFonts w:ascii="Arial" w:hAnsi="Arial" w:cs="Arial"/>
          <w:rtl w:val="true"/>
        </w:rPr>
        <w:t>، أُسِّست أول مدرسة تلمودية إشكنا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زاد 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دارس التلمودية العليا في إسرائيل بعد الحرب العالمية الثانية نتيجة هجرة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عتبَر إسرائيل أهم مركز للدرسات الدينية العليا حال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ظراً لأن 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تؤجل تجنيد الطلبة في هذه المدارس، فقد زاد عدد الطلبة الذين سجلوا للدر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طبقاً للإحصاءات الحكومية، كان عدد هؤلاء الطلاب </w:t>
      </w:r>
      <w:r>
        <w:rPr>
          <w:rFonts w:cs="Arial" w:ascii="Arial" w:hAnsi="Arial"/>
        </w:rPr>
        <w:t>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طالب في أواخ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مانيني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أهم القضايا التي تُثار في إسرائيل، في الوقت الحال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عفاء من التجنيد الذي يتمتع به طلبه المدارس التلمودية العل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عتبَر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قطة احتكاك وتوتر بين القطاعات الدينية والقطاعات اللادينية في الدولة 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يشـيف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Yeshiva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شيف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لمة عبرية تعني حرفياً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لوس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يرجع استخدامها إلى نظام جلوس علماء الشريعة وتلاميذهم الذين 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شاركون في تفسير ومناقشة الشريعة واستخراج التشريعات المختلفة، كما تشير الكل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مؤسسات تعليمية وُجدت بين التجمعات اليهودية في أزمنة وأماكن 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ستخدَم للإشارة إلى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مجالس الفقه والدراسة التي ظهرت في كلٍّ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لسطين وبابل، والتي يُطلَق عليها في اليونانية والإنجليز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كاديميا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آرام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ثبتاه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 المؤسسة التي تم من خلالها جَمْع التلمود الفلسطي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لمود البابل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مدارس التلمودية العليا التي وُجدت بعد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دي عشر في معظم التجمعات اليهودية، وكان الطالب يلتحق بها بعد إتمامه الدر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مرحلة الأولية لدراسة التلمود والتفاسير المرتبطة ب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ي أن كلم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شيف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شير إلى مدلولين مختلفين ينتميان إلى أماكن وأزمنة مختلفة ويضطلع كل وا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ما بوظائف مختلف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حلقة التلمودية والمدرسة التلم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ينما تُعنَى الحل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لمودية بدراسة الفقه والإفتاء والقضاء مضافاً إليها الدراسة، فإن المدر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لمودية العليا مؤسسة تعليمية وترب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قد قمنا باستخدام مُصطلَح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ختلفين بدلاً من كلمة واح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شيفا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لنميز بين الظاهرت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نا احتفظ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رابطة بينهما وهي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لمود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من ثم، فإننا نرى شكلاً من أشكال الاستمر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خل إطار من التنوع والاختلا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حلقات التلمودية هي الحلقات التي أصدرت الفتا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فاسير التي تراكمت ثم جُمعت لتصبح المشناه فالجماراه وكلاهما عنصران يكوِّن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لم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الحلق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لم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اعتبار أن أصول التلمود وتكوينه يعودان إ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درسة التلمودية العليا، فه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لم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اعتبار أن التلمود يشكل جوهر الدر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أكاديم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Academ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كاديم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لمة من أ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وناني و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درسة علي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لقة نقاش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تُستخدَم الكلمة في الدراسات العب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يهودية باعتبارها مرادفة ل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شيف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شير الكلمتان إلى مؤسست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بويتين مختلفتين تمـام الاختلاف وينتميان إلى فترات زمنية مختلفة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الس الفقه والدراسة التي ظهرت في كلٍّ من فلسطين وبابل، حيث جُمع التلم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 والتلمود البابل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مدارس الدينية العليا التي أُسِّست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ن الحادي عشر في معظم التجمعات اليهودية، وإن كان هذا المدلول غير شائع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  <w:br/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FF"/>
          <w:lang w:bidi="ar-SA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 السادس عشر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التربية والتعليم عند الجماعات اليهودية في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عصر الحديث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br/>
        <w:br/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ascii="Arial" w:hAnsi="Arial" w:cs="Arial"/>
          <w:b/>
          <w:b/>
          <w:bCs/>
          <w:rtl w:val="true"/>
        </w:rPr>
        <w:t>التربية والتعليـم عند الجماعـات اليهوديــة من القرن الثامن عشر إلى الحرب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عالمية الأو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Education of the Jewish Communities from the Eighteenth Century to the First World Wa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استمر التعليم التقليدي سائداً بين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في أوربا إلى نهاية القرن الثامن عشر في غربها والتاسع عشر في شرق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ه مع تزايد وتيرة التحديث والتصنيع ونشأة الدولة القومية العلمانية الحديث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سلطاتها المركزية ونُظُم تعليمها العامة، بدأت المؤسسات التربوية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قليدية تتساقط لتحل محلها المؤسسات التربوية الحديثة العامة التي أصبحت من أ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دوات علمنة ودمج أعضاء الجماعات اليهود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ساعد في عملية تحديث وعلم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ربية وتعليم الجماعات اليهودية ظهور شرائح من الجماعات اليهودية مثل يهود البلا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ثرياء اليهود وبعض المثقفين المرتبطين بهم الذين تأثروا بحركة الاستنارة الغر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صبحوا من دعاة حركة التنوير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أى دعاة التنوير من اليهود في التعل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ديث وسيلة من أنجح الوسائل لتحديث ثقافة الجماعات اليهودية ودمجهم في المجتم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يعيشون بي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تخذت جهودهم في تحديث تعليم الجماعات اليهودية اتجاهين</w:t>
      </w:r>
      <w:r>
        <w:rPr>
          <w:rFonts w:cs="Arial" w:ascii="Arial" w:hAnsi="Arial"/>
          <w:rtl w:val="true"/>
          <w:lang w:bidi="ar-SA"/>
        </w:rPr>
        <w:t xml:space="preserve">: </w:t>
      </w:r>
      <w:r>
        <w:rPr>
          <w:rFonts w:ascii="Arial" w:hAnsi="Arial" w:cs="Arial"/>
          <w:rtl w:val="true"/>
        </w:rPr>
        <w:t>اتجاه استهدف تحديث منهج التعليم اليهودي وطرق التدريس المتبعة فيه، واتجاه ثان ق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تشجيع أعضاء الجماعات اليهودية على الالتحاق بالتعليم الحكومي العلم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ج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عاة التنوير سنداً وحليفاً في الملوك المطلقين المستنيرين وحكوماتهم التي رأت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عليم العلماني وسيلة لدمج الأقليات المختلفة وتكوين الدولة القومية وتحدي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تمع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اختلف هذا التطور من تشكيل سياسي أوربي إلى 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ذلك باختلا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دلات التحديث والعلمنة داخل التشكيلات الأوربية المختلفة، وطبيعة النظم التربو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حلية في كل مجتمع، بالإضافة إلى التراث والأوضاع التاريخية غير المتجانسة الخاص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جماعات اليهودية، انعكس على وضع المؤسسات التربوية اليهودية المختلفة و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طورها وعلى مدى اضمحلالها وسقوطها أو استمرارها وازدهارها، وانعكس بالتالي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دلات علمنة ودمج أعضاء الجماعات اليهودية في المجتمعات التي يعيشون في كنفه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تربية والتعليم عند الجماعات اليهودية في العالم الغرب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م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دا روسيا وبولندا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حتى الحرب العالمية الأو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Education of the Jewish Communities in the Western World (Except Russia and Poland) to the First World War</w:t>
      </w:r>
    </w:p>
    <w:p>
      <w:pPr>
        <w:pStyle w:val="Normal"/>
        <w:spacing w:before="280" w:after="280"/>
        <w:jc w:val="left"/>
        <w:rPr>
          <w:rFonts w:ascii="Arial" w:hAnsi="Arial" w:cs="Arial"/>
          <w:lang w:bidi="ar-SA"/>
        </w:rPr>
      </w:pPr>
      <w:r>
        <w:rPr>
          <w:rFonts w:eastAsia="Arial" w:cs="Arial" w:ascii="Arial" w:hAnsi="Arial"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ـ ألمانيا والنمسا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وجاليشيا</w:t>
      </w:r>
      <w:r>
        <w:rPr>
          <w:rFonts w:cs="Arial" w:ascii="Arial" w:hAnsi="Arial"/>
          <w:b/>
          <w:bCs/>
          <w:rtl w:val="true"/>
          <w:lang w:bidi="ar-SA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: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ascii="Arial" w:hAnsi="Arial" w:cs="Arial"/>
          <w:rtl w:val="true"/>
        </w:rPr>
        <w:t>شهدت الأراضي الألمانية تغير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طورات أدَّت إلى ظهور طبقة من المموِّلين والتجار ويهود البلاط الذين يتطلب عمل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عرفة باللغات الأوربية والثقافة الحديث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فقد قل اهتمامهم بدرا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لمود والمواد اليهودية التقليدية ولم تتعد معرفتهم قراءة آلية لبعض أجزاء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سفار موسى الخم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شهد النصف الثاني من القرن الثامن عشر ظهور كثير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شريعات التي تعطي اليهود حقوقهم المدنية، حيث أصدر الإمبراطور جوزيف الثا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مبراطور النمسا براءة التسامح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78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785</w:t>
      </w:r>
      <w:r>
        <w:rPr>
          <w:rFonts w:cs="Arial" w:ascii="Arial" w:hAnsi="Arial"/>
          <w:rtl w:val="true"/>
        </w:rPr>
        <w:t xml:space="preserve"> ) </w:t>
      </w:r>
      <w:r>
        <w:rPr>
          <w:rFonts w:ascii="Arial" w:hAnsi="Arial" w:cs="Arial"/>
          <w:rtl w:val="true"/>
        </w:rPr>
        <w:t>التي أتاحت لأعضاء الجماعات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ثيراً من فرص الحراك الاجتماعي، وطالبت في الوقت نفسه بإصلاح كثير من ممارسا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الذات في مجال التربية والتعل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دَّى هذا إلى انتشار فكر حركة التنو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انطلق دعاة حركة التنوير من اليهود من مقولات الفكر العقلا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الما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إيمانه بفاعلية التعليم العلماني اللامتناهية في تحسين أحوال البشر، و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ثم أصبحت قضية التربية القضية الأساسية بالنسبة 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رأوا في التعليم اليه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قليدي سبباً من أسباب تخلف الجماعات اليهودية وانعزالها الثقافي، ولذا حاول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حداث تغييرات في مناهج التعليم اليهودي وطرق تدريسه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كان موسى مندلسون 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ؤسس حركة التنوير اليهودية ـ أول من حاول تحسين وتحديث نظام التعليم اليه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وسيلة لرفع مستوى اليهود الثقافي ودمجهم في المجتمع الألم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ام بترجمة العه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ديم إلى اللغة الألمانية كوسيلة لتشجيع اليهود على تعلمها، كما تم، بمبادرة منه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أسيس المدرسة الحرة أو مدرسة الشباب في برلين للأطفال اليهود الفقراء عام </w:t>
      </w:r>
      <w:r>
        <w:rPr>
          <w:rFonts w:cs="Arial" w:ascii="Arial" w:hAnsi="Arial"/>
        </w:rPr>
        <w:t>1778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كانت مجانية، وتُعتبَر هذه المدرسة أولى المدارس اليهـودية التي جمـعت مناهجـ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ن دراسـة العهد القديم والتلمود، واللغة الألمانية والفرنسية، والحسا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جغرافيا، والعلوم الطبيعية والف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حدثت هذه المدرسة انقلاباً في نظام تعل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ات اليهودية في الغ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شكَّلت بداية انتقال مركز الثقل من المو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التقليدية إلى المواد الع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ققت هذه المدرسة منذ بدايتها الأو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جاحاً، فكان نصف تلاميذها السبعين فقط من الفقراء، أما النصف الآخر فكان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يسورين الذين أدركوا أهمية التعليم العلماني الذي تقدمه هذه المدرس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يأتي نفتالي هرتز فيسيل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7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0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الأهمية بعد مندلسون، كأحد دعا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ركة تحديث تعليم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كتيب كلمات السلام والحق الذي يُعتبَ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نشور الأول لحركة التنوير اليهودية، يرحب فيسيلي ببراءة التسامح التي أصدر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مبراطور جوزيف الثاني إمبراطور النمسا، ويقترح برنامجاً لتعليم الطفل اليه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كون من جزء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جزء يُخصَّص للدراسات العلمانية، أطلق عليها دراسات تتصل بالإنسا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ما الجزء الثاني فكان يُخصَّص للدراسات 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ؤكد فيسيلي أهمية تعل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غة الألمانية والعبرية، بل يقترح أن يدرس الأطفال اليهود العهد القديم في ترجم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ذلك احتلت قضية التعليم موقعاً بارزاً ونوقشت بتوسع في جريدة هامآسي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عبِّرة عن أفكار التنويريين اليهود، وفيها طالب المتحمسون من دعاة حركة التنو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أن يبدأ الطفل اليهودي بتعلم اللغة الألمانية والحساب أولاً ثم يضاف فيما ب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علُّم اللغة العبرية قراءة وكتا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طالب ديفيد فرايدلاندر بأن تقتصر الدرا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ينية على بعض الفصول المنتقاة من العهد القديم ذات الطبيعة الأخلاقية و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ُستخدَم اللغة الألمانية في تدريسه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بمبادرة من دعاة حركة التنوير، ت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أسيس عدد من المدارس في برلين ودساو وفرانكفورت جمعت مناهجها بين المواد العلم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واد الدينية، والتي خُصِّصت لها ساعات قليلة وأهملت فيها دراسة التلم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ذ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ام عـدد من المربين بكتا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تـب مدرسـية باللغة العبرية لهذه المدار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ألَّف بيت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ر كتاباً عن التاريخ اليهودي، كما ألَّف نفتالي هرتز هومبرج كتاب المطال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ينية والأخلاقية للشب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07</w:t>
      </w:r>
      <w:r>
        <w:rPr>
          <w:rFonts w:ascii="Arial" w:hAnsi="Arial" w:cs="Arial"/>
          <w:rtl w:val="true"/>
        </w:rPr>
        <w:t>، أُدخلت طقوس بلوغ سن التكليف الدي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برمتسفا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عض المدارس في ألمانيا، وذلك في محاكاة واضحة لطقوس تثبت التعميد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يح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ذلك تغلغل أثر حركة التنوير بين اليهود الأرثوذكس الذين كان عليهم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ستجيبوا لمتطلبات الع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حاخام حزقيال لانداو يرى أن التوراة أساس التعليم، إ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ه يؤكد أن تعليم القراءة والكتابة أمر مهم أيضاً، لذا يجب على الفرد اليهودي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علم كلا الشيئ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وافق الحاخام ديفيد تفيلي أهمية تعليم الأطفال اليهود اللغ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لمانية لمدة ساعة أو ساعتين يوم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ذلك قام اليهود الأرثوذكس بتأسيس مدرس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البرستادت وأخرى في هامبورج جمعت مناهجها بين العلوم الدينية وغير 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ذ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دخلت حركة التنوير تغييرات مهمة على تعليم البنات، فبينما كانت بنات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ثرياء يتلقين تعليمهن على أيدي مدرسين خصوصيين، اهتم دعاة التنوير بتعل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فقيرات وأُسِّس عدد من مدارس البن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بتداءً من عام </w:t>
      </w:r>
      <w:r>
        <w:rPr>
          <w:rFonts w:cs="Arial" w:ascii="Arial" w:hAnsi="Arial"/>
        </w:rPr>
        <w:t>179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برسلاو وهامبور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غيرهما من المدن، ضمت مناهجها تعليم الألمانية والعبرية وأساسيات الدين والأخلا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حساب، كما وُجدت مدارس أيضاً قامت بتعليم اليديشية والأشغال الفنية والف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غناء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جب أن نشير أيضاً إلى أن حركة التنوير اليهودية اهتمت بالتعل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هني، فقد رأى دعاة التنوير اليهودي أن إبعاد اليهود عن وظائفهم التقلي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با والتجار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تحويلهم إلى الاشتغال بالزراعة والحرف اليدوية المختلفة سيساهم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غيير حياة أعضاء الجماعة اليهودية وسيؤدي إلى تخليهم عن أية خصوصية قد تتسبب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زلتهم عن بقية أعضاء المجتمع، ولهذا أدخلوا تعليم الحرف في المدارس التي أسسوها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كانت بعض هذه المدارس تسجل خريجيها عند حرفيين مسيحيين ليتتلمذوا على أيدي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ُنشئت في بعض الولايات الألمانية جمعيات للعناية بالصبية تحت التدري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برلي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ُسِّست جمعية لنشر الحرف الصناعية بين أعضاء الجماعة اليهودية عام </w:t>
      </w:r>
      <w:r>
        <w:rPr>
          <w:rFonts w:cs="Arial" w:ascii="Arial" w:hAnsi="Arial"/>
        </w:rPr>
        <w:t>18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كان هدف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يقاظ الروح الخلاقة بين أعضاء الديانة اليهودية وتفنيد الاعتقاد السائد عن اتجا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إلى التجار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يمكن تلخيص التغيرات التي أدخلتها حركة التنوي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يهودية على منهج التعليم اليهودي في ألمانيا على النحو التالي</w:t>
      </w:r>
      <w:r>
        <w:rPr>
          <w:rFonts w:cs="Arial" w:ascii="Arial" w:hAnsi="Arial"/>
          <w:b/>
          <w:bCs/>
          <w:rtl w:val="true"/>
          <w:lang w:bidi="ar-SA"/>
        </w:rPr>
        <w:t xml:space="preserve">: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ascii="Arial" w:hAnsi="Arial" w:cs="Arial"/>
          <w:rtl w:val="true"/>
        </w:rPr>
        <w:t xml:space="preserve">أ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زاد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همية الدراسات غير الدينية وبدأت مدة الدراسة فيها تطغي على الوقت المخصص للدراس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ين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قلَّت أهمية دراسة التلمود، وبالتدريج اختفت تماماً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جـ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دُرِّست ترجمة مندلسون للعهد القديم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د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دُرِّست اللغ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رية كمادة مستقلة عن العهد القديم وزاد الاهتمام بتدريس قواعده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5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ُرِّس الدين كمادة مستقلة وبطريقة الوعظ الديني، وهي طريقة لم تكن معروفة عن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من قبل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6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دُرِّست مادة الأخلاق كمادة مستقلة واستُخدمت طريقة 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عرفها اليهود من قبل، فكانت بعض مقطوعات العهد القديم تُدرَّس ويُستخلَص من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دف الأخلاق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7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ـ أُدخلت دراسة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اريخ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ي م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جديدة، لم يُدرَّس فيها إل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اريخ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وارد في العهد القديم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8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دُرِّس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واد عامة كاللغة الألمانية قراءة وكتابة، كذلك اللغة الفرنسية وأحياناً الإنجليز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لأهميتها التجار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لاتي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بعض المدار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حساب والخط ومادة الطبي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جغرافيا وتاريخ العالم والرسم والغناء ومسك الدفاتر والتدريب المهني والزراع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انتشرت المدارس اليهودية المتكاملة التي جمعت مناهجها بين المو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لمانية والدينية في بلدان أوربا الغربية والشر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في عام </w:t>
      </w:r>
      <w:r>
        <w:rPr>
          <w:rFonts w:cs="Arial" w:ascii="Arial" w:hAnsi="Arial"/>
        </w:rPr>
        <w:t>1813</w:t>
      </w:r>
      <w:r>
        <w:rPr>
          <w:rFonts w:ascii="Arial" w:hAnsi="Arial" w:cs="Arial"/>
          <w:rtl w:val="true"/>
        </w:rPr>
        <w:t>، أسس يوسف بير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درسة في تارينول في جاليشيا استُخدمت فيها الألمانية كلغة للتدريس، كما أُلحقت ب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صول مخصَّصة للبنات، وأُسِّست مدرسة مشابهة في لفوف عام </w:t>
      </w:r>
      <w:r>
        <w:rPr>
          <w:rFonts w:cs="Arial" w:ascii="Arial" w:hAnsi="Arial"/>
        </w:rPr>
        <w:t>184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19</w:t>
      </w:r>
      <w:r>
        <w:rPr>
          <w:rFonts w:ascii="Arial" w:hAnsi="Arial" w:cs="Arial"/>
          <w:rtl w:val="true"/>
        </w:rPr>
        <w:t>، أس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عقوب تجندهولد في وارسو ثلاث مدارس استُخدمت فيها البولندية كلغة للتدريس كما ت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أسيس مدرستين للبن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ُفتَح أية مدارس ثانوية خاصة لليهود إلا مدر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لانثروب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ابتدائ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في فرانكفورت التي افتُتح فيها قسم علمي عام </w:t>
      </w:r>
      <w:r>
        <w:rPr>
          <w:rFonts w:cs="Arial" w:ascii="Arial" w:hAnsi="Arial"/>
        </w:rPr>
        <w:t>181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راسة فيه ست سنو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ُنشئت معاهد خاصة تجار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بتأسيس هذه المدارس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ظهرت مشكلة تدريب معلمين لها، ففُتح أول معهد لإعداد المعلمين في كاسل عام </w:t>
      </w:r>
      <w:r>
        <w:rPr>
          <w:rFonts w:cs="Arial" w:ascii="Arial" w:hAnsi="Arial"/>
        </w:rPr>
        <w:t>1810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تبعه معهد في أمستردام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3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إعداد المعلمين والحاخام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56</w:t>
      </w:r>
      <w:r>
        <w:rPr>
          <w:rFonts w:ascii="Arial" w:hAnsi="Arial" w:cs="Arial"/>
          <w:rtl w:val="true"/>
        </w:rPr>
        <w:t>، افتت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هد لإعداد المعلمين وحسب في بودابست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ascii="Arial" w:hAnsi="Arial" w:cs="Arial"/>
          <w:rtl w:val="true"/>
        </w:rPr>
        <w:t>وبلغ عدد المدارس التي أقامت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جماعات اليهودية في مورافيا عام </w:t>
      </w:r>
      <w:r>
        <w:rPr>
          <w:rFonts w:cs="Arial" w:ascii="Arial" w:hAnsi="Arial"/>
        </w:rPr>
        <w:t>178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4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درسة، وفي بوهيميا وصل عددها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درسة عام </w:t>
      </w:r>
      <w:r>
        <w:rPr>
          <w:rFonts w:cs="Arial" w:ascii="Arial" w:hAnsi="Arial"/>
        </w:rPr>
        <w:t>1787</w:t>
      </w:r>
      <w:r>
        <w:rPr>
          <w:rFonts w:ascii="Arial" w:hAnsi="Arial" w:cs="Arial"/>
          <w:rtl w:val="true"/>
        </w:rPr>
        <w:t xml:space="preserve">، وفي المجر بلغ عددها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درسة بنهاية عام </w:t>
      </w:r>
      <w:r>
        <w:rPr>
          <w:rFonts w:cs="Arial" w:ascii="Arial" w:hAnsi="Arial"/>
        </w:rPr>
        <w:t>178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جاليشي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بلغ عدد المدارس </w:t>
      </w:r>
      <w:r>
        <w:rPr>
          <w:rFonts w:cs="Arial" w:ascii="Arial" w:hAnsi="Arial"/>
        </w:rPr>
        <w:t>10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دارس إلا أنها أُغْلقت عام </w:t>
      </w:r>
      <w:r>
        <w:rPr>
          <w:rFonts w:cs="Arial" w:ascii="Arial" w:hAnsi="Arial"/>
        </w:rPr>
        <w:t>180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خوفاً من الاتجاه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لمانية التي اعتنقها مدرسوها اليهود، فتم استدعاء التربوي اليهودي نفتالي هرت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مبورج للإشراف عليه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منذ منتصف القرن التاسع عشر، فتحت المدارس الحكو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بوابها للأطفال اليهود وتدفقت أعداد كبيرة منهم ع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صبح التعليم الدي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 مقتصراً إما على المدارس التكميلية التي كان الأطفال اليهود يتركونها عن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ن الثالثة عشرة أو على بعض الفصول الدينية في المدارس الحك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ختفت المدار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ولية الدي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يد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تحلّ محلها المدارس اليهودية الحديثة، إلا أن عددها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غيراً وكان برنامج الدراسات اليهودية فيها ضئيلاً، فلم تتعد قراءة الصلوات و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جزاء من أسفار موسى الخمس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مع هذا، كانت هناك حركة مضادة لهذا الاتجا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ألمانيا، حيث أسس سامسون روفائيل هيرش، مؤسِّس الأرثوذكسية الجديدة وزعيمه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لمانيا، مدرسة في فرانكفورت عام </w:t>
      </w:r>
      <w:r>
        <w:rPr>
          <w:rFonts w:cs="Arial" w:ascii="Arial" w:hAnsi="Arial"/>
        </w:rPr>
        <w:t>1855</w:t>
      </w:r>
      <w:r>
        <w:rPr>
          <w:rFonts w:ascii="Arial" w:hAnsi="Arial" w:cs="Arial"/>
          <w:rtl w:val="true"/>
        </w:rPr>
        <w:t>، قدمت برنامجاً مكثفاً للدراسات الدي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يهودية، بالإضافة إلى برنامج من المواد العامة على نمط المدارس الأ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درسة كانت الأولى في سلسة المدارس الأرثوذكسية التي تأسست فيما بعد، كما ت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حديث مرحلة الدراسات العليا، فاختفت المدارس اللاهوتية التي تم تأسيسها عام </w:t>
      </w:r>
      <w:r>
        <w:rPr>
          <w:rFonts w:cs="Arial" w:ascii="Arial" w:hAnsi="Arial"/>
        </w:rPr>
        <w:t>1854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كان يترأسها زكريا فرانكل الذي أدارها بطريقة حديثة وشجع الدارسين فيها على اتخا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وقف من اليهودية وتاريخ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خريجو هذه الكلية يُعيَّنون حاخامات محافظين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72</w:t>
      </w:r>
      <w:r>
        <w:rPr>
          <w:rFonts w:ascii="Arial" w:hAnsi="Arial" w:cs="Arial"/>
          <w:rtl w:val="true"/>
        </w:rPr>
        <w:t>، افتُتحت في برلين المدرسة العليا للدراسات اليهودي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متأثرة في اتجاهاتها بآراء جايجر الإصلا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أُسِّست في برلين، عام </w:t>
      </w:r>
      <w:r>
        <w:rPr>
          <w:rFonts w:cs="Arial" w:ascii="Arial" w:hAnsi="Arial"/>
        </w:rPr>
        <w:t>1883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لية لاهوتية أرثوذكسية لتخريج الحاخامات الأرثوذكس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في الأجزاء الناط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ألمانية من الإمبراطورية النمساوية، اتخذ تعليم الجماعات اليهودية المسـار نفـس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 اتخذه في أل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فيينا، رغم وجود جماعة يهودية كبيرة، تدهور التعل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 التقليدي وتزايد التحاق الأطفال بالمدارس الحكومية أو المدارس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ديث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أُسِّس معهد للدراسات الحاخامية عام </w:t>
      </w:r>
      <w:r>
        <w:rPr>
          <w:rFonts w:cs="Arial" w:ascii="Arial" w:hAnsi="Arial"/>
        </w:rPr>
        <w:t>1893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في المجر،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ُوجَد اتجاها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تجاه يحبذ الاندماج، وآخر يحبذ المحافظة على الهوية 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رسل أتباع الاتجاه الأخير أولادهم إلى المدارس التقليدية للحصول على تعليم تقليدي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كما وُجد عدد كبير من المدارس التلمودية العليا، وهو ما يشير إلى أن عملية التحدي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علمنة لم تكن تسير بالسرعة نفـسها التي كانت تسير بها في ألمانيا والنمسا، 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اقت عملية تحديث التربية اليهودية في جاليشيا النمساوية المجرية مقاومة كبيرة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بعد أن فُتحت مدارس حكومية لأطفال اليهود، في نهاية القرن الثامن عشر والسنو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شر الأولى من القرن التاسع عشر، فإنها عادت وأغلقت أبوابها من 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جحت عمليات الدمج بمرور الزمن، وزاد تسجيل الأطفال اليهود في المدارس الحكومية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ن بلغ </w:t>
      </w:r>
      <w:r>
        <w:rPr>
          <w:rFonts w:cs="Arial" w:ascii="Arial" w:hAnsi="Arial"/>
        </w:rPr>
        <w:t>7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عام </w:t>
      </w:r>
      <w:r>
        <w:rPr>
          <w:rFonts w:cs="Arial" w:ascii="Arial" w:hAnsi="Arial"/>
        </w:rPr>
        <w:t>1900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فرنسا وإيطاليا</w:t>
      </w:r>
      <w:r>
        <w:rPr>
          <w:rFonts w:cs="Arial" w:ascii="Arial" w:hAnsi="Arial"/>
          <w:b/>
          <w:bCs/>
          <w:rtl w:val="true"/>
          <w:lang w:bidi="ar-SA"/>
        </w:rPr>
        <w:t xml:space="preserve">: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ascii="Arial" w:hAnsi="Arial" w:cs="Arial"/>
          <w:rtl w:val="true"/>
        </w:rPr>
        <w:t>وجد دعاة التنو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 حليفاً في الحكومة الفرنسية، حيث ركزت الثورة الفرنسية على التعل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ؤسساته بهدف دمج أعضاء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واجه عملية دمج السفارد أ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عوبات ذات بال، لأن قيادات الجماعة اليهودية السفاردية كانوا من كبار المموِّل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ذين يحتاج المجتمع إلى خبراتهم واتصالاتهم الدولية، كما أن لغت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لادينو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غ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اتينية قريبة من الفرنسية وثقافتهم إسبانية قريبة من ثقافة فرنسا اللاتي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اثول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ت مؤسساتهم التربوية منفتحة للغاية ولا تستبعد العلو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لم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ا ما بينه المفكر السفاردي دي بنتو في خطابه لفولتي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ذا، يُلاحَظ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ن كل أطفال اليهود الذين بلغوا السن القانونية في عام </w:t>
      </w:r>
      <w:r>
        <w:rPr>
          <w:rFonts w:cs="Arial" w:ascii="Arial" w:hAnsi="Arial"/>
        </w:rPr>
        <w:t>180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انوا يذهبون إلى مدار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كومية في جنوب ووسط فرنسا، هذا على عكس يهود الألزاس واللورين الذين كانوا من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ديشية، وكانت ثقافتهم ألمانية سلافية تفصلهم عن محيطهم الفرنسي اللاتي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اثولي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م كانوا فقراء متخلفين، ولذا قاوموا المحاولات الرامية لدمجهم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لم تَزد نسبة الأطفال اليهود الذين سجلوا في مدارس حكومية عن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%. </w:t>
      </w:r>
      <w:r>
        <w:rPr>
          <w:rFonts w:ascii="Arial" w:hAnsi="Arial" w:cs="Arial"/>
          <w:rtl w:val="true"/>
        </w:rPr>
        <w:t>غير أن الدو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رنسية اتبعت سياسة نشطة في عملية الدمج وفتحت المدارس أمام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، وفتحت أبواب الحراك الاجتماعي أمام المتعلمين م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نا نجد،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تصف القرن التاسع عشر، أن أعضاء الجماعات اليهودية أخذوا في إرسال أولادهم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دارس الحكومية العلمانية، واكتفوا بالمدارس التكمي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عد انتهاء اليو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درس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لتعليم أولادهم الدين اليهودي و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اريخ اليهودي</w:t>
      </w:r>
      <w:r>
        <w:rPr>
          <w:rFonts w:cs="Arial" w:ascii="Arial" w:hAnsi="Arial"/>
          <w:rtl w:val="true"/>
          <w:lang w:bidi="ar-SA"/>
        </w:rPr>
        <w:t xml:space="preserve">»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دهور التعليم التقليدي، وأغلقت معظم المعاهد التلمودية العليا أبوا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يلاً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ذلك افتُتحت في باريس عام </w:t>
      </w:r>
      <w:r>
        <w:rPr>
          <w:rFonts w:cs="Arial" w:ascii="Arial" w:hAnsi="Arial"/>
        </w:rPr>
        <w:t>185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لية للدراسات الحاخامية تُسمَّى المدر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اخامية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ascii="Arial" w:hAnsi="Arial" w:cs="Arial"/>
          <w:rtl w:val="true"/>
        </w:rPr>
        <w:t>ولم تختلف الأوضاع التعليمية في إيطاليا عنها في جنوب فرنس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ثيراً حيث كانت الجماعة اليهودية في إيطاليا تتسم بالانفتاح النس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ده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عليم اليهودي التقليدي مع تزايد هجرة اليهود من البلدان الصغيرة إلى المد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ب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ام أعضاء الجماعة اليهودية المتيسرون بإرسال أولادهم إلى المدار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مة ثم تبعهم في ذلك باقي أعضاء الجماع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في عصر الاستنارة والتنوير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شب صراع بين المحافظين والتجديديين حول منهج التعل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أياً من الفريقين 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طالب بإلغاء المواد الدينية أو المواد العلمانية تماماً، وانصرف الخلاف إلى طري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حقيق التوازن بينهم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بلغ عدد الطلبة المسجلين في المدارس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عترف بها من الحكومة </w:t>
      </w:r>
      <w:r>
        <w:rPr>
          <w:rFonts w:cs="Arial" w:ascii="Arial" w:hAnsi="Arial"/>
        </w:rPr>
        <w:t>1,600</w:t>
      </w:r>
      <w:r>
        <w:rPr>
          <w:rFonts w:ascii="Arial" w:hAnsi="Arial" w:cs="Arial"/>
          <w:rtl w:val="true"/>
        </w:rPr>
        <w:t xml:space="preserve">طالب عام </w:t>
      </w:r>
      <w:r>
        <w:rPr>
          <w:rFonts w:cs="Arial" w:ascii="Arial" w:hAnsi="Arial"/>
        </w:rPr>
        <w:t>1901</w:t>
      </w:r>
      <w:r>
        <w:rPr>
          <w:rFonts w:ascii="Arial" w:hAnsi="Arial" w:cs="Arial"/>
          <w:rtl w:val="true"/>
        </w:rPr>
        <w:t>، ولم تزد المواد الدينية التقليد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ه المدارس عن ساعة واحدة يومياً، وشملت القراءة والصلوات وأجزاء من أسفار موس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مسة وكانت تُلقى المواعظ الدينية باللغة الإيط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دهورت الأوضا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عليمية في معهد الدراسات الحاخامية المعروف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وليجيو رابينكو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قلَّ عد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طلابه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إنجلترا</w:t>
      </w:r>
      <w:r>
        <w:rPr>
          <w:rFonts w:cs="Arial" w:ascii="Arial" w:hAnsi="Arial"/>
          <w:b/>
          <w:bCs/>
          <w:rtl w:val="true"/>
          <w:lang w:bidi="ar-SA"/>
        </w:rPr>
        <w:t xml:space="preserve">: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ascii="Arial" w:hAnsi="Arial" w:cs="Arial"/>
          <w:rtl w:val="true"/>
        </w:rPr>
        <w:t>ظلت إنجلترا خالية من اليهود تقريباً حت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رن السابع عشر حيث سُمح لهم بالاستقر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عدد أعضاء الجماعة اليهودية في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غيرا للغا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كان للجماعة اليهودية في إنجلترا شبكة واسعة من المدار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ية، وذلك قبل تطبيق قانون التعليم الإجباري العام في إنجلترا عام </w:t>
      </w:r>
      <w:r>
        <w:rPr>
          <w:rFonts w:cs="Arial" w:ascii="Arial" w:hAnsi="Arial"/>
        </w:rPr>
        <w:t>187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أسس كثير من هذه المدارس خلال القرن التاسع عشر، خصوصاً شبكة المدارس الح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فري سكول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free schools</w:t>
      </w:r>
      <w:r>
        <w:rPr>
          <w:rFonts w:cs="Arial" w:ascii="Arial" w:hAnsi="Arial"/>
          <w:rtl w:val="true"/>
          <w:lang w:bidi="ar-SA"/>
        </w:rPr>
        <w:t xml:space="preserve">») </w:t>
      </w:r>
      <w:r>
        <w:rPr>
          <w:rFonts w:ascii="Arial" w:hAnsi="Arial" w:cs="Arial"/>
          <w:rtl w:val="true"/>
        </w:rPr>
        <w:t xml:space="preserve">التي كان يَدرس بها عام </w:t>
      </w:r>
      <w:r>
        <w:rPr>
          <w:rFonts w:cs="Arial" w:ascii="Arial" w:hAnsi="Arial"/>
        </w:rPr>
        <w:t>18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2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طف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هودي من إجمالي تعداد أعضاء الجماعة البالغ في تلك الفترة </w:t>
      </w:r>
      <w:r>
        <w:rPr>
          <w:rFonts w:cs="Arial" w:ascii="Arial" w:hAnsi="Arial"/>
        </w:rPr>
        <w:t>35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شخ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وجد مدارس يهودية خاصة ذات مستوى أفضل من المدارس الح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يُذكَر أن غال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ه المدارس، وخصوصاً المدارس الحرة، كان يقدم تعليماً علمانياً إلى جانب قدر ضئ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دراسات اليهودية، كما وُجدت فصول دينية مسائية ومدارس أحد لتعليم اللغ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ذلك أُسِّست مؤسسات يهودية للتعليم العالي في منتصف القرن التاسع عشر،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همها كلية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Jews' College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ي تأسَّست عام </w:t>
      </w:r>
      <w:r>
        <w:rPr>
          <w:rFonts w:cs="Arial" w:ascii="Arial" w:hAnsi="Arial"/>
        </w:rPr>
        <w:t>1855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مع صدور قان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عليم الإجباري عام </w:t>
      </w:r>
      <w:r>
        <w:rPr>
          <w:rFonts w:cs="Arial" w:ascii="Arial" w:hAnsi="Arial"/>
        </w:rPr>
        <w:t>1870</w:t>
      </w:r>
      <w:r>
        <w:rPr>
          <w:rFonts w:ascii="Arial" w:hAnsi="Arial" w:cs="Arial"/>
          <w:rtl w:val="true"/>
        </w:rPr>
        <w:t>، توقَّف تأسيس مدارس حرة ج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شهدت المدار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الخاصة تدهوراً حا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مع بداية تدفق يهود اليديشية من شرق أورب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81</w:t>
      </w:r>
      <w:r>
        <w:rPr>
          <w:rFonts w:ascii="Arial" w:hAnsi="Arial" w:cs="Arial"/>
          <w:rtl w:val="true"/>
        </w:rPr>
        <w:t>، أثارت ضحالة برامج الدراسات الدينية في المدارس اليهودية استي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هاجرين الجدد، ولذا فضلوا إقامة عدد من المدارس التقليدية وإرسال أولاد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يهـ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نتشرت المـدارس الابتدائية الدينية التقليـدية مثـل المـدارس الابتدائ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خاص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يد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خي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لمـود تـور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جميع أنحاء البل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 مستوى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دارس كان بدوره هابطاً للغاية ولا يُقــارَن بمـستوى مثيلتهـا في أوربا الشرق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ل فشلت في تعميق ارتباط طلابها بالديانة والتقاليد اليهود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رغم أن لند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تضم في نهاية القرن واحدة من أكبر المدارس اليهودية في أوربا بل في العا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أسره، إذ كانت تضم </w:t>
      </w:r>
      <w:r>
        <w:rPr>
          <w:rFonts w:cs="Arial" w:ascii="Arial" w:hAnsi="Arial"/>
        </w:rPr>
        <w:t>3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طالب، إلا أن الهدف الحقيقي من هذه المدرسة كان إضف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طابع الإنجليزي على هؤلاء المهاجرين الغرباء إلى إنجلترا وكسر حدة يهودي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زائدة، وفقـاً لإسرائيل زانجويل، في كـتابه أطفال الجيتو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2</w:t>
      </w:r>
      <w:r>
        <w:rPr>
          <w:rFonts w:cs="Arial" w:ascii="Arial" w:hAnsi="Arial"/>
          <w:rtl w:val="true"/>
          <w:lang w:bidi="ar-SA"/>
        </w:rPr>
        <w:t>)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كما نج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ه مع تحسُّن أوضاع المهاجرين الاقتصادية، وخروجهم من مناطق تمركزهم في لندن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ضواحي والمناطق السكنية الأرقى، بدأت تختفي أيضاً المدارس الدينية التقلي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تحلّ محلها المدارس الملحقة بالمعبد حيث يتلقى الأطفال بضع ساعات من الدرا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ينية خلال الأسبوع، وذلك في نظام مشابه لنظام مدارس الأحد اليهودية في الولا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تحد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بالتالي، أصبحت الصورة السائدة في العقد الأول من القرن العشر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ي التحاق الجزء الأكبر من الأطفال الإنجليز اليهود بالمدارس الابتدائية والثـانو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كومية وحصولهم على قدر ضئيل من المعرفة بالديانة اليهودية واللغة العبري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لال الدراسة التكميلية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تربية والتعليم عند الجماع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يهودية في أوربا الشرقي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روسيا وبولندا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حتى الحرب العالمية الأو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Education of the Jewish Communities in Eastern Europe (except Russia and Poland) to the First World Wa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بعد تقسيم بولندا للمرة الثالثة، ضمت روس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غالبية يهود 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زامنت هذه العملية مع تغيرات سياسية واقتصادية كان المجت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وسي يمر بها في مجرى انتقاله من مجتمع زراعي إقطاعي إلى مجتمع صنا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عيد السياسي، قامت محاولة لفرض ضرب من الوحدة على مئات الأقليات والتشكيل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ضارية حتى يتسنى للحكومة المركزية التعامل مع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الصعيد الاقتصادي، بدأ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ظهر في روسيا اتجاهات نحو التصنيع، وتحديث بنية المجتمع الاقتص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عم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حديث هذه تتم تحت إشراف القياصرة المطلقين وطبقة النبلاء الإقطاعيين، ومن خل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روقراطية غير مستنيرة وغير مؤهلة عرقلت عملية تحديث المجتمع، فأدَّى ذلك إلى قي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اضطرابات والثورات التي انتهت بالثورة البلشفية عام </w:t>
      </w:r>
      <w:r>
        <w:rPr>
          <w:rFonts w:cs="Arial" w:ascii="Arial" w:hAnsi="Arial"/>
        </w:rPr>
        <w:t>1917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حدَّدت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وضاع علاقة الجماعات اليهودية بكل من المجتمع الروسي والدولة الرو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تبع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لة معهم، مثلهم مثل غيرهم من الأقليات، سياسة الترويس بالقوة حتى يتم استيعاب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دمجهم في الثقافة الروس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منذ بداية القرن التاسع عشر، ومع المحاول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ولى للحكومة الروسية في مجال تحديث وترويس الجماعات اليهودية، أدرك المسئولون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كومة الدور الفعال الذي يمكن أن يلعبه التعليم الحديث في هذا المضمار، ومن ث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تخذ المسئولون من التعليم وسيلة لتحديث تربية أعضاء الجماعات اليهودية ودمجهم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طار الثقافي العام ل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اعد الحكومة القيصرية في جهودها رواد حر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نوير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بدأ التيار التنويري يدخل روسيا عن طريق أوربا الغربية وبالذ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لمانيا منذ بداية القرن التاسع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ليتوانيا وأوكرانيا من المناطق الأو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دخلها الفكر التنويري، وقد حمله إليهما التجار والعلماء المتجولون والأطباء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كما ساعد اشتراك بعض اليهود من مدن ليتوانيا وبولندا في الدوريات التي أصدرها دعا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نوير في ألمانيا في نشر الفكر التنويري بين بعض أعضاء الجماعات اليهود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وسي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كان من أوائل دعاة التنوير إسرائيل زاموسك ويهودا هرديتس ويهود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رجوليوث وباروخ تشيك ومنديل ليف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اهم هؤلاء التنويريون الأوائل في نش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قافة الحديثة عن طريق كتابة أو ترجمة بعض كتب العلوم الحديثة إلى العبرية، فق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روخ تشيك بكتابة عدة كتب في الرياضيات والفلك، كما ترجم منديل ليفين كتباً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طب والرحل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م جونزبرج بترجمة كتاب اكتشاف أمريكا الذي ألَّفه كامب وكتا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اريخ العالم لفولتير، كما ألَّف كتاباً عن تاريخ الحرب الفرنسية الروسية عام </w:t>
      </w:r>
      <w:r>
        <w:rPr>
          <w:rFonts w:cs="Arial" w:ascii="Arial" w:hAnsi="Arial"/>
        </w:rPr>
        <w:t>1812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كانت هذه هي المرة الأولى التي تستخدم فيها اللغة العبرية لنقل العلوم الحديث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كذلك قام أحد اليهود الأغني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هوشاو زيتل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تأسيس مركز للمستنيرين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ضيع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عتمد هؤلاء المستنيرون الأوائل على علاقتهم بالسلطات الروسية كتجار وأطب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وردي مواد غذائية، وقدموا مجموعة من المقترحات إلى الإدارة الروسية لتحسين وض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من أهمها إتاحة الفرصة لأعضاء الجماعات اليهودية للاشتغال بالحرف المختلف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عمل بالزراعة وفتح مدارس حديثة لهم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اهتم دعاة التنوير في روسيا من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داية، مثلهم مثل دعاة التنوير الألمان، بتأسيس مدارس تجمع مناهجها بين المو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مة والمواد اليهودية كوسيلة لتحديث ثقافة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أو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دارس التي تم تأسيسها على هذا النمط مدرسة أومان التي أسسها هايمان هورويت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سَّس بزاليل ستيرن مدرسة مماثلة في أوديسا عام </w:t>
      </w:r>
      <w:r>
        <w:rPr>
          <w:rFonts w:cs="Arial" w:ascii="Arial" w:hAnsi="Arial"/>
        </w:rPr>
        <w:t>1826</w:t>
      </w:r>
      <w:r>
        <w:rPr>
          <w:rFonts w:ascii="Arial" w:hAnsi="Arial" w:cs="Arial"/>
          <w:rtl w:val="true"/>
        </w:rPr>
        <w:t>، وتلتها مجموعة من المدارس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ل من ريجا وكشينيف وفلن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خلال هذه الفترة، قام إسحق ليفنسون بتوضيح برنامج دعا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نوير الروس لتحديث تربية أعضاء الجماعات اليهودية وتعليم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م هذا البرنام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ساساً على تأسيس شبكة من المدارس الابتدائية للبنين والبنات تجمع مناهجها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واد الدينية واليهودية والمواد العامة والتدريب على بعض الحر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ضمَّ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رنامج تأسيس مدرسة ثانوية للمتميِّزين من الطلبة، كما أكد ضرورة نشر الحر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نتج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بالذات الزراع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ين الجماهير اليهودية، وضرورة استخدام اللغة الألم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 الروسية في التعل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طبيعة الحال، قاومت القيادات الحاخامية الفكر التنوير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ربوي واتخذت إجراءات عنيفة ضد أيِّ شاب يُقلِّد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البرلين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 xml:space="preserve">». </w:t>
        <w:br/>
        <w:br/>
      </w:r>
      <w:r>
        <w:rPr>
          <w:rFonts w:ascii="Arial" w:hAnsi="Arial" w:cs="Arial"/>
          <w:rtl w:val="true"/>
        </w:rPr>
        <w:t>ونظ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عاة التنوير إلى الحكومة الروسية كنصير لهم في محاولتهم تحديث تربية وتعل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يهودية وأعانوها في تأسيس شبكة من المدارس الحديثة المخصَّصة ل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لتي أُطلق عليها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دارس التاج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أشرف ماكس ليلينتال على تأسيس هذه الشب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ما حاول إقناع الجماعات اليهودية في روسيا بإرسال أولادهم إليه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اتجه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هود الحكومة الروسية، في محاولتها تحديث ثقافة وتربية الجماعات اليهودية، اتجاهين</w:t>
      </w:r>
      <w:r>
        <w:rPr>
          <w:rFonts w:cs="Arial" w:ascii="Arial" w:hAnsi="Arial"/>
          <w:rtl w:val="true"/>
          <w:lang w:bidi="ar-SA"/>
        </w:rPr>
        <w:t xml:space="preserve">: </w:t>
      </w:r>
      <w:r>
        <w:rPr>
          <w:rFonts w:ascii="Arial" w:hAnsi="Arial" w:cs="Arial"/>
          <w:rtl w:val="true"/>
        </w:rPr>
        <w:t>فتح أبواب التعليم الحكومي لأعضاء الجماعة اليهودية وإقامة مدارس يهودية مخصَّص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هم تحت إشرافها من جهة، وتحديث نظام التعليم اليهودي القائم من جهة أخرى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فتحت الحكومة أبواب المدارس والجامعات الروسية للأطفال والشباب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قرار صدر عام </w:t>
      </w:r>
      <w:r>
        <w:rPr>
          <w:rFonts w:cs="Arial" w:ascii="Arial" w:hAnsi="Arial"/>
        </w:rPr>
        <w:t>180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خلال حكم القيصر ألكسندر الأو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0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25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إلا أن عد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طفال والشباب اليهود الذين انضموا إليها ظل منخفضاً جداً حتى عام </w:t>
      </w:r>
      <w:r>
        <w:rPr>
          <w:rFonts w:cs="Arial" w:ascii="Arial" w:hAnsi="Arial"/>
        </w:rPr>
        <w:t>1840</w:t>
      </w:r>
      <w:r>
        <w:rPr>
          <w:rFonts w:ascii="Arial" w:hAnsi="Arial" w:cs="Arial"/>
          <w:rtl w:val="true"/>
        </w:rPr>
        <w:t>، فبلغ عد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لاميذ اليهود في المرحلتين الابتدائية والثانوية </w:t>
      </w:r>
      <w:r>
        <w:rPr>
          <w:rFonts w:cs="Arial" w:ascii="Arial" w:hAnsi="Arial"/>
        </w:rPr>
        <w:t>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لميذاً من المجموع الكل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لتلاميذ المسجلين في المدارس والبالغ عددهم </w:t>
      </w:r>
      <w:r>
        <w:rPr>
          <w:rFonts w:cs="Arial" w:ascii="Arial" w:hAnsi="Arial"/>
        </w:rPr>
        <w:t>801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ختلف الوضع بالنسبة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جامعات، فقد بلغ عدد الطلاب اليهود 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bidi="ar-SA"/>
        </w:rPr>
        <w:t>5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طالباً من مجموع الطلاب البالغ عددهم </w:t>
      </w:r>
      <w:r>
        <w:rPr>
          <w:rFonts w:cs="Arial" w:ascii="Arial" w:hAnsi="Arial"/>
        </w:rPr>
        <w:t>2866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بدو أن سلطة القهال وقفت بشدة ضد هذا القرار ومارست سلطتها في منع الطلا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من الالتحاق بالمدارس والجامعات الرو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ظراً لفشل الحكومة في جذب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اليهودية للتعليم في المدارس الحكومية، وضعت الحكومة خطة لتأسيس مدار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ُخصَّص لليهود تخضع لإشرافها دون النص على حرمان التلاميذ اليهود من الالتحا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المدارس الحكومية، وأصدرت قراراً عام </w:t>
      </w:r>
      <w:r>
        <w:rPr>
          <w:rFonts w:cs="Arial" w:ascii="Arial" w:hAnsi="Arial"/>
        </w:rPr>
        <w:t>184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تأسيس شبكة من مدارس التا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كو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ه الشبكة من المدارس التالية</w:t>
      </w:r>
      <w:r>
        <w:rPr>
          <w:rFonts w:cs="Arial" w:ascii="Arial" w:hAnsi="Arial"/>
          <w:rtl w:val="true"/>
          <w:lang w:bidi="ar-SA"/>
        </w:rPr>
        <w:t xml:space="preserve">: </w:t>
        <w:br/>
        <w:br/>
      </w:r>
      <w:r>
        <w:rPr>
          <w:rFonts w:ascii="Arial" w:hAnsi="Arial" w:cs="Arial"/>
          <w:rtl w:val="true"/>
        </w:rPr>
        <w:t xml:space="preserve">أ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دارس أولية من الدرجة الأولى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دن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دارس أولية من الدرجة الثانية في الأقاليم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جـ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دار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اخامية لتدريب المدرسين والحاخامات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تقرر تمويل هذه المدارس عن طريق فر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ضريبة على الشموع التي يستخدمها اليهود في منازلهم يوم السب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ذلك قررت الحكو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ح خريجي هذه المدارس الامتيازات نفسها التي ينالها خريجو المدارس الحك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ض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هج هذه المدارس بعض المواد الدينية مثل العهد القديم وتاريخه والصلوات واللغ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رية، علاوة على المواد غير الدينية مثل اللغة الروسية وقواعدها والحسا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جغرافيا وعلمي النبات والحيوان والخط والرس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لفت الحكومة الروسية ماك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يلينتال، وهو تربوي يهودي من دعاة التنوير من ألمانيا، بتأسيس مدرسة يهودية حديث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ريجا عام </w:t>
      </w:r>
      <w:r>
        <w:rPr>
          <w:rFonts w:cs="Arial" w:ascii="Arial" w:hAnsi="Arial"/>
        </w:rPr>
        <w:t>1840</w:t>
      </w:r>
      <w:r>
        <w:rPr>
          <w:rFonts w:ascii="Arial" w:hAnsi="Arial" w:cs="Arial"/>
          <w:rtl w:val="true"/>
        </w:rPr>
        <w:t>، إلا أن محاولاته باءت بالفشل إذ قاومت الجماعات اليهودية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دارس مقاومة شديدة، حتى أنها حينما فُتحت كانت شبه مهجـورة ولم يلتحـق بها سـو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لاد الفقـراء م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حتى عام </w:t>
      </w:r>
      <w:r>
        <w:rPr>
          <w:rFonts w:cs="Arial" w:ascii="Arial" w:hAnsi="Arial"/>
        </w:rPr>
        <w:t>1857</w:t>
      </w:r>
      <w:r>
        <w:rPr>
          <w:rFonts w:ascii="Arial" w:hAnsi="Arial" w:cs="Arial"/>
          <w:rtl w:val="true"/>
        </w:rPr>
        <w:t>، لم يزد عدد الطلبـة اليهـود المسـجلين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هـذه المدارس عن </w:t>
      </w:r>
      <w:r>
        <w:rPr>
          <w:rFonts w:cs="Arial" w:ascii="Arial" w:hAnsi="Arial"/>
        </w:rPr>
        <w:t>3293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منذ منتصف القرن التاسع عشر، ومع تزايد معدل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حديث، وكنتيجة للسياسة الليبرالية التي انتهجها القيصر ألكسندر الثاني و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تحت أبواب الحراك الاجتماعي والاقتصادي أمام أعضاء الجماعات اليهودية، تزايدت نس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طفال والشباب اليهود المسجلون في المدارس الابتدائية والثان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في عام </w:t>
      </w:r>
      <w:r>
        <w:rPr>
          <w:rFonts w:cs="Arial" w:ascii="Arial" w:hAnsi="Arial"/>
        </w:rPr>
        <w:t>1853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لغت نسبة الطلبة اليهود </w:t>
      </w:r>
      <w:r>
        <w:rPr>
          <w:rFonts w:cs="Arial" w:ascii="Arial" w:hAnsi="Arial"/>
        </w:rPr>
        <w:t>1.2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العدد الكلي للطلاب، ثم زادت النسبة إلى </w:t>
      </w:r>
      <w:r>
        <w:rPr>
          <w:rFonts w:cs="Arial" w:ascii="Arial" w:hAnsi="Arial"/>
        </w:rPr>
        <w:t>3.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86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تى وصلت نسبة الطلاب اليهود المسجلين في المدارس الثانوية </w:t>
      </w:r>
      <w:r>
        <w:rPr>
          <w:rFonts w:cs="Arial" w:ascii="Arial" w:hAnsi="Arial"/>
        </w:rPr>
        <w:t>13.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مجمو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كلي للطلاب عام </w:t>
      </w:r>
      <w:r>
        <w:rPr>
          <w:rFonts w:cs="Arial" w:ascii="Arial" w:hAnsi="Arial"/>
        </w:rPr>
        <w:t>1873</w:t>
      </w:r>
      <w:r>
        <w:rPr>
          <w:rFonts w:ascii="Arial" w:hAnsi="Arial" w:cs="Arial"/>
          <w:rtl w:val="true"/>
        </w:rPr>
        <w:t>، وهي نسبة تتجاوز نسبتهم إلى عدد السك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ذلك زاد عد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طلاب اليهود المسجلين في الجامعات الروسية، ففي عام </w:t>
      </w:r>
      <w:r>
        <w:rPr>
          <w:rFonts w:cs="Arial" w:ascii="Arial" w:hAnsi="Arial"/>
        </w:rPr>
        <w:t>186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لغت نسبتهم </w:t>
      </w:r>
      <w:r>
        <w:rPr>
          <w:rFonts w:cs="Arial" w:ascii="Arial" w:hAnsi="Arial"/>
        </w:rPr>
        <w:t>3.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دد الكلي للطلاب، ثم زادت النسبة إلى </w:t>
      </w:r>
      <w:r>
        <w:rPr>
          <w:rFonts w:cs="Arial" w:ascii="Arial" w:hAnsi="Arial"/>
        </w:rPr>
        <w:t>8.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8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ازدياد تسجيل الطلا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 في المدارس الحكومية، أصدرت الحكومة قراراً عام </w:t>
      </w:r>
      <w:r>
        <w:rPr>
          <w:rFonts w:cs="Arial" w:ascii="Arial" w:hAnsi="Arial"/>
        </w:rPr>
        <w:t>187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إغلاق مدارس التا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ي أنشأتها الحكوم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لا في الأماكن التي لا توجد فيها مدار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كومية</w:t>
      </w:r>
      <w:r>
        <w:rPr>
          <w:rFonts w:cs="Arial" w:ascii="Arial" w:hAnsi="Arial"/>
          <w:rtl w:val="true"/>
          <w:lang w:bidi="ar-SA"/>
        </w:rPr>
        <w:t>)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ascii="Arial" w:hAnsi="Arial" w:cs="Arial"/>
          <w:rtl w:val="true"/>
        </w:rPr>
        <w:t>وقد نال دعاة التنوير دفعة قوية وانتشر فكرهم بين كثير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شباب اليهودي خلال حكم القيصر ألكسندر الثان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81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حيث أدَّت السيا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يبرالية إلى تشجيع كثير من اليهود على إرسال أولادهم إلى المدارس الروس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ك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ذلك لعبت الصحافة اليهودية، التي كان معظـم مؤسـسيها وصحفييـ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ناشـريها من أتبـاع حركة التنوير، دوراً مهماً في نشر الفكر التنويري داخل مدار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اج،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درسة ريجا، ومدرسة أوديسا، ومدرسة سانت بطرسبرج التي أسستها جمعية نش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نوير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كما قام بعض المستنيرين من اليهود بتأسيس مدارس لتعليم البنات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أُنشئت مدرسة في كل من تشرينجوف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6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كيشينيف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64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مدرستان في منس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جمع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ه المدارس بين المواد الدينية والمواد غير الدينية، فدرست المواد الدينية علاو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الروسية والعبرية والأ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م دعاة التنوير بتأسيس جماعة نشر الثقافة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هود روسيا عام </w:t>
      </w:r>
      <w:r>
        <w:rPr>
          <w:rFonts w:cs="Arial" w:ascii="Arial" w:hAnsi="Arial"/>
        </w:rPr>
        <w:t>186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تشجيع الشباب اليهودي على الالتحاق بالتعليم الحديث وتبنِّ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قافة واللغة الرو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اونت هذه الجمعية كثيراً من الشباب على الالتحا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مدارس الحكومية الحديثة، كما نشرت كثيراً من المطبوعات بالروسية والعب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يديش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كوسيلة لترويس وتحديث الجماعات اليهودية، حاولت الحكو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يصرية تحديث النظام التعليمي اليهودي التقليدي، ففرضت إشرافها على المدار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ولية الخاص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يد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على معلميها، كما حاولت تغيير مناهجـها وتحسـين طرق التدري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ها وتحسين الأوضاع التعليمية داخلها، إلا أن هذه المدارس كان بمقدورها تجاه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رارات الحكومة نظراً لأنها كانت مدارس خاصة بعيدة عن قبض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فقد تحس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جهيزات بعض هذه المدارس وكذلك الأوضاع الصحية داخلها تحت تأثير حركة التنوير، 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زادت رواتب معلميها، إلا أن مناهجها وطرق التدريس فيها لم تتغيَّر كثيراً عما قبل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 xml:space="preserve">ولكن أثر جهود كلٍّ من الحكومة وحركة التنوير في المدارس الأولية الخي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لم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ور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كان أكثر وضوحاً منه في المدارس الأولية الخاص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يد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يث إنها كانت مؤسس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مولها الجماعة، فأدخلت بعض المواد غير الدينية على منهجها مثل اللغة الروس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والترجمة منها إلى العبر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حساب، كما أدخلت التعليم المهني والحرف اليدو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رامج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ُدخل في هذه المدارس نظام الامتحانات كطريقة للتقييم داخ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ذلك حاول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حكومة تحديث المدارس التلمودية العل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شيف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أصدرت عدة قرارات شملت ضرو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دريس اللغة الروسية والحساب والخط إلى جانب المواد الدينية، وتنظيم أوقات الدرا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اخ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إلا أن قرارات الحكومة لم تؤثر كثيراً في هذه المدارس نظراً لكونها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سلفنا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مؤسسات خا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أهم نتائج محاولات الحكومة الروسية تحديث ثقافة وتر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يهودية هو بروز فئة من المثقفين والرأسماليين اليهود لديهم ثقاف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مانية حديث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باغتيال ألكسندر الثاني عام </w:t>
      </w:r>
      <w:r>
        <w:rPr>
          <w:rFonts w:cs="Arial" w:ascii="Arial" w:hAnsi="Arial"/>
        </w:rPr>
        <w:t>1881</w:t>
      </w:r>
      <w:r>
        <w:rPr>
          <w:rFonts w:ascii="Arial" w:hAnsi="Arial" w:cs="Arial"/>
          <w:rtl w:val="true"/>
        </w:rPr>
        <w:t>، زادت الاتجاهات الرجع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روسيا القيصرية، وصدرت عدة قوانين تحدُّ من الحريات ومن فرص الحراك الاجتماع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اقتصادي للأقليات والجماعات غير الرو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كن الجماعة اليهودية سوى إحد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جماعات التي وقعت ضحية عملية القمع الرجعية، حيث صدرت قوانين مايو عام </w:t>
      </w:r>
      <w:r>
        <w:rPr>
          <w:rFonts w:cs="Arial" w:ascii="Arial" w:hAnsi="Arial"/>
        </w:rPr>
        <w:t>188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لصت حقوقهم كثي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صدر قانون النسب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8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حدَّد نسبة قبول التلامي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طلبة اليهود في المدارس والجامعات الروسية، فحُدِّدت نسبة الطلبة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سجلين في التعليم العالي والجامعي بـ </w:t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 منطقة الاستيطان، و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خارج منط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يطان، و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في كل من مدينتي موسكو وبتروجراد، ثم خُفِّضت النسَب إلى 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و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2</w:t>
      </w:r>
      <w:r>
        <w:rPr>
          <w:rFonts w:cs="Arial" w:ascii="Arial" w:hAnsi="Arial"/>
          <w:rtl w:val="true"/>
          <w:lang w:bidi="ar-SA"/>
        </w:rPr>
        <w:t>%</w:t>
      </w:r>
      <w:r>
        <w:rPr>
          <w:rFonts w:ascii="Arial" w:hAnsi="Arial" w:cs="Arial"/>
          <w:rtl w:val="true"/>
        </w:rPr>
        <w:t>على التو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دَّت القوانين الرجعية التي صدرت خلال هذه الفترة إلى تسييس طب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ثقفين والمتعلمين من اليهود وانضمامهم إلى الحركات الثورية الروسية أو اعتناق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فكار القومية الصهيونية أو 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جماهير اليهودية، فقد تعرقل حراك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طؤت عملية استيعابها ودمجها في المجتمع الروس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رغم صدور قوانين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887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حددت عدد الطلبة اليهود في التعليم العلماني الحديث، إلا أن الطلب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عليم العلماني استمر بصورة عامة وإن تذبذب بين الارتفاع والانخفاض وفقاً لتطبي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 عدم تطبيق سياسة النسب التي حددها القان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لغت نسبة الطلبة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سجلين في الجامعات والمعاهد العليا الروسية </w:t>
      </w:r>
      <w:r>
        <w:rPr>
          <w:rFonts w:cs="Arial" w:ascii="Arial" w:hAnsi="Arial"/>
        </w:rPr>
        <w:t>13,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94</w:t>
      </w:r>
      <w:r>
        <w:rPr>
          <w:rFonts w:ascii="Arial" w:hAnsi="Arial" w:cs="Arial"/>
          <w:rtl w:val="true"/>
        </w:rPr>
        <w:t xml:space="preserve">، وهبطت إلى 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902</w:t>
      </w:r>
      <w:r>
        <w:rPr>
          <w:rFonts w:ascii="Arial" w:hAnsi="Arial" w:cs="Arial"/>
          <w:rtl w:val="true"/>
        </w:rPr>
        <w:t xml:space="preserve">، ثم ارتفعت مرة أخرى إلى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07</w:t>
      </w:r>
      <w:r>
        <w:rPr>
          <w:rFonts w:ascii="Arial" w:hAnsi="Arial" w:cs="Arial"/>
          <w:rtl w:val="true"/>
        </w:rPr>
        <w:t xml:space="preserve">، وعاودت الانخفاض مرة أخرى عام </w:t>
      </w:r>
      <w:r>
        <w:rPr>
          <w:rFonts w:cs="Arial" w:ascii="Arial" w:hAnsi="Arial"/>
        </w:rPr>
        <w:t>191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ت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لغت </w:t>
      </w:r>
      <w:r>
        <w:rPr>
          <w:rFonts w:cs="Arial" w:ascii="Arial" w:hAnsi="Arial"/>
        </w:rPr>
        <w:t>7,3</w:t>
      </w:r>
      <w:r>
        <w:rPr>
          <w:rFonts w:cs="Arial" w:ascii="Arial" w:hAnsi="Arial"/>
          <w:rtl w:val="true"/>
        </w:rPr>
        <w:t xml:space="preserve">%. </w:t>
      </w:r>
      <w:r>
        <w:rPr>
          <w:rFonts w:ascii="Arial" w:hAnsi="Arial" w:cs="Arial"/>
          <w:rtl w:val="true"/>
        </w:rPr>
        <w:t>فإذا ما أضيف أن عدد الطلاب اليهود المسجلين في جامعات أوربا الغرب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كان يتراوح بين </w:t>
      </w:r>
      <w:r>
        <w:rPr>
          <w:rFonts w:cs="Arial" w:ascii="Arial" w:hAnsi="Arial"/>
        </w:rPr>
        <w:t>189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240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طالب عام </w:t>
      </w:r>
      <w:r>
        <w:rPr>
          <w:rFonts w:cs="Arial" w:ascii="Arial" w:hAnsi="Arial"/>
        </w:rPr>
        <w:t>1902/1903</w:t>
      </w:r>
      <w:r>
        <w:rPr>
          <w:rFonts w:ascii="Arial" w:hAnsi="Arial" w:cs="Arial"/>
          <w:rtl w:val="true"/>
        </w:rPr>
        <w:t>، لاتضح أن عدد الطلاب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جلين في التعليم العالي العلماني كان آنذاك آخذاً في الزيادة، ومن ثم استمر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ركة علمنة وتحديث ثقافة طبقة المثقفين والمهنيي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ذلك تزايد عدد المدار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الخاصة المتأثرة بالفكر الاندماجي والتي استخدمت اللغة الروسية لغ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تدريس وجمع منهجها بين المواد الدينية وغير الدينية، وإن التحق بها أول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يسورين فقط م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بلغ عدد التلاميذ المسجلين في هذه المدارس قبل الحر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المية الأولى نحو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تلميذ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7,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مجموع التلاميذ اليهود ممن كانو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ن التعلي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ظل التعليم في المدرسة الأولية الخاص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حيد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مثل تعليم المرح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ولى لأكثر من نصف الأطفال اليهود المسجلين حيث بلغت نسبتهم </w:t>
      </w:r>
      <w:r>
        <w:rPr>
          <w:rFonts w:cs="Arial" w:ascii="Arial" w:hAnsi="Arial"/>
        </w:rPr>
        <w:t>53,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مجمو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طفال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م تنخفض هذه النسبة حتى عام </w:t>
      </w:r>
      <w:r>
        <w:rPr>
          <w:rFonts w:cs="Arial" w:ascii="Arial" w:hAnsi="Arial"/>
        </w:rPr>
        <w:t>1910</w:t>
      </w:r>
      <w:r>
        <w:rPr>
          <w:rFonts w:ascii="Arial" w:hAnsi="Arial" w:cs="Arial"/>
          <w:rtl w:val="true"/>
        </w:rPr>
        <w:t>، الأمر الذي يشير إلى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يعاب الجماهير اليهودية في الثقافة الروسية كان يتم ببطء ش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 التعل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ي التقليدي في الفترة </w:t>
      </w:r>
      <w:r>
        <w:rPr>
          <w:rFonts w:cs="Arial" w:ascii="Arial" w:hAnsi="Arial"/>
        </w:rPr>
        <w:t>188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شهد تغيرات أثرت في فلسفته ومحتواه، إ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نعكست عليه عملية التسييس التي حدثت على مستوى المثقفين اليهود، ومن ثم فإن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وع من التعليم خضع للتيارات الأيديولوجية القومية السائدة بين هؤلاء المثقفي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يث اتجه كل تيار إلى إقامة مدارس يهودية خاصة به تعكس فكره وأيديولوجيته، 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كاثرت المدرسة الأولية اليهودية وظهرت أشكال عديدة منه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في أواخ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سعينيات من القرن الماضي، بدأت المدرسة الأولية المطوَّ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عبر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حيد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توك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الظه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خضع هذا النوع من المدارس لتأثير الحركة الصهيونية، ف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ناهج فيها تجمع بين المواد الدينية والمواد غير الدينية، إلا أن المواد الدي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ُجِّهت وجهة صهيونية، فاحتوى منهج هذه المدارس على تعليم اللغة العبرية لا كلغ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قدَّسة، وإنما كلغة قومية تستخدم في شتى المجالات المختلفة للحي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مت درا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اريخ ال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جغرافية إرتس يسرائيل، أي أرض فلسطين، وزاد الاهتم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عهد القديم باعتباره التعبير الحقيقي عن الجوهر اليهودي الأصلي والتعبير الأمث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ن اليهود المرتبطين بأرضهم، على عكس التلمود الذي كُتب بعد النف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بعد انتش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خارج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ذلك دُرِّست بعض المواد غير الدينية الأخرى مثل التاريخ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م والرياضيات واللغة الروسية حيث تمت دراستها بشكل موجز ومخت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تبعت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دارس تنظيماً حديثاً، فحدَّدت ساعات الدراسة وأدخلت نظام الامتحانات ومنح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هادات لخريج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ذلك تم تحسين معداتها وطرق التدريس المتبعة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بعض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دارس مختلطاً، ثم قامت جمعية أحباء صهيون بتأسيس مدارس مخصَّصة للبنات حيث بدأ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قامة هذه المدارس في جنوب روسيا في منطقة كييف وبساربيا وأوديسا، ثم انتشرت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طقة الاستيطان وفي جاليشيا النمساوية، وكذلك في بعض أجزاء من روماني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ارتبط انتشار المدرسة الأولية المطوَّرة بحركة إحياء اللغة العبرية، فناد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آحاد هعام ب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ُسَر المدار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وسيلة لنشر الفكر الصهيوني واللغة العبرية، وكان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ادتها عدد من الصهاينة مثل وايزمان وديزنجورف والشاعر بيالي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اعتراف الحكو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روسية بجمعية أحباء اللغة العبرية عام </w:t>
      </w:r>
      <w:r>
        <w:rPr>
          <w:rFonts w:cs="Arial" w:ascii="Arial" w:hAnsi="Arial"/>
        </w:rPr>
        <w:t>1907</w:t>
      </w:r>
      <w:r>
        <w:rPr>
          <w:rFonts w:ascii="Arial" w:hAnsi="Arial" w:cs="Arial"/>
          <w:rtl w:val="true"/>
        </w:rPr>
        <w:t>، أشرفت هذه الجمعية على العديد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دارس الأولية للبنين والبنات ودور الحضانة، كما أقامت فصولاً مسائية لتعل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غ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وقت نفسه لعبت جماعة نشر الثقافة بين يهود روسيا دوراً مهماً في نش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ه المدارس، وجُنِّد بعض خريجي المدارس التلمودية للتدريس في هذه المدار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طوِّ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هج جديد لهذه المدارس، وافتُتح فصل جديد لتدريس العبرية عن طريق المحادثة، 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ُقدت برامج صيفية لتدريب معلم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وارسو، فُتحت حضانة للأطفال اليهود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909</w:t>
      </w:r>
      <w:r>
        <w:rPr>
          <w:rFonts w:ascii="Arial" w:hAnsi="Arial" w:cs="Arial"/>
          <w:rtl w:val="true"/>
        </w:rPr>
        <w:t>، وبدأت دورات تدريبية لمعلمي الحضانات على طريقة فروب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ظم معلمو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دارس أنفسهم في نقابة في جاليش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بت نقابة المعلمين دوراً في تحسين التدري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اخل هذه المدارس، فظهرت كتب مدرسية ومطبوعات للأطفال والشباب والكبار باللغ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رية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ascii="Arial" w:hAnsi="Arial" w:cs="Arial"/>
          <w:rtl w:val="true"/>
        </w:rPr>
        <w:t>كما ظهرت مدارس أولية خاصة متأثرة بالفكر القومي اليديش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08</w:t>
      </w:r>
      <w:r>
        <w:rPr>
          <w:rFonts w:ascii="Arial" w:hAnsi="Arial" w:cs="Arial"/>
          <w:rtl w:val="true"/>
        </w:rPr>
        <w:t>، صرح مؤتمر شيرنوفتس الذي عقده أتباع هذا الاتجاه بأن اليديشية هي اللغ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ومية للجماعات اليهودية في روسيا، ومن ثم كثفت الدوائر اليديشية جهودها لتأسي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بكة من المدارس تستخدم اللغة اليديشية كلغة للتعل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نجاح هذه الحركة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حدوداً نظراً لمعارضة كل من الحكومة الروسية والاندماجيين من اليهود والصهاي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هذا التيار الفك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رغم هذا، فإن جماعة نشر الثقافة قامت عام </w:t>
      </w:r>
      <w:r>
        <w:rPr>
          <w:rFonts w:cs="Arial" w:ascii="Arial" w:hAnsi="Arial"/>
        </w:rPr>
        <w:t>190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إعانة نحو </w:t>
      </w:r>
      <w:r>
        <w:rPr>
          <w:rFonts w:cs="Arial" w:ascii="Arial" w:hAnsi="Arial"/>
        </w:rPr>
        <w:t>27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درسة منها </w:t>
      </w:r>
      <w:r>
        <w:rPr>
          <w:rFonts w:cs="Arial" w:ascii="Arial" w:hAnsi="Arial"/>
        </w:rPr>
        <w:t>1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درسة للبنات و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بنين و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دارس مختلفة احتوى منهجها على تعل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خلال الحرب العالمية الأولى، حينما رفع الحظر عن هجرة يهود منط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استيطان إلى داخل روسيا، كان هناك </w:t>
      </w:r>
      <w:r>
        <w:rPr>
          <w:rFonts w:cs="Arial" w:ascii="Arial" w:hAnsi="Arial"/>
        </w:rPr>
        <w:t>4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درسة تستخدم اللغة اليديشية مقيَّد ب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600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لميذ و</w:t>
      </w:r>
      <w:r>
        <w:rPr>
          <w:rFonts w:cs="Arial" w:ascii="Arial" w:hAnsi="Arial"/>
        </w:rPr>
        <w:t>1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ُعلماً، كما منحت السلطات الروسية المدارس الخيرية الأو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لم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ور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صريحاً بتدريس بعض المواد ب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مدارس التلمودية العليا، ف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حدث فيها كثير من التغير لا في مناهجها ولا في طرق تدريسها، بل أغلقت الحكو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روسية عام </w:t>
      </w:r>
      <w:r>
        <w:rPr>
          <w:rFonts w:cs="Arial" w:ascii="Arial" w:hAnsi="Arial"/>
        </w:rPr>
        <w:t>189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درسة فولوجين التلمودية العليا لتجاهلها التنظيمات التي أصدرت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كومة الرو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هرت شبكة من المدارس التلمودية العليا في بعض المدن الروس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حت تأثير حركة الموز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ظهرت بعض المدارس التلمودية المطوَّرة مثل مدرسة ليد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ليا عام </w:t>
      </w:r>
      <w:r>
        <w:rPr>
          <w:rFonts w:cs="Arial" w:ascii="Arial" w:hAnsi="Arial"/>
        </w:rPr>
        <w:t>1905</w:t>
      </w:r>
      <w:r>
        <w:rPr>
          <w:rFonts w:ascii="Arial" w:hAnsi="Arial" w:cs="Arial"/>
          <w:rtl w:val="true"/>
        </w:rPr>
        <w:t>، والتي كان من مهامها إعداد الحاخامات والمعلمين من خلال تعريف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ثقافة عامة وإعطاء الطلبة الذين سينخرطون في الأعمال التجارية ثقافة يهودية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أُسِّست في العام نفسه مدرسة عليا للدراسات اليهود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مع بداية الحر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المية الأولى، كان هناك ثلاثون مدرسة تلمودية عل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شيف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مسجلاً فيها حوالي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آلاف طالب في روسيا، وقد غطت هذه المدارس معظم دول البلطيق ومعظم بولند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ساربيا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تربية والتعليم عند الجماعات اليهودية 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عالم الإسلامي والهند وإثيوبيا حتى الحرب العالمية الأو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Education of the Jewish Communities in the Moslem World, India and Ethiopia to the First World War</w:t>
      </w:r>
    </w:p>
    <w:p>
      <w:pPr>
        <w:pStyle w:val="Normal"/>
        <w:spacing w:before="280" w:after="280"/>
        <w:jc w:val="left"/>
        <w:rPr>
          <w:rFonts w:ascii="Arial" w:hAnsi="Arial" w:cs="Arial"/>
          <w:lang w:bidi="ar-SA"/>
        </w:rPr>
      </w:pPr>
      <w:r>
        <w:rPr>
          <w:rFonts w:eastAsia="Arial" w:cs="Arial" w:ascii="Arial" w:hAnsi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لعالم الإسلامي</w:t>
      </w:r>
      <w:r>
        <w:rPr>
          <w:rFonts w:cs="Arial" w:ascii="Arial" w:hAnsi="Arial"/>
          <w:b/>
          <w:bCs/>
          <w:rtl w:val="true"/>
          <w:lang w:bidi="ar-SA"/>
        </w:rPr>
        <w:t xml:space="preserve">: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ascii="Arial" w:hAnsi="Arial" w:cs="Arial"/>
          <w:rtl w:val="true"/>
        </w:rPr>
        <w:t>بدأت عملية تحديث المؤسسات التعليم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لم الإسلامي في مرحلة متأخرة، وقد سبقها وصول القوات الإمبريالية التي عادةً 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تستقطب أعضاء الجماعات اليهودية لصالحه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حتى منتصف القرن التاس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شر، لم تختلف المؤسسات التربوية اليهودية في بلاد العالم الإسلامي، لا في شكل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ا في بنيتها، عن المؤسسات التعليمية التقليدية التي كانت سائدة في هذه البلاد مث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ُتَّ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مل الاستعمار الأوربي معه إلى هذه البلاد، حينما جاء، نظماً تربو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ذات توجُّه علماني أوربي عملت على علمنة أعضاء الجماعات اليهودية وصبغهم بالثقاف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وربية وتحويلهم إلى جماعات وظيفية تابعة للحضارة الغربية وإلى مادة استيطان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كان هذا التطور أكثر حدة في بلاد المغرب العربي منه في بقية العالم العرب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يث نجحت منظمة الأليانس إسرائيليت يونيفرسل، في ظل الاحتلال الفرنسي، في تأسي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بكة واسعة من المدار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سَّست هذه المنظمـة أول مدرسـة لها في مدينة تطو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المغرب عام </w:t>
      </w:r>
      <w:r>
        <w:rPr>
          <w:rFonts w:cs="Arial" w:ascii="Arial" w:hAnsi="Arial"/>
        </w:rPr>
        <w:t>1862</w:t>
      </w:r>
      <w:r>
        <w:rPr>
          <w:rFonts w:ascii="Arial" w:hAnsi="Arial" w:cs="Arial"/>
          <w:rtl w:val="true"/>
        </w:rPr>
        <w:t>، لحقتها مدارس أخرى في طنجة ودمشق وبغداد وتونس، وقد وصل عدد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بَّان الحرب العالمية الأولى إلى نحو مائة مدرسة أغلبها في المغرب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هند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بني إسرائيل</w:t>
      </w:r>
      <w:r>
        <w:rPr>
          <w:rFonts w:cs="Arial" w:ascii="Arial" w:hAnsi="Arial"/>
          <w:b/>
          <w:bCs/>
          <w:rtl w:val="true"/>
          <w:lang w:bidi="ar-SA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: 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rtl w:val="true"/>
        </w:rPr>
        <w:t>توجد جماعات يهودية عديدة في الهند، ولكن أهمها 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ني إسرائيل في بومباي التي استقرت في الهند منذ عدة قر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عضاء هذه الجماعات 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ختلفون في عاداتهم ولغتهم وملبسهم عن جيرانهم من سكان منطقة الكونكان بالهند حي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وا يعيشون فيها رغم احتفاظهم ببعض الشعائر الدينية اليهودية مثل قوانين الط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سبت والختان، إلا أنهم ظلوا بعيدين عن أية معرفة حقيقية بكثير من أساس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يانة اليهودية المتضمنة في التوراة والتلمود والشريع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حصل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اليهودية على أول معرفة حقيقية لهم بالعهد القديم واللغة العبرية في القر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اسع عشر وذلك بفضل مجهودات البعثات التبشيرية البروتستانتية التي أسست 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دارس في بومباي، وقامت بترجمة العهد القديم إلى الماراث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لغة المحلي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حدث بها أعضاء الجماع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أصدر أحد المبشرين البروتستانت، وهو القس ج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يلسون، في عام </w:t>
      </w:r>
      <w:r>
        <w:rPr>
          <w:rFonts w:cs="Arial" w:ascii="Arial" w:hAnsi="Arial"/>
        </w:rPr>
        <w:t>1832</w:t>
      </w:r>
      <w:r>
        <w:rPr>
          <w:rFonts w:ascii="Arial" w:hAnsi="Arial" w:cs="Arial"/>
          <w:rtl w:val="true"/>
        </w:rPr>
        <w:t>، أول كتاب لقواعد اللغة العبرية بالماراثية، وأسس مدرسة ثانو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كلية درس فيها أعضاء الجماعة اللغة 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يُذكَر أن أعضاء الجماعة تلق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عليمهم العلماني أيضاً في المدارس التبشيرية المسيحية وفي المدارس العام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وافرت في ظل الحكم البريطاني في بومبا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مع مرور الوقت، بدأ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يتولون مسئولية تعليم أنفسهم بأنفسهم حيث أقاموا أول مدرسة ابتدائية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875</w:t>
      </w:r>
      <w:r>
        <w:rPr>
          <w:rFonts w:ascii="Arial" w:hAnsi="Arial" w:cs="Arial"/>
          <w:rtl w:val="true"/>
        </w:rPr>
        <w:t>، والتي أضيفت لها المرحلة الثانوية لتدرس فيها اللغات العبرية والإنجليز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اراثية بفضل دعم الجماعات اليهودية في إنجلترا وفرنسا وكذلك دعم حكومة بومبا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ـ يهود إثيوبيا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فلاشاه</w:t>
      </w:r>
      <w:r>
        <w:rPr>
          <w:rFonts w:cs="Arial" w:ascii="Arial" w:hAnsi="Arial"/>
          <w:b/>
          <w:bCs/>
          <w:rtl w:val="true"/>
          <w:lang w:bidi="ar-SA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: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ascii="Arial" w:hAnsi="Arial" w:cs="Arial"/>
          <w:rtl w:val="true"/>
        </w:rPr>
        <w:t>كان التعليم الأداة التي حافظت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طابع الخاص لديانة يهود إثيوبيا التي تأثرت بالبيئة المسيحية في إثيوبيا، ف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هم رهبان وقساوس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م يعرف يهود إثيوبيا التلمود، وظلت الأمهرية لغ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اللغة الرسمية في إثيوب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كما كانت لغة العبادة التي يستخدمونها الجعز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لغ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قدَّسة للكنيسة الإثيوب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حتفظ الرهبان اليهود بمكانة مميَّزة ومركزية داخ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جتمعات الفلاشاه حتى القرن التاسع عشر، ولكن مع وصول البعثات التبشـي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روتسـتانتية ضعـف مركزهم فقوِّضت مكانتهم، واحتل مراكز القيادة من بعد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ساوسة اليهود وكبار السن من أعضاء الجماع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ظل يهود إثيوبيا يشكل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ماعات متناثرة ومتفرقة غير مترابطة جغرافياً أو سياسياً ولا تجمعهم قيادة أو تنظ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وحَّ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هتموا بتعليم أولادهـم، فكانت كل قرية تضم مدرسـةً حيث يقوم مسـا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سيس بتعليم الأطفال الصلوات والإنجيل واللغة الجعزية وقراءة وكتابة الأمهر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يُمثل مجيء جاك فيتلوفيتش إلى إثيوبيا عام </w:t>
      </w:r>
      <w:r>
        <w:rPr>
          <w:rFonts w:cs="Arial" w:ascii="Arial" w:hAnsi="Arial"/>
        </w:rPr>
        <w:t>190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نقطة التحول في مجال تعل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ان فيتلوفيتش تلميذاً ليوسف هاليفي الذي أرسلته الأليانس إسرائيلي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ونيفرسل إلى إثيوبيا عام </w:t>
      </w:r>
      <w:r>
        <w:rPr>
          <w:rFonts w:cs="Arial" w:ascii="Arial" w:hAnsi="Arial"/>
        </w:rPr>
        <w:t>18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تَقصِّي أوضاع الجماعة اليهودية هن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م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تلوفيتش على تأسيس مدارس في أديس أبابا وأسمرة، كما أتاح لبعض الشباب من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السفر إلى أوربا للدرا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اهمت مجهودات فيتلوفيتش وتلاميذه، ومبعوث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كالة اليهودية فيما بعد، في نشر تعليم العبرية إلى حدٍّ 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 عدد الطلا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هذه المدارس لم يكن أبداً كبيراً كما لم يعد أغلب الخريجين إلى قراهم مرة أخرى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بل نجح كثير منهم في الحصول على وظائف حكومية مهمة بفضل تعليم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الي، أدَّ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ا النوع من التعليم إلى تحديث شريحة صغيرة من أعضاء الجماعة انفصلت عن سائر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جوزيـــف فرتايمـــر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00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887</w:t>
      </w:r>
      <w:r>
        <w:rPr>
          <w:rFonts w:cs="Arial" w:ascii="Arial" w:hAnsi="Arial"/>
          <w:b/>
          <w:bCs/>
          <w:rtl w:val="true"/>
          <w:lang w:bidi="ar-SA"/>
        </w:rPr>
        <w:t xml:space="preserve">( </w:t>
        <w:br/>
      </w:r>
      <w:r>
        <w:rPr>
          <w:rFonts w:cs="Arial" w:ascii="Arial" w:hAnsi="Arial"/>
          <w:b/>
          <w:bCs/>
          <w:lang w:bidi="ar-SA"/>
        </w:rPr>
        <w:t>Joseph Wertheime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تربوي نمساوي كان يعمل بالتج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فيينا لأسرة يهودية موسر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عمل ككاتب حسابات في الأنشطة التجارية الخاصة بوالده، ثم تحوَّل إلى شريك له في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انشغاله بالتجارة، إلا أنه درس علم التربية خلال وقت فراغ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شرينيات من عمره، قام برحلة إلى إيطاليا وفرنسا وإنجلترا بهدف توسيع ثقاف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بدى اهتماماً خاصاً بدور الحضانة الإنجليزية، وحينما عاد إلى النمس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اول تأسيس دور حضانة مماثل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بدأ فرتايمر نشاطه التربوي بترجمة 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عمال الأوربية عن دور الحضانة إلى اللغة الأ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م بتأسيس أول دور حضا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النمسا عام </w:t>
      </w:r>
      <w:r>
        <w:rPr>
          <w:rFonts w:cs="Arial" w:ascii="Arial" w:hAnsi="Arial"/>
        </w:rPr>
        <w:t>18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مساعدة قسيس كاثوليكي يُدعَى يوهان لند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ما بعد، أسس عدد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دور الحضانة في المدن النمساوية، كذلك قام بتأسيس جمعية لمساعدة المجرمين ب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فراج عنهم ولتوجيه الأحداث الجانحين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كما كان له نشاط موجه إلى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نمسا، حيث قام عام </w:t>
      </w:r>
      <w:r>
        <w:rPr>
          <w:rFonts w:cs="Arial" w:ascii="Arial" w:hAnsi="Arial"/>
        </w:rPr>
        <w:t>18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تأسيس منظمة لتدريب عدد كبير من الأطفال اليهود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رف اليدوية المختلفة كجزء من الاتجاه الرامي آنذاك إلى تحويل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قطا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قتصادي منتج وعنصر ناف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43</w:t>
      </w:r>
      <w:r>
        <w:rPr>
          <w:rFonts w:ascii="Arial" w:hAnsi="Arial" w:cs="Arial"/>
          <w:rtl w:val="true"/>
        </w:rPr>
        <w:t>، أسس دور حضانة خاصة بالأطفال اليهود، و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60</w:t>
      </w:r>
      <w:r>
        <w:rPr>
          <w:rFonts w:ascii="Arial" w:hAnsi="Arial" w:cs="Arial"/>
          <w:rtl w:val="true"/>
        </w:rPr>
        <w:t>، كوَّن جمعية للعناية بأيتام اليهود المحتاجين وقامت هذه الجمعية بتأسي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لجأ للفتيات اليتيم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ذلك لعب فرتايمر دوراً مهماً في الكفاح من أجل إعطاء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يهودية حقوقهم السياسية والاجتماع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مـاكـس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ليلينتـال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15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882</w:t>
      </w:r>
      <w:r>
        <w:rPr>
          <w:rFonts w:cs="Arial" w:ascii="Arial" w:hAnsi="Arial"/>
          <w:b/>
          <w:bCs/>
          <w:rtl w:val="true"/>
          <w:lang w:bidi="ar-SA"/>
        </w:rPr>
        <w:t xml:space="preserve">( </w:t>
        <w:br/>
      </w:r>
      <w:r>
        <w:rPr>
          <w:rFonts w:cs="Arial" w:ascii="Arial" w:hAnsi="Arial"/>
          <w:b/>
          <w:bCs/>
          <w:lang w:bidi="ar-SA"/>
        </w:rPr>
        <w:t>Max Lilienthal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تربوي وحاخام إصلاحي ألم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يونخ، وأتم دراسته هنـ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ثم عُـيِّن عام </w:t>
      </w:r>
      <w:r>
        <w:rPr>
          <w:rFonts w:cs="Arial" w:ascii="Arial" w:hAnsi="Arial"/>
        </w:rPr>
        <w:t>18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ديراً للمدرسـة اليهودية الحديثـ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ريجا، حيث ذاع صيته كداعية قدير لتحديث تعليم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دعته حكو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روسيا القيصرية عام </w:t>
      </w:r>
      <w:r>
        <w:rPr>
          <w:rFonts w:cs="Arial" w:ascii="Arial" w:hAnsi="Arial"/>
        </w:rPr>
        <w:t>1841</w:t>
      </w:r>
      <w:r>
        <w:rPr>
          <w:rFonts w:ascii="Arial" w:hAnsi="Arial" w:cs="Arial"/>
          <w:rtl w:val="true"/>
        </w:rPr>
        <w:t>، بتوصية من وزير التعليم أوفاروف، لوضع مشروع لتأسيس مدار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ديثة حكومية لليهود على غرار النموذج الألماني، الذي حرص على الأخذ بالعلو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ديثة واللغات الأوربية كما حرص على تهميش الد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ضع ليلينتال الخطوط العريض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هذا المشروع، وحاول إقناع قادة الجماعة اليهودية في منطقة الاستيطان بقبوله، ولكن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قي معارضة شديدة من جانب اليهود الأرثوذكس، كما عبَّر دعاة التنوير من اليهود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شككهم في جدوى المشروع وأغراضه، بينما اعتبره الحسيديون محاولة سلطوية لتدمير أس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عليم اليهودي التقليدي وتحويل اليهود عن دي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زاد إعلان ليلينتال اعتزام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قدام مدرسين من ألمانيا للمدارس المقترحة حدة المعارضة، فزاد هذا من شكوك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وسيا الذين كانوا يُكنِّون الاحتقار ليهود ألمانيا على اعتبار أنهم فقدوا هوي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تماماً كما فقدوا انتماءهم الد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هود روسيا يعرفون أن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لمانيا المندمجين كانوا ينظرون إلى يهود الشر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رق أورب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عتبارهم نفاية بش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هدِّد مكانتهم الاجتماعية كما تهدِّد مواقعهم الطبقية بالخطر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إزاء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وقف، اقترح ليلينتال على أوفاروف عام </w:t>
      </w:r>
      <w:r>
        <w:rPr>
          <w:rFonts w:cs="Arial" w:ascii="Arial" w:hAnsi="Arial"/>
        </w:rPr>
        <w:t>184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ن يتم فرض الإصلاح التعليمي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من خلال إجراءات قان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وزير رفض هذا الاقتراح خشية تضاعف الصد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 الجماعة اليهودية، ولجأ إلى استصدار مرسوم في العام نفسه يوصي بتأييد القي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فسه للمشروع التعليمي المقتر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وقت نفسه، سعى أوفاروف إلى امتصاص المعارض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وتفتيت وحدتها، فتخلى عن الاقترح الرامي إلى استقدام مدرسين من الخارج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فرض ضرائب على المدرسين المحليين، وعمل بعلم ليلينتال على كسب عطف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رثوذكس والحسيديين في مواجهة دعاة التنوير، كما قام بتشكيل لجنة من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دراسة المشرو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أتمت اللجنة عملها عام </w:t>
      </w:r>
      <w:r>
        <w:rPr>
          <w:rFonts w:cs="Arial" w:ascii="Arial" w:hAnsi="Arial"/>
        </w:rPr>
        <w:t>1843</w:t>
      </w:r>
      <w:r>
        <w:rPr>
          <w:rFonts w:ascii="Arial" w:hAnsi="Arial" w:cs="Arial"/>
          <w:rtl w:val="true"/>
        </w:rPr>
        <w:t xml:space="preserve">، وصدر قانون تأسيس المدارس عام </w:t>
      </w:r>
      <w:r>
        <w:rPr>
          <w:rFonts w:cs="Arial" w:ascii="Arial" w:hAnsi="Arial"/>
        </w:rPr>
        <w:t>1844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غير أن ليلينتال الذي تحمس للمشروع ووضع أسسه، وكان طرفاً رئيسياً في كل المناز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امية إلى فرضه، ما لبث أن تراجع عن موقفه بعد أن طلبت الحكومة القيصرية استبع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راسة التلمود من مدارسها، حيث رأى في ذلك مصداقاً لما تردَّد من أن هدف المشروع 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صرف اليهود عن دينهم، وهو ما دفعه إلى مغادرة روسيا سراً في عام </w:t>
      </w:r>
      <w:r>
        <w:rPr>
          <w:rFonts w:cs="Arial" w:ascii="Arial" w:hAnsi="Arial"/>
        </w:rPr>
        <w:t>1844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هاجر ليلينتال إلى أمريكا عام </w:t>
      </w:r>
      <w:r>
        <w:rPr>
          <w:rFonts w:cs="Arial" w:ascii="Arial" w:hAnsi="Arial"/>
        </w:rPr>
        <w:t>18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أدار مدرسة خاصة لعدة سنو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49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صبح ليلينتال حاخاماً للأبرشيات الألمانية في نيويور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ذ عام </w:t>
      </w:r>
      <w:r>
        <w:rPr>
          <w:rFonts w:cs="Arial" w:ascii="Arial" w:hAnsi="Arial"/>
        </w:rPr>
        <w:t>185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حتى وفاته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مل حاخاماً لأبرشية بني يسرائيل في مدينة سينسنات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هايو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كان محاضراً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لية الاتحاد العب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سس الجمعية الحاخامية الأدب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تربية والتعليم عند الجماعات اليهودية في ألمانيا وفرنس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إنجلترا منذ الحرب العالمية الأولى حتى الوقت الحاض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Education of the Jewish Communities in France, Germany, and England from the First World War to the Presen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تزايدت وتائر التحديث والتصنيع في العصر الحديث، وتزايد معها تساق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ظم التربوية الخاصة بالجماعات اليهودية لتحل محلها المؤسسات التربوية الحديث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مة، التي أصبحت من أهم وسائل علمنة ودمج أعضاء الجماعات اليهود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صاحبت عملية التحديث التي جرت في غرب أوربا، منذ نهايات القرن الثامن عشر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حولات عميقة في البنية الاقتصادية والطبقية والسياسية للمجتمعات الأوربية، الأم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 كان له أعمق الأثر في وضع الجماعات اليهودية في هذه البلاد، فتساقطت جدر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زلة التي عاش أعضاء الجماعات اليهودية داخلها خلال العصور الوسطى في الغرب وت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عتاق أعضاء الجماعات اليهودية واستيعابهم في المجتمعات المحي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ستيعاب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مجتمعاتهم، تساقطت المؤسسات التربوية اليهودية التقليدية؛ مثل المدار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ابتدائية الخاص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يدر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المدارس الابتدائية الخي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لمود تور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المدار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لمودية العل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شيف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نذ أواسط القرن التاسع عشر، بدأت أعداد متزايد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طفال اليهود في الالتحاق بالمدارس الحكومية العلمانية، وبدأ التعليم الدي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ي يقتصر بشكل متزايد على مدارس التعليم التكمي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مدارس يحضرها التلامي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بعد حضورهم المدارس الحكومية ويدرسون فيها بعض المواد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دارس يحضرها الطالب في العادة إما مرة في الأسبوع أو لمدة ساعة أو ساعتين كل يو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د انتهاء اليوم الدراسي، وعادةً ما تكون هذه المدارس ملحقة بالمعبد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و مدار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وم الكامل اليهودية، وهي مدارس تضم مناهجها مواد دراسية غير دينية وتُضاف إلي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ض مواد ذات طابع 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فاوت نسبة المواد غير الدينية إلى المواد الديني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لد لآخر، وإن كان النمط الغالب هو غلبة المواد غير الدينية على المواد الدي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بعد الحرب العالمية الأولى، تزايد الاتجاه نحو تحديث وعلم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عليم الجماعات اليهودية في أوربا الغربية حيث زاد التحاق أطفال اليهود بالمدار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كومية، واقتصر التعليم اليهودي على عدد قليل من الساعات في مدارس تكميلية ذ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رامج محدو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لم يُؤسَّس سوى عدد قليل من مدارس اليوم الكامل اليهودي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معت مناهجها بين الدراسات غير الدينية والدراسات الدينية التي كانت بدورها ضئي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غا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ألمانيا</w:t>
      </w:r>
      <w:r>
        <w:rPr>
          <w:rFonts w:cs="Arial" w:ascii="Arial" w:hAnsi="Arial"/>
          <w:b/>
          <w:bCs/>
          <w:rtl w:val="true"/>
          <w:lang w:bidi="ar-SA"/>
        </w:rPr>
        <w:t xml:space="preserve">: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ascii="Arial" w:hAnsi="Arial" w:cs="Arial"/>
          <w:rtl w:val="true"/>
        </w:rPr>
        <w:t>لا يختلف نمط تطور التربية والتعليم عن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اليهودية في ألمانيا عن النمط العام للتطور في أوربا الغربية ووسطها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ا، تشكِّل المرحلة النازية انحرافاً عن النم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ع ظهور النازية، مُنع الأطف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من دخول المدارس الألمانية، وذلك انطلاقاً من اعتقاد النازيين بأن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شكلون شعباً عضوياً له لغته وتراثه وأرضه ومن ثم لا يجوز له أن يندمج في الشع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لم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أسس النازيون، بالتعاون مع الحركة الصهيونية، مدارس 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بتدائية وثانوية تُركِّز على تعليم العبرية وتهدف إلى تقوية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هو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مستق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سسوا معاهد مهنية لتأهيل الشباب اليهودي الذي يفكر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ستيطان في فلسطين أو في أية دول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لغ عدد الشباب الذين تم تأهيلهم في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عهد نحو </w:t>
      </w:r>
      <w:r>
        <w:rPr>
          <w:rFonts w:cs="Arial" w:ascii="Arial" w:hAnsi="Arial"/>
        </w:rPr>
        <w:t>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شاب وشا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ختفت هذه المؤسسات التعليمية بعد تصفية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لمانيا من خلال الهجرة أو الإبادة أثناء الحرب العالمية الثان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رنسا</w:t>
      </w:r>
      <w:r>
        <w:rPr>
          <w:rFonts w:cs="Arial" w:ascii="Arial" w:hAnsi="Arial"/>
          <w:b/>
          <w:bCs/>
          <w:rtl w:val="true"/>
          <w:lang w:bidi="ar-SA"/>
        </w:rPr>
        <w:t xml:space="preserve">: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ascii="Arial" w:hAnsi="Arial" w:cs="Arial"/>
          <w:rtl w:val="true"/>
        </w:rPr>
        <w:t>بعد الحرب العالمية الثانية،قلَّ عدد أعضاء الجماعات اليهود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ربا الغربية حيث هاجر بعضهم إلى إسرائيل وهاجرت غالبيتهم إلى الأمريكتين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في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969</w:t>
      </w:r>
      <w:r>
        <w:rPr>
          <w:rFonts w:ascii="Arial" w:hAnsi="Arial" w:cs="Arial"/>
          <w:rtl w:val="true"/>
        </w:rPr>
        <w:t xml:space="preserve">، لم يزد عدد المدارس اليهودية في أوربا الغربية عن </w:t>
      </w:r>
      <w:r>
        <w:rPr>
          <w:rFonts w:cs="Arial" w:ascii="Arial" w:hAnsi="Arial"/>
        </w:rPr>
        <w:t>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درسـة بعضـها في مدن 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كن يوجـد فيها مدارس يهـودية من قبل،مثل</w:t>
      </w:r>
      <w:r>
        <w:rPr>
          <w:rFonts w:cs="Arial" w:ascii="Arial" w:hAnsi="Arial"/>
          <w:rtl w:val="true"/>
        </w:rPr>
        <w:t>:</w:t>
      </w:r>
      <w:r>
        <w:rPr>
          <w:rFonts w:ascii="Arial" w:hAnsi="Arial" w:cs="Arial"/>
          <w:rtl w:val="true"/>
        </w:rPr>
        <w:t>إستكهولم،مدريد، زيورخ،باز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تش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إحصاءات خلال هذا العام إلى أن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أطفال اليهود تلقوا تعليماً يهودياً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هم نال تعليمه في مدارس تكميلية لا يداومون فيها سوى يوم واحد في الأسبو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مدة أربع سنوات فقط في أغلب الأحيان،و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 مدارس اليوم الكامل اليهود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كان لنمو الجماعة اليهودية في فرنسا خلال الخمسينيات والستينيات، نتيج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جرة يهود شمال أفريقيا، أكبر الأثر في زيادة حجم المؤسسات التعليمية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توسع في المدارس وخصوصاً مدارس اليوم الكامل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كان الصندوق الاجتمـاع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 الموحَّ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cs="Arial" w:ascii="Arial" w:hAnsi="Arial"/>
          <w:lang w:bidi="ar-SA"/>
        </w:rPr>
        <w:t>FSJU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ascii="Arial" w:hAnsi="Arial" w:cs="Arial"/>
          <w:rtl w:val="true"/>
        </w:rPr>
        <w:t xml:space="preserve">قد قام عام </w:t>
      </w:r>
      <w:r>
        <w:rPr>
          <w:rFonts w:cs="Arial" w:ascii="Arial" w:hAnsi="Arial"/>
        </w:rPr>
        <w:t>1976</w:t>
      </w:r>
      <w:r>
        <w:rPr>
          <w:rFonts w:ascii="Arial" w:hAnsi="Arial" w:cs="Arial"/>
          <w:rtl w:val="true"/>
        </w:rPr>
        <w:t>، بالتعـاون مـع الوكـالة اليهـود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تأسـيس الصـندوق الاستثماري للتعل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cs="Arial" w:ascii="Arial" w:hAnsi="Arial"/>
          <w:lang w:bidi="ar-SA"/>
        </w:rPr>
        <w:t>FIPE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ascii="Arial" w:hAnsi="Arial" w:cs="Arial"/>
          <w:rtl w:val="true"/>
        </w:rPr>
        <w:t>الذي عمل على تأسيس مدارس عديد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ريس والأقاليم، كما عمل خلال خمس سنوات على زيـادة عـدد الطلـبة المسجـلين بمدار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وم الكامل إلى الضعف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86/1987</w:t>
      </w:r>
      <w:r>
        <w:rPr>
          <w:rFonts w:ascii="Arial" w:hAnsi="Arial" w:cs="Arial"/>
          <w:rtl w:val="true"/>
        </w:rPr>
        <w:t xml:space="preserve">، كان حوالي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أطف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، بين أعمار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 </w:t>
      </w:r>
      <w:r>
        <w:rPr>
          <w:rFonts w:cs="Arial" w:ascii="Arial" w:hAnsi="Arial"/>
        </w:rPr>
        <w:t>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سنة، مسجلين في مدارس اليوم الكامل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صل عد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هذه المدارس إلى </w:t>
      </w:r>
      <w:r>
        <w:rPr>
          <w:rFonts w:cs="Arial" w:ascii="Arial" w:hAnsi="Arial"/>
        </w:rPr>
        <w:t>5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درسة في باريس و</w:t>
      </w:r>
      <w:r>
        <w:rPr>
          <w:rFonts w:cs="Arial" w:ascii="Arial" w:hAnsi="Arial"/>
        </w:rPr>
        <w:t>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أقاليم، شاملةً مراحل الحضا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لابتدائية والثانوية 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كان </w:t>
      </w:r>
      <w:r>
        <w:rPr>
          <w:rFonts w:cs="Arial" w:ascii="Arial" w:hAnsi="Arial"/>
        </w:rPr>
        <w:t>97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طفل يهودي يتلقون تعليماً دينياً في </w:t>
      </w:r>
      <w:r>
        <w:rPr>
          <w:rFonts w:cs="Arial" w:ascii="Arial" w:hAnsi="Arial"/>
        </w:rPr>
        <w:t>22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درسة دينية تكميلية في باريس وخارج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عود هذا التحول في واقع الأم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حركة عامة نشأت في فرنسا واتجهت نحو تأكيد اللامركزية والخصوصية الإقلي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عارضت مركزية الدولة، كما طالبت بالاعتراف بالخصائص اللغوية والثقافية للأقال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رنسية ال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بدأت الجماعات اليهودية في فرنسا هي الأخرى بالمطال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اعتراف بهوياتها الدينية والإثن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غير أن أشكال الهوية اليهودية تعدد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اتخذت شكلاً دينياً إثنياً بين اليهود القادمين من شمال أفريقيا بتراثهم وتقاليد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تبلورت في العالم العربي، في حين اتخذت شكلاً إثنياً لادينياً بين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وربيين، وخصوصاً بين اليهود ذوي الأصول الشرق أوربية والتراث اليديش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إذا كان تعميق الهوية اليهودية، وإن تعدَّدت أشكالها، له أثر في تزا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لتحاق بالمدارس اليهودية، فإن الجزء الأكبر من الأطفال اليهود ظَلَّ خارج النظ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عليمي اليهودي، خصوصاً أن النظام المجاني للتعليم الحكومي الفرنسي كان إحد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دوات الحراك الاجتماعي بالنسبة لأبناء المهاج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وفر المدارس الحكومية الفرنس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صولاً للعبرية، كما تسمح لطلابها بتلقي تعليم ديني بعد ساعات الدراسة المدرس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تضم الجامعات الفرنسية أقساماً وبرامج للدراسات اليهودية و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أسَّست عام </w:t>
      </w:r>
      <w:r>
        <w:rPr>
          <w:rFonts w:cs="Arial" w:ascii="Arial" w:hAnsi="Arial"/>
        </w:rPr>
        <w:t>198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درسة للدراسات العليا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Ecole Des Hautes Etudes du Judaisme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لحقةً بمعهد باريس القومي للغات والحضارات الشرقية، وذلك لتقدم برام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عليم العبرية الكلاسيكية والحديثة ومقررات دراسية في فكر وتاريخ وحضارة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قدم مركز راشي، الذي تديره منظمة الصندوق الاجتماعي اليهودي الموحد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رامج لنيل الدرجة الجامعية في الدراسات اليهودية بالتعاون مع جامعة السورب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 xml:space="preserve">- </w:t>
      </w:r>
      <w:r>
        <w:rPr>
          <w:rFonts w:ascii="Arial" w:hAnsi="Arial" w:cs="Arial"/>
          <w:rtl w:val="true"/>
        </w:rPr>
        <w:t>بانشون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ascii="Arial" w:hAnsi="Arial" w:cs="Arial"/>
          <w:rtl w:val="true"/>
        </w:rPr>
        <w:t>ويوجد نشاط ثقافي وتربوي خارج الإطار المدر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ناك حرك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بيبة الصهيونية والدينية وغيرها، وهناك أيضاً مركز الإجازات الذي يقضي فيه نح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2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لف طفل يهودي بضعة أسابيع كل عام في جو يعمل على تعميق الهوية اليهودية الدي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ثقا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أن هناك حلقات للدراسات اليهودية في </w:t>
      </w:r>
      <w:r>
        <w:rPr>
          <w:rFonts w:cs="Arial" w:ascii="Arial" w:hAnsi="Arial"/>
        </w:rPr>
        <w:t>1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ركزاً تغطي باري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أقاليم الأخرى تهتم بدراسة التقاليد الديني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هذه المراك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عاملاً مساعداً في عودة البعض إلى ممارسة الشعائر الدين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نجلترا</w:t>
      </w:r>
      <w:r>
        <w:rPr>
          <w:rFonts w:cs="Arial" w:ascii="Arial" w:hAnsi="Arial"/>
          <w:b/>
          <w:bCs/>
          <w:rtl w:val="true"/>
          <w:lang w:bidi="ar-SA"/>
        </w:rPr>
        <w:t xml:space="preserve">: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ascii="Arial" w:hAnsi="Arial" w:cs="Arial"/>
          <w:rtl w:val="true"/>
        </w:rPr>
        <w:t>أصبحت الصورة السائدة للتعليم في إنجلترا، في العقد الأول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رن العشرين، هي أن يلتحق الجزء الأكبر من الأطفال الإنجليز اليهود بالمدار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بتدائية والثانوية الحكومية ويحصلوا على قدر ضئيل من المعرفة بالديانة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لغة العبرية من خلال الدراسات التكمي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44</w:t>
      </w:r>
      <w:r>
        <w:rPr>
          <w:rFonts w:ascii="Arial" w:hAnsi="Arial" w:cs="Arial"/>
          <w:rtl w:val="true"/>
        </w:rPr>
        <w:t>، أعطى القانون الإنجليز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تلاميذ المدارس، ومن بينهم اليهود، الحق في تلقي تعليمهم الديني داخل المدار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كومية خلال الفترات المعتادة للدراس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تأسس خلال الأربعين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لخمسينيات كثير من مدارس اليوم الكامل وصل عددها عام </w:t>
      </w:r>
      <w:r>
        <w:rPr>
          <w:rFonts w:cs="Arial" w:ascii="Arial" w:hAnsi="Arial"/>
        </w:rPr>
        <w:t>19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درسـة تضم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آلاف طال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61</w:t>
      </w:r>
      <w:r>
        <w:rPr>
          <w:rFonts w:ascii="Arial" w:hAnsi="Arial" w:cs="Arial"/>
          <w:rtl w:val="true"/>
        </w:rPr>
        <w:t xml:space="preserve">، بلغ الطلاب في هذه المدارس نحو </w:t>
      </w:r>
      <w:r>
        <w:rPr>
          <w:rFonts w:cs="Arial" w:ascii="Arial" w:hAnsi="Arial"/>
        </w:rPr>
        <w:t>13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إجمالي عدد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من هم في سن الدراسة والبالغ عددهم </w:t>
      </w:r>
      <w:r>
        <w:rPr>
          <w:rFonts w:cs="Arial" w:ascii="Arial" w:hAnsi="Arial"/>
        </w:rPr>
        <w:t>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طال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زادت النسبة في نهاية السبعين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</w:rPr>
        <w:t>1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طال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التعليم التكميلي، فانخفض عدد المسجلين فيه من </w:t>
      </w:r>
      <w:r>
        <w:rPr>
          <w:rFonts w:cs="Arial" w:ascii="Arial" w:hAnsi="Arial"/>
        </w:rPr>
        <w:t>2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لفاً عام </w:t>
      </w:r>
      <w:r>
        <w:rPr>
          <w:rFonts w:cs="Arial" w:ascii="Arial" w:hAnsi="Arial"/>
        </w:rPr>
        <w:t>196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1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في أواسط الثمانينيات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تضم إنجلترا الآن </w:t>
      </w:r>
      <w:r>
        <w:rPr>
          <w:rFonts w:cs="Arial" w:ascii="Arial" w:hAnsi="Arial"/>
        </w:rPr>
        <w:t>8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درسة يهودية، بين حضانة وابتدائية وثانوية، و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عاهد دينية عليا، ومعاهد حاخا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أهمها كلية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بعض الجامعات الإنجليزية تُقدِّم برامج في الدراس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ُقدِّم معهد سبيرو للتاريخ والثقافة اليهودية، الذي تأسس عام </w:t>
      </w:r>
      <w:r>
        <w:rPr>
          <w:rFonts w:cs="Arial" w:ascii="Arial" w:hAnsi="Arial"/>
        </w:rPr>
        <w:t>1978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صولاً في التاريخ اليهودي داخل المدارس الثانوية الحكومية والخاصة، كما يُقدِّ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رامج دراسية للكبار في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اريخ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ثقاف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  <w:lang w:bidi="ar-SA"/>
        </w:rPr>
        <w:t>».</w:t>
        <w:br/>
        <w:br/>
      </w:r>
      <w:r>
        <w:rPr>
          <w:rFonts w:ascii="Arial" w:hAnsi="Arial" w:cs="Arial"/>
          <w:b/>
          <w:b/>
          <w:bCs/>
          <w:rtl w:val="true"/>
        </w:rPr>
        <w:t>التربية والتعليم عند الجماعات اليهودية 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ربا الشرقية منذ الحرب العالمية الأولى حتى الوقت الحاض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Education of the Jewish Communities in Eastern Europe from the First World War to the Presen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أخذ نمط تحديث تربية وتعليم الجماعات اليهودية في أوربا الشرقية شكلاً مغايراً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فقد زاد تعثُّر عملية التحديث في نهاية القرن التاسع عشر وما صاحب ذلك من ق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ضطهاد لجميع الأقليات ومن بينهم أعضاء الجماعات اليهودية، وكذلك توقف الحرا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جتماعي وإغلاق أبواب المؤسسات التعليمية الحكومية أمام الشباب اليهودي في إط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قوانين مايو </w:t>
      </w:r>
      <w:r>
        <w:rPr>
          <w:rFonts w:cs="Arial" w:ascii="Arial" w:hAnsi="Arial"/>
        </w:rPr>
        <w:t>1882</w:t>
      </w:r>
      <w:r>
        <w:rPr>
          <w:rFonts w:ascii="Arial" w:hAnsi="Arial" w:cs="Arial"/>
          <w:rtl w:val="true"/>
        </w:rPr>
        <w:t>، من اغتراب أعضاء الجماعات اليهودية وأدَّى إلى انخراطهم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حركات الثورية والعمالي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زب البون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مت هذه الحرك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إقامة سلسلة من المؤسسات التعليمية اليهودية الخاصة بها والتي عكست أيديولوجيت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ياسية، واتَّسمت هذه المؤسسات بتوجهها العلماني الإثني ـ اليديشي أو الصهيوني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بقيام الثورة البلشفية تغيَّرت الأوضاع بالنسبة للجماعات اليهودية في الاتح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سوفيت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ابقاً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ما في بولندا وشرق أوربا، فقد اتخذ تَطوُّر تعليم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شكلاً مغايراً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ـ الاتحاد السوفيت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سابقاً</w:t>
      </w:r>
      <w:r>
        <w:rPr>
          <w:rFonts w:cs="Arial" w:ascii="Arial" w:hAnsi="Arial"/>
          <w:b/>
          <w:bCs/>
          <w:rtl w:val="true"/>
          <w:lang w:bidi="ar-SA"/>
        </w:rPr>
        <w:t>(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ascii="Arial" w:hAnsi="Arial" w:cs="Arial"/>
          <w:rtl w:val="true"/>
        </w:rPr>
        <w:t>اتجه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كومة السوفيتية في بادئ الأمر إلى الاعتراف باللغة اليديشية كلغة قومية للأقل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في الاتحاد السوفيتي، كما اتجهت إلى إقامة شبكة من المدارس اليديش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طار توجهها العام نحو تأكيد الثقافة اليديشية للجماع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دَّى هذا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زيادة نسبة الطلاب اليهود الملتحقين بالمدارس اليديشية إلى إجمالي الطلاب اليهود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22</w:t>
      </w:r>
      <w:r>
        <w:rPr>
          <w:rFonts w:cs="Arial" w:ascii="Arial" w:hAnsi="Arial"/>
          <w:rtl w:val="true"/>
          <w:lang w:bidi="ar-SA"/>
        </w:rPr>
        <w:t xml:space="preserve">%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2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29,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30</w:t>
      </w:r>
      <w:r>
        <w:rPr>
          <w:rFonts w:ascii="Arial" w:hAnsi="Arial" w:cs="Arial"/>
          <w:rtl w:val="true"/>
        </w:rPr>
        <w:t xml:space="preserve">، ثم إلى </w:t>
      </w:r>
      <w:r>
        <w:rPr>
          <w:rFonts w:cs="Arial" w:ascii="Arial" w:hAnsi="Arial"/>
        </w:rPr>
        <w:t>64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3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 أعداد اليهود بدأ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نخفض بشكل تدريجي بعد هذا العام، بسبب تزايد التحاقهم بالمدارس والمؤسس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عليمية الرو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عدد الطلاب اليهود في المدارس الثانوية والجامعات الروس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العام الدراسي </w:t>
      </w:r>
      <w:r>
        <w:rPr>
          <w:rFonts w:cs="Arial" w:ascii="Arial" w:hAnsi="Arial"/>
        </w:rPr>
        <w:t>1926/192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2369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طالباً يشكلون </w:t>
      </w:r>
      <w:r>
        <w:rPr>
          <w:rFonts w:cs="Arial" w:ascii="Arial" w:hAnsi="Arial"/>
        </w:rPr>
        <w:t>15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إجمالي الطلاب، ووص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ددهم إلى </w:t>
      </w:r>
      <w:r>
        <w:rPr>
          <w:rFonts w:cs="Arial" w:ascii="Arial" w:hAnsi="Arial"/>
        </w:rPr>
        <w:t>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عام </w:t>
      </w:r>
      <w:r>
        <w:rPr>
          <w:rFonts w:cs="Arial" w:ascii="Arial" w:hAnsi="Arial"/>
        </w:rPr>
        <w:t>193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إجمالي الطلاب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اختفت المدار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ديشية تماماً مع نهاية الثلاثينيات، وزاد التحاق الطلبة اليهود بالمدار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كومية في الفترة التالية حتى الثمانين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ل الاتحاد السوفيتي لا يضم أ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دارس أو مؤسسات تعليمية خاصة للجماعات اليهودية، إلا أنه، مع سياسة البريسترويك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م افتتاح مدارس جديدة في الاتحاد السوفيتي من أهمها مدرسة تلمودية عليا يشرف علي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حد من أهم علماء التلمود الإسرائيل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سقوط الاتحاد السوفيتي وهجرة أعد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بيرة من أعضاء الجماعات اليهودية من روسيا وأوكرانيا وغيرهما من الجمهوري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راحل العمرية التي تلتحق بالمؤسس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المتوقع أن تتغيَّر صورة تعليم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يهود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بولندا</w:t>
      </w:r>
      <w:r>
        <w:rPr>
          <w:rFonts w:cs="Arial" w:ascii="Arial" w:hAnsi="Arial"/>
          <w:b/>
          <w:bCs/>
          <w:rtl w:val="true"/>
          <w:lang w:bidi="ar-SA"/>
        </w:rPr>
        <w:t xml:space="preserve">: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ascii="Arial" w:hAnsi="Arial" w:cs="Arial"/>
          <w:rtl w:val="true"/>
        </w:rPr>
        <w:t>تعمقت في بولندا عزلة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وغربتها بعد قيام الحرب العالمية الأول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ن ناحية، كانت البنية الثقاف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حضارية للمجتمع البولندي تلفظ اليهود وترفض دمجهم نظراً لميراثهم التاريخ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رتبط بطبقة النبل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لاخت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بنظام الأرند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ستئجار عوائد القرى والضياع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جوهره تراث معاد لمصالح بولندا القومية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من ناحية أخرى،تدهورت الأوضا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قتصادية للجماعة اليهودية مع اضطلاع الدولة البولندية الجديدة وطبقة التج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ولنديين الصاعدة بالوظائف الوسيطة التقليدية ل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أسست شبكة من المدار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على أيدي الحركات الثورية والعمالية اليهودية والصهيونية تعبيراً عن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زلة وهذا الانفصال المتزايدين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كان للحركة الصهيونية شبكة من المدار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ُعرَف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اربو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Tarbut</w:t>
      </w:r>
      <w:r>
        <w:rPr>
          <w:rFonts w:cs="Arial" w:ascii="Arial" w:hAnsi="Arial"/>
          <w:rtl w:val="true"/>
          <w:lang w:bidi="ar-SA"/>
        </w:rPr>
        <w:t xml:space="preserve">» </w:t>
      </w:r>
      <w:r>
        <w:rPr>
          <w:rFonts w:ascii="Arial" w:hAnsi="Arial" w:cs="Arial"/>
          <w:rtl w:val="true"/>
        </w:rPr>
        <w:t>تضم مدارس حضانة وابتدائية وثانوية، ومدارس مسائ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درسة زراعية للتدريب على الاستيطان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زادت هذه المدارس من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درسة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918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ضم </w:t>
      </w:r>
      <w:r>
        <w:rPr>
          <w:rFonts w:cs="Arial" w:ascii="Arial" w:hAnsi="Arial"/>
        </w:rPr>
        <w:t>257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طالباً إلى </w:t>
      </w:r>
      <w:r>
        <w:rPr>
          <w:rFonts w:cs="Arial" w:ascii="Arial" w:hAnsi="Arial"/>
        </w:rPr>
        <w:t>3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درسة عام </w:t>
      </w:r>
      <w:r>
        <w:rPr>
          <w:rFonts w:cs="Arial" w:ascii="Arial" w:hAnsi="Arial"/>
        </w:rPr>
        <w:t>193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درس فيها </w:t>
      </w:r>
      <w:r>
        <w:rPr>
          <w:rFonts w:cs="Arial" w:ascii="Arial" w:hAnsi="Arial"/>
        </w:rPr>
        <w:t>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طالب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انت هناك شبكة من المدارس تشرف عليها المنظمة المركزية للمدارس اليديش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زيشو</w:t>
      </w:r>
      <w:r>
        <w:rPr>
          <w:rFonts w:cs="Arial" w:ascii="Arial" w:hAnsi="Arial"/>
          <w:rtl w:val="true"/>
          <w:lang w:bidi="ar-SA"/>
        </w:rPr>
        <w:t xml:space="preserve">). </w:t>
      </w:r>
      <w:r>
        <w:rPr>
          <w:rFonts w:ascii="Arial" w:hAnsi="Arial" w:cs="Arial"/>
          <w:rtl w:val="true"/>
        </w:rPr>
        <w:t>وكانت هذه المدارس تحت رعاية حزب البوند والحركات العمالية اليهودية الأخرى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التالي اتسمت مناهجها باتجاهها الاشتراكي العلماني القوي وبالاهتمام بالثقاف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ضمت هذه الشبكة، التي كانت لغة التدريس فيها اليديشية، مدارس حضا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بتدائية وثانوية ومدارس مسائية وصل عددها في عام </w:t>
      </w:r>
      <w:r>
        <w:rPr>
          <w:rFonts w:cs="Arial" w:ascii="Arial" w:hAnsi="Arial"/>
        </w:rPr>
        <w:t>1934/193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16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درسة يحضر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5486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طالب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قامت زيشو أيضاً معهدين عاليين لتدريب المعلمين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كما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وجد شبكة مدارس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ول كول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هي اختصار لعبارة يديشية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ابطة المدار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ثقاف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ي انشق مؤسسوها عن حزب عمال صهيون اليميني نظراً لموقفهم بشأن ضرو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دريس اللغة العبرية إلى جانب اللغة 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 هذه الشبكة لم تنتشر بش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بير في بولندا، حيث وصل عدد المدارس التابعة لها عام </w:t>
      </w:r>
      <w:r>
        <w:rPr>
          <w:rFonts w:cs="Arial" w:ascii="Arial" w:hAnsi="Arial"/>
        </w:rPr>
        <w:t>193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3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نحو </w:t>
      </w:r>
      <w:r>
        <w:rPr>
          <w:rFonts w:cs="Arial" w:ascii="Arial" w:hAnsi="Arial"/>
        </w:rPr>
        <w:t>1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در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ضانة وابتدائية وثانوية ومسائية تضم </w:t>
      </w:r>
      <w:r>
        <w:rPr>
          <w:rFonts w:cs="Arial" w:ascii="Arial" w:hAnsi="Arial"/>
        </w:rPr>
        <w:t>343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طالباً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كما كانت هناك شبكتان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دارس الدينية، الأولى شبكة مدارس يفنه تحت رعاية حزب مزراحي الصهيوني الديني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كانت مدارسها خليطاً من المدرسة الدينية التقليدية والمدرسة الحديث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ضمت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بكة مدارس حضانة وابتدائية وثانوية في أغلبها تكميلية، وكانت العبرية لغ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دريس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وصل عدد الطلاب في هذه المدارس عام 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نحو </w:t>
      </w:r>
      <w:r>
        <w:rPr>
          <w:rFonts w:cs="Arial" w:ascii="Arial" w:hAnsi="Arial"/>
        </w:rPr>
        <w:t>5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طالب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أما الشبكة الثانية، فكانت شبكة مدارس حوريف التابعة للمؤسسة الدي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رثوذكسية، وتضم المدارس الدينية الأو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يد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مدارس التلمودية العل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يشيف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كانت لغة التدريس فيها 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لغ عدد هذه المدارس في أواس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ثلاثينيات </w:t>
      </w:r>
      <w:r>
        <w:rPr>
          <w:rFonts w:cs="Arial" w:ascii="Arial" w:hAnsi="Arial"/>
        </w:rPr>
        <w:t>3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درسة تضم </w:t>
      </w:r>
      <w:r>
        <w:rPr>
          <w:rFonts w:cs="Arial" w:ascii="Arial" w:hAnsi="Arial"/>
        </w:rPr>
        <w:t>4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طال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ت هناك أيضاً شبكة من المدار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خصَّصة للبنات تحت رعاية المؤسسة الدينية الأرثوذكسية هي مدارس بيت يعقوب بلغ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ددها عام </w:t>
      </w:r>
      <w:r>
        <w:rPr>
          <w:rFonts w:cs="Arial" w:ascii="Arial" w:hAnsi="Arial"/>
        </w:rPr>
        <w:t>193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2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درسة تضم </w:t>
      </w:r>
      <w:r>
        <w:rPr>
          <w:rFonts w:cs="Arial" w:ascii="Arial" w:hAnsi="Arial"/>
        </w:rPr>
        <w:t>2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طال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ت توجد مدارس دينية تقلي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خاصة غير خاضعة لإشراف أيٍّ من الشبكات سالفة الذكر كانت تضم </w:t>
      </w:r>
      <w:r>
        <w:rPr>
          <w:rFonts w:cs="Arial" w:ascii="Arial" w:hAnsi="Arial"/>
        </w:rPr>
        <w:t>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طال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شبكات المدارس مؤسساتها الخاصة لتدريب الحاخامات والمعلمين للتعليم في المدار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ت هناك مدرسة حكومية في وارسو تخدم هذا الغرض أيضاً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تردي أوضاع اليهود في تلك الفترة واستبعادهم من قطاعات اقتصادية عديدة، أبعد الأث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تزايد الإقبال على المدارس التجارية اليهودية التي ضمت عام </w:t>
      </w:r>
      <w:r>
        <w:rPr>
          <w:rFonts w:cs="Arial" w:ascii="Arial" w:hAnsi="Arial"/>
        </w:rPr>
        <w:t>193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5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طالب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 xml:space="preserve">كما تأسس عام </w:t>
      </w:r>
      <w:r>
        <w:rPr>
          <w:rFonts w:cs="Arial" w:ascii="Arial" w:hAnsi="Arial"/>
        </w:rPr>
        <w:t>19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فلنا معهد ييفو لدراسة التاريخ واللغة والثقافة اليديشية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أنشأ المعهد فروعاً له فيما بعد في الولايات المتحدة والأرجنتين، وانتقل مجل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دارته إلى نيويورك بعد الحرب العالمية الثانية</w:t>
      </w:r>
      <w:r>
        <w:rPr>
          <w:rFonts w:cs="Arial" w:ascii="Arial" w:hAnsi="Arial"/>
          <w:rtl w:val="true"/>
          <w:lang w:bidi="ar-SA"/>
        </w:rPr>
        <w:t>.</w:t>
        <w:br/>
        <w:br/>
        <w:br/>
      </w:r>
      <w:r>
        <w:rPr>
          <w:rFonts w:ascii="Arial" w:hAnsi="Arial" w:cs="Arial"/>
          <w:rtl w:val="true"/>
        </w:rPr>
        <w:t>ووصل حجم الطل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جلين في المدارس اليهودية في بولندا إبَّان الحرب العالمية الثانية إلى أكثر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20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لف طالب أو </w:t>
      </w:r>
      <w:r>
        <w:rPr>
          <w:rFonts w:cs="Arial" w:ascii="Arial" w:hAnsi="Arial"/>
        </w:rPr>
        <w:t>38.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إجمالي الطلاب اليهود، </w:t>
      </w:r>
      <w:r>
        <w:rPr>
          <w:rFonts w:cs="Arial" w:ascii="Arial" w:hAnsi="Arial"/>
        </w:rPr>
        <w:t>29.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هم مسجلون في المدار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ينية و</w:t>
      </w:r>
      <w:r>
        <w:rPr>
          <w:rFonts w:cs="Arial" w:ascii="Arial" w:hAnsi="Arial"/>
        </w:rPr>
        <w:t>9.3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 المدارس اليديشية أو العبرية الع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التحقت أعداد كبي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أطفال اليهود بالمدارس الحكومية حيث تلقوا تعليمهم بالبولن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لغ عدد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355.91</w:t>
      </w:r>
      <w:r>
        <w:rPr>
          <w:rFonts w:ascii="Arial" w:hAnsi="Arial" w:cs="Arial"/>
          <w:rtl w:val="true"/>
        </w:rPr>
        <w:t xml:space="preserve">طالباً أو </w:t>
      </w:r>
      <w:r>
        <w:rPr>
          <w:rFonts w:cs="Arial" w:ascii="Arial" w:hAnsi="Arial"/>
        </w:rPr>
        <w:t>61.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إجمالي الطلاب اليهود، أي أن عدد الطلبة المسجلين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دارس البولندية كان ضعف عدد المسجلين في المدارس ذات التوجه الديني والإث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اليديش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خاص، مع العلم بأن مقررات هذه المدارس نفسها لم تكن كلها متوجهة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وجه الخاص، بل إن العنصر الديني أو الإثني لم يكن يتجاوز أحياناً لغة التدري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ادة أو اثنت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يكون من العوامل التي شجعت الاتجاه نحو الالتحاق بالمدار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كومية عدم اعتراف وزارة التعليم البولندية بشهادات المدارس الثانوية اليهودية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مع هذا، تضاءلت أعداد الطلبة اليهود في الجامعات البولندية حيث انخفض عددهم بنس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35</w:t>
      </w:r>
      <w:r>
        <w:rPr>
          <w:rFonts w:cs="Arial" w:ascii="Arial" w:hAnsi="Arial"/>
          <w:rtl w:val="true"/>
          <w:lang w:bidi="ar-SA"/>
        </w:rPr>
        <w:t xml:space="preserve">% </w:t>
      </w:r>
      <w:r>
        <w:rPr>
          <w:rFonts w:ascii="Arial" w:hAnsi="Arial" w:cs="Arial"/>
          <w:rtl w:val="true"/>
        </w:rPr>
        <w:t>بين عامي</w:t>
      </w:r>
      <w:r>
        <w:rPr>
          <w:rFonts w:cs="Arial" w:ascii="Arial" w:hAnsi="Arial"/>
        </w:rPr>
        <w:t>192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36</w:t>
      </w:r>
      <w:r>
        <w:rPr>
          <w:rFonts w:ascii="Arial" w:hAnsi="Arial" w:cs="Arial"/>
          <w:rtl w:val="true"/>
        </w:rPr>
        <w:t xml:space="preserve">، في حين زاد حجم الطلبة من غير اليهود بنسبة </w:t>
      </w:r>
      <w:r>
        <w:rPr>
          <w:rFonts w:cs="Arial" w:ascii="Arial" w:hAnsi="Arial"/>
        </w:rPr>
        <w:t>37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خل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ترة نفسه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رغم أن هذه الأرقام تدل على أن نسبة غير قليلة من الشبا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 كان يتلقى تعليماً بولندياً، وهو ما يعني تزايد استيعاب اللغة والثقاف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ولندية، إلا أن ذلك لم يؤد إلى دمجهم في المجتمع البولندي مثلما حدث في أورب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ربية في القرن التاسع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ذلك بسبب ما تقدم من أن بنية المجتمع البولن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قافية والاقتصادية كانت تلفظ أعضاء الجماعات اليهودية وتسعى إلى طردهم لا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مج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أدَّى ذلك إلى هجرة أعداد كبيرة منهم خارج بولندا، بلغت بين عامي </w:t>
      </w:r>
      <w:r>
        <w:rPr>
          <w:rFonts w:cs="Arial" w:ascii="Arial" w:hAnsi="Arial"/>
        </w:rPr>
        <w:t>192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3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395.23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رد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كان بين هذه العناصر عدد كبير من زعامات الحر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ة وقيادات إسرائيل</w:t>
      </w:r>
      <w:r>
        <w:rPr>
          <w:rFonts w:cs="Arial" w:ascii="Arial" w:hAnsi="Arial"/>
          <w:rtl w:val="true"/>
          <w:lang w:bidi="ar-SA"/>
        </w:rPr>
        <w:t>)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أما بعد الحرب العالمية الثانية، فقد تقلص حج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طلبة اليهود من </w:t>
      </w:r>
      <w:r>
        <w:rPr>
          <w:rFonts w:cs="Arial" w:ascii="Arial" w:hAnsi="Arial"/>
        </w:rPr>
        <w:t>3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طالب عام 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أُعيد فتح </w:t>
      </w:r>
      <w:r>
        <w:rPr>
          <w:rFonts w:cs="Arial" w:ascii="Arial" w:hAnsi="Arial"/>
        </w:rPr>
        <w:t>3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درسة تض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2874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طالباً، ولكن العام الدراسي </w:t>
      </w:r>
      <w:r>
        <w:rPr>
          <w:rFonts w:cs="Arial" w:ascii="Arial" w:hAnsi="Arial"/>
        </w:rPr>
        <w:t>1948/194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شهد تأميم جميع المدارس اليهودية فأصبح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ابعة للحكومة، وكان قد تم من قبل إلغاء اللغة اليديشية كلغة للدراسة كما أُلغ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عليم 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ع تزايد هجرة أعضاء الجماعة إلى خارج بولند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مت تصفيتهم بش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نهائي في عام </w:t>
      </w:r>
      <w:r>
        <w:rPr>
          <w:rFonts w:cs="Arial" w:ascii="Arial" w:hAnsi="Arial"/>
        </w:rPr>
        <w:t>196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لم يتبق منهم سوى بضعة آلاف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غلقت المدارس التي كان لها صبغ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ية أو شبه يهودية أبوا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8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م تأسيس معهد دراسة تاريخ وثقاف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في بولندا ويتبع جامعة كراكوف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بلاد شرق أوربا الأخرى</w:t>
      </w:r>
      <w:r>
        <w:rPr>
          <w:rFonts w:cs="Arial" w:ascii="Arial" w:hAnsi="Arial"/>
          <w:b/>
          <w:bCs/>
          <w:rtl w:val="true"/>
          <w:lang w:bidi="ar-SA"/>
        </w:rPr>
        <w:t xml:space="preserve">: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ascii="Arial" w:hAnsi="Arial" w:cs="Arial"/>
          <w:rtl w:val="true"/>
        </w:rPr>
        <w:t>ولا يختلف النمط السائد في بقية بلاد شرق أوربا بين الحربين العالميت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ولي والثانية، عن النمط الذي ساد روسيا وبول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الحرب العالمية الث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ختفت المؤسسات التعليمية الخاصة بأعضاء الجماعات اليهودية تقريباً، واختفى التعل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 من سائر بلاد أوربا الشرقية فيما عدا المجر ورومانيا حيث تمت هذه العم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درجة أق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المجر، تمت إعادة فتح المعهد اللاهوتي في بودابست، والذي ظل المؤس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حيدة من نوعها في شرق أوربا، وقد تلقى جميع حاخامات البلاد الاشتراكية تدريب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م فتح مدارس ابتدائية وثانوية، إلا أن عدد الأطفال المسجلين فيها لم يتعد ق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20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طفل من إجمالي تعداد الجماعة اليهودية في المجر والبالغ </w:t>
      </w:r>
      <w:r>
        <w:rPr>
          <w:rFonts w:cs="Arial" w:ascii="Arial" w:hAnsi="Arial"/>
        </w:rPr>
        <w:t>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87</w:t>
      </w:r>
      <w:r>
        <w:rPr>
          <w:rFonts w:ascii="Arial" w:hAnsi="Arial" w:cs="Arial"/>
          <w:rtl w:val="true"/>
        </w:rPr>
        <w:t>، تم افتتاح أول مركز للدراسات اليهودية في الكتلة الشرقية في بودابس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تعاون بين مؤسسة التراث اليهودي وكلية القانون في جامعة بودابس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تحسُّ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لاقات بين المجر وإسرائيل، بدأت الوكالة اليهودية تنشط في المجر، خصوصاً في مج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عليم العبرية، وقد تم إرسال مدرسين إلى بودابست لهذا الغر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تفكير أيضاً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تح مدرسة يوم كامل 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الحكومة المجرية أعطت موافقتها المبدئية، إ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المسألة تأجلت نتيجة خلافات داخل الجماعة اليهودية ونتيجة تخوف السلطات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ودابسـت من أن تطـالب الكنيسـة الكاثوليكية بمدارس مماث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رومانيا، فلا يوج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ها سوى بعض الفصول الدينية التقليدية يحضرها حوالي </w:t>
      </w:r>
      <w:r>
        <w:rPr>
          <w:rFonts w:cs="Arial" w:ascii="Arial" w:hAnsi="Arial"/>
        </w:rPr>
        <w:t>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طالب في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ل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دينة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تربية والتعليم عند يهود الشرق منذ الحرب العالم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ولى حتى الوقت الحاض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Education of Eastern Jewry from the First World War to the Presen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كان لانتشار مدارس الأليانس أكبر الأثر في تحديث المدار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التقلي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65</w:t>
      </w:r>
      <w:r>
        <w:rPr>
          <w:rFonts w:ascii="Arial" w:hAnsi="Arial" w:cs="Arial"/>
          <w:rtl w:val="true"/>
        </w:rPr>
        <w:t>، تأسست إحدى كبريات المدارس في بغداد، وتضم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اهجها الدراسات اليهودية إلى جانب دراسة اللغتين العربية والتر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47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صل عدد مدارس الأليانس في العراق إلى عشر مدارس تضم </w:t>
      </w:r>
      <w:r>
        <w:rPr>
          <w:rFonts w:cs="Arial" w:ascii="Arial" w:hAnsi="Arial"/>
        </w:rPr>
        <w:t>6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طال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ُغلقت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دارس جميعاً بعد حرب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إقامة دولة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فتحت الأليانس أول مدرسة ل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طهران عام </w:t>
      </w:r>
      <w:r>
        <w:rPr>
          <w:rFonts w:cs="Arial" w:ascii="Arial" w:hAnsi="Arial"/>
        </w:rPr>
        <w:t>1898</w:t>
      </w:r>
      <w:r>
        <w:rPr>
          <w:rFonts w:ascii="Arial" w:hAnsi="Arial" w:cs="Arial"/>
          <w:rtl w:val="true"/>
        </w:rPr>
        <w:t xml:space="preserve">، ووصل عدد المدارس التابعة لها في إيران خمس عشرة مدرسة تضم </w:t>
      </w:r>
      <w:r>
        <w:rPr>
          <w:rFonts w:cs="Arial" w:ascii="Arial" w:hAnsi="Arial"/>
        </w:rPr>
        <w:t>620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طالب عام </w:t>
      </w:r>
      <w:r>
        <w:rPr>
          <w:rFonts w:cs="Arial" w:ascii="Arial" w:hAnsi="Arial"/>
        </w:rPr>
        <w:t>196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شهدت المدارس اليهودية في إيران تدهوراً في أعدادها بعد أن هاجر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عداد كبيرة من أعضاء الجماعة عقب قيام الثورة الإيرانية الإسلامية في عام </w:t>
      </w:r>
      <w:r>
        <w:rPr>
          <w:rFonts w:cs="Arial" w:ascii="Arial" w:hAnsi="Arial"/>
        </w:rPr>
        <w:t>1979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مصر، بين عامي </w:t>
      </w:r>
      <w:r>
        <w:rPr>
          <w:rFonts w:cs="Arial" w:ascii="Arial" w:hAnsi="Arial"/>
        </w:rPr>
        <w:t>192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28</w:t>
      </w:r>
      <w:r>
        <w:rPr>
          <w:rFonts w:ascii="Arial" w:hAnsi="Arial" w:cs="Arial"/>
          <w:rtl w:val="true"/>
        </w:rPr>
        <w:t>، بلغ عدد الطلاب اليهود المسجلين في المدار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صرية، حيث كانت العربية لغة الدراسة، حوالي </w:t>
      </w:r>
      <w:r>
        <w:rPr>
          <w:rFonts w:cs="Arial" w:ascii="Arial" w:hAnsi="Arial"/>
        </w:rPr>
        <w:t>716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طالباً مقابل </w:t>
      </w:r>
      <w:r>
        <w:rPr>
          <w:rFonts w:cs="Arial" w:ascii="Arial" w:hAnsi="Arial"/>
        </w:rPr>
        <w:t>65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مدار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جنبية التي كانت تحظى برعاية الجماعة اليهودية والأليان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د قيام الدو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صهيونية، كان ما يزيد على </w:t>
      </w:r>
      <w:r>
        <w:rPr>
          <w:rFonts w:cs="Arial" w:ascii="Arial" w:hAnsi="Arial"/>
        </w:rPr>
        <w:t>9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طلبة اليهود مسجلين في مدارس أجنب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بلاد المغرب العربي، بلغ عدد مدارس الإليانس عام 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درسة تض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5,800</w:t>
      </w:r>
      <w:r>
        <w:rPr>
          <w:rFonts w:ascii="Arial" w:hAnsi="Arial" w:cs="Arial"/>
          <w:rtl w:val="true"/>
        </w:rPr>
        <w:t>طال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المستوى التعليمي لأعضاء الجماعة كان مرتفعاً بالمقار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سائر السكان، فكان الطلاب اليهود يشكلون عام </w:t>
      </w:r>
      <w:r>
        <w:rPr>
          <w:rFonts w:cs="Arial" w:ascii="Arial" w:hAnsi="Arial"/>
        </w:rPr>
        <w:t>19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طلاب المدارس، بين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انت نسبتهم لإجمالي السكان </w:t>
      </w:r>
      <w:r>
        <w:rPr>
          <w:rFonts w:cs="Arial" w:ascii="Arial" w:hAnsi="Arial"/>
        </w:rPr>
        <w:t>2,9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ق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شطت في تلك الفترة أيضاً المنظ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ة، فحاولت إحياء اللغة والثقافة العبرية ونشر الفكر الصهيوني بين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غرب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تونس،كانت نسبة الطلاب اليهود المسجلين عام </w:t>
      </w:r>
      <w:r>
        <w:rPr>
          <w:rFonts w:cs="Arial" w:ascii="Arial" w:hAnsi="Arial"/>
        </w:rPr>
        <w:t>19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مدار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حكومية نحو </w:t>
      </w:r>
      <w:r>
        <w:rPr>
          <w:rFonts w:cs="Arial" w:ascii="Arial" w:hAnsi="Arial"/>
        </w:rPr>
        <w:t>7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مجموع الطلاب اليهود،وكان الباقون مسجلين في المدارس الخاص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كانت غالبيتها من مدارس الأليان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الطلاب اليهود يشكلون </w:t>
      </w:r>
      <w:r>
        <w:rPr>
          <w:rFonts w:cs="Arial" w:ascii="Arial" w:hAnsi="Arial"/>
        </w:rPr>
        <w:t>15,3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إجمال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دد الطلاب في المدارس،في حين كانت نسبتهم لإجمالي عدد السكان </w:t>
      </w:r>
      <w:r>
        <w:rPr>
          <w:rFonts w:cs="Arial" w:ascii="Arial" w:hAnsi="Arial"/>
        </w:rPr>
        <w:t>2,5</w:t>
      </w:r>
      <w:r>
        <w:rPr>
          <w:rFonts w:cs="Arial" w:ascii="Arial" w:hAnsi="Arial"/>
          <w:rtl w:val="true"/>
        </w:rPr>
        <w:t xml:space="preserve">%. </w:t>
      </w:r>
      <w:r>
        <w:rPr>
          <w:rFonts w:ascii="Arial" w:hAnsi="Arial" w:cs="Arial"/>
          <w:rtl w:val="true"/>
        </w:rPr>
        <w:t>ولكن المدار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حكومية في تون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قبل الاستقلا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م تكن عربية إذ كانت مقرراتها الدراس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رنسية،كما كان التوجه العام فرنسياً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أما في الجزائر، فكان لاكتساب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اليهودية الجنسية الفرنسية، ودخولهم المدارس الحكومية المخصَّصة للمستوطن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رنسيين، أكبر الأثر في سرعة علمنتهم واندماجهم في المجتمع الفرن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ق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ليانس بعض المدارس اليهودية التي وفرت لهم قدراً من التعليم الديني اليهودي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بعد الحرب العالمية الثانية، عملت الأليانس على توسيع شبكة مدارسها بمساعدة سلط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احتلال الفرنسي حيث وصل عدد طلابها عام </w:t>
      </w:r>
      <w:r>
        <w:rPr>
          <w:rFonts w:cs="Arial" w:ascii="Arial" w:hAnsi="Arial"/>
        </w:rPr>
        <w:t>19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طال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لقت الأليان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عماً من يهود أوربا والولايات المتحد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امت منظمة أوزار هاتوراه، و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ظمة أرثوذكسية يهودية، ومنظمة جماعة لوبافيتش الحسيدية، بفتح مدارس للبن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بنات ومدارس دينية عليا وكليات تدريب للمعلم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اهمت الأليانس مع منظ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زار هاتوراه في تحديث وإصلاح التعليم الديني اليهودي التقليـدي من خـلال إدخ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صـلاحات على مناهجـه وأساليب التدريس فيه، ونجحت هذه المجهودات في زيادة عد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ارسين في هذه المدارس في المغرب، حيث كان عدد الدارسين في مدارس الأليانس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97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78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ياساً بنحو </w:t>
      </w:r>
      <w:r>
        <w:rPr>
          <w:rFonts w:cs="Arial" w:ascii="Arial" w:hAnsi="Arial"/>
        </w:rPr>
        <w:t>71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مدارس التقليدية المعدل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مع إقا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ولة إسرائيل واستقلال كثير من بلاد المغرب العربي وتزايد الشعور القومي العرب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زايد أيضاً الاهتمام في مدارس الأليانس بالمضمون القومي للمناهج وزادت مقرر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غة العبرية والمواد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قامت الأليانس مدرسة في الدار البيضاء لتدري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درسي اللغة العبرية، وعمل خريجوها في مدارس الأليانس في بلاد البحر الأبيض المتوس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إير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فيما بعد في إسرائيل وأمريكا اللاتينية وغرب أوربا وكندا</w:t>
      </w:r>
      <w:r>
        <w:rPr>
          <w:rFonts w:cs="Arial" w:ascii="Arial" w:hAnsi="Arial"/>
          <w:rtl w:val="true"/>
          <w:lang w:bidi="ar-SA"/>
        </w:rPr>
        <w:t xml:space="preserve">). </w:t>
        <w:br/>
        <w:br/>
      </w:r>
      <w:r>
        <w:rPr>
          <w:rFonts w:ascii="Arial" w:hAnsi="Arial" w:cs="Arial"/>
          <w:rtl w:val="true"/>
        </w:rPr>
        <w:t>أم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هند، فمنذ خمسينيات القرن العشرين، تولى مدرسون إسرائيلي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رسلتهم الوكا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ملية نشر التعليم العبري بين أعضاء الجماعة، وأسسوا شبكة واسعة ل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ر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لعب هؤلاء أيضاً دوراً حيوياً في تشجيع هجرة أعضاء الجماعة إلى إسرائيل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قد هاجر معظم بني إسرائيل، إما إلى إسرائيل أو إلى إنجلترا، ولم يبق منهم في الهن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وى بضع مئات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في إثيوبيا بحثت المنظمات اليهودية العديدة التي كانت ترغ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مد نشاطها بين يهود الفلاشاه عن عناصر قيادية بي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قع الاختيار بالفع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بعض الأشخاص، ولكنهم لم يشكلوا قيادات سياسية حقيقية نظراً لطبيعة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في إثيوبيا والتي اتَّسمت باللامركزية والتبعثر وعدم الو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شب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لافات عديدة بين القيادات الدينية التقليدية في القرى من ناحية والقيادات السياس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درسي العبرية الذين تلقوا تعليمهم في إسرائيل من ناحي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رجحت كف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يادات السياسية في آخر الأمر، نظراً لنفوذهم ووضعهم المتميِّز بفضل الأموال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وا يتلقونها من المنظمات اليهودية، وبفضل اعتراف الهيئات الأجنبية بهم وبفض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لاتهم بالحكومة، ولذلك فقد نجحوا في استقطاب شباب الجماع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بعد مجي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نظام الماركسي إلى الحكم عام </w:t>
      </w:r>
      <w:r>
        <w:rPr>
          <w:rFonts w:cs="Arial" w:ascii="Arial" w:hAnsi="Arial"/>
        </w:rPr>
        <w:t>1974</w:t>
      </w:r>
      <w:r>
        <w:rPr>
          <w:rFonts w:ascii="Arial" w:hAnsi="Arial" w:cs="Arial"/>
          <w:rtl w:val="true"/>
        </w:rPr>
        <w:t>، مُنع النشاط الديني كما مُنع تعلُّم العبرية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كانت المنظمة اليهودية الوحيدة التي سُمح لها بالعمل هي منظمة إعادة التأه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لتدري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ر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تي أقامت </w:t>
      </w:r>
      <w:r>
        <w:rPr>
          <w:rFonts w:cs="Arial" w:ascii="Arial" w:hAnsi="Arial"/>
        </w:rPr>
        <w:t>1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درس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ضمت </w:t>
      </w:r>
      <w:r>
        <w:rPr>
          <w:rFonts w:cs="Arial" w:ascii="Arial" w:hAnsi="Arial"/>
        </w:rPr>
        <w:t>22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طال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قدم تعليماً مهنياً وعام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دين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جه بعض أعضاء الجماعة في إثيوبيا، والجماعات المؤيدة لهم، النقد لنشا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ه المنظمة التي كانت تعمل على تحسين أوضاعهم في إثيوبيا وهو ما لم يشجع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جرتهم إلى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أوقف نشاط هذه المنظمة عام </w:t>
      </w:r>
      <w:r>
        <w:rPr>
          <w:rFonts w:cs="Arial" w:ascii="Arial" w:hAnsi="Arial"/>
        </w:rPr>
        <w:t>1981</w:t>
      </w:r>
      <w:r>
        <w:rPr>
          <w:rFonts w:ascii="Arial" w:hAnsi="Arial" w:cs="Arial"/>
          <w:rtl w:val="true"/>
        </w:rPr>
        <w:t>، ولكن جميع المدار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لمعابد أُعيد فتحها مرة أخرى عام </w:t>
      </w:r>
      <w:r>
        <w:rPr>
          <w:rFonts w:cs="Arial" w:ascii="Arial" w:hAnsi="Arial"/>
        </w:rPr>
        <w:t>198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سُمح بحرية العبادة الدين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ُفِّيت الجماعة اليهودية تقريباً في إثيوبيا مع عملية التهجير الأخيرة التي صاحب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قوط النظام الماركسي</w:t>
      </w:r>
      <w:r>
        <w:rPr>
          <w:rFonts w:cs="Arial" w:ascii="Arial" w:hAnsi="Arial"/>
          <w:rtl w:val="true"/>
          <w:lang w:bidi="ar-SA"/>
        </w:rPr>
        <w:t xml:space="preserve">. </w:t>
        <w:br/>
      </w:r>
      <w:r>
        <w:rPr>
          <w:rFonts w:ascii="Arial" w:hAnsi="Arial" w:cs="Arial"/>
          <w:b/>
          <w:b/>
          <w:bCs/>
          <w:rtl w:val="true"/>
        </w:rPr>
        <w:t>التربية والتعليم عند الجماعات اليهود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الولايات المتحدة الأمريك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Education of the Jewish Communities in the U. S. A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كان لتعثر التحديث في شرق أوربا، وتزايد العنصرية في أوربا بصفة عام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مق الأثر في دفع أعداد كبيرة من أعضاء الجماعات اليهودية إلى الهجرة بحثاً عن فرص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حراك الاجتما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شكلت هجرتهم جزءاً من هجرة كبرى حملت ملايين البشر من أوربا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تمعات الاستيطانية، خصوصاً الولايات المتحدة، تلك الهجرة التي وصلت ذروته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فترة بين عامي </w:t>
      </w:r>
      <w:r>
        <w:rPr>
          <w:rFonts w:cs="Arial" w:ascii="Arial" w:hAnsi="Arial"/>
        </w:rPr>
        <w:t>188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استمرت حتى الحرب العالمية الثانية ثم بدأت تخبو ب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ذلك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تأثر تعليم اليهود في الولايات المتحدة بطبيعة المجتمع الأمريك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لماني المفتوح الذي اتسم بقدرته على استيعاب وصهر وأمركة المهاجرين، وعلى فت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جالات وفرص انتماء ثقافي كامل أمام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أثر نمط التعليم اليهودي الديني بنموذ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عليم البروتستانتي في الولايات المتحدة، خصوصاً مدارس الأحد والمدارس التكمي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لحقة بالمعبد اليهود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كان التعليم اليهودي في الولايات المتح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امشياً إلى حدٍّ كبير،سواء من حيث عدد الدارسين أو من حيث ساعات الدرا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رت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ذلك تآكل الهوية الدينية اليهودية لتحلّ محلها هوية إثنية يهودية جديدة 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ستند إلى أي معرفة حقيقية بالديانة أو الثقاف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زاد ذلك بدوره من عوام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ذوبان أعضاء الجماعة اليهودية، والذين يشكلون حوالي نصف يهود العالم، في مجتمع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مريك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في القرن التاسع عشر</w:t>
      </w:r>
      <w:r>
        <w:rPr>
          <w:rFonts w:cs="Arial" w:ascii="Arial" w:hAnsi="Arial"/>
          <w:b/>
          <w:bCs/>
          <w:rtl w:val="true"/>
          <w:lang w:bidi="ar-SA"/>
        </w:rPr>
        <w:t xml:space="preserve">: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ascii="Arial" w:hAnsi="Arial" w:cs="Arial"/>
          <w:rtl w:val="true"/>
        </w:rPr>
        <w:t>تأسَّست أولى مدارس الأح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ية عام </w:t>
      </w:r>
      <w:r>
        <w:rPr>
          <w:rFonts w:cs="Arial" w:ascii="Arial" w:hAnsi="Arial"/>
        </w:rPr>
        <w:t>183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يدي ربيكا جراتز في فيلادلفيا، وانتشرت بشكل سريع خل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تينيات والسبعينيات من القرن التاسع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أسَّست أول مدرسة يوم كامل 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4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نيويورك، وانتشرت في عدة مدن أمريك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بعد أن بدأت المدار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كومية العلمانية تحلّ محل المدارس التابعة للطوائف الدينية في خمسينيات القر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اسع عشر، بدأت مدارس اليوم الكامل اليهودية تغلق أبوابها إلى أن اختفت تمام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7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الي، اقتصر التعليم اليهودي في تلك الفترة على مدارس الأحد والمدار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كميلية الملحقة بالمعبد والتي تأسست في كثير من التجمعات اليهود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جال تعليم اليهود خلال القرن التاسع عشر، تركزت الجهود على التعليم الابتدائي و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شمل المرحلة الثان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ظهور اليهودية الإصلاحية والمحافظة، كان لابد أن تتبع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ؤسسات تربوية عالية لتخريج النخبة الدينية الج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تأسست عام </w:t>
      </w:r>
      <w:r>
        <w:rPr>
          <w:rFonts w:cs="Arial" w:ascii="Arial" w:hAnsi="Arial"/>
        </w:rPr>
        <w:t>187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لية الاتح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بري لتدريب الحاخامات، كما أُسِّست كلية اللاهوت اليهودية عام </w:t>
      </w:r>
      <w:r>
        <w:rPr>
          <w:rFonts w:cs="Arial" w:ascii="Arial" w:hAnsi="Arial"/>
        </w:rPr>
        <w:t>188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تخري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اخامات المحافظين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من مطلع القرن التاسع عشر حتى الحرب العالم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ثانية</w:t>
      </w:r>
      <w:r>
        <w:rPr>
          <w:rFonts w:cs="Arial" w:ascii="Arial" w:hAnsi="Arial"/>
          <w:b/>
          <w:bCs/>
          <w:rtl w:val="true"/>
          <w:lang w:bidi="ar-SA"/>
        </w:rPr>
        <w:t xml:space="preserve">: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ascii="Arial" w:hAnsi="Arial" w:cs="Arial"/>
          <w:rtl w:val="true"/>
        </w:rPr>
        <w:t>استقرت صورة تعليم اليهود في الولايات المتحدة على هذا النمط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ن جاءت موجات هجرة يهود اليديشية من أوربا الشرقية بين عامي </w:t>
      </w:r>
      <w:r>
        <w:rPr>
          <w:rFonts w:cs="Arial" w:ascii="Arial" w:hAnsi="Arial"/>
        </w:rPr>
        <w:t>18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2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تج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هاجرون الجدد إلى إرسال أولادهم إلى المدارس الأمريكيـة الحكوميـة رغبةً منهم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نخراط سريعاً في المجتمع الأمري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اهمت مساعدات أعضاء الجماعة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ولايات المتحدة في أمركة القادمين الجدد وتعليمهم الإنجليزية كما ساهمت في تراج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قبال على دراسة اللغة اليديشية أو 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سسوا مدارس دينية تكميلية أُطل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لي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يدر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رغم اختلافها عن مثيلتها في شرق أوربا إلا أن مستواها كان متدنياً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من هنا، كان لهذه المدارس أثر سلبي، بل وعملت على إبعاد طلابها عن العقي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تقاليد اليهود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مع اتجاه المهاجرين الجدد إلى الاستقرار، أُسِّس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دارس تكميلية أخرى أفضل حالاً أُطلق عليها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لمود تور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رغم اختلافها 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خرى عن المدارس التي كانت تُسمَّى بهذا الاسم في أوربا الشرقية حتى القرن التاس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ُقيمت هذه المدارس بمجهودات جماعية، وكانت مفتوحة لجميع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بصرف النظر عن انتماءاتهم المذه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ضمنت مناهج هذه المدارس دراسة اللغ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رية والأدب المكتوب بها إلى جانب دراسة التوراة والعبادات والصلوات والاحتفال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تاري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جاء مدرسو هذه المدارس مُحمَّلين بالأفكار الصهيونية فاهتموا بإحي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غة 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أسَّست أول مدرسة عبرية حديثة في الولايات المتحدة عام 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ث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نتشرت هذه المدارس في نيويورك وبعض المدن الأخرى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أُسِّست أول مدر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لمودية عل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شيف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8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م دمجها عام </w:t>
      </w:r>
      <w:r>
        <w:rPr>
          <w:rFonts w:cs="Arial" w:ascii="Arial" w:hAnsi="Arial"/>
        </w:rPr>
        <w:t>19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مدرسة عليا أخرى لتصبح ك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اهوت واحدة ثم أصبحت فيما بعد جزءاً من جامعة يشيف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شهدت هذه الفترة بدا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أسيس مدارس اليوم الكامل لتقديم تعليم علماني وديني، ووصل عددها إبَّان الحر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لمية الأولى إلى أربع مدار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ظهرت كذلك المدارس اليديشية العلمانية عام </w:t>
      </w:r>
      <w:r>
        <w:rPr>
          <w:rFonts w:cs="Arial" w:ascii="Arial" w:hAnsi="Arial"/>
        </w:rPr>
        <w:t>1911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ا أنها تطورت خلال العشرين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ضمَّت المدارس اليديشية شبكة من المدار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بتدائية والثانوية ومعاهد لتدريب المعلمين ومعسكرات تعلي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08</w:t>
      </w:r>
      <w:r>
        <w:rPr>
          <w:rFonts w:ascii="Arial" w:hAnsi="Arial" w:cs="Arial"/>
          <w:rtl w:val="true"/>
        </w:rPr>
        <w:t>، نج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ن </w:t>
      </w:r>
      <w:r>
        <w:rPr>
          <w:rFonts w:cs="Arial" w:ascii="Arial" w:hAnsi="Arial"/>
        </w:rPr>
        <w:t>1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طالب يهودي كانوا يحضرون مدارس يهودية تكميلية، منهم </w:t>
      </w:r>
      <w:r>
        <w:rPr>
          <w:rFonts w:cs="Arial" w:ascii="Arial" w:hAnsi="Arial"/>
        </w:rPr>
        <w:t>37.1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 مدار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يدر، و</w:t>
      </w:r>
      <w:r>
        <w:rPr>
          <w:rFonts w:cs="Arial" w:ascii="Arial" w:hAnsi="Arial"/>
        </w:rPr>
        <w:t>26.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في مدارس الأحد، </w:t>
      </w:r>
      <w:r>
        <w:rPr>
          <w:rFonts w:cs="Arial" w:ascii="Arial" w:hAnsi="Arial"/>
        </w:rPr>
        <w:t>26.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 التلمود تورا، و</w:t>
      </w:r>
      <w:r>
        <w:rPr>
          <w:rFonts w:cs="Arial" w:ascii="Arial" w:hAnsi="Arial"/>
        </w:rPr>
        <w:t>9.6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 المدارس الملح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المعبد، وحوالي </w:t>
      </w:r>
      <w:r>
        <w:rPr>
          <w:rFonts w:cs="Arial" w:ascii="Arial" w:hAnsi="Arial"/>
        </w:rPr>
        <w:t>0.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قط في مدارس اليوم الكامل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10</w:t>
      </w:r>
      <w:r>
        <w:rPr>
          <w:rFonts w:ascii="Arial" w:hAnsi="Arial" w:cs="Arial"/>
          <w:rtl w:val="true"/>
        </w:rPr>
        <w:t>، تأسس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يويورك مكتب التعليم اليه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Bureau of Jewish Education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إشراف والتنسيق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ؤسسات التعليمية اليهودية بصرف النظر عن انتماءاتها المذهبية أو الأيديولوجية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اهتم المكتب بتوحيد المناهج الدراسية بين المدارس المختلفة وخَلْق كوادر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علمين الأكف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أُسِّست أول مدرسة ثانوية يهودية عام </w:t>
      </w:r>
      <w:r>
        <w:rPr>
          <w:rFonts w:cs="Arial" w:ascii="Arial" w:hAnsi="Arial"/>
        </w:rPr>
        <w:t>191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صل عدد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دارس عام </w:t>
      </w:r>
      <w:r>
        <w:rPr>
          <w:rFonts w:cs="Arial" w:ascii="Arial" w:hAnsi="Arial"/>
        </w:rPr>
        <w:t>19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در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أسست في تلك الفترة أيضاً المعسكرات الصيف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عليمية، ومعاهد تدريب المعلمين التي كان أولها كلية جراتز في فيلادلفيا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897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كما تأسَّست عام 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عية الأمريكية للتعليم اليه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American Association for Jewish Education (AAJE)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أجل دعم الجهود وتنسيقها في مجال تعل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، وأُقيمت </w:t>
      </w:r>
      <w:r>
        <w:rPr>
          <w:rFonts w:cs="Arial" w:ascii="Arial" w:hAnsi="Arial"/>
        </w:rPr>
        <w:t>3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درسة ومكتباً للتعليم اليهودي للإشراف على شبكة المدار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المحلية في أنحاء البلاد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بعد الحرب العالمية الثانية</w:t>
      </w:r>
      <w:r>
        <w:rPr>
          <w:rFonts w:cs="Arial" w:ascii="Arial" w:hAnsi="Arial"/>
          <w:b/>
          <w:bCs/>
          <w:rtl w:val="true"/>
          <w:lang w:bidi="ar-SA"/>
        </w:rPr>
        <w:t xml:space="preserve">: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ascii="Arial" w:hAnsi="Arial" w:cs="Arial"/>
          <w:rtl w:val="true"/>
        </w:rPr>
        <w:t>شهد نمط تعليم اليهود تحوُّلاً آخر مع تزايد أمركة المهاجرين اليهود وتزاي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ندماجهم في المجتمع الأمريكي خلال الثلاثينيات، وكذلك مع تحسُّن أوضاع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قتصادية وتزايد انخراطهم في الحياة الثقافية العا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ن ناحية، بدأت اللغ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ديشية تفقد أهميتها، وانعكس ذلك في انخفاض نسبة الطلاب المسجلين في المدار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ديشية من إجمالي حجم طلاب المدارس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من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4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قل من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58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ختفت هذه المدارس تماماً في الوقت الحاضر، بل إن اجت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هد الييفو المتخصص في دراسة اليديشية أصبحت تدار الآن بالإنجلي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ناح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خرى، تزايد الحراك الاجتماعي لأعضاء الجماعة وبدأت عملية خروجهم من الأحياء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وا قد تمركزوا فيها عند وصولهم، فأخذوا ينتشرون بين الضواحي والأحياء الأرقى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لذا، نجد أن المدارس الدينية من نمط الحيدر والتلمود تورا بدأت تشهد تدهوراً حاداً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في المقابل، تزايد التحاق الأطفال اليهود بالمدارس التكميلية المسائية الخاض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إشراف المعابد التي أسسها أعضاء الجماعة في الأحياء التي استقروا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88</w:t>
      </w:r>
      <w:r>
        <w:rPr>
          <w:rFonts w:cs="Arial" w:ascii="Arial" w:hAnsi="Arial"/>
          <w:rtl w:val="true"/>
          <w:lang w:bidi="ar-SA"/>
        </w:rPr>
        <w:t xml:space="preserve">% </w:t>
      </w:r>
      <w:r>
        <w:rPr>
          <w:rFonts w:ascii="Arial" w:hAnsi="Arial" w:cs="Arial"/>
          <w:rtl w:val="true"/>
        </w:rPr>
        <w:t xml:space="preserve">من الأطفال المسجلين في المدارس اليهودية عام </w:t>
      </w:r>
      <w:r>
        <w:rPr>
          <w:rFonts w:cs="Arial" w:ascii="Arial" w:hAnsi="Arial"/>
        </w:rPr>
        <w:t>195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حضرون مدارس تكميلية تح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عاية المعبد، وهي إما مدارس مسائية يذهب إليها الطفل اليهودي مرتين أو خمس مرات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سبوع بعد الانتهاء من دراسته، أو مدارس الأحد التي يذهب إليها الطفل مرة واح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الأسبو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ن ثم سميت مدارس اليوم الواحد</w:t>
      </w:r>
      <w:r>
        <w:rPr>
          <w:rFonts w:cs="Arial" w:ascii="Arial" w:hAnsi="Arial"/>
          <w:rtl w:val="true"/>
          <w:lang w:bidi="ar-SA"/>
        </w:rPr>
        <w:t>)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كان قد تبلوَّر أيضاً، خل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ترة الثلاثينيات، الاتجاه إلى تحديد أطر الحياة الدينية وتنظيماتها وفقاً للانتم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ذهبي سواء كان هذا الانتماء أرثوذكسياً أو محافظاً أو إصلاح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الي، أصب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كل مذهب مدارسه ومؤسساته التعليمية الخا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دَّى كل ذلك إلى تفتُّت المجهودات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جال التعليم اليهودي بعد أن كانت خاضعة لإشراف جهة مركزية محا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صبح هناك عد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بير من المدارس الصغيرة المعزولة عن بعضها تعمل على تعميق الانتماء إلى المذه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عبد على حساب الانتماء إلى الجماعة اليهودية الأكب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في حد ذاته يعكس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احية فيدرالية الولايات المتحدة ولا مركزيتها من ناحية أخرى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مع أن حج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سجيل في المدارس اليهودية زاد خلال الأربعينيات والخمسينيات من </w:t>
      </w:r>
      <w:r>
        <w:rPr>
          <w:rFonts w:cs="Arial" w:ascii="Arial" w:hAnsi="Arial"/>
        </w:rPr>
        <w:t>2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تلمي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193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26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عام </w:t>
      </w:r>
      <w:r>
        <w:rPr>
          <w:rFonts w:cs="Arial" w:ascii="Arial" w:hAnsi="Arial"/>
        </w:rPr>
        <w:t>19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ثم إلى </w:t>
      </w:r>
      <w:r>
        <w:rPr>
          <w:rFonts w:cs="Arial" w:ascii="Arial" w:hAnsi="Arial"/>
        </w:rPr>
        <w:t>55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عام </w:t>
      </w:r>
      <w:r>
        <w:rPr>
          <w:rFonts w:cs="Arial" w:ascii="Arial" w:hAnsi="Arial"/>
        </w:rPr>
        <w:t>1959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يرد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إحصاءات أن </w:t>
      </w:r>
      <w:r>
        <w:rPr>
          <w:rFonts w:cs="Arial" w:ascii="Arial" w:hAnsi="Arial"/>
        </w:rPr>
        <w:t>8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الأطفال اليهود تلقوا في الفترة </w:t>
      </w:r>
      <w:r>
        <w:rPr>
          <w:rFonts w:cs="Arial" w:ascii="Arial" w:hAnsi="Arial"/>
        </w:rPr>
        <w:t>19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شكلاً من أشك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عليم اليهودي خلال المرحلة الابتدائ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إلا أن هذه الزيادة صاحبها انخفاض حادّ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ساعات الدرا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مدارس الأح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دارس اليوم الواحد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على سبيل المثال، لا تقدِّ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سوى </w:t>
      </w:r>
      <w:r>
        <w:rPr>
          <w:rFonts w:cs="Arial" w:ascii="Arial" w:hAnsi="Arial"/>
        </w:rPr>
        <w:t>6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ساعة دراسة سنو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اعات الدراسة المحدودة هذه لا تسمح باستيعاب القد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افي من المواد الدينية أو الثقافية أو اللغة 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شارت بعض الدراس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أن مدرسي المدارس التكميلية الملحقة بالمعبد غير مؤهلين بالقدر الكافي للتدري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خصوصاً في مجال الدراس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جزء الأكبر من التلاميذ يتركزون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نوات الثلاث أو الأربع الأولى من الدراسة، أي أن الطفل اليهودي لا يتلقى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توسط أكثر من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سنوات من التعليم اليهودي المنتظم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أما مدارس اليو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امل، فظلت تمثل الإطار الأمثل لتأهيل الطالب اليهودي في مجال الديانة والثقاف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رغم زيادة أعداد هذه المدارس من </w:t>
      </w:r>
      <w:r>
        <w:rPr>
          <w:rFonts w:cs="Arial" w:ascii="Arial" w:hAnsi="Arial"/>
        </w:rPr>
        <w:t>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درسة عام </w:t>
      </w:r>
      <w:r>
        <w:rPr>
          <w:rFonts w:cs="Arial" w:ascii="Arial" w:hAnsi="Arial"/>
        </w:rPr>
        <w:t>193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25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62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زيادة نسبة التسجيل فيها من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5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13.4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إجمالي طلاب المدار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ية عام </w:t>
      </w:r>
      <w:r>
        <w:rPr>
          <w:rFonts w:cs="Arial" w:ascii="Arial" w:hAnsi="Arial"/>
        </w:rPr>
        <w:t>1967</w:t>
      </w:r>
      <w:r>
        <w:rPr>
          <w:rFonts w:ascii="Arial" w:hAnsi="Arial" w:cs="Arial"/>
          <w:rtl w:val="true"/>
        </w:rPr>
        <w:t>، إلا أنها ظلت تشكل الأقلية بين المدارس اليهودية الأخرى، كما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قرراتها كانت مُختلَط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ينية علمان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ما يذكر أن غالبية هذه المدارس كانت تح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عاية الحركة الأرثوذكسية، وبعضها كانت تحت رعاية الحركة المحافظة والاتجاه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ديشية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الع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خلال السبعينيات، زاد حجم التسجيل في مدارس اليوم الكامل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يث ارتفع من </w:t>
      </w:r>
      <w:r>
        <w:rPr>
          <w:rFonts w:cs="Arial" w:ascii="Arial" w:hAnsi="Arial"/>
        </w:rPr>
        <w:t>7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طالب عام </w:t>
      </w:r>
      <w:r>
        <w:rPr>
          <w:rFonts w:cs="Arial" w:ascii="Arial" w:hAnsi="Arial"/>
        </w:rPr>
        <w:t>197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90.675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78/197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صلت نسبة المسجل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مدارس اليوم الكامل عام </w:t>
      </w:r>
      <w:r>
        <w:rPr>
          <w:rFonts w:cs="Arial" w:ascii="Arial" w:hAnsi="Arial"/>
        </w:rPr>
        <w:t>198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2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إجمالي الأطفال اليهود الحاصلون على نو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ن أنواع التعليم اليهودي في الفئة العمرية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سن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في الفترة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ي </w:t>
      </w:r>
      <w:r>
        <w:rPr>
          <w:rFonts w:cs="Arial" w:ascii="Arial" w:hAnsi="Arial"/>
        </w:rPr>
        <w:t>195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83</w:t>
      </w:r>
      <w:r>
        <w:rPr>
          <w:rFonts w:ascii="Arial" w:hAnsi="Arial" w:cs="Arial"/>
          <w:rtl w:val="true"/>
        </w:rPr>
        <w:t xml:space="preserve">، زاد الالتحاق بمدارس اليوم الكامل بنسبة </w:t>
      </w:r>
      <w:r>
        <w:rPr>
          <w:rFonts w:cs="Arial" w:ascii="Arial" w:hAnsi="Arial"/>
        </w:rPr>
        <w:t>145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>، في حين انخف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سجيل في المدارس التكميلية خلال الفترة نفسها بنسبة </w:t>
      </w:r>
      <w:r>
        <w:rPr>
          <w:rFonts w:cs="Arial" w:ascii="Arial" w:hAnsi="Arial"/>
        </w:rPr>
        <w:t>48</w:t>
      </w:r>
      <w:r>
        <w:rPr>
          <w:rFonts w:cs="Arial" w:ascii="Arial" w:hAnsi="Arial"/>
          <w:rtl w:val="true"/>
        </w:rPr>
        <w:t xml:space="preserve">%. </w:t>
      </w:r>
      <w:r>
        <w:rPr>
          <w:rFonts w:ascii="Arial" w:hAnsi="Arial" w:cs="Arial"/>
          <w:rtl w:val="true"/>
        </w:rPr>
        <w:t>ومن أسباب هذه الزي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مو حجم الأسر الأرثوذكسية في الولايات المتحدة والتي تضم عدداً أكبر من الأطف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حرص على توفير تعليم يهودي لأولادها من خلال مدارس اليوم الكام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ثمة سبب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آخر أكثر أهمية وهو أن أعضاء الطبقات اليهودية الوسطى التي تعيش في المدن الكبر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جدوا أنفسهم محاطين بأعضاء الأقلي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سود والأسبا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الأمر الذي أدَّى إلى تده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ستوى المدارس الحكومية وزيادة الشغب والجريمة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قياس إلى ذلك فإن مدار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وم الكامل اليهودية تقدم مستوى تعليمياً أرقى نظير تكلفة معقولة، سواء في مج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راسات اليهودية أو في مجال الدراسات غير اليهود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إلا أن حجم الزي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تسجيل في مدارس اليوم الكامل لم يعوض النقص الذي حدث في حجم التسجيل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دارس التكميلية، وبالتالي انخفض حجم التسجيل الإجمالي في المدارس اليهودي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كثر من نصف مليون عام </w:t>
      </w:r>
      <w:r>
        <w:rPr>
          <w:rFonts w:cs="Arial" w:ascii="Arial" w:hAnsi="Arial"/>
        </w:rPr>
        <w:t>195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372.4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ى الثمانينيات، وذلك من إجمالي تعد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عضاء الجماعات اليهودية في الولايات المتحدة البالغ </w:t>
      </w:r>
      <w:r>
        <w:rPr>
          <w:rFonts w:cs="Arial" w:ascii="Arial" w:hAnsi="Arial"/>
        </w:rPr>
        <w:t>5.835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شخ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قدَّر نس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سجيل في المدارس اليهودية بنحو </w:t>
      </w:r>
      <w:r>
        <w:rPr>
          <w:rFonts w:cs="Arial" w:ascii="Arial" w:hAnsi="Arial"/>
        </w:rPr>
        <w:t>39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43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مجموع الأطفال بين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س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36</w:t>
      </w:r>
      <w:r>
        <w:rPr>
          <w:rFonts w:cs="Arial" w:ascii="Arial" w:hAnsi="Arial"/>
          <w:rtl w:val="true"/>
          <w:lang w:bidi="ar-SA"/>
        </w:rPr>
        <w:t xml:space="preserve">% </w:t>
      </w:r>
      <w:r>
        <w:rPr>
          <w:rFonts w:ascii="Arial" w:hAnsi="Arial" w:cs="Arial"/>
          <w:rtl w:val="true"/>
        </w:rPr>
        <w:t>منهم مُسجَّلون في المدارس التابعة للحركة الإصلاحية، و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ُسجَّلون في المدار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ابعة للحركة المحافظة، و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ُسجَّلون في مدارس مختلط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أبرز مؤسس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عليم العالي اليهودية جامعة يشيفا في نيويور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تضم </w:t>
      </w:r>
      <w:r>
        <w:rPr>
          <w:rFonts w:cs="Arial" w:ascii="Arial" w:hAnsi="Arial"/>
        </w:rPr>
        <w:t>3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جامعة في أنح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لايات المتحدة أقساماً للدرسات العبرية و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تأسَّست عام </w:t>
      </w:r>
      <w:r>
        <w:rPr>
          <w:rFonts w:cs="Arial" w:ascii="Arial" w:hAnsi="Arial"/>
        </w:rPr>
        <w:t>198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ظ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دمة التعليم اليهودي لأمريكا الشما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Jewish Education Service of North America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تحل محل الجمعية الأمريكية للتعليم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أساساً جهة استشارية تساهم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خطيط بعيد المدى للتعليم الخاص باليهود وفي دعم الموارد المخصصة له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ُوجَد في الولايات المتحدة مؤسسات ثقافية اجتماعية وشبابية يهودية تقوم بدور تربو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ثقيفي مثل المراكز الخاصة باليهود والحركات الشبابية، وخصوصاً الصهيونية منها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تقوم هذه المؤسسات بمحاولة تنمية وعي الفرد بانتمائه اليهودي من خلال النشاط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قافية والاجتماعية ودورات تعليم العبرية والمعسكرات الصي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قيم الحرك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صلاحية والمحافظة والأرثوذكسية معسكرات صيفية تعليمية خاصة بها، بعضه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سرائيل، تركز فيها على تعليم اللغة العبرية وعلى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ثقاف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  <w:lang w:bidi="ar-SA"/>
        </w:rPr>
        <w:t>».</w:t>
        <w:br/>
        <w:br/>
        <w:br/>
        <w:br/>
        <w:br/>
      </w:r>
      <w:r>
        <w:rPr>
          <w:rFonts w:ascii="Arial" w:hAnsi="Arial" w:cs="Arial"/>
          <w:b/>
          <w:b/>
          <w:bCs/>
          <w:rtl w:val="true"/>
        </w:rPr>
        <w:t>التربية والتعليم عند الجماعات اليهودية في أمريك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لاتينـ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Education of the Jewish Communities in Latin America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لاد أمريكا اللاتينية مثلها مثل أيٍّ من مناطق الجذب الأخرى لأعضاء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، ولكن هذه البلاد احتفظت بكاثوليكيتها التي شكلت بُعداً أساسياً في الهو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ومية لشعوبها، وبالتالي وجد أعضاء الجماعات اليهودية أنفسهم في تربة تستبعد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عز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ينما عمل المجتمع الأمريكي على تذويب الفوارق بين الجماعات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استقرت فيه من خلال أمركتهم وتحويلهم إلى كتلة متجانسة، عملت مجتمعات أمريك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اتينية على تعميق هذه الفوارق وعلى تفتيت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اتجهت كل 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ية إلى العودة إلى تراثها الثقافي والإثني اليهودي الخاص وتمسكت 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مَّ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ذلك غياب مؤسسات قومية للدمج في أمريكا اللاتينية مثل المدارس الحكومية المجان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حتى عندما تأسَّست هذه المؤسسات فإنها كانت ذات توجُّه كاثوليكي واض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ال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قد اتجهت كل جماعة يهودية إلى إقامة مؤسساتها التعليمية الخاصة بها، بل زادت علي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دارس اليوم الكامل اليهودية التي يتلقى فيها الأطفال اليهود تعليماً يهودياً عام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يداً عن تأثير كاثوليكية المدارس العا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تسمت المدارس بتوجهها الإث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ومي أو الصهيوني، بما يعكس طبيعة الهوية اليهودية لدى أعضاء الجماعات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أمريكا اللاتينية التي اتخذت شكلاً إثنياً أكثر منه دين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أرجنتين، ظل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دارس التكميلية هي النوع السائد من المدارس اليهودية حتى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اعد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ذلك نظام المدارس الأرجنتينية الذي انقسم إلى فترتين كل منها أربع ساعات، وهو 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تاح للأطفال اليهود فرصة الدراسة في المدارس التكميلية صباحاً أو مساءً لم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اعتين أو ثلاث يوم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تأسست أول مدرسة يوم كامل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بيونس أيرس، إ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زيادة البرامج الدراسية ذات التوجه الكاثوليكي الواضح في المدارس الحكومية دف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اليهودية إلى التوسع في مدارس اليوم الكامل التي وصل عددها في أواخ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سبعينيات إلى </w:t>
      </w:r>
      <w:r>
        <w:rPr>
          <w:rFonts w:cs="Arial" w:ascii="Arial" w:hAnsi="Arial"/>
        </w:rPr>
        <w:t>3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درسة من إجمالي </w:t>
      </w:r>
      <w:r>
        <w:rPr>
          <w:rFonts w:cs="Arial" w:ascii="Arial" w:hAnsi="Arial"/>
        </w:rPr>
        <w:t>4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درسة يهودية في بيونس أير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أن </w:t>
      </w:r>
      <w:r>
        <w:rPr>
          <w:rFonts w:cs="Arial" w:ascii="Arial" w:hAnsi="Arial"/>
        </w:rPr>
        <w:t>84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جمالي الأطفال اليهود المسجلين في المدارس اليهودية يدرسون في هذا النوع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دارس منذ بدايات الثمانين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تضم البرازيل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درسة من مدارس اليو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كامل من إجمالي </w:t>
      </w:r>
      <w:r>
        <w:rPr>
          <w:rFonts w:cs="Arial" w:ascii="Arial" w:hAnsi="Arial"/>
        </w:rPr>
        <w:t>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درسة يهودية تشمل مراحل الحضانة والابتدائية والثان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صل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نسبة الطلاب المُسجَّـلين في هذا النوع من المدارس في بدايات الثمانينيات إلى </w:t>
      </w:r>
      <w:r>
        <w:rPr>
          <w:rFonts w:cs="Arial" w:ascii="Arial" w:hAnsi="Arial"/>
        </w:rPr>
        <w:t>98</w:t>
      </w:r>
      <w:r>
        <w:rPr>
          <w:rFonts w:cs="Arial" w:ascii="Arial" w:hAnsi="Arial"/>
          <w:rtl w:val="true"/>
          <w:lang w:bidi="ar-SA"/>
        </w:rPr>
        <w:t xml:space="preserve">% </w:t>
      </w:r>
      <w:r>
        <w:rPr>
          <w:rFonts w:ascii="Arial" w:hAnsi="Arial" w:cs="Arial"/>
          <w:rtl w:val="true"/>
        </w:rPr>
        <w:t>من إجمالي الطلاب المُسجَّـلين في المـدارس اليهـود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كما نجد أن نس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سجيل في المدارس اليهودية تنخفض كلما تحركنا نحو المراحل التعليمية الأعلى، إ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تركز غالبية التلاميذ في المراحل الابتدائ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الأرجنتين مثلاً، نجد أن متوس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نوات الدراسة في المدارس اليهودية تراوحت بين عامين وثلاثة أعوام يلتحق التلامي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دها بالنظام التعليمي الع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ُدِّرت نسبة الأطفال اليهود الذ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كملوا دراستهم حتى الصف السادس الابتدائي بحوالي </w:t>
      </w:r>
      <w:r>
        <w:rPr>
          <w:rFonts w:cs="Arial" w:ascii="Arial" w:hAnsi="Arial"/>
        </w:rPr>
        <w:t>4.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من بدأوا دراستهم أصلاً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ف الأول الابتدائ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نخفضت هذه النسبة إلى </w:t>
      </w:r>
      <w:r>
        <w:rPr>
          <w:rFonts w:cs="Arial" w:ascii="Arial" w:hAnsi="Arial"/>
        </w:rPr>
        <w:t>3.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ع بداية الثمانينيات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بيِّن ذلك أن مدارس الجماعات اليهودية في هذه البلاد كانت بمنزلة أدا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نتقال ساعدت المهاجرين الجدد، بميراثهم اللغوي والثقافي، على استيعاب الصد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ضارية وعلى التكيف داخل المجتمع ال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 أهمية هذه المدارس تتضاءل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ناقص عدد المهاجرين ومع تزايد معدلات الاندماج في المجتمع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كما نجد أن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لما زاد نفوذ الكنيسة الكاثوليكية في بلاد أمريكا اللاتينية، وزادت سيطرتها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دارس، ازدهرت المدارس اليهودية وتعمقت الهوي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لاتين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 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ضع في بيرو حيث تصل نسبة التسجيل في المدارس اليهودية</w:t>
      </w:r>
      <w:r>
        <w:rPr>
          <w:rFonts w:cs="Arial" w:ascii="Arial" w:hAnsi="Arial"/>
        </w:rPr>
        <w:t>9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أطفال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بلاد التي تتمتع بمعدلات علمنة عالية مثل شيلي والأرجنتين والبرازيل والتي تض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غالبية يهود أمريكا اللاتينية، فالأمر مختلف تماماً حيث نجد أن نسبة التسجيل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دارس اليهودية في الأرجنتين مثلاً تصل إلى </w:t>
      </w:r>
      <w:r>
        <w:rPr>
          <w:rFonts w:cs="Arial" w:ascii="Arial" w:hAnsi="Arial"/>
        </w:rPr>
        <w:t>1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فقط، وفي شيلي إلى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>، وتصل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6</w:t>
      </w:r>
      <w:r>
        <w:rPr>
          <w:rFonts w:cs="Arial" w:ascii="Arial" w:hAnsi="Arial"/>
          <w:rtl w:val="true"/>
          <w:lang w:bidi="ar-SA"/>
        </w:rPr>
        <w:t xml:space="preserve">% </w:t>
      </w:r>
      <w:r>
        <w:rPr>
          <w:rFonts w:ascii="Arial" w:hAnsi="Arial" w:cs="Arial"/>
          <w:rtl w:val="true"/>
        </w:rPr>
        <w:t>في مدينتي ساوباولو وريو دي جانيرو بالبرازيل، ويدل هذا على تزايد علمنة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يهودية في هذه البلاد وعلى تزايد اندماجهم في المجتمع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ع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ضع اللغوي بين أعضاء الجماعات اليهودية يبين معدلات الاندمـاج بين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يهودية في أمريكا اللاتينية بشكل جليّ، فقد اختفت اللغة اليديشية وحل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حلها اللغة الإسبانية أو البرتغالية، كما تزايد عدم الاكتراث باللغة العبرية رغ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جود مدرسين إسرائيليين في المدارس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المكسيك مثلاً، نجد أنه بينما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84</w:t>
      </w:r>
      <w:r>
        <w:rPr>
          <w:rFonts w:cs="Arial" w:ascii="Arial" w:hAnsi="Arial"/>
          <w:rtl w:val="true"/>
          <w:lang w:bidi="ar-SA"/>
        </w:rPr>
        <w:t xml:space="preserve">% </w:t>
      </w:r>
      <w:r>
        <w:rPr>
          <w:rFonts w:ascii="Arial" w:hAnsi="Arial" w:cs="Arial"/>
          <w:rtl w:val="true"/>
        </w:rPr>
        <w:t xml:space="preserve">من الأطفال المسجلين في المدارس اليهودية عام </w:t>
      </w:r>
      <w:r>
        <w:rPr>
          <w:rFonts w:cs="Arial" w:ascii="Arial" w:hAnsi="Arial"/>
        </w:rPr>
        <w:t>195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تلقون تعليمهم باليديش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نخفضت هذه النسبة إلى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7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شيلي، نجد أن </w:t>
      </w:r>
      <w:r>
        <w:rPr>
          <w:rFonts w:cs="Arial" w:ascii="Arial" w:hAnsi="Arial"/>
        </w:rPr>
        <w:t>7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أطفال اليهود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دينة فالبارايسو تحت سن </w:t>
      </w:r>
      <w:r>
        <w:rPr>
          <w:rFonts w:cs="Arial" w:ascii="Arial" w:hAnsi="Arial"/>
        </w:rPr>
        <w:t>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سنة ليست لديهم أية معرفة باليديشية، وترتفع هذه النس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9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بالنسبة للأطفال الذين وُلد آباؤهم في أمريكا اللات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ساو باول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البرازيل، نجد أن </w:t>
      </w:r>
      <w:r>
        <w:rPr>
          <w:rFonts w:cs="Arial" w:ascii="Arial" w:hAnsi="Arial"/>
        </w:rPr>
        <w:t>8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يهود يعتبرون أن البرتغالية لغتهم الأولى في حين اعتب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5</w:t>
      </w:r>
      <w:r>
        <w:rPr>
          <w:rFonts w:cs="Arial" w:ascii="Arial" w:hAnsi="Arial"/>
          <w:rtl w:val="true"/>
          <w:lang w:bidi="ar-SA"/>
        </w:rPr>
        <w:t xml:space="preserve">% </w:t>
      </w:r>
      <w:r>
        <w:rPr>
          <w:rFonts w:ascii="Arial" w:hAnsi="Arial" w:cs="Arial"/>
          <w:rtl w:val="true"/>
        </w:rPr>
        <w:t>فقط أن اليديشية لغتهم الأولى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اتسمت المقررات في مدارس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بتوجهها الإثني القومي أو الصهيوني، ولهذا تشكل دولة إسرائيل عنصراً مهم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مقررات الدراسـية باعتبارها مصـدراً مهماً لهـذه الإث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أرجنتين، نج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كثيراً من خريجي المعاهد اليهودية لتدريب المعلمين يقضون فترات تصل إلى عام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برازيل، نجد أن نسبة كبيرة من المدرسين من الإسرائيليين، وذلك نظ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ما تعاني منه المدارس اليهودية من نقص في عدد المدرس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ضم المدرسة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رئيسية في ليم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يرو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رنامجاً لإرسال طلابها لقضاء عدة أشهر للدراسة في إحد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ليات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فنزويلا، نجد أن جامعة القدس هي الجهة التي تدعم النظ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عليـمي اليهود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ما يتعلق بالتعليم العالي اليهودي، تأسس عام </w:t>
      </w:r>
      <w:r>
        <w:rPr>
          <w:rFonts w:cs="Arial" w:ascii="Arial" w:hAnsi="Arial"/>
        </w:rPr>
        <w:t>197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يونس أير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رجنت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ل معهد حاخامي أرثوذكسي للدراسات العليا في أمريك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ات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م خلال السبعينيات فتح مركز جديد للدراسات اليهودية تحت رعا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نظمة الصهيونية وجامعة تل أبي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خرج لأول مرة في الأرجنتين مدرسو المرح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انوية في إطار مشروع تم بالتعاون بين ممثلي الجماعات اليهودية في الأرجنت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جامعة تل أبيب والمنظمة الصهيونية العال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ضم الجامعات الوطنية في أمريك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اتينية، مثل جامعة ساو باولو في البرازيل والجامعة المكسيكية، برامج للدراس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هناك خارج إطار النظام المدرسي نشاطات تلعب دوراً تربوي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ثقيفياً،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معسكرات الصيفية، والبرامج التعليمية للكبار، والمراك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جتماعية، ونشاطات المنظمات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وجد برامج إذاعية وتليفزيونية 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سبوعية في البراز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برنامج إذاعي يهودي يومي في أورجوا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تزايد معدل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لمنة، بدأت تحلّ مؤسسات حديثة محل المؤسسات اليهودية التقليدية، النادي الرياض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 يجذب أعداداً كبيرة من أعضاء الجماعات اليهودية من مختلف الانتماءات الإثن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ما يقدم برامج تعليم للكبار ومحاضرات ومعسكر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ثل هذه النوادي شائعة في أمريك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اتينية، وتتم جميع النشاطات داخلها باللغتين الإسبانية أو البرتغالية بعيداً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ين والسياس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تربيـة والتعلـيم عند الجماعـات اليهـود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كند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Education of the Jewish Communities in Canada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تأثرت المؤسس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عليمية الخاصة بالجماعات اليهودية في كندا بالنظام التعليمي المحلي الذي ينقس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لى شبكتين من المدارس؛ إحداهما بروتستانت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نجلو ساكسو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أخرى كاثوليك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فرنس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ضم هذا النظام، إلى جانب ذلك، شبكة من المدارس الحكومية العلمانية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كان أعضاء الجماعة اليهودية قد اتجهوا في بادئ الأمر إلى إرسال أولادهم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دارس البروتستانتية حيث الإنجليزية لغة التدري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تعليم الديني، فكان يت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مدارس الدينية المسائية التكمي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يُذكَر أن غالبية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يعتبرون أنفسهم جزءاً من المجتمع الأنجلو ساكس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تزايد قلق الآب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شأن تأثير النظام المدرسي المسيحي على أولادهم، أُقيمت شبكة من مدارس اليوم الكام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ابتدائية والثانو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يث يتلقى الأطفال اليهود تعليماً علماني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عليماً دينياً وقومياً يهودياً بعيداً عن تأثير المدارس ذات التوجه المسيح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غ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دريس في هذه المدارس هي الإنجلي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غطي المقررات اللغة العبرية والأد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ري، كما تضم بعض المواد الدينية الخاصة بالعبادات والصلوات والتقاليد اليهودية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تلقي إسرائيل والتطورات التي تحدث فيها اهتماماً متزايداً في هذه المدار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ض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دارس اليوم الكامل مدارس عبرية ومدارس دينية عليا ومدارس يديشية ومدارس علم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ة تُخصِّص ما بين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ساعة أسبوعياً لدراسة المواد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جدير بالذكر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ثيراً من القيادات الشبابية في المنظمات اليهودية هم من خريجي مدارس اليوم الكامل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بداية السبعينيات، كان نحو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أطفال اليهود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سن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داخ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جمعات اليهودية التي تضم </w:t>
      </w:r>
      <w:r>
        <w:rPr>
          <w:rFonts w:cs="Arial" w:ascii="Arial" w:hAnsi="Arial"/>
        </w:rPr>
        <w:t>25</w:t>
      </w:r>
      <w:r>
        <w:rPr>
          <w:rFonts w:ascii="Arial" w:hAnsi="Arial" w:cs="Arial"/>
          <w:rtl w:val="true"/>
        </w:rPr>
        <w:t>عائلة يهودية أو أكثر يدرسون في مدارس اليوم الكام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المقارنة بنحو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في عام 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أسست مدارس يهودية تُدرِّس باللغة الفرنس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ذلك بعد تدفُّق حوالي </w:t>
      </w:r>
      <w:r>
        <w:rPr>
          <w:rFonts w:cs="Arial" w:ascii="Arial" w:hAnsi="Arial"/>
        </w:rPr>
        <w:t>20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 من شمال أفريقيا خلال الستينيات والسبعينيات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بالإضافة إلى مدارس اليوم الكامل، هناك المدارس التكميلية العب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سائية التي تقدم حوالي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اعات من الدراسة اليهودية خلال الأسبوع، ولكن </w:t>
      </w:r>
      <w:r>
        <w:rPr>
          <w:rFonts w:cs="Arial" w:ascii="Arial" w:hAnsi="Arial"/>
        </w:rPr>
        <w:t>85</w:t>
      </w:r>
      <w:r>
        <w:rPr>
          <w:rFonts w:cs="Arial" w:ascii="Arial" w:hAnsi="Arial"/>
          <w:rtl w:val="true"/>
          <w:lang w:bidi="ar-SA"/>
        </w:rPr>
        <w:t xml:space="preserve">% </w:t>
      </w:r>
      <w:r>
        <w:rPr>
          <w:rFonts w:ascii="Arial" w:hAnsi="Arial" w:cs="Arial"/>
          <w:rtl w:val="true"/>
        </w:rPr>
        <w:t>من هذه المدارس ملحقة بالمعاب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مدارس الأحد، وهي في أغلبها تحت رعاية الحر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صلاحية إلا أن أعدادها تتجه نحو التضاؤ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هناك مدارس حضانة ومدار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عدادية ملحقة بالمعابد، ومعاهد لتدريب المعلمين، وكليات حاخام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خمسينيات، كان نحو </w:t>
      </w:r>
      <w:r>
        <w:rPr>
          <w:rFonts w:cs="Arial" w:ascii="Arial" w:hAnsi="Arial"/>
        </w:rPr>
        <w:t>6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جملة الأطفال اليهود، ممن هم في سن الدراسة في كند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لقون نوعاً من التعليم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وصلت هذه النسبة إلى </w:t>
      </w:r>
      <w:r>
        <w:rPr>
          <w:rFonts w:cs="Arial" w:ascii="Arial" w:hAnsi="Arial"/>
        </w:rPr>
        <w:t>9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 المناطق الغربي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ندا، وذلك نظراً لأن هذه المناطق تضم جماعات إثنية مختلفة تعمل على الحفاظ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غتها وهويتها الثقافية رغم السيادة النسبية للثقافة الأنجلو ساكسونية فيه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بداية السبعينيات، كان </w:t>
      </w:r>
      <w:r>
        <w:rPr>
          <w:rFonts w:cs="Arial" w:ascii="Arial" w:hAnsi="Arial"/>
        </w:rPr>
        <w:t>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6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أطفال اليهود في المدن الكبير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فئة العمرية بين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سنة يتلقون نوعاً من أنواع التعليم اليهودي، ووصلت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نسبة إلى </w:t>
      </w:r>
      <w:r>
        <w:rPr>
          <w:rFonts w:cs="Arial" w:ascii="Arial" w:hAnsi="Arial"/>
        </w:rPr>
        <w:t>9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 المدن الصغ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 نسبة من يكملون دراستهم في المدار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ية حتى المرحلة الثانوية تراوحت بين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4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قط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عاني نظ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عليم التابع للجماعة اليهودية في كندا نقص المدرسين المؤهلين تأهيلاً جيد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غياب اهتمام طلبة الجامعات بالدراسات اليهودية، وذلك إلى جانب نقص الموارد الما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ازمة لتمويل شبكة مدارس اليوم الكامل</w:t>
      </w:r>
      <w:r>
        <w:rPr>
          <w:rFonts w:cs="Arial" w:ascii="Arial" w:hAnsi="Arial"/>
          <w:rtl w:val="true"/>
          <w:lang w:bidi="ar-SA"/>
        </w:rPr>
        <w:t xml:space="preserve">. </w:t>
        <w:br/>
      </w:r>
      <w:r>
        <w:rPr>
          <w:rFonts w:ascii="Arial" w:hAnsi="Arial" w:cs="Arial"/>
          <w:rtl w:val="true"/>
        </w:rPr>
        <w:t>وتُوجَد جهات تلعب دوراً تثقيفي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ربوياً خارج إطار المدارس، مثل المنظمات الصهيونية التي تنشط في مجال نشر اللغ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رية وفي مجال دعم التعاون مع إسرائيل، وذلك من خلال المحاضرات وبرامج تباد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درسين ومعسكرات الشباب والنوادي العبر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تربية والتعلي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ند الجماعات اليهودية في جنوب أفريقي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Education of the Jewish Communities in South Africa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تَدفَّق المهاجرون من يهود اليديشية على جنوب أفريقي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مانينيات القرن التاسع عشر قادمين من أوربا الشرقية، وخصوصاً من ليتوانيا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كانوا يتَّسمون بالتمسك بعقيدتهم اليهودية وإثنيتهم اليديش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نظراً ل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دد اليهود ذوي الأصل الأوربي الغربي لم يكن كبيراً في جنوب أفريقيا، فإن الاتجاه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أفكار الاندماجية لم تحقق انتشاراً كبيراً بين يهود 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مجت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 وفد إليه هؤلاء المهاجرون هو نفسه مجتمع لا يشجع على الاندماج فيه وإنما يشج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الفصل بين الأديان والألوان والأجنا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نجد أن مناهج المدارس الحكومية ذ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وجُّه ديني مسيحي وعنصري أبي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بنَّى أعضاء الجماعات اليهودية هذه الصيغ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أُسِّس مجلس للتعليم اليهودي في كل من جوهانسبرج وكيب تاون بهدف تطوير نظام خاص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تعليم اليهودي المستق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م تأسيس أول مدرسة يوم كامل يهودية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قدِّم أعضاء الجماعة اليهودية في جنوب أفريقيا دعماً سخياً لشبكة مدار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وم الكامل التي زاد عددها من </w:t>
      </w:r>
      <w:r>
        <w:rPr>
          <w:rFonts w:cs="Arial" w:ascii="Arial" w:hAnsi="Arial"/>
        </w:rPr>
        <w:t>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درسة في عام </w:t>
      </w:r>
      <w:r>
        <w:rPr>
          <w:rFonts w:cs="Arial" w:ascii="Arial" w:hAnsi="Arial"/>
        </w:rPr>
        <w:t>196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ضم </w:t>
      </w:r>
      <w:r>
        <w:rPr>
          <w:rFonts w:cs="Arial" w:ascii="Arial" w:hAnsi="Arial"/>
        </w:rPr>
        <w:t>5.63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طالباً، إلى </w:t>
      </w:r>
      <w:r>
        <w:rPr>
          <w:rFonts w:cs="Arial" w:ascii="Arial" w:hAnsi="Arial"/>
        </w:rPr>
        <w:t>9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درسة تضم </w:t>
      </w:r>
      <w:r>
        <w:rPr>
          <w:rFonts w:cs="Arial" w:ascii="Arial" w:hAnsi="Arial"/>
        </w:rPr>
        <w:t>13.39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طالباً أو </w:t>
      </w:r>
      <w:r>
        <w:rPr>
          <w:rFonts w:cs="Arial" w:ascii="Arial" w:hAnsi="Arial"/>
        </w:rPr>
        <w:t>8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إجمالي الطلاب في المدارس اليهودية في بدا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مانين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كان </w:t>
      </w:r>
      <w:r>
        <w:rPr>
          <w:rFonts w:cs="Arial" w:ascii="Arial" w:hAnsi="Arial"/>
        </w:rPr>
        <w:t>53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الأولاد اليهود في الفئة العمرية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سنة مسجلين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دارس اليوم الكامل في بدايات الثمانين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لغت نسبة الأطفال اليهود من الفئ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مرية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نة المسجلين في جميع المدارس اليهودية </w:t>
      </w:r>
      <w:r>
        <w:rPr>
          <w:rFonts w:cs="Arial" w:ascii="Arial" w:hAnsi="Arial"/>
        </w:rPr>
        <w:t>46</w:t>
      </w:r>
      <w:r>
        <w:rPr>
          <w:rFonts w:cs="Arial" w:ascii="Arial" w:hAnsi="Arial"/>
          <w:rtl w:val="true"/>
          <w:lang w:bidi="ar-SA"/>
        </w:rPr>
        <w:t xml:space="preserve">% </w:t>
        <w:br/>
        <w:br/>
      </w:r>
      <w:r>
        <w:rPr>
          <w:rFonts w:ascii="Arial" w:hAnsi="Arial" w:cs="Arial"/>
          <w:rtl w:val="true"/>
        </w:rPr>
        <w:t>وإلى جانب مدار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وم الكامل، هناك مدارس توفر دروساً صباحية أو مسائية للأطفال، ومدارس عب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سائية أرثوذكسية، ومدارس مسائية عبرية إصلا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ُوجَد في جوهانسبرج مدر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ينية عليا أرثوذكسية وأخرى يديش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هناك علاقة وثيقة بين جنوب أفريق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إسرائيل في المجال التعليمي، فمعهد تدريب مدرسي العبرية الذي تأسَّس عام </w:t>
      </w:r>
      <w:r>
        <w:rPr>
          <w:rFonts w:cs="Arial" w:ascii="Arial" w:hAnsi="Arial"/>
        </w:rPr>
        <w:t>194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رس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ريجيه لقضاء فترة عام من الدراسة الإضافية في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هناك برنامج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إرسال طلاب مدارس اليوم الكامل الثانوية إلى إسرائيل لتَعلُّم 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ذ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ُلاحَظ أن المدرسين الإسرائيليين يعوضون نقص المدرسين الذي تعاني منه مدار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قدِّم إسرائيل منحاً دراسية سخية لطلاب جنوب أفريقيا على أم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شجيعهم على الاستيطان فيه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ُلاحَظ تناقُص أعداد الطلبة من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اليهودية في مدارس اليوم الكامل لعدة أسباب، منها تزايُد معدلات الاندماج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ذ يصنَّف اليهود باعتبارهم بيض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يجدر ذكره هنا أن الطلبة عادةً ما يترك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دارس الجماعة اليهودية ليلتحقوا بالمدارس الإنجليز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ا الهولند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التوجُّ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قافي العـام ليهـود جنوب أفريقيا أنجلو ساكسوني، ولا توجد سوى قلة صغيرة تتحد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ولن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َّى تزايد هجرة يهود جنوب أفريقيا إلى الولايات المتحدة وإنجلتر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إسرائيل إلى تناقص أعداد الطلب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يانوس كورساك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78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41</w:t>
      </w:r>
      <w:r>
        <w:rPr>
          <w:rFonts w:cs="Arial" w:ascii="Arial" w:hAnsi="Arial"/>
          <w:b/>
          <w:bCs/>
          <w:rtl w:val="true"/>
          <w:lang w:bidi="ar-SA"/>
        </w:rPr>
        <w:t>(</w:t>
        <w:br/>
      </w:r>
      <w:r>
        <w:rPr>
          <w:rFonts w:cs="Arial" w:ascii="Arial" w:hAnsi="Arial"/>
          <w:b/>
          <w:bCs/>
          <w:lang w:bidi="ar-SA"/>
        </w:rPr>
        <w:t>Janus Korzak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تربوي ومؤلف وأخصائي اجتماعي بولن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لأسرة 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ولندية ثرية مندمجة من سكان وارس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لقى تعليمه ليعمل في الطب إلا أن اهتمام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فقراء جعله يترك مهنة الطب ويتطوع في معسكر صيفي للأطفال المحرومين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أبدى كورساك اهتماماً بالأطفال وبالذات الفقراء منهم، فقدَّم في أول كتبه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طفال الشوارع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01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صفاً للمعاناة المخيفة التي يعاني منها الأطفال الأيت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ن لا مأوى لهم في المدن حيث يعيشون بذكائهم ويسرقون ليطعموا أنفسهم، وهم رغ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ا مازالوا قادرين على التفرقة بين الصـواب والخـطأ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كتابه الآخر طفل الصال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cs="Arial" w:ascii="Arial" w:hAnsi="Arial"/>
          <w:lang w:bidi="ar-SA"/>
        </w:rPr>
        <w:t>1906</w:t>
      </w:r>
      <w:r>
        <w:rPr>
          <w:rFonts w:cs="Arial" w:ascii="Arial" w:hAnsi="Arial"/>
          <w:rtl w:val="true"/>
          <w:lang w:bidi="ar-SA"/>
        </w:rPr>
        <w:t>)</w:t>
      </w:r>
      <w:r>
        <w:rPr>
          <w:rFonts w:ascii="Arial" w:hAnsi="Arial" w:cs="Arial"/>
          <w:rtl w:val="true"/>
        </w:rPr>
        <w:t>، فيُعطي صورة مخالفة لطفل الطبقة الوسطى المدلل الذي تعتمد حياته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ق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ثارت كتاباته كثيراً من النقد وبالذات من جانب العناصر الرجع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في عام </w:t>
      </w:r>
      <w:r>
        <w:rPr>
          <w:rFonts w:cs="Arial" w:ascii="Arial" w:hAnsi="Arial"/>
        </w:rPr>
        <w:t>1911</w:t>
      </w:r>
      <w:r>
        <w:rPr>
          <w:rFonts w:ascii="Arial" w:hAnsi="Arial" w:cs="Arial"/>
          <w:rtl w:val="true"/>
        </w:rPr>
        <w:t>، ترأس كورساك ملجأ للأطفال الأيتام اليهود في وارسو واستمر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ه الوظيفة إلى آخر أيام حياته، باستثناء فترة الحرب العالمية الأولى حيث خد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ضابط طبيب في الجيش البولن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تبع كورساك طريقة حديثة في إدارة المعهد حيث من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طفال فرصة إصدار جريدة خاصة بهم أُطلق عليها مجلة الصغار، وظهرت هذه المج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ملحق أسبوعي لإحدى الجرائد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َّى نجاح كورساك في إدارة الملجأ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عانة السلطات البولندية به لتأسيس ملجأ مشابه للأطفال غير اليهود في وارسو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عمل كورساك أيضاً كموظف مسئول عن ملاحظة الأفراد الموضوعين تحت الاختبار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انب القضاء، وكمحاضر في الجامعة البولندية الحرة وفي معهد تدريب المعلمين اليهود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كما عمل كمذيع في الإذاعة لموضوعات لها علاقة بالأطفال والكبار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نتيجة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خدمته في مجال التربية ومعاملة الأطفال، قام كورساك بنشر بعض الأعمال التي توض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يفية التعامل مع الطفل،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كيف تحب الطف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21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 حق الطفل في الاحتر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cs="Arial" w:ascii="Arial" w:hAnsi="Arial"/>
          <w:lang w:bidi="ar-SA"/>
        </w:rPr>
        <w:t>1929</w:t>
      </w:r>
      <w:r>
        <w:rPr>
          <w:rFonts w:cs="Arial" w:ascii="Arial" w:hAnsi="Arial"/>
          <w:rtl w:val="true"/>
          <w:lang w:bidi="ar-SA"/>
        </w:rPr>
        <w:t xml:space="preserve">). </w:t>
      </w:r>
      <w:r>
        <w:rPr>
          <w:rFonts w:ascii="Arial" w:hAnsi="Arial" w:cs="Arial"/>
          <w:rtl w:val="true"/>
        </w:rPr>
        <w:t>كما ألَّف بعض قصص الأطفال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ا يوجد بُعْد يهودي واضح أو كامن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تابات كورساك، فهو تربوي بولندي حديث يتعامل مع المشكلات التربوية في بلده، وإ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هناك مضمون يهودي في بعض كتبه وقصصه، فإن المنظور العام فيها يظل منظو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ولندياً لا يختلف كورساك فيه عن المثقفين البولنديين الذين تناول بعضهم الموضو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 باعتبار أن اليهود كانوا يشكلون أقلية كبيرة في بول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ام كورسا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زيارة فلسطين مرت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مرة عام </w:t>
      </w:r>
      <w:r>
        <w:rPr>
          <w:rFonts w:cs="Arial" w:ascii="Arial" w:hAnsi="Arial"/>
        </w:rPr>
        <w:t>1934</w:t>
      </w:r>
      <w:r>
        <w:rPr>
          <w:rFonts w:ascii="Arial" w:hAnsi="Arial" w:cs="Arial"/>
          <w:rtl w:val="true"/>
        </w:rPr>
        <w:t xml:space="preserve">، وأخرى عام 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مضى بعض الوقت في كيبوتس ع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ارود وأبدى إعجابه بالفلسفة الاجتماعية والتربوية التي قامت عليها حركة الكيبوتس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و في هذا لا يختلف كثيراً عن المثقفين الغربيين الذين ينزعون التجربة الصهيو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 سياقها الاجتماعي والتاريخي الاستيطاني الإحلالي ثم يجعلونها موضع إعجاب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مي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أُرسل كورساك إلى أفران الغاز عام </w:t>
      </w:r>
      <w:r>
        <w:rPr>
          <w:rFonts w:cs="Arial" w:ascii="Arial" w:hAnsi="Arial"/>
        </w:rPr>
        <w:t>1942</w:t>
      </w:r>
      <w:r>
        <w:rPr>
          <w:rFonts w:ascii="Arial" w:hAnsi="Arial" w:cs="Arial"/>
          <w:rtl w:val="true"/>
        </w:rPr>
        <w:t>، شأنه في هذا شأن الألوف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ثقفي بولندا ونخبتها والملايين من سكانها، حيث قرر النظام النازي القضاء علي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تخفيف الكثافة السكانية في المجال الحيوي لألمانيا، وتحويل الشعب البولندي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ادة بشرية طيعة يمكن تسخيرها في خدمة الدولة القومية المركزية في ألماني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أبراهـام فلكســنر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66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59</w:t>
      </w:r>
      <w:r>
        <w:rPr>
          <w:rFonts w:cs="Arial" w:ascii="Arial" w:hAnsi="Arial"/>
          <w:b/>
          <w:bCs/>
          <w:rtl w:val="true"/>
          <w:lang w:bidi="ar-SA"/>
        </w:rPr>
        <w:t>(</w:t>
        <w:br/>
      </w:r>
      <w:r>
        <w:rPr>
          <w:rFonts w:cs="Arial" w:ascii="Arial" w:hAnsi="Arial"/>
          <w:b/>
          <w:bCs/>
          <w:lang w:bidi="ar-SA"/>
        </w:rPr>
        <w:t>Abraham Flexne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عا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تربوي أمريكي يهودي وُلد في مدينة لوي فيل بولاية كنتاكي عام </w:t>
      </w:r>
      <w:r>
        <w:rPr>
          <w:rFonts w:cs="Arial" w:ascii="Arial" w:hAnsi="Arial"/>
        </w:rPr>
        <w:t>1866</w:t>
      </w:r>
      <w:r>
        <w:rPr>
          <w:rFonts w:ascii="Arial" w:hAnsi="Arial" w:cs="Arial"/>
          <w:rtl w:val="true"/>
        </w:rPr>
        <w:t>، والتحق بجام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جونز هوبكنز حيث درس الأدب الإغريقي والروماني وتخرَّج فيها عام </w:t>
      </w:r>
      <w:r>
        <w:rPr>
          <w:rFonts w:cs="Arial" w:ascii="Arial" w:hAnsi="Arial"/>
        </w:rPr>
        <w:t>1886</w:t>
      </w:r>
      <w:r>
        <w:rPr>
          <w:rFonts w:ascii="Arial" w:hAnsi="Arial" w:cs="Arial"/>
          <w:rtl w:val="true"/>
        </w:rPr>
        <w:t>، وقام بتدري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لغة اللاتينية واليونانية من عام </w:t>
      </w:r>
      <w:r>
        <w:rPr>
          <w:rFonts w:cs="Arial" w:ascii="Arial" w:hAnsi="Arial"/>
        </w:rPr>
        <w:t>188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عام </w:t>
      </w:r>
      <w:r>
        <w:rPr>
          <w:rFonts w:cs="Arial" w:ascii="Arial" w:hAnsi="Arial"/>
        </w:rPr>
        <w:t>189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مدرسة لوي فيل الثانوية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91</w:t>
      </w:r>
      <w:r>
        <w:rPr>
          <w:rFonts w:ascii="Arial" w:hAnsi="Arial" w:cs="Arial"/>
          <w:rtl w:val="true"/>
        </w:rPr>
        <w:t>، أسس فلكسنر مدرسة ثانوية خاصة تُعد الطالب للدراسة الجامعية أطل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ليها مدرس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ستاذ فلكسنر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اتبعت هذه المدرسة الطريقة الفردية في التعليم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ققت نجاحاً مالياً وتربو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ه، بعد التدريس فيها مدة خمسة عشر عاماً، ترك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لتحق بجامعة هارفارد لمدة عام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05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906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ثم التحق بعد ذلك بجامعة برل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cs="Arial" w:ascii="Arial" w:hAnsi="Arial"/>
          <w:lang w:bidi="ar-SA"/>
        </w:rPr>
        <w:t>1906</w:t>
      </w:r>
      <w:r>
        <w:rPr>
          <w:rFonts w:cs="Arial" w:ascii="Arial" w:hAnsi="Arial"/>
          <w:rtl w:val="true"/>
          <w:lang w:bidi="ar-SA"/>
        </w:rPr>
        <w:t xml:space="preserve"> - </w:t>
      </w:r>
      <w:r>
        <w:rPr>
          <w:rFonts w:cs="Arial" w:ascii="Arial" w:hAnsi="Arial"/>
          <w:lang w:bidi="ar-SA"/>
        </w:rPr>
        <w:t>1907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ascii="Arial" w:hAnsi="Arial" w:cs="Arial"/>
          <w:rtl w:val="true"/>
        </w:rPr>
        <w:t>حيث درس علم النفس والفلسفة والت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ثناء دراسته في برلين، وق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لكسنر تحت تأثير الفيلسوف والمربي ومؤرخ التعليم العالي الألماني فردريك بولسن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08</w:t>
      </w:r>
      <w:r>
        <w:rPr>
          <w:rFonts w:ascii="Arial" w:hAnsi="Arial" w:cs="Arial"/>
          <w:rtl w:val="true"/>
        </w:rPr>
        <w:t>، صدر لفلكسنر كتاب الكلية الأمريكية وهو عرض موجز ونق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تعليم العالي في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ؤد هذا الكتاب إلى أية إصلاحات مباش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تعليم العالي إلا أنه أثار اهتمام هنري 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ريشت، رئيس مؤسسة كارنجي لتحس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عليم، الذي كلفه بإجراء دراسة على كليات الطب في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م فلكسن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إجراء مسح لجميع كليات الطب في الولايات المتحدة وكندا والبالغ عددها </w:t>
      </w:r>
      <w:r>
        <w:rPr>
          <w:rFonts w:cs="Arial" w:ascii="Arial" w:hAnsi="Arial"/>
        </w:rPr>
        <w:t>15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ل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ها سبعة في كندا قام بمسحها من حيث شروط الالتحاق ومؤهلات أعضاء التدري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والميزانية المخصَّصة له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نوعية المعامل الموجودة فيها ومدى كفايتها وعلاقة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ليات بالمستشف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ظهرت نتيجة هذه الدراسة في تقرير عام </w:t>
      </w:r>
      <w:r>
        <w:rPr>
          <w:rFonts w:cs="Arial" w:ascii="Arial" w:hAnsi="Arial"/>
        </w:rPr>
        <w:t>19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عنوان تعليم الط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ولايات المتحدة وك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دَّت هذه الدراسة إلى إصلاحات جوهرية في تعليم الط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عقب فلكسنر هذه الدراسة بدراسة تحليلية نقدية عن تعليم الط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أوربا نُشرت بعنوان تعليم الطب في أورب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12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صدر لفلكسنر دراسة أخر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همة عن البغاء في أورب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14</w:t>
      </w:r>
      <w:r>
        <w:rPr>
          <w:rFonts w:cs="Arial" w:ascii="Arial" w:hAnsi="Arial"/>
          <w:rtl w:val="true"/>
          <w:lang w:bidi="ar-SA"/>
        </w:rPr>
        <w:t xml:space="preserve">). </w:t>
        <w:br/>
        <w:br/>
      </w:r>
      <w:r>
        <w:rPr>
          <w:rFonts w:ascii="Arial" w:hAnsi="Arial" w:cs="Arial"/>
          <w:rtl w:val="true"/>
        </w:rPr>
        <w:t>وكعضو وسكرتير للهيئة العامة للتعليم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ي </w:t>
      </w:r>
      <w:r>
        <w:rPr>
          <w:rFonts w:cs="Arial" w:ascii="Arial" w:hAnsi="Arial"/>
        </w:rPr>
        <w:t>19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28</w:t>
      </w:r>
      <w:r>
        <w:rPr>
          <w:rFonts w:ascii="Arial" w:hAnsi="Arial" w:cs="Arial"/>
          <w:rtl w:val="true"/>
        </w:rPr>
        <w:t>، قام فلكسنر بدراسات عن التعليم في الولايات المتحدة بالاشتراك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باكمان، فصدر لهما كتاب عن التعليم العام في ولاية مريلاند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16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 مـدار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جـار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18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أما كتاب الكليـة الحديثـ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27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حوى كثيراً من أفكار واقتراح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صلاح التعليم الثانوي والع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كتاب الجامعا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أمريكية والإنجليز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لألمان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30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يُوجِّه فلكسنر نقداً شديداً للاتجاه الوظيفي في مؤسسات التعل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لي في أمريك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آخر منجزاته التربوية فكان تأسيس وتنظيم المعهد العال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دراسات العليا في برينست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مؤلفاته الأخرى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هل يُقدِّر الأمريكيون التعل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ق قدره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27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 سيرة حياة هنري بريش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43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 دانيل كويت جيلما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ؤسـ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جامعـة ذات الطابع الأمريك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46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 الاعتمادات المالية والمؤسسا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52</w:t>
      </w:r>
      <w:r>
        <w:rPr>
          <w:rFonts w:cs="Arial" w:ascii="Arial" w:hAnsi="Arial"/>
          <w:rtl w:val="true"/>
          <w:lang w:bidi="ar-SA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كتاب سيرة ذاتية بعنوان أتذكر وقد أُعيد نشره بعد وفاته بعنوان أبراهام فلكسنر</w:t>
      </w:r>
      <w:r>
        <w:rPr>
          <w:rFonts w:cs="Arial" w:ascii="Arial" w:hAnsi="Arial"/>
          <w:rtl w:val="true"/>
          <w:lang w:bidi="ar-SA"/>
        </w:rPr>
        <w:t xml:space="preserve">: </w:t>
      </w:r>
      <w:r>
        <w:rPr>
          <w:rFonts w:ascii="Arial" w:hAnsi="Arial" w:cs="Arial"/>
          <w:rtl w:val="true"/>
        </w:rPr>
        <w:t xml:space="preserve">سيرة حيا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2</w:t>
      </w:r>
      <w:r>
        <w:rPr>
          <w:rFonts w:cs="Arial" w:ascii="Arial" w:hAnsi="Arial"/>
          <w:rtl w:val="true"/>
          <w:lang w:bidi="ar-SA"/>
        </w:rPr>
        <w:t xml:space="preserve"> (. </w:t>
        <w:br/>
        <w:br/>
      </w:r>
      <w:r>
        <w:rPr>
          <w:rFonts w:ascii="Arial" w:hAnsi="Arial" w:cs="Arial"/>
          <w:rtl w:val="true"/>
        </w:rPr>
        <w:t>ولا يمكن القول بأن فلكسنر صاحب نظرية تربوية أصيل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ما أن انتماءه اليهودي لا يتبدَّى لا في سيرة حياته ولا في كتاباته النظرية و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مارساته العمل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إسحق بركسو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91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75</w:t>
      </w:r>
      <w:r>
        <w:rPr>
          <w:rFonts w:cs="Arial" w:ascii="Arial" w:hAnsi="Arial"/>
          <w:b/>
          <w:bCs/>
          <w:rtl w:val="true"/>
          <w:lang w:bidi="ar-SA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Isaac Berkso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تربوي أمريكي يهودي وُلد في مدينة نيويورك، وبدأ عمله في مجال التعليم كمد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لمعهد اليهودي المركزي في نيويورك عام </w:t>
      </w:r>
      <w:r>
        <w:rPr>
          <w:rFonts w:cs="Arial" w:ascii="Arial" w:hAnsi="Arial"/>
        </w:rPr>
        <w:t>191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ما بين عامي </w:t>
      </w:r>
      <w:r>
        <w:rPr>
          <w:rFonts w:cs="Arial" w:ascii="Arial" w:hAnsi="Arial"/>
        </w:rPr>
        <w:t>19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27</w:t>
      </w:r>
      <w:r>
        <w:rPr>
          <w:rFonts w:ascii="Arial" w:hAnsi="Arial" w:cs="Arial"/>
          <w:rtl w:val="true"/>
        </w:rPr>
        <w:t>، أشرف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دارس وبرامج الخدمة العامة التابعة لمكتب التعليم اليهودي لمدينة نيويور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927</w:t>
      </w:r>
      <w:r>
        <w:rPr>
          <w:rFonts w:ascii="Arial" w:hAnsi="Arial" w:cs="Arial"/>
          <w:rtl w:val="true"/>
        </w:rPr>
        <w:t>، قام بتدريس مادة التربية في المعهد الديني اليهودي الذي أُدمج فيما بعد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لية الاتحاد العب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عام نفسه، تلقى دعوة للقيام بعمل مسح شامل للمدار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عد أن أنهى المسح، مكث هناك حتى عام </w:t>
      </w:r>
      <w:r>
        <w:rPr>
          <w:rFonts w:cs="Arial" w:ascii="Arial" w:hAnsi="Arial"/>
        </w:rPr>
        <w:t>193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مراقب لنظ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عليم اليهودي، ثم عاد إلى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38</w:t>
      </w:r>
      <w:r>
        <w:rPr>
          <w:rFonts w:ascii="Arial" w:hAnsi="Arial" w:cs="Arial"/>
          <w:rtl w:val="true"/>
        </w:rPr>
        <w:t>، قام بتدريس م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لسفة التربية في كلية مدينة نيويورك وعُيِّن أستاذاً بها عام </w:t>
      </w:r>
      <w:r>
        <w:rPr>
          <w:rFonts w:cs="Arial" w:ascii="Arial" w:hAnsi="Arial"/>
        </w:rPr>
        <w:t>1955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يُعَدُّ بركسون من أتباع التربية التقدمية التي نادى بها كلٌّ من جون ديو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كيلباتريك، إلا أن تقبُّله الفلسفة البرجماتية كان جزئ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عتبَر كتابه نظر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أمرك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دراسة نقدية مع الإشارة إلى الجماعة اليهودية بالذا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2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عليق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هماً على نظرية التعددية الثقافية الأمر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كتاب المثال والجماع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58</w:t>
      </w:r>
      <w:r>
        <w:rPr>
          <w:rFonts w:cs="Arial" w:ascii="Arial" w:hAnsi="Arial"/>
          <w:rtl w:val="true"/>
          <w:lang w:bidi="ar-SA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طرح بركسون نظرية الجماعة كوسيلة لمعالجة المشاكل الخاصة بالتعليم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ذه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ظريته هذه إلى القول بأن الجماعات اليهودية المختلفة في العالم تُكوِّن 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سرائيل التي تملك ميراثاً من القيم الثقافية والاجتماعية والروحية الخاصة، ومن ث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إن الفرد اليهودي إذا أراد أن تنمو وتزدهر شخصيته فعليه أن يجمع بين ولائه لميرا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جماعة يسرائ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ما في ذلك دولة إسرائي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بين مشاركته في المثل العالمي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ُعتبَر ميراثاً للبش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عَدُّ هذا تعبيراً عن وجهة النظر التي تُسمَّى مركز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ياسبورا، وهو إيمان أعضاء الجماعات اليهودية بأن ثمة شيئاً ما مشتركاً بينهم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ن الدولة الصهيونية لها أهمية خاصة ولكن أهميتها لا تضعها في المركز إذ تظ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يهودية بكل تنوعها هي المركز، ومن ثم يجب الحفاظ على الهويات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ختلف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بركسون مجموعة أخرى من الأعمال تشمل مقدمة لفلسفة تربو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cs="Arial" w:ascii="Arial" w:hAnsi="Arial"/>
          <w:lang w:bidi="ar-SA"/>
        </w:rPr>
        <w:t>1940</w:t>
      </w:r>
      <w:r>
        <w:rPr>
          <w:rFonts w:cs="Arial" w:ascii="Arial" w:hAnsi="Arial"/>
          <w:rtl w:val="true"/>
          <w:lang w:bidi="ar-SA"/>
        </w:rPr>
        <w:t>)</w:t>
      </w:r>
      <w:r>
        <w:rPr>
          <w:rFonts w:ascii="Arial" w:hAnsi="Arial" w:cs="Arial"/>
          <w:rtl w:val="true"/>
        </w:rPr>
        <w:t xml:space="preserve">، و التربية تواجه المستقب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43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 الأخلاق والسياسة والترب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8</w:t>
      </w:r>
      <w:r>
        <w:rPr>
          <w:rFonts w:cs="Arial" w:ascii="Arial" w:hAnsi="Arial"/>
          <w:rtl w:val="true"/>
          <w:lang w:bidi="ar-SA"/>
        </w:rPr>
        <w:t>)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  <w:br/>
        <w:br/>
      </w:r>
      <w:r>
        <w:rPr>
          <w:rFonts w:ascii="Arial" w:hAnsi="Arial" w:cs="Arial"/>
          <w:b/>
          <w:b/>
          <w:bCs/>
          <w:rtl w:val="true"/>
        </w:rPr>
        <w:t xml:space="preserve">إسـرائيل شيفلر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23</w:t>
      </w:r>
      <w:r>
        <w:rPr>
          <w:rFonts w:cs="Arial" w:ascii="Arial" w:hAnsi="Arial"/>
          <w:b/>
          <w:bCs/>
          <w:rtl w:val="true"/>
        </w:rPr>
        <w:t>-)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Israel Scheffle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فيلسو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ربوي أمريكي 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ُلد في مدينة نيويورك عام </w:t>
      </w:r>
      <w:r>
        <w:rPr>
          <w:rFonts w:cs="Arial" w:ascii="Arial" w:hAnsi="Arial"/>
        </w:rPr>
        <w:t>1923</w:t>
      </w:r>
      <w:r>
        <w:rPr>
          <w:rFonts w:ascii="Arial" w:hAnsi="Arial" w:cs="Arial"/>
          <w:rtl w:val="true"/>
        </w:rPr>
        <w:t>، وبدأ حياته المهنية في جام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هارفارد عام </w:t>
      </w:r>
      <w:r>
        <w:rPr>
          <w:rFonts w:cs="Arial" w:ascii="Arial" w:hAnsi="Arial"/>
        </w:rPr>
        <w:t>195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ثم عُيِّن أستاذاً للتربية عام </w:t>
      </w:r>
      <w:r>
        <w:rPr>
          <w:rFonts w:cs="Arial" w:ascii="Arial" w:hAnsi="Arial"/>
        </w:rPr>
        <w:t>1961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يُعتبَر شيفلر أح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واد مدرسة التحليل الفلسفي في التربية، والتي تؤكد أهمية توضيح اللغة والأفك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ساسية والصيغ المنطقية المستخدمة في التربية أكثر مما تحاول توليف رؤية تربو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لية من المعتقدات المتاح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ُعتبَر كتابه لغة الترب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الكتب الرائد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ا المجال، ففيه يحلل الأفكار التربوية من منظور مدى وضوحها والبراهين من منظ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دى صدق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عماله الأخرى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الفلسفة والترب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58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 تشـريح البحث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3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حوال المعرفـ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 العلم والذات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  <w:lang w:bidi="ar-SA"/>
        </w:rPr>
        <w:t xml:space="preserve">). </w:t>
        <w:br/>
        <w:br/>
      </w:r>
      <w:r>
        <w:rPr>
          <w:rFonts w:ascii="Arial" w:hAnsi="Arial" w:cs="Arial"/>
          <w:rtl w:val="true"/>
        </w:rPr>
        <w:t>ولا يتناول شيفلر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تاباته موضوعات يهودية، كما لا يُعَدُّ من قادة الفكر التربوي في الولا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تحد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لورنـــس كرمــي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25</w:t>
      </w:r>
      <w:r>
        <w:rPr>
          <w:rFonts w:cs="Arial" w:ascii="Arial" w:hAnsi="Arial"/>
          <w:b/>
          <w:bCs/>
          <w:rtl w:val="true"/>
        </w:rPr>
        <w:t>-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Lawrence Kremi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تربوي أمريكي يهودي ومَرجع في التربية التقد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نيويورك، وبدأ حيا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هنية كمدرس في كلية المعلمين بجامعة كولومبيا عام </w:t>
      </w:r>
      <w:r>
        <w:rPr>
          <w:rFonts w:cs="Arial" w:ascii="Arial" w:hAnsi="Arial"/>
        </w:rPr>
        <w:t>194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مر في التدريس ب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لى أن عُيِّن أستاذاً عام </w:t>
      </w:r>
      <w:r>
        <w:rPr>
          <w:rFonts w:cs="Arial" w:ascii="Arial" w:hAnsi="Arial"/>
        </w:rPr>
        <w:t>195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58</w:t>
      </w:r>
      <w:r>
        <w:rPr>
          <w:rFonts w:ascii="Arial" w:hAnsi="Arial" w:cs="Arial"/>
          <w:rtl w:val="true"/>
        </w:rPr>
        <w:t>، ترأس قسم الفلسفة والعلو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اجتماعية فيها، وفي عام </w:t>
      </w:r>
      <w:r>
        <w:rPr>
          <w:rFonts w:cs="Arial" w:ascii="Arial" w:hAnsi="Arial"/>
        </w:rPr>
        <w:t>1967</w:t>
      </w:r>
      <w:r>
        <w:rPr>
          <w:rFonts w:ascii="Arial" w:hAnsi="Arial" w:cs="Arial"/>
          <w:rtl w:val="true"/>
        </w:rPr>
        <w:t>، ترأس الجمعية القومية لمدرسي كليات التربية ث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ختير نائباً لرئيس الأكاديمية القومية للت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نال جائزة بانكروفت للتاريخ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مريكي عن كتابه تحوُّل المدرس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التقدمية في التربية الأمريكية </w:t>
      </w:r>
      <w:r>
        <w:rPr>
          <w:rFonts w:cs="Arial" w:ascii="Arial" w:hAnsi="Arial"/>
        </w:rPr>
        <w:t>187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57</w:t>
      </w:r>
      <w:r>
        <w:rPr>
          <w:rFonts w:ascii="Arial" w:hAnsi="Arial" w:cs="Arial"/>
          <w:rtl w:val="true"/>
        </w:rPr>
        <w:t>، و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راسة تمت فيها متابعة حركة التربية التقدمية في الولايات المتحد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كرم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ؤلفات أخرى مهمة منه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مدرسة الأمريكية العام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رؤية تاريخ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51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هورية والمدرس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هوراس مان وتربية الرجال الأحرا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57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 عبقرية التر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مريك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5</w:t>
      </w:r>
      <w:r>
        <w:rPr>
          <w:rFonts w:cs="Arial" w:ascii="Arial" w:hAnsi="Arial"/>
          <w:rtl w:val="true"/>
          <w:lang w:bidi="ar-SA"/>
        </w:rPr>
        <w:t xml:space="preserve">). </w:t>
        <w:br/>
        <w:br/>
      </w:r>
      <w:r>
        <w:rPr>
          <w:rFonts w:ascii="Arial" w:hAnsi="Arial" w:cs="Arial"/>
          <w:rtl w:val="true"/>
        </w:rPr>
        <w:t>ولا يُعَدُّ كرمين من كبار التربويين الأمريكيين أو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همهم، وليست له إسهامات أصيلة في حقل التربية، كما لا تتناول كتاباته التربو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وضوعات يهود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جامعــــة يشــــيفــ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Yeshiva University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جامعة أمريكية يهودية في نيويورك، تأسست باندماج معهدين علميين دينيين يهود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نضمام كلية يشيفاه إليهما عام </w:t>
      </w:r>
      <w:r>
        <w:rPr>
          <w:rFonts w:cs="Arial" w:ascii="Arial" w:hAnsi="Arial"/>
        </w:rPr>
        <w:t>192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سُمِّيت باسمها الحالي عام </w:t>
      </w:r>
      <w:r>
        <w:rPr>
          <w:rFonts w:cs="Arial" w:ascii="Arial" w:hAnsi="Arial"/>
        </w:rPr>
        <w:t>1945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يزيد عدد الطلاب فيها على ستة آلاف، وتمنح الجامعة درجات في الدراسات الجامع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عل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تضم كلية لاهوتية ومعهداً لإعداد المدرسين، وكلية للدراسات العلي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كلية للدراسات اليهودية العليا، وكلية تربية، وكلية خدمة اجتماعية، ومعاه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رياضيات، ومعهداً لإعداد المنشدين، وكلية طب ملحق بها مركز نفسي ومركز للخدم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ربوية ومكتبة ضخ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نشر الجامعة عدة دوريات يهودية متخصِّصة، وهي أهم مؤس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عليمية لليهودية الأرثوذكسية في الولايات المتحد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جامعــــة برانديــــز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Brandeis University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مؤس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عليمية أمريكية يهودية أسسها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في الولايات المتحد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سُمِّيت باسم الزعيم الصهيوني القاضي براندي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قع الجامعة في ولاية ماساشوستس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ا يختلف تركيبها وبنيتها وأقسامها ومواد الدراسة فيها عن أية جامعة أمريكية أخرى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يتفاوت مستوى الدراسة فيها من قسم إلى آخر، كما هو الحال مع معظم الجام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مر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جامعة مُعتَرف بها، ويوجد بها قسم للدراس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ستطيع طل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يسانس بها أن يقضوا سنة من دراستهم في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بع الجامعة معهد دراسات الشر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وسط في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تختلف جامعة برانديز في هذا عن الجامعات الأمريكية الأخر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لها علاقة ب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وجد في جامعة برانديز كنيسة بروتستانتية وأخر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ثوليكية، ومعبد يهودي، وهي في هذا لا تختلف أيضاً عن عشرات الجامعات الأمريك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العنصر اليهودي الوحيد في هذه الجامعة أنها سُمِّيت باسم أحد مشاه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في الولايات المتحدة، وأن عدد الطلبة اليهود فيها كبير، وأن تمويلها يه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ساس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التالي، فه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مصدر فخر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يهود الجدد في الولايات المتحدة إذ يعتبرون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كاناً يمكنهم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ستضافة أعضاء الديانات الأخرى فيه 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وهذه هي المصطلحات المستخد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أدبيات الجامعة وفي الكتيبات الصادرة عنه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تختلف جامعة برانديز تمام الاختلا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 جامعة يشيفاه، إذ أن هذه الأخيرة جامعة دينية يهودية ذات هوية أرثوذكس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جامعـــــة اليهوديــ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University of Judais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مؤس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ربوية يهودية في لوس أنجلو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اليفورني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أُسِّست عام </w:t>
      </w:r>
      <w:r>
        <w:rPr>
          <w:rFonts w:cs="Arial" w:ascii="Arial" w:hAnsi="Arial"/>
        </w:rPr>
        <w:t>194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مدرسة معلمين وكمدر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ستطيع فيها الكبار أن يستمروا في حقل الدراسات اليهودية، ثم أصبحت هذه المدر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امعة مستقلة لها مجلس أمناء خاص بها، وهي تقوم بجمع التبرعات، وتضم الآن أرب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ليات تمنح درجات جامعية</w:t>
      </w:r>
      <w:r>
        <w:rPr>
          <w:rFonts w:cs="Arial" w:ascii="Arial" w:hAnsi="Arial"/>
          <w:rtl w:val="true"/>
          <w:lang w:bidi="ar-SA"/>
        </w:rPr>
        <w:t xml:space="preserve">: </w:t>
        <w:br/>
        <w:br/>
      </w:r>
      <w:r>
        <w:rPr>
          <w:rFonts w:cs="Arial" w:ascii="Arial" w:hAnsi="Arial"/>
          <w:lang w:bidi="ar-SA"/>
        </w:rPr>
        <w:t>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لي كولي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Lee College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هي كلية عاديـة تُ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طـلابها لإحـدى المهن، وتتضمن مناهجها دراسات في الحضارة الغربية وما يُسمَّ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التراث اليهودي</w:t>
      </w:r>
      <w:r>
        <w:rPr>
          <w:rFonts w:cs="Arial" w:ascii="Arial" w:hAnsi="Arial"/>
          <w:rtl w:val="true"/>
          <w:lang w:bidi="ar-SA"/>
        </w:rPr>
        <w:t xml:space="preserve">». </w:t>
        <w:br/>
        <w:br/>
      </w:r>
      <w:r>
        <w:rPr>
          <w:rFonts w:cs="Arial" w:ascii="Arial" w:hAnsi="Arial"/>
          <w:lang w:bidi="ar-SA"/>
        </w:rPr>
        <w:t>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مدرسة ديفيد لَيبر للدراسات العل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David Lieber School of Graduate Studies</w:t>
      </w:r>
      <w:r>
        <w:rPr>
          <w:rFonts w:ascii="Arial" w:hAnsi="Arial" w:cs="Arial"/>
          <w:rtl w:val="true"/>
        </w:rPr>
        <w:t>، وتمنح شهادة في إدارة الأعمال، وتُعطي بعض المقرر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ذات الطبيعة اليهودية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يفية إدارة التنظيمات اليهود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كما تمنح الكلية أيض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رجة الماجستير في التربية والدراسات اليهودية والأدب الحاخام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مدر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نجرهات للتر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Fingerhat School of Education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تُعد يهوداً تربويين محترف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اشتراك في برامج الدراسات اليهودية ولتنظيم المقررات والبحوث اليهود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4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مركز كليجان للوسائل التعلي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Clejan Educational Resources Center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توجد في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بكة كومبيوتر ووسائل سمعية وبص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قع الجامعة في جبال سانت مونيكا في لو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جلوس في الولايات المتحد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كــــلال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مركــز القـــوم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يهـــودي للتعليـــم والقيــــادة</w:t>
      </w:r>
      <w:r>
        <w:rPr>
          <w:rFonts w:cs="Arial" w:ascii="Arial" w:hAnsi="Arial"/>
          <w:b/>
          <w:bCs/>
          <w:rtl w:val="true"/>
          <w:lang w:bidi="ar-SA"/>
        </w:rPr>
        <w:t>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Clal (The National Jewish Center for Learnig and Leadership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كلال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ركز القومي اليهودي للتعليم والقيادة</w:t>
      </w:r>
      <w:r>
        <w:rPr>
          <w:rFonts w:cs="Arial" w:ascii="Arial" w:hAnsi="Arial"/>
          <w:rtl w:val="true"/>
          <w:lang w:bidi="ar-SA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هو مركز أمريكي يهودي أسَّسه عام </w:t>
      </w:r>
      <w:r>
        <w:rPr>
          <w:rFonts w:cs="Arial" w:ascii="Arial" w:hAnsi="Arial"/>
        </w:rPr>
        <w:t>197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لٌّ من الحاخام إرفنج جرينبرج، وإيلي فايزل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حاخام ستيفن شو ومقره نيويور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سم المركز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لا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أخوذ من 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ل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لتي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ماعة اليهودية التي لا تتجزأ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الهدف الأساسي للمركز تن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وار اليهودي، ومحاولة التقريب بين التيارات والحركات العقائدية المتباينة داخ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اليهودية، سواء أكانت أرثوذكسية أو محافظة أو إصلاحية أو تجديدية، وكذ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غلب على الاختلافات السياسية والأيديولوجية والاجتماعية التي تعمل على تفتي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 الجماع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قدم كلال عدداً من البرامج الموجَّهة للقيادات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 العناصر التي تمتلك إمكانيات قيادية سواء من رجال الدين أو الأكاديميين أو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ة المتميِّز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هتم هذه البرامج ب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اريخ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ثقاف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بتنمية وعي حقيقي بهما، كما تهتم بالديانة اليهودية، وبتعزيز عوام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حدة داخل الجماعة اليهودية وتعميق مشاعر الانتماء إليه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تشمل برامج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لال</w:t>
      </w:r>
      <w:r>
        <w:rPr>
          <w:rFonts w:cs="Arial" w:ascii="Arial" w:hAnsi="Arial"/>
          <w:b/>
          <w:bCs/>
          <w:rtl w:val="true"/>
          <w:lang w:bidi="ar-SA"/>
        </w:rPr>
        <w:t xml:space="preserve">: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ascii="Arial" w:hAnsi="Arial" w:cs="Arial"/>
          <w:rtl w:val="true"/>
        </w:rPr>
        <w:t>ـ برنامج شام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Shamor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تعليم القياد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م البرنام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تنسيق مع الاتحادات والوكال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قام في إطار هذا البرنامج حلق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راسية ولقاءات أسبوعية في أكثر من خمسين تجمعاً يهودياً في الولايات المتح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كند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ـ برنامج شيفر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Chevra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هو مخصَّص لرجال الدين من الفرق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ربع وللأكاديميين من اليهود، وتتم فيه مناقشة ودراسة القضايا المختلفة التي تش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وامل انقسام وفرقة بين أعضاء الجماع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ـ زاك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Zachor</w:t>
      </w:r>
      <w:r>
        <w:rPr>
          <w:rFonts w:ascii="Arial" w:hAnsi="Arial" w:cs="Arial"/>
          <w:rtl w:val="true"/>
        </w:rPr>
        <w:t>، أو مركز أبحا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ب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مخصَّص لإحياء ذكرى الإبادة النازية، وقد اشترك هذا المركز في تأسي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جلس الولايات المتحدة التذكاري للإبادة الناز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صدر مركز كلال في مدي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يويورك بعض الدراسات المتصلة بالأعمال الخيرية والإث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83</w:t>
      </w:r>
      <w:r>
        <w:rPr>
          <w:rFonts w:ascii="Arial" w:hAnsi="Arial" w:cs="Arial"/>
          <w:rtl w:val="true"/>
        </w:rPr>
        <w:t>، اندمج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ركز مع معهد التجربة اليهود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معهـد الشــئو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يهوديـ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Institute of Jewish Affair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معهد الدراسات اليهودية مركز بحو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تخصص في الشئون اليهودية أسسه المؤتمر اليهودي العالمي في نيويورك عام </w:t>
      </w:r>
      <w:r>
        <w:rPr>
          <w:rFonts w:cs="Arial" w:ascii="Arial" w:hAnsi="Arial"/>
        </w:rPr>
        <w:t>1941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نتقل إلى لندن عام </w:t>
      </w:r>
      <w:r>
        <w:rPr>
          <w:rFonts w:cs="Arial" w:ascii="Arial" w:hAnsi="Arial"/>
        </w:rPr>
        <w:t>196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لعب المعهد دوراً مهماً في إعداد الأوراق والوثائ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ازمة لتعويض ضحايا النازية من اليهود، ولمحاكمة مجرمي الحرب من الناز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ص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عهد كل الاتجاهات السياسية والاجتماعية والاقتصادية والثقافية التي تؤثر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يهودية في العالم وفي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وجد به وحدة لدراسة ظاهرة معادا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واتجاهاتها، وهي تقوم بجمع المعلومات من خلال الجماعات اليهودية في العالم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 xml:space="preserve">وتضم مكتبة المعهد </w:t>
      </w:r>
      <w:r>
        <w:rPr>
          <w:rFonts w:cs="Arial" w:ascii="Arial" w:hAnsi="Arial"/>
        </w:rPr>
        <w:t>17.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جلد ومجموعة من أهم الدوريات، ويضم الأرشيف وثائ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قصاصات صحف تغطي الأعوام الثلاثين الماض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نظم المعهد مؤتمرات علمية وحلق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راسية ومحاضرات، ويقوم كذلك بنشر كتب تضم وقائع هذه المؤتمرات والمحاضر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نشر المركز سلسلة من التقارير التي تتناول الموضوعات التي تهم يهود العالم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ينشر المعهد عدة مجلات من بينها</w:t>
      </w:r>
      <w:r>
        <w:rPr>
          <w:rFonts w:cs="Arial" w:ascii="Arial" w:hAnsi="Arial"/>
          <w:b/>
          <w:bCs/>
          <w:rtl w:val="true"/>
          <w:lang w:bidi="ar-SA"/>
        </w:rPr>
        <w:t xml:space="preserve">: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cs="Arial" w:ascii="Arial" w:hAnsi="Arial"/>
          <w:lang w:bidi="ar-SA"/>
        </w:rPr>
        <w:t>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ـ باترنز أوف برجيد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نما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حيز</w:t>
      </w:r>
      <w:r>
        <w:rPr>
          <w:rFonts w:cs="Arial" w:ascii="Arial" w:hAnsi="Arial"/>
          <w:rtl w:val="true"/>
          <w:lang w:bidi="ar-SA"/>
        </w:rPr>
        <w:t xml:space="preserve">( </w:t>
      </w:r>
      <w:r>
        <w:rPr>
          <w:rFonts w:cs="Arial" w:ascii="Arial" w:hAnsi="Arial"/>
          <w:lang w:bidi="ar-SA"/>
        </w:rPr>
        <w:t>Patterns of Prejudice</w:t>
      </w:r>
      <w:r>
        <w:rPr>
          <w:rFonts w:cs="Arial" w:ascii="Arial" w:hAnsi="Arial"/>
          <w:rtl w:val="true"/>
          <w:lang w:bidi="ar-SA"/>
        </w:rPr>
        <w:t xml:space="preserve">. </w:t>
        <w:br/>
      </w:r>
      <w:r>
        <w:rPr>
          <w:rFonts w:cs="Arial" w:ascii="Arial" w:hAnsi="Arial"/>
          <w:lang w:bidi="ar-SA"/>
        </w:rPr>
        <w:t>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ـ سوفييت جويش أفيرز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ئون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وفييت</w:t>
      </w:r>
      <w:r>
        <w:rPr>
          <w:rFonts w:cs="Arial" w:ascii="Arial" w:hAnsi="Arial"/>
          <w:rtl w:val="true"/>
          <w:lang w:bidi="ar-SA"/>
        </w:rPr>
        <w:t xml:space="preserve">( </w:t>
      </w:r>
      <w:r>
        <w:rPr>
          <w:rFonts w:cs="Arial" w:ascii="Arial" w:hAnsi="Arial"/>
          <w:lang w:bidi="ar-SA"/>
        </w:rPr>
        <w:t>Soviet Jewish Affairs</w:t>
      </w:r>
      <w:r>
        <w:rPr>
          <w:rFonts w:cs="Arial" w:ascii="Arial" w:hAnsi="Arial"/>
          <w:rtl w:val="true"/>
          <w:lang w:bidi="ar-SA"/>
        </w:rPr>
        <w:t xml:space="preserve">. </w:t>
        <w:br/>
      </w:r>
      <w:r>
        <w:rPr>
          <w:rFonts w:cs="Arial" w:ascii="Arial" w:hAnsi="Arial"/>
          <w:lang w:bidi="ar-SA"/>
        </w:rPr>
        <w:t>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ـ كريستيان جويش رليشنز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لاق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المسيحية</w:t>
      </w:r>
      <w:r>
        <w:rPr>
          <w:rFonts w:cs="Arial" w:ascii="Arial" w:hAnsi="Arial"/>
          <w:rtl w:val="true"/>
          <w:lang w:bidi="ar-SA"/>
        </w:rPr>
        <w:t xml:space="preserve">( </w:t>
      </w:r>
      <w:r>
        <w:rPr>
          <w:rFonts w:cs="Arial" w:ascii="Arial" w:hAnsi="Arial"/>
          <w:lang w:bidi="ar-SA"/>
        </w:rPr>
        <w:t>Christian Jewish Relations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أكاديميــ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مريكيــة للبـحوث اليهوديـ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American Academy for Jewish Research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الأكاديمية الأمريكية للبحوث اليهودية منظمة من العلماء والحاخامات والمهتم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غير المتخصصين في الشئون والدراس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تأسَّست عام </w:t>
      </w:r>
      <w:r>
        <w:rPr>
          <w:rFonts w:cs="Arial" w:ascii="Arial" w:hAnsi="Arial"/>
        </w:rPr>
        <w:t>19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ولاية مريلان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ولايات المتحدة الأمر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قوم الأكاديمية بعقد لقاءات عامة بصفة دورية لقراء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ناقشة الأوراق العلمية، والمشاركة في المشاريع العلمية المشتركة، ولإصدار الأعم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لمية، ولإقامة علاقات تعاون وعمل مع مجموعات أخرى ذات اهتمامات وأهداف مماثلة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تعقد الأكاديمية اجتماعاً سنوياً آخر يقدم فيه الأعضاء نتائج أعمالهم وأبحاثهم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تي تصدر فيما بعد في المجلة السنوية للأكاديمية بروسيدنج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Proceedings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أسَّست عام </w:t>
      </w:r>
      <w:r>
        <w:rPr>
          <w:rFonts w:cs="Arial" w:ascii="Arial" w:hAnsi="Arial"/>
        </w:rPr>
        <w:t>1930</w:t>
      </w:r>
      <w:r>
        <w:rPr>
          <w:rFonts w:ascii="Arial" w:hAnsi="Arial" w:cs="Arial"/>
          <w:rtl w:val="true"/>
        </w:rPr>
        <w:t>، وتقوم الأكاديمية كذلك بتمويل إصدار بعض الطبعات ذات الرؤ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قدية للنصوص الدينية اليهودية المه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قدم منحاً عديدة للعلماء الشب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اعدين في حقل الدراسات اليهود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أهم مراكز ومعاه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حوث والمكتبات المعنية بشئون أعضاء الجماعات اليهودية في الولايات المتحد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إنجلترا وفرنس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Leading Research Centers, Research Institutes and Libraries of the Jewish Communities in the U.S.A., England and France</w:t>
      </w:r>
    </w:p>
    <w:p>
      <w:pPr>
        <w:pStyle w:val="Normal"/>
        <w:spacing w:before="280" w:after="280"/>
        <w:jc w:val="left"/>
        <w:rPr>
          <w:rFonts w:ascii="Arial" w:hAnsi="Arial" w:cs="Arial"/>
          <w:color w:val="FF0000"/>
          <w:lang w:bidi="ar-SA"/>
        </w:rPr>
      </w:pPr>
      <w:r>
        <w:rPr>
          <w:rFonts w:eastAsia="Arial" w:cs="Arial" w:ascii="Arial" w:hAnsi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لولاي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تحدة الأمريكية</w:t>
      </w:r>
      <w:r>
        <w:rPr>
          <w:rFonts w:cs="Arial" w:ascii="Arial" w:hAnsi="Arial"/>
          <w:b/>
          <w:bCs/>
          <w:rtl w:val="true"/>
          <w:lang w:bidi="ar-SA"/>
        </w:rPr>
        <w:t xml:space="preserve">: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ascii="Arial" w:hAnsi="Arial" w:cs="Arial"/>
          <w:rtl w:val="true"/>
        </w:rPr>
        <w:t>ـ الجمعية اليهودية الأمريك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وتأسَّست عام </w:t>
      </w:r>
      <w:r>
        <w:rPr>
          <w:rFonts w:cs="Arial" w:ascii="Arial" w:hAnsi="Arial"/>
        </w:rPr>
        <w:t>189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نيويورك بهدف جم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حفاظ على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سجلات الخاصة بالجماعة اليهودية في الولا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تحدة ومقرها منذ عام </w:t>
      </w:r>
      <w:r>
        <w:rPr>
          <w:rFonts w:cs="Arial" w:ascii="Arial" w:hAnsi="Arial"/>
        </w:rPr>
        <w:t>196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جامعة برانديز في ولاية ماساشوستس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كاديمية الأمريكية للبحوث اليهود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وتأسَّست عام </w:t>
      </w:r>
      <w:r>
        <w:rPr>
          <w:rFonts w:cs="Arial" w:ascii="Arial" w:hAnsi="Arial"/>
        </w:rPr>
        <w:t>19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ولاية ميريلاند، و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ظمة من المفكرين والحاخامات والمهتمين بالشئون اليهود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ـ معهد لي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يك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نظمة مجلس يهود أل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أسَّست عام </w:t>
      </w:r>
      <w:r>
        <w:rPr>
          <w:rFonts w:cs="Arial" w:ascii="Arial" w:hAnsi="Arial"/>
        </w:rPr>
        <w:t>195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قدس بغرض جمع مو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والإشراف على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أبحاث الخاصة بتاريخ الجماعة اليهودية في ألمانيا وغيرها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لة الناطقة بالأ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تهتم بالفترة التي تبدأ بالانعتاق وتنتهي بإب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يهودية في وسط أوربا، ولها أفرع في القدس ولندن ونيويورك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هد ييفو للبحوث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لمنظمة الرئيسية في العالم التي تُجري أبحاثاً باللغ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ديش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وتأسَّست عام </w:t>
      </w:r>
      <w:r>
        <w:rPr>
          <w:rFonts w:cs="Arial" w:ascii="Arial" w:hAnsi="Arial"/>
        </w:rPr>
        <w:t>19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ظل مقرها الرئيسي في فلنا حتى عام </w:t>
      </w:r>
      <w:r>
        <w:rPr>
          <w:rFonts w:cs="Arial" w:ascii="Arial" w:hAnsi="Arial"/>
        </w:rPr>
        <w:t>1935</w:t>
      </w:r>
      <w:r>
        <w:rPr>
          <w:rFonts w:ascii="Arial" w:hAnsi="Arial" w:cs="Arial"/>
          <w:rtl w:val="true"/>
        </w:rPr>
        <w:t>، وانتقل في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عد إلى مدينة نيويور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قرها الرئيسي الآ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اهتمت هذه المنظمة بشكل خاص ب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ديشية وبجمع ودراسة تراث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جرتهم إلى الدول الاستيطانية، اتسع اهتمام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دراسة مشاكل التكيف الثقافي لهم في مجتمعاتهم الج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تضاؤل عدد المتحدث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يديشية في الولايات المتحدة، أصبح استخدام الإنجليزية أكثر انتشاراً في أعم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عهد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هناك العديد من المكتبات اليهودية في المعاهد والكليات اليهود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إضافة إلى وجود أعداد كبيرة من المجلدات اليهودية في المكتبات العامة والجام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مريكية، ومن أهمها</w:t>
      </w:r>
      <w:r>
        <w:rPr>
          <w:rFonts w:cs="Arial" w:ascii="Arial" w:hAnsi="Arial"/>
          <w:rtl w:val="true"/>
          <w:lang w:bidi="ar-SA"/>
        </w:rPr>
        <w:t xml:space="preserve">: </w:t>
        <w:br/>
        <w:br/>
      </w:r>
      <w:r>
        <w:rPr>
          <w:rFonts w:ascii="Arial" w:hAnsi="Arial" w:cs="Arial"/>
          <w:rtl w:val="true"/>
        </w:rPr>
        <w:t xml:space="preserve">ـ مكتبة معهد ييفو للبحوث اليهودية، وتضم </w:t>
      </w:r>
      <w:r>
        <w:rPr>
          <w:rFonts w:cs="Arial" w:ascii="Arial" w:hAnsi="Arial"/>
        </w:rPr>
        <w:t>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جلد في الموضوعات اليهودية وأكثر من مليوني مستند أرشيفي، ومقرها نيويورك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ـ مكتبة كلية اللاهوت اليهودية في أمريكا، وتضم </w:t>
      </w:r>
      <w:r>
        <w:rPr>
          <w:rFonts w:cs="Arial" w:ascii="Arial" w:hAnsi="Arial"/>
        </w:rPr>
        <w:t>2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مجلد و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آلا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خطوط، ومقرها نيويورك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ـ مكتبة المعهد الديني لكلية الاتحاد العبري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سنسيناتي، ويضم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مجلد، كما يضم قسم الموسيقى التابع له في نيويورك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جلد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ـ مكتبة نيويورك العامة، وتضم </w:t>
      </w:r>
      <w:r>
        <w:rPr>
          <w:rFonts w:cs="Arial" w:ascii="Arial" w:hAnsi="Arial"/>
        </w:rPr>
        <w:t>1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مجلد من الكتب في الموضو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والعبر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ـ كما توجد أربع مكتبات يهودية مهمة في لوس أنجلوس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الإضافة إلى مجموعة المراجع المعنية بالشئون اليهودية في جامعة كاليفورن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ر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وس أنجلوس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التي تضم </w:t>
      </w:r>
      <w:r>
        <w:rPr>
          <w:rFonts w:cs="Arial" w:ascii="Arial" w:hAnsi="Arial"/>
        </w:rPr>
        <w:t>2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مجل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أيضاً مجموعة من الكتب والمجلد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في جامعة هارفارد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 - </w:t>
      </w:r>
      <w:r>
        <w:rPr>
          <w:rFonts w:ascii="Arial" w:hAnsi="Arial" w:cs="Arial"/>
          <w:b/>
          <w:b/>
          <w:bCs/>
          <w:rtl w:val="true"/>
        </w:rPr>
        <w:t>إنجلترا</w:t>
      </w:r>
      <w:r>
        <w:rPr>
          <w:rFonts w:cs="Arial" w:ascii="Arial" w:hAnsi="Arial"/>
          <w:b/>
          <w:bCs/>
          <w:rtl w:val="true"/>
          <w:lang w:bidi="ar-SA"/>
        </w:rPr>
        <w:t xml:space="preserve">: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ascii="Arial" w:hAnsi="Arial" w:cs="Arial"/>
          <w:rtl w:val="true"/>
        </w:rPr>
        <w:t>ـ معهد الدراس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من أهم المعاهد المتخصِّصة في الشئون اليهودية على مستوى العالم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قره لند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مرتبط بالمؤتمر اليهودي العالمي، وينشر عدداً من الكتب والدوريات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نظم محاضرات وحلقات دراسية ومؤتمرات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ـ الجمعية اليهودية التاريخ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)</w:t>
      </w:r>
      <w:r>
        <w:rPr>
          <w:rFonts w:ascii="Arial" w:hAnsi="Arial" w:cs="Arial"/>
          <w:rtl w:val="true"/>
        </w:rPr>
        <w:t xml:space="preserve">تأسست عام </w:t>
      </w:r>
      <w:r>
        <w:rPr>
          <w:rFonts w:cs="Arial" w:ascii="Arial" w:hAnsi="Arial"/>
        </w:rPr>
        <w:t>1893</w:t>
      </w:r>
      <w:r>
        <w:rPr>
          <w:rFonts w:cs="Arial" w:ascii="Arial" w:hAnsi="Arial"/>
          <w:rtl w:val="true"/>
          <w:lang w:bidi="ar-SA"/>
        </w:rPr>
        <w:t xml:space="preserve">(. </w:t>
        <w:br/>
        <w:br/>
      </w:r>
      <w:r>
        <w:rPr>
          <w:rFonts w:ascii="Arial" w:hAnsi="Arial" w:cs="Arial"/>
          <w:rtl w:val="true"/>
        </w:rPr>
        <w:t>ـ جمعية الدراسات اليهود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توجد العديد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كتبات المتخصِّصة في الشئون اليهودية، من أهمها</w:t>
      </w:r>
      <w:r>
        <w:rPr>
          <w:rFonts w:cs="Arial" w:ascii="Arial" w:hAnsi="Arial"/>
          <w:rtl w:val="true"/>
          <w:lang w:bidi="ar-SA"/>
        </w:rPr>
        <w:t xml:space="preserve">: </w:t>
        <w:br/>
        <w:br/>
      </w:r>
      <w:r>
        <w:rPr>
          <w:rFonts w:ascii="Arial" w:hAnsi="Arial" w:cs="Arial"/>
          <w:rtl w:val="true"/>
        </w:rPr>
        <w:t>ـ مكتبة موكات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ونفيرستي كوليج في لندن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ـ مكتبة فينر، وهي متخصصة في النازية والإب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مقرها لندن، وكانت قد تأسَّست عام </w:t>
      </w:r>
      <w:r>
        <w:rPr>
          <w:rFonts w:cs="Arial" w:ascii="Arial" w:hAnsi="Arial"/>
        </w:rPr>
        <w:t>193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أمستردام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ـ مكتبة كلية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قرها لندن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ـ مكتبة معهد الدراسات اليهودية في لند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متخصص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ئون اليهودية المعاصر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ـ القسم العبري للمكتبة البريط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ضم إحد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هم مجموعات الكتب العبرية في العالم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ـ مكتبة باركس في جامعة ساو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امبت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متخصصة في موضوع واحد فقط هو معاداة اليهود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ـ كما ينظم مجل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كتاب اليهودي سنوي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سبوع الكتاب اليهودي</w:t>
      </w:r>
      <w:r>
        <w:rPr>
          <w:rFonts w:cs="Arial" w:ascii="Arial" w:hAnsi="Arial"/>
          <w:rtl w:val="true"/>
          <w:lang w:bidi="ar-SA"/>
        </w:rPr>
        <w:t xml:space="preserve">».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فرنسا</w:t>
      </w:r>
      <w:r>
        <w:rPr>
          <w:rFonts w:cs="Arial" w:ascii="Arial" w:hAnsi="Arial"/>
          <w:b/>
          <w:bCs/>
          <w:rtl w:val="true"/>
          <w:lang w:bidi="ar-SA"/>
        </w:rPr>
        <w:t xml:space="preserve">: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ascii="Arial" w:hAnsi="Arial" w:cs="Arial"/>
          <w:rtl w:val="true"/>
        </w:rPr>
        <w:t>ـ مرك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وثيق اليهودي المعا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متخصِّص في البحوث الخاصة بفترة الإبادة في فرنس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ما يضم مكتبة وأرشيفاً، ومقره باريس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ـ مركز الدراسات والبحوث حول مسأ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عاداة المعاصرة لليهود، واختصاره سيرا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CERAC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هو مرتبط بمركز الدراس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في لندن ومتخصص في دراسة أنماط معاداة اليهود في الوقت الحاضر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ركز المعلومات والتوثيق بشأن إسرائيل والشرق الأوسط، وهو متخصص في توفير المعلوم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 إسرائيل والشرق الأوسط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من أهم المكتبات في باريس</w:t>
      </w:r>
      <w:r>
        <w:rPr>
          <w:rFonts w:cs="Arial" w:ascii="Arial" w:hAnsi="Arial"/>
          <w:rtl w:val="true"/>
          <w:lang w:bidi="ar-SA"/>
        </w:rPr>
        <w:t xml:space="preserve">: </w:t>
        <w:br/>
        <w:br/>
      </w:r>
      <w:r>
        <w:rPr>
          <w:rFonts w:ascii="Arial" w:hAnsi="Arial" w:cs="Arial"/>
          <w:rtl w:val="true"/>
        </w:rPr>
        <w:t>ـ مكت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ليانس إسرائيليت يونيفرس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أهم مكتبة متخصصة في الشئون اليهودية في أورب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ـ مكتبة ميديم اليديش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ـ مكتبة المعهد الديني اليهودي في فرنس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كما يضم المجلس الكنسي المركزي، والمجلس الكنسي لباريس والأليانس إسرائيلي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ونيفرسل، مجموعات أرشي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نظم قسم تعليم الشباب اليهودي دي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cs="Arial" w:ascii="Arial" w:hAnsi="Arial"/>
          <w:lang w:bidi="ar-SA"/>
        </w:rPr>
        <w:t>DESS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ascii="Arial" w:hAnsi="Arial" w:cs="Arial"/>
          <w:rtl w:val="true"/>
        </w:rPr>
        <w:t>أسبوع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كتاب اليهودي كل ع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له أعلم</w:t>
      </w:r>
      <w:r>
        <w:rPr>
          <w:rFonts w:cs="Arial" w:ascii="Arial" w:hAnsi="Arial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lang w:bidi="ar-SA"/>
        </w:rPr>
      </w:pPr>
      <w:r>
        <w:rPr>
          <w:rtl w:val="true"/>
          <w:lang w:bidi="ar-SA"/>
        </w:rPr>
        <w:t xml:space="preserve"> 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OM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12:58:00Z</dcterms:created>
  <dc:creator>Confident Magnum</dc:creator>
  <dc:description/>
  <dc:language>en-US</dc:language>
  <cp:lastModifiedBy>***</cp:lastModifiedBy>
  <dcterms:modified xsi:type="dcterms:W3CDTF">2003-10-11T16:06:00Z</dcterms:modified>
  <cp:revision>50</cp:revision>
  <dc:subject/>
  <dc:title/>
</cp:coreProperties>
</file>