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Heading4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وق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خمي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ه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سنة</w:t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جز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طبع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خامسة</w:t>
      </w:r>
    </w:p>
    <w:p>
      <w:pPr>
        <w:pStyle w:val="Normal"/>
        <w:jc w:val="center"/>
        <w:rPr>
          <w:rFonts w:cs="Traditional Arabic"/>
          <w:szCs w:val="34"/>
        </w:rPr>
      </w:pPr>
      <w:r>
        <w:rPr>
          <w:rFonts w:cs="Traditional Arabic"/>
          <w:b/>
          <w:bCs/>
          <w:sz w:val="38"/>
          <w:szCs w:val="36"/>
        </w:rPr>
        <w:t>1408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ه‍</w:t>
      </w:r>
      <w:r>
        <w:rPr>
          <w:rFonts w:cs="Traditional Arabic"/>
          <w:b/>
          <w:bCs/>
          <w:sz w:val="38"/>
          <w:szCs w:val="36"/>
          <w:rtl w:val="true"/>
        </w:rPr>
        <w:t>-</w:t>
      </w:r>
      <w:r>
        <w:rPr>
          <w:rFonts w:cs="Traditional Arabic"/>
          <w:b/>
          <w:bCs/>
          <w:sz w:val="38"/>
          <w:szCs w:val="36"/>
        </w:rPr>
        <w:t>1988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</w:t>
      </w:r>
    </w:p>
    <w:p>
      <w:pPr>
        <w:pStyle w:val="Normal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Cs w:val="34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مقدمة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ي</w:t>
      </w:r>
    </w:p>
    <w:p>
      <w:pPr>
        <w:pStyle w:val="Heading2"/>
        <w:ind w:left="0" w:right="0" w:firstLine="397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س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ط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و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ر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بالمنقاش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را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ؤل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لام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ا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ايا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اطل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ج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ّ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ف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كاف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لكل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ض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ي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و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تهذيب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استبصار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شيخ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سي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وافي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لكاشان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بصائ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ج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صال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إرشاد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بح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وار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غي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raditional Arabic"/>
          <w:szCs w:val="34"/>
          <w:rtl w:val="true"/>
        </w:rPr>
        <w:t xml:space="preserve">... </w:t>
      </w:r>
      <w:r>
        <w:rPr>
          <w:rFonts w:cs="Traditional Arabic"/>
          <w:szCs w:val="34"/>
          <w:rtl w:val="true"/>
        </w:rPr>
        <w:t>أقول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ال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طلح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ين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ف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كالمفات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ف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نفات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ِّنُ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ل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كا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رائ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لف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ُفّ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طب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و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سوبة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ؤل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ل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ستا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ح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ئنا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ل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حث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ق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ت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ه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ص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وز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اتٍ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طبوع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ت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ل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ف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تع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ب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د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ع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عو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......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من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اض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ب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ب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ج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م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ش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ن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ف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ع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ع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رو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ك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ط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هاف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ك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ط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ض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ق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ير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د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كا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ب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ض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رئ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فرغ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ر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ح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سأل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راست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أجبته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لأس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ت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ك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ز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ا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ه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ت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غم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ت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فت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ذ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ه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م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ئ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ص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واض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ت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و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بل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ئ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ت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ج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واه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ين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بح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ائ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غي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تغ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ك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ط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ف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شع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نايا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د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ث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طر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خو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ج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خ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د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و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ا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rFonts w:cs="Traditional Arabic"/>
          <w:szCs w:val="34"/>
          <w:rtl w:val="true"/>
        </w:rPr>
        <w:t>.</w:t>
      </w:r>
    </w:p>
    <w:p>
      <w:pPr>
        <w:pStyle w:val="Heading8"/>
        <w:ind w:left="4320" w:right="0" w:hanging="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ind w:left="4320" w:right="0" w:hanging="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قاه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25/5/1983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سل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ل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ئ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س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ك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بع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غف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ل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ي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عتقادات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ب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تان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اء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ئ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قو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أحا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ال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نستع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ديث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ف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ط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لفه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ح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ن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ذ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هال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من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ر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لا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اء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ع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ه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حم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ئكت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ز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مع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أ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أع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شه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ت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مضا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ي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ال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</w:rPr>
        <w:t>4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دخ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ـ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ـزل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ط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ـزه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ه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ت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ت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مض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ل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و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ئ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اني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</w:rPr>
        <w:t>5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ث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ثي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أ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ادت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ك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ص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ثيم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</w:rPr>
        <w:t>6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ش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اب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ح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ج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بر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عد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مع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نا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ضع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م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ائ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ي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و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جون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عرف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م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ا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و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جون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عرف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م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ع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و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ق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ت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عب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و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جون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عرف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بح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ئت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رتك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ع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ظن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ر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و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ر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ارا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</w:rPr>
        <w:t>7</w:t>
      </w:r>
      <w:r>
        <w:rPr>
          <w:rFonts w:cs="Traditional Arabic"/>
          <w:szCs w:val="34"/>
          <w:rtl w:val="true"/>
        </w:rPr>
        <w:t xml:space="preserve"> - 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ع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أ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ق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دث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؟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ول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اب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لم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برأ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ونها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ف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وه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عن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ئ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ص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كب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ا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ن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ساط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ف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د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ست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ج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دار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س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و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جم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ي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خ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بر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خمين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ؤمن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ك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ؤ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ك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ح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اهب؟</w:t>
      </w:r>
    </w:p>
    <w:p>
      <w:pPr>
        <w:pStyle w:val="Normal"/>
        <w:spacing w:before="240" w:after="0"/>
        <w:ind w:left="0" w:right="0" w:firstLine="397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خميني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عدم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صح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وات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نة</w:t>
      </w:r>
      <w:r>
        <w:rPr>
          <w:rFonts w:cs="Traditional Arabic"/>
          <w:b/>
          <w:bCs/>
          <w:sz w:val="32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حار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ح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م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ا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ئ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ا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خد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س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ط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ئ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عل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اهي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ا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ناقض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جاً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ئ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لا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ص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اعتد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ر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ا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ا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ي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ران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ج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تحر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يل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جز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79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قسا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ت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ف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نو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ت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نت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23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34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Cs w:val="34"/>
          <w:rtl w:val="true"/>
        </w:rPr>
        <w:t>تخ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ف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حيم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ح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د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ب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خمين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عد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رعي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تحاكم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لى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ه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ن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حرم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ول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وظائ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ولهم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8"/>
          <w:szCs w:val="34"/>
        </w:rPr>
      </w:pPr>
      <w:r>
        <w:rPr>
          <w:rFonts w:cs="Traditional Arabic"/>
          <w:b/>
          <w:bCs/>
          <w:sz w:val="38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تعت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ص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ا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حك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ص</w:t>
      </w:r>
      <w:r>
        <w:rPr>
          <w:rFonts w:cs="Traditional Arabic"/>
          <w:szCs w:val="34"/>
        </w:rPr>
        <w:t>33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ي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اي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ع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رسو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مساع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ي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ا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ح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امج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و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ج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ا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بد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و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لك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روث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صب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اس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اط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اع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ج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ر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و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لبو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ث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ر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صومي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زال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قاض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خ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ط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ام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طه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ل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ئ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سد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ئ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ض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فه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طع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و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زع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غ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ت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</w:rPr>
        <w:t>1/67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ظ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أ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ز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را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ا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ان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غو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ت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غوت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Cs w:val="34"/>
          <w:rtl w:val="true"/>
        </w:rPr>
        <w:t>يُرِيدُون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تَحَاكَم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ل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طَّاغُوت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َقَد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ُمِر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َكْفُرُوا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ِ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 [</w:t>
      </w:r>
      <w:r>
        <w:rPr>
          <w:rFonts w:cs="Traditional Arabic"/>
          <w:szCs w:val="34"/>
          <w:rtl w:val="true"/>
        </w:rPr>
        <w:t>النساء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</w:rPr>
        <w:t>60</w:t>
      </w:r>
      <w:r>
        <w:rPr>
          <w:rFonts w:cs="Traditional Arabic"/>
          <w:szCs w:val="34"/>
          <w:rtl w:val="true"/>
        </w:rPr>
        <w:t>]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كي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نعان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ظ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رض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كم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ّا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ّا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ظ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هم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ختلف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ا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ا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كم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ل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فقه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دق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رع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ف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ؤ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ذ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ش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ّ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ش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ّبع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ّ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جتن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ّ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ّ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به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به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ك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ما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هو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ك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1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ؤ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أ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يه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د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فق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خذ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ا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ع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د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ي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ضا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ت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آخر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رج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قتح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لكا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ي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ئج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د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ر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ستث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تو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ي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س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سأ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خصة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خ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ذ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كرو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كت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ب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خ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بسا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ق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أجاب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خ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واباً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اع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ضعاف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ئ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و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ط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نص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ع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ولاك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ب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د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ئ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ز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ق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ح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عن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ن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اع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كان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ران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ر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غ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فظ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با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و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عي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يذ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ر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ت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ي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ثو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طمئن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ص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د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ما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ص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موناً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يش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سويغ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لور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ويغ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ق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هب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ق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ادي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ا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و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ال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فظ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لح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هلا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لز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ف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ل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غي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ر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وانه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خمين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ستحلا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موا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دم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ه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سنة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8"/>
          <w:szCs w:val="34"/>
        </w:rPr>
      </w:pPr>
      <w:r>
        <w:rPr>
          <w:rFonts w:cs="Traditional Arabic"/>
          <w:b/>
          <w:bCs/>
          <w:sz w:val="38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ف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مد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د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شي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ي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ئ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بت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ت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مس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29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لك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ال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0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ز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ران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ه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1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صر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ستن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ر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ت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ر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ف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لا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ت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و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فيض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دف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ثال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تحق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م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بي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ف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عتهم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2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خمي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ّ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يل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ياء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ت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ه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ف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أر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غز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ئذ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ف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ئذ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ع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ف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ك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يب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ر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أحو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ر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ئد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عا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و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ني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وغ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ا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صب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و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تر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وة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ح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غت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و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ر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ه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3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..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تص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را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تب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ض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ئم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أن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ر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ل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خا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رنا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4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ز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ً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ر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نب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صو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ضو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و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ن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ذ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بت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ح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و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صو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ز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5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ذ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ض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ف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ك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6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ض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ز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ذكر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يل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ل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ص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وت؟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أ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ا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ه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وا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ي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عا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و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عاليك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سك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لع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ي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يل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كو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ه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7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ي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ّ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ثا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با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ح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ص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هار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جاس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كاف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ن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ل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ت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را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و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د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ل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ق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ئط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رق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فع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لت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ه؟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خ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ق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نائ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هذي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ن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ا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مس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ر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ي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ع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مس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ر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ره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الناص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ب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لل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ص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ب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فظ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حظ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أم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داد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ك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/>
          <w:bCs/>
          <w:szCs w:val="34"/>
          <w:rtl w:val="true"/>
        </w:rPr>
        <w:t xml:space="preserve">{ </w:t>
      </w:r>
      <w:r>
        <w:rPr>
          <w:rFonts w:cs="Traditional Arabic"/>
          <w:b/>
          <w:b/>
          <w:bCs/>
          <w:szCs w:val="34"/>
          <w:rtl w:val="true"/>
        </w:rPr>
        <w:t>قُل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ا</w:t>
      </w:r>
      <w:r>
        <w:rPr>
          <w:rFonts w:cs="Traditional Arabic"/>
          <w:b/>
          <w:b/>
          <w:bCs/>
          <w:szCs w:val="34"/>
          <w:rtl w:val="true"/>
        </w:rPr>
        <w:t>ّ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سْأَلُكُمْ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َلَيْهِ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َجْرً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ِلا</w:t>
      </w:r>
      <w:r>
        <w:rPr>
          <w:rFonts w:cs="Traditional Arabic"/>
          <w:b/>
          <w:b/>
          <w:bCs/>
          <w:szCs w:val="34"/>
          <w:rtl w:val="true"/>
        </w:rPr>
        <w:t>ّ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مَوَدَّةَ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ِ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ْقُرْبَ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}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ر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ضرو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لا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ض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از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ات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ي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ط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س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لف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م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ما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دم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و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ت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مائ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يباً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أر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ص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ان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كت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أن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ئ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ك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فّ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Cs w:val="34"/>
          <w:rtl w:val="true"/>
        </w:rPr>
        <w:t>فانظ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غ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ت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هماً،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كب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هود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وس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نمائ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ل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س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جس</w:t>
      </w:r>
      <w:r>
        <w:rPr>
          <w:rFonts w:cs="Traditional Arabic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/>
          <w:szCs w:val="34"/>
          <w:vertAlign w:val="superscript"/>
          <w:rtl w:val="true"/>
        </w:rPr>
        <w:footnoteReference w:id="38"/>
      </w:r>
      <w:r>
        <w:rPr>
          <w:rFonts w:cs="Traditional Arabic"/>
          <w:szCs w:val="34"/>
          <w:vertAlign w:val="superscript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بع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بي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ب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رب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sz w:val="28"/>
          <w:szCs w:val="30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ت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حمد</w:t>
      </w:r>
      <w:r>
        <w:rPr>
          <w:rFonts w:cs="Traditional Arabic"/>
          <w:b/>
          <w:bCs/>
          <w:sz w:val="28"/>
          <w:szCs w:val="30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>)  "</w:t>
      </w:r>
      <w:r>
        <w:rPr>
          <w:rFonts w:cs="Traditional Arabic"/>
          <w:sz w:val="28"/>
          <w:sz w:val="28"/>
          <w:szCs w:val="26"/>
          <w:rtl w:val="true"/>
        </w:rPr>
        <w:t>الكافي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Cs w:val="26"/>
        </w:rPr>
        <w:t>1/187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/188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22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دعائ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2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83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ي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بثو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جوار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د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ها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401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ضلال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405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مستضعف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نجاس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>)  "</w:t>
      </w:r>
      <w:r>
        <w:rPr>
          <w:rFonts w:cs="Traditional Arabic"/>
          <w:sz w:val="28"/>
          <w:sz w:val="28"/>
          <w:szCs w:val="26"/>
          <w:rtl w:val="true"/>
        </w:rPr>
        <w:t>الأنو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عماني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Cs w:val="26"/>
        </w:rPr>
        <w:t>2/306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بتعالي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رافض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نحر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منتظر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ر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ذ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خرج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ردابه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نكاح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جز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أول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تح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س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286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1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وبع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هر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فريقي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لأمن؟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ح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يوق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ب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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جع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خر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و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فض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سي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ل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آد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ي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لام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ع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ذ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نن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نرت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بدأ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هرقل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رق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جاء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عد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هرقل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ل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حكوما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قائ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آ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ستمد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رع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جود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وج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يتكل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س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هو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بع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ش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داو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ت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نك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</w:t>
      </w:r>
      <w:r>
        <w:rPr>
          <w:rFonts w:cs="Traditional Arabic"/>
          <w:sz w:val="28"/>
          <w:szCs w:val="26"/>
          <w:rtl w:val="true"/>
        </w:rPr>
        <w:t xml:space="preserve">. </w:t>
      </w:r>
      <w:r>
        <w:rPr>
          <w:rFonts w:cs="Traditional Arabic"/>
          <w:sz w:val="28"/>
          <w:sz w:val="28"/>
          <w:szCs w:val="26"/>
          <w:rtl w:val="true"/>
        </w:rPr>
        <w:t>وأ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إ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تصف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ك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ك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ام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لى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سا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شيع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أ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حر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ث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صف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حك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صدي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م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عثم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م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أ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غ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اشد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ن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غتصبت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لا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احبه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رعي</w:t>
      </w:r>
      <w:r>
        <w:rPr>
          <w:rFonts w:cs="Traditional Arabic"/>
          <w:sz w:val="28"/>
          <w:szCs w:val="26"/>
          <w:rtl w:val="true"/>
        </w:rPr>
        <w:t xml:space="preserve">: </w:t>
      </w:r>
      <w:r>
        <w:rPr>
          <w:rFonts w:cs="Traditional Arabic"/>
          <w:sz w:val="28"/>
          <w:sz w:val="28"/>
          <w:szCs w:val="26"/>
          <w:rtl w:val="true"/>
        </w:rPr>
        <w:t>عل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رض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له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ه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الحك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ل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3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سلطا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يع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اق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لصاد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(</w:t>
      </w:r>
      <w:r>
        <w:rPr>
          <w:rFonts w:cs="Traditional Arabic"/>
          <w:sz w:val="28"/>
          <w:sz w:val="28"/>
          <w:szCs w:val="26"/>
          <w:rtl w:val="true"/>
        </w:rPr>
        <w:t>رض</w:t>
      </w:r>
      <w:r>
        <w:rPr>
          <w:rFonts w:cs="Traditional Arabic"/>
          <w:sz w:val="28"/>
          <w:szCs w:val="26"/>
          <w:rtl w:val="true"/>
        </w:rPr>
        <w:t>)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نظ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مخالف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اجب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عند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rFonts w:cs="Traditional Arabic"/>
          <w:sz w:val="28"/>
          <w:szCs w:val="26"/>
          <w:rtl w:val="true"/>
        </w:rPr>
        <w:t xml:space="preserve">"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sz w:val="28"/>
          <w:sz w:val="28"/>
          <w:szCs w:val="26"/>
          <w:rtl w:val="true"/>
        </w:rPr>
        <w:t xml:space="preserve">      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كتاب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قف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كاس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محر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112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13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حكوم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إسلام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42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كاس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13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36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جامع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حاديث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شيع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8/532</w:t>
      </w:r>
      <w:r>
        <w:rPr>
          <w:rFonts w:cs="Traditional Arabic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با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  <w:rtl w:val="true"/>
        </w:rPr>
        <w:t>"</w:t>
      </w:r>
      <w:r>
        <w:rPr>
          <w:rFonts w:cs="Traditional Arabic"/>
          <w:sz w:val="28"/>
          <w:sz w:val="28"/>
          <w:szCs w:val="26"/>
          <w:rtl w:val="true"/>
        </w:rPr>
        <w:t>وجو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خمس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فيما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أخذ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ما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اص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و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بغي</w:t>
      </w:r>
      <w:r>
        <w:rPr>
          <w:rFonts w:cs="Traditional Arabic"/>
          <w:sz w:val="28"/>
          <w:szCs w:val="26"/>
          <w:rtl w:val="true"/>
        </w:rPr>
        <w:t>"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8/533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أهل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نة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حا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فس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67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تحري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وسي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للخميني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1/352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حاس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فس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66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rFonts w:cs="Traditional Arabic"/>
          <w:sz w:val="28"/>
          <w:szCs w:val="26"/>
          <w:rtl w:val="true"/>
        </w:rPr>
        <w:t>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مصد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سابق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ص</w:t>
      </w:r>
      <w:r>
        <w:rPr>
          <w:rFonts w:cs="Traditional Arabic"/>
          <w:sz w:val="28"/>
          <w:szCs w:val="26"/>
        </w:rPr>
        <w:t>167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8"/>
          <w:szCs w:val="26"/>
          <w:rtl w:val="true"/>
        </w:rPr>
        <w:t xml:space="preserve">)  </w:t>
      </w:r>
      <w:r>
        <w:rPr>
          <w:rFonts w:cs="Traditional Arabic"/>
          <w:sz w:val="28"/>
          <w:sz w:val="28"/>
          <w:szCs w:val="26"/>
          <w:rtl w:val="true"/>
        </w:rPr>
        <w:t>الأنوار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</w:rPr>
        <w:t>النعماني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sz w:val="28"/>
          <w:szCs w:val="26"/>
        </w:rPr>
        <w:t>2/307</w:t>
      </w:r>
      <w:r>
        <w:rPr>
          <w:rFonts w:cs="Traditional Arabic"/>
          <w:sz w:val="28"/>
          <w:szCs w:val="26"/>
          <w:rtl w:val="true"/>
        </w:rPr>
        <w:t>-</w:t>
      </w:r>
      <w:r>
        <w:rPr>
          <w:rFonts w:cs="Traditional Arabic"/>
          <w:sz w:val="28"/>
          <w:szCs w:val="26"/>
        </w:rPr>
        <w:t>308</w:t>
      </w:r>
      <w:r>
        <w:rPr>
          <w:rFonts w:cs="Traditional Arabic"/>
          <w:sz w:val="28"/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97"/>
      <w:jc w:val="left"/>
      <w:outlineLvl w:val="1"/>
    </w:pPr>
    <w:rPr>
      <w:rFonts w:cs="Traditional Arabic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right="0" w:hanging="0"/>
      <w:jc w:val="center"/>
      <w:outlineLvl w:val="7"/>
    </w:pPr>
    <w:rPr>
      <w:rFonts w:cs="Traditional Arabic"/>
      <w:b/>
      <w:bCs/>
      <w:sz w:val="30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40"/>
      <w:szCs w:val="3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cs="Traditional Arabic"/>
      <w:b/>
      <w:bCs/>
      <w:szCs w:val="34"/>
    </w:rPr>
  </w:style>
  <w:style w:type="paragraph" w:styleId="2">
    <w:name w:val="نص أساسي بمسافة بادئة 2"/>
    <w:basedOn w:val="Normal"/>
    <w:qFormat/>
    <w:pPr>
      <w:ind w:left="0" w:right="0" w:firstLine="397"/>
      <w:jc w:val="left"/>
    </w:pPr>
    <w:rPr>
      <w:rFonts w:cs="Traditional Arabic"/>
      <w:b/>
      <w:bCs/>
      <w:szCs w:val="34"/>
    </w:rPr>
  </w:style>
  <w:style w:type="paragraph" w:styleId="3">
    <w:name w:val="نص أساسي بمسافة بادئة 3"/>
    <w:basedOn w:val="Normal"/>
    <w:qFormat/>
    <w:pPr>
      <w:ind w:left="0" w:right="0" w:firstLine="397"/>
      <w:jc w:val="left"/>
    </w:pPr>
    <w:rPr>
      <w:rFonts w:cs="Traditional Arabic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08:00Z</dcterms:created>
  <dc:creator>حسام العرعور 0504227810</dc:creator>
  <dc:description/>
  <cp:keywords/>
  <dc:language>en-US</dc:language>
  <cp:lastModifiedBy>***</cp:lastModifiedBy>
  <dcterms:modified xsi:type="dcterms:W3CDTF">2005-08-12T10:46:00Z</dcterms:modified>
  <cp:revision>17</cp:revision>
  <dc:subject/>
  <dc:title>محمد مال الله</dc:title>
</cp:coreProperties>
</file>