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 (Arabic)" w:hAnsi="Tahoma (Arabic)" w:cs="Tahoma (Arabic)"/>
          <w:color w:val="008000"/>
          <w:sz w:val="36"/>
          <w:szCs w:val="36"/>
        </w:rPr>
      </w:pPr>
      <w:r>
        <w:rPr>
          <w:rFonts w:ascii="Tahoma (Arabic)" w:hAnsi="Tahoma (Arabic)" w:cs="Tahoma (Arabic)"/>
          <w:color w:val="008000"/>
          <w:sz w:val="36"/>
          <w:sz w:val="36"/>
          <w:szCs w:val="36"/>
          <w:rtl w:val="true"/>
        </w:rPr>
        <w:t>حقيقة الخلاف بين علماء الشيعة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008000"/>
          <w:sz w:val="36"/>
          <w:sz w:val="36"/>
          <w:szCs w:val="36"/>
          <w:rtl w:val="true"/>
        </w:rPr>
        <w:t>وجمهور علماء المسلمين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80"/>
          <w:szCs w:val="27"/>
          <w:rtl w:val="true"/>
        </w:rPr>
        <w:t>سعيد</w:t>
      </w:r>
      <w:r>
        <w:rPr>
          <w:b/>
          <w:b/>
          <w:bCs/>
          <w:color w:val="FF0080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80"/>
          <w:szCs w:val="27"/>
          <w:rtl w:val="true"/>
        </w:rPr>
        <w:t>بن</w:t>
      </w:r>
      <w:r>
        <w:rPr>
          <w:b/>
          <w:b/>
          <w:bCs/>
          <w:color w:val="FF0080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80"/>
          <w:szCs w:val="27"/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Cs/>
          <w:color w:val="0000FF"/>
          <w:sz w:val="27"/>
          <w:szCs w:val="27"/>
          <w:rtl w:val="true"/>
        </w:rPr>
        <w:br/>
      </w:r>
      <w:bookmarkStart w:id="0" w:name="الفهرس"/>
      <w:r>
        <w:rPr>
          <w:rFonts w:ascii="Tahoma (Arabic)" w:hAnsi="Tahoma (Arabic)" w:cs="Tahoma (Arabic)"/>
          <w:color w:val="FF0000"/>
          <w:sz w:val="36"/>
          <w:sz w:val="36"/>
          <w:szCs w:val="36"/>
          <w:rtl w:val="true"/>
        </w:rPr>
        <w:t>الفهرس</w:t>
      </w:r>
      <w:bookmarkEnd w:id="0"/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مقدمة%23مقدم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مقدمة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نبذه تاريخية%23نبذه تاريخي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نبذه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تاريخية</w:t>
      </w:r>
      <w:r>
        <w:rPr>
          <w:rStyle w:val="InternetLink"/>
          <w:color w:val="0000FF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قرآن الكريم%23القرآن الكريم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قرآن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كريم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سنة والحديث%23السنة والحديث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سنة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والحديث</w:t>
      </w:r>
      <w:r>
        <w:rPr>
          <w:rStyle w:val="InternetLink"/>
          <w:color w:val="0000FF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إجماع%23الإجماع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إجماع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أركان الإسلام وأركان الإيمان%23أركان الإسلام وأركان الإيمان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أركان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إسلام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وأركان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إيمان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مفهوم الشيعي للإمامة%23المفهوم الشيعي للإمام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مفهوم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شيعي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للإمامة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أهل البيت%23أهل البيت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أهل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بيت</w:t>
      </w:r>
      <w:r>
        <w:rPr>
          <w:rStyle w:val="InternetLink"/>
          <w:color w:val="0000FF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صحابة%23الصحاب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صحابة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تقيــة%23التقيــ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تقيــة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نكاح المتعة%23نكاح المتع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نكاح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متعة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غدير خم%23غدير خم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غدير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خم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و أخيرا%23و أخيرا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و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أخيرا</w:t>
      </w:r>
    </w:p>
    <w:p>
      <w:pPr>
        <w:pStyle w:val="Normal"/>
        <w:numPr>
          <w:ilvl w:val="0"/>
          <w:numId w:val="1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هوامش%23الهوامش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هوامش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28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0000FF"/>
        </w:rPr>
        <w:instrText xml:space="preserve"> HYPERLINK "http://www.aaraa.jeeran.com/islamic/kotob/melal-she_ah-isma_eel.htm" \l "المصادر العربية%23المصادر العربية"</w:instrTex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separate"/>
      </w:r>
      <w:r>
        <w:rPr>
          <w:rStyle w:val="InternetLink"/>
          <w:rFonts w:cs="Simplified Arabic"/>
          <w:color w:val="0000FF"/>
          <w:u w:val="single"/>
          <w:rtl w:val="true"/>
        </w:rPr>
        <w:t>المصادر</w:t>
      </w:r>
      <w:r>
        <w:rPr>
          <w:rtl w:val="true"/>
          <w:rStyle w:val="InternetLink"/>
          <w:u w:val="single"/>
          <w:rFonts w:cs="Simplified Arabic"/>
          <w:color w:val="0000FF"/>
        </w:rPr>
        <w:fldChar w:fldCharType="end"/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" w:name="مقدمة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مقدمة</w:t>
      </w:r>
      <w:bookmarkEnd w:id="1"/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800000"/>
          <w:szCs w:val="27"/>
          <w:rtl w:val="true"/>
        </w:rPr>
        <w:t>بسم</w:t>
      </w:r>
      <w:r>
        <w:rPr>
          <w:b/>
          <w:b/>
          <w:bCs/>
          <w:color w:val="800000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27"/>
          <w:rtl w:val="true"/>
        </w:rPr>
        <w:t>الله</w:t>
      </w:r>
      <w:r>
        <w:rPr>
          <w:b/>
          <w:b/>
          <w:bCs/>
          <w:color w:val="800000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27"/>
          <w:rtl w:val="true"/>
        </w:rPr>
        <w:t>الرحمن</w:t>
      </w:r>
      <w:r>
        <w:rPr>
          <w:b/>
          <w:b/>
          <w:bCs/>
          <w:color w:val="800000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27"/>
          <w:rtl w:val="true"/>
        </w:rPr>
        <w:t>الرحي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ه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بي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ل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م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ه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لح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لف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ا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ختص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ئ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ص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ا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رق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م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ح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ف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ط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ح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دا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2" w:name="نبذه_تاريخية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 xml:space="preserve">نبذه تاريخية </w:t>
      </w:r>
      <w:bookmarkEnd w:id="2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ل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زا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ح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م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س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ق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وب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آ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ر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حاو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ث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عز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ؤامرات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د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س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امرات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يه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طف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مث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ع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س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طل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ي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ي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ع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ا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عو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س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ا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براط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برا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ا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ش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و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فر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ء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ث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ش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هدو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ع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شق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د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ح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م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ف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ح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ك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أ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ز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ي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نش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ي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س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دد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عا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ماعي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ي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ل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تنا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ت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ص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م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ثو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يئت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3" w:name="القرآن_الكريم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القرآن الكريم</w:t>
      </w:r>
      <w:bookmarkEnd w:id="3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ديث</w:t>
      </w:r>
      <w:r>
        <w:rPr>
          <w:rFonts w:cs="Traditional Arabic"/>
          <w:b/>
          <w:bCs/>
          <w:rtl w:val="true"/>
        </w:rPr>
        <w:t>- "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raditional Arabic"/>
          <w:b/>
          <w:bCs/>
          <w:rtl w:val="true"/>
        </w:rPr>
        <w:t xml:space="preserve">) "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ير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تباع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عمهم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ؤك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ا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ظ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ي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بيان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اء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ذ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فا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د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فظون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ا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آنه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د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1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ا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را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م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قار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فوظ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دا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ح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بن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ك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ح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أفتؤم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ا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لو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raditional Arabic"/>
          <w:b/>
          <w:bCs/>
        </w:rPr>
        <w:t>15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س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ئ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ع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فظ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تشا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يع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ح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ثو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4" w:name="السنة_والحديث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 xml:space="preserve">السنة والحديث </w:t>
      </w:r>
      <w:bookmarkEnd w:id="4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معص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ق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وج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م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ج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يي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ص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ث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ك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ل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ق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1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ر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وث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ف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ول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ح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ط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ف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هول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ثاني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ح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أ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استنا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ي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د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ي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غ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بي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س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رض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حرص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ث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ض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ر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ن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ختل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و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نجي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ع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ري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ي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بي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ه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ل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باع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5" w:name="الإجماع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الإجماع</w:t>
      </w:r>
      <w:bookmarkEnd w:id="5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غا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جماع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ج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طبطبائ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كل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rFonts w:cs="Traditional Arabic"/>
          <w:b/>
          <w:bCs/>
          <w:rtl w:val="true"/>
        </w:rPr>
        <w:t xml:space="preserve">.. "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.. </w:t>
      </w:r>
      <w:r>
        <w:rPr>
          <w:rFonts w:cs="Traditional Arabic"/>
          <w:b/>
          <w:b/>
          <w:bCs/>
          <w:rtl w:val="true"/>
        </w:rPr>
        <w:t>وا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راره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2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ثلا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آم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كذ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غل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حق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ك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و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رثو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شك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طب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ا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ناق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نب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يله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اعتص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قوا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29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ط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ئ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ـ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ون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أوص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ونهم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ما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بو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ؤ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م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سلام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أ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لال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ه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ي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ئ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فت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ج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ا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ق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خل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ه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ه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ن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صا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قولا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ية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شاد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هية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ك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ذك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ي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ذك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زم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ز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6" w:name="أركان_الإسلام_وأركان_الإيمان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أركان الإسلام وأركان الإيمان</w:t>
      </w:r>
      <w:bookmarkEnd w:id="6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لائ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اد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ؤك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وح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د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ا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ا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ن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قو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ف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ظ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ف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او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كلين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3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ة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ت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دل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قو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أ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ف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ج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د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ا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ر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و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ير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ا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38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7" w:name="المفهوم_الشيعي_للإمامة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المفهوم الشيعي للإمامة</w:t>
      </w:r>
      <w:bookmarkEnd w:id="7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حد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ل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تن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بان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برا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و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ش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غي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د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ت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ومون</w:t>
      </w: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ار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تهم</w:t>
      </w:r>
      <w:r>
        <w:rPr>
          <w:rFonts w:cs="Traditional Arabic"/>
          <w:b/>
          <w:bCs/>
        </w:rPr>
        <w:t>42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raditional Arabic"/>
          <w:b/>
          <w:bCs/>
          <w:rtl w:val="true"/>
        </w:rPr>
        <w:t>."</w:t>
      </w: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مار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ا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لمين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4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س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سل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د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ض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اغ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مؤ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تق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ادئال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ولة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ر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لض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ج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ني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ا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ولة</w:t>
      </w:r>
      <w:r>
        <w:rPr>
          <w:rFonts w:cs="Traditional Arabic"/>
          <w:b/>
          <w:bCs/>
          <w:rtl w:val="true"/>
        </w:rPr>
        <w:t>... "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ح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ل</w:t>
      </w:r>
      <w:r>
        <w:rPr>
          <w:rFonts w:cs="Traditional Arabic"/>
          <w:b/>
          <w:bCs/>
          <w:rtl w:val="true"/>
        </w:rPr>
        <w:t>... "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ث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امس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آ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4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ص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ص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ئ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ا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صم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صم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س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4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ث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ط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ستكث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ذ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ون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ح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ل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؟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رخ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هو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ع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ن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بالإمام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بالإمام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بأبعا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ابس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نا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ض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يز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تأ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ك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خلوق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8" w:name="أهل_البيت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 xml:space="preserve">أهل البيت </w:t>
      </w:r>
      <w:bookmarkEnd w:id="8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ب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برا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ص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م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إلخ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غف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ض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ق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جز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ر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أ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ف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ي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5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طب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ق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ج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ه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يرا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زو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تهم</w:t>
      </w:r>
      <w:r>
        <w:rPr>
          <w:rFonts w:cs="Traditional Arabic"/>
          <w:b/>
          <w:bCs/>
          <w:rtl w:val="true"/>
        </w:rPr>
        <w:t xml:space="preserve">... ).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هو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</w:rPr>
        <w:t>5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"...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ي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ل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و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غ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ف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ص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م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ا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ل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ا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غف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ا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م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يتها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ق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ال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نك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ده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مع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سته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ن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ح؟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9" w:name="الصحابة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 xml:space="preserve">الصحابة </w:t>
      </w:r>
      <w:bookmarkEnd w:id="9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يف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آم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لح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خ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5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ش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ي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تح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غاة</w:t>
      </w:r>
      <w:r>
        <w:rPr>
          <w:rFonts w:cs="Traditional Arabic"/>
          <w:b/>
          <w:bCs/>
          <w:rtl w:val="true"/>
        </w:rPr>
        <w:t>"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تي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فها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ج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ار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ح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ر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و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ار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ستقراط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لا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وى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57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5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ه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ؤم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5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الساب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ع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ه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يعو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ا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6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تغ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و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ز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ط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آز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غل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غ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ا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ا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ش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ن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و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ونهم</w:t>
      </w:r>
      <w:r>
        <w:rPr>
          <w:rFonts w:cs="Traditional Arabic"/>
          <w:b/>
          <w:bCs/>
          <w:rtl w:val="true"/>
        </w:rPr>
        <w:t>.. "</w:t>
      </w:r>
      <w:r>
        <w:rPr>
          <w:rFonts w:cs="Traditional Arabic"/>
          <w:b/>
          <w:bCs/>
        </w:rPr>
        <w:t>6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غ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طب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ض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فد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ي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خل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ج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أ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كم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اك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ب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تسأ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و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صي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اه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دع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أ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ل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ف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ج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أ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شك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لم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ائ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ع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ه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هوي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ب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ى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Cs/>
        </w:rPr>
        <w:t>6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ن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ض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ترى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ثمى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rFonts w:cs="Traditional Arabic"/>
          <w:b/>
          <w:bCs/>
          <w:rtl w:val="true"/>
        </w:rPr>
        <w:t xml:space="preserve">.. " </w:t>
      </w:r>
      <w:r>
        <w:rPr>
          <w:rFonts w:cs="Traditional Arabic"/>
          <w:b/>
          <w:b/>
          <w:bCs/>
          <w:rtl w:val="true"/>
        </w:rPr>
        <w:t>ووا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 [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يغ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rFonts w:cs="Traditional Arabic"/>
          <w:b/>
          <w:bCs/>
          <w:rtl w:val="true"/>
        </w:rPr>
        <w:t>)]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دين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670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0" w:name="التقيــة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التقيــة</w:t>
      </w:r>
      <w:bookmarkEnd w:id="10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ى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6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ط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ص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6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جئ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ق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</w:rPr>
        <w:t>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ف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ذو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ذ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ير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م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د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ط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ي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غ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اط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هز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ه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غيا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هون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أفتطم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ف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حدثو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حاجو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قلو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نون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7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و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و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ؤم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ظ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ور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</w:rPr>
        <w:t>7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ط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يرا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7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ط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ؤت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"</w:t>
      </w:r>
      <w:r>
        <w:rPr>
          <w:rFonts w:cs="Traditional Arabic"/>
          <w:b/>
          <w:bCs/>
        </w:rPr>
        <w:t>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ين،</w:t>
      </w:r>
      <w:r>
        <w:rPr>
          <w:rFonts w:cs="Traditional Arabic"/>
          <w:b/>
          <w:bCs/>
        </w:rPr>
        <w:t>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قا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مقو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خد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يق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7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ن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ل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ف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ج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م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يما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نا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يم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ر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اق؟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ط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كي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حد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ث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ي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را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ي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س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انت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ف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رؤ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ذ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اجع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ذك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ناء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د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ن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1" w:name="نكاح_المتعة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نكاح المتعة</w:t>
      </w:r>
      <w:bookmarkEnd w:id="11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ت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7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ص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ي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ول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ي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وج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ثاني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روج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فظ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ما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وم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غ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ون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</w:rPr>
        <w:t>7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ك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ص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ز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وجت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ت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ت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ستوص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ت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ت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ي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ت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س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ا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8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ر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ب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ئي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مت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يتم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Cs/>
        </w:rPr>
        <w:t>8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فال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ق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س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ح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يص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ل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8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ز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أت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جارة</w:t>
      </w:r>
      <w:r>
        <w:rPr>
          <w:rFonts w:cs="Traditional Arabic"/>
          <w:b/>
          <w:bCs/>
          <w:rtl w:val="true"/>
        </w:rPr>
        <w:t>."</w:t>
      </w:r>
      <w:r>
        <w:rPr>
          <w:rFonts w:cs="Traditional Arabic"/>
          <w:b/>
          <w:bCs/>
        </w:rPr>
        <w:t>8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د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ل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بقا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ه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وات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ات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ريب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مار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ه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ز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ر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ة؟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2" w:name="غدير_خم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غدير خم</w:t>
      </w:r>
      <w:bookmarkEnd w:id="12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ه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8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ب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ل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ن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ص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8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ل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ط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ر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ض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rFonts w:cs="Traditional Arabic"/>
          <w:b/>
          <w:bCs/>
          <w:rtl w:val="true"/>
        </w:rPr>
        <w:t>."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5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نتد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8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ض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بيا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8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آم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رض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اع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م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م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بلي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raditional Arabic"/>
          <w:b/>
          <w:bCs/>
          <w:rtl w:val="true"/>
        </w:rPr>
        <w:t>("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raditional Arabic"/>
          <w:b/>
          <w:bCs/>
          <w:rtl w:val="true"/>
        </w:rPr>
        <w:t>..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ز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ب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ي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يلا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ق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ي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يب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ل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و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غ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9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م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ف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و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ج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س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ن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س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و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فحا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فتراء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ط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: (...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ر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ائ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</w:rPr>
        <w:t>9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اصرو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ر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لمي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ط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وا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ع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نتساء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ر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ر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ه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قول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ا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اث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ل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حط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ه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خل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ئ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ئو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يل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ئو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ن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9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ش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لو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م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ع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اف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ح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يار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يز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هلا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الخي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لي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ة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عدا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سا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خ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ائقها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ت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ار</w:t>
      </w:r>
      <w:r>
        <w:rPr>
          <w:rFonts w:cs="Traditional Arabic"/>
          <w:b/>
          <w:bCs/>
          <w:rtl w:val="true"/>
        </w:rPr>
        <w:t xml:space="preserve">.. " </w:t>
      </w:r>
      <w:r>
        <w:rPr>
          <w:rFonts w:cs="Traditional Arabic"/>
          <w:b/>
          <w:bCs/>
        </w:rPr>
        <w:t>9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ينة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م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أسو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ف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خ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ت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ز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خ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ود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ج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سيت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كو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دا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ركونى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</w:rPr>
        <w:t>9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ي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و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ض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ج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بد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سا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ش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ص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يض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باعه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3" w:name="و_أخيرا"/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و أخيرا</w:t>
      </w:r>
      <w:bookmarkEnd w:id="13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ث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ضط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د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إ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بدي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ه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طو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س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مس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يته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خت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و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ي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وص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ستخد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ش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خ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و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يز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خت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رو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ابس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أي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ع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شه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ر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ص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ه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جاؤ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ش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ذ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ث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ة</w:t>
      </w:r>
      <w:r>
        <w:rPr>
          <w:rFonts w:cs="Traditional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ت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rtl w:val="true"/>
        </w:rPr>
        <w:t>وخل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ص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يدته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ا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4" w:name="الهوامش"/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>الهوامش</w:t>
      </w:r>
      <w:bookmarkEnd w:id="14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3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3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4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وز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طبائ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2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كر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،</w:t>
      </w: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1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8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3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7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478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7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85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حج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ص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>- ~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8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4</w:t>
      </w:r>
      <w:r>
        <w:rPr>
          <w:rFonts w:cs="Traditional Arabic"/>
          <w:b/>
          <w:b/>
          <w:bCs/>
        </w:rPr>
        <w:t>،</w:t>
      </w:r>
      <w:r>
        <w:rPr>
          <w:rFonts w:cs="Traditional Arabic"/>
          <w:b/>
          <w:bCs/>
        </w:rPr>
        <w:t>207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0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2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7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عظم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بائ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2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6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7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0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5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6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ق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44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2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و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5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نوو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نوو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3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بائ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11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3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دستو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دستو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سي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6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خمي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خمي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خمي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شو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8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9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9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نس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م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65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م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حاو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5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3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7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7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ك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ت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ت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1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0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فتح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لبق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3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4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6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و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8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خمي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7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7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1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54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1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3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مد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بائ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2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وسو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ن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ؤمنو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عارج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حمو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2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عسقل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8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نجف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طبائ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6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م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8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ت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ك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،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7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بطائ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جر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تم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8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رت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ك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1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2.3pt;width:207.6pt;height:2.2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5" w:name="المصادر_العربية"/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>المصادر العربية</w:t>
      </w:r>
      <w:bookmarkEnd w:id="15"/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سي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جذ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صي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ص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قلان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8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نجليز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ر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ر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6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وز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ض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ز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9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و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طبا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8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كتور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ل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سابور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5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6</w:t>
      </w:r>
      <w:r>
        <w:rPr>
          <w:rFonts w:cs="Traditional Arabic"/>
          <w:b/>
          <w:bCs/>
          <w:rtl w:val="true"/>
        </w:rPr>
        <w:t>. (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نس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فيز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د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ا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با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1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ب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7</w:t>
      </w:r>
      <w:r>
        <w:rPr>
          <w:rFonts w:cs="Traditional Arabic"/>
          <w:b/>
          <w:bCs/>
          <w:rtl w:val="true"/>
        </w:rPr>
        <w:t>. (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ات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ي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9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هو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طب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كر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علو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يري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0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عوا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ص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يب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ر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رب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ات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ر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وا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8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وش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يلان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2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ر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6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تم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2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يب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خط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يض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نب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د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ش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ق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ن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1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مو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ح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سو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دلس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Traditional Arabic"/>
          <w:color w:val="FF0000"/>
        </w:rPr>
        <w:instrText xml:space="preserve"> HYPERLINK "http://www.aaraa.jeeran.com/islamic/kotob/melal-she_ah-isma_eel.htm" \l "الفهرس%23الفهرس"</w:instrTex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separate"/>
      </w:r>
      <w:r>
        <w:rPr>
          <w:rStyle w:val="InternetLink"/>
          <w:rFonts w:cs="Traditional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Traditional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52.9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color w:val="000000"/>
            <w:u w:val="single"/>
            <w:rtl w:val="true"/>
          </w:rPr>
          <w:t>رجوع</w:t>
        </w:r>
      </w:hyperlink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raa.jeeran.com/islamic/islamic-2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3:18:00Z</dcterms:created>
  <dc:creator>منيرة</dc:creator>
  <dc:description/>
  <dc:language>en-US</dc:language>
  <cp:lastModifiedBy>منيرة</cp:lastModifiedBy>
  <dcterms:modified xsi:type="dcterms:W3CDTF">2003-10-16T03:18:00Z</dcterms:modified>
  <cp:revision>1</cp:revision>
  <dc:subject/>
  <dc:title>حقيقة الخلاف بين علماء الشيعة</dc:title>
</cp:coreProperties>
</file>