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  <w:sz w:val="72"/>
          <w:szCs w:val="36"/>
        </w:rPr>
      </w:pPr>
      <w:r>
        <w:rPr>
          <w:b/>
          <w:b/>
          <w:bCs/>
          <w:sz w:val="72"/>
          <w:sz w:val="72"/>
          <w:szCs w:val="36"/>
          <w:rtl w:val="true"/>
        </w:rPr>
        <w:t>شبهات</w:t>
      </w:r>
      <w:r>
        <w:rPr>
          <w:rFonts w:cs="Times New Roman"/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b/>
          <w:b/>
          <w:bCs/>
          <w:sz w:val="72"/>
          <w:sz w:val="72"/>
          <w:szCs w:val="36"/>
          <w:rtl w:val="true"/>
        </w:rPr>
        <w:t>حول</w:t>
      </w:r>
      <w:r>
        <w:rPr>
          <w:rFonts w:cs="Times New Roman"/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b/>
          <w:b/>
          <w:bCs/>
          <w:sz w:val="72"/>
          <w:sz w:val="72"/>
          <w:szCs w:val="36"/>
          <w:rtl w:val="true"/>
        </w:rPr>
        <w:t>الصحابة</w:t>
      </w:r>
      <w:r>
        <w:rPr>
          <w:rFonts w:cs="Times New Roman"/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b/>
          <w:b/>
          <w:bCs/>
          <w:sz w:val="72"/>
          <w:sz w:val="72"/>
          <w:szCs w:val="36"/>
          <w:rtl w:val="true"/>
        </w:rPr>
        <w:t>والرّدّ</w:t>
      </w:r>
      <w:r>
        <w:rPr>
          <w:rFonts w:cs="Times New Roman"/>
          <w:b/>
          <w:b/>
          <w:bCs/>
          <w:sz w:val="72"/>
          <w:sz w:val="72"/>
          <w:szCs w:val="36"/>
          <w:rtl w:val="true"/>
        </w:rPr>
        <w:t xml:space="preserve"> </w:t>
      </w:r>
      <w:r>
        <w:rPr>
          <w:b/>
          <w:b/>
          <w:bCs/>
          <w:sz w:val="72"/>
          <w:sz w:val="72"/>
          <w:szCs w:val="36"/>
          <w:rtl w:val="true"/>
        </w:rPr>
        <w:t>عليها</w:t>
      </w:r>
    </w:p>
    <w:p>
      <w:pPr>
        <w:pStyle w:val="Normal"/>
        <w:jc w:val="left"/>
        <w:rPr>
          <w:b/>
          <w:b/>
          <w:bCs/>
          <w:sz w:val="72"/>
          <w:szCs w:val="36"/>
        </w:rPr>
      </w:pPr>
      <w:r>
        <w:rPr>
          <w:b/>
          <w:bCs/>
          <w:sz w:val="72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72"/>
          <w:szCs w:val="70"/>
        </w:rPr>
      </w:pPr>
      <w:r>
        <w:rPr>
          <w:b/>
          <w:b/>
          <w:bCs/>
          <w:sz w:val="72"/>
          <w:sz w:val="72"/>
          <w:szCs w:val="70"/>
          <w:rtl w:val="true"/>
        </w:rPr>
        <w:t>أم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b/>
          <w:b/>
          <w:bCs/>
          <w:sz w:val="72"/>
          <w:sz w:val="72"/>
          <w:szCs w:val="70"/>
          <w:rtl w:val="true"/>
        </w:rPr>
        <w:t>المؤمنين</w:t>
      </w:r>
    </w:p>
    <w:p>
      <w:pPr>
        <w:pStyle w:val="Heading1"/>
        <w:ind w:left="0" w:right="0" w:hanging="0"/>
        <w:jc w:val="center"/>
        <w:rPr>
          <w:b/>
          <w:b/>
          <w:bCs/>
          <w:sz w:val="72"/>
          <w:szCs w:val="70"/>
        </w:rPr>
      </w:pPr>
      <w:r>
        <w:rPr>
          <w:b/>
          <w:b/>
          <w:bCs/>
          <w:sz w:val="72"/>
          <w:sz w:val="72"/>
          <w:szCs w:val="70"/>
          <w:rtl w:val="true"/>
        </w:rPr>
        <w:t>عائشـة</w:t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رضي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له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عنها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لشيخ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لإسلام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ابن</w:t>
      </w:r>
      <w:r>
        <w:rPr>
          <w:b/>
          <w:b/>
          <w:bCs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4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661</w:t>
      </w:r>
      <w:r>
        <w:rPr>
          <w:rFonts w:cs="Traditional Arabic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توفي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نة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728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ـ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جمع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قديم</w:t>
      </w:r>
      <w:r>
        <w:rPr>
          <w:b/>
          <w:b/>
          <w:bCs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8"/>
          <w:rtl w:val="true"/>
        </w:rPr>
        <w:t>وتحقيق</w:t>
      </w:r>
    </w:p>
    <w:p>
      <w:pPr>
        <w:pStyle w:val="Normal"/>
        <w:jc w:val="center"/>
        <w:rPr>
          <w:rFonts w:cs="Traditional Arabic"/>
          <w:sz w:val="38"/>
          <w:szCs w:val="36"/>
        </w:rPr>
      </w:pPr>
      <w:r>
        <w:rPr>
          <w:rFonts w:cs="Traditional Arabic"/>
          <w:b/>
          <w:b/>
          <w:bCs/>
          <w:sz w:val="48"/>
          <w:sz w:val="48"/>
          <w:szCs w:val="46"/>
          <w:rtl w:val="true"/>
        </w:rPr>
        <w:t>محمد</w:t>
      </w:r>
      <w:r>
        <w:rPr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6"/>
          <w:rtl w:val="true"/>
        </w:rPr>
        <w:t>مال</w:t>
      </w:r>
      <w:r>
        <w:rPr>
          <w:b/>
          <w:b/>
          <w:bCs/>
          <w:sz w:val="48"/>
          <w:sz w:val="4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6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الطبع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ولى</w:t>
      </w:r>
    </w:p>
    <w:p>
      <w:pPr>
        <w:pStyle w:val="Heading2"/>
        <w:ind w:left="0" w:right="0" w:hanging="0"/>
        <w:jc w:val="center"/>
        <w:rPr>
          <w:sz w:val="30"/>
          <w:szCs w:val="32"/>
        </w:rPr>
      </w:pPr>
      <w:r>
        <w:rPr>
          <w:sz w:val="30"/>
          <w:szCs w:val="32"/>
        </w:rPr>
        <w:t>1410</w:t>
      </w:r>
      <w:r>
        <w:rPr>
          <w:sz w:val="30"/>
          <w:sz w:val="30"/>
          <w:szCs w:val="32"/>
          <w:rtl w:val="true"/>
        </w:rPr>
        <w:t>هـ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- </w:t>
      </w:r>
      <w:r>
        <w:rPr>
          <w:sz w:val="30"/>
          <w:szCs w:val="32"/>
        </w:rPr>
        <w:t>1989</w:t>
      </w:r>
      <w:r>
        <w:rPr>
          <w:sz w:val="30"/>
          <w:sz w:val="30"/>
          <w:szCs w:val="32"/>
          <w:rtl w:val="true"/>
        </w:rPr>
        <w:t>م</w:t>
      </w:r>
    </w:p>
    <w:p>
      <w:pPr>
        <w:pStyle w:val="Heading2"/>
        <w:ind w:left="0" w:right="0" w:hanging="0"/>
        <w:jc w:val="center"/>
        <w:rPr>
          <w:sz w:val="30"/>
          <w:szCs w:val="32"/>
        </w:rPr>
      </w:pPr>
      <w:r>
        <w:rPr>
          <w:sz w:val="30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ب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حيم</w:t>
      </w:r>
    </w:p>
    <w:p>
      <w:pPr>
        <w:pStyle w:val="Normal"/>
        <w:ind w:left="0" w:right="0" w:firstLine="284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ال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مرس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جمعين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أ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ا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جز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سلس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اج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فع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ب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د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تأليف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جامعها</w:t>
      </w:r>
      <w:r>
        <w:rPr>
          <w:rFonts w:cs="Traditional Arabic"/>
          <w:sz w:val="34"/>
          <w:szCs w:val="34"/>
          <w:rtl w:val="true"/>
        </w:rPr>
        <w:t>.</w:t>
      </w:r>
    </w:p>
    <w:p>
      <w:pPr>
        <w:pStyle w:val="Normal"/>
        <w:ind w:left="2880" w:right="0" w:hanging="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بو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ب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رحمن</w:t>
      </w:r>
    </w:p>
    <w:p>
      <w:pPr>
        <w:pStyle w:val="Normal"/>
        <w:ind w:left="2880" w:right="0" w:hanging="0"/>
        <w:jc w:val="center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حمد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ال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ذ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قب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نف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ج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ك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رِّب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ط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ح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ت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ِبُّ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حب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ج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ا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ام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ذ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ح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ص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س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فقّ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رحم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حق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فيق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ّدّ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ّ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ّ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ظن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يّر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يّ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ف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تق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ار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غ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ه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ثّ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رتق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تق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ُا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َرَ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ُج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نّق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ِ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لّ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ُ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لّ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ّ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آ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ِ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َ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ِد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فّ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ّ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لِ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ثّ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ّ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ن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م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ج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ُ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جّح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ي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ّ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َّ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صب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قنّح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ك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س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ث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ّ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يث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شيش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خض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ان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ّ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ح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ك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ّيّ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؟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ها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؟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ك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ك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ـ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ددت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ـة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وَي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ِ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َ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و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عد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rFonts w:cs="Traditional Arabic"/>
          <w:sz w:val="40"/>
          <w:szCs w:val="40"/>
          <w:rtl w:val="true"/>
        </w:rPr>
        <w:t>:</w:t>
      </w:r>
    </w:p>
    <w:tbl>
      <w:tblPr>
        <w:bidiVisual w:val="true"/>
        <w:tblW w:w="7362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3402"/>
      </w:tblGrid>
      <w:tr>
        <w:trPr>
          <w:trHeight w:val="567" w:hRule="exact"/>
        </w:trPr>
        <w:tc>
          <w:tcPr>
            <w:tcW w:w="342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خبز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أدّم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بلحم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ذاك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ما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ثريد</w:t>
            </w:r>
            <w:r>
              <w:rPr>
                <w:rFonts w:cs="Traditional Arabic"/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حم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و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“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ه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يج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”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َلِّ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ّ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صا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اف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اطم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أ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raditional Arabic"/>
          <w:sz w:val="40"/>
          <w:szCs w:val="40"/>
          <w:rtl w:val="true"/>
        </w:rPr>
        <w:t xml:space="preserve">".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ستبط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َرِّ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رَّ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ق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ص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ال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َر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يُوتِك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و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ق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كفِّ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ّ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اه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ئ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ِ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د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ذا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سَر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زْوَاج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دِيث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بَّأ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ظْهَر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رَّف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عْرَض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َمّ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بَّأَ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بَأ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بَّأَنِي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عَلِي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خَبِيرُ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ِ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ُوب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غ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ُوبُكُمَا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ب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ت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َّر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ُ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أذن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نكِّح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َلِّ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ز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ط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ضْع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ّ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ي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ؤذ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ذاها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ح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ل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سك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غض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طاع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</w:t>
      </w:r>
      <w:r>
        <w:rPr>
          <w:rFonts w:cs="Traditional Arabic"/>
          <w:sz w:val="40"/>
          <w:sz w:val="40"/>
          <w:szCs w:val="40"/>
          <w:rtl w:val="true"/>
        </w:rPr>
        <w:t>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دْي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ح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ّ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مح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وّ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تقات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ما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با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َر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يُوتِك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َرَّج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َرُّج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جَاهِلِي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ُو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د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ع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ا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أْكُ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وَا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بَاطِ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قْتُل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فُس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لْمِز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فُس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وْ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مِعْتُمُو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مُؤْمِنَات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أَن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يْر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راض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ر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ي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ت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ؤَاخِذ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َّسِي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ْطَأ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ؤ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ص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ه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ينة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د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َائِفَتَا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ْتَتَ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غَ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حْدَا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ُخْر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قَاتِل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ت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ْغ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فِيء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عَدْ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قْسِط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قْسِطِين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خْوَة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أَصْل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خَوَيْكُمْ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فج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ا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ب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ل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ُ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ذ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َّق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تْن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ِيب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َلَم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آصّ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با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؟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َّة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ف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ائ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د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كَفِّ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ز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َّ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َّ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ذ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َ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ا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ِّ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ي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ل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ُ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نت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ق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َّ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بير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ذّ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؟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ذ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ب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خ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ذب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بي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ذه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ص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ت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طّ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ح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تَّخِذ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دُو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عَدُوّ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لِيَ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لْقُو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َيْهِ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َوَد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ممتح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ر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ِّ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لي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س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قع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تل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ز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ف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د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خشم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ّ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طعَم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ت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ب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ّ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َّ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ِّي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دّي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ِّ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ف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ار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ث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ضّ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َ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ِ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ّ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اء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ّ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َّق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تْن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صِيبَ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َلَم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َآصَّة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ُرب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ـ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و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ظ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َ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ّ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مَ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َيْ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الِح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َاد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و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ْن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َرَب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ثَل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ِمْرَأ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وح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ِمْرَأَة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ُوط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ت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ح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بْد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بَادِ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َالِح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خَانَتَاهُ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ضا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س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”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لغ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ح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ِّ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اً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َاد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وح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ْن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نَي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ْكَ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َّعَ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ُن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َّ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ْن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ْمِ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ُلّ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َوْج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ْنَيْن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هْل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بَق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وْ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ُن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هْلِي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ع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عِد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ج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ي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ظِّ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ّ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ظِّ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ْطَف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ُوح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آ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بْرَاهِي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آ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مْر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خ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تْ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بَأ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ْنَي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َم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حَق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ذ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رَّب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رْبَا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تُقُبِّ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َدِهِ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تَقَبَّل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َ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َقْتُلَ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َا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َقَبَّ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تَّقِينَ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]...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ِفْل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ز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ع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ستغف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نَّبِيّ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سْتَغْفِر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لْمُشْرِك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وْل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رْب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بَيَّ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َّ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صْحَاب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جَحِيم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هْ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ْبَب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َك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هْ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شَ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يِّ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رر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هْد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ْبَبْت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ط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ض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َّرك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غ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تْقَا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ع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و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م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ِ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ِّ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دَّ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س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ء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ها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ّ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ا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نِّ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ع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عط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ُ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نِّ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ّ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ن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د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ّ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لِّ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غية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ناه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ن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ل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اق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ُ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ُ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و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د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ّ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ّ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ِّ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ّ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و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ض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ر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رو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ب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اذي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ِ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د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ي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ّ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ّ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ضط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ف</w:t>
      </w:r>
      <w:r>
        <w:rPr>
          <w:sz w:val="40"/>
          <w:szCs w:val="40"/>
          <w:vertAlign w:val="superscript"/>
          <w:rtl w:val="true"/>
        </w:rPr>
        <w:t>(</w:t>
      </w:r>
      <w:r>
        <w:rPr>
          <w:rStyle w:val="FootnoteAnchor"/>
          <w:sz w:val="40"/>
          <w:szCs w:val="40"/>
          <w:vertAlign w:val="superscript"/>
          <w:rtl w:val="true"/>
        </w:rPr>
        <w:footnoteReference w:id="65"/>
      </w:r>
      <w:r>
        <w:rPr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ف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ش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ّ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ش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ّ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ّ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ّ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</w:p>
    <w:p>
      <w:pPr>
        <w:pStyle w:val="Normal"/>
        <w:ind w:left="0" w:right="0" w:firstLine="397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فض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وسمُّ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ّ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ّ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ص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ف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ث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":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َ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ل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رو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وْ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ا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فُسِهِ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زْوَاجُ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مَّهَاتُه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َّبِيّ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ُ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ِّأَزْوَاج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بَنَات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نِسَ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دْن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يْ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َلابِيبِ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دْن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ْرَف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ؤْذَيْ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إِذ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أَلْتُمُ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َتَاع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اسْأَلُوهُ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رَاء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ِجَاب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طْهَ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ِقُلُوب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قُلُوبِه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ؤْذ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نكِحُ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زْوَاجَ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َعْدِ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بَد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َا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ظِيمًا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ُر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ت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ُل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و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عطي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ُحبّ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غض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ف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ـ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حل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ر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شبهات</w:t>
      </w:r>
      <w:r>
        <w:rPr>
          <w:b/>
          <w:b/>
          <w:bCs/>
          <w:sz w:val="40"/>
          <w:sz w:val="40"/>
          <w:szCs w:val="40"/>
          <w:rtl w:val="true"/>
        </w:rPr>
        <w:t>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”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ت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يتكم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سب“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َّ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َّم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ّع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ّ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ّ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ماعي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ظّ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ّ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صّ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ار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ُّ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رِ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َّ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ّ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ح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ج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ّ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ع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ناقض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ِم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عظ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ِ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تْقَا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ب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ُ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Anchor"/>
          <w:rFonts w:cs="Traditional Arabic"/>
          <w:sz w:val="40"/>
          <w:szCs w:val="40"/>
          <w:vertAlign w:val="superscript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ضي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ها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ضِّ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ّ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ّ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ض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نّ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ضّ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ّ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{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كْرَمَ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ند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تْقَا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[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.</w:t>
      </w:r>
    </w:p>
    <w:p>
      <w:pPr>
        <w:pStyle w:val="Normal"/>
        <w:ind w:left="0" w:right="0" w:firstLine="397"/>
        <w:jc w:val="left"/>
        <w:rPr>
          <w:rFonts w:cs="Traditional Arabic"/>
          <w:sz w:val="40"/>
          <w:szCs w:val="34"/>
        </w:rPr>
      </w:pPr>
      <w:r>
        <w:rPr>
          <w:rFonts w:cs="Traditional Arabic"/>
          <w:sz w:val="40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حتوى</w:t>
      </w:r>
    </w:p>
    <w:p>
      <w:pPr>
        <w:pStyle w:val="Normal"/>
        <w:ind w:left="0" w:right="0" w:firstLine="397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وضوع</w:t>
      </w:r>
      <w:r>
        <w:rPr>
          <w:b/>
          <w:b/>
          <w:bCs/>
          <w:szCs w:val="34"/>
          <w:rtl w:val="true"/>
        </w:rPr>
        <w:t xml:space="preserve">   </w:t>
      </w:r>
      <w:r>
        <w:rPr>
          <w:rFonts w:cs="Traditional Arabic"/>
          <w:b/>
          <w:bCs/>
          <w:szCs w:val="34"/>
          <w:rtl w:val="true"/>
        </w:rPr>
        <w:tab/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Cs w:val="34"/>
          <w:rtl w:val="true"/>
        </w:rPr>
        <w:t>الصفحة</w:t>
      </w:r>
    </w:p>
    <w:p>
      <w:pPr>
        <w:pStyle w:val="Normal"/>
        <w:tabs>
          <w:tab w:val="clear" w:pos="720"/>
          <w:tab w:val="right" w:pos="7938" w:leader="dot"/>
        </w:tabs>
        <w:ind w:left="0" w:right="0" w:firstLine="39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تقد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right" w:pos="7938" w:leader="dot"/>
        </w:tabs>
        <w:ind w:left="0" w:right="0" w:firstLine="397"/>
        <w:jc w:val="left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شذر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اق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ائشة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رض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ها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جبر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قرؤ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ر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و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رئ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خرو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ص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ش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رج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ئا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تو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نب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ول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ند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ح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ب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ّ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ب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مجته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طئ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فو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ؤ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شع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ظ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زر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و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منتص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ث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تصر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ا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دع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ض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ص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ط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ت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يذ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سو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ّ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ّ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تأو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كلا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د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م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احش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ا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رأ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ح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مرأ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ط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باء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ح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دح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موقف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ثناء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يم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و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ر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ذ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ظ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ق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خوار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رق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ل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ط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لوم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مبتدع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نديق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ضيل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right" w:pos="7938" w:leader="dot"/>
        </w:tabs>
        <w:ind w:left="397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زوج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بي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لّ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ّ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هات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ين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رأ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ع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حداً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لق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زواج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وا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اجته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ضهم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ح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غائ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رافضة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ضل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938" w:leader="dot"/>
        </w:tabs>
        <w:ind w:left="757" w:right="0" w:hanging="36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بيا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ضي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ل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سبه</w:t>
      </w:r>
      <w:r>
        <w:rPr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right" w:pos="7938" w:leader="dot"/>
        </w:tabs>
        <w:ind w:left="397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ختام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right" w:pos="7938" w:leader="dot"/>
        </w:tabs>
        <w:ind w:left="397" w:right="0" w:hanging="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محتوى</w:t>
      </w:r>
      <w:r>
        <w:rPr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right" w:pos="7938" w:leader="dot"/>
        </w:tabs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Normal"/>
        <w:tabs>
          <w:tab w:val="clear" w:pos="720"/>
          <w:tab w:val="right" w:pos="7938" w:leader="dot"/>
        </w:tabs>
        <w:ind w:left="0" w:right="0" w:firstLine="397"/>
        <w:jc w:val="both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م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كتاب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لله</w:t>
      </w:r>
      <w:r>
        <w:rPr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حمد</w:t>
      </w:r>
      <w:r>
        <w:rPr>
          <w:rFonts w:cs="Traditional Arabic"/>
          <w:b/>
          <w:bCs/>
          <w:sz w:val="30"/>
          <w:szCs w:val="32"/>
          <w:rtl w:val="true"/>
        </w:rPr>
        <w:t>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1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2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ب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لألبان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24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4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للألبان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9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8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8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6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7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0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8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8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3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7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8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1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5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8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0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10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1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ل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ط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مخت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نذ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4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</w:t>
      </w: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/21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21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2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2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4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0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49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د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سي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6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ائش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ع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6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6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ائ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90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0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طع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ع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طع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ري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 w:val="26"/>
          <w:szCs w:val="28"/>
          <w:rtl w:val="true"/>
        </w:rPr>
        <w:t>م</w:t>
      </w:r>
      <w:r>
        <w:rPr>
          <w:rFonts w:cs="Traditional Arabic"/>
          <w:sz w:val="26"/>
          <w:szCs w:val="28"/>
        </w:rPr>
        <w:t>156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6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9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0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5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2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د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خ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ح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خ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يا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خ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غ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طس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س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طب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يه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يدة</w:t>
      </w:r>
      <w:r>
        <w:rPr>
          <w:rFonts w:cs="Traditional Arabic"/>
          <w:sz w:val="26"/>
          <w:szCs w:val="28"/>
          <w:rtl w:val="true"/>
        </w:rPr>
        <w:t>"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230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اً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وج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9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طع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ح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ر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ح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ضعّ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ُعَلِّ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َعَّف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جلو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كش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فاء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46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6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م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صلاً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خذ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ل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5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6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0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2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ط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ثقيف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علي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عر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هب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ح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ر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حاط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ض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ت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آ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قه</w:t>
      </w:r>
      <w:r>
        <w:rPr>
          <w:rFonts w:cs="Traditional Arabic"/>
          <w:sz w:val="26"/>
          <w:szCs w:val="28"/>
          <w:rtl w:val="true"/>
        </w:rPr>
        <w:t>.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ئ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حك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س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و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تب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ألو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شتهر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قه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وم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ت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اميذ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حك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ح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ضارع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ختص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طلاق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ي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ئ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ك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صح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طأ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شت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َ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ئل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ي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أل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م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بي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ُقِل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تدركه</w:t>
      </w:r>
      <w:r>
        <w:rPr>
          <w:rFonts w:cs="Traditional Arabic"/>
          <w:sz w:val="26"/>
          <w:szCs w:val="28"/>
          <w:rtl w:val="true"/>
        </w:rPr>
        <w:t>". (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ا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فغ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ن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إخ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اد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اب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ض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Cs w:val="28"/>
          <w:rtl w:val="true"/>
        </w:rPr>
        <w:t xml:space="preserve"> - 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أ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د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-  </w:t>
      </w:r>
      <w:r>
        <w:rPr>
          <w:rFonts w:cs="Traditional Arabic"/>
          <w:sz w:val="26"/>
          <w:sz w:val="26"/>
          <w:szCs w:val="28"/>
          <w:rtl w:val="true"/>
        </w:rPr>
        <w:t>الأعمش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ّح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رو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ئض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ك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ألو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ائض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- 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ُر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َّت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ه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زو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شع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....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</w:rPr>
        <w:t>4</w:t>
      </w:r>
      <w:r>
        <w:rPr>
          <w:rFonts w:cs="Traditional Arabic"/>
          <w:sz w:val="26"/>
          <w:szCs w:val="28"/>
          <w:rtl w:val="true"/>
        </w:rPr>
        <w:t xml:space="preserve"> - 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</w:rPr>
        <w:t>5</w:t>
      </w:r>
      <w:r>
        <w:rPr>
          <w:rFonts w:cs="Traditional Arabic"/>
          <w:sz w:val="26"/>
          <w:szCs w:val="28"/>
          <w:rtl w:val="true"/>
        </w:rPr>
        <w:t xml:space="preserve"> -  </w:t>
      </w:r>
      <w:r>
        <w:rPr>
          <w:rFonts w:cs="Traditional Arabic"/>
          <w:sz w:val="26"/>
          <w:sz w:val="26"/>
          <w:szCs w:val="28"/>
          <w:rtl w:val="true"/>
        </w:rPr>
        <w:t>عط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اح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م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Cs w:val="28"/>
        </w:rPr>
        <w:t>6</w:t>
      </w:r>
      <w:r>
        <w:rPr>
          <w:rFonts w:cs="Traditional Arabic"/>
          <w:sz w:val="26"/>
          <w:szCs w:val="28"/>
          <w:rtl w:val="true"/>
        </w:rPr>
        <w:t xml:space="preserve"> -  </w:t>
      </w:r>
      <w:r>
        <w:rPr>
          <w:rFonts w:cs="Traditional Arabic"/>
          <w:sz w:val="26"/>
          <w:sz w:val="26"/>
          <w:szCs w:val="28"/>
          <w:rtl w:val="true"/>
        </w:rPr>
        <w:t>الزه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ُمِع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ضل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ز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ينظ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7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ح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داي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اجت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اح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ل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م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ح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داياهم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9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6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6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6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ائ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293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5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حر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ائ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9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9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6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ش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ائ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8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5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4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ح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ق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ف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9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8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8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ل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رئ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5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ئذ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بلي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3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32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رق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فارق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و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ائشة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3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أ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صاحبته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11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/1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فات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شت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أذ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زو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رّ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ذن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2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31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خ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ذر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3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2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6/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ِعَم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ح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حر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ي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ي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ته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9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ت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بطاء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ض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ح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حري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48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0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74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3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7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م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َل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يم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عي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يباً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أ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خرج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فا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بي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قط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في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خ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ب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عات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طعن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صرت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ن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خذ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م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يممو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ض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كت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يض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م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3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م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ها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م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179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فتر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ت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ث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ع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ش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إن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خص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توص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تي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حيت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ئك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ابئ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ذ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ر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ير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حا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إيج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اف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ئ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مكن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ر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تو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ق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نت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فس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ّعو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9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0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شق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ال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د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تمه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9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شّ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أ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ك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غض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م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ض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مع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غرّ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طمع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ز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خ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ه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ه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جت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ذم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ا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عث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ب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ض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ث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وق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غ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اول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غير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ت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جّ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رج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غض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ن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ت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زم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...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ك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ِّ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و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شدي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06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ت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ـ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م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زا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حق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سل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غ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ع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ص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رك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اب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تقا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ج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رّ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02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تع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اب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ر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ج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ل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ع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ح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ظب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حب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ناف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ي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ستغاث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ثرو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نتز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د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ج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تحش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د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ةً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تضلّ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جن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رُ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بات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با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ع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أنم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جب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ز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ُ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كلبُكُ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رك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ُّكُ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وق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هات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بيرُ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استع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زّ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ب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سلم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ستث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ب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ت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ه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هممت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تني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ع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لّ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ُكاء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ائل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قائ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ج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ابئ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ص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ادِلُ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قائ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ابئاً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ن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حاول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ز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ظ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د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م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ته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انتق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ي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ش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ص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ز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ل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ضلاع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ب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اب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س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ف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ق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بد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ضح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ت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ت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rFonts w:cs="Traditional Arabic"/>
          <w:sz w:val="26"/>
          <w:szCs w:val="28"/>
          <w:rtl w:val="true"/>
        </w:rPr>
        <w:t>". (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9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79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ي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ك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ِّ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و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شدي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0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08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إ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ت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ه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ط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د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عن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ع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م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غضاء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عن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لا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ئ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ر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ر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ضب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ع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ف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ض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فس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م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خلاص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أك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م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ذ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ي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و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ف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عرف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خص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جو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شدي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ك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0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0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ف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اً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خص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ت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1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دكت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كيل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40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0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قض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طئ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القض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ة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7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ت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ص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صح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4/15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حَّ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3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5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5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حري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1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ل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عتز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25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5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01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9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ه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بيع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3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نصاف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0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0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طم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30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6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ط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4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4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ك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ير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28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4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ب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ر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331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ح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ز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8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روط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كت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ن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40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1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بية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4/48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8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3/23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3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د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7/238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عق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رس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ظل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دع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جما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رق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ي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عقاع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نلق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جتهد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أ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لمن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بغي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عق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بد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لَّ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خص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دم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اد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ُن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صل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ابعث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سم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لامهم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جاء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عقاع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أ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خص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قد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اد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صل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ا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تابع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الفان؟</w:t>
      </w:r>
    </w:p>
    <w:p>
      <w:pPr>
        <w:pStyle w:val="Normal"/>
        <w:ind w:left="397" w:right="0" w:hanging="0"/>
        <w:jc w:val="left"/>
        <w:rPr>
          <w:rFonts w:cs="Traditional Arabic"/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تابعا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عقاع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أخب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صلاح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ف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صلح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ر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لح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قال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ت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قرآ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حياء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قرآ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ص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ستق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ما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غض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ا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عتزلو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رج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ظهرك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لب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ف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قو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ه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ن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تم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ك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تلتم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زلو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دي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ذر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رب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ره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ي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ض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ب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ا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جتم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رب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ذلا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جت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ؤ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ظ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عندئ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؟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عقاع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اؤ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ك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جو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يعتمو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باش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ثأ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اف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ب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عتسا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ه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أ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ع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ز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ز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آثر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ف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رزقو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و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ات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ون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عرِّضو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رض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صرع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ياك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أ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دعو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ائ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خ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ج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اع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د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أمو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ق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ب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ل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بت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سنت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رج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ت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صلح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دف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مز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جت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ل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ا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عل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س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ف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بي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شت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ريو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لج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شاور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أي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ق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قر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ق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ام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ل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ت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رتهم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ادو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ج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ت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ف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أ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طلح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مائن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ل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نتواث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نلحق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سكون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د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ئ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مسما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ح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مائ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ظ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صح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م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أشو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د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يل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رق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لع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اً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يث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نصرف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عو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ّ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د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ر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طلح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رج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عل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ي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قو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متنع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د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ئ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د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د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و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تخطف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ت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ره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جبت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و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ـز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ا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ود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دم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دم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سك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جمن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د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سنت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ا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عل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ن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ي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ئ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قي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و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ح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تفرق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و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ف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د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ف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بر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ور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رجو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ؤخر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ب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جي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ج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ب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خير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ر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ز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ن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قو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ز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ط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صانعو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ق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نشب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رّغ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ظ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د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ُدّ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تن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شغ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ل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ز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أ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كرهو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أبصر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أ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فر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شعرون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9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94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ر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ِن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دا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اء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7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ى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ح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؟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0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0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س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غلي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عرا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موال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و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1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1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موا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س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ح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132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ر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4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Cs w:val="28"/>
        </w:rPr>
        <w:t>1/11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َبَّ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ا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ُؤَاخِذْ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نَّسِي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و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خْطَأْن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حجر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</w:t>
      </w:r>
      <w:r>
        <w:rPr>
          <w:rFonts w:cs="Traditional Arabic"/>
          <w:sz w:val="26"/>
          <w:szCs w:val="28"/>
          <w:rtl w:val="true"/>
        </w:rPr>
        <w:t xml:space="preserve">]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21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1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يفيهم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4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40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0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1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شع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رضا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ـ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ـ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ر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بغض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ش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تم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بّ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عن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ظ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م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أزر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ناظ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ز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spacing w:before="40" w:after="0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جس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ليس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بس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غ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غ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حرَّس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تد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وم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نَّس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د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ج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سـ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ـ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ق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ك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اهاسبح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ل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ح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ح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خ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ح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مض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بط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با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دح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ألحّ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ب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أ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بح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استدلَّ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باها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واة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ّ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نت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ويّ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جه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يّ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تخطَّ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ش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غ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بي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ج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اهاأت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ر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ت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ل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إ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ءت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اسألو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غ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ءت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أ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اءت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ببن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فرق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اهافرق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ب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د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جمع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غ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شاد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جع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ع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بداد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شتّ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ِ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اد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بئ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ناهاوبذ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عل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عل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فظ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ظ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نس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ب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ت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هاها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غيث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لَّ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ثيث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عج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يث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حفظ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ب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ساهانك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لّ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ز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ؤوس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كّ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ر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وسا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ؤس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ذكّرت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فع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اهاعاج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جلت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وص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بلت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ملت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قات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ش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تلت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خا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راؤ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راهافاغت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ل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سفَّ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بغ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ث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أل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استدا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ِّ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ولّه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استمرَّ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د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ـ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ـ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ه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هاهاذات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ّ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واي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خز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شق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َّقاوة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رز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وإ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ضل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عز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فبإحراق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ُجزى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ظ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ر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اهاإن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ُواة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ّ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كصلاةٍ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وبُ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صو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عام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َلُم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ُ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ت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م</w:t>
      </w:r>
      <w:r>
        <w:rPr>
          <w:rFonts w:cs="Traditional Arabic"/>
          <w:sz w:val="26"/>
          <w:szCs w:val="28"/>
          <w:rtl w:val="true"/>
        </w:rPr>
        <w:br/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اهاوأب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نا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رض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طا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ب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ذك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غ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ع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ص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ق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ض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دراس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ي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ب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9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ـ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أزر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وص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ل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ناظ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ظ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ز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خميس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ظ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د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ضو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ر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89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4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ث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ك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ثها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قا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8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ك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ك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/10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عتص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0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اره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7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7/13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ق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8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ك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rFonts w:cs="Traditional Arabic"/>
          <w:sz w:val="26"/>
          <w:szCs w:val="28"/>
          <w:rtl w:val="true"/>
        </w:rPr>
        <w:t>..).</w:t>
      </w:r>
    </w:p>
  </w:footnote>
  <w:footnote w:id="4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وط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88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هلها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عليق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ص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4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ا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ث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لفظ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د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4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َم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َكُم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ْمُنَافِق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88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فظ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إ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ي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ب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ري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00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00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ارها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86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ل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د</w:t>
      </w:r>
      <w:r>
        <w:rPr>
          <w:rFonts w:cs="Traditional Arabic"/>
          <w:sz w:val="26"/>
          <w:szCs w:val="28"/>
          <w:rtl w:val="true"/>
        </w:rPr>
        <w:t>..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Cs w:val="28"/>
        </w:rPr>
        <w:t>9/5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7</w:t>
      </w:r>
      <w:r>
        <w:rPr>
          <w:rFonts w:cs="Traditional Arabic"/>
          <w:sz w:val="26"/>
          <w:szCs w:val="28"/>
          <w:rtl w:val="true"/>
        </w:rPr>
        <w:t>)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سيد</w:t>
      </w:r>
      <w:r>
        <w:rPr>
          <w:rFonts w:cs="Traditional Arabic"/>
          <w:sz w:val="26"/>
          <w:szCs w:val="28"/>
          <w:rtl w:val="true"/>
        </w:rPr>
        <w:t xml:space="preserve">...). </w:t>
      </w:r>
      <w:r>
        <w:rPr>
          <w:rFonts w:cs="Traditional Arabic"/>
          <w:sz w:val="26"/>
          <w:sz w:val="26"/>
          <w:szCs w:val="28"/>
          <w:rtl w:val="true"/>
        </w:rPr>
        <w:t>و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 xml:space="preserve">: ".. </w:t>
      </w:r>
      <w:r>
        <w:rPr>
          <w:rFonts w:cs="Traditional Arabic"/>
          <w:sz w:val="26"/>
          <w:sz w:val="26"/>
          <w:szCs w:val="28"/>
          <w:rtl w:val="true"/>
        </w:rPr>
        <w:t>ول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ئ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ظيمتي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ئ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لمي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99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0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ُّ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2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ار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8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اط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عي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بر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َّا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ل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ذ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دا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ف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ذ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تأذ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يط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دا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َّا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هم</w:t>
      </w:r>
      <w:r>
        <w:rPr>
          <w:rFonts w:cs="Traditional Arabic"/>
          <w:sz w:val="26"/>
          <w:szCs w:val="28"/>
          <w:rtl w:val="true"/>
        </w:rPr>
        <w:t>. (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1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</w:rPr>
        <w:t>116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تز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ب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ف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دخ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ب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دعائ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س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ب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صف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بد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ب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شيخ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دخ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د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ر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و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ف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ذ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ا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ف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أ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الر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 :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َر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شف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س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ص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ئ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ي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ناد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لا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ي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ن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ث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دائ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حت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نتف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س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خر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(</w:t>
      </w:r>
      <w:r>
        <w:rPr>
          <w:rFonts w:cs="Traditional Arabic"/>
          <w:sz w:val="26"/>
          <w:sz w:val="26"/>
          <w:szCs w:val="28"/>
          <w:rtl w:val="true"/>
        </w:rPr>
        <w:t>الرا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ماع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 : </w:t>
      </w:r>
      <w:r>
        <w:rPr>
          <w:rFonts w:cs="Traditional Arabic"/>
          <w:sz w:val="26"/>
          <w:sz w:val="26"/>
          <w:szCs w:val="28"/>
          <w:rtl w:val="true"/>
        </w:rPr>
        <w:t>ومَ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داك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ُذِّ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رئ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يكائ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ي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كب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وه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مج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4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3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بير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983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ن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جو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را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ل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ت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ت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وسط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ثأر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ح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نتف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س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م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و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بح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4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4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4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نقض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ائر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و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يرا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ائ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ناح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قض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م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م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فح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حت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بهم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لعو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لائك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م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ل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و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إخر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دخ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تراق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ئاس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ا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وا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ب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فعا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ل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53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4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ار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ا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ب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جري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أ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7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7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بيره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حجاج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َّا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بير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َّ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أي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اجعه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7/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790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ي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َّاباً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6/100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م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س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شه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نا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ظن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مب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ل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و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َّ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أينا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ت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قف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ذ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بح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دَّع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ر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أتيه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ص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فظ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ب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ض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3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بير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ق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ة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شياع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ائ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ش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تح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رئ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ماذ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ب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شها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ي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ُصتم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ص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ن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مو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غض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و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غض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ف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عتبتم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تم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قُ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فَّ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مو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ل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تتاب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ك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ثو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ّحي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و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ر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ُ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ركتم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لث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قّ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ّن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مو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مري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خر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ض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ت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لس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مش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كا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ُ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ط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ش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ُ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تفرق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أ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سم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قُت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ظلوماً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ت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ث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ام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وه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قر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ُتل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كتفي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عثمان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سك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ك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9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97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ل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ئ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نق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ك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ا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ليق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ذكور</w:t>
      </w:r>
      <w:r>
        <w:rPr>
          <w:rFonts w:cs="Traditional Arabic"/>
          <w:sz w:val="26"/>
          <w:szCs w:val="28"/>
          <w:rtl w:val="true"/>
        </w:rPr>
        <w:t>)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ر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6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ه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72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لسا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وص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 w:val="26"/>
          <w:szCs w:val="28"/>
          <w:rtl w:val="true"/>
        </w:rPr>
        <w:t>الموص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غس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ص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وص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صاً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  <w:rtl w:val="true"/>
        </w:rPr>
        <w:t>–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ا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تتاب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م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طا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لب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لو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لرّحض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غس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ي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حوض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غسول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لقُل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س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ة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ت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362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5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5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جاسوس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94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9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ط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تع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8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8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متحنة</w:t>
      </w:r>
      <w:r>
        <w:rPr>
          <w:rFonts w:cs="Traditional Arabic"/>
          <w:sz w:val="26"/>
          <w:szCs w:val="28"/>
          <w:rtl w:val="true"/>
        </w:rPr>
        <w:t>).</w:t>
      </w:r>
    </w:p>
  </w:footnote>
  <w:footnote w:id="5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251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ك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6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ز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ذ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1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غاز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زاب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8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8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وا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ت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هد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22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اضع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حك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لك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أخر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6/14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ار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ص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لس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يح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9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7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7/412</w:t>
      </w:r>
      <w:r>
        <w:rPr>
          <w:rFonts w:cs="Traditional Arabic"/>
          <w:sz w:val="26"/>
          <w:szCs w:val="28"/>
          <w:rtl w:val="true"/>
        </w:rPr>
        <w:t xml:space="preserve">.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ح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ق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كم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رقع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أرق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ق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ماء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جوم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5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ص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323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خش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ض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ه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عج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تصغ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ت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ب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ئذ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5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6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ح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طعاً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449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6/237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نو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24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44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م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ط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راء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ف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ت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د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تق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قر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هاد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رو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بغ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ش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يم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جئ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ئ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ط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ق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ث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ي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مغهم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5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ئش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7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ائز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عذ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إِذ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قَال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رَبُّك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ِلْمَلاَئِكَة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نّ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جَاعِلٌ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ف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أَرْض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خَلِيفَة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–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قر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0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0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0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سا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تل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4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اعله</w:t>
      </w:r>
      <w:r>
        <w:rPr>
          <w:rFonts w:cs="Traditional Arabic"/>
          <w:sz w:val="26"/>
          <w:szCs w:val="28"/>
          <w:rtl w:val="true"/>
        </w:rPr>
        <w:t xml:space="preserve">)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ز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نائز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9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اء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كَا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ِلنَّبِيِّ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لَّذ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آمَن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سْتَغْفِرُوا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ِلْمُشْرِكِين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تو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13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/12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23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صص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نَّك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ل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تَهْدِي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َن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حْبَبْت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–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صص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3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3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نذو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ك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rFonts w:cs="Traditional Arabic"/>
          <w:sz w:val="26"/>
          <w:szCs w:val="28"/>
          <w:rtl w:val="true"/>
        </w:rPr>
        <w:t>.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5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ض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ت</w:t>
      </w:r>
      <w:r>
        <w:rPr>
          <w:rFonts w:cs="Traditional Arabic"/>
          <w:sz w:val="26"/>
          <w:szCs w:val="28"/>
          <w:rtl w:val="true"/>
        </w:rPr>
        <w:t xml:space="preserve">..)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ريق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43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5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ض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ت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2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فسي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صص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441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62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ف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0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د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5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19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ف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9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0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40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4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بياء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اتَّخَذ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لّ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َ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ه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بْرَاهِيم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خَلِيلاً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نساء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25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م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كُنتُم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شُهَدَاء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ذْ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حَضَر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عْقُوبَ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ْمَوْت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بقر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33</w:t>
      </w:r>
      <w:r>
        <w:rPr>
          <w:rFonts w:cs="Traditional Arabic"/>
          <w:sz w:val="26"/>
          <w:szCs w:val="28"/>
          <w:rtl w:val="true"/>
        </w:rPr>
        <w:t>]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7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b/>
          <w:bCs/>
          <w:sz w:val="26"/>
          <w:szCs w:val="28"/>
          <w:rtl w:val="true"/>
        </w:rPr>
        <w:t>{</w:t>
      </w:r>
      <w:r>
        <w:rPr>
          <w:rFonts w:cs="Traditional Arabic"/>
          <w:b/>
          <w:bCs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ي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أَيُّه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النَّاسُ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إِنَّ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خَلَقْنَاكُم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مِّ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ذَكَرٍ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8"/>
          <w:rtl w:val="true"/>
        </w:rPr>
        <w:t>وَأُنثَى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8"/>
          <w:rtl w:val="true"/>
        </w:rPr>
        <w:t>}</w:t>
      </w:r>
      <w:r>
        <w:rPr>
          <w:rFonts w:cs="Traditional Arabic"/>
          <w:sz w:val="26"/>
          <w:szCs w:val="28"/>
          <w:rtl w:val="true"/>
        </w:rPr>
        <w:t xml:space="preserve"> [</w:t>
      </w:r>
      <w:r>
        <w:rPr>
          <w:rFonts w:cs="Traditional Arabic"/>
          <w:sz w:val="26"/>
          <w:sz w:val="26"/>
          <w:szCs w:val="28"/>
          <w:rtl w:val="true"/>
        </w:rPr>
        <w:t>الحجرا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13</w:t>
      </w:r>
      <w:r>
        <w:rPr>
          <w:rFonts w:cs="Traditional Arabic"/>
          <w:sz w:val="26"/>
          <w:szCs w:val="28"/>
          <w:rtl w:val="true"/>
        </w:rPr>
        <w:t xml:space="preserve">] </w:t>
      </w:r>
      <w:r>
        <w:rPr>
          <w:rFonts w:cs="Traditional Arabic"/>
          <w:sz w:val="26"/>
          <w:sz w:val="26"/>
          <w:szCs w:val="28"/>
          <w:rtl w:val="true"/>
        </w:rPr>
        <w:t>ونص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خيا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خياركم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هل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يا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هوا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م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ر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203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203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ص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دا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رو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ن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ندة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  <w:rtl w:val="true"/>
        </w:rPr>
        <w:t>/</w:t>
      </w:r>
      <w:r>
        <w:rPr>
          <w:rFonts w:cs="Traditional Arabic"/>
          <w:sz w:val="26"/>
          <w:szCs w:val="28"/>
        </w:rPr>
        <w:t>53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4/86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وصر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ب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ل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ن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ط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ح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يو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وان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سك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ّ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ا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ب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از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اتذ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ون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يربن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لك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6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وي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6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ب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صنت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ش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س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30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–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5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Cs w:val="28"/>
        </w:rPr>
        <w:t>1936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9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26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/131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نا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قط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ط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480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ي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ج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2/125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اب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ُ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ـ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عبّ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قوله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تُقط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ناق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مت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نظ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صو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بق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ي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نقطع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قه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6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7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8/16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7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و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بلى</w:t>
      </w:r>
      <w:r>
        <w:rPr>
          <w:rFonts w:cs="Traditional Arabic"/>
          <w:sz w:val="26"/>
          <w:szCs w:val="28"/>
          <w:rtl w:val="true"/>
        </w:rPr>
        <w:t xml:space="preserve">...)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1/32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27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6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طل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غ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مصط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نواص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كث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كر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و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قص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و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غض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ا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ب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حق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عث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ق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ق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أ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إخ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صطل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كو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حق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ع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طلا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مية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م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قد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رآ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شك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سرا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08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ن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ط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أويلات</w:t>
      </w:r>
      <w:r>
        <w:rPr>
          <w:rFonts w:cs="Traditional Arabic"/>
          <w:sz w:val="26"/>
          <w:szCs w:val="28"/>
          <w:rtl w:val="true"/>
        </w:rPr>
        <w:t>"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الناصب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قمت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ل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د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ش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rFonts w:cs="Traditional Arabic"/>
          <w:sz w:val="26"/>
          <w:szCs w:val="28"/>
          <w:rtl w:val="true"/>
        </w:rPr>
        <w:t>: {</w:t>
      </w:r>
      <w:r>
        <w:rPr>
          <w:rFonts w:cs="Traditional Arabic"/>
          <w:sz w:val="26"/>
          <w:sz w:val="26"/>
          <w:szCs w:val="28"/>
          <w:rtl w:val="true"/>
        </w:rPr>
        <w:t>عا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صبة</w:t>
      </w:r>
      <w:r>
        <w:rPr>
          <w:rFonts w:cs="Traditional Arabic"/>
          <w:sz w:val="26"/>
          <w:szCs w:val="28"/>
          <w:rtl w:val="true"/>
        </w:rPr>
        <w:t>} [</w:t>
      </w:r>
      <w:r>
        <w:rPr>
          <w:rFonts w:cs="Traditional Arabic"/>
          <w:sz w:val="26"/>
          <w:sz w:val="26"/>
          <w:szCs w:val="28"/>
          <w:rtl w:val="true"/>
        </w:rPr>
        <w:t>الغاشية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] </w:t>
      </w:r>
      <w:r>
        <w:rPr>
          <w:rFonts w:cs="Traditional Arabic"/>
          <w:sz w:val="26"/>
          <w:sz w:val="26"/>
          <w:szCs w:val="28"/>
          <w:rtl w:val="true"/>
        </w:rPr>
        <w:t>وسن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و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ع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اد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د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ص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معن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اه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ك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ي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ناص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بالمعني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دع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دعاء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جت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دائ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اض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حق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تباع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سبب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لا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ض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ادق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ر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جتم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ض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أذ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ر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.....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ع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ن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ا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غ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تولو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عتنا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يؤ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اق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نبي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تطرف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ائ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تب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ي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ل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أ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ت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متح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د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لطاغ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اعتق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تهما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ص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زائ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أنو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عمان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2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270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خواص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طلق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مثال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ني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نقط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ودد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صو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محاس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فسان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و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راسان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45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47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ق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تس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ع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أقوا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ثبت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ط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ا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در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اص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كا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ر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من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د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در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تطرف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ائ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ل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إسن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س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ت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تا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متحا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دي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ب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اغ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عتق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تهما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ج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واب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اص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ه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لاغ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راو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د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فسي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كث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مائ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أخ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لي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ن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ق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عم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ل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ف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سان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ن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غ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ولون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ك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عتن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ظهو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مدو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ضح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ن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ب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رائ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خالف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ب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ب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ائ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هج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شترا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عت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كتف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ي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قد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فا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ي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د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اص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لاز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قدي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شيعته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بالجم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وا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طل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ا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طريق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اش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نا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إنك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كاب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قتض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بار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ا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ياً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ذي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ل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ة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لت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جع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د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ذا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ذا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كوع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جودهم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را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اص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و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ذ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آ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َ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ع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م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ـزا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خ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ئ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ذا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ل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ج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قد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شيعت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م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دن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ن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دا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ي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شه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فظ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رف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لاز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ا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/>
      </w:pP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تأخر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و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س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س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وائ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ك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ختار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يخ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ص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س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ه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وا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ف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ه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ئ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خ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شه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ظ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والهم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س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ر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حدائ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ض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ك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ت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اهر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ج</w:t>
      </w:r>
      <w:r>
        <w:rPr>
          <w:rFonts w:cs="Traditional Arabic"/>
          <w:sz w:val="26"/>
          <w:sz w:val="26"/>
          <w:szCs w:val="28"/>
        </w:rPr>
        <w:t>‍</w:t>
      </w:r>
      <w:r>
        <w:rPr>
          <w:rFonts w:cs="Traditional Arabic"/>
          <w:sz w:val="26"/>
          <w:szCs w:val="28"/>
        </w:rPr>
        <w:t>1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36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64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ه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ن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شه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ن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رت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طالب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ل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ط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ذكر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ذكو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وق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بع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ال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ق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ز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ض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ص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مفه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ص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rFonts w:cs="Traditional Arabic"/>
          <w:sz w:val="26"/>
          <w:szCs w:val="28"/>
          <w:rtl w:val="true"/>
        </w:rPr>
        <w:t>".</w:t>
      </w:r>
    </w:p>
  </w:footnote>
  <w:footnote w:id="69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ئ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س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حر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</w:rPr>
        <w:t>3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استغا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د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ثلاث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75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ه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يقص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نة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ين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زو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ناز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ناز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ين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ست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يه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ج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ناز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ص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ّع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؛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صم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و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يضاح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ج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ح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خت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فح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عتبا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تض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هم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عت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صم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طر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اس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ذهب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حض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ث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الف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ؤالف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ض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ف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م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كث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تبع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ط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ئل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تحق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يتض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تم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ط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شوا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أعلام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زي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و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دي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خل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به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و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ق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رف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أنس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فهم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أسباب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80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وص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ايخ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ئ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وا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ح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خدي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ويل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ج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خزو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ولد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سم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م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ول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سم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بنتي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كانت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ا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ابن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سوبت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مرأ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تت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بال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ج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ابن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فل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ث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خديج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خويلد</w:t>
      </w:r>
      <w:r>
        <w:rPr>
          <w:rFonts w:cs="Traditional Arabic"/>
          <w:sz w:val="26"/>
          <w:szCs w:val="28"/>
          <w:rtl w:val="true"/>
        </w:rPr>
        <w:t xml:space="preserve">...... </w:t>
      </w:r>
      <w:r>
        <w:rPr>
          <w:rFonts w:cs="Traditional Arabic"/>
          <w:sz w:val="26"/>
          <w:sz w:val="26"/>
          <w:szCs w:val="28"/>
          <w:rtl w:val="true"/>
        </w:rPr>
        <w:t>اهـ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نح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ر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ه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ق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شا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ـز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ع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لئ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ل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ـ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مفيد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رجم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شي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تحر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آن</w:t>
      </w:r>
      <w:r>
        <w:rPr>
          <w:rFonts w:cs="Traditional Arabic"/>
          <w:sz w:val="26"/>
          <w:szCs w:val="28"/>
          <w:rtl w:val="true"/>
        </w:rPr>
        <w:t xml:space="preserve">") </w:t>
      </w:r>
      <w:r>
        <w:rPr>
          <w:rFonts w:cs="Traditional Arabic"/>
          <w:sz w:val="26"/>
          <w:sz w:val="26"/>
          <w:szCs w:val="28"/>
          <w:rtl w:val="true"/>
        </w:rPr>
        <w:t>رغ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م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را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د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قذ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و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و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ع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بغض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ي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جو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اجبي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ق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عل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استغاث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90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1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ين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ق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ت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خا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ا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خلاف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أ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ي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اف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حر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كح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ف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زوج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ر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س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ذ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م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ر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تن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جل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أ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فيد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أجو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رورية</w:t>
      </w:r>
      <w:r>
        <w:rPr>
          <w:rFonts w:cs="Traditional Arabic"/>
          <w:sz w:val="26"/>
          <w:szCs w:val="28"/>
          <w:rtl w:val="true"/>
        </w:rPr>
        <w:t xml:space="preserve">" : </w:t>
      </w:r>
      <w:r>
        <w:rPr>
          <w:rFonts w:cs="Traditional Arabic"/>
          <w:sz w:val="26"/>
          <w:sz w:val="26"/>
          <w:szCs w:val="28"/>
          <w:rtl w:val="true"/>
        </w:rPr>
        <w:t>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عث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فر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بد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صن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دهما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ع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بيع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ل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تي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م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ف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بائ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د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نك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ول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آ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حو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اف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ف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برأ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ينه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وها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ن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ت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زوجه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ف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لا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ت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و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ص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إن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ظا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غ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ك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بع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حد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اق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ن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ر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وّ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ظاه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ط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تور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....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ط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قداً</w:t>
      </w:r>
      <w:r>
        <w:rPr>
          <w:rFonts w:cs="Traditional Arabic"/>
          <w:sz w:val="26"/>
          <w:szCs w:val="28"/>
          <w:rtl w:val="true"/>
        </w:rPr>
        <w:t>....</w:t>
      </w:r>
    </w:p>
  </w:footnote>
  <w:footnote w:id="70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ج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ماع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ر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5/1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7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87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4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97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98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5/353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58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59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71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8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لي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نص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إيمان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6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>...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rFonts w:cs="Traditional Arabic"/>
          <w:sz w:val="26"/>
          <w:szCs w:val="28"/>
          <w:rtl w:val="true"/>
        </w:rPr>
        <w:t>.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2/5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اض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خر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2">
    <w:p>
      <w:pPr>
        <w:pStyle w:val="Normal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ختلا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فاظ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ع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لبخار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1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/1871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رم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0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302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ناقب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اق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ج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/42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4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4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المقدم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صح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سو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فض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ّ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لب</w:t>
      </w:r>
      <w:r>
        <w:rPr>
          <w:rFonts w:cs="Traditional Arabic"/>
          <w:sz w:val="26"/>
          <w:szCs w:val="28"/>
          <w:rtl w:val="true"/>
        </w:rPr>
        <w:t>..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معارف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3/97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فضائ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ب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الأرق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Cs w:val="28"/>
        </w:rPr>
        <w:t>95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957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45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091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4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153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3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يو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ب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ل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ج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زيز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رسلاً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آخ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ه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ادرأ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لشبه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قيل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ر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ثرات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>: "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ز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يقص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ام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ل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جزي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ا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رو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د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ن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ع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قوفاً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وافق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ضعي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1/11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وقوف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ضعَّفه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4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ل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او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2/159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عط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ح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نى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سائ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74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75</w:t>
      </w:r>
      <w:r>
        <w:rPr>
          <w:rFonts w:cs="Traditional Arabic"/>
          <w:sz w:val="26"/>
          <w:szCs w:val="28"/>
          <w:rtl w:val="true"/>
        </w:rPr>
        <w:t xml:space="preserve"> (</w:t>
      </w:r>
      <w:r>
        <w:rPr>
          <w:rFonts w:cs="Traditional Arabic"/>
          <w:sz w:val="26"/>
          <w:sz w:val="26"/>
          <w:szCs w:val="28"/>
          <w:rtl w:val="true"/>
        </w:rPr>
        <w:t>كت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زكا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سأل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و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كتسب</w:t>
      </w:r>
      <w:r>
        <w:rPr>
          <w:rFonts w:cs="Traditional Arabic"/>
          <w:sz w:val="26"/>
          <w:szCs w:val="28"/>
          <w:rtl w:val="true"/>
        </w:rPr>
        <w:t>)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س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ط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الحلبي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Cs w:val="28"/>
        </w:rPr>
        <w:t>4/224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/362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شيخ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ح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اعات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بلوغ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ر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فت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باني</w:t>
      </w:r>
      <w:r>
        <w:rPr>
          <w:rFonts w:cs="Traditional Arabic"/>
          <w:sz w:val="26"/>
          <w:szCs w:val="28"/>
          <w:rtl w:val="true"/>
        </w:rPr>
        <w:t>" (</w:t>
      </w:r>
      <w:r>
        <w:rPr>
          <w:rFonts w:cs="Traditional Arabic"/>
          <w:sz w:val="26"/>
          <w:szCs w:val="28"/>
        </w:rPr>
        <w:t>9/93</w:t>
      </w:r>
      <w:r>
        <w:rPr>
          <w:rFonts w:cs="Traditional Arabic"/>
          <w:sz w:val="26"/>
          <w:sz w:val="26"/>
          <w:szCs w:val="28"/>
          <w:rtl w:val="true"/>
        </w:rPr>
        <w:t>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اه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1357</w:t>
      </w:r>
      <w:r>
        <w:rPr>
          <w:rFonts w:cs="Traditional Arabic"/>
          <w:sz w:val="26"/>
          <w:sz w:val="26"/>
          <w:szCs w:val="28"/>
          <w:rtl w:val="true"/>
        </w:rPr>
        <w:t>ه‍</w:t>
      </w:r>
      <w:r>
        <w:rPr>
          <w:rFonts w:cs="Traditional Arabic"/>
          <w:sz w:val="26"/>
          <w:szCs w:val="28"/>
          <w:rtl w:val="true"/>
        </w:rPr>
        <w:t>): "</w:t>
      </w:r>
      <w:r>
        <w:rPr>
          <w:rFonts w:cs="Traditional Arabic"/>
          <w:sz w:val="26"/>
          <w:sz w:val="26"/>
          <w:szCs w:val="28"/>
          <w:rtl w:val="true"/>
        </w:rPr>
        <w:t>عبي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ي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س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اء</w:t>
      </w:r>
      <w:r>
        <w:rPr>
          <w:rFonts w:cs="Traditional Arabic"/>
          <w:sz w:val="26"/>
          <w:szCs w:val="28"/>
          <w:rtl w:val="true"/>
        </w:rPr>
        <w:t xml:space="preserve">... </w:t>
      </w:r>
      <w:r>
        <w:rPr>
          <w:rFonts w:cs="Traditional Arabic"/>
          <w:sz w:val="26"/>
          <w:sz w:val="26"/>
          <w:szCs w:val="28"/>
          <w:rtl w:val="true"/>
        </w:rPr>
        <w:t>وَلِد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لّ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سلّ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جلي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ثق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ب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تابعين</w:t>
      </w:r>
      <w:r>
        <w:rPr>
          <w:rFonts w:cs="Traditional Arabic"/>
          <w:sz w:val="26"/>
          <w:szCs w:val="28"/>
          <w:rtl w:val="true"/>
        </w:rPr>
        <w:t xml:space="preserve">". </w:t>
      </w:r>
      <w:r>
        <w:rPr>
          <w:rFonts w:cs="Traditional Arabic"/>
          <w:sz w:val="26"/>
          <w:sz w:val="26"/>
          <w:szCs w:val="28"/>
          <w:rtl w:val="true"/>
        </w:rPr>
        <w:t>وصحّ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لبا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صحي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جا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غير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2/6</w:t>
      </w:r>
      <w:r>
        <w:rPr>
          <w:rFonts w:cs="Traditional Arabic"/>
          <w:sz w:val="26"/>
          <w:szCs w:val="28"/>
          <w:rtl w:val="true"/>
        </w:rPr>
        <w:t xml:space="preserve"> .</w:t>
      </w:r>
    </w:p>
  </w:footnote>
  <w:footnote w:id="75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ه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ج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ف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نب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عي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ند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كو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ف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ول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هّز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ص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وا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ِبَل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ت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ثم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ثلاثين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وتو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ن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52</w:t>
      </w:r>
      <w:r>
        <w:rPr>
          <w:rFonts w:cs="Traditional Arabic"/>
          <w:sz w:val="26"/>
          <w:sz w:val="26"/>
          <w:szCs w:val="28"/>
          <w:rtl w:val="true"/>
        </w:rPr>
        <w:t>ه‍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6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تزع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ديق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ف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ش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جا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61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ترج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وايا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ديد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د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ذكرناه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ذكر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لإخو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قر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يتيقنو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د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حق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ذ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لو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رافض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جا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لف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هذ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مة</w:t>
      </w:r>
      <w:r>
        <w:rPr>
          <w:rFonts w:cs="Traditional Arabic"/>
          <w:sz w:val="26"/>
          <w:szCs w:val="28"/>
          <w:rtl w:val="true"/>
        </w:rPr>
        <w:t>: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مز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طيّا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ذكرن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ع</w:t>
      </w:r>
      <w:r>
        <w:rPr>
          <w:rFonts w:cs="Traditional Arabic"/>
          <w:sz w:val="26"/>
          <w:szCs w:val="28"/>
          <w:rtl w:val="true"/>
        </w:rPr>
        <w:t xml:space="preserve">):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ص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أمي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ؤمن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وم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أي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ابس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ايعك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وَ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علت؟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بلى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بس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أشه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م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فترض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طاعتك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ر</w:t>
      </w:r>
      <w:r>
        <w:rPr>
          <w:rFonts w:cs="Traditional Arabic"/>
          <w:sz w:val="26"/>
          <w:szCs w:val="28"/>
          <w:rtl w:val="true"/>
        </w:rPr>
        <w:t xml:space="preserve">. </w:t>
      </w:r>
      <w:r>
        <w:rPr>
          <w:rFonts w:cs="Traditional Arabic"/>
          <w:sz w:val="26"/>
          <w:sz w:val="26"/>
          <w:szCs w:val="28"/>
          <w:rtl w:val="true"/>
        </w:rPr>
        <w:t>فقا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و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كا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اب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ِبَلِ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سم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مي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ب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زرا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ع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جعف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إ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ايع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براء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ه</w:t>
      </w:r>
      <w:r>
        <w:rPr>
          <w:rFonts w:cs="Traditional Arabic"/>
          <w:sz w:val="26"/>
          <w:szCs w:val="28"/>
          <w:rtl w:val="true"/>
        </w:rPr>
        <w:t>.</w:t>
      </w:r>
    </w:p>
    <w:p>
      <w:pPr>
        <w:pStyle w:val="Normal"/>
        <w:ind w:left="397" w:right="0" w:hanging="0"/>
        <w:jc w:val="left"/>
        <w:rPr>
          <w:sz w:val="26"/>
          <w:szCs w:val="28"/>
        </w:rPr>
      </w:pPr>
      <w:r>
        <w:rPr>
          <w:rFonts w:cs="Traditional Arabic"/>
          <w:sz w:val="26"/>
          <w:sz w:val="26"/>
          <w:szCs w:val="28"/>
          <w:rtl w:val="true"/>
        </w:rPr>
        <w:t>و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شع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لي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سل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ا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سمعت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يقول</w:t>
      </w:r>
      <w:r>
        <w:rPr>
          <w:rFonts w:cs="Traditional Arabic"/>
          <w:sz w:val="26"/>
          <w:szCs w:val="28"/>
          <w:rtl w:val="true"/>
        </w:rPr>
        <w:t xml:space="preserve">: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إل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منه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ج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نفسهم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نج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جب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هل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يت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سو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حم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ب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كر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7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ص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نم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قريش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47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الخطوط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عريضة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 w:val="26"/>
          <w:szCs w:val="28"/>
          <w:rtl w:val="true"/>
        </w:rPr>
        <w:t>لمح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ي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خطيب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حم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تعالى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بتعليقنا،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أيض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ور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دعاء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ص</w:t>
      </w:r>
      <w:r>
        <w:rPr>
          <w:rFonts w:cs="Traditional Arabic"/>
          <w:sz w:val="26"/>
          <w:szCs w:val="28"/>
        </w:rPr>
        <w:t>111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نف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كتاب</w:t>
      </w:r>
      <w:r>
        <w:rPr>
          <w:rFonts w:cs="Traditional Arabic"/>
          <w:sz w:val="26"/>
          <w:szCs w:val="28"/>
          <w:rtl w:val="true"/>
        </w:rPr>
        <w:t>.</w:t>
      </w:r>
    </w:p>
  </w:footnote>
  <w:footnote w:id="78">
    <w:p>
      <w:pPr>
        <w:pStyle w:val="Normal"/>
        <w:ind w:left="397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6"/>
          <w:szCs w:val="28"/>
          <w:rtl w:val="true"/>
        </w:rPr>
        <w:t xml:space="preserve">  </w:t>
      </w:r>
      <w:r>
        <w:rPr>
          <w:rFonts w:cs="Traditional Arabic"/>
          <w:sz w:val="26"/>
          <w:sz w:val="26"/>
          <w:szCs w:val="28"/>
          <w:rtl w:val="true"/>
        </w:rPr>
        <w:t>انظ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ورد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بد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غن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نابلس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كتاب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"</w:t>
      </w:r>
      <w:r>
        <w:rPr>
          <w:rFonts w:cs="Traditional Arabic"/>
          <w:sz w:val="26"/>
          <w:sz w:val="26"/>
          <w:szCs w:val="28"/>
          <w:rtl w:val="true"/>
        </w:rPr>
        <w:t>ذخائر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مواريث</w:t>
      </w:r>
      <w:r>
        <w:rPr>
          <w:rFonts w:cs="Traditional Arabic"/>
          <w:sz w:val="26"/>
          <w:szCs w:val="28"/>
          <w:rtl w:val="true"/>
        </w:rPr>
        <w:t xml:space="preserve">" </w:t>
      </w:r>
      <w:r>
        <w:rPr>
          <w:rFonts w:cs="Traditional Arabic"/>
          <w:sz w:val="26"/>
          <w:szCs w:val="28"/>
        </w:rPr>
        <w:t>3/106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110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ن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أحاديث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معاوية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رض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ل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عنه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ه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39</w:t>
      </w:r>
      <w:r>
        <w:rPr>
          <w:rFonts w:cs="Traditional Arabic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حديثاً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–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  <w:rtl w:val="true"/>
        </w:rPr>
        <w:t>(</w:t>
      </w:r>
      <w:r>
        <w:rPr>
          <w:rFonts w:cs="Traditional Arabic"/>
          <w:sz w:val="26"/>
          <w:sz w:val="26"/>
          <w:szCs w:val="28"/>
          <w:rtl w:val="true"/>
        </w:rPr>
        <w:t>الأرقام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Cs w:val="28"/>
        </w:rPr>
        <w:t>6321</w:t>
      </w:r>
      <w:r>
        <w:rPr>
          <w:rFonts w:cs="Traditional Arabic"/>
          <w:sz w:val="26"/>
          <w:szCs w:val="28"/>
          <w:rtl w:val="true"/>
        </w:rPr>
        <w:t>-</w:t>
      </w:r>
      <w:r>
        <w:rPr>
          <w:rFonts w:cs="Traditional Arabic"/>
          <w:sz w:val="26"/>
          <w:szCs w:val="28"/>
        </w:rPr>
        <w:t>6359</w:t>
      </w:r>
      <w:r>
        <w:rPr>
          <w:rFonts w:cs="Traditional Arabic"/>
          <w:sz w:val="26"/>
          <w:szCs w:val="28"/>
          <w:rtl w:val="true"/>
        </w:rPr>
        <w:t xml:space="preserve">) </w:t>
      </w:r>
      <w:r>
        <w:rPr>
          <w:rFonts w:cs="Traditional Arabic"/>
          <w:sz w:val="26"/>
          <w:sz w:val="26"/>
          <w:szCs w:val="28"/>
          <w:rtl w:val="true"/>
        </w:rPr>
        <w:t>وكلها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في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الصحاح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8"/>
          <w:rtl w:val="true"/>
        </w:rPr>
        <w:t>والمساند</w:t>
      </w:r>
      <w:r>
        <w:rPr>
          <w:rFonts w:cs="Traditional Arabic"/>
          <w:sz w:val="26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righ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97"/>
      <w:jc w:val="left"/>
      <w:outlineLvl w:val="2"/>
    </w:pPr>
    <w:rPr>
      <w:rFonts w:cs="Traditional Arabic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jc w:val="left"/>
      <w:outlineLvl w:val="5"/>
    </w:pPr>
    <w:rPr>
      <w:rFonts w:cs="Traditional Arabic"/>
      <w:b/>
      <w:bCs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40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7938" w:leader="dot"/>
      </w:tabs>
      <w:ind w:left="284" w:right="0" w:hanging="0"/>
      <w:jc w:val="left"/>
      <w:outlineLvl w:val="7"/>
    </w:pPr>
    <w:rPr>
      <w:rFonts w:cs="Traditional Arabic"/>
      <w:b/>
      <w:b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right" w:pos="7938" w:leader="dot"/>
      </w:tabs>
      <w:ind w:left="644" w:right="0" w:hanging="0"/>
      <w:jc w:val="left"/>
      <w:outlineLvl w:val="8"/>
    </w:pPr>
    <w:rPr>
      <w:rFonts w:cs="Traditional Arabic"/>
      <w:sz w:val="34"/>
      <w:szCs w:val="34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97"/>
      <w:jc w:val="left"/>
    </w:pPr>
    <w:rPr>
      <w:rFonts w:cs="Traditional Arabic"/>
      <w:szCs w:val="34"/>
    </w:rPr>
  </w:style>
  <w:style w:type="paragraph" w:styleId="2">
    <w:name w:val="نص أساسي بمسافة بادئة 2"/>
    <w:basedOn w:val="Normal"/>
    <w:qFormat/>
    <w:pPr>
      <w:ind w:left="0" w:right="0" w:firstLine="284"/>
      <w:jc w:val="left"/>
    </w:pPr>
    <w:rPr>
      <w:rFonts w:cs="Traditional Arabic"/>
      <w:sz w:val="34"/>
      <w:szCs w:val="34"/>
    </w:rPr>
  </w:style>
  <w:style w:type="paragraph" w:styleId="3">
    <w:name w:val="نص أساسي بمسافة بادئة 3"/>
    <w:basedOn w:val="Normal"/>
    <w:qFormat/>
    <w:pPr>
      <w:tabs>
        <w:tab w:val="clear" w:pos="720"/>
        <w:tab w:val="right" w:pos="7938" w:leader="dot"/>
      </w:tabs>
      <w:ind w:left="284" w:right="0" w:hanging="0"/>
      <w:jc w:val="left"/>
    </w:pPr>
    <w:rPr>
      <w:rFonts w:cs="Traditional Arabic"/>
      <w:b/>
      <w:bCs/>
      <w:sz w:val="34"/>
      <w:szCs w:val="3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3:41:00Z</dcterms:created>
  <dc:creator>حسام العرعور 0504227810</dc:creator>
  <dc:description/>
  <cp:keywords/>
  <dc:language>en-US</dc:language>
  <cp:lastModifiedBy>***</cp:lastModifiedBy>
  <dcterms:modified xsi:type="dcterms:W3CDTF">2005-08-12T18:56:00Z</dcterms:modified>
  <cp:revision>44</cp:revision>
  <dc:subject/>
  <dc:title>يوم الغفران</dc:title>
</cp:coreProperties>
</file>