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 (Arabic)" w:hAnsi="Tahoma (Arabic)" w:cs="Tahoma (Arabic)"/>
          <w:color w:val="004040"/>
          <w:sz w:val="36"/>
          <w:szCs w:val="36"/>
        </w:rPr>
      </w:pPr>
      <w:r>
        <w:rPr>
          <w:rFonts w:ascii="Tahoma (Arabic)" w:hAnsi="Tahoma (Arabic)" w:cs="Tahoma (Arabic)"/>
          <w:color w:val="004040"/>
          <w:sz w:val="36"/>
          <w:sz w:val="36"/>
          <w:szCs w:val="36"/>
          <w:rtl w:val="true"/>
        </w:rPr>
        <w:t>التنبيه والتحذير من الشر المستطير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b/>
          <w:b/>
          <w:bCs/>
          <w:color w:val="FF0000"/>
          <w:szCs w:val="20"/>
          <w:rtl w:val="true"/>
        </w:rPr>
        <w:t>بحث في حقيقة الرافضة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3816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3.05pt;width:207.6pt;height:2.95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rtl w:val="true"/>
        </w:rPr>
        <w:br/>
      </w:r>
      <w:r>
        <w:rPr>
          <w:rFonts w:ascii="Tahoma (Arabic)" w:hAnsi="Tahoma (Arabic)" w:cs="Tahoma (Arabic)"/>
          <w:b/>
          <w:b/>
          <w:bCs/>
          <w:color w:val="008000"/>
          <w:rtl w:val="true"/>
        </w:rPr>
        <w:t>بسم الله الرحمن الرحيم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b/>
          <w:b/>
          <w:bCs/>
          <w:color w:val="0000FF"/>
          <w:rtl w:val="true"/>
        </w:rPr>
        <w:t>المقدم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دم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ون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و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وقا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ي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يم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ذ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</w:t>
      </w:r>
      <w:r>
        <w:rPr>
          <w:rFonts w:cs="Simplified Arabic"/>
          <w:b/>
          <w:bCs/>
          <w:rtl w:val="true"/>
        </w:rPr>
        <w:t xml:space="preserve">}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ح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ض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ش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س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صا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م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عاءا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صو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ط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أ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ل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ئ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ت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ف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ظه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ضع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ائ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داع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م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ذ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يق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دو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لالا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داع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فل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د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خداع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ل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ين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فاق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ت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ف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ك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نصي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ماعي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ين</w:t>
      </w:r>
      <w:r>
        <w:rPr>
          <w:rFonts w:cs="Simplified Arabic"/>
          <w:b/>
          <w:bCs/>
          <w:rtl w:val="true"/>
        </w:rPr>
        <w:t>...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،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ن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حمير</w:t>
      </w:r>
      <w:r>
        <w:rPr>
          <w:rFonts w:cs="Simplified Arabic"/>
          <w:b/>
          <w:bCs/>
          <w:rtl w:val="true"/>
        </w:rPr>
        <w:t>.."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دع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ك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ص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ظه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ف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: "...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ا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ج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ض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ق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ذ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ت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فس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ز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لام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حط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عتـقـ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يـ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ـروافض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نهـ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هـ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حـ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حزبـ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شيطـان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وافض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ش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طئ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حصـ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ـ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ـ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نـ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اطـ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جـان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>: "…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ح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رم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سلت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ا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ف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خذ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ز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ر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ء</w:t>
      </w:r>
      <w:r>
        <w:rPr>
          <w:rFonts w:cs="Simplified Arabic"/>
          <w:b/>
          <w:bCs/>
          <w:rtl w:val="true"/>
        </w:rPr>
        <w:t>..." 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: "..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ه</w:t>
      </w:r>
      <w:r>
        <w:rPr>
          <w:rFonts w:cs="Simplified Arabic"/>
          <w:b/>
          <w:bCs/>
          <w:rtl w:val="true"/>
        </w:rPr>
        <w:t>.." 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ته</w:t>
      </w:r>
      <w:r>
        <w:rPr>
          <w:rFonts w:cs="Simplified Arabic"/>
          <w:b/>
          <w:bCs/>
          <w:rtl w:val="true"/>
        </w:rPr>
        <w:t>-: "</w:t>
      </w:r>
      <w:r>
        <w:rPr>
          <w:rFonts w:cs="Simplified Arabic"/>
          <w:b/>
          <w:b/>
          <w:bCs/>
          <w:rtl w:val="true"/>
        </w:rPr>
        <w:t>و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د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ص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ط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نص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ماع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ص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رو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ر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-: ".. </w:t>
      </w:r>
      <w:r>
        <w:rPr>
          <w:rFonts w:cs="Simplified Arabic"/>
          <w:b/>
          <w:b/>
          <w:bCs/>
          <w:rtl w:val="true"/>
        </w:rPr>
        <w:t>و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ي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دح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"...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ه</w:t>
      </w:r>
      <w:r>
        <w:rPr>
          <w:rFonts w:cs="Simplified Arabic"/>
          <w:b/>
          <w:bCs/>
          <w:rtl w:val="true"/>
        </w:rPr>
        <w:t>.... "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-: "..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ذاه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ن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أق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رد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ـ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قاظ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ئ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ب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ف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ز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ز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نا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قدم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ختص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ها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يم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ختصر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نيمان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نظ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سبي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ث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سلسل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جوس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صفهاني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بيت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06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ة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ختص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ها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يم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ف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نف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صفحة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ف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56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ونيت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طبوعة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9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ختص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ها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ف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39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ف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39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لا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كون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م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لخليف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ع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نب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ي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سلم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ختص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ها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7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b/>
          <w:b/>
          <w:bCs/>
          <w:color w:val="00800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4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78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Cs/>
          <w:color w:val="008000"/>
          <w:szCs w:val="20"/>
        </w:rPr>
        <w:t>78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78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78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b/>
          <w:b/>
          <w:bCs/>
          <w:color w:val="800000"/>
          <w:rtl w:val="true"/>
        </w:rPr>
        <w:t>بسم الله الرحمن الرحي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ا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اد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لت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ي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وا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ظه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ن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ص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ئ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ظ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rFonts w:cs="Simplified Arabic"/>
          <w:b/>
          <w:bCs/>
          <w:rtl w:val="true"/>
        </w:rPr>
        <w:t>-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ئمة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: "..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ج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ت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ذ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ث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: ".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ائ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ياز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rFonts w:cs="Simplified Arabic"/>
          <w:b/>
          <w:bCs/>
          <w:rtl w:val="true"/>
        </w:rPr>
        <w:t>..."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 ...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:"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ز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: "</w:t>
      </w:r>
      <w:r>
        <w:rPr>
          <w:rFonts w:cs="Simplified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ابين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وافض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و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خلا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جه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أكذب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96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عري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مذه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مام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تركماني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9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حقيق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خلا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م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مه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م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سلمي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ندو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عالم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00"/>
          <w:szCs w:val="20"/>
          <w:rtl w:val="true"/>
        </w:rPr>
        <w:t>للشب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ي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6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ور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يران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يز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ظ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عم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7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ختص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ها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يم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حم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5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ختص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ها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يم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حم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5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جوس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4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ب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ي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ت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ي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rFonts w:cs="Simplified Arabic"/>
          <w:b/>
          <w:bCs/>
          <w:rtl w:val="true"/>
        </w:rPr>
        <w:t>): "</w:t>
      </w:r>
      <w:r>
        <w:rPr>
          <w:rFonts w:cs="Simplified Arabic"/>
          <w:b/>
          <w:b/>
          <w:bCs/>
          <w:rtl w:val="true"/>
        </w:rPr>
        <w:t>وع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يير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ط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ذ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ني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rFonts w:cs="Simplified Arabic"/>
          <w:b/>
          <w:bCs/>
          <w:rtl w:val="true"/>
        </w:rPr>
        <w:t xml:space="preserve">..: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: "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قا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cs="Simplified Arabic"/>
          <w:b/>
          <w:bCs/>
          <w:rtl w:val="true"/>
        </w:rPr>
        <w:t>..." 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ي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: "..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د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عن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rFonts w:cs="Simplified Arabic"/>
          <w:b/>
          <w:bCs/>
          <w:rtl w:val="true"/>
        </w:rPr>
        <w:t>.."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ن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وها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ق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ك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غ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ث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طبائ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ئ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رود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ار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ص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و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دع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دا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سو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لقرآ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9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تحري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قرآ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5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0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حقيق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خلا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مه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م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ندو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عالم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لشب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تص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م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ريج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سال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ها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5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ور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يران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يز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ظ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عم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9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9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0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Cs/>
          <w:color w:val="008000"/>
          <w:szCs w:val="20"/>
        </w:rPr>
        <w:t>10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1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خطوط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عريض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د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خطي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4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ق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وا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ء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لو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ر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ي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"..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اء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0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Cs/>
          <w:color w:val="008000"/>
          <w:szCs w:val="20"/>
        </w:rPr>
        <w:t>10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ف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ذي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ذ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ا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سي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ك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رو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: ".. </w:t>
      </w:r>
      <w:r>
        <w:rPr>
          <w:rFonts w:cs="Simplified Arabic"/>
          <w:b/>
          <w:b/>
          <w:bCs/>
          <w:rtl w:val="true"/>
        </w:rPr>
        <w:t>و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ص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ل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ب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ائ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ع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ع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ص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و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ز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ذب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ير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اد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غوت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شاب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س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يد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ا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ارهم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قالو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ب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كـ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خليف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حمـ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ذبو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يـ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منز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رآن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ما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يـمـ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خلـيف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ذا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خليف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ين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ص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ذ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دبي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س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فر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ح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طا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ر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طا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عونا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م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ك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ست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س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راء</w:t>
      </w:r>
      <w:r>
        <w:rPr>
          <w:rFonts w:cs="Simplified Arabic"/>
          <w:b/>
          <w:bCs/>
          <w:rtl w:val="true"/>
        </w:rPr>
        <w:t>:"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ت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ت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ع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ص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ا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يتهم</w:t>
      </w:r>
      <w:r>
        <w:rPr>
          <w:rFonts w:cs="Simplified Arabic"/>
          <w:b/>
          <w:bCs/>
          <w:rtl w:val="true"/>
        </w:rPr>
        <w:t xml:space="preserve">: "..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غو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فكي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تي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ص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ك،</w:t>
      </w:r>
      <w:r>
        <w:rPr>
          <w:rFonts w:cs="Simplified Arabic"/>
          <w:b/>
          <w:bCs/>
          <w:rtl w:val="true"/>
        </w:rPr>
        <w:t>..." (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عي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ع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ع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ت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سرون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ق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س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0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سال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لشيخ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ها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Cs/>
          <w:color w:val="008000"/>
          <w:szCs w:val="20"/>
        </w:rPr>
        <w:t>1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طل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ت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تونسو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60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رجع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تا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بدا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لنها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ثي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حم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ذلك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ثن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لام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سير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بو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عف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باق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حم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ع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قو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"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دخل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خم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شر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مائ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تعل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باق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بن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عف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حمهما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ريئ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ما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نسب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ه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طائف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ة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ق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س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0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طل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ت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تونسو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3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ق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س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يقصدو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با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ك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عم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ض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نهما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9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ضي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صالحي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الح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وهرج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هو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رافض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53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Cs/>
          <w:color w:val="008000"/>
          <w:szCs w:val="20"/>
        </w:rPr>
        <w:t>53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ح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نوان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"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ما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يق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ن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نوم</w:t>
      </w:r>
      <w:r>
        <w:rPr>
          <w:rFonts w:cs="Simplified Arabic"/>
          <w:b/>
          <w:bCs/>
          <w:color w:val="008000"/>
          <w:szCs w:val="20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بيت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حسا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ه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ظهير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9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9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بيت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9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9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9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04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9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خطوط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عريض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قدي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تعلي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0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تص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م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رج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7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د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ض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ب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و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و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طخ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"..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بة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وكذ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تص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ت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ف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ح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غ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و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ص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و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ث</w:t>
      </w:r>
      <w:r>
        <w:rPr>
          <w:rFonts w:cs="Simplified Arabic"/>
          <w:b/>
          <w:bCs/>
          <w:rtl w:val="true"/>
        </w:rPr>
        <w:t>)..."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طر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ت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ت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غ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ق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امتهما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ب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وسي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ص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حاب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و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 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صب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صح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حم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E4CBCB"/>
          <w:rtl w:val="true"/>
        </w:rPr>
        <w:t>...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ليشه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ثقل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اصـب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ص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ال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ب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ت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م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-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ر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عل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اص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ش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ت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غتيال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ي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ت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 xml:space="preserve">: "..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ت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ك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ق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س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05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سائ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لرسائ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رو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م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حنب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عقيد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مع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حمد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36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ق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6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شرح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قصيد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نون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قي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20"/>
          <w:rtl w:val="true"/>
        </w:rPr>
        <w:t>شرحها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خي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هراس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404</w:t>
      </w:r>
      <w:r>
        <w:rPr>
          <w:rFonts w:cs="Simplified Arabic"/>
          <w:b/>
          <w:bCs/>
          <w:color w:val="008000"/>
          <w:szCs w:val="20"/>
          <w:rtl w:val="true"/>
        </w:rPr>
        <w:t>-</w:t>
      </w:r>
      <w:r>
        <w:rPr>
          <w:rFonts w:cs="Simplified Arabic"/>
          <w:b/>
          <w:bCs/>
          <w:color w:val="008000"/>
          <w:szCs w:val="20"/>
        </w:rPr>
        <w:t>40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جوس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ول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86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ق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4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9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0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روتوكول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آي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ق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فار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8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- </w:t>
      </w:r>
      <w:r>
        <w:rPr>
          <w:rFonts w:cs="Simplified Arabic"/>
          <w:b/>
          <w:bCs/>
          <w:color w:val="008000"/>
          <w:szCs w:val="20"/>
        </w:rPr>
        <w:t>8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ص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و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زعم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نو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ض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اغي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ت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قب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ظ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ز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ا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اك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نعان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نظ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ام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ن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فلي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كما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متن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rFonts w:cs="Simplified Arabic"/>
          <w:b/>
          <w:bCs/>
          <w:rtl w:val="true"/>
        </w:rPr>
        <w:t>.. 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 xml:space="preserve">: ".. </w:t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هاب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نية</w:t>
      </w:r>
      <w:r>
        <w:rPr>
          <w:rFonts w:cs="Simplified Arabic"/>
          <w:b/>
          <w:bCs/>
          <w:rtl w:val="true"/>
        </w:rPr>
        <w:t>.. "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كوم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لخمين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7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،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كش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سرار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لخمين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0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و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نق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قائ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س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ج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105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غ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ارك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ل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ون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كوماتنا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او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ر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و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لك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و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را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-: "</w:t>
      </w:r>
      <w:r>
        <w:rPr>
          <w:rFonts w:cs="Simplified Arabic"/>
          <w:b/>
          <w:b/>
          <w:bCs/>
          <w:rtl w:val="true"/>
        </w:rPr>
        <w:t>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اك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ر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ف</w:t>
      </w:r>
      <w:r>
        <w:rPr>
          <w:rFonts w:cs="Simplified Arabic"/>
          <w:b/>
          <w:bCs/>
          <w:rtl w:val="true"/>
        </w:rPr>
        <w:t>..."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ق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ز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به</w:t>
      </w:r>
      <w:r>
        <w:rPr>
          <w:rFonts w:cs="Simplified Arabic"/>
          <w:b/>
          <w:bCs/>
          <w:rtl w:val="true"/>
        </w:rPr>
        <w:t>"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ق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ئ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كوم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إسلام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للخمين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رافض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10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غاث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ف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قي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وزي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8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روتوكول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آي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ق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فار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تق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م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ذه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المسا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ك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ب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اح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ل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ذه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rFonts w:cs="Simplified Arabic"/>
          <w:b/>
          <w:bCs/>
          <w:rtl w:val="true"/>
        </w:rPr>
        <w:t>...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غراض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مك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الف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يت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ض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ل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خ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ذهبهم</w:t>
      </w:r>
      <w:r>
        <w:rPr>
          <w:rFonts w:cs="Simplified Arabic"/>
          <w:b/>
          <w:bCs/>
          <w:rtl w:val="true"/>
        </w:rPr>
        <w:t>- "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لف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م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وس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س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ي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ت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ا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ث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مط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جي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ل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ه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م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1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ل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ث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ع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هجر</w:t>
      </w:r>
      <w:r>
        <w:rPr>
          <w:rFonts w:cs="Simplified Arabic"/>
          <w:b/>
          <w:bCs/>
          <w:rtl w:val="true"/>
        </w:rPr>
        <w:t>-.. 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وذ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ك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-: "... </w:t>
      </w:r>
      <w:r>
        <w:rPr>
          <w:rFonts w:cs="Simplified Arabic"/>
          <w:b/>
          <w:b/>
          <w:bCs/>
          <w:rtl w:val="true"/>
        </w:rPr>
        <w:t>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ي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800000"/>
          <w:rtl w:val="true"/>
        </w:rPr>
        <w:t>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ع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وافض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ن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 xml:space="preserve">... </w:t>
      </w:r>
      <w:r>
        <w:rPr>
          <w:rFonts w:cs="Simplified Arabic"/>
          <w:b/>
          <w:b/>
          <w:bCs/>
          <w:color w:val="800000"/>
          <w:rtl w:val="true"/>
        </w:rPr>
        <w:t>عو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ك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خر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روتوكول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آي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ق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فار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9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س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90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9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9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قرامط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و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شاك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68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خميني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ريث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ركات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اقد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لأفكا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فاسد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لي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عظم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3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بدي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ظل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تنبي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نيا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خط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تشيع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لى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سلمي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الإسلا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براهيم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به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ك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ز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ل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اء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ي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تص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م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ثيل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و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خ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و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ق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ك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ر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د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ا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ك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مونها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ت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اض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ات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غل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ـ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و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ـ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ــ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افض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عماؤ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س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ي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ة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ط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صا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ه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ف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يم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.. 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اه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وق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آ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سينيات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ب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ا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cs="Simplified Arabic"/>
          <w:b/>
          <w:bCs/>
          <w:rtl w:val="true"/>
        </w:rPr>
        <w:t>.. " 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ظه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ك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ضطها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غتص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ل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آ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ب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قـ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عل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ي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جوس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لث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بدي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ظلا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به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2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صفه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45</w:t>
      </w:r>
      <w:r>
        <w:rPr>
          <w:rFonts w:cs="Simplified Arabic"/>
          <w:b/>
          <w:bCs/>
          <w:color w:val="008000"/>
          <w:szCs w:val="20"/>
          <w:rtl w:val="true"/>
        </w:rPr>
        <w:t>-</w:t>
      </w:r>
      <w:r>
        <w:rPr>
          <w:rFonts w:cs="Simplified Arabic"/>
          <w:b/>
          <w:bCs/>
          <w:color w:val="008000"/>
          <w:szCs w:val="20"/>
        </w:rPr>
        <w:t>7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0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صفه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6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رجع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9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ق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207.6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ك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ز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ل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اء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ي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تص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م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ثيل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rFonts w:cs="Simplified Arabic"/>
          <w:b/>
          <w:bCs/>
          <w:rtl w:val="true"/>
        </w:rPr>
        <w:t xml:space="preserve">: "... </w:t>
      </w:r>
      <w:r>
        <w:rPr>
          <w:rFonts w:cs="Simplified Arabic"/>
          <w:b/>
          <w:b/>
          <w:bCs/>
          <w:rtl w:val="true"/>
        </w:rPr>
        <w:t>و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خ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و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ق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ك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ر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د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ا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ك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مونها</w:t>
      </w:r>
      <w:r>
        <w:rPr>
          <w:rFonts w:cs="Simplified Arabic"/>
          <w:b/>
          <w:bCs/>
          <w:rtl w:val="true"/>
        </w:rPr>
        <w:t>... "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ت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اض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ات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غل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ـ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ـ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و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ـ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ــ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ك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افض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عماؤ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س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ي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ة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ط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صا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ه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rFonts w:cs="Simplified Arabic"/>
          <w:b/>
          <w:bCs/>
          <w:rtl w:val="true"/>
        </w:rPr>
        <w:t>..."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ف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يم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.. " 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اه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وق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ين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آ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سينيات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ب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ا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cs="Simplified Arabic"/>
          <w:b/>
          <w:bCs/>
          <w:rtl w:val="true"/>
        </w:rPr>
        <w:t>.. " 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ظه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ك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ضطها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غتص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ل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آ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ب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قـ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عل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ي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ك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يد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ختاما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خ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دع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ص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ز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ز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ن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"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____________________________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1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وجا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دو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جوس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زء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ثالث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2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2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3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صدر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1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4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تبدي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ظلام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جبه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2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5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صفه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45</w:t>
      </w:r>
      <w:r>
        <w:rPr>
          <w:rFonts w:cs="Simplified Arabic"/>
          <w:b/>
          <w:bCs/>
          <w:color w:val="008000"/>
          <w:szCs w:val="20"/>
          <w:rtl w:val="true"/>
        </w:rPr>
        <w:t>-</w:t>
      </w:r>
      <w:r>
        <w:rPr>
          <w:rFonts w:cs="Simplified Arabic"/>
          <w:b/>
          <w:bCs/>
          <w:color w:val="008000"/>
          <w:szCs w:val="20"/>
        </w:rPr>
        <w:t>73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6</w:t>
      </w:r>
      <w:r>
        <w:rPr>
          <w:rFonts w:cs="Simplified Arabic"/>
          <w:b/>
          <w:bCs/>
          <w:color w:val="008000"/>
          <w:szCs w:val="20"/>
          <w:rtl w:val="true"/>
        </w:rPr>
        <w:t>)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>/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ب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غريب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201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حو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في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إيران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عب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حق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أصفهاني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6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8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مرجع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ابق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rFonts w:cs="Simplified Arabic"/>
          <w:b/>
          <w:bCs/>
          <w:color w:val="008000"/>
          <w:szCs w:val="20"/>
        </w:rPr>
        <w:t>7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8000"/>
          <w:szCs w:val="20"/>
          <w:rtl w:val="true"/>
        </w:rPr>
        <w:t>(</w:t>
      </w:r>
      <w:r>
        <w:rPr>
          <w:rFonts w:cs="Simplified Arabic"/>
          <w:b/>
          <w:bCs/>
          <w:color w:val="008000"/>
          <w:szCs w:val="20"/>
        </w:rPr>
        <w:t>9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وقف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شيعة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ن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أه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سنة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حمد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مال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20"/>
          <w:rtl w:val="true"/>
        </w:rPr>
        <w:t>الله</w:t>
      </w:r>
      <w:r>
        <w:rPr>
          <w:rFonts w:cs="Simplified Arabic"/>
          <w:b/>
          <w:bCs/>
          <w:color w:val="00800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Cs w:val="20"/>
          <w:rtl w:val="true"/>
        </w:rPr>
        <w:t>ص</w:t>
      </w:r>
      <w:r>
        <w:rPr>
          <w:b/>
          <w:b/>
          <w:bCs/>
          <w:color w:val="008000"/>
          <w:szCs w:val="20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20"/>
        </w:rPr>
        <w:t>29</w:t>
      </w:r>
      <w:r>
        <w:rPr>
          <w:rFonts w:cs="Simplified Arabic"/>
          <w:b/>
          <w:bCs/>
          <w:color w:val="00800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52.9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color w:val="000000"/>
            <w:u w:val="single"/>
            <w:rtl w:val="true"/>
          </w:rPr>
          <w:t>رجوع</w:t>
        </w:r>
      </w:hyperlink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raa.jeeran.com/islamic/islamic-2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3:16:00Z</dcterms:created>
  <dc:creator>منيرة</dc:creator>
  <dc:description/>
  <dc:language>en-US</dc:language>
  <cp:lastModifiedBy>منيرة</cp:lastModifiedBy>
  <dcterms:modified xsi:type="dcterms:W3CDTF">2003-10-16T03:17:00Z</dcterms:modified>
  <cp:revision>1</cp:revision>
  <dc:subject/>
  <dc:title>التنبيه والتحذير من الشر المستطير</dc:title>
</cp:coreProperties>
</file>