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الر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جهمية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للإما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دارم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رحم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له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[ </w:t>
      </w:r>
      <w:r>
        <w:rPr>
          <w:rFonts w:cs="Monotype Koufi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416</w:t>
      </w:r>
      <w:r>
        <w:rPr>
          <w:rFonts w:cs="Monotype Koufi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bookmarkStart w:id="0" w:name="top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/31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26</w:t>
      </w:r>
      <w:r>
        <w:rPr>
          <w:rFonts w:cs="Simplified Arabic"/>
          <w:sz w:val="32"/>
          <w:szCs w:val="32"/>
          <w:rtl w:val="true"/>
        </w:rPr>
        <w:t>) : "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bookmarkEnd w:id="0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[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ئ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ؤ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ي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ا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ئ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9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آ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ق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ح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م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ن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ل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غ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آ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هزء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ع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ا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م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آ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خا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د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ف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5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ك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ط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4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ا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ط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لا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ئ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ظ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لآ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مين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و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ر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3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6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اع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و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خ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ش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6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آ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ط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ح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2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ح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و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8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ت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ر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ق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4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لدو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و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صت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م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ت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و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ت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ق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و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8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ذ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ش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9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ج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ر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ط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جج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ج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ف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زك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رج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ح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0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ضاح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ث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ب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ر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ق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س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در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8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1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ي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ج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ف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فس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ك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د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آ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لخت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د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ط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2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نظ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ع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آ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ئ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كيم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آ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آ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آ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ذكر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ظ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جه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ا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آ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آ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مت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ت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آءت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آ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ر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نذ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3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3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ن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نو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ث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ز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ئ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4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ي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ب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ع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ي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ي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6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59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ش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8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6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لد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ذ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ت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ث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7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آ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25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1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ف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ن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ب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ذ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ال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ص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فض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8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ظ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ؤ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تستري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ظ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7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ج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ص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19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يع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ض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ط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ف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م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يق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ن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دي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ح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ط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د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8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ت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09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بح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0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ن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ت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ظ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ط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ظ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ن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كفا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ك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ف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4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ب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و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ه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6:25:00Z</dcterms:created>
  <dc:creator>Home-user</dc:creator>
  <dc:description/>
  <cp:keywords/>
  <dc:language>en-US</dc:language>
  <cp:lastModifiedBy>USER</cp:lastModifiedBy>
  <dcterms:modified xsi:type="dcterms:W3CDTF">2004-12-18T02:10:00Z</dcterms:modified>
  <cp:revision>71</cp:revision>
  <dc:subject/>
  <dc:title/>
</cp:coreProperties>
</file>