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36"/>
          <w:szCs w:val="36"/>
        </w:rPr>
      </w:pPr>
      <w:r>
        <w:rPr>
          <w:rFonts w:cs="Monotype Koufi"/>
          <w:sz w:val="36"/>
          <w:sz w:val="36"/>
          <w:szCs w:val="36"/>
          <w:rtl w:val="true"/>
        </w:rPr>
        <w:t>الرد</w:t>
      </w:r>
      <w:r>
        <w:rPr>
          <w:sz w:val="36"/>
          <w:sz w:val="36"/>
          <w:szCs w:val="36"/>
          <w:rtl w:val="true"/>
        </w:rPr>
        <w:t xml:space="preserve"> </w:t>
      </w:r>
      <w:r>
        <w:rPr>
          <w:rFonts w:cs="Monotype Koufi"/>
          <w:sz w:val="36"/>
          <w:sz w:val="36"/>
          <w:szCs w:val="36"/>
          <w:rtl w:val="true"/>
        </w:rPr>
        <w:t>على</w:t>
      </w:r>
      <w:r>
        <w:rPr>
          <w:sz w:val="36"/>
          <w:sz w:val="36"/>
          <w:szCs w:val="36"/>
          <w:rtl w:val="true"/>
        </w:rPr>
        <w:t xml:space="preserve"> </w:t>
      </w:r>
      <w:r>
        <w:rPr>
          <w:rFonts w:cs="Monotype Koufi"/>
          <w:sz w:val="36"/>
          <w:sz w:val="36"/>
          <w:szCs w:val="36"/>
          <w:rtl w:val="true"/>
        </w:rPr>
        <w:t>البكري</w:t>
      </w:r>
    </w:p>
    <w:p>
      <w:pPr>
        <w:pStyle w:val="Subtitle"/>
        <w:jc w:val="center"/>
        <w:rPr>
          <w:sz w:val="36"/>
          <w:szCs w:val="36"/>
        </w:rPr>
      </w:pPr>
      <w:r>
        <w:rPr>
          <w:rFonts w:cs="Monotype Koufi"/>
          <w:sz w:val="36"/>
          <w:sz w:val="36"/>
          <w:szCs w:val="36"/>
          <w:rtl w:val="true"/>
        </w:rPr>
        <w:t>تلخيص</w:t>
      </w:r>
      <w:r>
        <w:rPr>
          <w:sz w:val="36"/>
          <w:sz w:val="36"/>
          <w:szCs w:val="36"/>
          <w:rtl w:val="true"/>
        </w:rPr>
        <w:t xml:space="preserve"> </w:t>
      </w:r>
      <w:r>
        <w:rPr>
          <w:rFonts w:cs="Monotype Koufi"/>
          <w:sz w:val="36"/>
          <w:sz w:val="36"/>
          <w:szCs w:val="36"/>
          <w:rtl w:val="true"/>
        </w:rPr>
        <w:t>كتاب</w:t>
      </w:r>
      <w:r>
        <w:rPr>
          <w:sz w:val="36"/>
          <w:sz w:val="36"/>
          <w:szCs w:val="36"/>
          <w:rtl w:val="true"/>
        </w:rPr>
        <w:t xml:space="preserve"> </w:t>
      </w:r>
      <w:r>
        <w:rPr>
          <w:rFonts w:cs="Monotype Koufi"/>
          <w:sz w:val="36"/>
          <w:sz w:val="36"/>
          <w:szCs w:val="36"/>
          <w:rtl w:val="true"/>
        </w:rPr>
        <w:t>الاستغاثة</w:t>
      </w:r>
    </w:p>
    <w:p>
      <w:pPr>
        <w:pStyle w:val="Normal"/>
        <w:bidi w:val="1"/>
        <w:spacing w:lineRule="auto" w:line="480"/>
        <w:ind w:left="0" w:right="0" w:hanging="0"/>
        <w:jc w:val="both"/>
        <w:rPr>
          <w:rFonts w:cs="Monotype Koufi"/>
          <w:color w:val="FF0000"/>
          <w:sz w:val="28"/>
          <w:szCs w:val="28"/>
        </w:rPr>
      </w:pPr>
      <w:r>
        <w:rPr>
          <w:rFonts w:cs="Monotype Koufi"/>
          <w:color w:val="FF0000"/>
          <w:sz w:val="28"/>
          <w:szCs w:val="28"/>
          <w:rtl w:val="true"/>
        </w:rPr>
      </w:r>
    </w:p>
    <w:p>
      <w:pPr>
        <w:pStyle w:val="Normal"/>
        <w:bidi w:val="1"/>
        <w:spacing w:lineRule="auto" w:line="480"/>
        <w:ind w:left="0" w:right="0" w:hanging="0"/>
        <w:jc w:val="both"/>
        <w:rPr>
          <w:color w:val="FF0000"/>
          <w:sz w:val="28"/>
          <w:szCs w:val="28"/>
        </w:rPr>
      </w:pPr>
      <w:r>
        <w:rPr>
          <w:color w:val="FF0000"/>
          <w:sz w:val="28"/>
          <w:sz w:val="28"/>
          <w:szCs w:val="28"/>
          <w:rtl w:val="true"/>
        </w:rPr>
        <w:t xml:space="preserve">فصل      </w:t>
      </w:r>
    </w:p>
    <w:p>
      <w:pPr>
        <w:pStyle w:val="Normal"/>
        <w:bidi w:val="1"/>
        <w:spacing w:lineRule="auto" w:line="480"/>
        <w:ind w:left="0" w:right="0" w:hanging="0"/>
        <w:jc w:val="both"/>
        <w:rPr>
          <w:sz w:val="28"/>
          <w:szCs w:val="28"/>
        </w:rPr>
      </w:pPr>
      <w:r>
        <w:rPr>
          <w:sz w:val="28"/>
          <w:sz w:val="28"/>
          <w:szCs w:val="28"/>
          <w:rtl w:val="true"/>
        </w:rPr>
        <w:t xml:space="preserve">قال ثم اعلم أنه من نفى الحقائق نفيا عاما يفهم به الإشارة للتوحيد وإفراد الباري بالقدرة عددناه من المنزهين ولم نجعل ذلك إبطالا للحكمة إذ الألفاظ يعتبر حكمها بما تفهم العقول منها بمقتضى الأوضاع والقرائن ومن خص الرسول أو الملائكة بنفي خاص يفهم منه طرح رتبتهم وعدم صلاحيتهم للأسباب فقد نقصهم بعبارته وإن نوى معاني التوحيد ولم يجعل الله لأحد تنقيص الرسل وأجمع الخلف والسلف على وجوب تعظيمهم في الاعتقاد والأقوال والأفعال      </w:t>
      </w:r>
    </w:p>
    <w:p>
      <w:pPr>
        <w:pStyle w:val="Normal"/>
        <w:bidi w:val="1"/>
        <w:spacing w:lineRule="auto" w:line="480"/>
        <w:ind w:left="0" w:right="0" w:hanging="0"/>
        <w:jc w:val="both"/>
        <w:rPr>
          <w:sz w:val="28"/>
          <w:szCs w:val="28"/>
        </w:rPr>
      </w:pPr>
      <w:r>
        <w:rPr>
          <w:sz w:val="28"/>
          <w:sz w:val="28"/>
          <w:szCs w:val="28"/>
          <w:rtl w:val="true"/>
        </w:rPr>
        <w:t xml:space="preserve">والجواب من وجوه    </w:t>
      </w:r>
    </w:p>
    <w:p>
      <w:pPr>
        <w:pStyle w:val="Normal"/>
        <w:bidi w:val="1"/>
        <w:spacing w:lineRule="auto" w:line="480"/>
        <w:ind w:left="0" w:right="0" w:hanging="0"/>
        <w:jc w:val="both"/>
        <w:rPr/>
      </w:pPr>
      <w:r>
        <w:rPr>
          <w:sz w:val="28"/>
          <w:sz w:val="28"/>
          <w:szCs w:val="28"/>
          <w:rtl w:val="true"/>
        </w:rPr>
        <w:t>أحدها أن الجواب المذكور ليس فيه تخصيص النبي صلى الله عليه وسلم</w:t>
      </w:r>
      <w:r>
        <w:rPr>
          <w:sz w:val="28"/>
          <w:sz w:val="28"/>
          <w:szCs w:val="28"/>
          <w:rtl w:val="true"/>
        </w:rPr>
        <w:t xml:space="preserve"> </w:t>
      </w:r>
      <w:r>
        <w:rPr>
          <w:sz w:val="28"/>
          <w:sz w:val="28"/>
          <w:szCs w:val="28"/>
          <w:rtl w:val="true"/>
        </w:rPr>
        <w:t>بالذكر بل قد صرح فيه بالعموم وقيل فيه من قال لا يدعى إلا الله تعالى وأن الأمور التي لا يقدر عليها إلا الله تعالى فلا تطلب إلا منه مثل غفران الذنوب وهداية القلوب وإنزال المطر وإنبات النبات ونحو ذلك فهو مصيب ولذلك حيث ذكر هذا فلم يذكره إلا على وجه</w:t>
      </w:r>
      <w:r>
        <w:rPr>
          <w:sz w:val="28"/>
          <w:sz w:val="28"/>
          <w:szCs w:val="28"/>
          <w:rtl w:val="true"/>
        </w:rPr>
        <w:t xml:space="preserve">  </w:t>
      </w:r>
      <w:r>
        <w:rPr>
          <w:sz w:val="28"/>
          <w:sz w:val="28"/>
          <w:szCs w:val="28"/>
          <w:rtl w:val="true"/>
        </w:rPr>
        <w:t xml:space="preserve"> التعميم فدعوى المدعي أن النبي صلى الله عليه وسلم والملائكة خصوا بالذكر كذب لا يحتاج إلى جواب      </w:t>
      </w:r>
    </w:p>
    <w:p>
      <w:pPr>
        <w:pStyle w:val="Normal"/>
        <w:bidi w:val="1"/>
        <w:spacing w:lineRule="auto" w:line="480"/>
        <w:ind w:left="0" w:right="0" w:hanging="0"/>
        <w:jc w:val="both"/>
        <w:rPr/>
      </w:pPr>
      <w:r>
        <w:rPr>
          <w:sz w:val="28"/>
          <w:sz w:val="28"/>
          <w:szCs w:val="28"/>
          <w:rtl w:val="true"/>
        </w:rPr>
        <w:t>الوجه الثاني أن يقال التحقيق في هذا الباب أنه إذا كان النفي لا يصلح لمخلوق فذكرت الأنبياء والملائكة على سبيل تحقيق النفي العام كان هذا من أحسن الكلام وكان هذا</w:t>
      </w:r>
      <w:r>
        <w:rPr>
          <w:sz w:val="28"/>
          <w:sz w:val="28"/>
          <w:szCs w:val="28"/>
          <w:rtl w:val="true"/>
        </w:rPr>
        <w:t xml:space="preserve"> </w:t>
      </w:r>
      <w:r>
        <w:rPr>
          <w:sz w:val="28"/>
          <w:sz w:val="28"/>
          <w:szCs w:val="28"/>
          <w:rtl w:val="true"/>
        </w:rPr>
        <w:t xml:space="preserve">من باب التنبيه كما يقال لا تجوز العبادة إلا لله تعالى لا لملك مقرب ولا لنبي مرسل فينبه بنفيها عن الأعلى على انتفائها عمن هو دونهم بطريق الأولى      </w:t>
      </w:r>
    </w:p>
    <w:p>
      <w:pPr>
        <w:pStyle w:val="Normal"/>
        <w:bidi w:val="1"/>
        <w:spacing w:lineRule="auto" w:line="480"/>
        <w:ind w:left="0" w:right="0" w:hanging="0"/>
        <w:jc w:val="both"/>
        <w:rPr/>
      </w:pPr>
      <w:r>
        <w:rPr>
          <w:sz w:val="28"/>
          <w:sz w:val="28"/>
          <w:szCs w:val="28"/>
          <w:rtl w:val="true"/>
        </w:rPr>
        <w:t xml:space="preserve">وكذلك إذا كان المخصوص بالذكر ممن قد حصل فيه غلو كما يقال ليس في الصحابة معصوم لا علي ولا غيره وليس في النبيين إله لا المسيح ولا غيره فهذا أحسن      فالمخصص إذا كان فيه فائدة مطلوبة كان حسنا     ومنه قوله تعالى    أفرأيتم اللات والعزى ومناة الثالثة الأخرى ألكم الذكر وله الأنثى تلك إذا قسمة ضيزى إن هي إلا أسماء سميتموها أنتم وآباؤكم ما أنزل الله بها من سلطان إن يتبعون إلا الظن وما تهوى الأنفس ولقد جاءهم من ربهم الهدى أم للإنسان ما تمنى فلله الآخرة والأولى وكم من ملك في السموات لا تغني شفاعتهم شيئا إلا من بعد أن يأذن الله لمن يشاء ويرضى          فنفى سبحانه أن تغني شفاعة الملائكة الذين في السماء إلا من بعد إذنه تنبيها بذلك على أن من دونهم أولى أن لا تغني شفاعتهم فإن المشركين كانوا يقولون عن الأصنام إنها تشفع لهم قال تعالى     ويعبدون من دون الله ما لا يضرهم ولا ينفعهم ويقولون هؤلاء شفعاؤنا عند الله قل أتنبئون الله بما لا يعلم في السماوات ولا في الأرض سبحانه وتعالى عما يشركون          ولا يجوز أن يكون الكلام تنقيصا بالملائكة ولذلك قال تعالى     يا أهل الكتاب لا تغلوا في دينكم ولا تقولوا على الله إلا الحق إنما المسيح عيسى بن مريم رسول الله وكلمته ألقاها إلى مريم وروح منه فآمنوا بالله ورسوله ولا تقولوا ثلاثة انتهوا خيرا لكم إنما الله إله واحد سبحانه أن يكون له ولد له ما في السماوات وما في الأرض وكفى بالله وكيلا لن يستنكف المسيح أن يكون عبدا لله ولا الملائكة المقربون ومن يستنكف عن عبادته ويستكبر فسيحشرهم إليه جميعا         فإنه لما كان الكلام في إثبات توحيد الله تعالى والنهى عن الغلو في الدين الذي فيه تشبيه المخلوق بالخالق قال     لن يستنكف المسيح أن يكون عبدا لله ولا الملائكة المقربون     بعد أن قال    إنما المسيح عيسى بن مريم رسول الله وكلمته ألقاها إلى مريم وروح منه          وقال في الآية الأخرى     ما المسيح بن مريم إلا رسول قد خلق من قبله الرسل وأمه صديقة كانا يأكلان الطعام     الآية فنسبه إلى أمه وهذا قد جرى في القرآن في غير موضع فنسبه إلى أمه لينفي نسبته إلى غيرها فلا ينسب إلى الله تعالى أنه ابنه ولا إلى أب من البشر كما زعمت النصارى الغالية فيه ولا كما زعمت اليهود الكافرة به     وأبلغ من هذا قوله تعالى     لقد كفر الذين قالوا إن الله هو المسيح بن مريم قل فمن يملك من الله شيئا إن أراد أن يهلك المسيح ابن مريم وأمه ومن في الأرض جميعا     فذكر أهل الأرض جميعا وخص المسيح وأمه بالذكر من أنه إن أراد إهلاكهم لن يملك أحد لهم منه شيئا لأن المسيح وأمه اتخذوا إلهين كما قال تعالى     وإذا قال الله يا عيسى ابن مريم أأنت قلت للناس اتخذوني وأمي إلهين من دون الله فكان التخصيص بالذكر لينفي هذا الشرك و الغلو الذي وقع في المسيح وأمه ولم يكن من ذلك باب التنقيص بالمسيح و أمه بل كان التخصيص لأجل أن الكلام وقع في ذلك المعين فالتخصيص للحاجة إلى ذكر المخصوص و العلم به أو لأجل التنبيه به على ما سواه      و لهذا لا يكون التخصيص في هذا مفهومه مخالفة بنفي نقيض الحكم عن ما سواه و حتى الذي يسمى دليل الخطاب للتخصيص لم يكن للاختصاص بالحكم      وقال تعالى     ما كان لبشر أن يؤتيه الله الكتاب و الحكم و النبوة ثم يقول للناس كونوا عبادا لي من دون الله ولكن كونوا ربانيين بما كنتم تعلمون الكتاب و بما كنتم تدرسون ولا يأمركم أن تتخذوا الملائكة و النبيين أربابا أيأمركم بالكفر بعد إذ أنتم مسلمون    فتخصيص الملائكة و النبيين بالذكر تنبيه على من دونهم فإنه أن لا يأمر باتخاذ الصالحين أربابا بطريق الأولى     ومن هذا الباب قوله صلى الله عليه وسلم في الحديث الصحيح         لن يدخل أحد منكم الجنة بعمله        قيل ولا أنت يا رسول الله قال        ولا أنا إلا أن يتغمدني الله برحمة منه و فضل         فكان تخصيصه بالذكر لتحقيق العموم وإن هذا النفي يتناول أفضل الخلق فلا يظن أحد غيره أن يدخل الجنة بعمله     و كذلك قوله في الحديث الصحيح         ما منكم من أحد إلا وقد وكل به قرينه من الملائكة وقرينة منه الجن         قالوا و إياك يا رسول الله قال        و إياي إلا أن الله تعالى أعانني عليه فأسلم </w:t>
      </w:r>
      <w:r>
        <w:rPr>
          <w:sz w:val="28"/>
          <w:sz w:val="28"/>
          <w:szCs w:val="28"/>
          <w:rtl w:val="true"/>
        </w:rPr>
        <w:t xml:space="preserve">    </w:t>
      </w:r>
      <w:r>
        <w:rPr>
          <w:sz w:val="28"/>
          <w:sz w:val="28"/>
          <w:szCs w:val="28"/>
          <w:rtl w:val="true"/>
        </w:rPr>
        <w:t>و منه قوله تعالى     وقالوا اتخذ الرحمن ولدا سبحانه بل عباد مكرمون لا يسبقونه بالقول وهم بأمره يعملون يعلم ما بين أيديهم وما خلفهم ولا يشفعون إلا لمن ارتضى وهم من خشيته مشفقون ومن يقل منهم إني إله من دونه فذلك نجزيه جهنم كذلك نجزي الظالمين     فذكر هذا</w:t>
      </w:r>
      <w:r>
        <w:rPr>
          <w:sz w:val="28"/>
          <w:sz w:val="28"/>
          <w:szCs w:val="28"/>
          <w:rtl w:val="true"/>
        </w:rPr>
        <w:t xml:space="preserve"> </w:t>
      </w:r>
      <w:r>
        <w:rPr>
          <w:sz w:val="28"/>
          <w:sz w:val="28"/>
          <w:szCs w:val="28"/>
          <w:rtl w:val="true"/>
        </w:rPr>
        <w:t>الوعيد في الملائكة و خصهم بالذكر تنبيها على أن دعوى الإلهية لا تجوز لأحد من المخلوقين لا ملك ولا غيره و أنه لو قدر وقوع ذلك من ملك من الملائكة لكان جزاؤه جهنم فكيف من دونهم و هذا التخصيص أفرد الله تعالى بالإلهية      ومنه قوله تعالى في الأنبياء     ومن آبائهم و ذرياتهم و إخوانهم واجتبيناهم وهديناهم إلى صراط مستقيم ذلك هدى الله يهدي به من يشاء من عباده ولو أشركوا لحبط عنهم ما كانوا يعملون     والأنبياء معصومون من الشرك ولكن المقصود بيان أن الشرك لو صدر من أفضل الخلق لأحبط عمله فكيف بغيره     وكذلك قوله لنبيه عليه الصلاة والسلام    لئن أشركت ليحبطن عملك ولتكونن من الخاسرين     مع أن الشرك منه ممتنع لكن بين بذلك أنه إذا قدر وجوده كان مستلزما لحبوط عمل المشرك وخسرانه كائنا من كان وخوطب بذلك أفضل الخلق لبيان عظ هذا الذنب لا لغض قدر المخاطب كما قال تعالى     ولو تقول علينا بعض الأقاويل لأخذنا منه باليمين</w:t>
      </w:r>
      <w:r>
        <w:rPr>
          <w:sz w:val="28"/>
          <w:sz w:val="28"/>
          <w:szCs w:val="28"/>
          <w:rtl w:val="true"/>
        </w:rPr>
        <w:t xml:space="preserve"> </w:t>
      </w:r>
      <w:r>
        <w:rPr>
          <w:sz w:val="28"/>
          <w:sz w:val="28"/>
          <w:szCs w:val="28"/>
          <w:rtl w:val="true"/>
        </w:rPr>
        <w:t>ثم لقطعنا منه الوتين فما منكم من أحد عنه حاجزين     ليبين سبحانه أنه ينتقم ممن يكذب في الرسالة كائنا من كان وأنه لو قدر أنه غير الرسالة لانتقم منه والمقصود نفي هذا التقدير لانتفاء لازمه     وكذلك قوله تعالى     أم يقولون افترى على الله كذبا فإن يشإ الله يختم على قلبك ويمح الله الباطل ويحق الحق بكلماته    وفي الحديث المعروف إن الله تعالى لو عذب أهل سماواته وأرضه لعذبهم وهو غير ظالم لهم ولو رحمهم لكانت رحمته لهم خيرا من أعمالهم فهذا من بيان عدل الرب سبحانه وتعالى وإحسانه وتقصير الخلق عن واجب حقه حتى الملائكة والأنبياء وغيرهم وأنه لو عذبهم لم يكن ظالما لهم فكيف بمن دونهم      وهذا باب واسع فمن غلا في طائفة من الناس فإنه يذكر له من هو أعلى منه ويبين انه لا يجوز هذا الغلو فيه فكيف يجوز الغلو في الأدنى كمال قال بعض الشيعة لبعض شيوخ السنة تقول مولانا أمير المؤمنين عليا ما كان معصوما فقال أبو بكر وعمر عندنا أفضل منه وما كانا معصومين      وكما يقال لمن يعظم شيخه أو أميره بأنه يطاع في كل شيء وأنه لا تنبغي مخالفته فيقال له أبو بكر الصديق أفضل منه وقد قال أطيعوني ما أطعت الله تعالى فإذا عصيت الله فلا طاعة لي عليكم إنما أنا متبع ولست بمبتدع فإن أحسنت فأعينوني وإن زغت فقوموني     وكما إذا ظن الغالي أن الصالحين لا يؤذيهم عدوهم ولا يجرحون لاعتقاد أن ذلك نقص فيهم وأنهم قادرون على دفع كل أذى فيقال له أفضل الخلق محمد صلى الله عليه وسلم قد أوذي وقد جرح يوم أحد وكسرت رباعيته وذلك كرامة من الله تعالى له ليعظم أجره ويزيده الله بذلك رفعة بالصبر على الأذى في الله      وكذلك لو حلف بشيخه فقيل لا تحلف</w:t>
      </w:r>
      <w:r>
        <w:rPr>
          <w:sz w:val="28"/>
          <w:sz w:val="28"/>
          <w:szCs w:val="28"/>
          <w:rtl w:val="true"/>
        </w:rPr>
        <w:t xml:space="preserve"> </w:t>
      </w:r>
      <w:r>
        <w:rPr>
          <w:sz w:val="28"/>
          <w:sz w:val="28"/>
          <w:szCs w:val="28"/>
          <w:rtl w:val="true"/>
        </w:rPr>
        <w:t>بغير الله فمن حلف بغير الله فقد أشرك     وكذلك إذا اعتقد معتقد في شيخه أنه يشفع لمريديه يوم القيامة أو أن له راية في الآخرة يدخل تحتها مريديه الجنة فيقال له المرسلون أفضل منه وسيد ولد آدم صلى الله عليه وسلم إذا جاء يشفع يسجد بين يدي الله عز وجل ويحمد ربه بمحامد فيقال ارفع رأسك وقل يسمع لك وسل تعطه واشفع تشفع فأقول يا رب أمتي فيحد لي حدا فأدخلهم الجنة      فهو صلى الله عليه وسلم لا يشفع إلا بعد أن يؤذن له بل يبدأ أولا بالسجود لله تعالى والثناء عليه ثم إذا أذن له في الشفاعة وشفع حد له حدا يدخلهم الجنة فليست الشفاعة له مطلقا في حقه ولا يشفع إلا بإذن الله تعالى فكيف يكون الشيخ إن كانت له شفاعة     وكذلك إذا قيل عن بعض الشيوخ إن قبره ترياق مجرب قيل له إذا كانت قبور الأنبياء عليهم السلام ليست ترياقا مجربا فكيف تكون قبور الشيوخ ترياقا مجربا      و كذلك إذا قيل إن الشيخ الميت يستسقى عند قبره و يقسم به على الله ويعرف عنده عشية عرفة ونحو ذلك قيل له إذا كان النبي صلى الله عليه وسلم سيد الخلق لم تستسق الصحابة رضوان الله عليهم عند قبره ولا أقسموا به على الله ولا عرفوا عند قبره فكيف غيره      وكذلك إذا قيل إنه يسجد لقبر الشيخ أو يستلم أو يقبل قيل إذا كان قبر النبي صلى الله عليه وسلم لا يسجد له ولا يستلم ولا يقبل باتفاق الأئمة فكيف بقبر غيره      و كذلك إذا قيل الموضع الذي كان الشيخ يصلي فيه لا يصلي فيه غيره احتراما له قيل إذا كان الصحابة صلوا في الموضع الذي كان النبي صلى الله عليه وسلم يصلي فيه فكيف لا يصلى في موضع مصلى غيره وهو أحق بالاحترام من كل أحد      و كذلك إذا قيل إن الشيخ الميت يدعى و يسأل ويستغاث به قيل إذا كان الأنبياء بعد موتهم لا يدعون ولا يسألون ولا يستغاث بهم فكيف بمن دونهم     وإذا قيل يطلب من الشيخ كل شيء قيل ما لا يقدر عليه إلا الله لا يطلب من الأنبياء فكيف يطلب ممن دونهم        وقد ثبت في صحيح البخاري عن أبي هريرة رضي الله عنه أن النبي صلى الله عليه وسلم قال         لا ألفين أحدكم يجيء يوم القيامة على رقبته بعير له رغاء فيقول يا رسول الله أغثني فأقول قد أبلغتك لا أملك لك من الله</w:t>
      </w:r>
      <w:r>
        <w:rPr>
          <w:sz w:val="28"/>
          <w:sz w:val="28"/>
          <w:szCs w:val="28"/>
          <w:rtl w:val="true"/>
        </w:rPr>
        <w:t xml:space="preserve"> </w:t>
      </w:r>
      <w:r>
        <w:rPr>
          <w:sz w:val="28"/>
          <w:sz w:val="28"/>
          <w:szCs w:val="28"/>
          <w:rtl w:val="true"/>
        </w:rPr>
        <w:t xml:space="preserve">شيئا لا ألفين أحدكم يجيء يوم القيامة على رقبته فرس لها حمحمة فيقول يا رسول الله أغثني فأقول لا أملك لك من الله شيئا قد أبلغتك        أخرجاه فقد أخبر أنه يستغيث به أهل الغلول يوم القيامة فلا يغيثهم بل يقول قد أبلغتكم لا أملك لكم من الله شيئا كما قال       </w:t>
      </w:r>
      <w:r>
        <w:rPr>
          <w:sz w:val="28"/>
          <w:sz w:val="28"/>
          <w:szCs w:val="28"/>
          <w:rtl w:val="true"/>
        </w:rPr>
        <w:t xml:space="preserve"> </w:t>
      </w:r>
      <w:r>
        <w:rPr>
          <w:sz w:val="28"/>
          <w:sz w:val="28"/>
          <w:szCs w:val="28"/>
          <w:rtl w:val="true"/>
        </w:rPr>
        <w:t>يا فاطمة بنت محمد لا أغني عنك من الله شيئا يا صفية عمة رسول الله لا أغني عنك من الله شيئا يا عباس عم رسول الله صلى الله عليه وسلم لا أغني عنك من الله شيئا            وهذا النوع من الكلام يقال على وجوه تارة يقال السجود لا يصلح للأنبياء فكيف بمن دونهم      وتارة يقول السائل هل أسجد للشيخ فيقال له الرسول لا يسجد له فكيف يسجد للشيخ      فتارة يذكر الاسم العام و يخص الأفضل بالذكر تحقيقا للعموم و أنه لا يستثني من هذا العموم أحدا وإن كان أفضل الخلق كما قال مات الناس حتى الأنبياء و تارة يذكر الأفضل و يعطف عليه غيره تحقيقا للعموم وتارة يختص الأفضل بالذكر تنبيها به على من سواه     فهذا النمط من الكلام حيث</w:t>
      </w:r>
      <w:r>
        <w:rPr>
          <w:sz w:val="28"/>
          <w:sz w:val="28"/>
          <w:szCs w:val="28"/>
          <w:rtl w:val="true"/>
        </w:rPr>
        <w:t xml:space="preserve"> </w:t>
      </w:r>
      <w:r>
        <w:rPr>
          <w:sz w:val="28"/>
          <w:sz w:val="28"/>
          <w:szCs w:val="28"/>
          <w:rtl w:val="true"/>
        </w:rPr>
        <w:t>ذكر الأفضل فيه فإنه لا يراد اختصاصه بالحكم بل يراد به العموم و تحقيق العموم و أن هذا الحكم ثابت في حق الأفضل فكيف بمن دونه      و حينئذ فإذا قدر أن سائلا سأل هل يستغاث بميت من الأنبياء و الصالحين فقيل له لا تستغث بأحد منهم لا نبي ولا غيره وقيل لا يستغاث بنبي فكيف بمن دونه أو قيل أفضل الخلق لا يستغاث به أو نحو ذلك من العبارات التي يفهم منها عموم النفي و أنه</w:t>
      </w:r>
      <w:r>
        <w:rPr>
          <w:sz w:val="28"/>
          <w:sz w:val="28"/>
          <w:szCs w:val="28"/>
          <w:rtl w:val="true"/>
        </w:rPr>
        <w:t xml:space="preserve"> </w:t>
      </w:r>
      <w:r>
        <w:rPr>
          <w:sz w:val="28"/>
          <w:sz w:val="28"/>
          <w:szCs w:val="28"/>
          <w:rtl w:val="true"/>
        </w:rPr>
        <w:t xml:space="preserve">ذكر الأفضل تحقيقا للعموم كان هذا من أحسن الكلام كما تقدم كما إذا قيل لا يسجد لقبره ولا يتمسح به ولا يقبل ولا يتخذ وثنا يعبد و نحو ذلك و كذلك لو كان الخطاب ابتداء في سياق التوحيد و نفي خصائص الرب سبحانه و تعالى عن العبد فقيل ما لا يقدر عليه إلا الله تعالى لا يطلب إلا منه لا من نبي ولا غيره أو قيل لا يستغاث فيه إلا بالله لا يستغاث فيه بالنبي فكيف من دونه أو نحو هذا الكلام كان حسنا      فالاستغاثة المنفية نوعان      أحدهما الاستغاثة بالميت مطلقا في كل شيء      والثاني الاستغاثة بالمخلوق فيما لا يقدر عليه إلا الخالق     فليس لأحد أن يسأل غير الله ما لا يقدر عليه إلا الله لا نبيا ولا غيره ولا يستغيث بمخلوق فيما لا يقدر عليه إلا الخالق وليس لأحد أن يسأل ميتا ولا يستغيث به في شيء من الأشياء سواء كان نبيا أو غيره و إذ كان كذلك فجميع ما وقع هو من هذا الباب ولم يفهم أحد من الخلق شيئا إلا هذا      الوجه الثالث قوله من نفى الحقائق نفيا عاما يفهم به الإشارة للتوحيد و إفراد الباري سبحانه و تعالى بالقدرة عددناه من المنزهين فلم يجعل ذلك إبطالا للحكمة و من خص الرسول أو الملائكة بنفي خاص يفهم منه طرح رتبتهم و عدم صلاحيتهم للأسباب فقد نقصهم بعبارته و إن نوى معاني التوحيد      يقال له أولا قولك عددناه من المنزهين عبارة في غير موضعها بل حقه أن يقال من الموحدين فإن التنزيه نفي النقائص عن الله عز وجل و أما الإشارة إلى التوحيد و إفراده بالقدرة فيسمى توحيدا     و يقال له قولك خصهم بنفي خاص يفهم منه طرح رتبتهم و عدم صلاحيتهم للأسباب كلام مجمل فماذا تريد به أتريد به عدم صلاحيتهم للأسباب التي أثبتها الله لهم مثل عدم صلاحية الملائكة للنزول بالوحي و العذاب و تدبير العالم و عدم صلاحية الرسول لتبليغ رسالات الله تعالى و نحو ذلك مما أثبته الله لهم أو عدم صلاحيتهم لما اختص الرب تبارك وتعالى به مثل أن يطلب منه الأمور التي لا يقدر عليها غيره وعدم صلاحيتهم لكونهم يسألون و يدعون بعد موتهم أو يطلب منهم كل ما يطلب من الله تعالى      فإن عنيت الأول فقائله أعظم جرما من أن يقال نقصهم بعبارته إذ قد يكون كافرا مثل أن يتضمن نفيه جحد رسالة الرسول أو جحد نزول الملائكة عليه بالوحي أو جحد ما يدخل في الإيمان من الإيمان بالملائكة ولكن ما نحن فيه ليس من هذا الباب      و إن أردت الثاني فليس في نفي خصائص الربوبية عن المخلوق نقص له يجب تنزيهه عنه فضلا عن أن يجب نفيه عنه فمن قال لا إله إلا الله لم يكن قد نقص الملائكة و الأنبياء بنفي الإلهية عنهم      ومن قال إن الملائكة و الأنبياء تنفي الإلهية عنهم ليسوا أربابا ولا آلهة ولا يعبدون ولا يطلب منهم ما لا يقدر عليه إلا الله تعالى كان قد نفى عنهم ما يختص به الرب تبارك و تعالى ولم ينف عنهم ما هم أسباب فيه </w:t>
      </w:r>
      <w:r>
        <w:rPr>
          <w:sz w:val="28"/>
          <w:sz w:val="28"/>
          <w:szCs w:val="28"/>
          <w:rtl w:val="true"/>
        </w:rPr>
        <w:t xml:space="preserve">    </w:t>
      </w:r>
      <w:r>
        <w:rPr>
          <w:sz w:val="28"/>
          <w:sz w:val="28"/>
          <w:szCs w:val="28"/>
          <w:rtl w:val="true"/>
        </w:rPr>
        <w:t>و إنما يكون نافيا للأسباب إذا قال لا شفاعة لهم ولا يشفعون لأحد ولا يدعون لأحد أو دعاؤهم لا ينفع لأحد فهذا باطل بل كفر أو قال إنه لا يتوسل إلى الله تعالى بالإيمان بهم ومحبتهم و طاعتهم أو لا يتوسل إليه بدعائهم و شفاعتهم فهذا باطل بل كفر      وهذا المفتري لما قال إنه يجوز أن يستغاث بالنبي صلى الله عليه وسلم في كل ما يستغاث الله فيه و أن ذلك صحيح في حق النبي و الصالحين وقال إن كل من توسل إلى الله بنبيه في تفريج كربة فقد استغاث به سواء كان حيا أو ميتا و إن من سأله و طلب منه فقد استغاث به فاقتضى ذلك أنه يطلب منه حيا و ميتا كل شيء كما يطلب من الله و يطلب بالتوسل به حيا و ميتا كل ما يطلب من الله تعالى و أن ذلك ثابت للصالحين أيضا فاقتضى كلامه أنه يطلب من المخلوق حيا و ميتا كل ما يطلب من الخالق سبحانه و تعالى      و معلوم أن هذا الذي قاله لو كان حقا لم يجز نفي الاستغاثة بوجه من الوجوه كما لا يجوز نفي شفاعته التي أثبتها الله تعالى و نفي استشفاع الناس به يوم القيامة كما نطقت به النصوص و نفي توسل الصحابة بشفاعته و دعائه في الدنيا      فمن قال إن النبي صلى الله عليه وسلم لا يشفع لأحد ولا يستشفع به و إنه لم تكن الصحابة يستشفعون به فهو مفتر كذاب بل هو كافر بعد قيام الحجة عليه     و أما من قال إنه لا يطلب منه ما لا يقدر عليه إلا الله تعالى أو قال إنه لا يسأل بعد موته كما كان يسأل في حياته فهذا قد أصاب فأين هذا من هذا      و أما من قال إنه لا يقسم على الله تعالى بمخلوق ولا يتوسل بميت ولا يسأل بذات مخلوق فإن الصحابة إنما توسلوا بدعائه و شفاعته ولما مات توسلوا بعمه العباس بدعائه و شفاعته ولم يتوسلوا بذاته ولم ينقل عن أحد من السلف أنه توسل إلى الله تعالى بميت في دعائه ولا أقسم به عليه      و هكذا قد قال أبو حنيفة و أبو يوسف و غيرهما إنه لا يجوز أن يقال أسألك بحق الأنبياء و كذلك قال أبو محمد بن عبد السلام إنه لا يقسم عليه بحق الأنبياء و توقف في نبينا</w:t>
      </w:r>
      <w:r>
        <w:rPr>
          <w:sz w:val="28"/>
          <w:sz w:val="28"/>
          <w:szCs w:val="28"/>
          <w:rtl w:val="true"/>
        </w:rPr>
        <w:t xml:space="preserve"> </w:t>
      </w:r>
      <w:r>
        <w:rPr>
          <w:sz w:val="28"/>
          <w:sz w:val="28"/>
          <w:szCs w:val="28"/>
          <w:rtl w:val="true"/>
        </w:rPr>
        <w:t xml:space="preserve">صلى الله عليه وسلم لظنه أن في ذلك خبرا يخصه وليس كذلك فهذا و إن كان مصيبا ففيه نزاع فقد نقل عن بعض العلماء أنه لا يجوز أن يتوسل إلى الله به بعد موته ونقل في منسك الحج الذي نقله المروزي عن الإمام أحمد      وقد تنازع العلماء في القسم به هل ينعقد به اليمين على قولين     أشهرهما أنه لا ينعقد اليمين به وهو مذهب مالك و الشافعي و أبي حنيفة وأحد القولين في مذهب أحمد </w:t>
      </w:r>
      <w:r>
        <w:rPr>
          <w:sz w:val="28"/>
          <w:sz w:val="28"/>
          <w:szCs w:val="28"/>
          <w:rtl w:val="true"/>
        </w:rPr>
        <w:t xml:space="preserve">    </w:t>
      </w:r>
      <w:r>
        <w:rPr>
          <w:sz w:val="28"/>
          <w:sz w:val="28"/>
          <w:szCs w:val="28"/>
          <w:rtl w:val="true"/>
        </w:rPr>
        <w:t>و الثاني تنعقد به اليمين وهو الرواية الأخرى عن أحمد اختارها طائفة من أصحابه      و على هذه الرواية فهل الحلف يختص به أو يحلف بسائر الأنبياء على وجهين      أشهرهما الأول      و الثاني ذكره ابن عقيل و غيره      فقد يقال إن التوسل به و الإقسام على الله به</w:t>
      </w:r>
      <w:r>
        <w:rPr>
          <w:sz w:val="28"/>
          <w:sz w:val="28"/>
          <w:szCs w:val="28"/>
          <w:rtl w:val="true"/>
        </w:rPr>
        <w:t xml:space="preserve"> </w:t>
      </w:r>
      <w:r>
        <w:rPr>
          <w:sz w:val="28"/>
          <w:sz w:val="28"/>
          <w:szCs w:val="28"/>
          <w:rtl w:val="true"/>
        </w:rPr>
        <w:t>هو من جنس الحلف به فيكون النزاع في هذا كالنزاع في هذا      و الصواب ما عليه الجمهور من أنه لا تنعقد اليمين بمخلوق لا النبي ولا غيره      ولكن لم يسم أحد من الأمم هذا استغاثة فإن الاستغاثة به طلب منه لا طلب به وهذا اعتقد جواز هذا بالإجماع و سماه استغاثة فلزم جواز الاستغاثة به بعد موته بالإجماع و إذا جاز أن يتوسل به في كل شيء جاز أن يستغاث به في كل شيء     ثم إنه لم يجعل هذا وحده معنى الاستغاثة بل جعل الاستغاثة به الطلب منه أيضا وكان لا يميز بين هذا المعنى وهذا المعنى بل يجوز عنه أن يستغيث به في كل ما يستغاث الله فيه على معنى أنه وسيلة من وسائل الله في طلب الغوث وهذا عنده ثابت للصالحين و الاستغاثة طلب الغوث كالاستغاثة و الانتصار وذلك ثابت في حياته وهو ثابت عند هذا الضال بعد موته بثبوتها في حياته لأنه عند الله في مزيد دائم لا ينقص جاهه فدخل عليه الخطأ من وجوه      منها أنه جعل المتوسل به بعد موته في الدعاء مستغيثا به وهذا لا يعرف في لغة أحد من الأمم لا حقيقة ولا مجازا مع دعواه الإجماع على ذلك و أن المستغاث به هو المسؤول المطلوب منه لا المسؤول به      والثاني ظنه أن توسل الصحابة به في حياته كان توسلا بذاته لا بدعائه و شفاعته فيكون التوسل به بعد موته كذلك وهذا غلط لكنه يوافقه عليه طائفة من الناس بخلاف الأول فإني ما علمت أحدا وافقه عليه     الثالث أنه أدرج سؤاله أيضا في الاستغاثة به و هذا صحيح جائز في حياته وقد سوى في ذلك بين محياه و مماته وهنا أصاب في لفظ الاستغاثة لكنه أخطأ في التسوية بين المحيا و الممات وهذا ما علمته ينقل عن أحد من العلماء لكنه موجود في كلام بعض الناس مثل الشيخ يحيى الصرصري ففي شعره قطعة منه و الشيخ محمد بن النعمان كان له كتاب المستغيثين بالنبي صلى الله عليه وسلم في اليقظة و المنام وهذا الرجل قد نقل منه فيما يغلب على ظني      وهؤلاء لهم صلاح و دين لكنهم ليسوا من أهل العلم العالمين بمدارك الأحكام الذين يؤخذ بقولهم في شرائع الإسلام و معرفة الحلال و الحرام و ليس معهم دليل شرعي ولا نقل عن عالم مرضي بل عادة جروا عليها كما جرت عادة كثير من الناس</w:t>
      </w:r>
      <w:r>
        <w:rPr>
          <w:sz w:val="28"/>
          <w:sz w:val="28"/>
          <w:szCs w:val="28"/>
          <w:rtl w:val="true"/>
        </w:rPr>
        <w:t xml:space="preserve"> </w:t>
      </w:r>
      <w:r>
        <w:rPr>
          <w:sz w:val="28"/>
          <w:sz w:val="28"/>
          <w:szCs w:val="28"/>
          <w:rtl w:val="true"/>
        </w:rPr>
        <w:t xml:space="preserve">بأنه يستغيث بشيخه في الشدائد و يدعوه      وكان بعض الشيوخ الذين أعرفهم وله فضل وعلم و زهد إذا نزل به أمر خطأ إلى جهة الشيخ عبد القادر خطوات معدودة و استغاث به وهذا يفعله كثير من الناس و أكبر منه و منهم من يأتي إلى قبر الشيخ يدعوه و يدعو به و يدعو عنده    </w:t>
      </w:r>
      <w:r>
        <w:rPr>
          <w:sz w:val="28"/>
          <w:sz w:val="28"/>
          <w:szCs w:val="28"/>
          <w:rtl w:val="true"/>
        </w:rPr>
        <w:t xml:space="preserve">  </w:t>
      </w:r>
      <w:r>
        <w:rPr>
          <w:sz w:val="28"/>
          <w:sz w:val="28"/>
          <w:szCs w:val="28"/>
          <w:rtl w:val="true"/>
        </w:rPr>
        <w:t xml:space="preserve">وهؤلاء ليس لهم مستند شرعي من كتاب أو سنة أو قول عن الصحابة و الأئمة     و هؤلاء ليس عندهم إلا قول طائفة من الشيوخ إذا كانت لكم حاجة فاستغيثوا بي و تعالوا إلى قبري و نحو ذلك مما فيه تصويبه لأصحابه بالاستغاثة به حيا و ميتا     ومنه قول طائفة أخرى قبر معروف ترياق مجرب والدعاء عند قبر الشيخ فلان مجاب ونحو ذلك وحجتهم أن طائفة من الناس استغاثوا بحي أو ميت فرأوه قد أتى في الهواء و قضى بعض تلك الحوائج و أخبر ببعض ما سئل عنه و هذا كثير واقع في المشركين الذين يدعون الملائكة و الأنبياء و الصالحين و الكواكب و الأوثان فإن الشياطين كثيرا ما تتمثل لهم فيرونها قد تخاطب أحدهم ولا يراها ولو ذكرت ما أعلم من الوقائع الموجودة في زماننا من هذا لطال هذا المقام و كلما كان القوم أعظم جهلا و ضلالا كانت هذه الأحوال الشيطانية عندهم أكثر وقد يأتي الشيطان أحدهم بمال أو طعام أو لباس أو غير ذلك وهو لا يرى أحدا أتاه به فيحسب ذلك كرامة و إنما هي من الشيطان و سببه شركه بالله تعالى و خروجه عن طاعة الله و رسوله إلى طاعة الشياطين فأضلتهم الشياطين بذلك كما كانت تضل عباد الأصنام و مثل هذه الأحوال لا تكون من كرامات أولياء الله تعالى </w:t>
      </w:r>
      <w:r>
        <w:rPr>
          <w:sz w:val="28"/>
          <w:sz w:val="28"/>
          <w:szCs w:val="28"/>
          <w:rtl w:val="true"/>
        </w:rPr>
        <w:t xml:space="preserve">    </w:t>
      </w:r>
      <w:r>
        <w:rPr>
          <w:sz w:val="28"/>
          <w:sz w:val="28"/>
          <w:szCs w:val="28"/>
          <w:rtl w:val="true"/>
        </w:rPr>
        <w:t>المتقين      ثم انقسموا حزبين حزبا رأوا فيمن يفعلها من الكفر و الفسوق و العصيان ما يخرجه عن كونه من أولياء الله تعالى المتقين و كذبوا بما ينقل عنه من ذلك و حزبا رأوا ذلك منه أو ثبت بالنقل المتواتر عن واحد أو عدد من ذلك ما يوجب حصول مثل ذلك لهؤلاء فيظنون أنهم من أولياء الله المتقين      ثم من هؤلاء من يقول من أولياء الله تعالى من له طريق إلى الله تعالى غير مبايعة الرسل      ومن هؤلاء من يفضل كثيرا من الأولياء على الأنبياء      و منهم من يقول هؤلاء يتصرفون بالقدرة و المشيئة تصرفا خرجوا به عن حكم وجوب طاعة</w:t>
      </w:r>
      <w:r>
        <w:rPr>
          <w:sz w:val="28"/>
          <w:sz w:val="28"/>
          <w:szCs w:val="28"/>
          <w:rtl w:val="true"/>
        </w:rPr>
        <w:t xml:space="preserve"> </w:t>
      </w:r>
      <w:r>
        <w:rPr>
          <w:sz w:val="28"/>
          <w:sz w:val="28"/>
          <w:szCs w:val="28"/>
          <w:rtl w:val="true"/>
        </w:rPr>
        <w:t xml:space="preserve">الأنبياء عليهم و صاروا غير مكلفين بأمر الأنبياء و نهيهم و يذكرون حكايات يظنونها صدقا     منها أن أهل الصفة قاتلوا النبي صلى الله عليه وسلم مع الكفار لما انهزم بعض أصحابه يوم أحد و حنين فقال لهم يا أصحابي أين تذهبون و تدعوني فقالوا نحن مع الله من كان الله معه كنا معه ومرادهم أن كل من معه القدر معه وإن كان كافرا أو فاسقا من غير نظر في العاقبة ولا في وعد الله ووعيده </w:t>
      </w:r>
      <w:r>
        <w:rPr>
          <w:sz w:val="28"/>
          <w:sz w:val="28"/>
          <w:szCs w:val="28"/>
          <w:rtl w:val="true"/>
        </w:rPr>
        <w:t xml:space="preserve">    </w:t>
      </w:r>
      <w:r>
        <w:rPr>
          <w:sz w:val="28"/>
          <w:sz w:val="28"/>
          <w:szCs w:val="28"/>
          <w:rtl w:val="true"/>
        </w:rPr>
        <w:t>ويذكرون ما هو أعظم كفرا من هذه الحكاية وهو أن الله تعالى أطلع رسوله على سر الأسرار ليلة المعراج وأمره أن لا يخبر به أحد وأنه رأى أهل الصفة يتكلمون به فقال لهم من أين لكم هذا فقالوا أخبرنا الله به فقال يا رب ألم تأمرني أن أكتم هذا السر فقال أنا أمرتك أن</w:t>
      </w:r>
      <w:r>
        <w:rPr>
          <w:sz w:val="28"/>
          <w:sz w:val="28"/>
          <w:szCs w:val="28"/>
          <w:rtl w:val="true"/>
        </w:rPr>
        <w:t xml:space="preserve"> </w:t>
      </w:r>
      <w:r>
        <w:rPr>
          <w:sz w:val="28"/>
          <w:sz w:val="28"/>
          <w:szCs w:val="28"/>
          <w:rtl w:val="true"/>
        </w:rPr>
        <w:t>تكتمه وأنا أخبرتهم به     وقد ذكر لي هذه الأمور غير واحد من كبار شيوخ هؤلاء عن غير واحد من شيوخهم الكبار فبينت لهم كذب هذا حتى قلت لبعضهم الصفة إنما كانت بالمدينة والمعراج كان بمكة فلم يكن ليلة المعراج أحد يذكر أنه من أهل الصفة      وأعظم من هذا كفرا ما يذكره بعضهم من أن الله أمر نبيه بزيارة أهل الصفة و أنه ذهب ليزورهم فلم يفتحوا له الباب وقالوا له اذهب إلى من أرسلت إليه فإنه لا حاجة لنا بك و أنه عاد إلى ربه فأمره أن يذهب إليهم و يتأدب معهم ويقول</w:t>
      </w:r>
      <w:r>
        <w:rPr>
          <w:sz w:val="28"/>
          <w:sz w:val="28"/>
          <w:szCs w:val="28"/>
          <w:rtl w:val="true"/>
        </w:rPr>
        <w:t xml:space="preserve"> </w:t>
      </w:r>
      <w:r>
        <w:rPr>
          <w:sz w:val="28"/>
          <w:sz w:val="28"/>
          <w:szCs w:val="28"/>
          <w:rtl w:val="true"/>
        </w:rPr>
        <w:t>خادمكم محمد جاء ليزوركم     و كل هذا كفر من قائله و معتقده و نحو هذه الكفريات لا يقولها إلا من هو أبعد الناس عن الإيمان بالله و رسوله و مع هذا فهي عند أصحابها من حقائق العارفين و أسرار أولياء الله المصطفين خواص الرب الذين هم أفضل من الأنبياء و المرسلين عند أصحابهم هؤلاء الكفار الذين هم أكفر من اليهود و النصارى      فهذه حكايات في آثار حصلت لبعض من استغاث ببعض المخلوقين الميتين و الغائبين و عندهم عادات وجدوا عليها سلفهم ممن كان له نوع من العلم و العبادة و الزهد فليس معهم بذلك حديث يروى ولا نقل عن صحابي ولا تابعي ولا قول إمام مرضي     ولهذا لما نبه من نبه من فضلائهم على ذلك تنبهوا و علموا أن ما كانوا عليه ليس من دين الإسلام بل هو مشابهة لعباد الأصنام لكن هؤلاء كلهم ما فيهم من يعد نفي هذا و النهي عنه كفرا إلا مثل هذا الأحمق الضال الذي حاق به وبيل النكال فإنه من غلاة أهل البدع الذين يبتدعون القول و يكفرون من خالفهم فيه كالخوارج و الروافض و الجهمية فإن هذا القول الذي قالوه لم يوافقهم عليه أحد من علماء المسلمين الأولين و الآخرين وقد طاف بجوابه على علماء مصر ليوافقه واحد منهم فما وافقوه وطلب منهم أن يخالفوا الجواب الذي كتبته فما خالفوه وقد كان بعض الناس يوافقه على جواز التوسل بالنبي الميت لكنهم يوافقوه على تسميته استغاثة ولا على كفر من أنكر الاستغاثة به ولا جعلوا هذا من السبب بل عامتهم وافقوا على منع الاستغاثة به بمعنى أنه يطلب منه ما لا يقدر عليه إلا الله     و ما علمت عالما نازع في أن الاستغاثة بالنبي و غيره من المخلوقين بهذا المعنى لا تجوز مع أن قوما كان لهم غرض وفيهم جهل بالشرع قاموا في ذلك قياما عظيما و استعانوا بمن كان له غرض وهوى من ذوي السلطان و جمعوا الناس و عقدوا مجلسا عظيما ضل فيه سعيهم و ظهر فيه جهلهم و خاب قصدهم و ظهر فيه الحق</w:t>
      </w:r>
      <w:r>
        <w:rPr>
          <w:sz w:val="28"/>
          <w:sz w:val="28"/>
          <w:szCs w:val="28"/>
          <w:rtl w:val="true"/>
        </w:rPr>
        <w:t xml:space="preserve"> </w:t>
      </w:r>
      <w:r>
        <w:rPr>
          <w:sz w:val="28"/>
          <w:sz w:val="28"/>
          <w:szCs w:val="28"/>
          <w:rtl w:val="true"/>
        </w:rPr>
        <w:t>لمن كان يعاونهم من الأعيان و تمنوا أن ما فعلوه ما كان لأنه كان سببا لظهور الحق مع الذي عادوه وقاموا عليه و سببا لانقلاب الخلق إليه و كانوا كالحافر حتفه بظلفه و الجادع ما رن أنفه بكفه مع فرط عصبهم و كثرة جمعهم وقوة سلطانهم ومكايدة شيطانهم      وهذه الطريقة التي سلكها هذا و أمثاله هي طريقة أهل البدع الذين يجمعون بين الجهل و الظلم فيبتدعون بدعة مخالفة للكتاب و السنة و إجماع الصحابة و يكفرون من خالفهم في</w:t>
      </w:r>
      <w:r>
        <w:rPr>
          <w:sz w:val="28"/>
          <w:sz w:val="28"/>
          <w:szCs w:val="28"/>
          <w:rtl w:val="true"/>
        </w:rPr>
        <w:t xml:space="preserve"> </w:t>
      </w:r>
      <w:r>
        <w:rPr>
          <w:sz w:val="28"/>
          <w:sz w:val="28"/>
          <w:szCs w:val="28"/>
          <w:rtl w:val="true"/>
        </w:rPr>
        <w:t xml:space="preserve">بدعتهم      كالخوارج المارقين الذين ابتدعوا ترك العمل بالسنة المخالفة في زعمهم للقرآن و ابتدعوا التكفير بالذنوب و كفروا من خالفهم حتى كفروا عثمان بن عفان و علي بن أبي طالب ومن والاهما من المهاجرين و الأنصار و سائر المؤمنين نقل الأشعري في كتاب المقالات أن الخوارج مجمعة على تكفير علي رضي الله عنه     و كذلك الرافضة ابتدعوا تفضيل علي على الثلاثة و تقديمه في الإمامة و النص عليه و دعوى العصمة له و كفروا من خالفهم وهم جمهور الصحابة و جمهور المؤمنين حتى كفروا أبا بكر و عمر و عثمان ومن تولاهم هذا هو الذي عليه أئمتهم </w:t>
      </w:r>
      <w:r>
        <w:rPr>
          <w:sz w:val="28"/>
          <w:sz w:val="28"/>
          <w:szCs w:val="28"/>
          <w:rtl w:val="true"/>
        </w:rPr>
        <w:t xml:space="preserve">    </w:t>
      </w:r>
      <w:r>
        <w:rPr>
          <w:sz w:val="28"/>
          <w:sz w:val="28"/>
          <w:szCs w:val="28"/>
          <w:rtl w:val="true"/>
        </w:rPr>
        <w:t xml:space="preserve">و كذلك الجهمية ابتدعت نفي الصفات المتضمن في الحقيقة لنفي الخالق و لنفي صفاته و أفعاله و أسمائه و أظهرت القول بأنه لا يرى و أن كلامه مخلوق خلقه في غيره لم يتكلم هو بنفسه وغير ذلك ثم إنهم امتحنوا الناس فدعوهم إلى هذا و جعلوا يكفرون من لم يوافقهم على ذلك </w:t>
      </w:r>
      <w:r>
        <w:rPr>
          <w:sz w:val="28"/>
          <w:sz w:val="28"/>
          <w:szCs w:val="28"/>
          <w:rtl w:val="true"/>
        </w:rPr>
        <w:t xml:space="preserve">     </w:t>
      </w:r>
      <w:r>
        <w:rPr>
          <w:sz w:val="28"/>
          <w:sz w:val="28"/>
          <w:szCs w:val="28"/>
          <w:rtl w:val="true"/>
        </w:rPr>
        <w:t>و كذلك القدرية ابتدعت التكذيب بالقدر و أنكرت مشيئة الله النافذة و قدرته التامة و خلقه لكل شيء و كفروا أو منهم من كفر من خالفه      و كذلك الحلولية و المعطلة للذات و الصفات يكفر كثير منهم من خالفهم     فالذين يقولون إنه بذاته في كل مكان منهم من يكفر من</w:t>
      </w:r>
      <w:r>
        <w:rPr>
          <w:sz w:val="28"/>
          <w:sz w:val="28"/>
          <w:szCs w:val="28"/>
          <w:rtl w:val="true"/>
        </w:rPr>
        <w:t xml:space="preserve"> </w:t>
      </w:r>
      <w:r>
        <w:rPr>
          <w:sz w:val="28"/>
          <w:sz w:val="28"/>
          <w:szCs w:val="28"/>
          <w:rtl w:val="true"/>
        </w:rPr>
        <w:t>خالفه و الذين يقولون إنه لا مباين للمخلوقات ولا عال عليها فمنهم من يكفر من خالفه      و الذين يقولون ليس كلامه إلا معنى واحدا قائما بذاته و معنى التوراة و الإنجيل و القرآن واحد و القرآن العزيز ليس هو كلامه بل كلام جبريل أو غيره فمنهم من يكفر من خالفه      و الذين يقولون بقدم بعض أحوال العبد كالذين يقولون بقدم صوته بالقرآن أو قدم بعض أفعاله أو صفاته و قدم أشكال المداد فمنهم من يكفر من خالفه      و الذين يقولون بقدم روح العبد أو بقدم كلامه مطلقا أو قدم أفعاله الصالحة أو أفعاله مطلقا فمنهم من يكفر من خالفه      و الذين يقولون إن الله يرى بلا عين في الدنيا منهم من يكفر من خالفه     و الذين يهينون المصحف و ربما كتبوه بالنجاسة فمنهم من يكفر من خالفه و نظائر هذا متعددة     وأئمة السنة وا</w:t>
      </w:r>
      <w:r>
        <w:rPr>
          <w:sz w:val="28"/>
          <w:szCs w:val="28"/>
        </w:rPr>
        <w:t>4</w:t>
      </w:r>
      <w:r>
        <w:rPr>
          <w:sz w:val="28"/>
          <w:sz w:val="28"/>
          <w:szCs w:val="28"/>
          <w:rtl w:val="true"/>
        </w:rPr>
        <w:t>لجماعة و أهل العلم والإيمان فيهم العلم و العدل و الرحمة فيعلمون الحق الذي يكونون به موافقين للسنة سالمين من البدعة و يعدلون على من خرج منها ولو ظلمهم كما قال تعالى     كونوا قوامين لله شهداء بالقسط ولا يجرمنكم شنآن قوم</w:t>
      </w:r>
      <w:r>
        <w:rPr>
          <w:sz w:val="28"/>
          <w:sz w:val="28"/>
          <w:szCs w:val="28"/>
          <w:rtl w:val="true"/>
        </w:rPr>
        <w:t xml:space="preserve"> </w:t>
      </w:r>
      <w:r>
        <w:rPr>
          <w:sz w:val="28"/>
          <w:sz w:val="28"/>
          <w:szCs w:val="28"/>
          <w:rtl w:val="true"/>
        </w:rPr>
        <w:t xml:space="preserve">على أن لا تعدلوا اعدلوا هو أقرب للتقوى    و يرحمون الخلق فيريدون لهم الخير و الهدى و العلم لا يقصدون الشر لهم ابتداء بل إذا عاقبوهم و بينوا خطأهم و جهلهم و ظلمهم كان قصدهم بذلك بيان الحق و رحمة الخلق و الأمر بالمعروف و النهي عن المنكر و أن يكون الدين كله لله وأن تكون كلمة الله هي العليا </w:t>
      </w:r>
      <w:r>
        <w:rPr>
          <w:sz w:val="28"/>
          <w:sz w:val="28"/>
          <w:szCs w:val="28"/>
          <w:rtl w:val="true"/>
        </w:rPr>
        <w:t xml:space="preserve">    </w:t>
      </w:r>
      <w:r>
        <w:rPr>
          <w:sz w:val="28"/>
          <w:sz w:val="28"/>
          <w:szCs w:val="28"/>
          <w:rtl w:val="true"/>
        </w:rPr>
        <w:t xml:space="preserve">فالمؤمنون أهل السنة هم يقاتلون في سبيل الله ومن قاتلهم يقاتل في سبيل الطاغوت كالصديق رضي الله عنه مع أهل الردة و كعلي ابن أبي طالب مع الخوارج المارقين ومع الغلاة و السبائية فأعمالهم خالصة لله تعالى موافقة للسنة و أعمال مخالفيهم لا خالصة ولا صواب بل بدعة و اتباع الهوى و لهذا يسمون أهل البدع و أهل الأهواء     قال الفضيل بن عياض رحمه الله في قوله تعالى     ليبلوكم أيكم أحسن عملا    قال أخلصه و أصوبه قالوا يا أبا علي ما أخلصه و أصوبه قال إن العمل إذا كان خالصا ولم يكن صوابا لم يقبل وإذا كان صوابا ولم يكن خالصا لم يقبل حتى يكون خالصا صوابا و الخالص أن يكون لله و الصواب أن يكون على السنة </w:t>
      </w:r>
      <w:r>
        <w:rPr>
          <w:sz w:val="28"/>
          <w:sz w:val="28"/>
          <w:szCs w:val="28"/>
          <w:rtl w:val="true"/>
        </w:rPr>
        <w:t xml:space="preserve">    </w:t>
      </w:r>
      <w:r>
        <w:rPr>
          <w:sz w:val="28"/>
          <w:sz w:val="28"/>
          <w:szCs w:val="28"/>
          <w:rtl w:val="true"/>
        </w:rPr>
        <w:t>فلهذا كان أهل العلم و السنة لا يكفرون من خالفهم و إن كان ذلك المخالف يكفرهم لأن الكفر حكم شرعي فليس للإنسان أن يعاقب بمثله كمن كذب عليك وزنى بأهلك ليس لك أن تكذب عليه و تزني بأهله لأن الكذب و الزنا حرام لحق الله تعالى و كذلك التكفير حق لله فلا يكفر إلا</w:t>
      </w:r>
      <w:r>
        <w:rPr>
          <w:sz w:val="28"/>
          <w:sz w:val="28"/>
          <w:szCs w:val="28"/>
          <w:rtl w:val="true"/>
        </w:rPr>
        <w:t xml:space="preserve"> </w:t>
      </w:r>
      <w:r>
        <w:rPr>
          <w:sz w:val="28"/>
          <w:sz w:val="28"/>
          <w:szCs w:val="28"/>
          <w:rtl w:val="true"/>
        </w:rPr>
        <w:t>من كفره الله و رسوله      و أيضا فإن تكفير الشخص المعين و جواز قتله موقوف على أن تبلغه الحجة النبوية التي يكفر من خالفها و إلا فليس كل من جهل شيئا من الدين يكفر     ولهذا لما استحل طائفة من الصحابة و التابعين كقدامة بن مظعون و أصحابه شرب الخمر و ظنوا أنها</w:t>
      </w:r>
      <w:r>
        <w:rPr>
          <w:sz w:val="28"/>
          <w:sz w:val="28"/>
          <w:szCs w:val="28"/>
          <w:rtl w:val="true"/>
        </w:rPr>
        <w:t xml:space="preserve"> </w:t>
      </w:r>
      <w:r>
        <w:rPr>
          <w:sz w:val="28"/>
          <w:sz w:val="28"/>
          <w:szCs w:val="28"/>
          <w:rtl w:val="true"/>
        </w:rPr>
        <w:t>تباح لمن عمل صالحا على ما فهموه من آية المائدة اتفق علماء الصحابة كعمر و علي و غيرهما على أنهم يستتابون فإن أصروا على الاستحلال كفروا و إن أقروا به جلدوا فلم يكفروهم بالاستحلال ابتداء لأجل الشبهة التي عرضت لهم حتى يتبين لهم الحق فإذا أصروا على الجحود كفروا     وقد ثبت في الصحيحين حديث الذي قال لأهله إذا أنا مت فأسحقوني ثم ذروني في اليم فوالله لئن قدر الله علي ليعذبني عذابا ما عذبه أحدا من العالمين فأمر الله البر فرد ما أخذ منه و أمر البحر فرد ما أخذ منه وقال ما حملك على ما فعلت قال خشيتك يا رب فغفر له فهذا اعتقد أنه إذا فعل ذلك لا يقدر الله على إعادته و أنه لا يعيده أو جوز ذلك و كلاهما كفر لكن كان جاهلا لم يتبين له الحق بيانا يكفر بمخالفته فغفر الله له      و لهذا كنت أقول للجهمية من الحلولية و النفاة الذين نفوا أن الله تعالى فوق العرش لما وقعت محنتهم أنا لو وافقتكم كنت كافرا لأني أعلم أن قولكم كفر و أنتم عندي لا تكفرون لأنكم جهال وكان هذا خطابا لعلمائهم و قضاتهم و شيوخهم</w:t>
      </w:r>
      <w:r>
        <w:rPr>
          <w:sz w:val="28"/>
          <w:sz w:val="28"/>
          <w:szCs w:val="28"/>
          <w:rtl w:val="true"/>
        </w:rPr>
        <w:t xml:space="preserve"> </w:t>
      </w:r>
      <w:r>
        <w:rPr>
          <w:sz w:val="28"/>
          <w:sz w:val="28"/>
          <w:szCs w:val="28"/>
          <w:rtl w:val="true"/>
        </w:rPr>
        <w:t xml:space="preserve">وأمرائهم و أصل جهلهم شبهات عقلية حصلت لرؤوسهم في قصور من معرفة المنقول الصحيح و المعقول الصريح الموافق له وكان هذا خطابنا     فلهذا لم نقابل جهله و افتراءه بالتكفير بمثله كما لو شهد شخص بالزور على شخص أو قذفه بالفاحشة كذبا عليه لم يكن له أن يشهد عليه بالزور ولا أن يقذفه بالفاحشة وقد كفانا ذلك شيخه وغيره من الناس فبينوا من ضلاله و جهله ما ذكروه و ذموه و عابوه و تنقصوه به كما هو معروف عن شيخه الجزري و غيره من أهل العلم </w:t>
      </w:r>
      <w:r>
        <w:rPr>
          <w:sz w:val="28"/>
          <w:sz w:val="28"/>
          <w:szCs w:val="28"/>
          <w:rtl w:val="true"/>
        </w:rPr>
        <w:t xml:space="preserve">    </w:t>
      </w:r>
      <w:r>
        <w:rPr>
          <w:sz w:val="28"/>
          <w:sz w:val="28"/>
          <w:szCs w:val="28"/>
          <w:rtl w:val="true"/>
        </w:rPr>
        <w:t>والمقصود هنا أن قوله ومن خص الرسول أو الملائكة بنفي خاص يفهم منه طرح رتبتهم وعدم صلاحيتهم فقد نقصهم بعبارته فهي كلمة حق أريد بها باطل      ونحن نقول بموجب هذا الكلام وهو معناه الصحيح فإن من نفى ما يستحقونه من الرتبة وما يصلحون له من الأسباب فهو مفتر كذاب لكن الشأن ليس هو المنفي من هذا الباب ولو لم تقابل دعواه إلا بالمنع لكفانا فإنه يقال له لا نسلم أن الاستغاثة بهم مشروعة في كل ما يستغاث فيه بالله ولا أنها وسيلة من وسائل الله في ذلك كله بل سلمنا أن الاستغاثة بالحي فيما يقدر عليه قد تكون سببا وقد لا تكون فإن الناس يستغيثون بالنبي صلى الله عليه وسلم يوم القيامة في الشفاعة فيشفع لهمم و يستغيث به من أنذره في دفع العذاب فيقول         لا أملك لك من الله شيئا         كما في الحديث الصحيح        لا ألفين أحدكم يجيء يوم القيامة على رقبته بعير له رغاء فيقول يا رسول</w:t>
      </w:r>
      <w:r>
        <w:rPr>
          <w:sz w:val="28"/>
          <w:sz w:val="28"/>
          <w:szCs w:val="28"/>
          <w:rtl w:val="true"/>
        </w:rPr>
        <w:t xml:space="preserve"> </w:t>
      </w:r>
      <w:r>
        <w:rPr>
          <w:sz w:val="28"/>
          <w:sz w:val="28"/>
          <w:szCs w:val="28"/>
          <w:rtl w:val="true"/>
        </w:rPr>
        <w:t>الله أغثني فأقول لا أملك لك من الله شيئا قد أبلغتك           وليس كل من طلب من النبي صلى الله عليه وسلم ما يقدر عليه أعطاه إياه إذ قد يكون ذلك غير جائز كما في الصحيح أنه سأله الفضل بن عباس و ربيعة ابن الحارث بن عبد المطلب أنه يوليهما على الصدقات فلم يجبهما وقال         إنها أوساخ الناس و إن الصدقة لا تحل لمحمد ولا لآل محمد         و كذلك سأله وفد هوازن السبي و المال فبذل لهم إحدى الطائفتين و سألته أم حبيبة أن يتزوج أختها فقال        إنها لا تحل لي           بل يقال لا نسلم أن التوسل بذاتهم مشروع بحال في الحياة و الممات وليس في شيء مما ذكره دليل على موارد النزاع فإن مضمون ما ذكره جمل      أحدها أن الاستغاثة طلب الإغاثة و التخلص من الكرب و الشدة و أن الإغاثة تضاف إلى المخلوق كما يضاف إليه الإطعام و الاستعانة و الإعانة و الهداية و التعليم وهذا صحيح وليس فيه أن الميت يستغاث به كما أنه ليس فيه أنه يستطعم و يستسقى و يستهدى و يستنصر و يستغاث به ولا فيه أن ما كان من هذا الباب لا يقدر عليه إلا الله تعالى فإنه يطلب من غيره      الجملة الثانية التي من كلامه أن من توسل إلى الله تعالى بنبيه في تفريج كربة فقد استغاث به سواء كان بلفظ الاستغاثة أو التوسل أو غيرهما مما في معناهما وقول القائل أتوسل إليك يا إلهي برسولك و أستغيث برسولك عندك أن تغفر لي استغاثة بالرسول حقيقة في لغة العرب و جميع الأمم     وهذا الكلام كذب باطل لم يسبقه إليه أحد ولا ريب أنه لجهله وهواه وقع في هذا وإلا فما</w:t>
      </w:r>
      <w:r>
        <w:rPr>
          <w:sz w:val="28"/>
          <w:sz w:val="28"/>
          <w:szCs w:val="28"/>
          <w:rtl w:val="true"/>
        </w:rPr>
        <w:t xml:space="preserve"> </w:t>
      </w:r>
      <w:r>
        <w:rPr>
          <w:sz w:val="28"/>
          <w:sz w:val="28"/>
          <w:szCs w:val="28"/>
          <w:rtl w:val="true"/>
        </w:rPr>
        <w:t>تعمد أن يقول ما يعلم أنه كذب ولم يقل أحد قط استغثت برسولك عندك ولا هذا عند أحد لا العرب ولا غيرهم وهو ظن أن الباب في التوسل كالباب في الاستغاثة وليس كذلك فإنه يقال استغاثه و استغاث به كما يقال إنه استعانه و استعان به فالمستغاث به هو المسؤول و أما المتوسل به فهو الذي يتسبب به إلى المسؤول      الجملة الثالثة قوله إن الاستغاثة به بعد موته ثابتة ثبوتها في حياته لأنه عند الله في مزيد دائم ثم لا ينقص جاهه وهذا لفظ صحيح لو كان معنى الاستغاثة الإقسام به و التوسل بذاته فإن ذاته بعد الموت لم تنقص بل هي في مزيد دائم من ربه عز وجل بأبي هو و أمي لكن هذه المقدمة باطلة كما قد عرف     فأما إذا كان معنى الاستغاثة هو الطلب منه فما الدليل على أن الطلب منه ميتا كالطلب منه حيا وعلو درجته بعد الموت لا يقتضي أن يسأل كما لا يقتضي أن يستفتى ولا يمكن أحد أن يذكر دليلا شرعيا على أن سؤال الموتى من الأنبياء و الصالحين و غيرهم مشروع بل الأدلة الدالة على تحريم ذلك كثيرة حتى إنه إذا قدر أن الله تعالى يكلفهم بأعمال يعملونها بعد الموت لم يلزم من ذلك جواز دعائهم كما لا يجوز دعاء الملائكة و إن كان الله وكلهم بأعمال يعملونها لما في ذلك من الشرك و الذريعة إلى الشرك      وهو قد احتج بحديث الأعمى الذي قال اللهم إني أسألك و أتوجه إليك بنبيي محمد صلى الله عليه وسلم نبي الرحمة وهذا الحديث لا حجة فيه لوجهين      أحدهما أنه ليس هو استغاثة به بل توجه به      و الثاني أنه إنما توجه بدعائه و شفاعته فإنه طلب من النبي صلى الله عليه وسلم الدعاء وقال في آخره اللهم فشفعه في فعلم أنه يشفع له فتوسل بشفاعته لا بذاته كما كان الصحابة يتوسلون بدعائه في الاستسقاء و كما توسلوا بدعاء العباس بعد مماته صلى الله عليه وسلم     وهذا المحتج به بنى حجته على مقدمتين فاسدتين على أنهم توجهوا بذاته و أن ذلك يسمى استغاثة به فلزم من ذلك جواز ذلك بعد موته و فساد إحدى المقدمتين يبطل كلامه فكيف إذا بطلتا      و ما ذكره من توسل آدم و حكاية المنصور فجوابها من وجهين      أحدهما أن هذا لا أصل له ولا تقوم به حجة ولا إسناد لذلك      و الثاني أنه لو</w:t>
      </w:r>
      <w:r>
        <w:rPr>
          <w:sz w:val="28"/>
          <w:sz w:val="28"/>
          <w:szCs w:val="28"/>
          <w:rtl w:val="true"/>
        </w:rPr>
        <w:t xml:space="preserve"> </w:t>
      </w:r>
      <w:r>
        <w:rPr>
          <w:sz w:val="28"/>
          <w:sz w:val="28"/>
          <w:szCs w:val="28"/>
          <w:rtl w:val="true"/>
        </w:rPr>
        <w:t>دل لدل على التوسل بذاته لا على الاستغاثة به      و أما فتح الكوة لينزل المطر فهو أيضا باطل كما تقدم التنبيه عليه ومع هذا فليس من هذا      و كذلك استسقاؤهم بدعائه ليس من هذا الباب      و أما اشتكاء البعير إليه فهذا كاشتكاء الآدمي إليه وما زال الناس يستغيثون به في حياته كما يستغيثون به يوم القيامة      وقد قلنا إنه إذا طلب منه ما يليق بمنصبه فهذا لا نزاع فيه والطلب منه منه في حياته و الاستغاثة به في حياته فيما يقدر عليه لم ينازع فيه أحد     فما ذكره لا يدل على مورد النزاع ولكن هذا أخذ لفظ الاستغاثة ومعناها العام فجعل يتشبث بهما وهذا إنما يليق بمن قال لا يستغيث به أحدا حيا ولا ميتا في شيء من الأشياء ومعلوم أن عاقلا لا يقول هذا في آحاد العامة فضلا عن الصالحين فضلا عن الأنبياء والمرسلين فضلا عن سيد الأوليين والآخرين فإنه ما من أحد إلا ويمكن أن يستغاث به</w:t>
      </w:r>
      <w:r>
        <w:rPr>
          <w:sz w:val="28"/>
          <w:sz w:val="28"/>
          <w:szCs w:val="28"/>
          <w:rtl w:val="true"/>
        </w:rPr>
        <w:t xml:space="preserve"> </w:t>
      </w:r>
      <w:r>
        <w:rPr>
          <w:sz w:val="28"/>
          <w:sz w:val="28"/>
          <w:szCs w:val="28"/>
          <w:rtl w:val="true"/>
        </w:rPr>
        <w:t>في بعض الأشياء فكيف بأفضل الخلق وأكرمهم على الله تعالى ولكن النفي عاد إلى الشيئين إلى الاستغاثة به بعد الموت وإلى أن يطلب منه ما لا يقدر عليه إلا الله تعالى فكيف إذا اجتمعا جميعا فإن من الناس من يستغيث بالموتى من الأنبياء والصالحين ويطلب منهم ما لا يقدر عليه إلا الله تعالى      فهذه الجمل الثلاث ملخص كلامه وليس فيما ذكره ما يدل على مورد النزاع ولا ما يناقض جواب المجيب والحمد لله رب العالمين      فعلم أن منازعيه لم يخصوا الملائكة والرسول بنفي يفهم منه طرح رتبتهم وعدم صلاحيتهم للأسباب      وأما قوله ولم يجعل</w:t>
      </w:r>
      <w:r>
        <w:rPr>
          <w:sz w:val="28"/>
          <w:sz w:val="28"/>
          <w:szCs w:val="28"/>
          <w:rtl w:val="true"/>
        </w:rPr>
        <w:t xml:space="preserve"> </w:t>
      </w:r>
      <w:r>
        <w:rPr>
          <w:sz w:val="28"/>
          <w:sz w:val="28"/>
          <w:szCs w:val="28"/>
          <w:rtl w:val="true"/>
        </w:rPr>
        <w:t>الله تعالى لأحد تنقيص الرسل وأجمع السلف والخلف على وجوب تعظيمهم في الاعتقاد والأقوال والأفعال     فيقال هذا حق لكنه كما قال علي بن أبي طالب رضى الله تعالى عنه كلمة حق أريد بها باطل وهو أن من سألهم ما لا يقدرون عليه أحياء وأمواتا فقد آذاهم واعتدى عليهم وهو مستحق للعقوبة التي يستحقها مثله      بل من سألهم ما لا يريدون فعله حتى فعلوا ما يكرهونه فهو مستحق للذم والمقت     ومن ابتدع في دينهم مالم يأذن به الله وما يخالف ما جاؤوا به لزم أن يكون دينهم ناقصا وأنهم أتوا بالباطل وهذا مناقص بلا ريب لما يجب من الإيمان بهم وتعزيزهم وتوقيرهم ومن خالف ما جاؤوا به من توحيد الله تعالى وإفراده بالدعاء فهو من أعظم المخالفين لهم اعتقادا وقولا وعملا فإن أعظم ما دعوا إليه التوحيد فالمخالف له من أعظم الناس مخالفة لهم وقد بين في الصارم المسلول أن التوحيد والإيمان بالرسل متلازمان وكل أمة لا تصدق الرسل فلا تكون إلا مشركة وكل مشرك فإنه مكذب بالرسل فمن دخل في نوع من الشرك الذي نهت عنه الرسل فإنه مناقض لهم مخالف لموجب رسالتهم      و إذا كان كذلك فما قال هذا المفتري و أمثاله هو بدعة لم تشرعها الرسل لو لم يرد ما يتضمن النهي عنها فكيف إذا علم أنه نهي عنها      أما المقام الأول فإنه لا يمكن أحدا أن يقول إن النبي صلى الله عليه وسلم شرع لأمته أن يستغيثوا بميت لا نبي ولا غيره لا في جلب منفعة ولا دفع مضرة لا بهذا اللفظ ولا معناه      فلا يشرع لهم أن يدعوا ميتا ولا يسألوه ولا يدعوا إليه ولا أن يستجيروا به ولا يدعوه لا رهبة ولا رغبة     ولا يقول أحد لميت أنا في حسبك</w:t>
      </w:r>
      <w:r>
        <w:rPr>
          <w:sz w:val="28"/>
          <w:sz w:val="28"/>
          <w:szCs w:val="28"/>
          <w:rtl w:val="true"/>
        </w:rPr>
        <w:t xml:space="preserve"> </w:t>
      </w:r>
      <w:r>
        <w:rPr>
          <w:sz w:val="28"/>
          <w:sz w:val="28"/>
          <w:szCs w:val="28"/>
          <w:rtl w:val="true"/>
        </w:rPr>
        <w:t>وأنا في جوارك وأنا أريد أن تفعل كذا وكذا      ولا أن يخطو إلى قبر ميت خطوات و أن يتوجه إلى جهة قبره و يسأل كما يفعل هذا كثير من النصارى و أشباه النصارى من ضلال هذه الأمة بكثير من شيوخهم وغير شيوخهم      ولا يشرع لأحد أن يقول لميت سل الله تعالى لي أو ادع لي      ولا يشرع لهم أن يشكو إلى ميت فيقول أحدهم مشتكيا إليه علي دين أو آذاني فلان أو قد نزل بنا العدو أو أنا مريض أو أنا خائف ونحو ذلك من الشكاوى سواء كان هذا السائل عند قبر الميت أو كان بعيدا منه و سواء كان الميت نبيا أو غيره     بل ولا يشرع لأمته إذا كان لأحدهم حاجة أن يقصد</w:t>
      </w:r>
      <w:r>
        <w:rPr>
          <w:sz w:val="28"/>
          <w:sz w:val="28"/>
          <w:szCs w:val="28"/>
          <w:rtl w:val="true"/>
        </w:rPr>
        <w:t xml:space="preserve"> </w:t>
      </w:r>
      <w:r>
        <w:rPr>
          <w:sz w:val="28"/>
          <w:sz w:val="28"/>
          <w:szCs w:val="28"/>
          <w:rtl w:val="true"/>
        </w:rPr>
        <w:t xml:space="preserve">قبر نبي أو صالح فيدعوا لنفسه ظانا أن الدعاء عند قبره يجاب </w:t>
      </w:r>
      <w:r>
        <w:rPr>
          <w:sz w:val="28"/>
          <w:sz w:val="28"/>
          <w:szCs w:val="28"/>
          <w:rtl w:val="true"/>
        </w:rPr>
        <w:t xml:space="preserve">    </w:t>
      </w:r>
      <w:r>
        <w:rPr>
          <w:sz w:val="28"/>
          <w:sz w:val="28"/>
          <w:szCs w:val="28"/>
          <w:rtl w:val="true"/>
        </w:rPr>
        <w:t>بل و لا يشرع لأمته أن يقسموا عليه بمخلوق من المخلوقات لا نبي ولا غيره سواء أقسموا عليه لحاجة أو غير حاجة      ولا يشرع لأمته أن يتوسلوا إلى الله تعالى بذات ميت أصلا بل ولا بذات حي إلا أن يكون التوسل بما أمر الله به من الإيمان به و طاعته أو بدعاء المتوسل به و شفاعته      فأما إذا لم يكن المتوسل يتوسل بما أمر الله به ولا بدعاء الداعي له فليس هناك وسيلة شرعها الله تعالى و رسوله      فإذا كان النبي و الرجل الصالح له عند الله من الجاه والقدر و الحرمة ما لا عين رأت و لا أذن سمعت ولا خطر على قلب بشر فهذا لا ينتفع المتوسل به إلا بأحد أمرين     إما أن يتوسل المتوسل بما أمر الله به من الإيمان به و محبته و طاعته و موالاته و الصلاة عليه والسلام ونحو ذلك فهذه هي الوسيلة التي أمر الله بها في قوله تعالى     اتقوا الله و ابتغوا إليه الوسيلة          فالوسيلة تجمعها طاعة الرسول صلى الله عليه وسلم فكل وسيلة طاعة للرسول صلى الله عليه وسلم وكل طاعة للرسول وسيلة و     من يطع الرسول فقد أطاع الله         ومن يطع الله والرسول فأولئك مع الذين أنعم الله عليهم من النبيين والصديقين والشهداء والصالحين وحسن أولئك رفيقا         والوجه الثاني أن يدعو له الرسول فهذا أيضا مما يتوسل به إلى الله تعالى فإن دعاءه وشفاعته عند الله تعالى من أعظم الوسائل      فأما إذا لم يتوسل العبد بفعل واجب ولا مستحب ولا الرسول دعا له فليس في عظم قدر الرسول ما ينفعه     ولكن بعض الذين دخلوا في دين الصابئين والمشركين ظنوا أن شفاعة الرسول لأمته لا يحتاج إلى دعاء منه بل الرحمة التي تفيض على الرسول تفيض على المستشفع به من غير شعور من الرسول ولا دعاء منه ومثلوا ذلك بإنعكاس شعاع الشمس إذا وقع على جسم صقيل ثم انعكس على غيره فإن الشمس إذا وقعت على ماء أو مرآة وانعكس شعاعها على حائط أو غيره حصل النور في الموضع الثاني بواسطة الشعاع المنعكس على المرآة قالوا فهكذا الرحمة تفيض على النفوس الفاضلة كنفوس الأنبياء والصالحين ثم تفيض بتوسطهم على نفوس المتعلقين بهم وكما أن انعكاس الشعاع يحتاج إلى المحاذاة فكذلك الفيض لا بد فيه من توجه الإنسان إلى النفوس الفاضلة وجعل هؤلاء الفائدة في زيارة قبورهم من هذا الوجه وقالوا إن الأرواح المفارقة تجتمع هي والأرواح الزائرة فيقوى تأثيرها      وهذه المعاني ذكرها طائفة من الفلاسفة ومن أخذ عنهم كإبن سينا وأبي حامد وغيرهم     وهذه الأحوال هي من أصول الشرك وعبادة الأصنام وهي من المقاييس الفاسدة التي قال عنها بعض السلف ما عبدت الشمس والقمر إلا بالمقاييس وهي من أقوال من يقول إن الدعاء إنما تأثيره بكون النفس تتصرف في العالم لا بكون الله يجيب الداعي وهي مبنية على أن الله تعالى ليس بفاعل مختار يحدث الحوادث بمشيئته واختياره      بل هؤلاء يقولون إن الرب سبحانه وتعالى يوجب العالم بذاته ويسمونه علة العلل ويقولون علة العلل ويقولون إنه علة تامة وإذا كان كذلك فلا بد للحوادث من سبب فجعلوا حدوثها سبب حركة الفلك وما يحدث عنها من الأشكال الفلكية والاتصالات الكوكبية     ثم الإلهيون منهم يقولون إن الحركة بسبب الاستعدادات من العالم السفلي لأن يفيض عليها من العقل الفعال الصور النوعية وأن يفيض على النفوس العلوم والأخلاق وغير ذلك      وهؤلاء يجوزون أن يعبد الإنسان الكواكب لأنه بتوجهه إليها يفيض إليه منها أمور وكذلك الأصنام لأنه بتوجهه إلى الصنم يكون متوجها إلى صاحبه فيفيض عليه أمور والنفوس المفارقة هي سعيدة فإذا توجه المتوجه إلى تلك النفوس والقبور التي دفن فيها بدنها فاض عليها منها ما يفيض      وقد بسطنا الكلام على هؤلاء وبينا فساد قولهم بالعقل الصريح المطابق للنقل الصحيح بما ليس هذا موضعه      والكلام إذا كان في أحكام أفعال العباد لم يكن لأحد أن يتكلم إلا بدليل شرعي لا أن يدعو إلى دين غير دين الإسلام ولا ريب أن هذه الأقوال ونحوها تدعو إلى غير دين الإسلام     وقول هذا المفتري وأمثاله يجر إلى مثل هذا لكنهم لا يعرفون أصل قولهم ولوازمه بل هم على عادة تعودوها واتباع لشيوخ لهم فيهم نوع من علم ودين ليس لهم خبرة بحقيقة ما جاء به الرسول وعندهم تعظيم الأنبياء والصالحين من جنس تعظيم النصارى والمشركين يعظمونهم تعظيم ربوبية من جهة ما يرجونه في حصول مطالبهم من جهتهم لا يعظمونهم لكونهم رسل الله الذين أمروا بطاعتهم فيجب أن يطاعوا فيما أمروا به وأن يقتدي بهم فيما يشرع التأسي بهم فيه ويعرضون عن بعض طاعتهم والتأسي بهم ويقبلون على نوع من دعائهم وسؤالهم والإشراك بهم وهؤلاء بالنصارى أشبه منهم بالصابئة الفلاسفة لكن الجميع فيهم شرك     ونحن في هذا الموضع ليس بنا حاجة إلى نفي تأثير هذه الأسباب فإنه ليس كل سبب أثر يكون مشروعا بل الشارع ينهى عن أمور لها تأثير في طلب بعض المطالب إذا كان ضررها راجحا على نفعها كما ينهى عن السحر ونحو ذلك وإن كان قد يمكن أن يقتل به كافرا ويطلع بذلك على بعض أخبار أعداء الإسلام وكذلك عباد الكواكب والأصنام قد تخاطبهم الشياطين وتحصل لهم بعض مطالبهم      ودعاء الغائبين والأموات من هذا الباب فقد يحصل أحيانا أن شيطانا يتمثل للداعي وقد يحصل بعض مطالبه لكن هذا كله منهي عنه لما ترتب عليه من الفساد ما يغمر ما يظن فيه من المنفعة      وهذه التأثيرات قد تحصل عند بعض القائلين بقدم العالم والقائلين بحدوثه بخلاف من يقول إن الأثر الحاصل لا يكون إلا فيضا فهذا لا يكون إلا على قول القائلين بالقدم     وقد بينا في غير هذا الموضع أن هؤلاء الذين يقولون بقدم العالم وصدوره عن موجب بذاته هو علة تامة حقيقة قولهم أن الحوادث تحدث بلا محدث أصلا وأن حركة الفلك الحادثة شيئا بعد شيء ليس لها محدث أصلا وهم يقولون إنه متحرك حركة شوقية بقولهم في حركته من جنس قول القدرية في حركة الحيوان والقدرية أخرجوا فعل الحيوان أن يكون مخلوقا لله عز وجل وأثبتوا حادثا لا محدث له وهؤلاء الصابئة والفلاسفة أخرجوا حركة الفلك وجميع الحادثات من أفعال الحيوان وغيرها عن أن تكون مخلوقة لله تعالى وأثبتوا هذه الحوادث بلا محدث      والناس ردوا على القدرية وقالوا إرادة العبد حادثة بعد أن لم تكن فلا بد لها من محدث وإذا قيل إن العبد أحدثها بلا إرادة لزم وقوع الحوادث من المختار بلا إرادة وإن قيل بإرادة فالقول فيها كالقول في الأولى وهؤلاء القدرية قالوا إرادة الرب يحدثها لا في محل بلا إرادة منه كما قال ذلك البصريون من المعتزلة وقالوا إرادة العبد يحدثها في نفسه بلا إرادة منه وكلاهما ممتنع      ثم يقال لهم حدوثها بعد أن لم تكن حادثة أمر حادث فلا بد له من محدث وقد يقال الإرادة أمر ممكن لا</w:t>
      </w:r>
      <w:r>
        <w:rPr>
          <w:sz w:val="28"/>
          <w:sz w:val="28"/>
          <w:szCs w:val="28"/>
          <w:rtl w:val="true"/>
        </w:rPr>
        <w:t xml:space="preserve"> </w:t>
      </w:r>
      <w:r>
        <w:rPr>
          <w:sz w:val="28"/>
          <w:sz w:val="28"/>
          <w:szCs w:val="28"/>
          <w:rtl w:val="true"/>
        </w:rPr>
        <w:t>يترجح وجوده على عدمه إلا بمرجح تام والمحدث والمرجح إن كان من العبد فالقول في حدوثه كالقول في الأول وذلك يستلزم التسلسل في أفعال العباد وأفعال العباد لها أول فيمتنع التسلسل فيها فلزم أن يكون المحدث المرجح لها خارجا عن العبد وكل ما يذكر سوى الرب تعالى منته إليه والمحدث المرجح هو الله تعالى     وقول الصابئة والفلاسفة أفسد من قول القدرية فإنه يقال إذا كان الرب عندكم علة تامة موجبا بذاته في الأزل لم يزل ولا يزال هكذا ومعلولة لازم لذاته لا يمكن تأخره عنه امتنع أيضا أن تصدر عنه حركة الفلك وغيرها من الحوادث وامتنع</w:t>
      </w:r>
      <w:r>
        <w:rPr>
          <w:sz w:val="28"/>
          <w:sz w:val="28"/>
          <w:szCs w:val="28"/>
          <w:rtl w:val="true"/>
        </w:rPr>
        <w:t xml:space="preserve"> </w:t>
      </w:r>
      <w:r>
        <w:rPr>
          <w:sz w:val="28"/>
          <w:sz w:val="28"/>
          <w:szCs w:val="28"/>
          <w:rtl w:val="true"/>
        </w:rPr>
        <w:t xml:space="preserve">أن يصدر عنه ما يستلزم الحوادث والعالم مستلزم للحوادث فيمتنع صدوره عن العلة التامة لأن الحوادث تحدث شيئا بعد شيء كما أن حركة الفلك تحدث شيئا بعد شيء والعلة التامة لا يحدث معلولها ولا شيء من معلولها شيئا بعد شيء بل جميع معلولها مقارن لها أزلا وأبدا لا يتأخر منه شيء عن الأول وإذا كان كذلك فالحوادث كأجزاء الحركة الفلكية يمتنع صدورها عن الموجب بذاته    </w:t>
      </w:r>
      <w:r>
        <w:rPr>
          <w:sz w:val="28"/>
          <w:sz w:val="28"/>
          <w:szCs w:val="28"/>
          <w:rtl w:val="true"/>
        </w:rPr>
        <w:t xml:space="preserve"> </w:t>
      </w:r>
      <w:r>
        <w:rPr>
          <w:sz w:val="28"/>
          <w:sz w:val="28"/>
          <w:szCs w:val="28"/>
          <w:rtl w:val="true"/>
        </w:rPr>
        <w:t xml:space="preserve">وإذا قيل إن الحركة سببها الشوق الذي هو في الفلك للتشبيه بالأول قيل فتلك الإرادة والتصور الذي هو سر ما في الإرادة الذي هو سبب الحركة بتجدده هو أيضا من الحوادث المتعاقبة وهو نوع حركة نفسانية فلا بد لها من محدث فإذا كانت العلة التامة لا يتأخر عنها معلولها امتنع صدورها عنه وإذا كان الفلك لا يخلوا عن الحوادث امتنع صدورها عنه لأن وجود الملزوم بدون اللازم ممتنع ولو قدر مقدر أن العالم لم يكن فيه حادث ثم تجددت الحوادث لكان القول فيما ليس بمتجدد كالقول في غيره فإن التقدير أنه هناك فاعل لا علة تامة والعلة التامة لا يتجدد عنها شيء بل معلولها مقارن لها وهذا إذا تصوره العاقل علم بالضرورة بطلان قول هؤلاء الذين هم من أبعد الناس عن المعقول الصريح كبعدهم عن المنقول الصحيح ثم هل تقوم بالرب الأمور الاختيارية التي يسمونها الحوادث لهم في ذلك قولان كما للمتكلمين قولان      وطائفة من الأساطين القدماء يجوزون ذلك وهو قول أبي البركات صاحب المعتبر وغيره من متأخريهم ومنهم من لا يجوزه كابن سينا وأمثاله فمن لم يجوز ذلك ظهر فساد قوله بقدم العالم ظهورا بينا ومن جوزه أيضا فيمتنع عليه أن يقول بقدم شيء من العالم فإنه حينئذ إذا كان الرب تعالى يفعل شيئا بعد شيء بأفعال تقوم بذاته لم يكن قط علة تامة لمفعولاته بل كل ما يفعله ويحدثه هو فاعل له حين أحدثه وفعله والمؤثر التام يستلزم أثره كما أن الأثر يستلزم مؤثره التام     ولهذا كان مذهب أهل السنة أن القدرة لا بد أن تكون مع مقدورها لا يجوز أن تكون معدومة عن وجود المقدور لكن تنازعوا هل يكون وجودها قبل مع بقائها والصواب هو التفريق بين القدرة المصححة التي يشترط في الفعل معها وجود الإرادة وبين القدرة الموجبة وهي مجموع ما يستلزم المقدور </w:t>
      </w:r>
      <w:r>
        <w:rPr>
          <w:sz w:val="28"/>
          <w:sz w:val="28"/>
          <w:szCs w:val="28"/>
          <w:rtl w:val="true"/>
        </w:rPr>
        <w:t xml:space="preserve">    </w:t>
      </w:r>
      <w:r>
        <w:rPr>
          <w:sz w:val="28"/>
          <w:sz w:val="28"/>
          <w:szCs w:val="28"/>
          <w:rtl w:val="true"/>
        </w:rPr>
        <w:t>وأما القدرية فقالوا إن القدرة لا تكون إلا قبل الفعل وإذا كان الحوادث يحدثها شيئا بعد شيء بحسب حدوثها لزم أن تقوم به الأفعال الاختيارية      وإذا كان كذلك بطل أصل قولهم الذي بنوا عليه قدم العالم حيث قالوا هو موجب بالذات لا فاعل بالاختيار وإذا كان كذلك قارنت موجبه فإذا كان نفس الحوادث يستلزم أن يكون فاعلا أفعالا متعاقبة بطل كونه وموجبا بذاته بمقارنة موجبه فبطل التلازم الذي ذكروه وجاز أن يكون محدثا للأفلاك وإن كان قد احدث قبلها شيئا آخر كما أخبر الله تعالى أنه خلق السماوات والأرض في ستة أيام وكان عرشه على الماء      وكذلك في التوراة أنه ابتدأ خلق السماوات والأرض وكان الماء مستبحرا غامرا للأرض والرياح تهب فوقه وملخص ذلك أنه لو كان شيء من العالم قديما لكان موجبا بذاته يقارنه موجبه لا يتأخر عنه     والثاني باطل لأنه لو كان كذلك لم يحدث في العالم شيء لأن العالم</w:t>
      </w:r>
      <w:r>
        <w:rPr>
          <w:sz w:val="28"/>
          <w:sz w:val="28"/>
          <w:szCs w:val="28"/>
          <w:rtl w:val="true"/>
        </w:rPr>
        <w:t xml:space="preserve"> </w:t>
      </w:r>
      <w:r>
        <w:rPr>
          <w:sz w:val="28"/>
          <w:sz w:val="28"/>
          <w:szCs w:val="28"/>
          <w:rtl w:val="true"/>
        </w:rPr>
        <w:t>بجميع ما فيه موجب له فلو كان موجبه يقارنه في الأزل لزم أن لا يحدث في العالم شيء ولو وجد العالم دون الحوادث لوجد الملزوم دون اللازم ولحدثت الحوادث بعد ذلك عن الموجد المستلزم لموجبه في الأزل وكلاهما ممتنع      وكل خبر في العالم فهو مستلزم لمقارنة الحوادث إذ يمكن أن تقوم به الحوادث فلو كان صادرا عن موجب بالذات لامتنع حدوث الحوادث مقارنة له أو حادثة بعده لأن صدورهما عن موجب بالذات ممتنع لا سيما والذات التي من شأنها أن تقوم بها الأفعال المتعاقبة فيفعل شيئا بعد شيء لا يكون فعل معين لازما لذاتها فلو كان في العالم شيء قديم تبين أنه إنما يلزم نوع الأفعال لا فعل مع معين      وأيضا فلزوم الفعل المعين لمفعول معين لذات تقوم بها الأفعال المتعاقبة وتنفعل شيئا بعد شيء غير معقول فإنها متى كانت كذلك امتنع أن يلازمها أزلا وأبدا فعل معين فإن ملازمة المعين ينافي كون فعلها شيئا بعد شيء     وإذا قيل يلزمها فعل معين ولا يلزمها شيء من الأفعال كانت أفعالها منقسمة إلى معين لازم لها وإلى نوع يحدث شيئا بعد شيء فهي للأول موجبة بذاتها والثاني فاعلة باختيارها فيكون موجبه بالذات المفعول وفاعل بالاختيار لمفعولات واجتماع هذين في الذات الواحدة تناقض لأن كونها فاعلة بعد اختيارها شيئا بعد شيء يناقض اتصالها بالإيجاب بالذات مع أن الفعل المعين الملازم للذات لا يعقل ولا يقبل الفعل إلا الإحداث وإنما يقبل فيما كان لازما لها أن تكون صفة لها كالحياة لا أن يكون مفعولا لها فكونه مفعولا يناقض كونه معه لازما لا سيما إذا كان الفاعل فاعلا بالاختيار      والمقصود هنا أنه إذا لم يحصل من العبد فعل أمره الله تعالى به في حق الرسول ولم يحصل من الرسول شفاعة له فلا يتصور أن ينتفع بجاه الرسول منفعة أمر الله تعالى بها ودينه في دين الرسل وأتباعهم من المسلمين واليهود والنصارى وغيرهم لكن على قول غير أهل التوحيد من المشركين القائلين بحدوث العالم والقائلين بقدمه فإن المشرك قد يدعو إلها من دون الله فتخاطبه الشياطين وربما قضت له بعض الحاجات وهذا معروف في عباد الكواكب والأصنام وعباد الموتى من الصالحين وغير الصالحين     وأما على قول الصنف والثاني من المشركين الذين جمعوا في الحقيقة بين التعطيل</w:t>
      </w:r>
      <w:r>
        <w:rPr>
          <w:sz w:val="28"/>
          <w:sz w:val="28"/>
          <w:szCs w:val="28"/>
          <w:rtl w:val="true"/>
        </w:rPr>
        <w:t xml:space="preserve"> </w:t>
      </w:r>
      <w:r>
        <w:rPr>
          <w:sz w:val="28"/>
          <w:sz w:val="28"/>
          <w:szCs w:val="28"/>
          <w:rtl w:val="true"/>
        </w:rPr>
        <w:t xml:space="preserve">والإشراك فأنكروا أن يكون خالقا للعالم بقدرته ومشيئته وهم مشركون فمن هؤلاء من يقول إنه قد يفيض عليه من الشفيع شيء بغير دعاء الرسول لكن لا بد عند هؤلاء من توجه من العبد ولا يشترطون التقرب بما شرعته الرسل بل يمكن عندهم إذا سجد لتمثاله أو لقبره ودعاه من الله تعالى أن يحصل له ذلك كما يحصل له إذا توجه للشمس من سخونة شعاعها ما يحصل      والفرق بين الموحدين والمشركين أن الموحدين يقولون إن ما أمرت به الرسل من العبادات إنما يتقرب به إلى الله تعالى والأجر فيه على الله تعالى وإنما على الرسول البلاغ ليس عليه حصول الثواب ولا يشترط أن يكون واسطة في وجوده بل يخلق الله الثواب بغير واسطة الرسول وأما شفاعة الرسول فهي دعاء لله تبارك وتعالى وهؤلاء يقولون لا يحصل إلا بتوسطهم وإن فاض عنهم بغير قصد فهذا أصل ينبغي معرفته     فإن هذا الضال وأمثاله يجعلون الأنبياء والصالحين من جنس الذين يظنون أن النفع والضر يحصل لهمم بتوسطهم كما يحصل الشعاع والحرارة بتوسط الشمس </w:t>
      </w:r>
      <w:r>
        <w:rPr>
          <w:sz w:val="28"/>
          <w:sz w:val="28"/>
          <w:szCs w:val="28"/>
          <w:rtl w:val="true"/>
        </w:rPr>
        <w:t xml:space="preserve">    </w:t>
      </w:r>
      <w:r>
        <w:rPr>
          <w:sz w:val="28"/>
          <w:sz w:val="28"/>
          <w:szCs w:val="28"/>
          <w:rtl w:val="true"/>
        </w:rPr>
        <w:t xml:space="preserve">ونحن نقول إن كل ما شرعه الله تعالى ورسوله فهو من أعظم الوسائل إلى الله لكن دعاؤهم بعد الموت لم يشرعه الله ورسوله فليس من الوسائل وكذلك سؤال أحدهم مما لا يقدر عليه إلا الله تعالى ليس مشروعا وأصل الدين أن لا يعبد إلا الله بما شرع وما ذكره هؤلاء يتضمن عبادة غير الله بغير أمر الله      المقام الثاني أن يقال هذا مما نهت عنه الرسل فقد ثبت في الصحاح أن النبي صلى الله عليه وسلم نهى عن اتخاذ القبور مساجد وقال         لعن الله اليهود والنصارى اتخذوا قبور أنبيائهم مساجد         يحذر ما فعلوا وقال        لا تجلسوا على القبور ولا تصلوا إليها           فلو كان الدعاء عند القبور أجوب منه في غير تلك البقعة لكان قصدها للدعاء عندها مشروعا لم ينه أن يتخذ مسجدا فإن اتخاذ القبور مساجد يدخل فيه الصلاة وغيرها ويدخل فيه بناء المساجد عليها وكلاهما منه عنه بل محرم كما صرح به غير واحد من العلماء فإن النبي صلى الله عليه وسلم لعن من فعل ذلك تحذيرا لأمته وهذا يقتضي توكيد التحريم      فإن الدعاء في الصلاة أجوب منه في غيرها كالدعاء في دبرها كما جاءت به السنة في الأدعية الشرعية فإنها مشروعة في آخر الصلاة كذلك الدعاء عقب الصلاة وأفضل الدعاء دعاء يوم عرفة وإنما يكون بعد صلاة الظهر والعصر والوقوف بمزدلفة ودعاؤها بعد صلاة الفجر     والطواف يجري مجرى الصلاة ولهذا يستحب الدعاء في آخره كما كان النبي صلى الله عليه وسلم يقول بين الركنين        ربنا آتنا في الدنيا حسنة وفي الآخرة حسنة وقنا عذاب النار        والطواف تحية المسجد الحرام </w:t>
      </w:r>
      <w:r>
        <w:rPr>
          <w:sz w:val="28"/>
          <w:sz w:val="28"/>
          <w:szCs w:val="28"/>
          <w:rtl w:val="true"/>
        </w:rPr>
        <w:t xml:space="preserve">    </w:t>
      </w:r>
      <w:r>
        <w:rPr>
          <w:sz w:val="28"/>
          <w:sz w:val="28"/>
          <w:szCs w:val="28"/>
          <w:rtl w:val="true"/>
        </w:rPr>
        <w:t xml:space="preserve">وأما منى فعبادتها رمي الجمار ولهذا يرمونها يوم النحر ثم ينحرون كما يصلون في الأمصار ثم ينحرون فليس بمنى صلاة عيد بل رمي جمرة العقبة لهم كصلاة العيد لغيرهم وسائر الجمرات ترمى عقب الزوال قبل صلاة الظهر     وفي السنن عن النبي صلى الله عليه وسلم أنه قال   </w:t>
      </w:r>
      <w:r>
        <w:rPr>
          <w:sz w:val="28"/>
          <w:sz w:val="28"/>
          <w:szCs w:val="28"/>
          <w:rtl w:val="true"/>
        </w:rPr>
        <w:t xml:space="preserve">     </w:t>
      </w:r>
      <w:r>
        <w:rPr>
          <w:sz w:val="28"/>
          <w:sz w:val="28"/>
          <w:szCs w:val="28"/>
          <w:rtl w:val="true"/>
        </w:rPr>
        <w:t xml:space="preserve">إنما جعل السعي بين الصفا والمروة ورمي الجمار لإقامة ذكر الله تعالى </w:t>
      </w:r>
      <w:r>
        <w:rPr>
          <w:sz w:val="28"/>
          <w:sz w:val="28"/>
          <w:szCs w:val="28"/>
          <w:rtl w:val="true"/>
        </w:rPr>
        <w:t xml:space="preserve">    </w:t>
      </w:r>
      <w:r>
        <w:rPr>
          <w:sz w:val="28"/>
          <w:sz w:val="28"/>
          <w:szCs w:val="28"/>
          <w:rtl w:val="true"/>
        </w:rPr>
        <w:t xml:space="preserve">فلما كان هذا من شعائر الصلاة والطواف كان الدعاء عندها مشروعا كما ثبت في الصحيح أنه صلى الله عليه وسلم كان يدعو بين الجمرتين بقدر سورة البقرة     وأما جمرة العقبة فليس عندها وقوف ولا دعاء فإنها آخر منى والداعي يريد أن يتأخر عن الجمرة وما بعدها ليس من مني وكان الداعي في نفس عرفة ومزدلفة ومنة لا خارجا عنها ولهذا قال النبي صلى الله عليه وسلم        عرفة كلها موقف وارفعوا عن بطن عرفة ومزدلفة كلها موقف وارفعوا عن بطن محسر ومنى كلها منحر        فلم يجعل الحدود الفاصلة بين المشاعر منها </w:t>
      </w:r>
      <w:r>
        <w:rPr>
          <w:sz w:val="28"/>
          <w:sz w:val="28"/>
          <w:szCs w:val="28"/>
          <w:rtl w:val="true"/>
        </w:rPr>
        <w:t xml:space="preserve">    </w:t>
      </w:r>
      <w:r>
        <w:rPr>
          <w:sz w:val="28"/>
          <w:sz w:val="28"/>
          <w:szCs w:val="28"/>
          <w:rtl w:val="true"/>
        </w:rPr>
        <w:t>وقد قال طائفة من السلف في قوله تعالى     واتخذوا من مقام إبراهيم مصلى     قالوا مقام إبراهيم عرفة ومزدلفة ومني ومصلى أي مدعى وهذا لا ينافي عند كثير من العلماء ما ثبت في الصحيح من أن النبي صلى الله عليه وسلم لما طاف صلى عند المقام وقرأ     واتخذوا من مقام إبراهيم مصلى    لأن الآية قد تتناول هذا وهذا عند كثير من أهل العلم     ففي الجملة أحق البقاع بدعاء الله تعالى فيها المساجد التي يصلى فيها والمشاعر التي شرع الله تعالى فيها الدعاء والذكر وأمر أن يكون الدين خالصا له كما قال تعالى     قل إنني هداني ربي إلى صراط مستقيم دينا قيما ملة إبراهيم حنيفا وما كان من المشركين قل إن صلاتي ونسكي ومحياي ومماتي لله رب العالمين         فإذا كانت الصلاة والذكر لله وحده لم يكن ذلك مشروعا عند القبر وكما لا يذبح للميت ولا عند قبره بل نهى النبي صلى الله عليه وسلم عن العقر عند القبر وكره العلماء الأكل من تلك الذبيحة فإنها شبه ما ذبح لغير الله فلو كانت مقابر الأنبياء والصالحين مما يستحب الدعاء عندها لكانت إما من المساجد وإما من المشاعر التي يحج إليها وقد نهى النبي صلى الله</w:t>
      </w:r>
      <w:r>
        <w:rPr>
          <w:sz w:val="28"/>
          <w:sz w:val="28"/>
          <w:szCs w:val="28"/>
          <w:rtl w:val="true"/>
        </w:rPr>
        <w:t xml:space="preserve"> </w:t>
      </w:r>
      <w:r>
        <w:rPr>
          <w:sz w:val="28"/>
          <w:sz w:val="28"/>
          <w:szCs w:val="28"/>
          <w:rtl w:val="true"/>
        </w:rPr>
        <w:t xml:space="preserve">عليه وسلم عن هذا وهذا بل لعن الذين يتخذون القبور مساجد     وقال أيضا في الحديث الذي رواه أبو داود وغيره         لا تتخذوا قبري عيدا وصلوا علي حيث كنتم فإن صلاتكم تبلغني         فنهى أن يتخذ قبره عيدا وهذا معنى المشاعر فإن المشاعر تتخذ أعيادا أي يجتمع الناس عندها في أوقات معتادة و العيد اسم للوقت و للمكان الذي يعتاد الاجتماع فيه وقد يعبر به عن نفس الاجتماع المعتاد و لهذا سمى النبي صلى الله عليه وسلم يوم الجمعة عيدا وقال        إن هذا يوم جعله الله عيدا للمسلمين </w:t>
      </w:r>
      <w:r>
        <w:rPr>
          <w:sz w:val="28"/>
          <w:sz w:val="28"/>
          <w:szCs w:val="28"/>
          <w:rtl w:val="true"/>
        </w:rPr>
        <w:t xml:space="preserve">    </w:t>
      </w:r>
      <w:r>
        <w:rPr>
          <w:sz w:val="28"/>
          <w:sz w:val="28"/>
          <w:szCs w:val="28"/>
          <w:rtl w:val="true"/>
        </w:rPr>
        <w:t>وقد ثبت عن عمر بن الخطاب رضي الله عنه أنه رأى قوما يتناوبون مكانا يصلون فيه قال ما هذا قالوا مكان صلى فيه رسول الله صلى الله عليه وسلم قال أتريدون أن تتخذوا آثار أنبيائكم مساجد إنما هلك من كان قبلكم بهذا من أدركته فيه الصلاة فليصل و إلا فليمض     فقد نهاهم عن اتخاذ آثار الأنبياء مساجد وهذا لا ينافي قول عتبان بن مالك للنبي صلى الله عليه وسلم إن السيول تحول بيني وبين قومي فلو صليت في بيتي في مكان أتخذه مصلى فجاء النبي صلى الله عليه وسلم فصلى عنده ركعتين لأن عتبان رضي الله عنه كان مقصوده بناء مسجد لحاجته إليه و تبرك بكون النبي صلى الله عليه وسلم يصلي فيه أولا كما أنه صلى الله عليه وسلم بنى مسجد قباء و بنى مسجده و المسجد الذي يتخذه بناء أفضل من غيره كما فضل المسجد الحرام و مسجد سليمان عليه السلام بخلاف من لم يكن مقصوده إلا بناء مسجد لأجل ذلك الأثر     و أما ما نقل عن ابن عمر أنه كان يتحرى في سفره النزول في مكان النبي صلى الله عليه وسلم و الصلاة في مصلاه فمن الناس من رخص في مثل ذلك بخلاف ما إذا اجتمع على ذلك الناس و من الناس من قال هذا أمر انفرد به ابن عمر و الخلفاء الراشدون و الأكابر من السابقين الأولين من المهاجرين و الأنصار لم يكونوا يفعلون ذلك وهم أعلم من ابن عمر و أعظم إتباعا للنبي صلى الله عليه وسلم فلو كان هذا مستحبا لفعله</w:t>
      </w:r>
      <w:r>
        <w:rPr>
          <w:sz w:val="28"/>
          <w:sz w:val="28"/>
          <w:szCs w:val="28"/>
          <w:rtl w:val="true"/>
        </w:rPr>
        <w:t xml:space="preserve"> </w:t>
      </w:r>
      <w:r>
        <w:rPr>
          <w:sz w:val="28"/>
          <w:sz w:val="28"/>
          <w:szCs w:val="28"/>
          <w:rtl w:val="true"/>
        </w:rPr>
        <w:t xml:space="preserve">هؤلاء     و أيضا فلما فتح المسلمون تستر وجدوا فيها قبر دانيال عليه السلام و كان أهل البلد يستسقون به فكتب في ذلك أبو موسى إلى عمر بن الخطاب فكتب إليه أن احفر بالنهار ثلاثة عشر قبرا و ادفنه في الليل في واحد منها لئلا يفتتن به الناس فيستسقون به </w:t>
      </w:r>
      <w:r>
        <w:rPr>
          <w:sz w:val="28"/>
          <w:sz w:val="28"/>
          <w:szCs w:val="28"/>
          <w:rtl w:val="true"/>
        </w:rPr>
        <w:t xml:space="preserve">    </w:t>
      </w:r>
      <w:r>
        <w:rPr>
          <w:sz w:val="28"/>
          <w:sz w:val="28"/>
          <w:szCs w:val="28"/>
          <w:rtl w:val="true"/>
        </w:rPr>
        <w:t xml:space="preserve">فهذه كانت سنة الصحابة رضوان الله عليهم و لهذا لم يكن في زمن الصحابة و التابعين لهم بإحسان على وجه الأرض في ديار الإسلام مسجد مبني على قبر ولا مشهد يزار لا بالحجاز ولا باليمن ولا الشام ولا مصر ولا العراق و لا خراسان      و قد ذكر مالك رحمة الله تعالى عليه أن وقوف الناس للدعاء عند قبر النبي صلى الله عليه وسلم بدعة لم يفعلها الصحابة ولا التابعون وقال لا يصلح آخر هذه الأمة إلا ما أصلح أولها      فأما ما أمر به النبي صلى الله عليه وسلم في زيارة القبور فإنما هو دعاء للميت كالدعاء في الصلاة على جنازته     و السنة في الدعاء التعميم كما في السنن أن النبي صلى الله عليه وسلم مر بعلي وهو يدعو فقال         يا علي عم فإن فضل العموم على الخصوص كفضل السماء على الأرض        و لهذا يقال في دعاء الجنازة        اللهم اغفر لحينا و ميتنا و شاهدنا و غائبنا و صغيرنا و كبيرنا و ذكرنا و أنثانا        لم يخص الميت بالدعاء له      و كذلك يقال في السلام على الموتى         السلام عليكم دار قوم مؤمنين و إنا إن شاء الله بكم لاحقون و يرحم الله المستقدمين منا و منكم و المستأخرين نسأل الله لنا و لكم العافية              كما يقال في الصلاة السلام علينا و على عباد الله الصالحين     و كما روي عن النبي صلى الله عليه وسلم أنه كان إذا ذكر نبيا قال        يرحمنا الله و فلانا </w:t>
      </w:r>
      <w:r>
        <w:rPr>
          <w:sz w:val="28"/>
          <w:sz w:val="28"/>
          <w:szCs w:val="28"/>
          <w:rtl w:val="true"/>
        </w:rPr>
        <w:t xml:space="preserve">    </w:t>
      </w:r>
      <w:r>
        <w:rPr>
          <w:sz w:val="28"/>
          <w:sz w:val="28"/>
          <w:szCs w:val="28"/>
          <w:rtl w:val="true"/>
        </w:rPr>
        <w:t xml:space="preserve">و كما يقول الخطيب و أستغفر الله لي ولكم      و المقصود بالصلاة على الجنازة الدعاء للميت و غيره يدخل تبعا      و كذلك في زيارة القبور المقصود الدعاء للميت و غيره يدخل تبعا بخلاف من يكون قصده أن يدعو لنفسه بالميت أو عند الميت و هذا كله من الدعاء عند القبور      و أما دعاء الميت و سؤاله بلفظ الاستغاثة و غيرها كقول الداعي أطلب منك المغفرة و الرحمة أو قضاء الدين أو النصر على العدو فهذا مما نهى عنه القرآن قال تعالى     قل ادعوا الذين زعمتم من دونه فلا يملكون كشف الضر عنكم ولا تحويلا أولئك الذين يدعون يبتغون إلى ربهم الوسيلة أيهم أقرب و يرجون رحمته و يخافون عذابه إن عذاب ربك كان محذورا        وفي التفسير الصحيح عن مجاهد يبتغون إلى ربهم الوسيلة قال عيسى بن مريم و عزير و الملائكة </w:t>
      </w:r>
      <w:r>
        <w:rPr>
          <w:sz w:val="28"/>
          <w:sz w:val="28"/>
          <w:szCs w:val="28"/>
          <w:rtl w:val="true"/>
        </w:rPr>
        <w:t xml:space="preserve">    </w:t>
      </w:r>
      <w:r>
        <w:rPr>
          <w:sz w:val="28"/>
          <w:sz w:val="28"/>
          <w:szCs w:val="28"/>
          <w:rtl w:val="true"/>
        </w:rPr>
        <w:t xml:space="preserve">وكذلك عن إبراهيم النخعي قال كان ابن عباس يقول في قوله     أولئك الذين يدعون يبتغون إلى ربهم الوسيلة     هو عزير و المسيح و الشمس و القمر     و كذلك روي عن شعبة عن السدي عن أبي صالح عن ابن عباس قال عيسى و أمه و العزير في هذه     أولئك الذي يدعون يبتغون إلى ربهم الوسيلة </w:t>
      </w:r>
      <w:r>
        <w:rPr>
          <w:sz w:val="28"/>
          <w:sz w:val="28"/>
          <w:szCs w:val="28"/>
          <w:rtl w:val="true"/>
        </w:rPr>
        <w:t xml:space="preserve">   </w:t>
      </w:r>
      <w:r>
        <w:rPr>
          <w:sz w:val="28"/>
          <w:sz w:val="28"/>
          <w:szCs w:val="28"/>
          <w:rtl w:val="true"/>
        </w:rPr>
        <w:t xml:space="preserve">وروى قتادة عن عبد الله بن معبد الزماني عن ابن مسعود قال كان قبائل من العرب يعبدون صنفا من الملائكة يقال لهم الجن و يقولون هم بنات الله فأنزل الله تبارك و تعالى     أولئك الذين يدعون     معشر العرب     يبتغون إلى ربهم الوسيلة </w:t>
      </w:r>
      <w:r>
        <w:rPr>
          <w:sz w:val="28"/>
          <w:sz w:val="28"/>
          <w:szCs w:val="28"/>
          <w:rtl w:val="true"/>
        </w:rPr>
        <w:t xml:space="preserve">   </w:t>
      </w:r>
      <w:r>
        <w:rPr>
          <w:sz w:val="28"/>
          <w:sz w:val="28"/>
          <w:szCs w:val="28"/>
          <w:rtl w:val="true"/>
        </w:rPr>
        <w:t xml:space="preserve">و في رواية عن الزماني عن عبد الله بن عتبة بن مسعود قال نزلت في نفر من العرب كانوا يعبدون نفرا من الجن فأسلم الجنيون و الإنس الذين كانوا يعبدونهم لا يشعرون بإسلامهم فنزلت     أولئك الذين يدعون يبتغون إلى ربهم الوسيلة أيهم أقرب </w:t>
      </w:r>
      <w:r>
        <w:rPr>
          <w:sz w:val="28"/>
          <w:sz w:val="28"/>
          <w:szCs w:val="28"/>
          <w:rtl w:val="true"/>
        </w:rPr>
        <w:t xml:space="preserve">    </w:t>
      </w:r>
      <w:r>
        <w:rPr>
          <w:sz w:val="28"/>
          <w:sz w:val="28"/>
          <w:szCs w:val="28"/>
          <w:rtl w:val="true"/>
        </w:rPr>
        <w:t>و كذلك قال ابن وهب عن عبد الرحمن بن زيد بن أسلم قال     الذين يدعون    الملائكة تبتغي إلى ربها الوسيلة أيهم أقرب و يرجون رحمته و يخافون عذابه إن عذاب ربك كان محذورا قال و هؤلاء الذين عبدوا الملائكة من المشركين      و كذلك ذكر العوفي في تفسيره عن ابن عباس قال كان أهل الشرك يقولون نعبد الملائكة و المسيح و عزيرا     و ثبت أيضا في صحيح البخاري عن ابن مسعود أنه قال كان ناس يعبدون قوما من الجن فأسلم الجن و بقي الإنس على كفرهم فأنزل الله تعالى     أولئك الذين يدعون يبتغون إلى ربهم الوسيلة أيهم أقرب    يعني الجن و هذا معروف عن ابن مسعود من غير وجه      وهذه الأقوال كلها حق فإن الآية تعم كل من كان معبوده عابدا لله سواء كان من الملائكة أو من الجن أو من البشر و السلف رضي الله عنهم في تفسيرهم يذكرون جنس المراد بالآية على نوع التمثيل كما يقول الترجمان لمن سأله ما معنى لفظ الخبز فيريه رغيفا فيقول هذا فالإشارة إلى نوعه لا إلى عينه وليس مرادهم بذلك تخصيص نوع دون نوع مع شمول الآية للنوعين     فالآية خطاب لكل من دعا من دون الله مدعوا وذلك المدعو يبتغي إلى الله الوسيلة و يرجو رحمته و يخاف عذابه وهذا موجود في الملائكة و الجن و الإنس وقد اختار الطبري قول من فسرها بالملائكة أو بالجن لأنهم كانوا في زمن النبي صلى الله عليه وسلم يبتغون إلى ربهم الوسيلة بخلاف المسيح و العزير فإنهما لم يكونا موجودين على عهده فلم يكونا حينئذ ممن يبتغي الوسيلة إذ ابتغاء الوسيلة العمل بطاعة الله تعالى و التقرب إليه بالصالح من الأعمال فأما من كان لا سبيل</w:t>
      </w:r>
      <w:r>
        <w:rPr>
          <w:sz w:val="28"/>
          <w:sz w:val="28"/>
          <w:szCs w:val="28"/>
          <w:rtl w:val="true"/>
        </w:rPr>
        <w:t xml:space="preserve"> </w:t>
      </w:r>
      <w:r>
        <w:rPr>
          <w:sz w:val="28"/>
          <w:sz w:val="28"/>
          <w:szCs w:val="28"/>
          <w:rtl w:val="true"/>
        </w:rPr>
        <w:t xml:space="preserve">له إلى العمل فبم يبتغي إلى ربه الوسيلة      وهذا الذي قاله إن كان صوابا فهو أبلغ في النهي عن دعاء المسيح و عزير و غيرهما من الأموات من الأنبياء و الصالحين فإنه إذا كان الحي الذي يتقرب إلى ربه بالعمل لا يجوز دعاؤه فدعاء الميت الذي لا يتقرب بالعمل أولى أن لا يجوز و إن كانت الآية تعم هذا و هذا فهي دالة على ذلك فدلالتها ثابتة على كل تقدير و الصحيح أنها تعم هؤلاء و هؤلاء و ذلك أن هؤلاء كانوا في حياتهم يبتغون إلى ربهم الوسيلة وهو لم يقيد ذلك بزمن النزول بل أطلق     وإذا قال القائل آدم و نوح و إبراهيم و موسى يعبدون الله ولا يشركون به علم أن المراد هذا دينهم قال تعالى    إنا أنزلنا التوراة فيها هدى ونور يحكم بها النبيون الذين أسلموا للذين هادوا و الربانيون و الأحبار     كان حكم النبيين بها قبل نزول الآية بدهر      و العرب تقول مضى حتى لا يرجونه وشربت الإبل حتى يجيء البعير فيقول برأسه كذا و منه قراءة من قرأ     و زلزلوا حتى يقول الرسول     وهذا ماض   </w:t>
      </w:r>
      <w:r>
        <w:rPr>
          <w:sz w:val="28"/>
          <w:sz w:val="28"/>
          <w:szCs w:val="28"/>
          <w:rtl w:val="true"/>
        </w:rPr>
        <w:t xml:space="preserve">   </w:t>
      </w:r>
      <w:r>
        <w:rPr>
          <w:sz w:val="28"/>
          <w:sz w:val="28"/>
          <w:szCs w:val="28"/>
          <w:rtl w:val="true"/>
        </w:rPr>
        <w:t>وقد قال تعالى     أولئك الذين أنعم الله عليهم من النبيين من ذرية آدم و ممن حملنا مع نوح ومن ذرية إبراهيم و إسرائيل و ممن هدينا و اجتبينا إذا تتلى عليهم آيات الرحمن خروا سجدا و بكيا     و هذا قد مضى قبل نزول القرآن و الفعل مضارع لأنه حكى حالهم الماضي و لهذا تقول النحاة هذا حكاية حال كقوله     و كلبهم باسط ذراعيه          فإن قيل المعروف في مثل هذا أن يقال كانوا يفعلونه كما قال تعالى     إنهم كانوا يسارعون في الخيرات و يدعوننا رغبا و رهبا        قيل لكن إذا كان في الكلام ما يبين المراد لم يحتج إلى ذلك لا سيما إذا ذكر ماض و حاضر و عمهم الخطاب فهنا يتعين حذف كان لأن المقصود الإخبار عن حال هؤلاء الحاضرين و الحاضرون لا يخبر عنهم بكان كما تقول المؤمنون من الأولين و الآخرين يعبدون الله لا يشركون به      و الآية هنا قصد بها التعميم لكل ما يدعى من دون الله وكل من دعا ميتا أو غائبا من الأنبياء و الصالحين سواء كان بلفظ الاستغاثة أو غيرها فقد تناولته هذه الآية كما تتناول من دعا الملائكة و الجن و معلوم أن هؤلاء كلهم يكونون وسائط فيما يقدره الله تعالى بأفعالهم ومع هذا فقد نهى الله عز وجل عن دعائهم و بين أنهم لا يملكون كشف الضر عن الداعين ولا تحويله ولا يرفعونه بالكلية ولا يحولونه</w:t>
      </w:r>
      <w:r>
        <w:rPr>
          <w:sz w:val="28"/>
          <w:sz w:val="28"/>
          <w:szCs w:val="28"/>
          <w:rtl w:val="true"/>
        </w:rPr>
        <w:t xml:space="preserve"> </w:t>
      </w:r>
      <w:r>
        <w:rPr>
          <w:sz w:val="28"/>
          <w:sz w:val="28"/>
          <w:szCs w:val="28"/>
          <w:rtl w:val="true"/>
        </w:rPr>
        <w:t xml:space="preserve">من موضع إلى موضع أيضا فلا يرفعونه ولا يحولونه من حال إلى حال كتغير صفته أو قدره ولهذا قال تعالى     ولا تحويلا    فذكر نكرة تعم أنواع التحويل     يقال كشف البلاء أي أزاله و رفعه ويقال كشف عنه أي أظهره وبينه      فمن الأول قوله تعالى     ثم إذا كشف الضر عنكم إذا فريق منكم بربهم يشركون          و قوله تعالى     ولو رحمناهم و كشفنا ما بهم من ضر للجوا في طغيانهم يعمهون          وقوله تعالى     فلما كشفنا عنهم الرجز إلى أجل هم بالغوه إذا هم ينكثون     </w:t>
      </w:r>
      <w:r>
        <w:rPr>
          <w:sz w:val="28"/>
          <w:sz w:val="28"/>
          <w:szCs w:val="28"/>
          <w:rtl w:val="true"/>
        </w:rPr>
        <w:t xml:space="preserve">    </w:t>
      </w:r>
      <w:r>
        <w:rPr>
          <w:sz w:val="28"/>
          <w:sz w:val="28"/>
          <w:szCs w:val="28"/>
          <w:rtl w:val="true"/>
        </w:rPr>
        <w:t xml:space="preserve">و من الثاني قوله تعالى     يوم يكشف عن ساق    لم يقل يوم يكشف الساق وهذا يبين خطأ من قال المراد بهذه كشف الشدة وأن الشدة تسمى ساقا و أنه لو أريد ذلك لقيل يوم يكشف عن الشدة أو يكشف الشدة </w:t>
      </w:r>
      <w:r>
        <w:rPr>
          <w:sz w:val="28"/>
          <w:sz w:val="28"/>
          <w:szCs w:val="28"/>
          <w:rtl w:val="true"/>
        </w:rPr>
        <w:t xml:space="preserve">    </w:t>
      </w:r>
      <w:r>
        <w:rPr>
          <w:sz w:val="28"/>
          <w:sz w:val="28"/>
          <w:szCs w:val="28"/>
          <w:rtl w:val="true"/>
        </w:rPr>
        <w:t xml:space="preserve">و أيضا فيوم القيامة لا يكشف الشدة عن الكفار و الرواية في ذلك عن ابن عباس ساقطة الإسناد     و الاستغاثة هي طلب كشف الشدة فكل من دعا ميتا أو غائبا من الأنبياء و الصالحين أو دعا الجن فقد دعا من لا يغيثه فلا يملك كشف الضر ولا تحويله وقد قال تعالى     و أنه كان رجال من الإنس يعوذون برجال من الجن فزادوهم رهقا    كان أحدهم إذا نزل بواد يقول أعوذ بعظيم هذا الوادي من سفهائه فقالت الجن الإنس يستعيذوننا فزادوهم رهقا      وقد نص الأئمة كأحمد وغيره على أنه لا يجوز الاستعاذة بمخلوق و هذا مما استدلوا به على أن كلام الله عز وجل غير مخلوق قالوا لأنه قد ثبت عن النبي صلى الله عليه وسلم أنه استعاذ بكلمات الله و أمر بذلك      كقوله صلى الله عليه وسلم         أعوذ بكلمات الله التامات كلها من شر ما خلق     و أعوذ بكلمات الله التامات كلها من غضبه و عذابه وشر عباده ومن همزات الشياطين و أن يحضروا و        أعوذ بكلمات الله التامات التي لا يجاوزهن بر ولا فاجر من شر ما خلق و ذرأ و برأ و من شر ما ينزل من السماء و من شر ما يعرج فيها ومن شر ما ذرأ في الأرض و ما يخرج منها و من شر فتن الليل و النهار ومن شر كل طارق إلا طارقا يطرق بخير يا رحمن           قالوا و الاستعاذة لا تجوز بالمخلوق وقول القائل أعوذ بالله معناه أستجير بالله فإذا لم يجز أن يستغاث بمخلوق لا نبي ولا غيره فإنه لا يجوز أن يقال له أنت خير معاذ يستغاث به بطريق الأولى و الأحرى و لهذا قال بعض الشعراء لبعض الرؤساء الممدوحين     يا من ألوذ به فيما أؤمله     ومن أعوذ به فيما أحاذره     لا يجبر الناس عظما أنت كاسره     ولا يهيضون عظما أنت جابره           فقول القائل لمن مات من الأنبياء أو غيرهم بك أستجير من كذا و كذا كقوله بك أستعيذ وقوله بك أستغيث في معنى ذلك إذ كان مطلوبه منع الشدة أو رفعها و المستعيذ يطلب منع المستعاذ منه أو رفعه فإذا كان لخوف طلب منعه كقوله أعوذ بالله من عذاب جهنم أو عذاب القبر و إن كان حاضرا طلب رفعه كقوله في الحديث الصحيح أعوذ بعزة الله و قدرته من شر ما أجد و أحاذر فتعوذ بالله من شر الموجود و شر المحاذر     و الداعي يطلب أحد شيئين إما حصول منفعة و إما دفع مضرة فالاستعاذة و الاستجارة والاستغاثة كلها من نوع الدعاء و الطلب وقول القائل لا يستعاذ به ولا يستجار به ولا يستغاث به ألفاظ متقاربة </w:t>
      </w:r>
      <w:r>
        <w:rPr>
          <w:sz w:val="28"/>
          <w:sz w:val="28"/>
          <w:szCs w:val="28"/>
          <w:rtl w:val="true"/>
        </w:rPr>
        <w:t xml:space="preserve">    </w:t>
      </w:r>
      <w:r>
        <w:rPr>
          <w:sz w:val="28"/>
          <w:sz w:val="28"/>
          <w:szCs w:val="28"/>
          <w:rtl w:val="true"/>
        </w:rPr>
        <w:t xml:space="preserve">ولما كانت الكعبة بيت الله الذي يدعى و يذكر عنده فإنه سبحانه يستجار به و يستغاث به هناك وقد يتمسك المتمسك بأستار الكعبة كما يتعلق المتعلق بأذيال من يستجير به ومنه قول عمرو بن سعيد لأبي شريح إن الحرم لا يعيذ عاصيا ولا فارا بدم و لا فارا بخربة      وفي الحديث الصحيح يعوذ عائذ بهذا البيت      و منه قول القائل     ستور بيتك ذيل الأمن منك وقد     علقتها مستجيرا أيها الباري           وما أظنك لما أن علقت بها     خوفا من النار تدنيني من النار            ويسمى ذلك المكان المستجارة وقد كان من السلف من يدخل بين الكعبة و أستارها فيستعيذ و يستجير بالله و يدعوه و يتضرع إليه هناك     و يجوز مدح الله و الثناء عليه بالنظم و كذلك دعاؤه كما قال الأسود ابن سريع للنبي صلى الله عليه وسلم لما نظم شعرا في مدح الله تعالى فقال إني حمدت ربي بمحامد فقال إن ربك يحب الحمد فلم ينكر عليه ذلك لكن روي أنه قال ولم يستنشده وروي أنه استنشده كما روى الإمام أحمد في مسنده عن الأسود بن سريع قال قلت يا رسول الله إني مدحت الله بمدحة و مدحتك بأخرى فقال النبي صلى الله عليه وسلم        هات و أبدأ بمدحة الله تعالى </w:t>
      </w:r>
      <w:r>
        <w:rPr>
          <w:sz w:val="28"/>
          <w:sz w:val="28"/>
          <w:szCs w:val="28"/>
          <w:rtl w:val="true"/>
        </w:rPr>
        <w:t xml:space="preserve">    </w:t>
      </w:r>
      <w:r>
        <w:rPr>
          <w:sz w:val="28"/>
          <w:sz w:val="28"/>
          <w:szCs w:val="28"/>
          <w:rtl w:val="true"/>
        </w:rPr>
        <w:t xml:space="preserve">و لكن ثبت عنه أنه كان يستنشد الشريد بن السويد الثقفي شعر أمية ابن أبي الصلت وهو يقول هيه هيه وذلك مثل قوله     مجدوا الله فهو للمجد أهل     ربنا في السماء أمسى كبيرا           بالبناء الأعلى الذي سبق النا     س و سوى فوق السماء سريرا            شرحبا ما يناله بصر العين     ترى دونه الملائك صورا           وقوله     رجل وثور تحت رجل يمينه     و النسر للأخرى وليث مرصدا     </w:t>
      </w:r>
      <w:r>
        <w:rPr>
          <w:sz w:val="28"/>
          <w:sz w:val="28"/>
          <w:szCs w:val="28"/>
          <w:rtl w:val="true"/>
        </w:rPr>
        <w:t xml:space="preserve">    </w:t>
      </w:r>
      <w:r>
        <w:rPr>
          <w:sz w:val="28"/>
          <w:sz w:val="28"/>
          <w:szCs w:val="28"/>
          <w:rtl w:val="true"/>
        </w:rPr>
        <w:t xml:space="preserve">و غير ذلك      و منه قول النبي صلى الله عليه وسلم        إن أخا لكم لا يقول الرفث يعني ابن رواحة            و ذلك كقوله الذي أنشده للنبي صلى الله عليه وسلم     شهدت بأن وعد الله حق     و أن النار مثوى الكافرينا           و أن العرش فوق الماء طاف     وفوق العرش رب العالمينا            و تحمله ملائكة شداد     ملائكة الإله مسومينا            وقوله     و فينا رسول الله يتلو كتابه     إذا انشق معروف من الفجر ساطع           يبيت يجافي جنبه عن فراشه     إذا استثقلت بالكافرين المضاجع            أرانا الهدى بعد العمى فقلوبنا     به موقنات أن ما قال واقع          ومن ذلك ما كان النبي صلى الله عليه وسلم و الصحابة رضي الله عنهم يتمثلون اللهم لولا أنت ما اهتدينا     ولا تصدقنا ولا صلينا           فأنزلن سكينة علينا     و ثبت الأقدام إن لا قينا            إن الأولى قد بغوا علينا     إذا أرادوا فتنة أبينا            و هذا النظم فيه دعاء الله تعالى بقوله     فأنزلن سكينة علينا     و ثبت الأقدام إن لاقينا           و مثل هذا البيت قوله اللهم ويقال فيه لا هم إن العيش كما في قول عبد المطلب     لا هم إن المرء يمنع رحله     و حلاله فامنع حلالك     </w:t>
      </w:r>
      <w:r>
        <w:rPr>
          <w:sz w:val="28"/>
          <w:sz w:val="28"/>
          <w:szCs w:val="28"/>
          <w:rtl w:val="true"/>
        </w:rPr>
        <w:t xml:space="preserve">   </w:t>
      </w:r>
      <w:r>
        <w:rPr>
          <w:sz w:val="28"/>
          <w:sz w:val="28"/>
          <w:szCs w:val="28"/>
          <w:rtl w:val="true"/>
        </w:rPr>
        <w:t xml:space="preserve">و منه قول النبي صلى الله عليه وسلم     إن تغفر الله تغفر جما     و إي عبد لك ما ألما      </w:t>
      </w:r>
      <w:r>
        <w:rPr>
          <w:sz w:val="28"/>
          <w:sz w:val="28"/>
          <w:szCs w:val="28"/>
          <w:rtl w:val="true"/>
        </w:rPr>
        <w:t xml:space="preserve">    </w:t>
      </w:r>
      <w:r>
        <w:rPr>
          <w:sz w:val="28"/>
          <w:sz w:val="28"/>
          <w:szCs w:val="28"/>
          <w:rtl w:val="true"/>
        </w:rPr>
        <w:t xml:space="preserve">و منه قول الصحابة رضي الله عنهم     اللهم إن العيش عيش الآخرة     فاغفر للأنصار و المهاجره          و كان النبي صلى الله عليه وسلم يتمثل به لكن روي أنه قال        فأغفر للمهاجرين و الأنصار            وهذا دعاء في الشعر وقد أقر الصحابة على قولهم فدل على جوازه و إن كان هو صلى الله عليه وسلم لا يقول الشعر فذلك من خصائصه كما قال تعالى     و ما علمناه الشعر و ما ينبغي له    فهو صلى الله عليه وسلم لم يكن ينظم الشعر ولكن هل تمثل به أو لم يتمثل بشعر فيه نزاع ليس هذا موضعه     وليس كل الشعر مذموما بل منه ما هو مباح ممدوح </w:t>
      </w:r>
      <w:r>
        <w:rPr>
          <w:sz w:val="28"/>
          <w:sz w:val="28"/>
          <w:szCs w:val="28"/>
          <w:rtl w:val="true"/>
        </w:rPr>
        <w:t xml:space="preserve">    </w:t>
      </w:r>
      <w:r>
        <w:rPr>
          <w:sz w:val="28"/>
          <w:sz w:val="28"/>
          <w:szCs w:val="28"/>
          <w:rtl w:val="true"/>
        </w:rPr>
        <w:t xml:space="preserve">كما ثبت في الصحيح عن النبي صلى الله عليه وسلم أنه قال         إن من الشعر لحكمة              و قد قال تعالى     و الشعراء يتبعهم الغاوون ألم تر أنهم في كل واد يهيمون و أنهم يقولون ما لا يفعلون إلا الذين آمنوا و عملوا الصالحات و ذكروا الله كثيرا و انتصروا من بعد ما ظلموا و سيعلم الذين ظلموا أي منقلب ينقلبون    فقد استثنى الله تعالى ممن ذمه من الشعراء من ذكره فدل ذلك على أنه ليس كل الشعراء مذمومين     وقد ثبت في الصحيح أنه كان ينصب لحسان بن ثابت منبرا و يأمره بهجاء المشركين ويقول         اللهم أيده بروح القدس         وفي رواية        إن روح القدس معك ما نافحت عن رسوله </w:t>
      </w:r>
      <w:r>
        <w:rPr>
          <w:sz w:val="28"/>
          <w:sz w:val="28"/>
          <w:szCs w:val="28"/>
          <w:rtl w:val="true"/>
        </w:rPr>
        <w:t xml:space="preserve">    </w:t>
      </w:r>
      <w:r>
        <w:rPr>
          <w:sz w:val="28"/>
          <w:sz w:val="28"/>
          <w:szCs w:val="28"/>
          <w:rtl w:val="true"/>
        </w:rPr>
        <w:t xml:space="preserve">وقد سمع شعر خزاعة لما قدموا عليه حين عدت بنو بكر على خزاعة و أنشدوه القصيدة المعروفة التي فيها     إن قريشا اخلفوك الموعدا     و نقضوا ميثاقك المؤكدا          إلى آخرها </w:t>
      </w:r>
      <w:r>
        <w:rPr>
          <w:sz w:val="28"/>
          <w:sz w:val="28"/>
          <w:szCs w:val="28"/>
          <w:rtl w:val="true"/>
        </w:rPr>
        <w:t xml:space="preserve">    </w:t>
      </w:r>
      <w:r>
        <w:rPr>
          <w:sz w:val="28"/>
          <w:sz w:val="28"/>
          <w:szCs w:val="28"/>
          <w:rtl w:val="true"/>
        </w:rPr>
        <w:t xml:space="preserve">و كذلك سمع قصيدة كعب بن زهير المشهورة التي أولها بانت سعاد      إلى غير ذلك من الأدلة الشرعية التي تدل على أن من الشعر ما يجوز إنشاؤه و استماعه     و مما يبين حكمة الشريعة و عظم قدرها و أنها كما قيل سفينة نوح من ركبها نجا و من تخلف عنها غرق أن الذين خرجوا عن المشروع زين لهم الشيطان أعمالهم حتى خرجوا إلى الشرك </w:t>
      </w:r>
      <w:r>
        <w:rPr>
          <w:sz w:val="28"/>
          <w:sz w:val="28"/>
          <w:szCs w:val="28"/>
          <w:rtl w:val="true"/>
        </w:rPr>
        <w:t xml:space="preserve">    </w:t>
      </w:r>
      <w:r>
        <w:rPr>
          <w:sz w:val="28"/>
          <w:sz w:val="28"/>
          <w:szCs w:val="28"/>
          <w:rtl w:val="true"/>
        </w:rPr>
        <w:t>فطائفة من هؤلاء يصلون إلى الميت و يدعو أحدهم الميت فيقول اغفر لي و ارحمني و نحو ذلك و يسجد لقبره      و منهم من يستقبل القبر و يصلي إليه مستدبرا الكعبة ويقول القبر قبلة الخاصة و الكعبة قبلة العامة وهذا يقوله من هو أكثر الناس عبادة و زهدا وهو شيخ متبوع و لعله أمثل أتباع شيخه يقوله في شيخه      و آخر من أعيان الشيوخ المتبوعين أصحاب الصدق و الاجتهاد في العبادة و الزهد يأمر المريد أو ما يتوب أن يذهب إلى قبر الشيخ فيعكف عليه عكوف أهل التماثيل      و جمهور هؤلاء المشركين بالقبور يجدون عند عبادة القبور من الرقة والخشوع و الدعاء و حضور القلب ما لا يجده أحدهم في مساجد الله تعالى التي أذن أن ترفع و يذكر فيها اسمه      و آخرون يحجون إلى القبور و طائفة صنفوا كتبا و سموها مناسك حج المشاهد كما صنف أبو عبد الله محمد بن النعمان الملقب بالمفيد أحد شيوخ الإمامية كتابا في ذلك و ذكر فيه من الحكايات المكذوبة على أهل البيت ما لا يخفى كذبة على من له معرفة بالنقل     و آخرون يسافرون إلى قبور المشايخ و إن لم يسموا ذلك منسكا و حجا فالمعنى واحد ومن هؤلاء من يقول وحق النبي الذي تحج إليه المطايا فجعل الحج إلى النبي لا إلى بيت الله عز</w:t>
      </w:r>
      <w:r>
        <w:rPr>
          <w:sz w:val="28"/>
          <w:sz w:val="28"/>
          <w:szCs w:val="28"/>
          <w:rtl w:val="true"/>
        </w:rPr>
        <w:t xml:space="preserve"> </w:t>
      </w:r>
      <w:r>
        <w:rPr>
          <w:sz w:val="28"/>
          <w:sz w:val="28"/>
          <w:szCs w:val="28"/>
          <w:rtl w:val="true"/>
        </w:rPr>
        <w:t xml:space="preserve">وجل </w:t>
      </w:r>
      <w:r>
        <w:rPr>
          <w:sz w:val="28"/>
          <w:sz w:val="28"/>
          <w:szCs w:val="28"/>
          <w:rtl w:val="true"/>
        </w:rPr>
        <w:t xml:space="preserve">    </w:t>
      </w:r>
      <w:r>
        <w:rPr>
          <w:sz w:val="28"/>
          <w:sz w:val="28"/>
          <w:szCs w:val="28"/>
          <w:rtl w:val="true"/>
        </w:rPr>
        <w:t>وكثير من هؤلاء أعظم قصده من الحج قصد قبر النبي صلى الله عليه وسلم لا حج البيت وبعض الشيوخ المشهورين بالدين والزهد والصلاح صنف كتابا سماه الاستغاثة بالنبي صلى الله عليه وسلم في اليقظة والمنام وهذا الضال استعان بهذا الكتاب      وقد ذكر في مناقب هذا الشيخ</w:t>
      </w:r>
      <w:r>
        <w:rPr>
          <w:sz w:val="28"/>
          <w:sz w:val="28"/>
          <w:szCs w:val="28"/>
          <w:rtl w:val="true"/>
        </w:rPr>
        <w:t xml:space="preserve"> </w:t>
      </w:r>
      <w:r>
        <w:rPr>
          <w:sz w:val="28"/>
          <w:sz w:val="28"/>
          <w:szCs w:val="28"/>
          <w:rtl w:val="true"/>
        </w:rPr>
        <w:t>أنه حج مرة وكان قبر النبي صلى الله عليه وسلم منتهى قصده ثم رجع ولم يذهب إلى الكعبة وجعل هذا من مناقبه فإن كان هذا مستحبا فينبغي لمن يجب عليه حج البيت إذا حج أن يجعل المدينة منتهى قصده ولا يذهب إلى مكة فإنه زيادة كلفة ومشقة مع ترك الأفضل وهذا لا يفعله عاقل</w:t>
      </w:r>
      <w:r>
        <w:rPr>
          <w:sz w:val="28"/>
          <w:sz w:val="28"/>
          <w:szCs w:val="28"/>
          <w:rtl w:val="true"/>
        </w:rPr>
        <w:t xml:space="preserve">     </w:t>
      </w:r>
      <w:r>
        <w:rPr>
          <w:sz w:val="28"/>
          <w:sz w:val="28"/>
          <w:szCs w:val="28"/>
          <w:rtl w:val="true"/>
        </w:rPr>
        <w:t>وبسبب الخروج عن الشريعة صار بعض أكابر الشيوخ عند الناس ممن يقصده الملوك والقضاة والعلماء والعامة على طريقة ابن سبعين قيل عنه إنه كان يقول البيوت المحجوجة ثلاثة مكة وبيت المقدس والبندر الذي للمشركين بالهند وهذا لأنه كان يعتقد أن دين اليهود حق ودين النصارى حق وجاء بعض إخواننا العارفين قبل أن يعرف حقيقته فقال له أريد أن أسلك على يديك فقال على دين اليهود والنصارى أو المسلمين فقال له واليهود والنصارى ليسوا كفارا قال لا تشدد عليهم لكن الإسلام أفضل      ومن هؤلاء من يرجح الحج إلى المقابر على الحج إلى</w:t>
      </w:r>
      <w:r>
        <w:rPr>
          <w:sz w:val="28"/>
          <w:sz w:val="28"/>
          <w:szCs w:val="28"/>
          <w:rtl w:val="true"/>
        </w:rPr>
        <w:t xml:space="preserve"> </w:t>
      </w:r>
      <w:r>
        <w:rPr>
          <w:sz w:val="28"/>
          <w:sz w:val="28"/>
          <w:szCs w:val="28"/>
          <w:rtl w:val="true"/>
        </w:rPr>
        <w:t>البيت ومنهم من يرجح الحج إلى البيت لكن قد يقول أحدهم إنك إذا زرت قبر الشيخ مرتين أو ثلاثا كان كحجة      ومن الناس من يجعل مقبرة الشيخ بمنزلة عرفات يسافرون إليها وقت الموسم يعرفون بها كما يعرف المسلمون بعرفات كما يفعل هذا في المغرب والمشرق     ومنهم من يجعل السفر إلى المشهد والقبر الذي يعظمه أفضل من الحج ويقول أحد المريدين لآخر وقد حج سبع حجج إلى بيت الله العتيق أتبيعني زيارة قبر الشيخ بالحجج السبع فشاور الشيخ فقال لو بعت لكنت مغلوبا      ومنهم من يقول من طاف بقبر الشيخ سبعا كان كحجة      ومنهم من يقول زيارة المغارة الفلانية ثلاث مرات كحجة      ومنهم من يحكي عن الشيخ الميت أنه قال كل خطوة إلى قبره كحجة ويوم القيامة لا تبع بحجة وأنكر بعض الناس ذلك فتمثل له الشيطان بصورة الشيخ في منامه وزبره على إنكاره ذلك      وهؤلاء وأمثالهم صلاتهم ونسكهم لغير الله رب العالمين فليسوا على ملة إبراهيم إمام الحنفاء وليسوا من عمار مساجد الله الذين قال الله فيهم     إنما يعمر مساجد الله من آمن بالله واليوم الآخر وأقام الصلاة وآتي الزكاة ولم يخش إلا الله فعسى أولئك أن يكونوا من المهتدين        فعمار مساجد الله لا يخشون إلا الله وعمار مساجد المقابر يخشون غير الله ويرجون غير الله حتى إن طائفة من أصحاب الكبائر الذين لا يتحاشون فيما يفعلونه من القبائح كان إذا رأى قبة الميت أو الهلال الذي على رأس القبة خشي من فعل الفواحش ويقول أحدهم لصاحبه ويحك هذا هلال القبة فيخشون المدفون تحت الهلال ولا يخشون الذي خلق السماوات والأرض وجعل أهلة السماء مواقيت للناس والحج      وهؤلاء إذا نوظروا خوفوا مناظرهم كما صنع المشركون بإبراهيم عليه السلام قال تعالى     وحاجه قومه قال أتحاجوني في الله وقد هدان ولا أخاف ما تشركون به إلا أن يشاء ربي شيئا وسع ربي كل شيء علما أفلا تتذكرون وكيف أخاف ما أشركتم ولا تخافون أنكم أشركتم بالله ما لم ينزل به عليكم سلطانا فأي الفريقين أحق بالأمن إن كنتم تعلمون     قال الله تعالى     الذين آمنوا ولم يلبسوا إيمانهم بظلم أولئك لهم الأمن وهم مهتدون        وآخرون قد جعلوا الميت بمنزلة الإله والشيخ الحي المتعلق به كالنبي فمن الميت يطلب قضاء الحاجات وكشف الكربات وأما الحي فالحلال ما حلله والحرام ما حرمه وكانوا في أنفسهم قد عزلوا الله عن أن يتخذوه إلها وعزلوا محمدا صلى الله عليه وسلم عن أن يتخذوه رسولا وقد يجيء الحديث العهد بالإسلام أو التابع لهم لحسن الظن بهم أو غيره يطلب من الشيخ الميت إما دفع ظلم ملك يريد أن يظلمه أو غير ذلك فيدخل ذلك السادن فيقول قد قلت للشيخ والشيخ يقول للنبي والنبي يقول لله والله قد بعث رسولا إلى السلطان فلان فهل هذا إلا محض دين المشركين والنصارى وفيه من الكذب والجهل ما لا يستجيزه كل مشرك ونصراني ولا يروج عليه     ويأكلون من النذور وما يؤتى به إلى قبورهم ما يدخلون به في معنى قوله تعالى     إن كثيرا من الأحبار والرهبان ليأكلون أموال الناس بالباطل ويصدون عن سبيل الله    فإنهم يأكلون أموال</w:t>
      </w:r>
      <w:r>
        <w:rPr>
          <w:sz w:val="28"/>
          <w:sz w:val="28"/>
          <w:szCs w:val="28"/>
          <w:rtl w:val="true"/>
        </w:rPr>
        <w:t xml:space="preserve"> </w:t>
      </w:r>
      <w:r>
        <w:rPr>
          <w:sz w:val="28"/>
          <w:sz w:val="28"/>
          <w:szCs w:val="28"/>
          <w:rtl w:val="true"/>
        </w:rPr>
        <w:t xml:space="preserve">الناس بغير حق و يصدون عن سبيل الله ويعوضون بأنفسهم و يمنعون غيرهم إذ التابع لهم يعتقد أن هذا هو سبيل الله ودينه فيمتنع بسبب ذلك عن الدين الحق الذي بعث الله به رسله و أنزل به كتبه </w:t>
      </w:r>
      <w:r>
        <w:rPr>
          <w:sz w:val="28"/>
          <w:sz w:val="28"/>
          <w:szCs w:val="28"/>
          <w:rtl w:val="true"/>
        </w:rPr>
        <w:t xml:space="preserve">    </w:t>
      </w:r>
      <w:r>
        <w:rPr>
          <w:sz w:val="28"/>
          <w:sz w:val="28"/>
          <w:szCs w:val="28"/>
          <w:rtl w:val="true"/>
        </w:rPr>
        <w:t xml:space="preserve">و الله تعالى لم يذكر في كتابه المشاهد بل ذكر المساجد فإنها خالصة له      قال تعالى     قل أمر ربي بالقسط و أقيموا وجوهكم عند كل مسجد و ادعوه مخلصين له الدين          وقال تعالى     ما كان للمشركين أن يعمروا مساجد الله شاهدين على أنفسهم بالكفر أولئك حبطت أعمالهم وفي النار هم خالدون إنما يعمر مساجد الله من آمن بالله و اليوم الآخر و أقام الصلاة و آتى الزكاة ولم يخش إلا الله فعسى أولئك أن يكونوا من المهتدين          وقال تعالى     ولولا دفع الله الناس بعضهم ببعض لهدمت صوامع و بيع و صلوات و مساجد يذكر فيها اسم الله كثيرا        و لم يذكر بيوت الشرك كبيوت الأصنام و المشاهد ولا ذكر بيوت النار لأن الصوامع و البيع لأهل الكتاب فالممدوح من ذلك ما كان مبنيا قبل النسخ و التبديل كما أثنى على اليهود و النصارى و الصابئين الذين كانوا قبل النسخ و التبديل يؤمنون بالله و اليوم الآخر و يعملون صالحا بخلاف بيوت الأصنام وبيوت النار و بيوت الصابئة المشركين كالذي يسمونه هيكل العلة الأولى هيكل العقل هيكل النفس و هيكل زحل هيكل المشتري هيكل المريخ هيكل الشمس هيكل عطارد هيكل الزهرة هيكل القمر فإن هذه البيوت ليس في أهلها مؤمن ولم يكن في أهلها عبادة أمر الله بها      فبيوت الأوثان وبيوت النيران وبيت الكواكب و بيت المقابر لم يمدح الله شيئا منها ولم يذكر ذلك إلا في قصة من لعنهم النبي صلى الله عليه وسلم قال الله تعالى     قال الذين غلبوا على أمرهم لنتخذن عليهم مسجدا        فهؤلاء الذين اتخذوا مسجدا على أهل الكهف كانوا من النصارى الذين لعنهم النبي صلى الله عليه وسلم حيث قال        لعن الله اليهود و النصارى اتخذوا قبور أنبيائهم مساجد </w:t>
      </w:r>
      <w:r>
        <w:rPr>
          <w:sz w:val="28"/>
          <w:sz w:val="28"/>
          <w:szCs w:val="28"/>
          <w:rtl w:val="true"/>
        </w:rPr>
        <w:t xml:space="preserve">    </w:t>
      </w:r>
      <w:r>
        <w:rPr>
          <w:sz w:val="28"/>
          <w:sz w:val="28"/>
          <w:szCs w:val="28"/>
          <w:rtl w:val="true"/>
        </w:rPr>
        <w:t>وفي رواية و الصالحين      وفي الصحيحين عنه أنه لما ذكر له كنيسة بأرض الحبشة و ذكر حسنها و تصاويرها فقال        أولئك إذا مات فيهم الرجل الصالح بنوا على قبره مسجدا و صوروا فيه تلك التصاوير أولئك شرار الخلق عند الله يوم القيامة        فجمع بين التصاوير و</w:t>
      </w:r>
      <w:r>
        <w:rPr>
          <w:sz w:val="28"/>
          <w:sz w:val="28"/>
          <w:szCs w:val="28"/>
          <w:rtl w:val="true"/>
        </w:rPr>
        <w:t xml:space="preserve"> </w:t>
      </w:r>
      <w:r>
        <w:rPr>
          <w:sz w:val="28"/>
          <w:sz w:val="28"/>
          <w:szCs w:val="28"/>
          <w:rtl w:val="true"/>
        </w:rPr>
        <w:t xml:space="preserve">المقابر     وفي الصحيح عن أبي الهياج الأسدي قال قال علي بن أبي طالب رضي الله عنه ألا أبعثك على ما بعثني عليه رسول الله صلى الله عليه وسلم أمرني أن لا أدع قبرا مشرفا إلا طمسته </w:t>
      </w:r>
      <w:r>
        <w:rPr>
          <w:sz w:val="28"/>
          <w:sz w:val="28"/>
          <w:szCs w:val="28"/>
          <w:rtl w:val="true"/>
        </w:rPr>
        <w:t xml:space="preserve">    </w:t>
      </w:r>
      <w:r>
        <w:rPr>
          <w:sz w:val="28"/>
          <w:sz w:val="28"/>
          <w:szCs w:val="28"/>
          <w:rtl w:val="true"/>
        </w:rPr>
        <w:t xml:space="preserve">وقد ثبت في الصحيح أن النبي صلى الله عليه وسلم لم يدخل الكعبة حتى أخرج ما فيها من التماثيل      وقد روي عن عمر بن الخطاب رضي الله عنه أنه قال إنا لا ندخل كنائسكم من أجل التماثيل التي فيها     وقد تنازع الفقهاء في الصلاة في الكنيسة وقال البخاري قال ابن عباس لا بأس بالصلاة في الكنيسة وقيل يكره مطلقا وقيل يرخص فيها و الصحيح أنه إن كان فيها تماثيل كانت بمنزلة المساجد المبنية على القبور و بمنزلة دار الأصنام فالمصلي فيها مشابه لمن يعبد غير الله و إن كانت نيته الصلاة لله كما أن المصلي عند طلوع الشمس وعند غروبها لما شابه من يعبد غير الله نهي عن ذلك سدا للذريعة  </w:t>
      </w:r>
      <w:r>
        <w:rPr>
          <w:sz w:val="28"/>
          <w:sz w:val="28"/>
          <w:szCs w:val="28"/>
          <w:rtl w:val="true"/>
        </w:rPr>
        <w:t xml:space="preserve">    </w:t>
      </w:r>
      <w:r>
        <w:rPr>
          <w:sz w:val="28"/>
          <w:sz w:val="28"/>
          <w:szCs w:val="28"/>
          <w:rtl w:val="true"/>
        </w:rPr>
        <w:t>و أيضا فالملائكة لا تدخل بيتا فيه صورة فكيف يصلى فيه و لهذا لم يدخل النبي صلى الله عليه وسلم الكعبة حتى أزيلت الصور بخلاف الكنيسة التي لا صور فيها      فإن قيل تكره لكونها محل الكفر     قيل الصلاة في محل الكفر بمنزلة فتح دار الكفر و جعلها دار إسلام و بمنزلة صلاة المسلمين في دار الحرب وقد أمر النبي صلى الله عليه وسلم ثقيفا أن يتخذوا مسجدهم موضع بيت اللات بعد هدم اللات وكانوا يسمونها الدبة ولهذا فضل ذاكر الله في الغافلين      وقيل إنه كالشجرة الخضراء بين الشجر اليابس فالعابد بين أهل الكفر و الغفلة أعظم أجرا من غيره      وإن قيل الصلاة فيها غضب لهم     قيل له الكنائس ليست ملكا لأحد وليس لهم أن يمنعوا من يعبد الله لأنا صالحناهم على هذا بل قد شرط عليهم عمر بن الخطاب رضي الله عنه أن يوسعوا أبوابها للمارة      و من ذلك أن هؤلاء المشركين من الصابئة و نحوهم لما كانوا يعبدون الكواكب و الملائكة وربما سموها العقول و النفوس و جعلوها وسائط بين الله و بين خلقه و أهل التوحيد لا يعبدون إلا الله تعالى و يطيعون رسله الذين أمروا بعبادته</w:t>
      </w:r>
      <w:r>
        <w:rPr>
          <w:sz w:val="28"/>
          <w:sz w:val="28"/>
          <w:szCs w:val="28"/>
          <w:rtl w:val="true"/>
        </w:rPr>
        <w:t xml:space="preserve"> </w:t>
      </w:r>
      <w:r>
        <w:rPr>
          <w:sz w:val="28"/>
          <w:sz w:val="28"/>
          <w:szCs w:val="28"/>
          <w:rtl w:val="true"/>
        </w:rPr>
        <w:t>وحده لا شريك له فقالت الصابئة المشركون للحنفاء نحن نتخذ الروحانيين وسائط و أنتم تتخذون البشر وسائط فديننا أفضل من دينكم فأخذ يعارضهم طائفة من النظار كالشهرستاني في كتابه المعروف بالملل و النحل وغيره و يذكرون أن توسط البشر أولى من توسط الروحانيات العلوية و</w:t>
      </w:r>
      <w:r>
        <w:rPr>
          <w:sz w:val="28"/>
          <w:sz w:val="28"/>
          <w:szCs w:val="28"/>
          <w:rtl w:val="true"/>
        </w:rPr>
        <w:t xml:space="preserve"> </w:t>
      </w:r>
      <w:r>
        <w:rPr>
          <w:sz w:val="28"/>
          <w:sz w:val="28"/>
          <w:szCs w:val="28"/>
          <w:rtl w:val="true"/>
        </w:rPr>
        <w:t>ناظروهم مناظرة يعرف تقصيرهم فيها لأنهم بنوها على أصل فاسد وهو مقايسة وسائط المشركين بوسائط الموحدين الحنفاء     وهذا جهل بدين الحنفاء فإن الحنفاء ليس بينهم وبين الله تعالى واسطة في العبادة و الدعاء و الاستعانة بل يناجون ربهم و يدعونه و يعبدونه بلا واسطة و</w:t>
      </w:r>
      <w:r>
        <w:rPr>
          <w:sz w:val="28"/>
          <w:sz w:val="28"/>
          <w:szCs w:val="28"/>
          <w:rtl w:val="true"/>
        </w:rPr>
        <w:t xml:space="preserve"> </w:t>
      </w:r>
      <w:r>
        <w:rPr>
          <w:sz w:val="28"/>
          <w:sz w:val="28"/>
          <w:szCs w:val="28"/>
          <w:rtl w:val="true"/>
        </w:rPr>
        <w:t xml:space="preserve">إنما الرسل بلغتهمم عن الله تعالى ما أمر به و أحبه من العبادات و غيرها و ما نهى عنه فهم وسائط في التبليغ و الدلالة وهم مع المؤمنين كدليل الحاج مع الحجاج و كإمام الصلاة مع المصلين      فالرسل صلوات الله عليهم و سلامه يعرفون الناس طريق الله تبارك و تعالى كما يعرف الدليل الحاج طريق مكة شرفها الله تعالى ثم الناس يعبدون الله تعالى كما أن الحجاج يقيمون مناسك الحج      و الرسل أيضا يقتدى بهم في الأفعال التي يتأسى بهم فيها كما يقتدي المأمور بالإمام في الصلاة و كل مصل يعبد ربه منه إليه بلا واسطة و أولئك الصابئة من الفلاسفة غاية سعادة النفوس عندهم أن تصل إلى العقل الفعال و أصحاب رسائل إخوان الصفا صنفوا رسائلهم على أصول هؤلاء ممزوجة بما أخذوه من دين الحنفاء و أرادوا بزعمهم أن يجمعوا بين الحنفية و الصابئة فضلوا و أضلوا     و أما الحنفاء فعندهم أنه ما من عبد إلا سيكلمه ربه ليس بينه و بينه حاجب ولا ترجمان و عندهم أن الملائكة عباد الله يفعلون ما أمرهم الله به      و من أثبت أن دون الله تعالى روحا يكون مبدعا للعالم فهو أكفر عند الحنفاء من مشركي العرب فإن مشركي العرب كانوا يقرون بأن الله خالق كل شيء لا يثبتون دونه شيئا أبدع العالم ولما قال من قال منهم إن الملائكة بنات الله تعالى لم يجعلوا الملائكة مبدعة للعالم و أما هؤلاء الفلاسفة فيقولون إن الصادر الأول عن العقل الأول و إن كل ما سواه صادر عنه     فالعقل الأول هو رب كل ما سوى الله تعالى عندهم و كذلك كل عقل هو مبدع ما سواه عندهم حتى ينتهي الأمر إلى العقل العاشر فهو عندهم مبدع ما تحت الفلك      و معلوم أن المسلمين و اليهود و النصارى و مشركي العرب و غيرهم لا يجعلون أحدا دون الله أبدع كل ما تحت السماء وهؤلاء يجعلون الملائكة التي أخبرت بها الرسل هي العقول و النفوس التي زعموها      و منهم من يجعل العقل الأول هو القلم و يجعل النفس هي اللوح     و منهم من يحتج بالحديث الموضوع أول ما خلق الله العقل مع أنهم حرفوا لفظه فرووه أول بالضم و إنما لفظه أول ما خلق العقل قال له أقبل فأقبل ثم قال له أدبر فأدبر وفي لفظ لما خلق الله العقل قال له ذلك فالحديث حجة على نقيض مذهبهم فكيف هو موضوع باتفاق أهل المعرفة بالحديث     وقد بسطت الكلام على هذه الأمور في موضع آخر وهذا قد يوجد في كلام أبي حامد وكثير من متأخري المتصوفة و المتكلمين أدخلوه في دين الحنفاء من دين المشركين حتى صنف بعضهم تصنيفا في ذلك مثل مصنف الرازي السر المكتوم في السحر و مخاطبة النجوم و آخرون صنفوا في الحروف و طبائعها و الدعاء بأسماء ذكروها في أوقات كما صنف      ودعاء المقبور من أعظم الوسائل إلى ذلك وقد قدم بعض الشيوخ المشرق و تكلم معي في هذا فبينت له فساد هذا فقال أليس قد قال النبي صلى الله عليه وسلم         إذا أعيتكم الأمور فعليكم بأصحاب القبور        فقلت هذا مكذوب باتفاق أهل العلم لم يروه عن النبي صلى الله عليه وسلم أحد من علماء الحديث     و بسبب هذا و أمثاله ظهر مصداق قول النبي صلى الله عليه وسلم في الحديث الصحيح        لتتبعن سنن من كان قبلكم حذو القذة بالقذة حتى لو دخلوا جحر ضب لدخلتموه         قالوا يا رسول الله اليهود و النصارى قال         فمن              وفي الحديث الآخر الصحيح         لتسلكن أمتي مسالك الأمم قبلها شبرا بشبر و ذراعا بذراع         قالوا يا رسول الله فارس و الروم قال        ومن الناس إلا هؤلاء           </w:t>
      </w:r>
      <w:r>
        <w:rPr>
          <w:sz w:val="28"/>
          <w:sz w:val="28"/>
          <w:szCs w:val="28"/>
          <w:rtl w:val="true"/>
        </w:rPr>
        <w:t xml:space="preserve"> </w:t>
      </w:r>
      <w:r>
        <w:rPr>
          <w:sz w:val="28"/>
          <w:sz w:val="28"/>
          <w:szCs w:val="28"/>
          <w:rtl w:val="true"/>
        </w:rPr>
        <w:t xml:space="preserve">فاتخاذ القبور مساجد هو من فعل اليهود و النصارى      و أما الخروج عن الملة بالكلية إلى دعوى الكواكب و اتخاذ العلويات وسائط في العبادة كمقالات الفلاسفة فهذا ليس من دين اليهود و النصارى ولا فارس و الروم المتنصرة بل هو من فعل الروم الصابئة و المشركين كالفلاسفة الذين كانوا بمقدونية و غيرها وهؤلاء كانوا مشركين إلى أن دخل إليهم دين النصارى و آخر ملوكهم هو بطليموس صاحب المجسطي كان بعد المسيح عليه السلام بمدة قليلة     و أما أرسطو فإنه كان قبل المسيح بأكثر من ثلاث مئة سنة فإنه كان في زمن الإسكندر بن فيلبس الذي تؤرخ به النصارى اليوم وكان بين المسيح و بين نبينا صلى الله عليه وسلم ست مئة سنة شمسية وست مئة و عشرين قمرية وكان هذا الإسكندر قبل المسيح بنحو من أربع مئة سنة      و كانت الصابئة من النبط الذي بالعراق و الجزيرة كالبطائح و حران و غيرهما من الصابئة المشركين من أئمة الفلاسفة إبراهيم الخليل بعث إليهم وفي مولده قولان قيل بالعراق وقيل بحران وهذا قول أهل الكتاب وكذلك هو في التوراة التي عندهم يقال إن قبر أبيه بسور حران وبها آثار الصابئة كالهياكل التي للعلة الأولى و العقل و النفس و الكواكب وما زال بها أكابرهم كثابت بن قرة وأمثاله      وقد ذكر عبد اللطيف بن يوسف أن الفارابي كان قد تعلق بالفلسفة في بلاده فلما دخل حران وجد بها من الصابئة من أحكمها عليه و ابن سينا إنما حذق فيها بما وجده من كتب الفارابي     فهؤلاء و أتباعهم حقيقة قولهم هو قول الصابئة المشركين الذين هم شر من مشركي العرب      وهؤلاء عند من لا يقبل الجزية إلا من أهل الكتاب لا تؤخذ منهم الجزية إلا أن يدخلوا في دين أهل الكتاب      و الناس لهم في تفسير الصابئة و أحكامهم اضطراب كثير ليس هذا موضعه و سبب ذلك أنهم أنواع مختلفة فكل طائفة تصف النوع الذي عرفته      و الفلاسفة لا يجمعهم مذهب ولا يجتمعون على شيء بل هم أجناس يختلفون كثيرا      و لكن هذه الفلسفة التي يسلكها الفارابي و ابن سينا و ابن رشد و السهروردي المقتول ونحوه فلسفة المشائين وهي المنقولة عن أرسطو الذي يسمونه المعلم الأول فإن له كتبا متعددة في المنطق و أجزائه وفي الطبيعيات مثل كتاب سمع الكيان الذي يتكلم فيه على الأجسام كلاما كليا و كتاب السماء و العلم و كتاب الآثار العلوية وغير ذلك و أما كلامه في الإلهيات فقليل جدا وفيه خطأ كثير </w:t>
      </w:r>
      <w:r>
        <w:rPr>
          <w:sz w:val="28"/>
          <w:szCs w:val="28"/>
        </w:rPr>
        <w:t>2</w:t>
      </w:r>
      <w:r>
        <w:rPr>
          <w:sz w:val="28"/>
          <w:szCs w:val="28"/>
          <w:rtl w:val="true"/>
        </w:rPr>
        <w:t xml:space="preserve">     </w:t>
      </w:r>
      <w:r>
        <w:rPr>
          <w:sz w:val="28"/>
          <w:sz w:val="28"/>
          <w:szCs w:val="28"/>
          <w:rtl w:val="true"/>
        </w:rPr>
        <w:t xml:space="preserve">و كانوا يسمون ذلك علم ما بعد الطبيعة أو علم ما قبل الطبيعة و يسمونه الفلسفة الأولى و الحكمة العليا لكونهم يتكلمون فيه على الأمور الكلية العامة كالوجود و انقسامه إلى جوهر و عرض و علة و معلول وقديم وحادث وواجب و ممكن و أما نفس معرفتهم بالله و ملائكته و أنبيائه فبعيدة جدا وقد بسطنا الكلام عليهم في غير هذا الموضع     </w:t>
      </w:r>
      <w:r>
        <w:rPr>
          <w:sz w:val="28"/>
          <w:sz w:val="28"/>
          <w:szCs w:val="28"/>
          <w:rtl w:val="true"/>
        </w:rPr>
        <w:t xml:space="preserve"> </w:t>
      </w:r>
      <w:r>
        <w:rPr>
          <w:sz w:val="28"/>
          <w:sz w:val="28"/>
          <w:szCs w:val="28"/>
          <w:rtl w:val="true"/>
        </w:rPr>
        <w:t>و المقصود هنا أن ما دخل في هؤلاء من دين الحنفاء الذي بعث الله به رسله فهو أقل مما دخل في الإسلام من دين اليهود و النصارى و لهذا لم يكن على عهد الصحابة و التابعين من أدخل شيئا من دين هؤلاء بل كان يوجد من ينقل عن أهل الكتاب و علمائهم مثل كعب و وهب و مالك بن</w:t>
      </w:r>
      <w:r>
        <w:rPr>
          <w:sz w:val="28"/>
          <w:sz w:val="28"/>
          <w:szCs w:val="28"/>
          <w:rtl w:val="true"/>
        </w:rPr>
        <w:t xml:space="preserve"> </w:t>
      </w:r>
      <w:r>
        <w:rPr>
          <w:sz w:val="28"/>
          <w:sz w:val="28"/>
          <w:szCs w:val="28"/>
          <w:rtl w:val="true"/>
        </w:rPr>
        <w:t>دينار و محمد بن إسحاق و مثل ما ينقله عبد الله بن عمرو عن الكتب التي أصابها يوم اليرموك و إنما استجاز لهذا لما رواه البخاري في الصحيح عنه أن النبي صلى الله عليه وسلم قال        بلغوا عني ولو آية و حدثوا عن بني إسرائيل ولا حرج ومن كذب علي فليتبوأ مقعده من النار           فلما رخص في الحديث عن بني إسرائيل استجاز ذلك عبد الله بن عمرو و عبد الله بن عباس و غيرهما لكن لا تأخذون من ذلك دينا لما ثبت في صحيح البخاري عن أبي هريرة رضي الله عنه قال كان أهل الكتاب يقرؤون التوراة ثم يفسرونها بالعربية فقال النبي صلى الله عليه وسلم        إذا حدثكم أهل الكتاب فلا تصدقوهم ولا تكذبوهم فإما أن يحدثوكم بالحق فتكذبوه وإما أن يحدثوكم بباطل فتصدقوه وقولوا آمنا بالله وما أنزل إلينا و ما أنزل إليكم و إلهنا و إلهكم واحد و نحن له مسلمون        و إنما أمر النبي صلى الله عليه وسلم بهذا لأنا قد أمرنا أن نؤمن بما أنزل إليهم      وقد أخبر الله تعالى أنهم يكذبون و يحرفون فما حدثوا به إذا لم نعلم صدقهم فيه ولا كذبهم لم نكذبه لجواز أن يكون مما أنزل ولم نصدقه لجواز أن يكون مما كذبوه     ولما كانت تلك الأحاديث الإسرائيليات قد كثرت صار بعض الناس يدخل في بعض خصائصهم ولم يكن قد ظهر في المسلمين شيء من آثار اليونان و الهند إلى أن عربت بعض كتب هؤلاء و هؤلاء حدث في الناس من التشبه بأولئك ما كان أعظم من التشبه بأهل الكتاب حتى آل الأمر</w:t>
      </w:r>
      <w:r>
        <w:rPr>
          <w:sz w:val="28"/>
          <w:sz w:val="28"/>
          <w:szCs w:val="28"/>
          <w:rtl w:val="true"/>
        </w:rPr>
        <w:t xml:space="preserve"> </w:t>
      </w:r>
      <w:r>
        <w:rPr>
          <w:sz w:val="28"/>
          <w:sz w:val="28"/>
          <w:szCs w:val="28"/>
          <w:rtl w:val="true"/>
        </w:rPr>
        <w:t>إلى دولة العبيديين وهم ملاحدة في الباطن أخذوا من مذاهب الفلاسفة و المجوس ما خلطوا به أقوال الرافضة فصار خيار ما يظهرونه من الإسلام دين الرافضة و أما في الباطن فملاحدة شر من اليهود و النصارى و إلا من لم يصل منهم إلى منتهى دعوتهم فإنه قد يبقى رافضيا داخلا في الإسلام ولهذا قال فيهم العلماء      ظاهر مذهبهم الرفض و باطنه الكفر المحض وهم من أشد الناس تعظيما للمشاهد ودعوة الكواكب ونحو ذلك من دين المشركين و أبعد الناس عن تعظيم المساجد التي</w:t>
      </w:r>
      <w:r>
        <w:rPr>
          <w:sz w:val="28"/>
          <w:sz w:val="28"/>
          <w:szCs w:val="28"/>
          <w:rtl w:val="true"/>
        </w:rPr>
        <w:t xml:space="preserve"> </w:t>
      </w:r>
      <w:r>
        <w:rPr>
          <w:sz w:val="28"/>
          <w:sz w:val="28"/>
          <w:szCs w:val="28"/>
          <w:rtl w:val="true"/>
        </w:rPr>
        <w:t xml:space="preserve">أذن الله أن ترفع ويذكر فيها اسمه وآثارهم في القاهرة تدل على ذلك      ولقد كنت لما رأيت آثارهم أبين للناس أصل ذلك و حقيقة دينهم و أنهم من أبرأ الناس من رسول الله صلى الله عليه وسلم دينا و نسبا      وقد صنف العلماء فيهم وفي أصولهم كتبا نظرية و خبرية      و منهم الإسماعيلية من أصحاب دور الدعوة     و أما النصيرية فهم من الغلاة الذين يعتقدون إلهية علي و الغلاة مع أنهم أكفر من اليهود و النصارى فأولئك الإسماعيلية في الباطن أعظم كفرا و إلحادا منهم وهذا باب واسع ليس هذا موضعه و إنما المقصود التنبيه على أن سبب الخروج عن الشريعة في كثير من البدع الشركية أفضى الأمر بأقوام إلى أن خرجوا إلى دين المشركين بل المشركين المعطلين و كثير من الناس لا يعرف هذا يحسب أن هذا هو دين الله لأجل لبس الحق بالباطل وهذا مما نهى الله عنه وذم به أهل الكتاب حيث قال     ولا تلبسوا الحق بالباطل و تكتموا الحق و أنتم تعلمون         الوجه الرابع أن يقال الغلاة المشركون هم في الحقيقة بخسوا الرسل ما يستحقونه من التعظيم دون الأمة الوسط أهل التوحيد المتبعين لشريعة الرسول      و بيان ذلك بأمور منها أن النصارى يقولون أنهم يعظمون المسيح و كذلك الغالية في علي أو الأئمة أو الشيوخ أو غيرهم وهم في الحقيقة منقصون لهم فإن المسيح عليه السلام أمرهم بعبادة الله وحده لا شريك له و أخبرهم أنه عبد الله     فهم إذا اتبعوه كان له من الأجر مثل أجورهم من غير أن ينقص من أجورهم و يكونون سعداء أولياء الله تبارك و تعالى من أهل الجنة      و إذا غلوا فيه و اتخذوه ربا انقطع ثواب العمل الصالح الذي كان يحصل بتوحيدهم وطاعتهم وحصل لهم مع ذلك عذاب أليم وإن كان هو سليما من العذاب لكن فوتوه الأجر الذي كان يحصل له بتوحيدهم و طاعتهم </w:t>
      </w:r>
      <w:r>
        <w:rPr>
          <w:sz w:val="28"/>
          <w:sz w:val="28"/>
          <w:szCs w:val="28"/>
          <w:rtl w:val="true"/>
        </w:rPr>
        <w:t xml:space="preserve">     </w:t>
      </w:r>
      <w:r>
        <w:rPr>
          <w:sz w:val="28"/>
          <w:sz w:val="28"/>
          <w:szCs w:val="28"/>
          <w:rtl w:val="true"/>
        </w:rPr>
        <w:t>و أما أهل الاستقامة فهم إذا وحدوا الله تعالى و عبدوه كما شرعته لهم الرسل و أطاعوهم صاروا أولياء الله تعالى مستيقنين لثوابه و حصل للرسول بالذي دعاهم مثل أجورهم و كان في هذا من التعظيم للرسل ما ليس في طريق الغلاة      الأمر الثاني أن أهل التوحيد و السنة</w:t>
      </w:r>
      <w:r>
        <w:rPr>
          <w:sz w:val="28"/>
          <w:sz w:val="28"/>
          <w:szCs w:val="28"/>
          <w:rtl w:val="true"/>
        </w:rPr>
        <w:t xml:space="preserve"> </w:t>
      </w:r>
      <w:r>
        <w:rPr>
          <w:sz w:val="28"/>
          <w:sz w:val="28"/>
          <w:szCs w:val="28"/>
          <w:rtl w:val="true"/>
        </w:rPr>
        <w:t>يدعون لهم دائما فينتفعون بذلك الدعاء و أهل الشرك و البدعة يكلفونهم حوائجهم و أين من يحصل بسعيه منفعة لهم إلى من يكلفهم و يؤذيهم بسؤاله و اعتبر هذا بحال الصديق الذي كان يعاون الرسول بماله و نفسه ولا يسأله شيئا أين منزلته من منزلة من يسأله و يكلفه ولا يعاونه     الأمر الثالث أن أهل التوحيد و السنة يصدقونهم فيما أخبروا و يطيعونهم فيما أمروا و يحفظون ما قالوا و يفهمونه و يعملون به و ينفون عنه تحريف الغالين و انتحال المبطلين و تأويل الجاهلين و يجاهدون من خالفهم ويفعلون ذلك تقربا إلى الله تعالى طلبا للجزاء منه لا منهم و أهل الجهل و الغلو لا يميزون بين ما أمروا به و نهوا عنه ولا بين ما صح عنهم و ما كذب عليهم ولا يفهمون حقيقة مرادهم ولا يتحرون طاعتهم و متابعتهم بل هم جهال بما أتوا به معظمون لأغراضهم إما لينالوا منهم منفعة أو ليدفعوا بهم عن أنفسهم مضرة      فالسدنة الذين عند القبور و نحوهم غرضهم يأكلون أموال الناس بهم و أتباعهم غرضهم تعظيم أنفسهم عند الناس و أخذ أموالهم لهم و الصادق المحض المتدين</w:t>
      </w:r>
      <w:r>
        <w:rPr>
          <w:sz w:val="28"/>
          <w:sz w:val="28"/>
          <w:szCs w:val="28"/>
          <w:rtl w:val="true"/>
        </w:rPr>
        <w:t xml:space="preserve"> </w:t>
      </w:r>
      <w:r>
        <w:rPr>
          <w:sz w:val="28"/>
          <w:sz w:val="28"/>
          <w:szCs w:val="28"/>
          <w:rtl w:val="true"/>
        </w:rPr>
        <w:t>منهم غرضه أنه إذا سألهم و استغاث بهم في دفع شدة أو طلب حاجة قضوها له فأي الفريقين أشد تعظيما أولئك أو هؤلاء     الأمر الرابع إن أولئك الغلاة المشركين إذا حصل لأحدهم مطلوبه ولو من كافر لم يقبل على الرسول بل يطلب حاجته من حيث يظن أنها تقضى فتارة يذهب إلى ما</w:t>
      </w:r>
      <w:r>
        <w:rPr>
          <w:sz w:val="28"/>
          <w:sz w:val="28"/>
          <w:szCs w:val="28"/>
          <w:rtl w:val="true"/>
        </w:rPr>
        <w:t xml:space="preserve"> </w:t>
      </w:r>
      <w:r>
        <w:rPr>
          <w:sz w:val="28"/>
          <w:sz w:val="28"/>
          <w:szCs w:val="28"/>
          <w:rtl w:val="true"/>
        </w:rPr>
        <w:t xml:space="preserve">يظنه قبر رجل صالح أو يكون فيه قبر كافر أو منافق و تارة يعلم أنه كافر و منافق ويذهب إليه كما يذهب قوم إلى الكنيسة و إلى مواضع يقال لهم إنها تقبل النذر فهذا يقع فيه عامتهم </w:t>
      </w:r>
      <w:r>
        <w:rPr>
          <w:sz w:val="28"/>
          <w:sz w:val="28"/>
          <w:szCs w:val="28"/>
          <w:rtl w:val="true"/>
        </w:rPr>
        <w:t xml:space="preserve">    </w:t>
      </w:r>
      <w:r>
        <w:rPr>
          <w:sz w:val="28"/>
          <w:sz w:val="28"/>
          <w:szCs w:val="28"/>
          <w:rtl w:val="true"/>
        </w:rPr>
        <w:t xml:space="preserve">و أما الأول فيقع فيه خاصتهم حتى إن بعض أصحابنا المباشرين لقضاء القضاة لما بلغه أني أنهى عن ذلك صار عنده من ذلك شبهة ووسواس لما يعتقده من الحق فيما أذكره ولما عنده من المعارضة لذلك قال لبعض أصحابنا سرا      أنا جربت إجابة الدعاء عند قبر بالقرافة      فقال له ذلك الرجل فأنا أذهب معك إليه ليعرفه منه      فذهبا إليه فوجدا مكتوبا عليه عبد علي فعلموا أنه إما رافضي و إما إسماعيلي     وكان بالبلد جماعة كثيرون يظنون في العبيديين أنهم أولياء الله تعالى صالحون فلما ذكرت لهم أن هؤلاء كانوا منافقين زنادقة و خيار من فيهم الرافضة جعلوا يتعجبون و يقولون </w:t>
      </w:r>
      <w:r>
        <w:rPr>
          <w:sz w:val="28"/>
          <w:sz w:val="28"/>
          <w:szCs w:val="28"/>
          <w:rtl w:val="true"/>
        </w:rPr>
        <w:t xml:space="preserve">    </w:t>
      </w:r>
      <w:r>
        <w:rPr>
          <w:sz w:val="28"/>
          <w:sz w:val="28"/>
          <w:szCs w:val="28"/>
          <w:rtl w:val="true"/>
        </w:rPr>
        <w:t>نحن نذهب بالفرس التي بها مغل إلى قبورهم فتشفى عند قبورهم      فقلت لهم هذا من أعظم الأدلة على كفرهم      و طلبت من طائفة من سياس الخيل فقلت أنتم بالشام و مصر إذا أصاب الخيل المغل أين تذهبون بهم     فقالوا في الشام يذهب بها إلى قبور اليهود و النصارى و إذا كنا في أرض الشمال يذهب بها إلى القبور التي ببلاد الإسماعيلية كالعليقة و المنقية و نحوهما و أما في مصر فيذهب بها إلى دير هناك للنصارى ونذهب بها إلى قبور هؤلاء الأشراف      وهم يظنون أن العبيديين شرفاء لما أظهروا أنهم من أهل البيت فقلت هل يذهبون بها إلى قبور صالحي المسلمين مثل قبر الليث بن سعد و الشافعي و ابن القاسم وغير هؤلاء      فقالوا لا     فقلت لأولئك اسمعوا إنما يذهبون بها إلى قبور الكفار والمنافقين و بينت لهم سبب ذلك قلت لأن هؤلاء يعذبون في قبورهم و البهائم تسمع أصواتهم كما ثبت في الحديث الصحيح فإذا سمعت ذلك فزعت فبسبب الرعب الذي يحصل لها تنحل بطونها فتروث فإن الفزع يقتضي الإسهال      فيعجبون من ذلك وهذا المعنى كثيرا ما كنت أذكره للناس ولم أعلم أحدا قاله ثم وجدته قد ذكره بعض العلماء     و المقصود أن كثيرا من الناس يعظم قبر من يكون في الباطن كافرا</w:t>
      </w:r>
      <w:r>
        <w:rPr>
          <w:sz w:val="28"/>
          <w:sz w:val="28"/>
          <w:szCs w:val="28"/>
          <w:rtl w:val="true"/>
        </w:rPr>
        <w:t xml:space="preserve"> </w:t>
      </w:r>
      <w:r>
        <w:rPr>
          <w:sz w:val="28"/>
          <w:sz w:val="28"/>
          <w:szCs w:val="28"/>
          <w:rtl w:val="true"/>
        </w:rPr>
        <w:t>أو منافقا ويكون هذا عنده و الرسول من جنس واحد لاعتقاده أن الميت يقضي حاجته إذا كان رجلا صالحا وكلا هذين عنده من جنس من يستغيث به      وكم من مشهد يعظمه الناس وهو كذب بل يقال إنه قبر كافر كالمشهد الذي بسفع جبل لبنان الذي يقال إنه قبر نوح فإن أهل المعرفة يقولون إنه قبر بعض العمالقة وكذلك مشهد الحسين الذي بالقاهرة وقبر أبي الذي في دمشق انفق العلماء على أنه كذب ومنهم من قال هما قبران لنصرانيين     وكثير من المشاهد متنازع فيها وعندها شياطين تضل بسببها من تضل ومنهم من يرى في المنام شخصا يظن انه المقبور ويكون ذلك شيطانا تصور بصورته أو بغير صورته كالشياطين الذين يكونون بالأصنام وكالشياطين الذين يتمثلون لمن يستغيث بالأصنام والموتى والغائبين وهذا كثير في زماننا وغيره مثل أقوام يرصدون بعض التماثيل التي بالبراني بديار مصر بإخميم وغيرها يرصدون التماثيل مدة لا يتطهرون طهر المسلمين ولا يصلون صلاة المسلمين ولا يقرؤون حتى يتعلق الشيطان بتلك الصورة فيراها تتحرك فيضع فيها سمعه وغيرها فيرى شيطانا قد خرج له فيسجد لذلك الشيطان حتى يقضي بعض حوائجه وقد يمكنه من فعل الفاحشة به حتى يقضي بعض حوائجه     ومثل هؤلاء كثير في شيوخ الترك الكفار يسمونه البودي وهو المخنث إذا طلبوا منه بعض هذه الأمور أرسلوا له من ينكحه وينصبوا له حركات عالية في ليلة ظلماء وقربوا له ميتة وغنوا غناء يناسبه بشرط أن لا يكون عندهم من يذكر الله تعالى ولا هناك شيء فيه شيء من ذكر الله تعالى ثم يصعد ذلك الشيخ المفعول به في الهواء ويرون الدف يطير في الهواء ويضرب من مد يده إلى الخبز ويضرب الشيطان بآلات اللهو وهم يسمعون ويغني لهم الأغاني التي كانت تغني آباؤهم الكفار ثم قد يغيب ذلك الطعام فيرونه قد نقل إلى البيت البودي وقد لا يغيب ويقربون له ميتة يحرقونها بالنار ويقضي بعض حوائجهم ومثل هذا كثير جدا للمشركين      فالذي يجري عند المشاهد من جنس ما يجري عند الأصنام وكثير من المشاهد كذب وكثير منها مشكوك فيه وسبب ذلك أن معرفة المشاهد ليست من الدين الذي تكفل الله بحفظه للأمة لعدم حاجتهم إلى</w:t>
      </w:r>
      <w:r>
        <w:rPr>
          <w:sz w:val="28"/>
          <w:sz w:val="28"/>
          <w:szCs w:val="28"/>
          <w:rtl w:val="true"/>
        </w:rPr>
        <w:t xml:space="preserve"> </w:t>
      </w:r>
      <w:r>
        <w:rPr>
          <w:sz w:val="28"/>
          <w:sz w:val="28"/>
          <w:szCs w:val="28"/>
          <w:rtl w:val="true"/>
        </w:rPr>
        <w:t xml:space="preserve">معرفة ذلك      والمقصود أن هؤلاء يؤول بهم الأمر إلى أن يسووا بين الأنبياء وغير والأنبياء بل بين الأنبياء والكفار ويطلبون من هذا ما يطلبون من هذا فأي الفريقين أشد تعظيما للأنبياء هؤلاء أو من يوجب تعظيمهم واتباع شريعتهم ويفرق بين الحق الذي جاؤوا به وبين غيره ولا ينزل أحدا منزلتهم ولا يشبه بهم من ليس منهم   </w:t>
      </w:r>
    </w:p>
    <w:p>
      <w:pPr>
        <w:pStyle w:val="Normal"/>
        <w:bidi w:val="1"/>
        <w:spacing w:lineRule="auto" w:line="480"/>
        <w:ind w:left="0" w:right="0" w:hanging="0"/>
        <w:jc w:val="both"/>
        <w:rPr>
          <w:sz w:val="28"/>
          <w:szCs w:val="28"/>
        </w:rPr>
      </w:pPr>
      <w:r>
        <w:rPr>
          <w:sz w:val="28"/>
          <w:sz w:val="28"/>
          <w:szCs w:val="28"/>
          <w:rtl w:val="true"/>
        </w:rPr>
        <w:t xml:space="preserve">فصل      </w:t>
      </w:r>
    </w:p>
    <w:p>
      <w:pPr>
        <w:pStyle w:val="Normal"/>
        <w:bidi w:val="1"/>
        <w:spacing w:lineRule="auto" w:line="480"/>
        <w:ind w:left="0" w:right="0" w:hanging="0"/>
        <w:jc w:val="both"/>
        <w:rPr/>
      </w:pPr>
      <w:r>
        <w:rPr>
          <w:sz w:val="28"/>
          <w:sz w:val="28"/>
          <w:szCs w:val="28"/>
          <w:rtl w:val="true"/>
        </w:rPr>
        <w:t>قال وهذا الرجل المبتدع يأتي بألفاظ هي عين التنقيص بسوء فهمه ويحتج لها جهلا أو عنادا بألفاظ التنزيه تمويها منه أو جهلا     فقول أبي يزيد استغاثة المخلوق بالمخلوق كإستغاثة الغريق بالغريق إن صح عنه تنزيه للباري على أن غير هذه العبارة خير منها وإن كنا نعلم أن المراد بها هو المراد بقول القائل لا يستغاث إلا بالله ولا يفرج الكربة إلا الله      الجواب من وجوه      أحدها أن يقال المبتدع من شرع دينا لم يأذن به الله لا من أمر بما أمر الله به ونهى عما نهى الله عنه ومن أعظم المبتدعين من جوز أن يستغاث بالمخلوق الحي والميت في كل ما يستغاث فيه بالله عز وجل بل من جوز أن يسأل الميت ويدعى على أي وجه كان بل من حمل ألفاظ الاستغاثة بالنبي صلى الله عليه وسلم المراد بها التوسل به وجعل توسل الصحابة هو توسلهم بذاته والإقسام به على الله تعالى ولم يعلم أن المراد بها التوسل بشفاعته ومن أعظم المبتدعين من جعل التوحيد كفرا والشرك إيمانا وكفر من هو أحق بالإيمان من طائفته ونفى الكفر عن طائفته الذين هم أحق بالكفر ممن كفروه     الثاني أن يقال دعواه أن الألفاظ التي ذكرت هي عين التنقيص قد بين أنه من أعظم الكذب وأن التنقيص والشرك لما ذكره ألزم وأن المدعي أن هذا تنقيص كاذب بإتفاق المسلمين فإنه قد علم بالاضرار من دين المسلمين ان مثل هذا الكلام لا يحكم على صاحبه بالتنقيص ولا بما هذا الكلام أحسن منه      الثالث أن قول المجيب ليس هو قوله وحده بل هو قول جميع أئمة الدين وعلماء المسلمين فليس في علماء المسلمين من يقول إنه يستغاث بالمخلوق في كل ما يستغاث الله فيه ولا من يقول إن الميت يستغاث به في كل ما يستغاث بالله فيه بل قول القائل إن الأمور التي لا يقدر عليها إلا الله تعالى لا تطلب إلا منه</w:t>
      </w:r>
      <w:r>
        <w:rPr>
          <w:sz w:val="28"/>
          <w:sz w:val="28"/>
          <w:szCs w:val="28"/>
          <w:rtl w:val="true"/>
        </w:rPr>
        <w:t xml:space="preserve"> </w:t>
      </w:r>
      <w:r>
        <w:rPr>
          <w:sz w:val="28"/>
          <w:sz w:val="28"/>
          <w:szCs w:val="28"/>
          <w:rtl w:val="true"/>
        </w:rPr>
        <w:t xml:space="preserve">متفق عليه بين علماء المسلمين وما علمت إلى ساعتي هذه أحدا من علماء المسلمين الذين يستحقون الإفتاء نازع في هذا بل ثبت عندي عن عامة من بلغني كلامه من علماء المسلمين الموافقة على هذا وإنما عرف نزاع بعضهم في السؤال به     وأما الشيوخ الذين يسألون الميت فهؤلاء ليس فيهم أحد ممن يرجع المسلمون إلى فتياه وإنما فعلوا نظيره والفقيه قد يفعل شيئا على العادة و إذا قيل له هذا من الدين لم يمكنه أن يقول ذلك ولهذا قال بعض السلف لا ينظر إلى عمل الفقيه ولكن سله يصدقك  </w:t>
      </w:r>
    </w:p>
    <w:p>
      <w:pPr>
        <w:pStyle w:val="Normal"/>
        <w:bidi w:val="1"/>
        <w:spacing w:lineRule="auto" w:line="480"/>
        <w:ind w:left="0" w:right="0" w:hanging="0"/>
        <w:jc w:val="both"/>
        <w:rPr>
          <w:sz w:val="28"/>
          <w:szCs w:val="28"/>
        </w:rPr>
      </w:pPr>
      <w:r>
        <w:rPr>
          <w:sz w:val="28"/>
          <w:sz w:val="28"/>
          <w:szCs w:val="28"/>
          <w:rtl w:val="true"/>
        </w:rPr>
        <w:t xml:space="preserve">فصل     </w:t>
      </w:r>
    </w:p>
    <w:p>
      <w:pPr>
        <w:pStyle w:val="Normal"/>
        <w:bidi w:val="1"/>
        <w:spacing w:lineRule="auto" w:line="480"/>
        <w:ind w:left="0" w:right="0" w:hanging="0"/>
        <w:jc w:val="both"/>
        <w:rPr/>
      </w:pPr>
      <w:r>
        <w:rPr>
          <w:sz w:val="28"/>
          <w:sz w:val="28"/>
          <w:szCs w:val="28"/>
          <w:rtl w:val="true"/>
        </w:rPr>
        <w:t xml:space="preserve">قال و أما قول هذا المبتدع لا يستغاث بالرسول فإنه كفر لأنه لفظ يقتضي سلب صلاحية الرسول لأن يكون وسيلة إلى الله تعالى في طلب الإغاثة وهذا نفي لوصف من أوصاف الكمال الثابت له صلى الله عليه وسلم      أرأيت رجلين قال أحدهما لا ضار ولا نافع إلا الله تعالى يشير إلى التوحيد وقال الآخر إن الرسول لا يضر ولا ينفع وقال الأول إن الله هو السميع العليم إشارة للحقائق التي حصرها الرب سبحانه في نفسه بهذا الكلام وقال الآخر إن الرسول لا يسمع ولا يعلم أكان يشك مسلم في أن الأول موحد و الثاني كافر منقص ولا ينفعه تأويله      و الجواب من وجوه     أحدها أن ما ذكرته افتراء فإن أحدا لم يخص الرسول صلى الله عليه وسلم بهذا النفي لا خطابا ولا كتابا ولا نفى كل ما يسمى استغاثة فلا النفي عام ولا المنفي عنه مخصوص أنت ادعيت هذا وهذا على المجيب وكلاهما كذب وجواب السؤال ينطق بخلاف هذين وقد بين فيه أن يطلب من مخلوق لا الرسول ولا غيره وحينئذ فهذا التفصيل أبين من النفي المطلق الذي قاله أبو يزيد و غيره من المسلمين فإذا كان ذلك سائغا فهذا أولى     و الثاني أن يقدم أن المخصص بالذكر إذا كان التحقيق العموم كان ذلك تعظيما للمخصوص بالذكر فإذا قيل لا يعبد إلا الله تعالى لا الأنبياء ولا غيرهم ونحو ذلك كان هذا تعظيما للرسول صلى الله عليه وسلم وتبيينا أنه لا أحد أرفع منه من الخلق وخصائص الرب عز وجل منتفية عنه فعن غيره بطريق الأولى وهذا كقول النبي صلى الله عليه وسلم         لو كنت متخذا من أهل الأرض خليلا لاتخذت أبا بكر خليلا ولكن صاحبكم خليل الله         وفي رواية        إني أبرأ إلى كل خليل من خلته </w:t>
      </w:r>
      <w:r>
        <w:rPr>
          <w:sz w:val="28"/>
          <w:sz w:val="28"/>
          <w:szCs w:val="28"/>
          <w:rtl w:val="true"/>
        </w:rPr>
        <w:t xml:space="preserve">    </w:t>
      </w:r>
      <w:r>
        <w:rPr>
          <w:sz w:val="28"/>
          <w:sz w:val="28"/>
          <w:szCs w:val="28"/>
          <w:rtl w:val="true"/>
        </w:rPr>
        <w:t>فبين أن خلته للمخلوقين منتفية عن كل أحد حتى عن الصديق وهو أحقهم بها لو كانت ممكنة ولو خص بالذكر لفظا في سياق يفهم منه العموم كان حسنا كقوله تعالى     ولا يأمركم أن تتخذوا الملائكة و النبيين أربابا          و كذلك إذا كان سبب التخصيص حاجة المستمع إما لسؤاله عن ذلك وإما لحاجته إليه كقوله تعالى     لن يستنكف المسيح أن يكون عبدا لله     وقوله     ما المسيح ابن مريم إلا رسول    فإن الحاجة داعية إلى ذكر المسيح لوقوع النزاع فيه فلو تنازع اثنان هل يخص النبي صلى الله عليه وسلم بالحلف به دون سائر الأنبياء فقال أحدهما لا يحلف به لم يكن هذا تنقيصا بل هذا قول الجمهور وهو الصواب و كذلك إذا تنازع اثنان هل يخص بالاستغاثة به أو بالإقسام على الله به بعد موته فقال أحدهما لا يستغاث ولا يقسم به فإن هذا ليس من خصائصه لكان من هذا الباب     الثالث قوله عن أبي يزيد غير هذه العبارة خير منها قول باطل فإن ما قاله أبو يزيد رحمة الله تعالى عليه تلقاه الناس بالقبول وقال بعده أبو عبد الله القرشي قال استغاثة المخلوق بالمخلوق كاستغاثة المسجون بالمسجون وهذا كقول النبي صلى الله عليه وسلم لابن عباس         إذا سألت فاسأل الله وإذا استعنت فإستعن بالله تعالى              وقوله لطائفة من أصحابه         لا تسألوا الناس شيئا              ومنه قوله تعالى     وإلى ربك فارغب         و منه قوله صلى</w:t>
      </w:r>
      <w:r>
        <w:rPr>
          <w:sz w:val="28"/>
          <w:sz w:val="28"/>
          <w:szCs w:val="28"/>
          <w:rtl w:val="true"/>
        </w:rPr>
        <w:t xml:space="preserve"> </w:t>
      </w:r>
      <w:r>
        <w:rPr>
          <w:sz w:val="28"/>
          <w:sz w:val="28"/>
          <w:szCs w:val="28"/>
          <w:rtl w:val="true"/>
        </w:rPr>
        <w:t>الله عليه وسلم في صفة السبعين ألفا         هم الذين لا يكتوون ولا يتطيرون ولا يسترقون             فالاسترقاء طلب الرقية من المخلوق و كأنه يقول هذا فيه جعل المخلوقين كلهم مثل الغريق ويدخل في ذلك الأنبياء وغيرهم وفي الناس من يمكنه إغاثة غيره فيقال أبو يزيد أراد والله أعلم الاستغاثة المطلقة التي لا تصح إلا بالله وهو أن يطلب من المخلوق مالا يقدر عليه إلا الله تعالى كإزالة المرض والانتصار على العدو وهداية القلب وهذا القدر يمكن المسؤول أن يتسبب فيه بأن يدعو الله تعالى له و يجيب الله دعاءه كما أنه قد يمكن بعض الغرقاء أن يمسك غيره و يخلصه إذا كان فيه قوة على ذلك وإن كان أراد كل ما يسمى استغاثة بحيث لا يطلب من المخلوق شيئا فهذا كقوله صلى الله عليه وسلم        لا يسترقون وقوله        إذا سألت فاسأل الله            و حينئذ فالمسؤول كائنا من كان لا يفعل شيئا إلا بمشيئة الله وقدرته فهو أحوج إلى معونة من الغريق إلى من يخلصه فإن الغريق غايته أن يموت وهذا إن لم يغثه الله تعالى لم يفعل شيئا قط بل هلك فافتقار الخلق إلى الخالق أعظم</w:t>
      </w:r>
      <w:r>
        <w:rPr>
          <w:sz w:val="28"/>
          <w:sz w:val="28"/>
          <w:szCs w:val="28"/>
          <w:rtl w:val="true"/>
        </w:rPr>
        <w:t xml:space="preserve"> </w:t>
      </w:r>
      <w:r>
        <w:rPr>
          <w:sz w:val="28"/>
          <w:sz w:val="28"/>
          <w:szCs w:val="28"/>
          <w:rtl w:val="true"/>
        </w:rPr>
        <w:t xml:space="preserve">من افتقار الغريق إلى المنقذ و المسجون إلى من يرسله و لهذا قيل استغاثة المخلوق بالمخلوق أبلغ من هذا كالاستغاثة بالمعدوم      الرابع قوله وإن كنا نعلم أن المراد بها المراد بقول القائل لا يستغاث إلا بالله ولا يفرج الكربة إلا الله تعالى فيقال هذا يقتضي تصويب هذا النافي وعلى قولك لا يكون هذا النفي صوابا لأنك قلت إنه يستغاث بالمخلوق في كل ما يستغاث فيه بالله و حينئذ فهذا الإثبات يناقض ذلك السلب العام      وقد تقدم أن دعواه أن المثبت هو عين المنفي في كلام الله و رسوله خطأ بل ما نفاه الرب سبحانه عن غيره لم يثبته له و المنفي عن المخلوق ما اختص الرب به و كذلك قول أبي يزيد و غيره     و أما على ما ادعاه فالاستغاثة بالمخلوق عامة في كل شيء فلا يكون شيء من الأشياء يجوز أن يستغاث بالمخلوق فيه فلا تنفى الاستغاثة عن غير الله تعالى إذا كانت ثابتة للمخلوق في كل شيء إلا أن يقال المنفي هو الاستغاثة الكاملة أو التي يستقل بها المغيث كما يقال لا موجود إلا الله تعالى فيقال وهذه العبارة لا موجود إلا الله تعالى ليست عبارة منقولة عن السلف و الأئمة و النافي إذا أراد بالنفي الكمال مع القرينة جاز ذلك كما يقال لا عالم إلا فلان ولا حاكم إلا فلان و منه قوله تعالى     إنما المؤمنون الذين إذا ذكر الله وجلت قلوبهم وإذا تليت عليهم آياته زادتهم إيمانا وعلى ربهم يتوكلون     إلى قوله     أولئك هم المؤمنون حقا          وقد بينا في غير هذا الموضع أن الله تعالى و رسوله لم ينفيا اسما من مسمى شرعي إلا لانتفاء بعض ما يجب فيه لا ينتفي لانتفاء الكمال المستحب بل ولا بنفي الكمال الواجب      كقوله تعالى     إنما المؤمنون الذين آمنوا بالله و رسوله ثم لم يرتابوا و جاهدوا بأموالهم و أنفسهم في سبيل الله أولئك هم الصادقون    و نظائرها بالقرآن     و كقول النبي صلى الله عليه وسلم        لا صلاة إلا بأم القرآن </w:t>
      </w:r>
      <w:r>
        <w:rPr>
          <w:sz w:val="28"/>
          <w:sz w:val="28"/>
          <w:szCs w:val="28"/>
          <w:rtl w:val="true"/>
        </w:rPr>
        <w:t xml:space="preserve">   </w:t>
      </w:r>
      <w:r>
        <w:rPr>
          <w:sz w:val="28"/>
          <w:sz w:val="28"/>
          <w:szCs w:val="28"/>
          <w:rtl w:val="true"/>
        </w:rPr>
        <w:t xml:space="preserve">و أما قوله        لا وضوء لمن لم يذكر اسم الله عليه </w:t>
      </w:r>
      <w:r>
        <w:rPr>
          <w:sz w:val="28"/>
          <w:sz w:val="28"/>
          <w:szCs w:val="28"/>
          <w:rtl w:val="true"/>
        </w:rPr>
        <w:t xml:space="preserve">   </w:t>
      </w:r>
      <w:r>
        <w:rPr>
          <w:sz w:val="28"/>
          <w:sz w:val="28"/>
          <w:szCs w:val="28"/>
          <w:rtl w:val="true"/>
        </w:rPr>
        <w:t xml:space="preserve">وقوله        لا صلاة لجار المسجد إلا في المسجد </w:t>
      </w:r>
      <w:r>
        <w:rPr>
          <w:sz w:val="28"/>
          <w:sz w:val="28"/>
          <w:szCs w:val="28"/>
          <w:rtl w:val="true"/>
        </w:rPr>
        <w:t xml:space="preserve">   </w:t>
      </w:r>
      <w:r>
        <w:rPr>
          <w:sz w:val="28"/>
          <w:sz w:val="28"/>
          <w:szCs w:val="28"/>
          <w:rtl w:val="true"/>
        </w:rPr>
        <w:t xml:space="preserve">وقوله        من سمع النداء ولم يجب من غير عذر فلا صلاة له </w:t>
      </w:r>
      <w:r>
        <w:rPr>
          <w:sz w:val="28"/>
          <w:sz w:val="28"/>
          <w:szCs w:val="28"/>
          <w:rtl w:val="true"/>
        </w:rPr>
        <w:t xml:space="preserve">    </w:t>
      </w:r>
      <w:r>
        <w:rPr>
          <w:sz w:val="28"/>
          <w:sz w:val="28"/>
          <w:szCs w:val="28"/>
          <w:rtl w:val="true"/>
        </w:rPr>
        <w:t>فهذا الأحاديث قد اختلف في صحتها واختلف في نفي الكمال بها في مذهب أحمد وغيره فإن قيل إنها صحيحة وجب العمل بموجبها     و كذلك قوله        لا صيام لمن لم يبيت الصيام من الليل        قد اختلف في صحته فليس في هذا الباب حديث صحيح اتفق العلماء على أن المراد به نفي الكمال المستحب      وقول القائل لا يستغاث إلا بالله ولا يسأل إلا بالله ونحو ذلك فليس هو نفيا لمسمى شرعي بل لغوي وهو نفي معناه النهي كقوله لا يستعان إلا بالله ولا يسأل إلا الله تعالى ونحو</w:t>
      </w:r>
      <w:r>
        <w:rPr>
          <w:sz w:val="28"/>
          <w:sz w:val="28"/>
          <w:szCs w:val="28"/>
          <w:rtl w:val="true"/>
        </w:rPr>
        <w:t xml:space="preserve"> </w:t>
      </w:r>
      <w:r>
        <w:rPr>
          <w:sz w:val="28"/>
          <w:sz w:val="28"/>
          <w:szCs w:val="28"/>
          <w:rtl w:val="true"/>
        </w:rPr>
        <w:t>ذلك و هذا النهي عام في كل شيء لكن النهي في أكثره نهي تحريم و بعضه نهي تنزيه     للإنسان أن لا يسأل أحدا إلا الله تعالى كما وصف النبي صلى الله عليه وسلم طائفة من أصحابه بذلك وهو نهي تحريم فيما لا يقدر عليه إلا الله تعالى و غير ذلك وهو أيضا نهي تحريم إذا طلب من المخلوق تمام مطلوبه فإن مطلوبه لا يقدر عليه إلا الله و إنما يقدر المخلوق على بعض أسباب مخلوقه وبهذا وجب على العبد أن لا يتوكل إلى على الله تعالى فإنه لا يقدر غير الله على حصول مطلوبه إذ مطلوبه وإن كان له أسباب فالمخلوق المعين إنما يقدر على بعض أسبابة ثم ذلك المخلوق لا يفعل شيئا إلا بمشيئة الله تعالى وقدرته      الخامس قوله و أما قول هذا المبتدع لا يستغاث بالرسول فإنه كفر إلى آخره      فيقال له أولا</w:t>
      </w:r>
      <w:r>
        <w:rPr>
          <w:sz w:val="28"/>
          <w:sz w:val="28"/>
          <w:szCs w:val="28"/>
          <w:rtl w:val="true"/>
        </w:rPr>
        <w:t xml:space="preserve"> </w:t>
      </w:r>
      <w:r>
        <w:rPr>
          <w:sz w:val="28"/>
          <w:sz w:val="28"/>
          <w:szCs w:val="28"/>
          <w:rtl w:val="true"/>
        </w:rPr>
        <w:t xml:space="preserve">ليس هذا قوله فإنه لا ينفي عنه أن يستغاث به فيما يليق بمنصبه بل قد صرح بجواز ذلك أيضا فإنه لا يخص الرسول بالذكر ولا بل إنما قيل هذا على سبيل العموم وهو أنه لا يستغاث بميت أصلا لا الرسول ولا غيره ولا يستغاث بمخلوق فيما لا يقدر عليه إلا الخالق     ويقال ثانية دعواك أن هذا التخصيص كفر أحق بأن يكون كفرا بل يقال لك لا نسلم أنه باطل فضلا عن أن يكون كفرا وهذا عند التخصيص إذا قال لا يستغاث به بعد موته ونحو ذلك بمنزلة أن يقال لا يسأل ولا يدعى بعد موته أو لا يصلى على الرسول عند الذبح أولا تجب الصلاة على الرسول في الصلاة ونحو ذلك من العبارات النافية عن الرسول </w:t>
      </w:r>
      <w:r>
        <w:rPr>
          <w:sz w:val="28"/>
          <w:sz w:val="28"/>
          <w:szCs w:val="28"/>
          <w:rtl w:val="true"/>
        </w:rPr>
        <w:t xml:space="preserve">    </w:t>
      </w:r>
      <w:r>
        <w:rPr>
          <w:sz w:val="28"/>
          <w:sz w:val="28"/>
          <w:szCs w:val="28"/>
          <w:rtl w:val="true"/>
        </w:rPr>
        <w:t xml:space="preserve">وقد يكون اللفظ مطلقا لتقييده بسؤال السائل مثل أن يقال هل يصلى عليه عند الذبح فيقال لا يصلى عليه أو يقال هل يستغاث به بعد موته أو في مغيبه فيقال لا يستغاث به لكن إن كان المستمع يفهم من هذه العبارة أنه لا يسأل في حياته شيئا ولا يستشفع به بمعنى أنه ليس أهلا لذلك لم يجز إطلاق هذه العبارة إذا عنى بها المتكلم معنى صحيحا وهو يعلم أن المستمع يفهم منها معنى فاسدا لم يكن له أن يطلقها لما فيه من التلبيس إذ المقصود من الكلام البيان دون التلبيس إلا حيث يجوز التعريف خاصة وليس هذا موضع تعريض      ولو قدر أن مطلقا أطلقها وكنى بها معنى صحيحا و المستمع فهم منها الكفر لم يكفر المتكلم بذلك لا سيما إذا لم يعلم أن المستمع يفهم المعنى الفاسد     وكلام الله و رسوله و كلام العلماء مملوء بما يفهم الناس منه معنى فاسدا فكان العيب في فهم الفاهم لا في كلام المتكلم الذي يخاطب جنس الناس كالمصنف لكتاب أو الخطب على المنبر ونحو هؤلاء فإن هؤلاء لا يكلفون أن يأتوا بعبارة لا يفهم منها مستمع ما معنى ناقصا فإن ذلك لا يكون إلا إذا علم مقدار فهم كل من يسمع كلامه ويقرأ كتابه وهذا ليس في طاقة بشر </w:t>
      </w:r>
      <w:r>
        <w:rPr>
          <w:sz w:val="28"/>
          <w:sz w:val="28"/>
          <w:szCs w:val="28"/>
          <w:rtl w:val="true"/>
        </w:rPr>
        <w:t xml:space="preserve">    </w:t>
      </w:r>
      <w:r>
        <w:rPr>
          <w:sz w:val="28"/>
          <w:sz w:val="28"/>
          <w:szCs w:val="28"/>
          <w:rtl w:val="true"/>
        </w:rPr>
        <w:t xml:space="preserve">و الله تعالى ما أرسل رسولا إلا بلسان قومه ليبين لهم فما يمكن بيان الرسول إلا على طريقة اللغة المعروفة وإن وقع خطأ في فهم بعض الناس والله تعالى أنزل كتابه بلسان العرب وهو لابد أن ينزله بلسان من الألسنة و أكمل الألسنة لسان العرب و أكمل البلاغة بلاغة القرآن باتفاق أهل العلم بذلك      وقد غلط في كثير من فهم القرآن من لا يحصيه إلا الله تعالى حتى في زمن النبي صلى الله عليه وسلم     فهم طائفة من قوله تعالى     حتى يتبين لكم الخيط الأبيض من الخيط الأسود من الفجر    أن المراد به الخيوط التي هي من جنس الحبال </w:t>
      </w:r>
      <w:r>
        <w:rPr>
          <w:sz w:val="28"/>
          <w:sz w:val="28"/>
          <w:szCs w:val="28"/>
          <w:rtl w:val="true"/>
        </w:rPr>
        <w:t xml:space="preserve">    </w:t>
      </w:r>
      <w:r>
        <w:rPr>
          <w:sz w:val="28"/>
          <w:sz w:val="28"/>
          <w:szCs w:val="28"/>
          <w:rtl w:val="true"/>
        </w:rPr>
        <w:t xml:space="preserve">وفهم بعضهم من قوله تعالى     و إن منكم إلا واردها     أن المراد دخولها و التعذيب فيها     و فهم بعضهم من قوله     فسوف يحاسب حسابا يسيرا    أنه قد ناقش العبد الحساب و ينجو </w:t>
      </w:r>
      <w:r>
        <w:rPr>
          <w:sz w:val="28"/>
          <w:sz w:val="28"/>
          <w:szCs w:val="28"/>
          <w:rtl w:val="true"/>
        </w:rPr>
        <w:t xml:space="preserve">    </w:t>
      </w:r>
      <w:r>
        <w:rPr>
          <w:sz w:val="28"/>
          <w:sz w:val="28"/>
          <w:szCs w:val="28"/>
          <w:rtl w:val="true"/>
        </w:rPr>
        <w:t xml:space="preserve">و مثل ذلك كثير      السادس قوله إنه لفظ يقتضي سلب صلاحية الرسول لأن يكون وسيلة إلى الله في طلب الإغاثة وهذا نفي لوصف من أوصاف الكمال فيقال له نفي الاستغاثة به في شيء مخصوص ووقت مخصوص لا يفهم أحد منه نفي التوسل به ولا نفي كونه سببا و إنما يفهم منه نفي الطلب منه لذلك الشيء أو في ذلك الحال وما ذكرته فيما تقدم من أن المتوسل به مستغيث به قول لم يقله أحد قبلك لا من العرب ولا من العجم وليس لأحد أن يفسر اللفظ بمعنى لا يعرفه أحد     السابع إن قوله يقتضي سلب صلاحية الرسول لأن يكون وسيلة إلى الله تعالى قول باطل فإن قول القائل لا يستغاث به نفي لكون هذا مشروعا ولا سيما إذا كان في سياق الإفتاء و بيان الأحكام الشرعية و الصيغة خبر فإنه لم يرد نفي وقوع ذلك فإنه إنما أراد النهي عن ذلك وكون الفعل منهيا عنه ليس فيه ما ينافي إمكان الشرع فضلا عن أنه يقتضي نفي صلاحية      فإذا قيل الرسول صلى الله عليه وسلم لا يسجد له لم يقتض أن ذلك غير ممكن أن يشرعه الله تعالى فقد أمر الملائكة بالسجود لآدم عليه السلام وقد سجد ليوسف أبواه و إخوته و محمد صلى الله عليه وسلم أفضل من آدم ويوسف فكيف يفهم من هذا اللفظ أنه لا يصلح لما يصلح له آدم و يوسف عليهما السلام     و كذلك إذا قيل النبي لا يورث لم يكن هذا نفيا لإمكان أن يبيح الله تعالى أن يورث أو نفيا لاستحقاق شيئا يمكن أن يورث عنه </w:t>
      </w:r>
      <w:r>
        <w:rPr>
          <w:sz w:val="28"/>
          <w:sz w:val="28"/>
          <w:szCs w:val="28"/>
          <w:rtl w:val="true"/>
        </w:rPr>
        <w:t xml:space="preserve">    </w:t>
      </w:r>
      <w:r>
        <w:rPr>
          <w:sz w:val="28"/>
          <w:sz w:val="28"/>
          <w:szCs w:val="28"/>
          <w:rtl w:val="true"/>
        </w:rPr>
        <w:t>و كذلك إذا قيل كان الصحابة قد نهوا أن يسألوا رسول الله صلى الله عليه وسلم عن شيء لم يكن في هذا نفي لما يسأل عنه ولا نفي لإمكان أن يشرعه الله تعالى ورسوله كما قال تعالى     لا تسألوا عن أشياء إن تبد لكم تسؤكم     لا يقتضي نقصا بالمسؤول      وقوله     أم</w:t>
      </w:r>
      <w:r>
        <w:rPr>
          <w:sz w:val="28"/>
          <w:sz w:val="28"/>
          <w:szCs w:val="28"/>
          <w:rtl w:val="true"/>
        </w:rPr>
        <w:t xml:space="preserve"> </w:t>
      </w:r>
      <w:r>
        <w:rPr>
          <w:sz w:val="28"/>
          <w:sz w:val="28"/>
          <w:szCs w:val="28"/>
          <w:rtl w:val="true"/>
        </w:rPr>
        <w:t>تريدون أن تسألوا رسولكم كما سئل موسى من قبل          وقوله     يسألك أهل الكتاب أن تنزل عليهم كتابا من السماء فقد سألوا موسى أكبر من ذلك فقالوا أرنا الله جهرة         فنهي الأمم أن تسأل الأنبياء هذه المسائل لا يقال إنه نفي لصلاحية الرسل أن يكونوا وسيلة في</w:t>
      </w:r>
      <w:r>
        <w:rPr>
          <w:sz w:val="28"/>
          <w:sz w:val="28"/>
          <w:szCs w:val="28"/>
          <w:rtl w:val="true"/>
        </w:rPr>
        <w:t xml:space="preserve"> </w:t>
      </w:r>
      <w:r>
        <w:rPr>
          <w:sz w:val="28"/>
          <w:sz w:val="28"/>
          <w:szCs w:val="28"/>
          <w:rtl w:val="true"/>
        </w:rPr>
        <w:t xml:space="preserve">حصول المسؤول وذلك نفي لصفة الكمال إذ ليس فيه إلا النفي عن السؤال وليس فيه نفي لصلاحية المسؤول أن يسأل ولا نفي قدرته على حصول المسؤول ولا شيء من هذا بل قد يكون النهي عن السؤال لمصلحة المنهي ولما في سؤاله من المفسدة     وقوله لا يستغاث به هو مثل قوله لا يسأل وهو نهي عن سؤاله وعن الاستغاثة لما في ذلك من مصلحة المنهي ومن مصلحة الرسول ومن توحيد الرب عز وجل      وأيضا فقول القائل لا يصلح أن يستغاث به أو لا يصلح أن يكون وسيلة إلى الله تعالى في حصول الإغاثة قد يريد لا يصلح شرعا بمعنى أن هذا لم يشرع وقد يريد لا يصلح أي أن هذا غير ممكن في حقه فلو قدر أن نفي الاستغاثة نفي الصلاحية فالصلاحية لفظ مجمل     وبالجملة فكلام هذا الرجل كثير منه نزاع لفظي ومع كونه لفظيا فهو يعبر عن المعنى بلفظ لم يعبر به غيره وينكر على غيره أن يعبر عن المعنى بالعبارة المستعملة فيه ففيه جهل وظلم جهل بدلالة اللفظ في استعماله واستعمال اللفظ فيما لم يستعمل فيه قط وينكر على من استعمله في معناه ويريد أن يلزمهم بالقبيح الذي ارتكبه ويحمل كلامهم على المعنى الباطل لظنه أن اللفظ يحتمل مع أنهم قد صرحوا بنقيض ذلك المعنى بعبارة صريحة فبدع كلامهم وتمسك بمتشابهه الذي هو متشابه في ظنه مبتغيا للفتنة بذلك وليس مقصده معرفة مراد المتكلم وتأويله بل غرضه ما يقوله الناس عنه من إرادة العلو في الأرض والفساد بالظلم يبين هذا </w:t>
      </w:r>
      <w:r>
        <w:rPr>
          <w:sz w:val="28"/>
          <w:sz w:val="28"/>
          <w:szCs w:val="28"/>
          <w:rtl w:val="true"/>
        </w:rPr>
        <w:t xml:space="preserve">    </w:t>
      </w:r>
      <w:r>
        <w:rPr>
          <w:sz w:val="28"/>
          <w:sz w:val="28"/>
          <w:szCs w:val="28"/>
          <w:rtl w:val="true"/>
        </w:rPr>
        <w:t>الجواب الثامن وهو أنه قد ذكر المجيب في أول جوابه فقال قد ثبت بالسنة المستفيضة بل المتواترة واتفاق الأمة أن نبينا صلى الله عليه وسلم هو الشافع المشفع وأنه سيد ولد آدم وأنه يشفع للخلائق يوم القيامة وأن الناس يستشفعون به فيطلبون منه أن يشفع لهم إلى ربهم فيشفع لهم وفيه أيضا تقرير ما كان أصحابه يفعلونه من التوسل به والاستشفاع به وفي الجواب والاستغاثة بمعنى أن يطلب من الرسول ما هو اللائق بمنصبه لا ينازع فيها مسلم      فإذا كانت هذه الألفاظ الصريحة فيه فلو قدر أن فيه إطلاق نفي الاستغاثة هل كان يقال إن فيه ما يقتضي نفي صلاحيته أن يكون وسيلة إلى الله تعالى في حصول الاستغاثة وقد بين فيه تقرير ما كان الصحابة يفعلونه من التوسل به والاستشفاع به وقرر فيه أن الناس يستشفعون به ويتوسلون بشفاعته في الدنيا والآخرة وأنه يستغاث به بمعنى أنه يطلب منه كما هو اللائق بمنصبه فإذا</w:t>
      </w:r>
      <w:r>
        <w:rPr>
          <w:sz w:val="28"/>
          <w:sz w:val="28"/>
          <w:szCs w:val="28"/>
          <w:rtl w:val="true"/>
        </w:rPr>
        <w:t xml:space="preserve"> </w:t>
      </w:r>
      <w:r>
        <w:rPr>
          <w:sz w:val="28"/>
          <w:sz w:val="28"/>
          <w:szCs w:val="28"/>
          <w:rtl w:val="true"/>
        </w:rPr>
        <w:t xml:space="preserve">كان قد بين ثبوت هذه الأمور هل يمكن أن ينفي معها صلاحيته لبعضها     ومعلوم أن حصول أبلغ من الصلاحية له فإذا كانت هذه الأمور قد أثبتت فكيف ينفي معها الصلاحية لذلك والألفاظ بإثباتها صريحة </w:t>
      </w:r>
      <w:r>
        <w:rPr>
          <w:sz w:val="28"/>
          <w:sz w:val="28"/>
          <w:szCs w:val="28"/>
          <w:rtl w:val="true"/>
        </w:rPr>
        <w:t xml:space="preserve">    </w:t>
      </w:r>
      <w:r>
        <w:rPr>
          <w:sz w:val="28"/>
          <w:sz w:val="28"/>
          <w:szCs w:val="28"/>
          <w:rtl w:val="true"/>
        </w:rPr>
        <w:t>واللفظ الذي توهم فيه نفي الصلاحية غايته أن يكون محتملا لذلك ومعلوم أن مفسر كلام المتكلم يقضي على مجمله وصريحه يقدم على كنايته ومتى صدر لفظ صريح في معنى ولفظ مجمل نقيض ذلك المعنى أو غير نقيضه لم يحمل على نقيضه جزما حتى يترتب عليه الكفر إلا من فرط الجهل والظلم      التاسع أنه لو فرض أن معنى اللفظ ما ذكرته فإذا كان اللفظ المطلق لا يعرف معناه إلا من أداه بنفسه لم يكن كافرا بإجماع المسلمين وإن اعتقد أن ما نفاه هو مدلول اللفظ وما نفاه منتف عنه إجماعا أو في قول سائغ لم يكن هذا كافرا عند أحد المسلمين      العاشر قوله يقتضي سلب صلاحية الرسول لأن يكون وسيلة إلى الله تعالى في طلب الإغاثة كلام مجمل فيقال لك ما تعني به أتريد به أن النبي صلى الله عليه وسلم والرجل الصالح وغيرهما لا يكون بعد موته وسيلة إلى الله تعالى في طلب الإغاثة منه أو أنه لا يكون حيا وميتا وسيلة إلى</w:t>
      </w:r>
      <w:r>
        <w:rPr>
          <w:sz w:val="28"/>
          <w:sz w:val="28"/>
          <w:szCs w:val="28"/>
          <w:rtl w:val="true"/>
        </w:rPr>
        <w:t xml:space="preserve"> </w:t>
      </w:r>
      <w:r>
        <w:rPr>
          <w:sz w:val="28"/>
          <w:sz w:val="28"/>
          <w:szCs w:val="28"/>
          <w:rtl w:val="true"/>
        </w:rPr>
        <w:t>الله تعالى في طلب الإغاثة منه     وقوله لا يكون وسيلة تريد به أن لا يتوسل به أي بذاته أو بدعائه وشفاعته أو غير ذلك فإن أردت أن الميت نبيا كان أو غير نبي لا يكون وسيلة إلى الله تعالى في طلب الإغاثة بمعنى أن يطلب منه لا يكون وسيلة في طلب الغوث منه قيل لك هذا صحيح ولم قلت إن الأمر بالعكس ومن أين لك في الشرع أن يطلب من الميت وسيلة إلى الله تعالى في طلب الإغاثة منه      بل وكذلك إن أردت أن الاستغاثة بالحي والميت لا تكون وسيلة إلى الله تعالى في طلب الغوث منه ومن أين لك أن الطلب من المخلوق يكون طالبا من الله تعالى      ومن الذي قال إن السائل بمخلوق والداعي له والمستغيث به نبيا كان المدعو أو غير نبي يكون المخلوق المستغاث به وسيلة إلى الله تعالى في ما طلب منه      وهذا أمر مخالف للعقل واللغة والشرع فمن الذي جعل الطلب من هذا وسيلة في الطلب من هذا في كل شيء وعلى كل حال     بل من طلب من الرسول أو غيره فإنما يطلب منه مقدوره فيطلب منه الدعاء والشفاعة ويكون دعاؤه وشفاعته وسيلة في حصول المطلوب لأن ذلك يكون طلبا من الله تعالى وأنت قد جعلت كلما يطلب من غير الله وسيلة من وسائل الله تعالى فما هذه الوسائل التي يكون المتوسل بها طالبا من الله تعالى فإن الطلب من الله تعالى معروف معلوم      فيقال دعا الله وسأله واستعانه واستغاث به وطلب منه ورغب إليه واستجار به واستعاذ به ونحو ذلك وليس هذا مخلوق يكون الاستغاثة به وسيلة في هذا الطلب وكأن هذا يجعل نفس الطلب من الصالح طلبا من الله تعالى ويقول إن الصالح لمنزلة عند الله تعالى من طلب منه شيئا فإن الله يعطيه ذلك كما إذا طلب من الله تعالى وهذا حال كثير من الجاهلين</w:t>
      </w:r>
      <w:r>
        <w:rPr>
          <w:sz w:val="28"/>
          <w:sz w:val="28"/>
          <w:szCs w:val="28"/>
          <w:rtl w:val="true"/>
        </w:rPr>
        <w:t xml:space="preserve"> </w:t>
      </w:r>
      <w:r>
        <w:rPr>
          <w:sz w:val="28"/>
          <w:sz w:val="28"/>
          <w:szCs w:val="28"/>
          <w:rtl w:val="true"/>
        </w:rPr>
        <w:t xml:space="preserve">الضالين يستغيث أحدهم بشيخه في كل ما يهمه فإذا خاف أحدا وطلب حاجة استغاث بالشيخ أو الغائب أو الميت فيقول يا شيخ فلان أنا في حسبك يا سيدي فلان ونحو ذلك من العبارات     ومنهم من يقول هذا وقتك يا شيخ فلان أو يقول إن لم تحضر يا شيخ فلان وإلا فعل بنا وصنع وقد يقول إن كنت رجلا صالحا صاحب حال فأرني حالك ويقول إن كان لك جاه عند الله تعالى فهذا وقت جاهك وقد يستغيث أحدهم بعدة مشايخ فيقول يا سيدي فلان وفلان وفلان      ثم من هؤلاء من يتصور له صورة إنسان يظنها الشيخ أو ملكا تصور على صورته وساره وكالمه ونحو ذلك ومنهم من يتصور له ذلك في صورة طائر ومنهم من يتصور له في صورة حيوان آخر وتكون تلك الشياطين تتصور بتلك الصور لأولئك المشركين الذين دعوا من دون الله آلهة أخرى وطلبوا منهم ما لا يجوز أن يطلب إلا من الله تعالى كما كان المشركون يطلبون من الأوثان ما يطلب من الله تعالى وكما يطلب عباد الكواكب منها ما لا يطلب إلا من الله تعالى وكذلك عباد الأنبياء والملائكة قال تعالى     قل ادعوا الذين زعمتم من دونه فلا يملكون كشف الضر عنكم ولا تحويلا أولئك الذين يدعون يبتغون إلى ربهم الوسيلة أيهم أقرب ويرجون رحمته ويخافون عذابه إن عذاب ربك كان محذورا     وقال تعالى     ولا يأمركم أن تتخذوا الملائكة والنبيين أربابا أيأمركم بالكفر بعد إذ أنتم مسلمون        وهؤلاء لا يتصور أن يقضي لهم جميع مطالبهم ولا أكثرها كما أن ما تخبر به الشياطين من الأمور الغائبة لا يصدقون فيه كله ولا في أكثره بل يصدقون في واحدة ويكذبون في أضعافها ويقضون لهم حاجة واحدة ويمنعونهم أضعافها ويكون فيما أخبروا به وأعانوا عليه إفساد حال الرجال في الدين والدنيا وهذه الأمور لبسطها موضع آخر     والمقصود أن كثير من الضالين الجاهلين يستغيثون بمن يحسنون به الظن من الأموات والغائبين في كل ما يستغاث الله فيه ولا يتصور أن هؤلاء يسألونهم مطالبهم كلها ولا أكثرها بل غاية ما يطلبون منهم من جنس تحصيل المنافع ودفع المضار ولا يحصل بل قد يحصل بعض المطالب كما يحصل لعباد الأصنام والكواكب وغيرهم من المشركين ويكون ما يخبرون به ويفعلونه شبهة للمشركين كما أن ما يخبر به الكاهن ونحوه من الأخبار فإنه يصدق في واحدة ويكذب في شيء كثير كما قال النبي صلى الله عليه وسلم        لو أتوا بالأمر على وجهه لكان ولكن يخلطون بالكلمة الواحدة مئة عذبة </w:t>
      </w:r>
      <w:r>
        <w:rPr>
          <w:sz w:val="28"/>
          <w:sz w:val="28"/>
          <w:szCs w:val="28"/>
          <w:rtl w:val="true"/>
        </w:rPr>
        <w:t xml:space="preserve">    </w:t>
      </w:r>
      <w:r>
        <w:rPr>
          <w:sz w:val="28"/>
          <w:sz w:val="28"/>
          <w:szCs w:val="28"/>
          <w:rtl w:val="true"/>
        </w:rPr>
        <w:t>فهذا القول الذي يقوله هذا هو مطابق لأحوال هؤلاء المشركين الضالين لكن هذا ليس يقوله مسلم ولا عاقل يتصور ما يقول بل هو من جنس قول النصارى دعاء المسيح دعاء الله لكن أولئك يقولون باعتبار الحلول والاتحاد وأما بدون هذا فهو كلام غير معقول فإن الله تعالى أمر أن يدعى هو ويسأل هو ولم يجعل دعاء أحد من المخلوقين دعاء له بل قد نهى الله تعالى عن دعائه ولو كان هذا حقا لكان من دعا الملائكة والأنبياء دعاء لله فلا يكون مشركا والله تعالى قد جعلهم مشركين وقد قال تعالى     قل ادعوا الذين زعمتم من دونه فلا يملكون كشف الضر عنكم ولا تحويلا أولئك الذين يدعون يبتغون إلى ربهم الوسيلة أيهم أقرب ويرجون رحمته ويخافون عذابه إن عذاب ربك كان محذورا        فإن هؤلاء الضالين جعلوا الصالحين مع الله تعالى كالوكيل مع موكله فإذا طلب من ا لوكيل الدعاء كانت المطالبة للموكل في المعنى لكن هذا ليس من أقوال الموحدين بل هو من أعظم شرك الملحدين والرسول صلى الله عليه وسلم لم يضمن للخلق أن يرزقهم ويحاسبهم ولا يجيب دعاءهم بل هذا كله أخبر أنه لله وحده      قال تعالى     فإنما عليك البلاغ وعلينا الحساب          وقال     قل لا أقول لكم عندي خزائن الله ولا أعلم الغيب ولا أقول لكم إني ملك إن أتبع إلا ما يوحى إلي          وقال     قل لا أملك لنفسي نفعا ولا ضرا إلا ما شاء الله ولو كنت أعلم الغيب لاستكثرت من الخير وما مسني السوء إن أنا إلا</w:t>
      </w:r>
      <w:r>
        <w:rPr>
          <w:sz w:val="28"/>
          <w:sz w:val="28"/>
          <w:szCs w:val="28"/>
          <w:rtl w:val="true"/>
        </w:rPr>
        <w:t xml:space="preserve"> </w:t>
      </w:r>
      <w:r>
        <w:rPr>
          <w:sz w:val="28"/>
          <w:sz w:val="28"/>
          <w:szCs w:val="28"/>
          <w:rtl w:val="true"/>
        </w:rPr>
        <w:t xml:space="preserve">نذير وبشير لقوم يؤمنون          وقال تعالى     ولو أنهم رضوا ما آتاهم الله ورسوله وقالوا حسبنا الله سيؤتينا الله من فضله ورسوله إنا إلى الله راغبون        فبين تعالى ان التحسب بالله وحده والرغبة إلى الله تعالى وحده وأما الإيتاء فلله والرسول لأن الحلال ما حلله الرسول والحرام ما حرمه الرسول كما قال تعالى     وما آتاكم الرسول فخذوه وما نهاكم عنه فانتهوا    فالله قد جعل الرسول مبلغا لكلامه الذي هو أمره ونهيه ووعده ووعيده      وهؤلاء يجعلون الرسل والمشايخ يدبرون العالم بالخلق والزرق وقضاء الحاجات وكشف الكربات وهذا ليس من دين المسلمين بل النصارى تقول هذا في المسيح وحده لشبهة الاتحاد والحلول ولهذا لم يقولوا ذلك في إبراهيم وموسى وغيرهما من الرسل مع أنهم في غاية الجهل في ذلك فإن الآيات التي بعث بها موسى أعظم ولو كان الحلول ممكنا لم يكن للمسيح خاصية توجب اختصاصه بذلك بل موسى أحق بذلك ولهذا خاطبت من خاطبت من علماء النصارى وكنت أتنزل معهم إلى أن أطالبهم بالفرق بين المسيح وغيره من جهة الإلهية فلم يجدوا فرقا بل أبين لهم أن ما جاء به موسى من الآيات أعظم فإن كان هذا حجة في دعوى الإلهية فهو أحق وأما ولادته من غير أب فهو يدل على قدرة الخالق لا أن المخلوق أفضل من غيره     وإن أراد بقوله يقتضي سلب صلاحية الرسول لأنه يكون وسيلة إلى الله تعالى في طلب الإغاثة أنه لا يتوسل بذاته فلا يقسم به على الله تعالى ولا يقال أسألك برسولك أو بجاه رسولك      فيقال أولا نفي الاستغاثة بهم لا يفهم أحد منها نفي السؤال به      ويقال ثانيا وهبوا أنه أراد هذا فما الدليل على جواز السؤال لله تعالى بذات المخلوقين أو مطلقا بعد موتهم ومن قال هذا من الصحابة والتابعين لهم بإحسان     والصحابة إنما كانوا يتوسلون بدعائه وشفاعته ولهذا توسلوا بعده بالعباس ولو كان التوسل بذاته ممكنا بعد الموت لم يعدلوا إلى العباس والأعمى إ نما توجه بدعائه وشفاعته وكذلك الصحابة رضي الله تعالى عنهم في الاستغاثة وكذلك الناس يوم القيامة يستغيثون به ليشفع لهم إلى الله تعالى فهم يتوسلون بشفاعته أما مجرد الذات بعد الممات فلا دليل عليه ولا قاله أحد من السلف بل المنقول عنهم يناقض ذلك وقد نص غير واحد من العلماء على أن هذا لا يجوز وإن نقل عن بعضهم جوازه فقد قال تعالى     فإن تنازعتم في شيء فردوه إلى الله والرسول </w:t>
      </w:r>
      <w:r>
        <w:rPr>
          <w:sz w:val="28"/>
          <w:sz w:val="28"/>
          <w:szCs w:val="28"/>
          <w:rtl w:val="true"/>
        </w:rPr>
        <w:t xml:space="preserve">    </w:t>
      </w:r>
      <w:r>
        <w:rPr>
          <w:sz w:val="28"/>
          <w:sz w:val="28"/>
          <w:szCs w:val="28"/>
          <w:rtl w:val="true"/>
        </w:rPr>
        <w:t xml:space="preserve">ويقال ثالثا وهب أن قائل ذلك أخطأ في هذا النفي لكن ليس كل مخطئ يكفر لا سيما إذا قاله متأولا باجتهاد أو تقليد      و إن أراد بقوله لا يكون وسيلة أي لا يكون الإيمان به و محبته و طاعته و موالاته و اتباع سنته و المجاهدة على دينه ونحو ذلك وسيلة إلى الله تعالى فهذا لم ينفه أحد و نفي الاستغاثة به لا ينفي هذه الوسائل وهذه وسائل في حصول الثواب و القرب من الله تعالى و سعادة الدنيا و الآخرة لا في مجرد الاستغاثة و محمد صلى الله عليه وسلم هو الوسيلة إلى سعادة الدنيا و الآخرة بهذا الاعتبار ومن نفى كونه وسيلة إلى الله تعالى بهذا الاعتبار فهو الكافر حقا فإنه نفى رسالته التي هي أصل الإيمان      الحادي عشر قوله و هذا نفي لوصف من أوصاف الكمال الثابتة له صلى الله عليه وسلم فيقال له لا نسلم أن هذا نفي لشيء من صفات الكمال بل ولا نفي لشيء موجود بل هو نفي لشيء منتف في نفس الأمر </w:t>
      </w:r>
      <w:r>
        <w:rPr>
          <w:sz w:val="28"/>
          <w:sz w:val="28"/>
          <w:szCs w:val="28"/>
          <w:rtl w:val="true"/>
        </w:rPr>
        <w:t xml:space="preserve">    </w:t>
      </w:r>
      <w:r>
        <w:rPr>
          <w:sz w:val="28"/>
          <w:sz w:val="28"/>
          <w:szCs w:val="28"/>
          <w:rtl w:val="true"/>
        </w:rPr>
        <w:t xml:space="preserve">ويقال له ثانيا هذا الوصف عندك ثابت لآحاد الناس بل قولك يقتضي أنه ثابت لكل مخلوق وما ثبت لآحاد الناس لم يكن من خصائص الرسل التي تعد من كمالاتهم فلا يقول عاقل إن ما شارك فيه عامة الناس يكون من كمالات الرسالة التي يكون نفيها قدحا في رسالته </w:t>
      </w:r>
      <w:r>
        <w:rPr>
          <w:sz w:val="28"/>
          <w:sz w:val="28"/>
          <w:szCs w:val="28"/>
          <w:rtl w:val="true"/>
        </w:rPr>
        <w:t xml:space="preserve">    </w:t>
      </w:r>
      <w:r>
        <w:rPr>
          <w:sz w:val="28"/>
          <w:sz w:val="28"/>
          <w:szCs w:val="28"/>
          <w:rtl w:val="true"/>
        </w:rPr>
        <w:t>ويقال ثالثا ولو قدر أنه وصف كمال فليس كل من نفى وصفا من أوصاف الكمال يكون كافرا إذا كان متأولا في ذلك دع من نفى وصفا من صفات كمال الرسول على سبيل التأويل وقد قال طوائف من السلف و الخلف أنه يقعده معه على العرش و أنكر ذلك آخرون      وقال قوم إنه كان يجوع</w:t>
      </w:r>
      <w:r>
        <w:rPr>
          <w:sz w:val="28"/>
          <w:sz w:val="28"/>
          <w:szCs w:val="28"/>
          <w:rtl w:val="true"/>
        </w:rPr>
        <w:t xml:space="preserve"> </w:t>
      </w:r>
      <w:r>
        <w:rPr>
          <w:sz w:val="28"/>
          <w:sz w:val="28"/>
          <w:szCs w:val="28"/>
          <w:rtl w:val="true"/>
        </w:rPr>
        <w:t xml:space="preserve">و يربط الحجر على بطنه مع قدرته على حصول ما يأكل و نفى ذلك آخرون      وقال قوم إنه كتب بيده عام الحديبية خرقا للعادة و نفى ذلك آخرون      وقال ابن مسعود و الجمهور إنه خاطب الجن و رآهم و نفى ذلك ابن عباس و آخرون      وقال ابن عباس و طائفة إنه رأى ربه و نفى ذلك آخرون من الصحابة وغيرهم بل نفس المعراج قال الجمهور إنه كان ببدنه و آخرون من السلف و الخلف قالوا إنه كان بروحه     وقال طائفة من العلماء إنه كان يملك الفيء و نفى ذلك آخرون      وقال أكثر المنتسبين إلى السنة إنه و الأنبياء أفضل من الملائكة وآخرون قالوا الملائكة أو بعضهم أفضل من الأنبياء      وقال جمهور المسلمين إنه أفضل الأنبياء وتوقف في ذلك بعض الحنفية و غيرهم      و ادعى بعض الناس أنه كان يحفظ القرآن قبل أن ينزل به جبريل عليه السلام عليه صلى الله عليه وسلم ورد ذلك جمهور المسلمين و علماؤهم      وقال قوم من هذا النمط إن جميع الأنبياء تلقوا العلم بالله منه و أنه كان موجودا قبلهم ورد ذلك جمهور المسلمين و علماؤهم      وقال بعضهم إنه كان لا يسهو في الصلاة و إنما كان يتعمد ذلك ورد ذلك جمهور المسلمين و علماؤهم     وقال بعض الغلاة إنه كان يعلم علم الله ويقدر قدرته و كفر المسلمون من قال ذلك فضلا عن تكفير الثاني </w:t>
      </w:r>
      <w:r>
        <w:rPr>
          <w:sz w:val="28"/>
          <w:sz w:val="28"/>
          <w:szCs w:val="28"/>
          <w:rtl w:val="true"/>
        </w:rPr>
        <w:t xml:space="preserve">    </w:t>
      </w:r>
      <w:r>
        <w:rPr>
          <w:sz w:val="28"/>
          <w:sz w:val="28"/>
          <w:szCs w:val="28"/>
          <w:rtl w:val="true"/>
        </w:rPr>
        <w:t xml:space="preserve">و تنازع المسلمون في جواز الصغائر على الأنبياء و جمهورهم يجوزون ذلك     وهذا باب واسع فما زال المسلمون يتنازعون في شيء من إثبات صفات الكمال ولا يقول المثبت للنافي إنك كفرت فإن الكمال الثابت ليس محدودا يعلمه الناس كلهم وما من كمال إلا وفوقه كمال آخر و الكمال المطلق الذي لا غاية فوقه لله تعالى وقد ثبت في الصحيح عن النبي صلى الله عليه وسلم أنه قال        كمل من الرجال        إلى آخر الحديث فإن الكمال المطلق محال لغير ذي الجلال و هؤلاء الكاملون بعضهم أكمل من بعض فإذا نفي عن بعضهم نوع من الكمال لم يلزم أن ينفى عنه الكمال ولو كان كذلك لكان من قال إن محمدا صلى الله عليه وسلم أفضل من يونس ابن متى تنقيصا بيونس فيكون كافرا لأنه سلبه هذا الكمال </w:t>
      </w:r>
      <w:r>
        <w:rPr>
          <w:sz w:val="28"/>
          <w:sz w:val="28"/>
          <w:szCs w:val="28"/>
          <w:rtl w:val="true"/>
        </w:rPr>
        <w:t xml:space="preserve">    </w:t>
      </w:r>
      <w:r>
        <w:rPr>
          <w:sz w:val="28"/>
          <w:sz w:val="28"/>
          <w:szCs w:val="28"/>
          <w:rtl w:val="true"/>
        </w:rPr>
        <w:t>و أما قوله أرأيت رجلين قال أحدهما لا ضار ولا نافع إلا الله تعالى يشير إلى التوحيد وقال الآخر إن الرسول لا يضر ولا ينفع وقال الأول إن الله تعالى هو السميع العليم إشارة إلى الحقائق التي حصرها الرب سبحانه وتعالى في نفسه بهذا الكمال وقال الآخر إن الرسول لا</w:t>
      </w:r>
      <w:r>
        <w:rPr>
          <w:sz w:val="28"/>
          <w:sz w:val="28"/>
          <w:szCs w:val="28"/>
          <w:rtl w:val="true"/>
        </w:rPr>
        <w:t xml:space="preserve"> </w:t>
      </w:r>
      <w:r>
        <w:rPr>
          <w:sz w:val="28"/>
          <w:sz w:val="28"/>
          <w:szCs w:val="28"/>
          <w:rtl w:val="true"/>
        </w:rPr>
        <w:t xml:space="preserve">يسمع ولا يعلم أكان يشك مسلم في أن الأول موحد و الثاني كافر متنقص ولا ينفعه تأويله فإن سوء العبارة في حق الرسول صلى الله عليه وسلم كفر وإن صح المقصود كما دل عليه كلام الإمام و غيره ألا ترى إلزام الله عز وجل للصحابة بتحسين الخطاب معه و إيراده بكيفية الأدب إلى آخره      فيقال أما المثال الأول فهو و إن كان أقرب إلى المطابقة فجوابه من وجوه      أحدها أنه إذا كان الكلام في سياق العموم بيان أنه أفضل الخلق مثل أن يقول لا يضر ولا ينفع إلا الله تعالى لا الرسول صلى الله عليه وسلم ولا من دونه أو يقال إذا كان الرسول صلى الله عليه وسلم الذي هو أفضل الخلق لا يضر ولا ينفع فكيف من دونه ونحو ذلك فهذا مثل قوله لا يضر ولا ينفع إلا الله تعالى     و أما إذا كان المراد أن الرسول صلى الله عليه وسلم لا يضر ولا ينفع و غيره يضر وينفع فهذا هو التنقيص وهو نظير أن يقال الرسول لا يستغاث به بل يستغاث بغيره فهذا تنقيص بلا ريب فإنه يتضمن تنقيصه عن من الرسول أفضل منه وهذا تنقيص عن درجته بلا ريب      ويقال ثانيا لو قال لا يضر ولا ينفع من الذي قال إنه يكفر بذلك إذا عنى بذلك معنى قوله لا أملك لنفسي نفعا ولا ضرا وقد أمره الله تعالى أن يقول ذلك فهو أحرى أن لا يملك لغيره      وقد قال     إني لا أملك لكم ضرا ولا رشدا     فأخبر أنه لا يملك من الله تعالى لا ضرهم ولا رشدهم      وقال الله تعالى له     ليس لك من الأمر شيء        وثبت عنه في الصحيحين أنه قال        يا فاطمة بنت محمد لا أغني عنك من الله شيئا يا صفية عمة رسول الله لا أغني عنك من الله شيئا يا عباس عم رسول الله لا أغني عنك من الله شيئا </w:t>
      </w:r>
      <w:r>
        <w:rPr>
          <w:sz w:val="28"/>
          <w:sz w:val="28"/>
          <w:szCs w:val="28"/>
          <w:rtl w:val="true"/>
        </w:rPr>
        <w:t xml:space="preserve">    </w:t>
      </w:r>
      <w:r>
        <w:rPr>
          <w:sz w:val="28"/>
          <w:sz w:val="28"/>
          <w:szCs w:val="28"/>
          <w:rtl w:val="true"/>
        </w:rPr>
        <w:t xml:space="preserve">فهذا تخصيص له ينفي ذلك وهو من أصدق الرسل صلوات الله و سلامه عليهم ومن صدق الرسول صلى الله عليه وسلم فيما قاله فهو مؤمن ليس بكافر فإذا قال قائل الرسول صلى الله عليه وسلم لا يغني عن بنته ولا عمه و لا عمته من الله تعالى شيئا فكيف من دونهم كان هذا من أحسن الكلام و أصدقه      ويقال ثالثا قول القائل عن مخلوق إنه لا يضر ولا ينفع تارة مريد به نفي الاستقلال بذلك على سبيل توحيد الربوبية بمعنى أن ما يجري على يديه من الضر و النفع فالله هو خالقه وهو الذي يجعله فاعلا بمشيئته أو يريد أنه لا ينفع ولا يضر إلا بمشيئة الله تعالى و قدرته أو إرادته كما قال تعالى     وما هم بضارين به من أحد إلا بإذن الله    فهذا صحيح فليس في المخلوقات بهذا الاعتبار شيء ينفع و يضر إذ ليس في المخلوقات شيء ما يستقل بإحداث ضرر غيره و نفعه ولا يفعل شيء إلا بإذن الله كما ليس فيها من يعطي و يمنع بهذا الاعتبار ولا ينبغي بهذا الاعتبار كما من أسمائه تعالى المعطي المانع الضار النافع     و كان النبي صلى الله عليه وسلم يقول في دبر الصلاة وفي غير هذا الموطن        اللهم لا مانع لما أعطيت ولا معطي لما منعت ولا ينفع ذا الجد منك الجد              و كان يقول في رقيته         أذهب البأس رب الناس و اشف أنت الشافي لا شفاء إلا شفاؤك              وفي رواية        لا شافي إلا أنت شفاء لا يغادر سقما            وتارة يريد به أن الضر و النفع المعتاد مثل الصحة و المرض والغنى و الفقر و الأمن و الخوف و اليسر و العسر لا يفعله رسول ولا غيره لا في حياته ولا بعد موته فهذا صحيح بخلاف ما ظنه المشركون الغلاة من النصارى و أشباههم الذين يظنون أن الأنبياء و الصالحين بعد موتهم أو في حياتهم ينزلون المطر و يدفعون العدو و ينبتون النبات و يشفون المرضى ونحو ذلك من الحوادث     و تارة يرى أنه ليس له دعاء مستجاب ولا شفاعة مقبولة و أن طاعته لا تنفع و معصيته لا تضر و نحو ذلك فهذا كفر صريح من أراده حكم بردته و كفره      لكن اللفظ المجمل إذا صدر ممن علم إيمانه لم يحمل على الكفر بلا قرينة ولا دلالة فكيف إذا كانت القرينة تصرفه إلى المنع الصحيح      و أما المثال الثاني فلا يشبه ما نحن فيه فإن قوله تعالى     وهو السميع العليم     إثبات لهذه الصفة و من الناس من يقول ليس في الآية حصر و من قال فيها حصر قال المحصور كمال هذه الصفة و ليس ذلك إلا لله فإذا قال إن الرسول صلى الله عليه وسلم لا يسمع ولا يعلم لم يفهم من هذا اللفظ نفي ما يختص به الرب سبحانه و تعالى ولا عموم النفي عن الرسول صلى الله عليه وسلم و غيره و معلوم أن الملائكة و الإنس و الجن و البهائم تسمع و تعلم فإن الله تعالى قال     وما علمتم من الجوارح مكلبين تعلمونهن مما علمكم الله    الآية و ذكر النبي صلى الله عليه وسلم الكلب المعلم     ومن أطلق على النبي صلى الله عليه وسلم أنه لا يسمع ولا يعلم فظاهر هذا اللفظ نفي ذلك عنه وهو كذب ظاهر </w:t>
      </w:r>
      <w:r>
        <w:rPr>
          <w:sz w:val="28"/>
          <w:sz w:val="28"/>
          <w:szCs w:val="28"/>
          <w:rtl w:val="true"/>
        </w:rPr>
        <w:t xml:space="preserve">    </w:t>
      </w:r>
      <w:r>
        <w:rPr>
          <w:sz w:val="28"/>
          <w:sz w:val="28"/>
          <w:szCs w:val="28"/>
          <w:rtl w:val="true"/>
        </w:rPr>
        <w:t>ثم قد يكون في سياق نفي علمه بالدين و سمعه لما أوحي إليه وهو كفر صريح      وقد يكون في سياق أنه لا يسمع ولا يعلم إلا ما أسمعه الله إياه و أعلمه إياه و أنه من تلقاء نفسه ليس له علم بشيء بل الله هو الذي أسمعه و أعلمه كما قال الله تعالى     وعلمك ما لم تكن</w:t>
      </w:r>
      <w:r>
        <w:rPr>
          <w:sz w:val="28"/>
          <w:sz w:val="28"/>
          <w:szCs w:val="28"/>
          <w:rtl w:val="true"/>
        </w:rPr>
        <w:t xml:space="preserve"> </w:t>
      </w:r>
      <w:r>
        <w:rPr>
          <w:sz w:val="28"/>
          <w:sz w:val="28"/>
          <w:szCs w:val="28"/>
          <w:rtl w:val="true"/>
        </w:rPr>
        <w:t>تعلم     وكما قال تعالى     ما كنت تدري ما الكتاب ولا الإيمان ولكن جعلناه نورا نهدي به من نشاء من عبادنا     و كما قال تعالى     نحن نقص عليك أحسن القصص بما أوحينا إليك هذا القرآن و إن كنت من قبله لمن الغافلين     و كما قال تعالى     ووجدك ضالا فهدى    فهذا المعنى ليس بكفر بل هو صحيح      وقد يكون في سياق أن الله سبحانه هو المختص بكمال السمع و العلم و أن غيره لا يبلغ مبلغه في ذلك فهذا أيضا صحيح     فأما إطلاق أنه لا يسمع ولا يعلم فهو كذب و كفر بخلاف إطلاق أنه لا ينفع ولا يضر ولهذا يقول المسلم لا ينفعني ولا</w:t>
      </w:r>
      <w:r>
        <w:rPr>
          <w:sz w:val="28"/>
          <w:sz w:val="28"/>
          <w:szCs w:val="28"/>
          <w:rtl w:val="true"/>
        </w:rPr>
        <w:t xml:space="preserve"> </w:t>
      </w:r>
      <w:r>
        <w:rPr>
          <w:sz w:val="28"/>
          <w:sz w:val="28"/>
          <w:szCs w:val="28"/>
          <w:rtl w:val="true"/>
        </w:rPr>
        <w:t xml:space="preserve">يضرني إلا الله تعالى ولا يقول لا يسمع ولا يعلم إلا الله تعالى بل يقول لا يعلم ما في نفسي إلا الله تعالى أو لا يسمع كلام العباد كلهم إلا الله تعالى أو لا يسمع سر القول إلا الله تعالى ونحو ذلك   </w:t>
      </w:r>
    </w:p>
    <w:p>
      <w:pPr>
        <w:pStyle w:val="Normal"/>
        <w:bidi w:val="1"/>
        <w:spacing w:lineRule="auto" w:line="480"/>
        <w:ind w:left="0" w:right="0" w:hanging="0"/>
        <w:jc w:val="both"/>
        <w:rPr>
          <w:sz w:val="28"/>
          <w:szCs w:val="28"/>
        </w:rPr>
      </w:pPr>
      <w:r>
        <w:rPr>
          <w:sz w:val="28"/>
          <w:sz w:val="28"/>
          <w:szCs w:val="28"/>
          <w:rtl w:val="true"/>
        </w:rPr>
        <w:t xml:space="preserve">فصل      </w:t>
      </w:r>
    </w:p>
    <w:p>
      <w:pPr>
        <w:pStyle w:val="Normal"/>
        <w:bidi w:val="1"/>
        <w:spacing w:lineRule="auto" w:line="480"/>
        <w:ind w:left="0" w:right="0" w:hanging="0"/>
        <w:jc w:val="both"/>
        <w:rPr/>
      </w:pPr>
      <w:r>
        <w:rPr>
          <w:sz w:val="28"/>
          <w:sz w:val="28"/>
          <w:szCs w:val="28"/>
          <w:rtl w:val="true"/>
        </w:rPr>
        <w:t>قال فإن سوء العبارة في حق الرسول صلى الله عليه وسلم كفر وإن صح المقصود كما دل عليه كلام الإمام و غيره ألا ترى إلزام الله تعالى للصحابة رضوان الله تعالى عليهم بتحسين الخطاب معه و إيراده بكيفية الأدب حيث قال لهم     لا ترفعوا أصواتكم فوق صوت النبي ولا تجهروا له بالقول كجهر بعضكم لبعض أن تحبط أعمالكم و أنتم لا تشعرون          وقال عز وجل     لا تجعلوا دعاء الرسول بينكم كدعاء بعضكم بعضا          وقال     إن الذين ينادونك من وراء الحجرات أكثرهم لا يعقلون        وقد نبه في الأول على حبط العمل بسوء الأدب ولا يحبط العمل كله إلا بالكفر بإجماع أهل السنة و جعل الاستخفاف به كفرا كما قال</w:t>
      </w:r>
      <w:r>
        <w:rPr>
          <w:sz w:val="28"/>
          <w:sz w:val="28"/>
          <w:szCs w:val="28"/>
          <w:rtl w:val="true"/>
        </w:rPr>
        <w:t xml:space="preserve"> </w:t>
      </w:r>
      <w:r>
        <w:rPr>
          <w:sz w:val="28"/>
          <w:sz w:val="28"/>
          <w:szCs w:val="28"/>
          <w:rtl w:val="true"/>
        </w:rPr>
        <w:t>عز وجل     قل أبالله وآياته ورسوله كنتم تستهزئون لا تعتذروا قد كفرتم بعد إيمانكم    ولا أعلم خلافا بين النقلة أن الذين نزلت فيهم هذه الآية بسبب كلامهم لم يكونوا تعرضوا لله سبحانه بعبارتهم و إنما تنقصوا رسوله فجعل استخفافهم برسوله صلى الله عليه وسلم استهزاء به</w:t>
      </w:r>
      <w:r>
        <w:rPr>
          <w:sz w:val="28"/>
          <w:sz w:val="28"/>
          <w:szCs w:val="28"/>
          <w:rtl w:val="true"/>
        </w:rPr>
        <w:t xml:space="preserve"> </w:t>
      </w:r>
      <w:r>
        <w:rPr>
          <w:sz w:val="28"/>
          <w:sz w:val="28"/>
          <w:szCs w:val="28"/>
          <w:rtl w:val="true"/>
        </w:rPr>
        <w:t xml:space="preserve">سبحانه و بآياته فكفى بذلك تكفيرا      و الجواب من وجوه      أحدها أن يقال إنا لا نسلم أن ما فيه النزاع سوء عبارة بل هو من أحسن العبارات كما تقدم بيانه     </w:t>
      </w:r>
      <w:r>
        <w:rPr>
          <w:sz w:val="28"/>
          <w:szCs w:val="28"/>
        </w:rPr>
        <w:t>2</w:t>
      </w:r>
      <w:r>
        <w:rPr>
          <w:sz w:val="28"/>
          <w:szCs w:val="28"/>
          <w:rtl w:val="true"/>
        </w:rPr>
        <w:t xml:space="preserve"> </w:t>
      </w:r>
      <w:r>
        <w:rPr>
          <w:sz w:val="28"/>
          <w:sz w:val="28"/>
          <w:szCs w:val="28"/>
          <w:rtl w:val="true"/>
        </w:rPr>
        <w:t xml:space="preserve">الثاني أنه إن كان سوء العبارة في حق الرسول صلى الله عليه وسلم كفرا ففي حق الله أعظم كفرا ومن قال إنه يستغاث بالمخلوق في كل ما يستغاث فيه بالخالق كانت هذه العبارة أنه يطلب من المخلوق كما يطلب من الخالق وهذا يشعر أنه جعل المخلوق ندا للخالق وما أفهم الشرك كان من أسوأ العبارة فيجب أن يكون كفرا يلزم هذا القائل وقد قال رجل للنبي صلى الله عليه وسلم ما شاء الله و شئت فقال        أجعلتني لله ندا بل ما شاء الله وحده </w:t>
      </w:r>
      <w:r>
        <w:rPr>
          <w:sz w:val="28"/>
          <w:sz w:val="28"/>
          <w:szCs w:val="28"/>
          <w:rtl w:val="true"/>
        </w:rPr>
        <w:t xml:space="preserve">   </w:t>
      </w:r>
      <w:r>
        <w:rPr>
          <w:sz w:val="28"/>
          <w:sz w:val="28"/>
          <w:szCs w:val="28"/>
          <w:rtl w:val="true"/>
        </w:rPr>
        <w:t xml:space="preserve">وقال        لا تقولوا ما شاء الله و شاء محمد ولكن قولوا ما شاء الله ثم شاء محمد </w:t>
      </w:r>
      <w:r>
        <w:rPr>
          <w:sz w:val="28"/>
          <w:sz w:val="28"/>
          <w:szCs w:val="28"/>
          <w:rtl w:val="true"/>
        </w:rPr>
        <w:t xml:space="preserve">   </w:t>
      </w:r>
      <w:r>
        <w:rPr>
          <w:sz w:val="28"/>
          <w:sz w:val="28"/>
          <w:szCs w:val="28"/>
          <w:rtl w:val="true"/>
        </w:rPr>
        <w:t xml:space="preserve">وقال        من حلف بغير الله فقد أشرك </w:t>
      </w:r>
      <w:r>
        <w:rPr>
          <w:sz w:val="28"/>
          <w:sz w:val="28"/>
          <w:szCs w:val="28"/>
          <w:rtl w:val="true"/>
        </w:rPr>
        <w:t xml:space="preserve">    </w:t>
      </w:r>
      <w:r>
        <w:rPr>
          <w:sz w:val="28"/>
          <w:sz w:val="28"/>
          <w:szCs w:val="28"/>
          <w:rtl w:val="true"/>
        </w:rPr>
        <w:t>الثالث إن سوء العبارة ما حصل به سوء المعتبر و من جعل الرسول صلى الله عليه وسلم يطلب منه الناس ما يطلبونه من الله تعالى فقد آذى الرسول صلى الله عليه وسلم و أساء في حقه و سلط عليه العامة على اختلاف أغراضهم هذا يطلب منه إنزال المطر وهذا يطلب منه غفران الذنوب وهذا يطلب منه النصر على الأعداء وهذا يطلب منه أن يتزوج وهذا يطلب منه الولد وهذا يطلب منه المعيشة وهذا يطلب منه الملك وهذا يطلب منه الولاية وهذا يطلب منه جارية حسناء وهذا يطلب منه قضاء دينه وهذا يطلب منه سكباجا وهذا يشتكي إليه ظهور البدع وهذا يشتكي إليه</w:t>
      </w:r>
      <w:r>
        <w:rPr>
          <w:sz w:val="28"/>
          <w:sz w:val="28"/>
          <w:szCs w:val="28"/>
          <w:rtl w:val="true"/>
        </w:rPr>
        <w:t xml:space="preserve"> </w:t>
      </w:r>
      <w:r>
        <w:rPr>
          <w:sz w:val="28"/>
          <w:sz w:val="28"/>
          <w:szCs w:val="28"/>
          <w:rtl w:val="true"/>
        </w:rPr>
        <w:t>ما يظن أنه من البدع فنزلوا المخلوق منزلة الإله و طلبوا منه من جلب المنافع ودفع المضار ما لا يقدر عليه إلا الله تعالى وقد كان النبي صلى الله عليه وسلم يقول        من لا يسألنا أحب إلينا ممن سألنا        و كانوا يسألونه ما يقدر عليه فكيف إذا طلبوا منه ما لا</w:t>
      </w:r>
      <w:r>
        <w:rPr>
          <w:sz w:val="28"/>
          <w:sz w:val="28"/>
          <w:szCs w:val="28"/>
          <w:rtl w:val="true"/>
        </w:rPr>
        <w:t xml:space="preserve"> </w:t>
      </w:r>
      <w:r>
        <w:rPr>
          <w:sz w:val="28"/>
          <w:sz w:val="28"/>
          <w:szCs w:val="28"/>
          <w:rtl w:val="true"/>
        </w:rPr>
        <w:t xml:space="preserve">يقدر عليه مخلوق     وفي الجملة فمطالب الناس لا تنضبط في خيرها و شرها وقلتها و كثرتها فمن سلط الناس على الرسول صلى الله عليه وسلم يطلبون هذا كله منه فهو من أعظم الناس إساءة إليه و إن كان لا يقصد ذلك لكن عبارته أفهمته فهي من أسوأ العبارات </w:t>
      </w:r>
      <w:r>
        <w:rPr>
          <w:sz w:val="28"/>
          <w:sz w:val="28"/>
          <w:szCs w:val="28"/>
          <w:rtl w:val="true"/>
        </w:rPr>
        <w:t xml:space="preserve">    </w:t>
      </w:r>
      <w:r>
        <w:rPr>
          <w:sz w:val="28"/>
          <w:sz w:val="28"/>
          <w:szCs w:val="28"/>
          <w:rtl w:val="true"/>
        </w:rPr>
        <w:t xml:space="preserve">الرابع أن الكلام إذا كان في سياق توحيد الرب سبحانه ونفي خصائصه عما سواه لم يجز أن يقال هذا سوء عبارة في حق من دون الله تعالى من الأنبياء و الملائكة فإن المقام أجل من ذلك وكل ما سوى الله تعالى يتلاشى عند تجريد توحيده ونبي الله صلى الله عليه وسلم كان من أعظم الناس تقريرا لما يقال على هذا الوجه وإن كان نفس المسلوب     وهذا كما في الصحيحين من حديث الإفك لما نزلت براءة عائشة رضي الله تعالى عنها من السماء و أخبرنا النبي صلى الله عليه وسلم بذلك فقالت لها أمها قومي إلى رسول الله صلى الله عليه وسلم فقالت والله لا أقوم إليه ولا أحمده ولا إياكما لقد سمعتم فلا أنكرتم ولا غيرتم و لا أحمد إلا الله الذي أنزل براءتي      وفي رواية قالت نحمد الله لا نحمد أحدا      وفي رواية نحمد الله لا نحمدك     فأقرها النبي صلى الله عليه وسلم و أبوها على مثل هذا الكلام الذي نفت فيه أن تحمد رسول الله صلى الله عليه وسلم و أن تحمد أحدا إلا الله تعالى لأن الله تعالى هو الذي أنزل براءتها بغير فعل أحد ولم يقل أحد هذا سوء أدب عليه وسوء الأدب عليه كفر قال البيهقي حدثنا أبو عبد الله الحافظ قال سمعت علي بن الحمشاذ العدل يقول سمعت أحمد بن مسلمة يقول سمعت محمد ابن مسلم يقول سمعت حبان صاحب ابن المبارك يقول قلت لعبد الله بن المبارك قول عائشة للنبي صلى الله عليه وسلم حين نزلت براءتها من السماء نحمد الله لا نحمدك إني لأستعظم هذا القول فقال عبد الله ولت الحمد أهله     وكذلك الحديث الذي رواه الإمام أحمد في مسنده حدثنا محمد بن مصعب حدثنا سلام بن مسكين و المبارك عن الحسن عن الأسود بن سريع أن النبي صلى الله عليه وسلم أتى بأسير فقال اللهم إني أتوب إليك ولا أتوب إلى محمد فقال النبي صلى الله عليه وسلم        عرف الحق لأهله </w:t>
      </w:r>
      <w:r>
        <w:rPr>
          <w:sz w:val="28"/>
          <w:sz w:val="28"/>
          <w:szCs w:val="28"/>
          <w:rtl w:val="true"/>
        </w:rPr>
        <w:t xml:space="preserve">    </w:t>
      </w:r>
      <w:r>
        <w:rPr>
          <w:sz w:val="28"/>
          <w:sz w:val="28"/>
          <w:szCs w:val="28"/>
          <w:rtl w:val="true"/>
        </w:rPr>
        <w:t xml:space="preserve">رواه أبو عبيد في الأموال عن عبد الرحمن بن مهدي عن سلام      وكان النبي صلى الله عليه وسلم يعلم أصحابه بتجريد التوحيد فقال         لا تقولوا ما شاء الله و شاء محمد ولكن قولوا ما شاء الله ثم شاء محمد              وقال له رجل ما شاء الله و شئت فقال       </w:t>
      </w:r>
      <w:r>
        <w:rPr>
          <w:sz w:val="28"/>
          <w:sz w:val="28"/>
          <w:szCs w:val="28"/>
          <w:rtl w:val="true"/>
        </w:rPr>
        <w:t xml:space="preserve"> </w:t>
      </w:r>
      <w:r>
        <w:rPr>
          <w:sz w:val="28"/>
          <w:sz w:val="28"/>
          <w:szCs w:val="28"/>
          <w:rtl w:val="true"/>
        </w:rPr>
        <w:t>أجعلتني لله ندا بل ما شاء الله وحده           و ما أحدثه عز وجل بغير فعل منه أضافه إلى الله تعالى وحده كما في الصحيحين لما تاب الله تعالى عن الثلاثة الذين خلفوا و آذن النبي صلى الله عليه وسلم الناس بتوبتهم فجاء كعب إليه فقال         يا كعب أبشر بخير يوم مر عليك منذ ولدتك أمك         فقال يا رسول الله أمن عند الله أم من عندك قال        بل من عند الله           و</w:t>
      </w:r>
      <w:r>
        <w:rPr>
          <w:sz w:val="28"/>
          <w:sz w:val="28"/>
          <w:szCs w:val="28"/>
          <w:rtl w:val="true"/>
        </w:rPr>
        <w:t xml:space="preserve"> </w:t>
      </w:r>
      <w:r>
        <w:rPr>
          <w:sz w:val="28"/>
          <w:sz w:val="28"/>
          <w:szCs w:val="28"/>
          <w:rtl w:val="true"/>
        </w:rPr>
        <w:t>معلوم أنه لو كان من عند النبي صلى الله عليه وسلم لكان من عند الله تعالى بمعنى أن الله تعالى خلقه و أحدثه بتوسط فعل النبي صلى الله عليه وسلم فجميع الحادثات من عنده بهذا الاعتبار ولكن المقصود أن النبي صلى الله عليه وسلم لم يصدر منه فعل في هذه التوبة إلا أنه</w:t>
      </w:r>
      <w:r>
        <w:rPr>
          <w:sz w:val="28"/>
          <w:sz w:val="28"/>
          <w:szCs w:val="28"/>
          <w:rtl w:val="true"/>
        </w:rPr>
        <w:t xml:space="preserve"> </w:t>
      </w:r>
      <w:r>
        <w:rPr>
          <w:sz w:val="28"/>
          <w:sz w:val="28"/>
          <w:szCs w:val="28"/>
          <w:rtl w:val="true"/>
        </w:rPr>
        <w:t xml:space="preserve">بلغ رسالة الله تعالى بالتوبة كما قال تعالى في مثل ذلك    و إذا تتلى عليهم آياتنا بينات قال الذين لا يرجون لقاءنا ائت بقرآن غير هذا أو بدله قل ما يكون لي أن أبدله من تلقاء نفسي إن أتبع إلا ما يوحى إلي         و ما يتكلم به الإنسان من تلقاء نفسه و إن كان الله خالقه هو من عند الله باعتبار خلقه و تقديره فليس هذا المعنى هو ذاك فإن هناك مبلغ لكلام مرسله و الله تعالى يجعله مبلغا لا يجعله قائلا له من تلقاء نفسه ولهذا توعد الله تعالى من جعل القرآن قول البشر بقوله     سأصليه صقر     وقد قال تعالى     إنه لقول رسول كريم و ما هو بقول شاعر قليلا ما تؤمنون ولا بقول كاهن قليلا ما تذكرون     فجعله قول رسول من البشر كما جعله قول رسول من الملائكة في قوله     إنه لقول رسول كريم ذي قوة عند ذي العرش مكين مطاع ثم أمين    لأن لفظ الرسول يستلزم المرسل و يدل على أنه مبلغ له عن مرسله لا يتكلم به من تلقاء نفسه بخلاف من جعله قولا لمخلوق بشر أو ملك أو جني أو جعل شيئا منه قوله فإن هذا هو الذي توعده الله عز وجل </w:t>
      </w:r>
      <w:r>
        <w:rPr>
          <w:sz w:val="28"/>
          <w:sz w:val="28"/>
          <w:szCs w:val="28"/>
          <w:rtl w:val="true"/>
        </w:rPr>
        <w:t xml:space="preserve">    </w:t>
      </w:r>
      <w:r>
        <w:rPr>
          <w:sz w:val="28"/>
          <w:sz w:val="28"/>
          <w:szCs w:val="28"/>
          <w:rtl w:val="true"/>
        </w:rPr>
        <w:t>و أيما أبلغ قول عائشة رضي الله عنها لا أحمد الرسول ولا أحمد إلا الله تعالى وقول الأسير أتوب إلى الله تعالى لا إلى محمد وقول القائل لا يستغاث بالرسول بل بالله أو لا يدعى الرسول و إنما يدعى الله تعالى ونحو ذلك      وهو صلى الله عليه وسلم قد بلغ براءتها و</w:t>
      </w:r>
      <w:r>
        <w:rPr>
          <w:sz w:val="28"/>
          <w:sz w:val="28"/>
          <w:szCs w:val="28"/>
          <w:rtl w:val="true"/>
        </w:rPr>
        <w:t xml:space="preserve"> </w:t>
      </w:r>
      <w:r>
        <w:rPr>
          <w:sz w:val="28"/>
          <w:sz w:val="28"/>
          <w:szCs w:val="28"/>
          <w:rtl w:val="true"/>
        </w:rPr>
        <w:t>كان يحبها و يحب براءتها وقد خطب الناس قبل ذلك وقال         من يعذرني من رجل قد بلغني أذاه في أهلي فوالله ما علمت على أهلي إلا خيرا ولقد ذكروا رجلا ما علمت عليه إلا خيرا             لكن لما لم يجزم ببراءتها ولم يلطف بها اللطف الذي كان يلطف بها قبل ذلك لما حصل عنده من الريب بل كان إذا دخل يقول         كيف تيكم        ولما خطب قال        يا عائشة إن كنت بريئة فسيبرئك الله تعالى و إن كنت ألممت بذنب فأستغفري الله و توبي إليه فإن العبد إذا اعترف بذنبه ثم تاب تاب الله عليه        قالت أنتم ما برأتموني إنما برأني الله تعالى فهو الذي يستحق أن أحمده      وقد تنازع الناس في النبي صلى الله عليه وسلم هل كان يعلم براءة عائشة قبل نزول الوحي مع اتفاقهم على أنه لم يجزم بالريبة      فمن الناس من قال</w:t>
      </w:r>
      <w:r>
        <w:rPr>
          <w:sz w:val="28"/>
          <w:sz w:val="28"/>
          <w:szCs w:val="28"/>
          <w:rtl w:val="true"/>
        </w:rPr>
        <w:t xml:space="preserve"> </w:t>
      </w:r>
      <w:r>
        <w:rPr>
          <w:sz w:val="28"/>
          <w:sz w:val="28"/>
          <w:szCs w:val="28"/>
          <w:rtl w:val="true"/>
        </w:rPr>
        <w:t>يعلم براءتها وكذلك علي ولكن لخوض الناس فيها و رميها بالإفك توقف قالوا وذلك أن نساء الأنبياء ليس فيهن بغي كما قالت طائفة من السلف ما بغت امرأة نبي قط لأن في ذلك من العار بالأنبياء ما يجب نفيه      وقال آخرون بل كان النبي صلى الله عليه وسلم حصل له نوع شك و ترجحت عنده براءتها و لما نزل الوحي حصل اليقين     قالوا والدليل على ذلك أنه استشار في طلاقها عليا و أسامة قال أسامة أهلك يا رسول الله ولا نعلم إلا خيرا وقال علي لا يضيق الله عليك و النساء سواها كثير وسل الجارية تصدقك فسأل النبي صلى الله عليه وسلم بريرة         ما علمت على عائشة أو ما رأيت         فقالت ما علمت عليها إلا ما يعلم الصائغ على تبر الذهب الأحمر غير أنها جارية حديثة السن تنام عن عجين أهلها حتى تأتي الداجن فتأكله     فسؤاله لبريرة و استشارته لعلي و أسامة دليل على حصول الشك فيها وهو لما خطب ما جزم بالبراءة فقال فيما قال        والله ما علمت على أهلي إلا خيرا ولقد ذكروا رجلا ما علمت عليه إلا خيرا وما كان</w:t>
      </w:r>
      <w:r>
        <w:rPr>
          <w:sz w:val="28"/>
          <w:sz w:val="28"/>
          <w:szCs w:val="28"/>
          <w:rtl w:val="true"/>
        </w:rPr>
        <w:t xml:space="preserve"> </w:t>
      </w:r>
      <w:r>
        <w:rPr>
          <w:sz w:val="28"/>
          <w:sz w:val="28"/>
          <w:szCs w:val="28"/>
          <w:rtl w:val="true"/>
        </w:rPr>
        <w:t xml:space="preserve">يدخل على أهلي إلا معي </w:t>
      </w:r>
      <w:r>
        <w:rPr>
          <w:sz w:val="28"/>
          <w:sz w:val="28"/>
          <w:szCs w:val="28"/>
          <w:rtl w:val="true"/>
        </w:rPr>
        <w:t xml:space="preserve">    </w:t>
      </w:r>
      <w:r>
        <w:rPr>
          <w:sz w:val="28"/>
          <w:sz w:val="28"/>
          <w:szCs w:val="28"/>
          <w:rtl w:val="true"/>
        </w:rPr>
        <w:t>ولو كان جازما بالبراءة لقال إنهم كذبوا على أهلي و افتروا و إن أهلي لبريئة مما قيل و نحو ذلك      و نفي العلم ليس علما بالعدم لكن هذه العبارة تصلح لدفع المتكلم و نهيه و ذمه على قبول القول كما قال تعالى     إذ تلقونه بألسنتكم و تقولون بأفواهكم ما ليس لكم</w:t>
      </w:r>
      <w:r>
        <w:rPr>
          <w:sz w:val="28"/>
          <w:sz w:val="28"/>
          <w:szCs w:val="28"/>
          <w:rtl w:val="true"/>
        </w:rPr>
        <w:t xml:space="preserve"> </w:t>
      </w:r>
      <w:r>
        <w:rPr>
          <w:sz w:val="28"/>
          <w:sz w:val="28"/>
          <w:szCs w:val="28"/>
          <w:rtl w:val="true"/>
        </w:rPr>
        <w:t xml:space="preserve">به علم و تحسبونه هينا وهو عند الله عظيم         و العدل الذي عرفت عدالته إذا لم يعلم فيه من له به خبرة ما ظن به إلا الخير كان عدلا عنده فإذا جرحه جارح لم يعلم صدقه بل ترجح عنده كذبه لم يقدح في عدالته ولم يوجب الجزم ببراءته     قال صاحب هذا القول ولولا نزول براءتها من السماء لدام الشك في أمرها و إن كان لم يثبت شيء ففرق بين عدم الثبوت مع حد القاذف و بين البراءة المنزلة من السماء من الله عز وجل و لهذا ذكر غير واحد من العلماء اتفاق الناس على أن من قذفها بما برأها الله تعالى منه فقد كفر لأنه مكذب للقرآن و أصحاب هذا القول يقولون إن النبي صلى الله عليه وسلم تردد هل يطلقها أم لا لما حصل الشك لكون امرأة النبي صلى الله عليه وسلم لا تكون بغيا وكان عزمه أن يطلقها و العياذ بالله لو كان ما ذكر صحيحا لكن تأنى و انتظر أمر الله تعالى حتى بين الله الحق      ومن قال هذا يقول المحفوظات هن اللواتي يبقين عند النبي صلى الله عليه وسلم ولا يطلقهن وقد يقال بل كل من تزوجها النبي صلى الله عليه وسلم محفوظة و إن طلقها وقد تنازع الناس فيمن تزوجها النبي صلى الله عليه وسلم و طلقها أو مات عنها قبل الدخول هل تكون من أمهات المؤمنين على ثلاثة أقوال في مذهب أحمد و غيره     قيل إنها تكون أما فإن حرمة الأمومة ثبتت بالعقد كما تثبت في أمهات الناس وقيل لا تكون من أمهات المؤمنين و الصحيح الفرق بين من طلقها وبين من مات عنها فمن مات عنها فهي من أمهات المؤمنين ومن أزواجه في الآخرة بخلاف من طلقها فإنها تباح لغيره أن يتزوجها ولولا هذا لم يحصل لهن بالتخيير     إن كنتن تردن الحياة الدنيا و زينتها فتعالين أمتعكن و أسرحكن سراحا جميلا    وقد تزوج عكرمة بن أبي جهل امرأة كان طلقها رسول الله صلى الله عليه وسلم و أقره الصحابة رضوان الله تعالى عليهم أجمعين على ذلك      الخامس أن يقال ما حد سوء العبارة التي تكون كفرا فإن هذا كلام مجمل لم يحصل قائله مراده به فإن أراد أن كل صفة هي ثابتة في نفس الرسول إذا نفاها عنه إنسان باجتهاده يكون مسيئا في العبارة لزم أن كل من أثبت له صفة يكفر من نفاها     فالقائلون بالعصمة يكفرون نفاتها و إن كانوا جمهور الأمة و كذلك من أوجب له حقا كالصلاة عليه في الصلاة يكفر من نفى هذا الحق و إن كان جمهور الأمة      السادس أن يقال لا نسلم أن المقصود إذا صح يكفر المعبر بعبارة يقال إنها سيئة وهذا قول لم يقله أحد من أئمة المسلمين بل هم مجموعون على نقيضه و أن المسلم إذا عنى معنى صحيحا في حق الله تعالى أو الرسول ولم يكن خبيرا بدلالة الألفاظ فأطلق لفظا يظنه دالا على ذلك المعنى و كان دالا على غيره أنه لا يكفر و من كفر مثل هذا كان أحق بالكفر فإنه مخالف للكتاب و السنة و إجماع المسلمين وقد قال تعالى     لا تقولوا راعنا    وهذه العبارة كانت مما يقصد به اليهود إيذاء النبي صلى الله عليه وسلم و المسلمون لم يقصدوا ذلك فنهاهم الله تعالى عنها ولم يكفرهم بها و المطلق لمثل هذا على الله لا يكفر فكيف على الرسول صلى الله عليه وسلم     وقوله إن كلام الإمام أو غيره دل على ذلك ممنوع فإن إمام الحرمين أجل من أن يقصد مثل هذا و إن سلم أنه قال ذلك ولا ينفع هذا المحتج تسليم ذلك له فالكلام مع من قال هذا لو كان مجتهدا دع إذا كان القائل ممن ليس له وجه في مذهبه ولا يجوز لأحد أن يقلده ولا يفتي بقوله فيما هو دون هذه المسألة فكيف في مثل هذه المسألة المتعلقة بالتكفير و الدعاء      و جهل مثل هذا المفتي بالشرع و أدلته يوقعه فيما لم يقله أحد من علماء المسلمين ولهذا يقع في فتاويه من العجائب ما لا يقوله أحد فإنه يحب أن يفتي بمجرد رأيه ونظره مع قله علمه لمسالك الأحكام و مدارك الحلال و الحرام و أقوال أئمة الإسلام    </w:t>
      </w:r>
      <w:r>
        <w:rPr>
          <w:sz w:val="28"/>
          <w:sz w:val="28"/>
          <w:szCs w:val="28"/>
          <w:rtl w:val="true"/>
        </w:rPr>
        <w:t xml:space="preserve">  </w:t>
      </w:r>
      <w:r>
        <w:rPr>
          <w:sz w:val="28"/>
          <w:sz w:val="28"/>
          <w:szCs w:val="28"/>
          <w:rtl w:val="true"/>
        </w:rPr>
        <w:t xml:space="preserve">و أما قوله أترى إلزام الله تعالى للصحابة بتحسين الخطاب معه و إيراده لكيفية الأدب حيث قال لهم     لا ترفعوا أصواتكم فوق صوت النبي ولا تجهروا له بالقول كجهر بعضكم لبعض أن تحبط أعمالكم و أنتم لا تشعرون          وقال تعالى     ولا تجعلوا دعاء الرسول بينكم كدعاء بعضكم بعضا          وقال     إن الذين ينادونك من وراء الحجرات أكثرهم لا يعقلون        فيقال له هذه كلها حجة عليك فإن الذين رفعوا أصواتهم فوق صوته نهوا عن ذلك و حرم ذلك عليهم فكان ذلك سوء أدب ولم يكفروا بإجماع المسلمين بل كانوا معذورين فيما فعلوا قبل النهي فمن أطلق عبارة لها معنى صحيح ولو أنها مكروهة كيف يكفر      وهذه الآية نزلت في أبي بكر و عمر كما ثبت في الصحيح و من كفرهما فهو أحق بالكفر     وقد ثبت في الصحيح أن ثابت بن قيس بن شماس و كان يرفع صوته خاف لما نزلت هذه الآية أن يكون من أهل النار فبشره النبي صلى الله عليه وسلم بالجنة وهو أحد المشهود لهم بالجنة كما شهد بها للعشرة و غيرهم و كذلك دعاؤه بإسمه لم يقل أحد من المسلمين أنه كان كفر ممن دعاه و كذلك الذين نادوه من وراء الحجرات كانوا من جفاة الأعراب وقالوا يا محمد اخرج إلينا فسموه بإسمه و إنما وصفهم الله تعالى بأن أكثرهم لا يعقلون ولم يقل إنهم مرتدون      و أما قوله وقد نبه في الأول على حبط العمل بسوء الأدب ولا يحبط العمل كله إلا بالكفر بإجماع أهل السنة     فيقال بل الآية دلت على نقيض هذا فإنه قال     أن تحبط أعمالكم و أنتم لا تشعروه    فدلت على أن العمل لم يحبط لما تقدم من سوء الأدب ولكن يخاف إذا رفعوا أصواتهم أن يجرهم ذلك إلى كفر يحبط العمل وهم لا يشعرون فالمحبط ما يخاف حصوله لا ما وقع منهم وهذا كما يقال المعاصي بريد الكفر فإن رفع الصوت عليه و الجهر له كجهر بعضكم لبعض قد يفضي بصاحبه إلى الاستعلاء عليه ونحو ذلك مما هو كفر      ثم يقال ما نحن فيه ليس من هذا الباب فإن الرافع قد فعل ما يعلم أنه مذموم في حق الرسول صلى الله عليه وسلم فإن رفع الإنسان صوته على غيره يعلم كل أحد أنه قلة احترام له و ليس أنه كمن تكلم بعبارة لا يعلم بها بأسا قصد بها معنى صحيحا ألا ترى أن الصحابة لما كانوا يقولون     راعنا    وهذه الكلمة قد يقصد بها معنى فاسد وهم لا يقصدون ذلك لكن كان ذريعة لغيرهم نهوا عنها ولم يقل إنكم كفرتم ولا قيل إن تحبط أعمالكم و أنتم لا تشعرون بل فرق الله تعالى بين قولهم راعنا و بين رفع الصوت عليه و سوء العبارة مع صحة القصد من باب قولهم راعنا وهذه الآية حجة على بطلان ما فهمه من كلام الإمام و غيره     ومن الحكايات المعروفة عن الشافعي رحمة الله تعالى عليه أن الربيع قال له في مرضه يا أبا عبد الله قوى الله ضعفك فقال يا أبا محمد لو قوى ضعفي لهلكت فقال له الربيع لم أقصد إلا خيرا فقال لو شتمتني صريحا لعلمت أنك لم تقصد إلا الخير فقال الربيع كيف أقول قال قل برأ الله ضعفك     فإن الشافعي نظر إلى حقيقة اللفظ وهو نفس الضعف و الربيع قصد أن يسمي الضعيف ضعفا كما يسمي العادل عدلا ثم لما علم الشافعي بحسن قصده أوجب أن يقول لو سببتني صريحا أي صريحا في اللغة لعلمت أنك لم تقصد إلا خيرا فقدم عليه علمه بحسن قصده ولم يجعل سوء العبارة منتقصا وقد يسبق اللسان بغير ما يقصد القلب كما يقول الداعي من الفرح اللهم أنت عبدي و أنا ربك ولم يؤاخذه الله تعالى </w:t>
      </w:r>
    </w:p>
    <w:p>
      <w:pPr>
        <w:pStyle w:val="Normal"/>
        <w:bidi w:val="1"/>
        <w:spacing w:lineRule="auto" w:line="480"/>
        <w:ind w:left="0" w:right="0" w:hanging="0"/>
        <w:jc w:val="both"/>
        <w:rPr/>
      </w:pPr>
      <w:r>
        <w:rPr>
          <w:sz w:val="28"/>
          <w:szCs w:val="28"/>
          <w:rtl w:val="true"/>
        </w:rPr>
        <w:t xml:space="preserve"> </w:t>
      </w:r>
      <w:r>
        <w:rPr>
          <w:sz w:val="28"/>
          <w:sz w:val="28"/>
          <w:szCs w:val="28"/>
          <w:rtl w:val="true"/>
        </w:rPr>
        <w:t xml:space="preserve">فصل     </w:t>
      </w:r>
    </w:p>
    <w:p>
      <w:pPr>
        <w:pStyle w:val="Normal"/>
        <w:bidi w:val="1"/>
        <w:spacing w:lineRule="auto" w:line="480"/>
        <w:ind w:left="0" w:right="0" w:hanging="0"/>
        <w:jc w:val="both"/>
        <w:rPr/>
      </w:pPr>
      <w:r>
        <w:rPr>
          <w:sz w:val="28"/>
          <w:sz w:val="28"/>
          <w:szCs w:val="28"/>
          <w:rtl w:val="true"/>
        </w:rPr>
        <w:t>وأما قوله وجعل الاستخفاف به كفرا كما قال الله تعالى     قل أبالله وآياته ورسوله كنتم تستهزئون لا تعتذروا قد كفرتم بعد إيمانكم    ولا أعلم خلافا بين النقلة أن الذين نزلت فيهم هذه الآية بسبب كلامهم لم يكونوا تعرضوا لله تعالى بعباراتهم و إنما تنقصوا</w:t>
      </w:r>
      <w:r>
        <w:rPr>
          <w:sz w:val="28"/>
          <w:sz w:val="28"/>
          <w:szCs w:val="28"/>
          <w:rtl w:val="true"/>
        </w:rPr>
        <w:t xml:space="preserve"> </w:t>
      </w:r>
      <w:r>
        <w:rPr>
          <w:sz w:val="28"/>
          <w:sz w:val="28"/>
          <w:szCs w:val="28"/>
          <w:rtl w:val="true"/>
        </w:rPr>
        <w:t>رسوله فجعل استخفافهم برسوله استهزاء به سبحانه و بآياته و كفى بذلك كفرا ثم ذكر ما نقله من الكتاب الذي صنفه المسمى بالصارم المسلول على شاتم الرسول     فيقال لا ريب أن الاستخفاف بالنبي صلى الله عليه وسلم كفر و الاحتجاج بهذه الآية يدل على أن الاستهزاء بالله تعالى كفر و بآيات الله تعالى كفر و برسوله صلى الله عليه وسلم كفر من جهة أن الاستهزاء كفر وحده بالضرورة فلم يكن ذكر الاستهزاء بآياته و برسوله شرطا في ذلك فعلم أن الاستهزاء بالرسول صلى الله عليه وسلم أيضا كفر وإلا لم يكن في ذكره فائدة و كذلك الاستهزاء بالآيات      و أيضا فإن الاستهزاء بهذه الأمور متلازم فإن من استهزاء بآيات الله تعالى التي جاء بها الرسول صلى الله عليه وسلم فهو مستهزئ بالرسول صلى الله عليه وسلم ضرورة و من استهزأ بالرسول صلى الله عليه وسلم فهو مستهزئ برسالته حقيقة ومن استهزأ بآيات الله ورسوله فهو مستهزئ به ومن استهزأ بالله فإنه مستهزئ بآياته ورسوله بطريق الأولى     و أما الذين نزلت فيهم هذه الآية فقد لكن هؤلاء الضالين أولى بالدخول في الاستهزاء بالله و آياته و رسوله من منازعيهم فإن كانت الآية تتناول المتأولين من أهل القبلة كانوا أحق بالدخول</w:t>
      </w:r>
      <w:r>
        <w:rPr>
          <w:sz w:val="28"/>
          <w:sz w:val="28"/>
          <w:szCs w:val="28"/>
          <w:rtl w:val="true"/>
        </w:rPr>
        <w:t xml:space="preserve"> </w:t>
      </w:r>
      <w:r>
        <w:rPr>
          <w:sz w:val="28"/>
          <w:sz w:val="28"/>
          <w:szCs w:val="28"/>
          <w:rtl w:val="true"/>
        </w:rPr>
        <w:t>وإن لم تتناول المتأولين كان منازعوهم أحق بالخروج منها لو كانوا مخطئين و أما مع كونهم مصيبين فلا وجه لتناول الآية لهم وذلك أن هؤلاء الضالين مستخفون بتوحيد الله يعظمون دعاء غيره من الأمور و إذا أمروا بالتوحيد ونهوا عن الشرك استخفوا به كما أخبر الله تعالى عن المشركين بقوله     و إذا راؤك إن يتخذونك إلا هزوا أهذا الذي بعث الله رسولا إن كاد ليضلنا عن آلهتنا لولا أن صبرنا عليها وسوف يعلمون حين يرون العذاب من أضل سبيلا     فاستهزئوا بالرسول لما نهاهم عن الشرك      وقال تعالى عن المشركين     إنهم كانوا إذا قيل لهم لا إله إلا الله يستكبرون و يقولون أئنا لتاركو آلهتنا لشاعر مجنون     قال الله تعالى     بل جاء بالحق و صدق المرسلين          وقال تعالى عن المشركين     و عجبوا أن جاءهم منذر منهم وقال الكافرون هذا ساحر كذاب أجعل الآلهة إلها واحدا إن هذا لشيء عجاب و انطلق الملأ</w:t>
      </w:r>
      <w:r>
        <w:rPr>
          <w:sz w:val="28"/>
          <w:sz w:val="28"/>
          <w:szCs w:val="28"/>
          <w:rtl w:val="true"/>
        </w:rPr>
        <w:t xml:space="preserve"> </w:t>
      </w:r>
      <w:r>
        <w:rPr>
          <w:sz w:val="28"/>
          <w:sz w:val="28"/>
          <w:szCs w:val="28"/>
          <w:rtl w:val="true"/>
        </w:rPr>
        <w:t>منهم أن امشوا و اصبروا على آلهتكم إن هذا لشيء يراد ما سمعنا بهذا في الملة الآخرة إن هذا إلا اختلاق         و قالت عاد لهود عليه السلام    يا هود ما جئتنا ببينة وما نحن بتاركي آلهتنا عن قولك وما نحن لك بمؤمنين إن تقول إلا اعتراك بعض آلهتنا بسوء قال إني أشهد الله و اشهدوا أني بريء مما تشركون من دونه فكيدوني جميعا ثم لا تنظرون إني توكلت على الله ربي و ربكم ما من دابة إلا هو آخذ بناصيتها إن ربي على صراط مستقيم          ومازال المشركون يسوءون بالأنبياء و يصفونهم بالسفاهة و الضلال و الجنون إذا دعوهم إلى التوحيد لما في أنفسهم من تعظيم الشرك      قال تعالى     لقد أرسلنا نوحا إلى قومه فقال يا قوم اعبدوا الله ما لكم من إله غيره إني أخاف عليكم عذاب يوم عظيم قال الملأ من قومه إنا لنراك في ضلال مبين قال يا قوم ليس بي ضلالة و لكني رسول من رب العالمين أبلغكم رسالات ربي و أنصح لكم و أعلم من الله مالا تعلمون          ثم قال</w:t>
      </w:r>
      <w:r>
        <w:rPr>
          <w:sz w:val="28"/>
          <w:sz w:val="28"/>
          <w:szCs w:val="28"/>
          <w:rtl w:val="true"/>
        </w:rPr>
        <w:t xml:space="preserve"> </w:t>
      </w:r>
      <w:r>
        <w:rPr>
          <w:sz w:val="28"/>
          <w:sz w:val="28"/>
          <w:szCs w:val="28"/>
          <w:rtl w:val="true"/>
        </w:rPr>
        <w:t>تعالى     و إلى عاد أخاهم هودا قال يا قوم اعبدوا الله ما لكم من إله غيره أفلا تتقون قال الملأ الذين كفروا من قومه إنا لنراك في سفاهة و إنا لنظنك من الكاذبين قال يا قوم ليس بي سفاهة و لكني رسول من رب العالمين أبلغكم رسالات ربي و أنا لكم ناصح أمين أو عجبتم أن جاءكم ذكر من ربكم على رجل منكم لينذركم     إلى قوله تعالى     ما نزل الله بها من سلطان فانتظروا إني معكم من المنتظرين        فأعظم ما سفهوه لأجله و أنكروه هو التوحيد و لهذا تجد من فيه شبهة من هؤلاء من بعض الوجوه إذا رأى من يدعو إلى توحيد الله تعالى و إخلاص الدين له و أن لا يعبد الإنسان إلا الله تعالى ولا يتوكل إلا عليه استهزأ بذلك لما عنده من الشرك قال تعالى     ومن الناس من يتخذ من دون الله أندادا يحبونهم كحب الله و الذين آمنوا أشد حبا</w:t>
      </w:r>
      <w:r>
        <w:rPr>
          <w:sz w:val="28"/>
          <w:sz w:val="28"/>
          <w:szCs w:val="28"/>
          <w:rtl w:val="true"/>
        </w:rPr>
        <w:t xml:space="preserve"> </w:t>
      </w:r>
      <w:r>
        <w:rPr>
          <w:sz w:val="28"/>
          <w:sz w:val="28"/>
          <w:szCs w:val="28"/>
          <w:rtl w:val="true"/>
        </w:rPr>
        <w:t>لله    فمن أحب مخلوقا مثل ما يحب الخالق فهو مشرك      و يجب الفرق بين الحب في الله و الحب مع الله فالأول من تمام محبة الله تعالى و توحيده و الثاني شرك     فالأول يكون لله تعالى هو المحبوب له بذاته و يحب ما يحبه الرب تعالى تبعا لمحبته فيحب رسوله و كتابه و عباده المؤمنين كما في الصحيحين عن أنس رضي الله تعالى عنه عن النبي صلى الله عليه وسلم أنه قال        ثل</w:t>
      </w:r>
      <w:r>
        <w:rPr>
          <w:sz w:val="28"/>
          <w:szCs w:val="28"/>
        </w:rPr>
        <w:t>4</w:t>
      </w:r>
      <w:r>
        <w:rPr>
          <w:sz w:val="28"/>
          <w:sz w:val="28"/>
          <w:szCs w:val="28"/>
          <w:rtl w:val="true"/>
        </w:rPr>
        <w:t xml:space="preserve">اث من كن فيه وجد بهن حلاوة الإيمان من كان الله و رسوله أحب إليه مما سواهما ومن كان يحب المرء لا يحبه إلا لله تعالى ومن كان يكره أن يرجع إلى الكفر بعد إذ أنقذه الله تعالى منه كما يكره أن يلقى في النار </w:t>
      </w:r>
      <w:r>
        <w:rPr>
          <w:sz w:val="28"/>
          <w:sz w:val="28"/>
          <w:szCs w:val="28"/>
          <w:rtl w:val="true"/>
        </w:rPr>
        <w:t xml:space="preserve">   </w:t>
      </w:r>
      <w:r>
        <w:rPr>
          <w:sz w:val="28"/>
          <w:sz w:val="28"/>
          <w:szCs w:val="28"/>
          <w:rtl w:val="true"/>
        </w:rPr>
        <w:t>و أما الحب مع الله تعالى فهو الذي يحب محبوبا في قلبه لا لأجل الله تعالى كحب المشركين أندادهم و هؤلاء الذين اتخذوا القبور أوثانا تجدهم يستهزئون بما هو من توحيد الله تعالى و عبادته و يعظمون ما اتخذوه من دون الله شفعاء حتى إن طوائف منهم يستخفون بحج البيت وبمن يحج البيت و يرون أن زيارة أئمتهم و شيوخهم أفضل من حج البيت وهذا موجود في الشيعة المنتسبين إلى السنة و آخرون يستخفون بالمساجد و بالصلوات الخمس فيها و يرون أن دعاء شيخهم أفضل من هذا و هذا موجود في الشيعة المنتسبين إلى يونس القيسني حتى ينشدون     تعالوا نخرب الجامع     و نجعل فيه خماره           و نكسر المنبر     و نجعل منه طنباره     و نخرق المصحف     و نجعل منه زماره           و ننتف لحية القاضي     و نجعل منه أوتاره            و يحلف أحدهم اليمين الغموس كاذبا ولا يجترئ أن يحلف بشيخه اليمين الغموس كاذبا      ومنهم من يقول كل رزق لا يرزقه إياه شيخه لا يريده      ومنهم من يذبح الشاة و يقول باسم سيدي      ومنهم من يقول إن شيخه أفضل من الأنبياء و المرسلين     و منهم من يعتقد فيه الإلهية كما يعتقده النصارى في المسيح فإذا ذكروا شيخهم عظموه و ادعوا فيه الإلهية و أنشدوا له على لسانه موسى على الطور لما خر لي ناجى     و صاحب الترب أنا جئته حتى جا            و لهم أيضا     و أنا صرخت في العرش حتى ضج           و أنا حملت على علي حتى هج            و إن البحار السبعة من هيبتي ترتج           و يقولون نحن غلمان الملك و يسمون المسجد اصطبل البطالين و يقرؤون القرآن و ما أرسلناك إلا رحمة للمدمنين و ألوان من هذا الجنس الذي فيه استهزاء بالله وآياته ورسوله مع تعظيمهم شيخهم و غلوهم فيه     و كذلك النصيرية و الإسماعيلية و نحوهم و كثير من طوائف متعددة يرى أحدكم استغاثته بالشيخ الميت إما عند قبره و إما عند قبر غيره أنفع له من أن يدعو الله تعالى في المسجد عند السحر و يستهزئ بمن يعدل عن طريقته إلى التوحيد      و من هؤلاء من يرى أن زيارة قبر النبي صلى الله عليه وسلم أفضل من الحج إلى الكعبة و أن دعاء النبي صلى الله عليه وسلم و الاستغاثة به أفضل من الاستغاثة بالله تعالى و</w:t>
      </w:r>
      <w:r>
        <w:rPr>
          <w:sz w:val="28"/>
          <w:sz w:val="28"/>
          <w:szCs w:val="28"/>
          <w:rtl w:val="true"/>
        </w:rPr>
        <w:t xml:space="preserve"> </w:t>
      </w:r>
      <w:r>
        <w:rPr>
          <w:sz w:val="28"/>
          <w:sz w:val="28"/>
          <w:szCs w:val="28"/>
          <w:rtl w:val="true"/>
        </w:rPr>
        <w:t>دعائه      و كثير من هؤلاء يخربون المساجد و يعمرون المشاهد فتجد المسجد الذي بنى للصلوات الخمس معطلا مخربا ليس له كسوة إلا من الناس و كأنه خان من الخانات و المشهد الذي بني على الميت عليه الستور و زينة الذهب و الفضة و الرخام و النذور تغدو و تروح إليه فهل هذا إلا من استخفافهم بالله تعالى و آياته و رسوله و تعظيمهم للشرك     فإنهم اعتقدوا أن دعاء الميت الذي بنى له المشهد و الاستغاثة به أنفع لهم من دعاء الله تعالى و الاستغاثة به في البيت الذي بني لله عز وجل ففضلوا البيت الذي بني لدعاء المخلوق على البيت الذي بني لدعاء الخالق و إذا كان لهذا وقف ولهذا وقف كان وقف الشرك أعظم عندهم مضاهاة لمشركي العرب الذين ذكر الله تعالى حالهم في قوله تعالى     و جعلوا لله مما ذرأ من الحرث والأنعام نصيبا فقالوا هذا لله بزعمهم و هذا لشركائنا فيما كان لشركائهم فلا يصل إلى الله وما كان لله فهو يصل إلى شركائهم ساء ما يحكمون         كما يجعلون لله زرعا و ماشية ولآلهتهم زرعا وماشية فإذا أصيب نصيب آلهتهم أخذوا من نصيب الله تعالى فوضعوه فيه وقالوا الله غني وآلهتنا فقراء فيفضلون ما يجعل لغير الله تعالى على ما يجعل الله تعالى      و هكذا الوقوف و النذور التي تبذل عندهم للمشاهد أعظم عندهم مما تبذل للمساجد</w:t>
      </w:r>
      <w:r>
        <w:rPr>
          <w:sz w:val="28"/>
          <w:sz w:val="28"/>
          <w:szCs w:val="28"/>
          <w:rtl w:val="true"/>
        </w:rPr>
        <w:t xml:space="preserve"> </w:t>
      </w:r>
      <w:r>
        <w:rPr>
          <w:sz w:val="28"/>
          <w:sz w:val="28"/>
          <w:szCs w:val="28"/>
          <w:rtl w:val="true"/>
        </w:rPr>
        <w:t>و لعمارة المساجد و للجهاد في سبيل الله تعالى     وهؤلاء إذا قصد أحدهم القبر الذي يعظمه يبكي عنده ويخضع ويتضرع و يدعو ويحصل له من الرقة و التواضع و العبودية و حضور القلب ما لا يحصل له مثله في الصلوات الخمس و الجمعة و قيام الليل و قراءة القرآن فهل هذا الأمر إلا حال المشركين المبتدعين لا الموحدين المخلصين المتبعين لكتاب الله تعالى و رسوله     ومثل هذا أنه إذا سمع أحدهم الأبيات يحصل له من الخضوع و الخشوع و البكاء ما لا يحصل له مثله عند سماع آيات الله تعالى فيخشع عند سماع المبتدعين المشركين ولا يخشع عند سماع المخلصين المتقين بل إذا سمعوا آيات الله تعالى اشتغلوا عنها و كرهوها و استهزؤوا بها وبمن يقرؤها مما يحصل لهم به أعظم نصيب من قوله تعالى     أبالله وآياته ورسوله كنتم تستهزؤن    وإذا سمعوا القرآن سمعوه بقلوب لاهية وألسنة لا غية كأنهم صم وعمي وإذا سمعوا الأبيات حضرت قلوبهم وسكتت ألسنتهم وسكنت حركاتهم حتى لا يشرب العطشان منهم ماء      ومن هؤلاء من إذا كانوا في سماعهم فأذن المؤذن</w:t>
      </w:r>
      <w:r>
        <w:rPr>
          <w:sz w:val="28"/>
          <w:sz w:val="28"/>
          <w:szCs w:val="28"/>
          <w:rtl w:val="true"/>
        </w:rPr>
        <w:t xml:space="preserve"> </w:t>
      </w:r>
      <w:r>
        <w:rPr>
          <w:sz w:val="28"/>
          <w:sz w:val="28"/>
          <w:szCs w:val="28"/>
          <w:rtl w:val="true"/>
        </w:rPr>
        <w:t xml:space="preserve">قالوا نحن في شيء أفضل مما دعانا إليه      ومنهم من يقول هذا في شغله وهذا في شغله      ومنهم من يقول كنا في الحضرة فإذا قمنا إلى الصلاة صرنا على الباب     وقد سألني بعضهم عمن قال ذلك من هؤلاء الشيوخ الضلال فقلت صدق كان في حضرة الشيطان فصار على باب الله تعالى فإن البدع والضلالة فيها من حضور الشيطان ما قد حصل في غير هذا الموضع      والذين يجعلون دعاء الموتى والأنبياء والأئمة والشيوخ أفضل من دعائهم الله تعالى أنواع متعددة      منهم من يقدم دعاءهم      ومنهم من يحكي أنواعا من الحكايات مثل      حكاية أن بعض المريدين استغاث بالله تعالى فلم يغثه فاستغاث بشيخه فأغاثه      وحكاية أن بعض المأسورين في بلاد العدو دعا الله تعالى فلم يخرجه فدعا بعض المشايخ الموتى فجاءه فأخرجه إلى بلاد الإسلام     وحكاية أن بعض الشيوخ قال لمريده إذا كانت لك حاجة فتعال إلى قبري وآخر قال فتوسل بي وآخر قال قبر فلان الترياق المجرب </w:t>
      </w:r>
      <w:r>
        <w:rPr>
          <w:sz w:val="28"/>
          <w:sz w:val="28"/>
          <w:szCs w:val="28"/>
          <w:rtl w:val="true"/>
        </w:rPr>
        <w:t xml:space="preserve">    </w:t>
      </w:r>
      <w:r>
        <w:rPr>
          <w:sz w:val="28"/>
          <w:sz w:val="28"/>
          <w:szCs w:val="28"/>
          <w:rtl w:val="true"/>
        </w:rPr>
        <w:t xml:space="preserve">فهؤلاء وأشباههم يرجحون هذه الأدعية الشركية على أدعية المخلصين لله مضاهاة لسائر المشركين وهؤلاء تتمثل لكثير منهم صورة شيخه الذي يدعوه فيظنه إياه أو ملكا على صورته وإنما هو شيطان أغواه كما قد بسط في موضعه      ومنهم من إذا نزلت به شدة لا يدعو إلا شيخه ولا يذكر إلا اسمه قد لهج به كما يلهج الصبي بذكر أمه فيتعسر أحدهم فيقول يا فلان وقد قال الله تعالى للموحدين     فإذا قضيتم مناسككم فاذكروا الله كذكركم آباؤكم أو أشد ذكرا          ومن هؤلاء من يحلف بالله ويكذب ويحلف بشيخه وإمامه فيصدق ولا يكذب فيكون شيخه عنده أعظم في صدره من الله تعالى وقد قال شعيب عليه السلام     يا قوم أرهطي أعز عليكم من الله          وقال تعالى     لأنتم أشد رهبة في صدورهم من الله         وقال تعالى     ولا تسبوا الذين يدعون من دون الله فيسبوا الله عدوا بغير علم </w:t>
      </w:r>
      <w:r>
        <w:rPr>
          <w:sz w:val="28"/>
          <w:sz w:val="28"/>
          <w:szCs w:val="28"/>
          <w:rtl w:val="true"/>
        </w:rPr>
        <w:t xml:space="preserve">    </w:t>
      </w:r>
      <w:r>
        <w:rPr>
          <w:sz w:val="28"/>
          <w:sz w:val="28"/>
          <w:szCs w:val="28"/>
          <w:rtl w:val="true"/>
        </w:rPr>
        <w:t xml:space="preserve">وقال تعالى     ومن الناس من يتخذ من دون الله أندادا يحبونهم كحب الله     الاية      فإذا كان دعاء الموتى مثل الأنبياء والصالحين عندهم يتضمن مثل هذا الاستهزاء بالله وآياته ورسوله فأي الفريقين أحق بالاستهزاء بالله وآياته ورسوله من كان يأمر بدعاء الموتى والاستغاثة بهم مع ما يترتب على ذلك من الاستهزاء بالله وآياته ورسوله أو من كان يأمر بدعاء الله وحده لا شريك له كما أمرت رسله ويوجب طاعة الرسول ومتابعته في كل ما جاء به     وأيضا فإن هؤلاء الموحدين من أعظم الناس إيجابا لرعاية جانب الرسول صلى الله عليه وسلم تصديقا له فيما أخبر وطاعة له فيما أمر واعتناء بمعرفة ما بعث به والتمييز بين ما روي عنه من الصحيح والضعيف والصدق والكذب واتباع ذلك دون ما خالفه عملا بقوله تعالى     واتبعوا ما أنزل إليكم من ربكم ولا تتبعوا من دونه أولياء </w:t>
      </w:r>
      <w:r>
        <w:rPr>
          <w:sz w:val="28"/>
          <w:sz w:val="28"/>
          <w:szCs w:val="28"/>
          <w:rtl w:val="true"/>
        </w:rPr>
        <w:t xml:space="preserve">   </w:t>
      </w:r>
      <w:r>
        <w:rPr>
          <w:sz w:val="28"/>
          <w:sz w:val="28"/>
          <w:szCs w:val="28"/>
          <w:rtl w:val="true"/>
        </w:rPr>
        <w:t>وأما أولئك الضلال أشباه المشركين النصارى فعمدتهم إما أحاديث ضعيفة أو موضوعة أو منقولات عمن لا يحتج بقوله إما أن يكون كذبا عليه وإما أن يكون غلطا منه إذا هي نقل غير مصدق عن قائل غير معصوم وإن اعتصموا بشيء مما ثبت عن الرسول صلى الله عليه وسلم حرفوا الكلم عن مواضعه وتمسكوا بمتشابهه وتركوا محكمه كما يفعل النصارى وكما فعل هذا الضال أخذ لفظ الاستغاثة وهي تنقسم إلى الاستغاثة بالحي والميت والاستغاثة بالحي تكون فيما يقدر عليه وما لا يقدر عليه فجعل حكم ذلك كله واحدا ولم يكفه حتى جعل السؤال بالشخص من مسمى الاستغاثة</w:t>
      </w:r>
      <w:r>
        <w:rPr>
          <w:sz w:val="28"/>
          <w:sz w:val="28"/>
          <w:szCs w:val="28"/>
          <w:rtl w:val="true"/>
        </w:rPr>
        <w:t xml:space="preserve"> </w:t>
      </w:r>
      <w:r>
        <w:rPr>
          <w:sz w:val="28"/>
          <w:sz w:val="28"/>
          <w:szCs w:val="28"/>
          <w:rtl w:val="true"/>
        </w:rPr>
        <w:t>أيضا ولم يكفه ذلك حتى جعل الطلب منه إنما طلبه من الله تعالى لا منه فالمستغيث به مستغيث بالله تعالى ثم جعل الاستغاثة بكل ميت من نبي وصالح جائزة      واحتج على هذه الدعوى العامة الكلية التي أدخل فيها من الشرك و الضلال ما لا يعلمه إلا ذو الجلال بقضية خاصة جزئية كسؤال الناس للنبي صلى الله عليه وسلم في الدنيا و الآخرة أن يدعو الله تعالى لهم و توجههم إلى الله تعالى بدعائه و شفاعته     و معلوم أن هذا الذي جاءت به السنة حق لا ريب فيه لكن لا يلزم من ذلك ثبوت جميع تلك الدعاوى العامة و إبطال نقيضها إذ الدعوى الكلية لا تثبت بمثال جزئي لا سيما مع الاختلاف و التباين وهذا كمن يريد أن يثبت حل جميع الملاهي لكل أحد و التقرب بها إلى الله تعالى بكون جاريتين غنتا عند عائشة رضي الله عنها في بيت النبي صلى الله عليه وسلم يوم عيد مع كون وجهه كان مصروفا إلى الحائط لا إليهما أو يحتج على استماع كل قول بقوله تعالى     فبشر عباد الذين يستمعون القول فيتبعون أحسنه          ولا يدري أن القول هنا هو القرآن كما في قوله تعالى     أفلم يدبروا القول أم جاءهم ما لم يأت</w:t>
      </w:r>
      <w:r>
        <w:rPr>
          <w:sz w:val="28"/>
          <w:sz w:val="28"/>
          <w:szCs w:val="28"/>
          <w:rtl w:val="true"/>
        </w:rPr>
        <w:t xml:space="preserve"> </w:t>
      </w:r>
      <w:r>
        <w:rPr>
          <w:sz w:val="28"/>
          <w:sz w:val="28"/>
          <w:szCs w:val="28"/>
          <w:rtl w:val="true"/>
        </w:rPr>
        <w:t>آباءهم الأولين        ولا نسلم أن يسوغ استماع كل قول وقد نهى الله عز وجل عن الجلوس مع الخائضين في آياته و خوضهم نوع من القول فقال تعالى و إذا رأيت الذين يخوضون في آياتنا فأعرض عنهم حتى يخوضوا في حديث غيره     الاية      وقال تعالى     وقد نزل عليكم في الكتاب أن إذا سمعتم آيات الله يكفر بها و يستهزأ بها فلا تقعدوا معهم          وقال تعالى     و إذا مروا باللغو مروا كراما          وقال تعالى</w:t>
      </w:r>
      <w:r>
        <w:rPr>
          <w:sz w:val="28"/>
          <w:sz w:val="28"/>
          <w:szCs w:val="28"/>
          <w:rtl w:val="true"/>
        </w:rPr>
        <w:t xml:space="preserve">     </w:t>
      </w:r>
      <w:r>
        <w:rPr>
          <w:sz w:val="28"/>
          <w:sz w:val="28"/>
          <w:szCs w:val="28"/>
          <w:rtl w:val="true"/>
        </w:rPr>
        <w:t xml:space="preserve">و إذا سمعوا اللغو أعرضوا عنه و قالوا لنا أعمالنا و لكم أعمالكم      </w:t>
      </w:r>
    </w:p>
    <w:p>
      <w:pPr>
        <w:pStyle w:val="Normal"/>
        <w:bidi w:val="1"/>
        <w:spacing w:lineRule="auto" w:line="480"/>
        <w:ind w:left="0" w:right="0" w:hanging="0"/>
        <w:jc w:val="both"/>
        <w:rPr>
          <w:sz w:val="28"/>
          <w:szCs w:val="28"/>
        </w:rPr>
      </w:pPr>
      <w:r>
        <w:rPr>
          <w:sz w:val="28"/>
          <w:sz w:val="28"/>
          <w:szCs w:val="28"/>
          <w:rtl w:val="true"/>
        </w:rPr>
        <w:t xml:space="preserve">فصل     </w:t>
      </w:r>
    </w:p>
    <w:p>
      <w:pPr>
        <w:pStyle w:val="Normal"/>
        <w:bidi w:val="1"/>
        <w:spacing w:lineRule="auto" w:line="480"/>
        <w:ind w:left="0" w:right="0" w:hanging="0"/>
        <w:jc w:val="both"/>
        <w:rPr/>
      </w:pPr>
      <w:r>
        <w:rPr>
          <w:sz w:val="28"/>
          <w:sz w:val="28"/>
          <w:szCs w:val="28"/>
          <w:rtl w:val="true"/>
        </w:rPr>
        <w:t xml:space="preserve">قال وقد أجمع العلماء كما حكاه من يرجع إليه على أن كل مسلم صدر منه سب الرسول أو تنقيصه وجب قتله و يحكم بكفره و ردته عن دين الإسلام على ذلك دلت نصوص من السنة و الكتاب و حكم جماعة من المتقدمين من أنه يقتل من غير استتابة كما نص العلماء أيضا أن التعريض بسبه أو تنقيصه كالصريح </w:t>
      </w:r>
      <w:r>
        <w:rPr>
          <w:sz w:val="28"/>
          <w:sz w:val="28"/>
          <w:szCs w:val="28"/>
          <w:rtl w:val="true"/>
        </w:rPr>
        <w:t xml:space="preserve">    </w:t>
      </w:r>
      <w:r>
        <w:rPr>
          <w:sz w:val="28"/>
          <w:sz w:val="28"/>
          <w:szCs w:val="28"/>
          <w:rtl w:val="true"/>
        </w:rPr>
        <w:t>فيقال هذا نقله من الكتاب الذي صنفه في شاتم الرسول استعاره من بعض من كان عنده ولهذا صار الناس يعدون هذا من قله الحياء فإن ذلك الكتاب ذكرت فيه في مسألة السب من دلائل الكتاب و السنة و أقوال العلماء من تعظيم الرسول و تعزيره و توقيره و استنباط ما يتعلق بذلك</w:t>
      </w:r>
      <w:r>
        <w:rPr>
          <w:sz w:val="28"/>
          <w:sz w:val="28"/>
          <w:szCs w:val="28"/>
          <w:rtl w:val="true"/>
        </w:rPr>
        <w:t xml:space="preserve"> </w:t>
      </w:r>
      <w:r>
        <w:rPr>
          <w:sz w:val="28"/>
          <w:sz w:val="28"/>
          <w:szCs w:val="28"/>
          <w:rtl w:val="true"/>
        </w:rPr>
        <w:t xml:space="preserve">من الكتاب و السنة ما يعرفه من تأمله  </w:t>
      </w:r>
    </w:p>
    <w:p>
      <w:pPr>
        <w:pStyle w:val="Normal"/>
        <w:bidi w:val="1"/>
        <w:spacing w:lineRule="auto" w:line="480"/>
        <w:ind w:left="0" w:right="0" w:hanging="0"/>
        <w:jc w:val="both"/>
        <w:rPr>
          <w:sz w:val="28"/>
          <w:szCs w:val="28"/>
        </w:rPr>
      </w:pPr>
      <w:r>
        <w:rPr>
          <w:sz w:val="28"/>
          <w:sz w:val="28"/>
          <w:szCs w:val="28"/>
          <w:rtl w:val="true"/>
        </w:rPr>
        <w:t xml:space="preserve">فصل      </w:t>
      </w:r>
    </w:p>
    <w:p>
      <w:pPr>
        <w:pStyle w:val="Normal"/>
        <w:bidi w:val="1"/>
        <w:spacing w:lineRule="auto" w:line="480"/>
        <w:ind w:left="0" w:right="0" w:hanging="0"/>
        <w:jc w:val="both"/>
        <w:rPr/>
      </w:pPr>
      <w:r>
        <w:rPr>
          <w:sz w:val="28"/>
          <w:sz w:val="28"/>
          <w:szCs w:val="28"/>
          <w:rtl w:val="true"/>
        </w:rPr>
        <w:t xml:space="preserve">قال ومن نفى عنه أن يستغاث به فقد تنقصه عن رتبته ولا ينفعه تأويله لأن تأويله لا يخرجه عن كونه أساء الأدب على النبي صلى الله عليه وسلم في التعبير على أن هذا الرجل لا يثبت التأويل و إنما يذهب إليه عند الخوف زندقة منه على ما علمته     فيقال له قد تقدم الجواب و تبين أن الذي تنقصه هو الذي يؤذيه و يعتدي عليه و يسلط السفهاء على أذاه و يكذب عليه ويبدل دينه الذي بعث به لا من يأمر بما أمر الله به من تعزيره و توقيره و تصديقه وطاعته ومحبته ورضاه وموالاته وبما يزيده درجة ورفعة في الدنيا و الآخرة من الصلاة و السلام عليه و فعل التوحيد و الطاعات التي تحصل له مثل أجرها      وبين أيضا أنه لم ينف عنه كل ما يسمى استغاثة بل قد صرح بأنه يطلب منه كل ما يليق بمنصبه و أنه يستشفع به و يتوسل به كما كان الصحابة رضوان الله عليهم يفعلون و كما يستشفع به يوم القيامة و أن المنفي هو دعاء الميت أو أن يطلب من المخلوق ما لا يقدر عليه إلا الخالق      و بين أيضا أن ما ذكره هذا الرجل في مسمى لفظ الاستغاثة و أن نفي ذلك يتضمن نفي كونه سببا في حصول غوث الله كلام باطل      و أما قوله فلا ينفعه تأويله إلى آخره فإنما يصح لو فسر لفظ بما يخالف ظاهره و المجيب قد بين مراده بألفاظ خاصة لا تحتمل معنيين فأي تأويل هنا يحتاج إليه فهذا من جملة افترائه فإن التأويل إنما يحتاج إليه إذا أطلق المطلق لفظا له ظاهر و أراد به غير ظاهره من غير بيان وهذا لم يقع فإن كان بعض الناس يظهر له من اللفظ ما لم يدل عليه فالتفريط منه     وكم من عائب قولا صحيحا     و آفته من الفهم السقيم          وقد بينا في غير هذا أن عامة من يورد على ألفاظ الكتاب و السنة ويدعي أن ظاهرها ممتنع إنما أتى من سوء فهمه لا من قصور في بيان الله و رسوله بل ممن تأول     مثل طائفة في قوله        الحجر الأسود يمين الله في الأرض فمن استلمه أو صافحه فكأنما صافح الله تعالى وقبل يمينه        وهذا معروف عن ابن عباس وقد روي مرفوعا ولم يثبت     فهذا اللفظ قالت طائفة إنه يحتاج إلى تأويل وليس كما قالوا فإنه قال فيه         يمين الله في الأرض         فقيل الخطاب في الأرض لم يطلق فيه وقال في إثباته        فمن استلمه فكأنما صافح الله تعالى وقبل يمينه      </w:t>
      </w:r>
      <w:r>
        <w:rPr>
          <w:sz w:val="28"/>
          <w:sz w:val="28"/>
          <w:szCs w:val="28"/>
          <w:rtl w:val="true"/>
        </w:rPr>
        <w:t xml:space="preserve">  </w:t>
      </w:r>
      <w:r>
        <w:rPr>
          <w:sz w:val="28"/>
          <w:sz w:val="28"/>
          <w:szCs w:val="28"/>
          <w:rtl w:val="true"/>
        </w:rPr>
        <w:t xml:space="preserve">والمشبه غير المشبه به ففي الحديث بيان أنه ليس بصفة الله تعالى وإنما هو بمنزلة اليمين في الاستلام و التقبيل و الحديث لا يدل ولا يفهم منه غير هذا وكذلك قوله سبحانه مرضت عبدي فلم تعدني فيقول رب كيف أعودك و أنت رب العالمين فيقول أما علمت أن عبدي فلانا مرض فلو عدته لوجدتني عنده فهذا صريح في أن الله تعالى لم يمرض و إنما يمرض عبده ولا يحتاج إلى تأويل و أمثال ذلك      و أما قوله و المجيب لا يثبت على التأويل و إنما يذهب إليه عند الخوف زندقة على ما علمته      فيقال له لا ريب أن المجيب لم يذهب في كلامه إلى تأويل أحد بل لفظه ظاهر في معناه بل قد يكون نصا     وقول القائل إنه يذهب إلى التأويل زندقة منه فهو جهل بمسمى الزندقة و كذب ظاهر باتفاق الناس وهو بالقائل أعلق أما كونه جهلا فإن الزنديق هو الذي يبطن الكفر و يظهر الإسلام فمن كان مظهرا لقوله قد كتب بأجوبة من النسخ ما لا يحصيه إلا الله وقد وافقه عليها علماء الإسلام ولم يذهب أحد إلى خلافها وقد بين قوله في أعظم الأوقات خوفا و تعصبا عليه وناظر عليه و تبين للحاضرين حتى الأعداء سلامته من هذه القوادح و ظهور الجهل و الكذب و الظلم من منازعيه فكيف ينسب إليه إبطان خلاف ما يظهر      ولو قدر أن شخصا أبطن خلاف ما يظهر من الأقوال لم يكن زنديقا إلا إذا أبطن الكفر فمن أبطن قولا يعتقد أنه دين الإسلام و يناظر عليه لم يكن هذا زنديقا عند الفقهاء بل إن كان مخطئا فقد يكون مبتدعا وإن كان مصيبا و سكت خوف العدوان عليه لم يكن مبتدعا ولو دخل مسلم دار الرافضة و الخوارج فكتم حبه للصحابة رضوان الله عليهم لم يكن زنديقا ولو عرض لم يأثم بذلك     وقد ثبت في الصحيح أن الخليل صلوات الله وسلامه عليه قال عن سارة إنها أختي عند الحاجة إلى التعريض </w:t>
      </w:r>
      <w:r>
        <w:rPr>
          <w:sz w:val="28"/>
          <w:sz w:val="28"/>
          <w:szCs w:val="28"/>
          <w:rtl w:val="true"/>
        </w:rPr>
        <w:t xml:space="preserve">    </w:t>
      </w:r>
      <w:r>
        <w:rPr>
          <w:sz w:val="28"/>
          <w:sz w:val="28"/>
          <w:szCs w:val="28"/>
          <w:rtl w:val="true"/>
        </w:rPr>
        <w:t xml:space="preserve">و كان أبو بكر الصديق رضي الله تعالى عنه يقول عن النبي صلى الله عليه وسلم حين سئل عنه في الهجرة من هذا الرجل معك يا أبا بكر فيقول هذا رجل يهديني السبيل فيحسب الحاسب أنه يريد الطريق و إنما يريد سبيل الخير      و كذلك عين المشركين يوم بدر لما جيء به إلى النبي صلى الله عليه وسلم و سأله فقال لا أخبركم حتى تخبروني من أنتم فقال النبي صلى الله عليه وسلم         إن أخبرتنا أخبرناك         فأخبرهم فقال النبي صلى الله عليه وسلم        نحن من ماء           مع أن ما نحن فيه ليس من هذا الباب فإنه لم يحصل كتمان ولا تعريض بل صرح بالأمر على ما هو عليه و إنما المقصود بيان جهل هؤلاء الضالين المعتدين      و أيضا فيخاف من الناس من يجزع إذا أوذي و يطلب الإقالة و يستغيث بالحاضرين حتى يدفعوا عنه ما طلبه ولي الأمر من قطع لسانه ومن نفي عن البلد فلا يدخله إلا سرا ودخل في قوله تعالى     و من أظلم ممن منع مساجد الله أن يذكر فيها اسمه و سعى في خرابها أولئك ما كان لهم أن يدخلوها إلا خائفين لهم في الدنيا خزي ولهم في الآخرة عذاب عظيم        فإن هذا المفتري سعى في منع من يذكر ما أمر الله به في المسجد فمنع من سكنى البلد الذي فيه المسجد و أخرج منه فلم يكن يدخل المسجد إلا خائفا و حصل له من الخزي ما لا يعرف لأحد مثله في زمانه وكان له شبه من أبي عامر الراهب الذي بنى له مسجد الضرار و كان قدح في الرسول صلى الله عليه وسلم الداعي إلى الحنفية ومال إلى النصرانية وقال للنبي صلى الله عليه وسلم إلى ما تدعو يا محمد قال         إلى ملة إبراهيم         فقال إنك شبيها بغيرها فقال         ما شبيها بغيرها         فقال شبيها بغيرها فقال        الكاذب أماته الله طريدا و شريدا وحيدا        فقال أبو عامر آمين فمات طريدا شريدا وحيدا     من يقابل ولاة الأمر و غيرهم من الأكابر في أخذهم بالحق وإن كرهوه ومن يطلب منهم أن يسكت عن حق متعلق بالدين فلا يسكت فيطلبون خروجه من الضيق فيأبى الخروج حتى يظهر الحق ومن يهن هذا الحزب الجاهل الظالم ويبين جهله ومن كتب جوابه في هذه المسألة في أكثر الأمصار من لا يحصي عددهم إلا الله تعالى من ولاة الأمور وغيرهم      وأهل السنة إذا تقابلوا هم وأهل البدعة فلهم نصيب من تقابل المؤمنين والكفار وقال تعالى     قل يا أهل الكتاب هل تنقمون منا إلا أن آمنا بالله وما أنزل إلينا وما أنزل من قبل وأن أكثركم فاسقون     إلى قوله تعالى     أولئك شر مكانا وأضل عن سواء السبيل        وهؤلاء الذين يدعون الموتى من أهل البدع فمنهم من مسخ </w:t>
      </w:r>
      <w:r>
        <w:rPr>
          <w:sz w:val="28"/>
          <w:sz w:val="28"/>
          <w:szCs w:val="28"/>
          <w:rtl w:val="true"/>
        </w:rPr>
        <w:t xml:space="preserve">    </w:t>
      </w:r>
      <w:r>
        <w:rPr>
          <w:sz w:val="28"/>
          <w:sz w:val="28"/>
          <w:szCs w:val="28"/>
          <w:rtl w:val="true"/>
        </w:rPr>
        <w:t xml:space="preserve">خنزيرا من الرافضة وقد تواترت بذلك الحكايات وفيهم من يعبد الطاغوت فيصور تماثيل يتوجهون إليها ويدخلون في مداخل السحر وكما هو معروف عن غير واحد منهم وأما غضب الله ولعنته بسبب كثرة كذبهم وظلمهم وفسقهم فاعظم من أن يذكر        </w:t>
      </w:r>
    </w:p>
    <w:p>
      <w:pPr>
        <w:pStyle w:val="Normal"/>
        <w:bidi w:val="1"/>
        <w:spacing w:lineRule="auto" w:line="480"/>
        <w:ind w:left="0" w:right="0" w:hanging="0"/>
        <w:jc w:val="both"/>
        <w:rPr>
          <w:sz w:val="28"/>
          <w:szCs w:val="28"/>
        </w:rPr>
      </w:pPr>
      <w:r>
        <w:rPr>
          <w:sz w:val="28"/>
          <w:sz w:val="28"/>
          <w:szCs w:val="28"/>
          <w:rtl w:val="true"/>
        </w:rPr>
        <w:t>فصل</w:t>
      </w:r>
    </w:p>
    <w:p>
      <w:pPr>
        <w:pStyle w:val="Normal"/>
        <w:bidi w:val="1"/>
        <w:spacing w:lineRule="auto" w:line="480"/>
        <w:ind w:left="0" w:right="0" w:hanging="0"/>
        <w:jc w:val="both"/>
        <w:rPr/>
      </w:pPr>
      <w:r>
        <w:rPr>
          <w:sz w:val="28"/>
          <w:sz w:val="28"/>
          <w:szCs w:val="28"/>
          <w:rtl w:val="true"/>
        </w:rPr>
        <w:t>قال ولقد بالغ السلف في</w:t>
      </w:r>
      <w:r>
        <w:rPr>
          <w:sz w:val="28"/>
          <w:sz w:val="28"/>
          <w:szCs w:val="28"/>
          <w:rtl w:val="true"/>
        </w:rPr>
        <w:t xml:space="preserve"> </w:t>
      </w:r>
      <w:r>
        <w:rPr>
          <w:sz w:val="28"/>
          <w:sz w:val="28"/>
          <w:szCs w:val="28"/>
          <w:rtl w:val="true"/>
        </w:rPr>
        <w:t>الاحتياط بجنابه صلى الله عليه وسلم حتى أفتى بعضهم بأن من سب فاطمة وعائشة أن يقتل      وقال على هذا مضت سيرة أهل العلم وأفتى بعض الشافعية أن من سب أبا بكر أو عمر أو عثمان أو عليا رضى الله عنهم فهو كافر وأفتى طائفة بكفر الرافضة ونقل عن أحمد أنه استفتى في من</w:t>
      </w:r>
      <w:r>
        <w:rPr>
          <w:sz w:val="28"/>
          <w:sz w:val="28"/>
          <w:szCs w:val="28"/>
          <w:rtl w:val="true"/>
        </w:rPr>
        <w:t xml:space="preserve"> </w:t>
      </w:r>
      <w:r>
        <w:rPr>
          <w:sz w:val="28"/>
          <w:sz w:val="28"/>
          <w:szCs w:val="28"/>
          <w:rtl w:val="true"/>
        </w:rPr>
        <w:t>يشتم عثمان فقال هذا زندقة وروى عن أحمد رواية أخرى أنه قال من سب واحدا من الصحابة فقد كفر وذكرت ذلك لتعلم عظم الوقوع في الجناب النبوي عند العلماء     وقد صح وثبت أن النبي صلى الله عليه وسلم أباح دم من نقصه وسبه ولم يختلف في ذلك الصحابة ولقد رووا أن ابن أبي</w:t>
      </w:r>
      <w:r>
        <w:rPr>
          <w:sz w:val="28"/>
          <w:sz w:val="28"/>
          <w:szCs w:val="28"/>
          <w:rtl w:val="true"/>
        </w:rPr>
        <w:t xml:space="preserve"> </w:t>
      </w:r>
      <w:r>
        <w:rPr>
          <w:sz w:val="28"/>
          <w:sz w:val="28"/>
          <w:szCs w:val="28"/>
          <w:rtl w:val="true"/>
        </w:rPr>
        <w:t>سرح بعد وقيعته جاء به عثمان رضى الله عنه وكان أخاه من الرضاعة وقال بايعه يا رسول الله فأعرض عنه ثم جاءه من الناحية الأخرى أيضا فقال بايعه يا رسول الله فأعرض عنه ثم بايعه النبي صلى الله عليه وسلم في المرة الثالثة وقال فيما روى ما صمت إلا ليقوم إليه أحدكم فيقتله فقال رجل من الأنصار يا رسول الله ألا ما أومأت إلي فأقتله فقال إن النبي لا يقتل بالإشارة</w:t>
      </w:r>
      <w:r>
        <w:rPr>
          <w:sz w:val="28"/>
          <w:sz w:val="28"/>
          <w:szCs w:val="28"/>
          <w:rtl w:val="true"/>
        </w:rPr>
        <w:t xml:space="preserve"> </w:t>
      </w:r>
      <w:r>
        <w:rPr>
          <w:sz w:val="28"/>
          <w:sz w:val="28"/>
          <w:szCs w:val="28"/>
          <w:rtl w:val="true"/>
        </w:rPr>
        <w:t xml:space="preserve">وكان ذلك لتحريم خائنة الأعين عليه صلى الله عليه وسلم     وأباح قتل ابن خطل لأنه كان ينتقصه صلى الله عليه وسلم وجاءه رجل عام فتح مكة فقال ابن خطل متعلق بأستار الكعبة فقال اقتلوه فقتل </w:t>
      </w:r>
      <w:r>
        <w:rPr>
          <w:sz w:val="28"/>
          <w:sz w:val="28"/>
          <w:szCs w:val="28"/>
          <w:rtl w:val="true"/>
        </w:rPr>
        <w:t xml:space="preserve">    </w:t>
      </w:r>
      <w:r>
        <w:rPr>
          <w:sz w:val="28"/>
          <w:sz w:val="28"/>
          <w:szCs w:val="28"/>
          <w:rtl w:val="true"/>
        </w:rPr>
        <w:t xml:space="preserve">مع أن الروايات إذا استقريت علم أنهما جاءا مسلمين مناقدين ولم يكن ذلك موجبا للعفو عنهما ففيه دليل على أن الساب اليوم وإن أسلم يقتل حتما كما هو مذهب مالك وجماعة ولا يلزم من أن النبي صلى الله عليه وسلم عفا عن بعضهم أن يجوز أن نعفوا لأن القتل كان لحقه فله صلى الله عليه وسلم أن يترك حق نفسه      فيقال هذا كله منقول من كلام المجيب من كتاب الصارم المسلول على شاتم الرسول لكنه أزال بهجته وحذف من محاسنه ما يبين حقيقته فالمجيب هو المنافح عن الله ورسوله وهذا كلام المتشبع بما لم يعط ومن تشبع بما لم يعط فهو كلابس ثوبي زور     وأما تقريره واستدلاله الذي لم ينقله عن غيره فهو جنس كلامه في مسألة الاستغاثة وجوابه في قسم مال بيت المال ونحو ذلك مما يخرج به عن إجماع المسلمين ويضحك عليه العلماء الفاضلون ويوجب لذوي القضاء أن يحجروا عليه في الفتيا كما وقع هذا المسكين لما فيه من الجهل بمسالك الأحكام مع فرط الجراءة والإقدام على الكلام بالهوى والجهل في دين الإسلام بخلاف من منع خوفا منه إما لسياسة مملكة أو غير ذلك   </w:t>
      </w:r>
    </w:p>
    <w:p>
      <w:pPr>
        <w:pStyle w:val="Normal"/>
        <w:bidi w:val="1"/>
        <w:spacing w:lineRule="auto" w:line="480"/>
        <w:ind w:left="0" w:right="0" w:hanging="0"/>
        <w:jc w:val="both"/>
        <w:rPr>
          <w:sz w:val="28"/>
          <w:szCs w:val="28"/>
        </w:rPr>
      </w:pPr>
      <w:r>
        <w:rPr>
          <w:sz w:val="28"/>
          <w:sz w:val="28"/>
          <w:szCs w:val="28"/>
          <w:rtl w:val="true"/>
        </w:rPr>
        <w:t>فصل</w:t>
      </w:r>
    </w:p>
    <w:p>
      <w:pPr>
        <w:pStyle w:val="Normal"/>
        <w:bidi w:val="1"/>
        <w:spacing w:lineRule="auto" w:line="480"/>
        <w:ind w:left="0" w:right="0" w:hanging="0"/>
        <w:jc w:val="both"/>
        <w:rPr/>
      </w:pPr>
      <w:r>
        <w:rPr>
          <w:sz w:val="28"/>
          <w:sz w:val="28"/>
          <w:szCs w:val="28"/>
          <w:rtl w:val="true"/>
        </w:rPr>
        <w:t>قال ومن هذا يعلم أن النبي صلى الله عليه وسلم لو نفى عن نفسه أن ينفع أو يستغاث به أو نحو ذلك يشير إلى التوحيد وإفراد الباري بالقدرة لم يكن لنا نحن أن ننفي ذلك لوجهين      أحدهما أن المقصد إذا صح كان وجوب بيان المقصود بعبارة موضوعة له حق الرسول صلى الله عليه وسلم فله تركه إذا عبر عن نفسه وغيره إذا خالف موجب الأدب معه في العبارة كفرناه على ما سلف      والأمر الثاني أنه إذا علم بالقواعد ثبوت رتبة للرسول صلى الله عليه وسلم في العبارة التي توهم نفيها إذا صدرت منه صلى الله عليه وسلم علم المراد بها للدليل على عصمته وصحة تبليغه وعدم تناقض أفعاله وأقواله وغيره ليس كذلك     فيقال له هذا من الجهل في الاستدلال فإن ما ينفيه الرسول صلى الله عليه وسلم عن نفسه هو صادق فيه وفي جميع ما يقول فإنه صلى الله عليه وسلم هو الصادق المصدوق وهذا خبر أخبر به و الخبر يكون إثباتا ونفيا وهو صادق فيما يثبته لنفسه وفيما ينفيه عن نفسه وعلينا أن نصدقه في ذلك وليس هذا من جنس عفوه عمن آذاه فإن ذلك ليس بخبر</w:t>
      </w:r>
      <w:r>
        <w:rPr>
          <w:sz w:val="28"/>
          <w:sz w:val="28"/>
          <w:szCs w:val="28"/>
          <w:rtl w:val="true"/>
        </w:rPr>
        <w:t xml:space="preserve"> </w:t>
      </w:r>
      <w:r>
        <w:rPr>
          <w:sz w:val="28"/>
          <w:sz w:val="28"/>
          <w:szCs w:val="28"/>
          <w:rtl w:val="true"/>
        </w:rPr>
        <w:t xml:space="preserve">منه وإنما هو ترك استيفاء حق له وبعد موته لا يمكن عفوه فيجب استيفاء حقه لأن سبه فيه حق لله تعالى وبعد موته لا مسقط له فيتعين استيفاؤه و إذا انفرد بجواز العفو عن الساب دوننا لم يلزم أن ينفرد في إخباره بأن يخبر بالأمر على خلاف ما هو عليه وما قال أحد من المسلمين إن ما أخبر به الرسول صلى الله عليه وسلم عن نفسه بنفي أو إثبات ليس لنا أن نخبر بمثل خبره      بل إذا قال     سبحان ربي هل كنت إلا بشرا رسولا        نقول ما كان إلا بشرا رسولا وإذا قال     إنما أنا بشر مثلكم يوحى إلي أنما إلهكم إله واحد          و إذا قال         لا تطروني كما أطرت النصارى عيسى بن مريم فإنما أنا عبد فقولوا عبد الله ورسوله              قلنا نشهد أن لا إله إلا الله و نشهد أن محمدا عبده و رسوله      وإذا قال       </w:t>
      </w:r>
      <w:r>
        <w:rPr>
          <w:sz w:val="28"/>
          <w:sz w:val="28"/>
          <w:szCs w:val="28"/>
          <w:rtl w:val="true"/>
        </w:rPr>
        <w:t xml:space="preserve"> </w:t>
      </w:r>
      <w:r>
        <w:rPr>
          <w:sz w:val="28"/>
          <w:sz w:val="28"/>
          <w:szCs w:val="28"/>
          <w:rtl w:val="true"/>
        </w:rPr>
        <w:t xml:space="preserve">إنما أنا بشر أنسى كما تنسون            قلنا إنما هو بشر ينسى كما ينسى البشر      و إذا قال     ولا أقول لكم عندي خزائن الله ولا أعلم الغيب ولا أقول إني ملك        قلنا لم نقل إن عنده خزائن الله ولا يعلم الغيب ولا نقول إنه ملك </w:t>
      </w:r>
      <w:r>
        <w:rPr>
          <w:sz w:val="28"/>
          <w:sz w:val="28"/>
          <w:szCs w:val="28"/>
          <w:rtl w:val="true"/>
        </w:rPr>
        <w:t xml:space="preserve">    </w:t>
      </w:r>
      <w:r>
        <w:rPr>
          <w:sz w:val="28"/>
          <w:sz w:val="28"/>
          <w:szCs w:val="28"/>
          <w:rtl w:val="true"/>
        </w:rPr>
        <w:t xml:space="preserve">و إذا قال     لا أملك لنفسي نفعا ولا ضرا إلا ما شاء الله         قلنا لا يملك لنفسه نفعا ولا ضرا إلا ما شاء الله      و إذا قال         لن يدخل أحد منكم الجنة بعمله         قيل ولا أنت يا رسول الله قال        ولا أنا إلا أن يتغمدني الله برحمة منه وفضل </w:t>
      </w:r>
      <w:r>
        <w:rPr>
          <w:sz w:val="28"/>
          <w:sz w:val="28"/>
          <w:szCs w:val="28"/>
          <w:rtl w:val="true"/>
        </w:rPr>
        <w:t xml:space="preserve">           </w:t>
      </w:r>
      <w:r>
        <w:rPr>
          <w:sz w:val="28"/>
          <w:sz w:val="28"/>
          <w:szCs w:val="28"/>
          <w:rtl w:val="true"/>
        </w:rPr>
        <w:t xml:space="preserve">قلنا لن يدخل الجنة أحد بعمله فإذا قيل لنا ولا رسول الله صلى الله عليه وسلم قلنا ولا رسول الله صلى الله عليه وسلم إلا أن يتغمده الله برحمة منه و فضل فنخبر بمثل ما أخبر تصديقا له فإنه الصادق المصدوق      ومثل هذا كثير     و قول هذا الجاهل مات و دين النصارى فإن المسيح عليه السلام لما أخبر عن نفسه أنه عبد الله تقول النصارى ليس لنا أن نقول في الأنبياء ما يقولونه في أنفسهم وقد قال الله تعالى     يا عيسى بن مريم أأنت قلت للناس اتخذوني و أمي إلهين من دون الله قال سبحانك     إلى قوله     ما قلت لهم إلا ما أمرتني به أن اعبدوا الله ربي وربكم          وقال المسيح عليه السلام     إني عبد الله آتاني الكتاب و جعلني نبيا         فقول النصراني من جنس قول شبهته هو يقول ربي الله وهم يقولون هو الرب ليس رب و يقولون وليس لنا أن نقول فيه ما يقول في نفسه و هكذا الرافضي إذا احتججنا عليه بقول علي رضي الله عنه يقول ليس لنا أن نقول فيه قوله في نفسه     وفي الجملة فبعض الناس قد يقول على سبيل التواضع كلاما فيه مبالغة فيقال ليس لغيره أن يقول فيه هذا و أما الرسول صلى الله عليه وسلم فلا ينطق إلا بالحق و كلامه معه إذا كان تواضعا لله تعالى فهو أحق الخلق بالتواضع لربه عز وجل وليس هذا كتواضع الرجل للرجل </w:t>
      </w:r>
      <w:r>
        <w:rPr>
          <w:sz w:val="28"/>
          <w:sz w:val="28"/>
          <w:szCs w:val="28"/>
          <w:rtl w:val="true"/>
        </w:rPr>
        <w:t xml:space="preserve">    </w:t>
      </w:r>
      <w:r>
        <w:rPr>
          <w:sz w:val="28"/>
          <w:sz w:val="28"/>
          <w:szCs w:val="28"/>
          <w:rtl w:val="true"/>
        </w:rPr>
        <w:t>ثم ما ذكره في عفوه عن السيئات لا يقتضي العلم بهذا ولا هو دليل عليه      و أما قوله في الوجه الأول إن القصد إذا صح كان وجوب بيان المقصود بعبارة موضوعة له حق الرسول صلى الله عليه وسلم فله تركه إذا عبر عن نفسه وغيره إذا خالف موجب الأدب معه في العبارة كفرناه على ما سلف     فيقال له هذا من جهلك فإن التعبير عن المعاني بالألفاظ يتعلق باللغة ليس هذا من الحقوق ولا له مدخل في هذا بل الواجب أن يعبر عن المعنى باللفظ الذي يدل عليه فإن كان اللفظ نصا أو ظاهرا حصل المقصود وإن كان اللفظ يحتمل معنيين أحدهما صحيح و الآخر فاسد تبين المراد وإن كان اللفظ يفهم منه معنى فاسد لم يطلق إلا مع بيان ما يزيل المحذور وإن كان اللفظ يوهم بعض المستمعين معنى فاسدا لم يخاطب بذلك اللفظ إذا علم أنه يوهم معنى فاسدا لأن المقصود بالكلام البيان و الإفهام و أما إذا كان اللفظ دالا على المراد و جهل بعض الناس معناه من غير تفريط من المتكلم فالدرك على المستمع لا على المتكلم      وقوله إذا خالف موجب الأدب كفرناه      فيقال له كلا المقدمتين باطلة دعواك مخالفة موجب الأدب و دعواك كفر      و أما إخبارك عن نفسك أنك تكفره بما تعتقده إنه مخالف للأدب فأنت صادق في خبرك عن اعتقاد الباطل و جهلك المعروف كما يصدق الروافض إذا أخبروا عن أنفسهم بتكفيرهم لأبي بكر و عمر و عثمان و كما يصدق الخوارج إذا أخبروا عن أنفسهم بتكفيرهم لعثمان و علي و كما يصدق الكفار إذا أخبروا عن أنفسهم بأنهم يقولون عن النبي صلى الله عليه وسلم</w:t>
      </w:r>
      <w:r>
        <w:rPr>
          <w:sz w:val="28"/>
          <w:sz w:val="28"/>
          <w:szCs w:val="28"/>
          <w:rtl w:val="true"/>
        </w:rPr>
        <w:t xml:space="preserve"> </w:t>
      </w:r>
      <w:r>
        <w:rPr>
          <w:sz w:val="28"/>
          <w:sz w:val="28"/>
          <w:szCs w:val="28"/>
          <w:rtl w:val="true"/>
        </w:rPr>
        <w:t xml:space="preserve">إنه كاهن و مجنون و معلم و مفتري فهذا صدق يضر قائله لا يضر المقول له قال تعالى     إن الذين جاؤوا بالإفك عصبة منكم لا تحسبوه شرا لكم بل هو خير لكم لكل امرئ منهم ما اكتسب من الإثم والذي تولى كبره منهم له عذاب عظيم        لكن اعتقادك كفر من هم أعظم الناس إيمانا بالله و رسوله لا يضرهم قال النبي صلى الله عليه وسلم         إذا قال الرجل لأخيه يا كافر فقد باء بها أحدهما         كنت أحق بالكفر إلا أن تعذر بالتأويل وفي الصحيح أيضا عن النبي صلى الله عليه وسلم قال        لا يرمي رجل رجلا بالكفر و الفسوق إلا ردت عليه إذا لم يكن لذلك أهلا </w:t>
      </w:r>
      <w:r>
        <w:rPr>
          <w:sz w:val="28"/>
          <w:sz w:val="28"/>
          <w:szCs w:val="28"/>
          <w:rtl w:val="true"/>
        </w:rPr>
        <w:t xml:space="preserve">           </w:t>
      </w:r>
      <w:r>
        <w:rPr>
          <w:sz w:val="28"/>
          <w:sz w:val="28"/>
          <w:szCs w:val="28"/>
          <w:rtl w:val="true"/>
        </w:rPr>
        <w:t xml:space="preserve">وقوله في الوجه الثاني إنه إذا علم بالقواعد ثبوت رتبة للنبي صلى الله عليه وسلم فالعبارة التي توهم نفيها إذا صدرت منه علم المراد بها للدليل على عصمته وصحة تبليغه وعدم تناقض أقواله وأفعاله وغيره ليس كذلك     فيقال هذا مبني على صدور عبارة موهمة وقد تقدم أن الجواب عبارة ظاهرة في معناها بل نص لا يحتمل معنيين فضلا عن كونها توهم غير ما أريد بها </w:t>
      </w:r>
      <w:r>
        <w:rPr>
          <w:sz w:val="28"/>
          <w:sz w:val="28"/>
          <w:szCs w:val="28"/>
          <w:rtl w:val="true"/>
        </w:rPr>
        <w:t xml:space="preserve">    </w:t>
      </w:r>
      <w:r>
        <w:rPr>
          <w:sz w:val="28"/>
          <w:sz w:val="28"/>
          <w:szCs w:val="28"/>
          <w:rtl w:val="true"/>
        </w:rPr>
        <w:t>وأيضا فغير الرسول صلى الله وعليه وسلم إذا عبر بعبارة موهمة مقرونة بما يزيل الإيهام كان هذا سائغا باتفاق أهل الإسلام      وأيضا فالوهم إذا كان لسوء فهم المستمع لا لتفريط المتكلمين لم يكن على المتكلم بذلك بأس ولا يشترط في العلماء إذا تكلموا في العلم أن لا يتوهم متوهم من ألفاظهم خلاف مرادهم بل ما زال الناس يتوهمون من أقوال الناس خلاف مرادهم ولا يقدح ذلك في المتكلمين بالحق      ثم غاية هذا أن يكون بحثا لفظيا والبحوث اللفظية لا توجب خلافا معنويا فضلا عن التكفير اللهم إلا على قول هذا الجاهل إن المتكلم إذا عنى</w:t>
      </w:r>
      <w:r>
        <w:rPr>
          <w:sz w:val="28"/>
          <w:sz w:val="28"/>
          <w:szCs w:val="28"/>
          <w:rtl w:val="true"/>
        </w:rPr>
        <w:t xml:space="preserve"> </w:t>
      </w:r>
      <w:r>
        <w:rPr>
          <w:sz w:val="28"/>
          <w:sz w:val="28"/>
          <w:szCs w:val="28"/>
          <w:rtl w:val="true"/>
        </w:rPr>
        <w:t>معنى صحيحا بعبارته وتوهم منها بعض الناس نقصا كان ذلك كفرا وهذا لا يقوله إلا من انسلخ من العقل والدين لا سيما إذا كان التقصير إنما هو من المستمع لا تقصير في عبارة المتكلم     ثم يقال هذا كله ليس مما نحن فيه فإن ما ذكره المجيب لا يحتاج إلى هذا ولا يتوقف على</w:t>
      </w:r>
      <w:r>
        <w:rPr>
          <w:sz w:val="28"/>
          <w:sz w:val="28"/>
          <w:szCs w:val="28"/>
          <w:rtl w:val="true"/>
        </w:rPr>
        <w:t xml:space="preserve"> </w:t>
      </w:r>
      <w:r>
        <w:rPr>
          <w:sz w:val="28"/>
          <w:sz w:val="28"/>
          <w:szCs w:val="28"/>
          <w:rtl w:val="true"/>
        </w:rPr>
        <w:t xml:space="preserve">نقل عبارته بعينها بل تلك المعاني بائنة بالكتاب والسنة وإجماع الأمة سواء كان اللفظ بعينه منقولا أو لم يكن والتعبير عن تلك المعاني شائع بما يدل عليها دلالة بينة كالدلالة على سائر المعاني </w:t>
      </w:r>
      <w:r>
        <w:rPr>
          <w:sz w:val="28"/>
          <w:sz w:val="28"/>
          <w:szCs w:val="28"/>
          <w:rtl w:val="true"/>
        </w:rPr>
        <w:t xml:space="preserve">    </w:t>
      </w:r>
      <w:r>
        <w:rPr>
          <w:sz w:val="28"/>
          <w:sz w:val="28"/>
          <w:szCs w:val="28"/>
          <w:rtl w:val="true"/>
        </w:rPr>
        <w:t xml:space="preserve">ومما يجب معرفته أن الأسماء والألفاظ التي تعلق بها الأحكام الشرعية من الأمر والنهي والتحليل والتحريم والاستحباب والكراهة والمدح والذم والثواب والعقاب والموالاة والمعاداة هي الألفاظ الموجودة في كتاب الله تعالى وسنة رسوله ومعاني تلك الألفاظ وذلك مثل لفظ الإيمان والإخلاص والعبادة والكفر والشرك والهدى والضلال والرشاد والغي والعبادة والتوكل والشكر والصبر والنبوة والرسالة والتوكيل ونحو ذلك فأما الألفاظ التي لم توجد في كتاب الله تعالى وسنة رسوله صلى الله عليه وسلم ولا تعلق لها بشيء من ذلك إلا إذا تبين أن معانيها موافقة لمعاني ألفاظ الكتاب والسنة      والله تعالى في كتابه وسنة رسوله قد أوجب لنفسه حقا لا يشركه فيه غيره وأوجب حقا له ولرسوله صلى الله عليه وسلم وللمؤمنين فله وحده أن نعبده ولا نشرك به شيئا وأن نخشاه ونتقيه   </w:t>
      </w:r>
    </w:p>
    <w:p>
      <w:pPr>
        <w:pStyle w:val="Normal"/>
        <w:bidi w:val="1"/>
        <w:spacing w:lineRule="auto" w:line="480"/>
        <w:ind w:left="0" w:right="0" w:hanging="0"/>
        <w:jc w:val="both"/>
        <w:rPr>
          <w:sz w:val="28"/>
          <w:szCs w:val="28"/>
        </w:rPr>
      </w:pPr>
      <w:r>
        <w:rPr>
          <w:sz w:val="28"/>
          <w:sz w:val="28"/>
          <w:szCs w:val="28"/>
          <w:rtl w:val="true"/>
        </w:rPr>
        <w:t xml:space="preserve">فصل    </w:t>
      </w:r>
    </w:p>
    <w:p>
      <w:pPr>
        <w:pStyle w:val="Normal"/>
        <w:bidi w:val="1"/>
        <w:spacing w:lineRule="auto" w:line="480"/>
        <w:ind w:left="0" w:right="0" w:hanging="0"/>
        <w:jc w:val="both"/>
        <w:rPr/>
      </w:pPr>
      <w:r>
        <w:rPr>
          <w:sz w:val="28"/>
          <w:sz w:val="28"/>
          <w:szCs w:val="28"/>
          <w:rtl w:val="true"/>
        </w:rPr>
        <w:t>قال وبالجملة فللأنبياء مع أنفسهم وفيما بينهم عبارات ومخاطبات ومعاملات لا يقاس بها معه من دونهم ألا ترى ما في الحديث الصحيح في محاجة موسى لآدم وذكر أشياء في روايات ساقها مسلم منها قوله أنت آدم الذي أغويت الناس و أخرجتهم من الجنة و منها قوله أنت أبونا خيبتنا و أخرجتنا من الجنة الحديث و ليس لواحد منا أن يقول في آدم صلى الله عليه وسلم ولا أحد من النبيين مثل ذلك القول</w:t>
      </w:r>
      <w:r>
        <w:rPr>
          <w:sz w:val="28"/>
          <w:sz w:val="28"/>
          <w:szCs w:val="28"/>
          <w:rtl w:val="true"/>
        </w:rPr>
        <w:t xml:space="preserve"> </w:t>
      </w:r>
      <w:r>
        <w:rPr>
          <w:sz w:val="28"/>
          <w:sz w:val="28"/>
          <w:szCs w:val="28"/>
          <w:rtl w:val="true"/>
        </w:rPr>
        <w:t xml:space="preserve">ولا قريب منه و كيف لطم موسى عين ملك الموت عليه السلام و أثبت بعض العلماء أنه لطم حقيقة     و روى مسلم أن النبي صلى الله عليه وسلم قال        لم يكذب إبراهيم النبي صلى الله عليه وسلم قط إلا ثلاث كذبات        الحديث مع أن الثلاث وجه المجاز فيها ظاهر صحيح قوله إنه سقيم باعتبار الاستقبال ولا بد لكل بشر أن يسقم غالبا ولو بمقدمات الموت مع جواز إطلاعه على ذلك أو بتأويل القائلية      وقوله بل فعله كبيرهم هذا وجه المجاز أنه سبب للتكسير الذي وقع لما فيه من التصوير المنكر أو هو تهكم يؤيده قوله فاسألوهم      و أما الكلمة في سارة فقد صرح بالمعنى إذ قال لها أخبريه أنك أختي فإنك أختي في الإسلام      و حديث المحاجة وإن احتمل أن لا يكون في دار التكليف فنحن نعلم أنهم لا يقابلون بعضهم بعضا بما يرونه خلاف الأدب منهم وكل هذه الأمور لا ينقاس بها معهم من دونهم فربما كان الشيء من المثيل أو المساوي أدبا أو أمرا محتملا ولا يكون ممن دونه كذلك فليحفظ الناظر مواقع الحكمة في أحكام المراتب في الأشخاص و الأفعال و الأقوال و سائر الأحوال     و الجواب من وجوه أحدها أن يقال هذا الكلام لا يدل على مورد النزاع فإن أحدا لم يقل إن حكم النبي مع النبي أو مع الملك حكم من هو دونه ولا حكم بعض الأنبياء حكم بعض بل ولا الملائكة      قال تعالى     ولقد فضلنا بعض النبيين على بعض     وقال تعالى عن الملائكة     وما منا إلا له مقام معلوم     وقال تعالى     كلا نمد هؤلاء وهؤلاء من عطاء ربك و ما كان عطاء ربك محظورا انظر كيف فضلنا بعضهم على بعض وللآخرة أكبر درجات و أكبر تفضيلا         ولكن ليس في ثبوت فضيلتهم على من دونهم وعدم مساواتهم لهم في كل شيء أنهم لا يشاركونهم في شيء من الأحكام بل الأصل عند جماهير السلف و الخلف أن ما ثبت في حق النبي صلى الله عليه وسلم من الأحكام ثبت في حق الأمة ما لم يقم دليل التخصيص فما وجب عليه وجب عليهم وما أبيح له أبيح لهم إلا أن يقوم دليل على التخصيص ولهذا قال تعالى     فلما قضى زيد منها وطرا زوجناكها لكيلا يكون على المؤمنين حرج    الآية فبين أن في تزويجه بامرأة دعيه من الحكمة رفع الحرج عن المؤمنين في تزويجهم بنساء أدعيائهم إذا قضوا منهن وطرا </w:t>
      </w:r>
      <w:r>
        <w:rPr>
          <w:sz w:val="28"/>
          <w:sz w:val="28"/>
          <w:szCs w:val="28"/>
          <w:rtl w:val="true"/>
        </w:rPr>
        <w:t xml:space="preserve">    </w:t>
      </w:r>
      <w:r>
        <w:rPr>
          <w:sz w:val="28"/>
          <w:sz w:val="28"/>
          <w:szCs w:val="28"/>
          <w:rtl w:val="true"/>
        </w:rPr>
        <w:t xml:space="preserve">ولولا أن الإحلال له يستلزم الاستحلال للأمة لم يرتفع الحرج بمجرد ذلك ولهذا لما خصه بإحلال شيء قال     و امرأة مؤمنة إن وهبت نفسها للنبي إن أراد النبي أن يستنكحها خالصة لك من دون المؤمنين قد علمنا ما فرضنا عليهم في أزواجهم وما ملكت أيمانهم    فجعل إباحة الواهبة نفسها له خالصة له من دون المؤمنين     ومن هذا ما ثبت في الصحيح أنه بلغه أن قوما تنزهوا عن أشياء فعلها فقال        والله إني لأخشاكم لله و أعلمكم بحدوده </w:t>
      </w:r>
      <w:r>
        <w:rPr>
          <w:sz w:val="28"/>
          <w:sz w:val="28"/>
          <w:szCs w:val="28"/>
          <w:rtl w:val="true"/>
        </w:rPr>
        <w:t xml:space="preserve">   </w:t>
      </w:r>
      <w:r>
        <w:rPr>
          <w:sz w:val="28"/>
          <w:sz w:val="28"/>
          <w:szCs w:val="28"/>
          <w:rtl w:val="true"/>
        </w:rPr>
        <w:t xml:space="preserve">وفي حديث آخر أن رجلا قال ويلتنا مثل رسول الله صلى الله عليه وسلم يحل الله له ما يشاء فغضب من ذلك وقال        إني لأتقاكم لله و أعلمكم بحدوده </w:t>
      </w:r>
      <w:r>
        <w:rPr>
          <w:sz w:val="28"/>
          <w:sz w:val="28"/>
          <w:szCs w:val="28"/>
          <w:rtl w:val="true"/>
        </w:rPr>
        <w:t xml:space="preserve">    </w:t>
      </w:r>
      <w:r>
        <w:rPr>
          <w:sz w:val="28"/>
          <w:sz w:val="28"/>
          <w:szCs w:val="28"/>
          <w:rtl w:val="true"/>
        </w:rPr>
        <w:t>لأن هذا ونظائره متعددة وهذا الأصل متفق عليه بين أئمة الإسلام ولكن قد يقال نفس الخطاب له أو للواحد من الأمة خطاب عام للعادة الشرعية في ذلك أو يثبت الاشتراك بالاعتبار بأدلة أخرى أو ذلك معلوم بالاضطرار من الدين هذا مما تنازع فيه أهل النظر وإذا كان كذلك فما يثبت جوازه له من الأقوال يثبت جوازه لغيره ما لم يقم دليل المنع وما ذكره من مطلق التفصيل ليس دليلا على المنع باتفاق المسلمين      الوجه الثاني أن يقال خبره عن نفسه وغيره سواء كان نفيا أو إثباتا وما أخبر به فهو صدق يجب تصديقه ومن أخبر به كان صادقا داخلا فيمن جاء بالصدق وصدق به     ومن قسم أخباره إلى ما لنا أن نخبر به وما ليس لنا أن نخبر به فقد قال قولا مبتدعا لا دليل له عليه بل هو معلوم البطلان ثم إنه لا يمكنه أن يذكر حدا فاصلا بين ما يجوز موافقته فيه من الأخبار وما لا يجوز بل لا يشاء كل جاهل وضال أن يقول فيما أخبر به الرسول صلى الله عليه وسلم هذا من الأخبار التي ليس لنا أن نخبر بها بحال يبديه إلا ادعى ذلك حتى سد على الناس أن يخبروا بالأخبار الصادقة التي أخبروا بها وقد يتعدى ذلك إلى الأمر فيقول ليس كل ما أمر به يؤمر به من غير</w:t>
      </w:r>
      <w:r>
        <w:rPr>
          <w:sz w:val="28"/>
          <w:sz w:val="28"/>
          <w:szCs w:val="28"/>
          <w:rtl w:val="true"/>
        </w:rPr>
        <w:t xml:space="preserve"> </w:t>
      </w:r>
      <w:r>
        <w:rPr>
          <w:sz w:val="28"/>
          <w:sz w:val="28"/>
          <w:szCs w:val="28"/>
          <w:rtl w:val="true"/>
        </w:rPr>
        <w:t>تفصيل معلوم بدليل الشرع      وحينئذ فإذا لم يقم يخبر بخبره ويأمر بأمره كان ذلك ذريعة إلى إبطال كثير من رسالته ونبوته وهذا فيه من الكفر وإبطال دينه ما هو من اعظم الردة عن دين الإسلام وليس هذا بمنزلة سوء الأدب في الخطاب بل هذا كفر صريح وردة عن الإسلام وهذا لازم لهؤلاء الجهال فإن قولهم يستلزم الردة عن الدين والكفر برب العالمين     ولا ريب أن أصل قول هؤلاء هو من باب الإشراك بالله تعالى الذي هو الكفر الذي لا يغفره الله تعالى فإن الله تعالى قال في كتابه وقالوا لا تذرن آلهتكم ولا تذرن ودا ولا سوعا ولا يغوث ويعوق ونسرا وقد اضلوا كثيرا          وقال غير واحد من السلف هذه أسماء قوم صالحين كانوا في قوم نوح فلما ماتوا عكفوا على قبورهم ثم صوروا تماثيلهم ثم عبدوهم      وقد ذكروا ذلك بعبارات متقاربة في كتب الحديث والتفسير وقصص الأنبياء كما ذكره البخاري في صحيحه وجماعة من أهل الحديث وكما ذكره مصنفو القصص مثل وثيمة وغيره     وقد أمره الله تعالى أن يقول     إنما أنا بشر مثلكم يوحى إلى أنما إلهكم إله واحد    فيقول الضال هذا يقوله هو عن نفسه وأما نحن فليس لنا أن نقول هو</w:t>
      </w:r>
      <w:r>
        <w:rPr>
          <w:sz w:val="28"/>
          <w:sz w:val="28"/>
          <w:szCs w:val="28"/>
          <w:rtl w:val="true"/>
        </w:rPr>
        <w:t xml:space="preserve"> </w:t>
      </w:r>
      <w:r>
        <w:rPr>
          <w:sz w:val="28"/>
          <w:sz w:val="28"/>
          <w:szCs w:val="28"/>
          <w:rtl w:val="true"/>
        </w:rPr>
        <w:t xml:space="preserve">بشر بل نقول كما قال فلان وفلان من زعم أن محمدا بشر كله فقد كفر وهذا يقوله قوم منهم وهو تشبه بقول النصارى في المسيح يقولون ليس هو بشر كله بل المسيح عندهم يتناول اللاهوت والناسوت الإلهية والبشرية جميعا وهذا يقوله طائفة من غلاة الصوفية والشيعة يقولون باتحاد اللاهوت والناسوت في الأنبياء والصالحين كما تقوله النصارى في المسيح     </w:t>
      </w:r>
    </w:p>
    <w:p>
      <w:pPr>
        <w:pStyle w:val="Normal"/>
        <w:bidi w:val="1"/>
        <w:spacing w:lineRule="auto" w:line="480"/>
        <w:ind w:left="0" w:right="0" w:hanging="0"/>
        <w:jc w:val="both"/>
        <w:rPr>
          <w:sz w:val="28"/>
          <w:szCs w:val="28"/>
        </w:rPr>
      </w:pPr>
      <w:r>
        <w:rPr>
          <w:sz w:val="28"/>
          <w:sz w:val="28"/>
          <w:szCs w:val="28"/>
          <w:rtl w:val="true"/>
        </w:rPr>
        <w:t xml:space="preserve">الوجه الثالث أن يقال مسألتنا ليست محتاجة إلى هذا فإن ما نفي عنه وعن غيره من الأنبياء والمؤمنين وهو أنهم لا يطلب منهم بعد الموت شيئا ولا يطلب منهم في الغيبة شيئا لا بلفظ الاستغاثة ولا الاستعاذة ولا غير ذلك ولا يطلب منهم ما لا يقدر عليه إلا الله تعالى حكم ثابت بالنص وإجماع علماء الأمة مع دلالة العقل على ذلك فلا يحتاج إلى ذكر حديث فيه نفي ذلك عن نفسه كقوله إنه لا يستغاث بي وإنما يستغاث بالله تعالى فإن هذا اللفظ هو بمنزلة أن يقال لا يستعاذ به ولا غيره من المخلوقين وإنما يستعاذ بالله عز وجل وهذا كله معلوم وكذلك لفظ الاستجارة وأما طلب ما يقدر عليه في حياته فهذا جائز سواء سمي استغاثة أو استعاذة أو غير ذلك      </w:t>
      </w:r>
    </w:p>
    <w:p>
      <w:pPr>
        <w:pStyle w:val="Normal"/>
        <w:bidi w:val="1"/>
        <w:spacing w:lineRule="auto" w:line="480"/>
        <w:ind w:left="0" w:right="0" w:hanging="0"/>
        <w:jc w:val="both"/>
        <w:rPr/>
      </w:pPr>
      <w:r>
        <w:rPr>
          <w:sz w:val="28"/>
          <w:sz w:val="28"/>
          <w:szCs w:val="28"/>
          <w:rtl w:val="true"/>
        </w:rPr>
        <w:t>الوجه الرابع أنه ليس فيما ذكره حجة على أن ما يسوغ للأنبياء لا يسوغ لغيرهم فإنه إنما ذكر خطاب موسى لآدم ولطم عين ملك الموت      فيقال له      أولا هل هذا سائغ لغير موسى من الأنبياء كمحمد صلى الله عليه وسلم والمسيح وغيرهما أم ليس سائغا      وإن ساغ لهؤلاء فهل يسوغ هذا لداود وسليمان ويونس وغيرهم      فإن قال نعم هذا سائغ لهؤلاء كلهم طولب بدليل ذلك ولا يمكنه على هذا التقرير منع جوازه لغيرهم إلا أن يذكر دليلا</w:t>
      </w:r>
      <w:r>
        <w:rPr>
          <w:sz w:val="28"/>
          <w:sz w:val="28"/>
          <w:szCs w:val="28"/>
          <w:rtl w:val="true"/>
        </w:rPr>
        <w:t xml:space="preserve"> </w:t>
      </w:r>
      <w:r>
        <w:rPr>
          <w:sz w:val="28"/>
          <w:sz w:val="28"/>
          <w:szCs w:val="28"/>
          <w:rtl w:val="true"/>
        </w:rPr>
        <w:t xml:space="preserve">خاصا على أن هذا من خصائص الأنبياء وليس له على ذلك دليل     وإن قال لا يسوغ هذا لنبي آخر ولا يسوغ لنبي معين من الأنبياء </w:t>
      </w:r>
      <w:r>
        <w:rPr>
          <w:sz w:val="28"/>
          <w:sz w:val="28"/>
          <w:szCs w:val="28"/>
          <w:rtl w:val="true"/>
        </w:rPr>
        <w:t xml:space="preserve">    </w:t>
      </w:r>
      <w:r>
        <w:rPr>
          <w:sz w:val="28"/>
          <w:sz w:val="28"/>
          <w:szCs w:val="28"/>
          <w:rtl w:val="true"/>
        </w:rPr>
        <w:t>قيل فحينئذ فلا حجة لك فيه على أنه لا يقتدى بالأنبياء فيما يسوغ لهم فإن هذا حينئذ ليس مما يسوغ لكل الأنبياء وما خص به بعض الأنبياء لم يعتد به غير الأنبياء بطريق الأولى وحينئذ فلا يكون هذا من موارد الفرق بين الأنبياء وغير الأنبياء بل من موارد الفرق بين نبي ونبي     ومن الناس من يقول إن موسى عليه السلام كان يحتمل منه ما لا يحتمل من مثل يونس كجر رأس هارون ولحيته وإلقاء الألواح ولطم عين ملك الموت ومعاتبة ربه ليلة المعراج في رفع محمد صلى الله عليه وسلم ونحو ذلك لما كان له من عظيم المجاهدة مع فرعون وقومه ولما كان له من عظيم المنزلة عند ربه عز وجل وحينئذ فإذا كان هذا سائغا لبعض الأنبياء ولا يسوغ لهم كلهم لم يكن مما نحن فيه      الوجه الخامس أن يقال الناس لهم في جواز وقوع الذنب من الأنبياء قولان      فالسلف و الأكثرون يقولون بجواز ذلك وإن كانوا معصومين عن الإقرار</w:t>
      </w:r>
      <w:r>
        <w:rPr>
          <w:sz w:val="28"/>
          <w:sz w:val="28"/>
          <w:szCs w:val="28"/>
          <w:rtl w:val="true"/>
        </w:rPr>
        <w:t xml:space="preserve"> </w:t>
      </w:r>
      <w:r>
        <w:rPr>
          <w:sz w:val="28"/>
          <w:sz w:val="28"/>
          <w:szCs w:val="28"/>
          <w:rtl w:val="true"/>
        </w:rPr>
        <w:t>عليه      وكثير من الناس منع ذلك بالكلية     وكل من الفريقين يقول إنه قد يخص بعض الأنبياء بأمر لا يشركه فيه جميع الأنبياء والمؤمنين وحينئذ فقول موسى لآدم ما قال إما يكون مما أقر عليه أو لا يكون مما أقر عليه      فإن قيل بالأول وقيل إنه مختص به أو بأمثاله من الرسل فلا كلام      وإن قيل إنه سائغ لجميع الأنبياء فلا بد من دليل على أنه من خصائصهم وإن قيل إنه لم يقر عليه وهو الأظهر فإن آدم أجابه عن ذلك وبين له أن هذا الذي جرى عليكم كان مقدورا عليكم ومكتوبا عليكم فحج آدم موسى     وإذا كان موسى محجوجا كان موسى قد عرف أنه لا حجة له على آدم وأن لم يكن له أن يعاتبه على ذلك فيكون موسى رجع عن هذا وما رجع عنه النبي وما لم يقر عليه لم يقتد به باتفاق المسلمين كالمنسوخ وأولى      وكذلك لطمه لملك الموت إن كان مأذونا له فيه أو معفو عنه وهو من خصائصه أو من خصائص الرسل فلا كلام فيه      وإن قيل إن هذا سائغ للأنبياء كلهم فلا بد من دليل الاختصاص بالأنبياء      وأما إن قيل إن موسى رجع عن تلك اللطمة لما اختار الموت وأجاب إلى ما طلب منه الملك من إجابة ربه كان هذا مما رجع عنه موسى ومثل ذلك ليس مما يقتدى فيه بالأنبياء وذلك أن موسى لطمه بغضا للموت فلما رجع إليه وخيره بين أن يضع يده على متن ثور فما وارت يده من شعره فإنه يعيش بعدده سنة وبين الموت اختار الموت     الوجه السادس أن قول موسى إن آدم أغوى الناس وأخرجهم من الجنة وإنه خيبهم وأخرجهم من الجنة إما أن يقول إنه صدق وإما أن يقول لم يكن كذلك وإنما قال باجتهاد وتأويل      فإنه صدق لا خطأ فيه قيل فمن الذي منع غير موسى أن يقول الصدق الذي لا خطأ فيه      وقول القائل ليس لواحد منا أن يقول الصدق الذي لا خطأ فيه</w:t>
      </w:r>
      <w:r>
        <w:rPr>
          <w:sz w:val="28"/>
          <w:sz w:val="28"/>
          <w:szCs w:val="28"/>
          <w:rtl w:val="true"/>
        </w:rPr>
        <w:t xml:space="preserve"> </w:t>
      </w:r>
      <w:r>
        <w:rPr>
          <w:sz w:val="28"/>
          <w:sz w:val="28"/>
          <w:szCs w:val="28"/>
          <w:rtl w:val="true"/>
        </w:rPr>
        <w:t xml:space="preserve">الذي قاله الأنبياء دعوى مجردة لا يثبت بها حكم ولكن صاحب هذا الكلام يتكلم بحاله وما يخطر له من غير اعتصام بالأدلة الشرعية     وإن قيل إن موسى عليه السلام قاله مجتهدا متأولا ولم يكن الأمر كذلك أو قال بحسب اعتقاده ولم يكن الأمر كذلك كقول النبي صلى الله عليه وسلم        لم أنس ولم تقصر الصلاة        فإنه قال معتقدا أنه أتم الصلاة فقال له ذو اليدين بل قد نسيت فقال أكما قال ذو اليدين قالوا نعم      وكذلك لما قال في النخل ما أظنه يعني التلقيح يغني شيئا ثم قال لهم إنما أخبرتكم عن ظني فلا تؤاخذوني بالظن ولكن إذا حدثتكم عن الله فإني لن أكذب على الله تعالى      وفي لفظ أنتم أعلم بأمر دنياكم وأما ما كان من أمر دينكم فإلي     وأما لطم موسى عين ملك الموت فليس هو إخبار نبي وإنما هو فعل من الأفعال فليس مما نحن فيه </w:t>
      </w:r>
      <w:r>
        <w:rPr>
          <w:sz w:val="28"/>
          <w:sz w:val="28"/>
          <w:szCs w:val="28"/>
          <w:rtl w:val="true"/>
        </w:rPr>
        <w:t xml:space="preserve">    </w:t>
      </w:r>
      <w:r>
        <w:rPr>
          <w:sz w:val="28"/>
          <w:sz w:val="28"/>
          <w:szCs w:val="28"/>
          <w:rtl w:val="true"/>
        </w:rPr>
        <w:t xml:space="preserve">وأما قول النبي صلى الله عليه وسلم         لم يكذب إبراهيم عليه السلام إلا ثلاث كذبات         فيقال له أتقول إنه لا يجوز لنا أن نصدق النبي صلى الله عليه وسلم فيما قال        لم يكذب إبراهيم إلا ثلاث كذبات        بالمعنى الذي عناه النبي صلى الله عليه وسلم أي شيء كان أم ليس لنا ذلك      فإن قلت لنا ذلك بطلت حجتك وإن قلت ليس لنا أن نقول ما قال النبي صلى الله عليه وسلم لفظا ومعنى كان هذا ممنوعا وهو من جملة ما يرد عليك وإن لم يذكر عن ذلك حجة بل ولا نقله هذا عن إمام من أئمة المسلمين ونحن قد ذكرنا دلاله الكتاب والسنة والإجماع عن الأخبار الصادقة التي أخبرت بها الأنبياء نفيا وإثباتا لنا أن نخبر بها كما أخبروا بها     الوجه السابع أن يقال هذه الكلمات هي من باب المعاريض والمعرض يقصد معنى والمستمع يفهم غيره والكلام مبدأه عناية المتكلم ومنتهاه إفهام المستمع فالمعرض إذا عنى حقا والمستمع فهم باطلا كان الكلام صدقا باعتبار العناية كذبا بإعتبار الإفهام ولهذا لم يرخص في المعاريض فيما يجب بيانه لمثل البيع والشهادة والإفتاء ونحو ذلك باتفاق ويجوز للمظلوم التعريض في الأيمان وغيرها   </w:t>
      </w:r>
      <w:r>
        <w:rPr>
          <w:sz w:val="28"/>
          <w:sz w:val="28"/>
          <w:szCs w:val="28"/>
          <w:rtl w:val="true"/>
        </w:rPr>
        <w:t xml:space="preserve">  </w:t>
      </w:r>
      <w:r>
        <w:rPr>
          <w:sz w:val="28"/>
          <w:sz w:val="28"/>
          <w:szCs w:val="28"/>
          <w:rtl w:val="true"/>
        </w:rPr>
        <w:t xml:space="preserve">وأما من ليس بظالم ولا مظلوم ففيه ثلاثة أقوال في مذهب أحمد وغيره قيل يجوز له التعريض وقيل لا يجوز مع اليمين ويجوز بدونها </w:t>
      </w:r>
      <w:r>
        <w:rPr>
          <w:sz w:val="28"/>
          <w:sz w:val="28"/>
          <w:szCs w:val="28"/>
          <w:rtl w:val="true"/>
        </w:rPr>
        <w:t xml:space="preserve">    </w:t>
      </w:r>
      <w:r>
        <w:rPr>
          <w:sz w:val="28"/>
          <w:sz w:val="28"/>
          <w:szCs w:val="28"/>
          <w:rtl w:val="true"/>
        </w:rPr>
        <w:t xml:space="preserve">فقول إبراهيم عليه السلام إني سقيم قيل أراد سقيم القلب من كفركم      وقوله أختي أراد أختي في الدين كما جاء ذلك مصرحا به في الحديث الصحيح حيث قال فإنه ليس على الأرض مؤمن غيري وغيرك      وقوله     بل فعله كبيرهم هذا     قيل إنه قصد تعليقه بالشرط وهو قوله </w:t>
      </w:r>
      <w:r>
        <w:rPr>
          <w:sz w:val="28"/>
          <w:sz w:val="28"/>
          <w:szCs w:val="28"/>
          <w:rtl w:val="true"/>
        </w:rPr>
        <w:t xml:space="preserve">    </w:t>
      </w:r>
      <w:r>
        <w:rPr>
          <w:sz w:val="28"/>
          <w:sz w:val="28"/>
          <w:szCs w:val="28"/>
          <w:rtl w:val="true"/>
        </w:rPr>
        <w:t>إن كانوا ينطقون         ومن هذا قول نائب يوسف     إنكم لسارقون    فإن يوسف أمره بالنداء لكن مراد يوسف سارقون ليوسف من أبيه وهو صادق فيما عناه      وما ذكره هذا الذي يلبس الحق بالباطل كحاطب ليل من التأويلات ليس مما ينبني عليه مسألتنا فإنه ليس في شيء من ذلك أنه لا يجوز أن يخبر بما أخبر به الرسول صلى الله عليه وسلم لفظا ومعنى والناس</w:t>
      </w:r>
      <w:r>
        <w:rPr>
          <w:sz w:val="28"/>
          <w:sz w:val="28"/>
          <w:szCs w:val="28"/>
          <w:rtl w:val="true"/>
        </w:rPr>
        <w:t xml:space="preserve"> </w:t>
      </w:r>
      <w:r>
        <w:rPr>
          <w:sz w:val="28"/>
          <w:sz w:val="28"/>
          <w:szCs w:val="28"/>
          <w:rtl w:val="true"/>
        </w:rPr>
        <w:t>قد ذكروا هذه التأويلات وغيرها فتأويل المتأول إني سقيم أي سأسقم إما لأن الظاهر مرضه أو لإطلاعه على ذلك هو تأويل وقول غيره أريد سقيم القلب تأويل ثان وهو أقرب من كون الصفة الحاضرة والأول أقرب من كون السقم أراد به البدن لكن يقال استعمال السقم والمرض في سقم القلب ومرضه هو حقيقة بخلاف قوله     إني سقيم    بمعنى وإني سأسقم فإن هذا لا يفهم إلا بقرينة فيكون ذلك التأويل أولى     وأما التأويل الآخر بمعنى القابلية فبعيد فإن الموجود لا يوصف بكل ما يقبله من المعدومات إذا لو كان كذلك لجاز أن يقال عن كل مخلوق إنه معدوم وعن كل مؤمن إنه كافر وعن كل كافر إنه مؤمن وعن كل غني إنه فقير وعن كل عفيف إنه فاجر وعن كل سليم إنه أشل وأقطع      والتأويلان المذكوران في قوله     بل فعله كبيرهم هذا     أن الأكبر</w:t>
      </w:r>
      <w:r>
        <w:rPr>
          <w:sz w:val="28"/>
          <w:sz w:val="28"/>
          <w:szCs w:val="28"/>
          <w:rtl w:val="true"/>
        </w:rPr>
        <w:t xml:space="preserve"> </w:t>
      </w:r>
      <w:r>
        <w:rPr>
          <w:sz w:val="28"/>
          <w:sz w:val="28"/>
          <w:szCs w:val="28"/>
          <w:rtl w:val="true"/>
        </w:rPr>
        <w:t>سبب للتكسير تأويل فاسد فإن السبب في كل منكم قام به من التصوير لا سيما قوله     بل فعله كبيرهم     يقتضي أنه لم يفعله إلا كبيرهم فلا يكون السبب إلا التصوير الذي قام به وهذا باطل قطعا فإن التصوير القائم بكل صنم موجب لكسره لا يحتاج إلى تصوير صنم أكبر منه وأما التهكم فهو أحسن     وكذلك قوله من قال إنه نوى التعليق بقوله     إن كانوا ينطقون    وقوله وحديث المحاجة وإن احتمل أن لا يكون في دار التكليف فنحن نعلم أنهم لا يقابلون بعضهم بعضا بما يرونه خلافا للأدب منهم فهذا كلام متناقض وهو كلام من نظر في كلام شارحي الحديث ولم يميز بين حق ذلك و باطله وأخذ من ذلك ما ظنه موافقا لدعواه فلا له تمييز في أقوال الناس بين حقها وباطلها ولا له معرفة بطرق الاستدلال فلا ذاكر لكلام منقول ولا مبين لمعنى مقبول ولا نقل ولا توجيه لا ذكر ولا أثر      والعلم شيئان إما نقل مصدق وإما بحث محقق وما سوى ذلك فهذيان مسروق وكثير من كلام هؤلاء هو من هذا القسم من الهذيان وما يوجد فيه من نقل فمنه ما لا يميز صحيحه عن فاسده ومنه ما لا ينقله على وجهه ومنه ما يضعه في غير موضعه     وأما بحثه واستدلاله على مطلوبه فمن العجائب لا يحقق جنس الأدلة حتى يميز بين ما يدل وما لا يدل ولا مراتب الأدلة حتى يقدم الراجح على المرجوح إذا تعارض دليلان ولهذا كان أصول الفقه مقصوده معرفة الأدلة الشرعية جنس الدليل ومرتبة الدليل وهذا فيه كناية الخلاص من كناية تراد الحق أدنى إلى الخلاص كناية تراد وقد قيل إنما يفسد الناس نصف متكلم ونصف فقيه ونصف نحوي ونصف طبيب هذا يفسد الأديان وهذا يفسد البلدان وهذا يفسد اللسان وهذا يفسد الأبدان لا سيما إذا خاض هذا في مسألة لم يسبقه إليها عالم ولا معه فيها نقل عن أحد ولا هي من مسائل النزاع بين العلماء فيختار أحد القولين بل هجم فيها على ما يخالف دين الإسلام المعلوم بالضرورة عن الرسول      فأنا بعد معرفة ما جاء به الرسول نعلم بالضرورة انه لم يشرع لأمته أن تدعو أحدا من الأموات لا الأنبياء ولا الصالحين ولا غيرهم لا بلفظ الاستغاثة</w:t>
      </w:r>
      <w:r>
        <w:rPr>
          <w:sz w:val="28"/>
          <w:sz w:val="28"/>
          <w:szCs w:val="28"/>
          <w:rtl w:val="true"/>
        </w:rPr>
        <w:t xml:space="preserve"> </w:t>
      </w:r>
      <w:r>
        <w:rPr>
          <w:sz w:val="28"/>
          <w:sz w:val="28"/>
          <w:szCs w:val="28"/>
          <w:rtl w:val="true"/>
        </w:rPr>
        <w:t xml:space="preserve">ولا يغيرها ولا بلفظ الاستعاذة ولا يغيرها كما أنه لم يشرع لأمته السجود لميت ولا لغير ميت ونحو ذلك بل نعلم أنه نهى عن كل هذه الأمور وأن ذلك من الشرك الذي حرمه الله تعالى ورسوله لكن لغلبة الجهل وقلة العلم بآثار الرسالة في كثير من المتأخرين لم يكن تكفيرهم بذلك حتى يتبين لهم ما جاء به الرسول صلى الله عليه وسلم مما يخالفه ولهذا ما بينت هذه المسألة قط لمن يعرف أصل الإسلام إلا تفطن وقال هذا أصل دين الإسلام     وكان بعض الأكابر من الشيوخ العارفين من أصحابنا يقول هذا أعظم ما بينته لنا لعلمه بأن هذا أصل الدين وكان هذا وأمثاله في ناحية أخرى يدعون الأموات ويسألونهم ويستجيرون بهم ويتضرعون إليهم وربما كان ما يفعلونه بالأموات أعظم لأنهم إنما يقصدون الميت في ضرورة نزلت بهم فيدعونه دعاء المضطر راجين قضاء حاجتهم بدعائه والدعاء به أو الدعاء عند قبره بخلاف عبادتهم الله تعالى ودعائهم إياه فإنهم يفعلونه في كثير من الأوقات على وجه العادة والتكلف حتى إن العدو الخارج عن شريعة الإسلام لما قدم دمشق خرجوا يستغيثون بالموتى عند القبور التي يرجون عندها كشف ضرهم وقال بعض الشعراء     يا خائفين من التتر     لوذوا بقبر أبي عمر          أو قال عوذوا بقبر أبي عمر     ينجيكم من الضرر          فقلت لهم هؤلاء الذين تستغيثون بهم لو كانوا معكم في القتال لانهزموا كما انهزم من انهزم من المسلمين يوم أحد فإنه كان قد قضى أن العسكر ينكسر لأسباب اقتضت ذلك ولحكمة الله عز وجل في ذلك ولهذا كان أهل المعرفة بالدين والمكاشفة لم يقاتلوا في تلك المرة لعدم القتال الشرعي الذي أمر الله به ورسوله ولما يحصل في ذلك من الشر والفساد وانتفاء النصرة المطلوبة من القتال فلا يكون فيه ثواب الدنيا ولا ثواب الآخرة لمن عرف هذا وهذا وإن كثيرا من القائلين الذين اعتقدوا هذا قتالا شرعيا أجروا على نياتهم فلما كان بعد ذلك جعلنا نأمر الناس بإخلاص الدين لله عز وجل والاستغاثة به وأنهم لا يستغيثون إلا إياه لا يستغيثون بملك مقرب ولا نبي مرسل كما قال تعالى يوم بدر     إذ تستغيثون ربكم فاستجاب لكم </w:t>
      </w:r>
      <w:r>
        <w:rPr>
          <w:sz w:val="28"/>
          <w:sz w:val="28"/>
          <w:szCs w:val="28"/>
          <w:rtl w:val="true"/>
        </w:rPr>
        <w:t xml:space="preserve">   </w:t>
      </w:r>
      <w:r>
        <w:rPr>
          <w:sz w:val="28"/>
          <w:sz w:val="28"/>
          <w:szCs w:val="28"/>
          <w:rtl w:val="true"/>
        </w:rPr>
        <w:t xml:space="preserve">وروى أن رسول الله صلى الله عليه وسلم كان يوم بدر يقول        يا حي يا قيوم لا إله إلا أنت برحمتك أستغيث </w:t>
      </w:r>
      <w:r>
        <w:rPr>
          <w:sz w:val="28"/>
          <w:sz w:val="28"/>
          <w:szCs w:val="28"/>
          <w:rtl w:val="true"/>
        </w:rPr>
        <w:t xml:space="preserve">   </w:t>
      </w:r>
      <w:r>
        <w:rPr>
          <w:sz w:val="28"/>
          <w:sz w:val="28"/>
          <w:szCs w:val="28"/>
          <w:rtl w:val="true"/>
        </w:rPr>
        <w:t xml:space="preserve">وفي لفظ أصلح لي شأني كله ولا تكلني إلى نفسي طرفة عين ولا إلى أحد من خلقك </w:t>
      </w:r>
      <w:r>
        <w:rPr>
          <w:sz w:val="28"/>
          <w:sz w:val="28"/>
          <w:szCs w:val="28"/>
          <w:rtl w:val="true"/>
        </w:rPr>
        <w:t xml:space="preserve">   </w:t>
      </w:r>
      <w:r>
        <w:rPr>
          <w:sz w:val="28"/>
          <w:sz w:val="28"/>
          <w:szCs w:val="28"/>
          <w:rtl w:val="true"/>
        </w:rPr>
        <w:t xml:space="preserve">فلما أصلح الناس أمورهم وصدقوا في الاستغاثة بربهم نصرهم على عدوهم نصرا عزيزا ولم تهزم التتار مثل هذه الهزيمة قبل ذلك أصلا لما صح من تحقيق توحيد الله تعالى وطاعة رسوله ما لم يكن قبل ذلك فإن الله تعالى ينصر رسوله والذين آمنوا في الحياة الدنيا ويوم يقوم الأشهاد ونحن نتكلم على ما ذكر وإن لم يختص بمسألتنا لما فيه من تمام الكلام على ما ذكره كله      أما حديث احتجاج آدم وموسى عليهما السلام فإن هذا الحديث فهم منه كثير من الناس المتقدمين والمتأخرين أن آدم احتج بالقدر على فعل الذنب فصاروا أحزابا     حزب من أهل الكلام كذبوا بالحديث كأبي علي الجبائي وغيره وقالوا نحن نعلم بالاضطرار من دين الإسلام أن سابق علم الله وكتابه لا يكون حجة لأحد في ترك مأمور ولا فعل محظور وهذا يناقض ذلك فيكون كذبا على النبي صلى الله عليه وسلم </w:t>
      </w:r>
      <w:r>
        <w:rPr>
          <w:sz w:val="28"/>
          <w:sz w:val="28"/>
          <w:szCs w:val="28"/>
          <w:rtl w:val="true"/>
        </w:rPr>
        <w:t xml:space="preserve">    </w:t>
      </w:r>
      <w:r>
        <w:rPr>
          <w:sz w:val="28"/>
          <w:sz w:val="28"/>
          <w:szCs w:val="28"/>
          <w:rtl w:val="true"/>
        </w:rPr>
        <w:t xml:space="preserve">وحزب من الصوفية والعامة شر من هؤلاء جعلوا هذا الحديث حجة على دفع الذم والعتاب عن الكفار والفساق والعصاة وسموا هذا حقيقة وهو حقيقة القدر      وقال منهم طائفة من شهد القدر ارتفع عنه الملام وقالوا آدم كان شاهد القدر      ودخل في ذلك طائفة من أعيان الشيوخ والعلماء فظنوا أن الخواص يرتفع عنهم الذم والعتاب بشهود القدر دون العامة      ومنهم من قال هذا عين الجمع وهو أن لا يرى الفاعل إلا واحدا      ومنهم من جعل هذا من أفضل مقامات العارفين ومن لوازم سلوك السالكين     ومنهم من جعل هذا منتهى سير العارفين وسموا ملاحظة هذا فناء في توحيد الربوبية أو اصطلاما ونحو ذلك </w:t>
      </w:r>
      <w:r>
        <w:rPr>
          <w:sz w:val="28"/>
          <w:sz w:val="28"/>
          <w:szCs w:val="28"/>
          <w:rtl w:val="true"/>
        </w:rPr>
        <w:t xml:space="preserve">    </w:t>
      </w:r>
      <w:r>
        <w:rPr>
          <w:sz w:val="28"/>
          <w:sz w:val="28"/>
          <w:szCs w:val="28"/>
          <w:rtl w:val="true"/>
        </w:rPr>
        <w:t xml:space="preserve">فالذين جعلوا هذا منتهى للوصول رفعوا استحسان الحسنات واستقباح القبائح وقالوا استحسان الحسنات واستقباح السيئات يكون لأصحاب البقاء والفرق لا لأهل الجمع والاصطلام والفناء في التوحيد     والذين جعلوه مقاما أو لازما للسالك فقالوا بعد هذا مقام أعلى منه وهو مشهد الفرق الثاني وقد كان بين الجنيد وأبي حسين النوري وأصحابهما كلام في الفرق الثاني واضطربوا كما ذكر ذلك أبو سعيد بن الأعرابي في كتاب طبقات النساك وذكر أن كلامهم في الفناء والجمع لم يشتركوا فيه إلا في العبادة وأن هذا يشير إلى معنى غير المعنى الذي يشير إليه هذا وأنه لم يحصل ما يعبر عنه بالفرق الثاني </w:t>
      </w:r>
      <w:r>
        <w:rPr>
          <w:sz w:val="28"/>
          <w:sz w:val="28"/>
          <w:szCs w:val="28"/>
          <w:rtl w:val="true"/>
        </w:rPr>
        <w:t xml:space="preserve">    </w:t>
      </w:r>
      <w:r>
        <w:rPr>
          <w:sz w:val="28"/>
          <w:sz w:val="28"/>
          <w:szCs w:val="28"/>
          <w:rtl w:val="true"/>
        </w:rPr>
        <w:t xml:space="preserve">وذكر أن أبا الحسن النوري لما قدم بغداد بعده أن كان خرج عنها وكان قد خرج هو وغيره في محنة الصوفية التي جرت لما قام عليهم غلام خليل سنة بضع و ستين و مئتين و كتب منه نحو سبعين نفسا و اتهمهم بالزندقة فوضعوا منهم جماعة في الحبس و سافر بعضهم و اختبأ بعضهم وكان فيهم من هو مظلوم و منهم من هو متعبد وكان غلام خليل فيه عبادة وزهد وفيه نوع قلة معرفة أيضا ولهذا يقال إنه كان يضع الأحاديث في الفضائل وهذا قد بسطه أبو سعيد بن الأعرابي وغيره ذكر ذلك مختصرا      وذكر أبو سعيد أن النوري لما رجع سأله أصحاب الجنيد عن الفرق الذي بعد الجمع ما علامته وما الفرق بينه وبين الفرق الأول     قال فسألوه عن هذا المعنى لا أدري بهذا اللفظ أم بغيره إلا أني قد حفظت المعنى و أثبته </w:t>
      </w:r>
      <w:r>
        <w:rPr>
          <w:sz w:val="28"/>
          <w:sz w:val="28"/>
          <w:szCs w:val="28"/>
          <w:rtl w:val="true"/>
        </w:rPr>
        <w:t xml:space="preserve">   </w:t>
      </w:r>
      <w:r>
        <w:rPr>
          <w:sz w:val="28"/>
          <w:sz w:val="28"/>
          <w:szCs w:val="28"/>
          <w:rtl w:val="true"/>
        </w:rPr>
        <w:t xml:space="preserve">قال و كنت إذا مررت به بالرقة سنة سبعين قال من بقي من أصحابنا فأخبرته فسألني عن جماعة ثم سألني عن الجنيد وما يتكلم فيه ومن يجتمع إليه فأخبرته وقلت إنهم يشيرون إلى شيء يسمونه الفرق الثاني و الصحو فقال لي اذكر لي شيئا منه فذكرت له بعض ما كنت أظنه فضحك ثم قال لي أي شيء تقول في هذا ابن الجلحي فقلت ما أجالسهم فقال فأبوا أحمد القلانسي فقلت مرة يوافقهم وربما خلافهم إلى معاني الجمع فقال أي شيء تقول أنت فقلت ما عسى أن أقول أنا ولكن ما تقول في هذا يا أبا الحسين فإني أحب أن أسمع منك في هذا خاصة شيئا فقال لا أو تقول أنت فتحملني حرصي على أن أسمع منه إن قلت أن قلب ما كان عندي في ذلك الوقت أنا أحسب يا أبا الحسين أن هذا الذي يسمونه فرقا ثانيا هو عين من عيون الجمع يتوهمون به أنهم قد خرجوا عن الجمع و إنما هو أحد عيون الجمع فقال هو كذلك أنت إنما سمعت هذا من أبي أحمد القلانسي فأخبرته أني ما سمعته من أبي أحمد فلما قدمت بغداد حدثت أبا أحمد بذلك      وقد كان أبو أحمد يعارضه بذلك ولا يقطع به وربما وافقهم فأعجبه قول أبي الحسين وكذلك كان عند أبي الحسين      فأما أبو أحمد فربما قال هو صحو و خروج عن الجمع وربما قال هو شيء من الجمع     ثم قال أبو الحسين ببغداد لما شاهدهم ليس هو عين من عيون الجمع ولا صحوا من الجمع وفرقا ثانيا ولكنهم رجعوا إلى ما يعرفون و حملوا الشيء على عقولهم فهم يسددون بجهلهم ليس معهم مما يذكرون إلا هذا العلم وهذا الوصف و كأنهم قد اصطلحوا عليه وكان يومئ إلى أنهم يتكلمون من غير حقيقة و إنما هو شيء يأخذه بعضهم عن بعض فيزيد بعضهم من بعض بقدر فصاحتهم في العبارة دون الحقيقة ولهذا كان قوله أول ما قدم بغداد      قال أبو سعيد ثم باتوا معه ليلة لم أكن معهم كان ابن عطاء وريم فأقبل ابن عطاء يسأله فإذا أصابه بشيء عكسه عليه ابن عطاء ثم يسأله عما ينشئه فإذا أجابه قال هذا ضد الجواب الأول يا أبا الحسين قياسا و تشبيها فكان منه إليه كلام فيه جفاء وكذلك فعل أيضا فقالوا إنه يقول الشيء و ضده ولا يعرف هذا القول سوفسطا ومن قال بقوله وكان بينهم وحشة بذلك وكان يكثر منهم التعجب وقالوا للجنيد ذلك فأنكر عليهم حينئذ وقال لا تقولوا مثل هذا لأبي الحسين ولكنه رجل به علة قد تغير دماغه ثم إنه انقبض عن جميعهم بعد تلك الليلة و أظهر لمن اتهمه منهم الجفاء و ترك مجالستهم ثم غلبت العلة و ذهب بصره ولزم الصحاري و الجبانات و المقابر وكانت له في ذلك أحوال طويلة كثيرة يطول شرحها و ذكرها     قال ولم أحضره عند موته وكان جماعة من أصحابنا يقولون من رأى أبا الحسين بعد قدومه الرقة ولم يكن رآه قبل ذلك فكأنه لم يره لتغيره بعد قدومه إلا أنه مات وهم عنده يتكلون في شيء سكوتهم عنه أولى بهم لأنه ليس شيئا عندهم يعرفونه و إنما يتوهمون فيتكهنون فيه و يتعسفون بطولهم وقد كانوا عند غير قبره ممن لا أسميه كذلك قال أبو سعيد فإذا كان أولئك كذلك فكيف بمن حدث بعدهم ممن أخذ عنهم      قال و منعني من الطبقة التي كانت بعد هؤلاء أشياء كثيرة إلا أن جملة ذلك و إن كانوا قوما صالحين فاضلين فما يدرون ما كان يقول أولئك في هذه المعاني التي أشرنا إليها ولا ما كانوا يشيرون إليه إلا بالتوهم و البلاغات و ذكر كلاما طويلا      قلت الصوفية بعد هؤلاء هم على هذا الاضطراب      منهم من قال بالفرق الثاني كالجنيد و أصحابه و هؤلاء هم المصيبون المسددون      و منهم من نفاه     و منهم من تردد فيه </w:t>
      </w:r>
      <w:r>
        <w:rPr>
          <w:sz w:val="28"/>
          <w:sz w:val="28"/>
          <w:szCs w:val="28"/>
          <w:rtl w:val="true"/>
        </w:rPr>
        <w:t xml:space="preserve">    </w:t>
      </w:r>
      <w:r>
        <w:rPr>
          <w:sz w:val="28"/>
          <w:sz w:val="28"/>
          <w:szCs w:val="28"/>
          <w:rtl w:val="true"/>
        </w:rPr>
        <w:t xml:space="preserve">و منهم من قال إنه أكبر من المتكلم فيه و سبب ذلك أن الإنسان يشهد أولا الفرق حسه و عقله و هواه من غير نظر إلى أن الله خالق كل شيء وهذا هو الفرق الأول فإذا توجه إلى الله رأى أن الله تعالى خالق كل شيء وربه و مليكه كل ما في الوجود بمشيئته و قدرته وهذا شهود صحيح بحيث يغيب عن نفسه وعن غيره و يفنى بمشهوده عن شهوده و بمذكوره عن ذكره و بمعروفه عن معرفته فلا يبقى ناظرا إلا إلى توحيد الربوبية وهو أن الله خالق كل شيء      و هذا المشهد ليس فيه تفريق بين المأمور و المحظور ولا بين المعروف و المنكر ولا بين أوليائه و أعدائه ولا بين المؤمنين والكفار ولا بين ما يلائم الإنسان و ما يخالفه وهذا لا يتصور أن يدوم بقاء العبد فيه فإن نفسه لا بد أن تفرق بين ما يلائمها وبين ما يضرها كما تفرق بين الخبز و التراب وبين الماء و البول لكن من قال بأن الفناء هو الغلبة منهم من جعل ذلك نزولا من العبد من عين الجمع إلى الفرق و منهم من يقول بل القيام بالفرق هو لصلاح العامة لا لنفسه و منهم من يسمي هذا تلبيسا ويقول هذا للأنبياء وربما قال الفرق لأجل المارستان يصلح به العامة الذين هم كالمجانين     قد يقول هؤلاء الكمال أن يكون الجمع في قلبك مشهودا و الفرق في لسانك موجودا و أن يكون باطنك حقيقة و ظاهرك شريعة      و منهم من يقول الفرق بين هذه الأشياء الضرورية التي لا بد منها للإنسان بخلاف غيرها      و منهم من يقول هذا الفناء و الاصطلام ليس هو الغاية بل هو مقام عال لا بد للسالك من سلوكه إياه ومن لم يقم فيه لم يصل إلى حقيقة المعرفة      وهذا غلط فإن هذا من عوارض الطريق لا من لوازمه فإن حاصله عدم شهود الحقائق على ما هي عليه وهذا نوع من نقص الشهود و العلم و رؤية الأمر على ما هو عليه     ولكن يعرض لبعض المتوجهين إذا رأى أن الله خالق كل شيء يجمع في رؤيته هذا ولم يشهد الفرق فإنه سبحانه و إن خلق الأشياء كلها بمشيئته و قدرته فقد أمر بطاعته و نهى عن معصيته وهو يحب ما أمر به و يبغض ما نهى عنه وهذا هو الفرق الشرعي ليس هو الفرق الطبعي وهذا الفرق فرض على كل مسلم لا يكون مؤمنا إلا به وصاحب هذا يشهد أن لا إله إلا الله فيعلم أن الله تعالى هو المعبود دون ما سواه و أنه أرسل الرسل يأمرون الناس بطاعته و ينهونهم عن معصيته  </w:t>
      </w:r>
      <w:r>
        <w:rPr>
          <w:sz w:val="28"/>
          <w:sz w:val="28"/>
          <w:szCs w:val="28"/>
          <w:rtl w:val="true"/>
        </w:rPr>
        <w:t xml:space="preserve">   </w:t>
      </w:r>
      <w:r>
        <w:rPr>
          <w:sz w:val="28"/>
          <w:sz w:val="28"/>
          <w:szCs w:val="28"/>
          <w:rtl w:val="true"/>
        </w:rPr>
        <w:t>ومن لم يشهد هاتين الشهادتين لم يكن مسلما وأما مجرد رؤية الله خالق كل شيء فهذا ما كان يقر به المشركون عباد الأصنام فمن وقف في الجمع لا يفرق بين مأمور و محظور لم يكن مسلما فضلا عن أن يكون وليا لله تبارك وتعالى لكن هؤلاء يقولون نحن نثبت الفرق العائد إلى حظ</w:t>
      </w:r>
      <w:r>
        <w:rPr>
          <w:sz w:val="28"/>
          <w:sz w:val="28"/>
          <w:szCs w:val="28"/>
          <w:rtl w:val="true"/>
        </w:rPr>
        <w:t xml:space="preserve"> </w:t>
      </w:r>
      <w:r>
        <w:rPr>
          <w:sz w:val="28"/>
          <w:sz w:val="28"/>
          <w:szCs w:val="28"/>
          <w:rtl w:val="true"/>
        </w:rPr>
        <w:t>الإنسان بأن فعل المأمور سبب للثواب وفعل المحذور سبب للعقاب و الثواب و العقاب حظ للعبد و الكامل الخالي عن حظوظه الذي لا يريد إلا ما يريد ربه هو صاحب الفناء وهو الذي لا يستحسن حسنته ولا يستقبح سيئته فالفرق لا يعود إلى الله تعالى ولا إلى صاحب الفناء      و أصل غلط هؤلاء أنهم لم يثبتوا لله تعالى إلا الإرادة العامة المتناولة لكل مقدور      و معلوم أنه لو</w:t>
      </w:r>
      <w:r>
        <w:rPr>
          <w:sz w:val="28"/>
          <w:sz w:val="28"/>
          <w:szCs w:val="28"/>
          <w:rtl w:val="true"/>
        </w:rPr>
        <w:t xml:space="preserve"> </w:t>
      </w:r>
      <w:r>
        <w:rPr>
          <w:sz w:val="28"/>
          <w:sz w:val="28"/>
          <w:szCs w:val="28"/>
          <w:rtl w:val="true"/>
        </w:rPr>
        <w:t xml:space="preserve">كان الأمر كذلك لكان الفرق سببا بالنسبة إلى الله تعالى لكن هذا غلط من المثبت لملة إبراهيم ودين الرسل كما بسط في غير هذا الموضع     و كثير من هؤلاء التبس عليهم هذا الموضع وهم متناقضون فيه فإن الجمع العام لا يتصور أن يقوم فيه أحد دائما بل لا بد أن كان مسلما أن يوجب ما أوجبه الله و رسوله و يحرم ما حرمه الله و رسوله وإلا لم يكن مسلما فلا بد من فرق بحسب دينه و إن لم يكن له دين فرق بحسب هواه وطبعه فمن لم يفرق فرقا رحمانيا فرق فرقا نفسانيا و شيطانيا ومن لم يفرق فرقا شرعيا فرق فرقا طبعيا     وقول أبي سعيد بن الأعرابي ومن وافقه إن هذا الفرق عين من عيون الجمع يتوهمون به أنهم قد خرجوا عن الجمع وإنما هو أحد عيون الجمع يعني به و الله أعلم أن شاهد الفرق ما أمر الله به و نهى عنه مع مشاهدته لذلك و توحيد الإلهية بأن يشهد أن لا إله إلا الله و أن محمدا رسول الله و محبته لما أمر الله به و بغضه لما نهى الله عنه فهو يشهد أن الله رب ذلك كله و أنه الذي جعل المسلم مسلما و جعل آل إبراهيم أئمة يدعون إلى الخير و آل فرعون أئمة يدعون إلى النار فهو في هذا الفرق يشهد الجمع و يشهد مع ما قام بقلبه من الفرق بين المأمور و المحظور أن الله خالق كل شيء و ربه و مليكه و أنه هو الذي جعله يعبده و يطيعه وهو المان عليه بذلك لا يكون كمن يشهد الفرق بين الطاعة و المعصية ولم يشهد أن الله هو الذي من عليه بالطاعة ويسرها عليه فشهوده الجمع بلا فرق يورث تعطيل الأمر و النهي حتى لا يستحسن حسنة ولا يستقبح سيئة و شهود الفرق بلا جمع يورث تعطيل التوكل و الشكر و يورث العجب و تعظيم النفس و كلاهما نقص عما تحت الجمع من عبودية الله تعالى ومن تحقق قوله     إياك نعبد و إياك نستعين    فلا بد من الفرق في عين الجمع ومن الجمع في شهود الفرق      و أيضا فإن الله تعالى مع خلقه لكل شيء بمشيئته و قدرته فهو يحب ما أمر به و يرضاه و يبغض ما نهى عنه و يسخطه فلا بد مع شهود المشيئة العامة من شهود المحبة و الرضى الخاص و كثير من الناس القدرية و الجهمية الجبرية ومن دخل معهم في التصوف جعلوا الإرادة نوعا واحدا و جعلوها هي المحبة و الرضى      قالت القدرية و الله لا يحب الكفر و الفسوق و العصيان فيكون في ملكه ما لا يشاء ولم يخلقه     وقالت الجهمية بل كل ما وقع فهو بمشيئة الله تعالى و المشيئة هي الإرادة وهي المحبة و الرضى فكل ما وقع فإنه يحبه و يرضاه ولكن يريد ويحب و يرضى المأمور به مأمورا به دينا يثيب عليه ويريد و يحب و يرضى المنهي عنه منهيا عنه معاقبا عليه      فالفرق بينها يعود إلى أنه يريد ويحب ويرضى أن ينعم هؤلاء ويعذب هؤلاء من غير فرق يعود إليه ولا يحب بعض المخلوقات ويبغض بغضا كما لا يشاء بعضها دون بعض فعنده لا يحب بعض المخلوقات دون بعض      والجهمية الجبرية والقدرية المعتزلة ومن وافقهم مشتركون في أنه ليس بين المأمور والمحظور فرق يعود إلى الرب تعالى والقائلون بالجمع من غير فرق يشاركون هؤلاء ورأوا أنه لا فرق بالنسبة إلى الرب تعالى ولكن الفرق يعود إلى العبد من حيث إن أحد العملين يقتضي حصول لذة له والآخر يقتضي حصول ألم له وهذا من حظوظ العباد     ثم قال غلاة هؤلاء وهذا الفرق من العبد نقص لأنه فرق يعود إلى نفسه فالعبد له سعي في حظ النفس وأما الكمال فهو أن يفنى العبد بمراداته جملة ولا يبقى له حظ و أن لا يشهد إلا ربه و إرادة الرب عز وجل عندهم هي المشيئة المتناولة لكل شيء وهي المحبة و الرضى عندهم ولهذا قالوا إنه حينئذ لا يستحسن حسنة ولا يستقبح سيئة      و معلوم بالاضطرار من دين الرسل أن هذا ليس بمجرد ولا حال الأنبياء و الأولياء بل هم متفقون على استحسان ما أحبه الله تعالى واستقباح ما نهى الله عنه و الحب في الله و البغض في الله و ذلك أوثق عرى الإيمان     فصار العالم منهم بخلق الله تعالى و أمره و شرعه وقدره الذين يفرقون بين مشيئة الله و محبته و رضاه كالجنيد و نحوه يقولون بالفرق الثاني و الذين لا يثبتون إلا المشيئة العامة لا يقولون بالفرق الثاني و آخرون يترددون فتارة يشهدون المشيئة العامة فقط ولا يقولون بالفرق و تارة يثبتون محبة الله تعالى و رضاه فيقولون بالفرق الثاني </w:t>
      </w:r>
      <w:r>
        <w:rPr>
          <w:sz w:val="28"/>
          <w:sz w:val="28"/>
          <w:szCs w:val="28"/>
          <w:rtl w:val="true"/>
        </w:rPr>
        <w:t xml:space="preserve">    </w:t>
      </w:r>
      <w:r>
        <w:rPr>
          <w:sz w:val="28"/>
          <w:sz w:val="28"/>
          <w:szCs w:val="28"/>
          <w:rtl w:val="true"/>
        </w:rPr>
        <w:t>و القول بهذا الفرق لا ينافي الجمع العام فإن مشيئة الله تعالى متناولة لكل شيء وما وجد شيء محبوب أو مكروه فالمشيئة متناولة له فلهذا صار منهم من يقول إن هذا الفرق عين من عيون الجمع و إن أحدا لا يخرج من الجمع الذي هو المشيئة العامة فإنه ما شاء الله كان وما</w:t>
      </w:r>
      <w:r>
        <w:rPr>
          <w:sz w:val="28"/>
          <w:sz w:val="28"/>
          <w:szCs w:val="28"/>
          <w:rtl w:val="true"/>
        </w:rPr>
        <w:t xml:space="preserve"> </w:t>
      </w:r>
      <w:r>
        <w:rPr>
          <w:sz w:val="28"/>
          <w:sz w:val="28"/>
          <w:szCs w:val="28"/>
          <w:rtl w:val="true"/>
        </w:rPr>
        <w:t xml:space="preserve">لم يشأ لم يكن و إنما يرى الخروج من هذا المعتزلة و نحوهم من المكذبين بالقدر القائلين أن يكون في ملكه ما لا يشاء و أنه لا يقدر على هدى ضال ولا ضلال مهتد و نحو ذلك      و هؤلاء ضلوا في مسألة القدر كما ضلت بها المعتزلة فالمعتزلة كذبوا بالقدر رعاية للأمر و النهي و هؤلاء أبطلوا الأمر و النهي رعاية للقدر     وهؤلاء يحتجون بقصة آدم و موسى و احتجاجهم عليه بالقدر وهو حجة داحضة فإن الله قد عاتب إبليس و أهبط آدم من الجنة وأهلك قوم نوح و عادا و ثمود و غيرهم ولو كان القدر عذرا لم يعاقب كافرا و آدم تاب من الذنب فلو كان محتجا بالقدر لم يتب      و صار آخرون يتكلمون على حديث موسى بتأويلات فاسدة كقول بعضهم إن هذا الاحتجاج كان في غير دار التكليف كما ذكره هذا الضال      فيقال لهؤلاء الإحتجاج بالقدر لا يسوغ في دار تكليف ولا غيره فإنه قول باطل وقول الباطل لا يسوغ بحال      و أيضا فموسى قد لام آدم فكيف يقع الملام في غير دار تكليف و تناظرا و تحاجا و دار السلام منزهة عن الحجاج و الخصام     وقال بعضهم إنه كان أباه فما كان ينبغي له لوم أبيه </w:t>
      </w:r>
      <w:r>
        <w:rPr>
          <w:sz w:val="28"/>
          <w:sz w:val="28"/>
          <w:szCs w:val="28"/>
          <w:rtl w:val="true"/>
        </w:rPr>
        <w:t xml:space="preserve">    </w:t>
      </w:r>
      <w:r>
        <w:rPr>
          <w:sz w:val="28"/>
          <w:sz w:val="28"/>
          <w:szCs w:val="28"/>
          <w:rtl w:val="true"/>
        </w:rPr>
        <w:t xml:space="preserve">وقال بعضهم كان تائبا و التائب لا يلام      وقال بعضهم كان الذنب في شريعة واللوم في أخرى      و هذا كله باطل فإن الحديث فيه أن آدم احتج بالقدر وقال لم تلوموني على أمر قدره الله علي قبل أن أخلق فحج آدم موسى      و سبب هذا الغلط أنهم فهموا من الحديث أن آدم جعل القدر حجة للمذنب وهو غلط قبيح على هو دون آدم و موسى فكيف عليهما      وهذا آدم يقول     ربنا ظلمنا أنفسنا     الآية      و موسى يقول     رب إني ظلمت نفسي فاغفر لي         و يقول     أنت ولينا فاغفر لنا و ارحمنا    الآية </w:t>
      </w:r>
      <w:r>
        <w:rPr>
          <w:sz w:val="28"/>
          <w:sz w:val="28"/>
          <w:szCs w:val="28"/>
          <w:rtl w:val="true"/>
        </w:rPr>
        <w:t xml:space="preserve">    </w:t>
      </w:r>
      <w:r>
        <w:rPr>
          <w:sz w:val="28"/>
          <w:sz w:val="28"/>
          <w:szCs w:val="28"/>
          <w:rtl w:val="true"/>
        </w:rPr>
        <w:t>و كيف يجوز لمثل هذين النبيين الكريمين أنهما يجوزان هذا وعوام الناس يعرفون أن هذا باطل إلا من كان مصطلما قد سلب حقيقة العقل      و الذي يظن أن الله يسوي بين الذين آمنوا و عملوا الصالحات و المفسدين في الأرض وبين المتقين و الفجار و بين المسلمين و المجرمين</w:t>
      </w:r>
      <w:r>
        <w:rPr>
          <w:sz w:val="28"/>
          <w:sz w:val="28"/>
          <w:szCs w:val="28"/>
          <w:rtl w:val="true"/>
        </w:rPr>
        <w:t xml:space="preserve"> </w:t>
      </w:r>
      <w:r>
        <w:rPr>
          <w:sz w:val="28"/>
          <w:sz w:val="28"/>
          <w:szCs w:val="28"/>
          <w:rtl w:val="true"/>
        </w:rPr>
        <w:t>فإن الجمع في توحيد الربوبية يتناول هؤلاء كلهم فإن لم يحصل مع ذلك فرق فالجمع بين أهل البر و التقوى و يشهد القلب إلهية الرب التي يستحقها لأجلها أن يعبد دون ما سواه و أن تطاع رسله كان مسويا بين هؤلاء     و لكن نكتة الحديث أن موسى لام آدم لأجل المصيبة التي لحقت الذرية من أجله فإنه بسبب ذلك خرجوا من الجنة و صاروا في دار الشفاء و لهذا قال لماذا أخرجتنا و نفسك من الجنة وكان لومه له لأجل المصيبة التي أصابتهم لا لمجرد الذنب من جهة حق الله تعالى كما يقول الولد لوالده الذي أذهب ماله حتى افتقر هو و أولاده أنت الذي أذهبت هذا المال حتى صرنا فقراء و احتجنا إلى الناس و أنت الذي نقلتنا إلى بلاد الغربة و نحو ذلك فقال له آدم هذه المصيبة كانت مكتوبة عليك مقدرة قبل أن أخلق هي و سببها وهو الذنب فإنه كان مكتوبا علي قبل أن أخلق بأربعين سنة      و العبد مأمور عند المصائب بالتسليم لله كما قال تعالى     ما أصاب من مصيبة إلا بإذن الله ومن يؤمن بالله يهد قلبه         قال طائفة من السلف هو الرجل تصيبه المصيبة فيعلم أنها من عند الله فيرضى و يسلم ولهذا قال النبي صلى الله عليه وسلم في الحديث الصحيح              المؤمن القوي خير و أحب إلى</w:t>
      </w:r>
      <w:r>
        <w:rPr>
          <w:sz w:val="28"/>
          <w:sz w:val="28"/>
          <w:szCs w:val="28"/>
          <w:rtl w:val="true"/>
        </w:rPr>
        <w:t xml:space="preserve"> </w:t>
      </w:r>
      <w:r>
        <w:rPr>
          <w:sz w:val="28"/>
          <w:sz w:val="28"/>
          <w:szCs w:val="28"/>
          <w:rtl w:val="true"/>
        </w:rPr>
        <w:t>الله من المؤمن الضعيف وفي كل خير احرص على ما ينفعك و استعن بالله ولا تعجز و إن أصابك شيء فلا تقل لو أني فعلت كذا لكان كذا و كذا ولكن قل قدر الله وما شاء فعل فإن لو تفتح عمل الشيطان           وفي السنن عنه صلى الله عليه وسلم أنه قال        إن الله يلوم على</w:t>
      </w:r>
      <w:r>
        <w:rPr>
          <w:sz w:val="28"/>
          <w:sz w:val="28"/>
          <w:szCs w:val="28"/>
          <w:rtl w:val="true"/>
        </w:rPr>
        <w:t xml:space="preserve"> </w:t>
      </w:r>
      <w:r>
        <w:rPr>
          <w:sz w:val="28"/>
          <w:sz w:val="28"/>
          <w:szCs w:val="28"/>
          <w:rtl w:val="true"/>
        </w:rPr>
        <w:t xml:space="preserve">العجز ولكن عليا بالكيس فإن غلبك أمر فقل حسبي الله ونعم الوكيل </w:t>
      </w:r>
      <w:r>
        <w:rPr>
          <w:sz w:val="28"/>
          <w:sz w:val="28"/>
          <w:szCs w:val="28"/>
          <w:rtl w:val="true"/>
        </w:rPr>
        <w:t xml:space="preserve">    </w:t>
      </w:r>
      <w:r>
        <w:rPr>
          <w:sz w:val="28"/>
          <w:sz w:val="28"/>
          <w:szCs w:val="28"/>
          <w:rtl w:val="true"/>
        </w:rPr>
        <w:t xml:space="preserve">وقد قال الله تعالى لنبيه     فاصبر إن وعد الله حق و استغفر لذنبك     فأمره بالصبر على المصائب والاستغفار من الخطيئات         وكان الجنيد رحمه الله أفقه القوم و أعلمهم بالدين فلهذا بين الفرق الثاني و أمر باتباع الأمر و لزوم الشرع و رعاية العلم بخلاف من لم يحقق هذين الفرقين و اختطفه قدر فإنه قد يتعدى فيه إما حالا و أما مآلا مثل كثير من الشيوخ الغالطين في هذا الباب     ثم انضم إلى ذلك أنه لم يفرق بين إرادة الله تعالى و محبته و رضاه بل يرى أن جميع الحوادث خيرها و شرها بالنسبة إليه سواه صادرة عن تلك الإرادة و أنه لا يحب الحسنات و يرضاها إلا بمعنى أنه ينعم أهلها ولا يبغض السيئات و يسخطها إلا بمعنى تعذيب أهلها </w:t>
      </w:r>
      <w:r>
        <w:rPr>
          <w:sz w:val="28"/>
          <w:sz w:val="28"/>
          <w:szCs w:val="28"/>
          <w:rtl w:val="true"/>
        </w:rPr>
        <w:t xml:space="preserve">   </w:t>
      </w:r>
      <w:r>
        <w:rPr>
          <w:sz w:val="28"/>
          <w:sz w:val="28"/>
          <w:szCs w:val="28"/>
          <w:rtl w:val="true"/>
        </w:rPr>
        <w:t>و رأى أن هذا الفرق يعود إلى المخلوق لا إلى الخالق فهذا إذا رأى أن في كمال العبودية فناء عن إرادته و أنه لا يريد إلا ما يريده الحق و عنده ليس له إرادة إلا هذه لزم من هذا أنه لا يستحسن حسنة ولا يستقبح سيئة ما دام هذا الفناء لكن دوامه فيه ممتنع لأن العبد مجبول على حب ما يلائمه و بغض ما ينافيه فإن لم يشهد ما يتصف به الرب سبحانه من الحب و البغض و الرضا و السخط فيحب ما يحبه الله و يبغض ما يبغضه و يرضى ما يرضاه و يسخط ما يسخطه الله وإلا فرق باعتبار نفسه فيحب و يبغض لمجرد ذوقه ووجده و حبه و بغضه لا بحب الله و بغضه و أمره و نهيه فإن هذه الحقيقة تخالف الشريعة و يجعلون القيام بها</w:t>
      </w:r>
      <w:r>
        <w:rPr>
          <w:sz w:val="28"/>
          <w:sz w:val="28"/>
          <w:szCs w:val="28"/>
          <w:rtl w:val="true"/>
        </w:rPr>
        <w:t xml:space="preserve"> </w:t>
      </w:r>
      <w:r>
        <w:rPr>
          <w:sz w:val="28"/>
          <w:sz w:val="28"/>
          <w:szCs w:val="28"/>
          <w:rtl w:val="true"/>
        </w:rPr>
        <w:t>لأجل الظاهرة و العامة لا من حقيقة شهودها الخاصة و يسمون هذا تلبيسا وهو مقام الأنبياء وهذا من أغاليط كثير من الشيوخ وهو في الحقيقة خروج عن ملة إبراهيم وغيره من الرسل و بالله التوفيق وهو حسبنا و نعم الوكيل و صلى الله على سيدنا محمد وعلى آله و صحبه و سلم سنة</w:t>
      </w:r>
      <w:r>
        <w:rPr>
          <w:sz w:val="28"/>
          <w:sz w:val="28"/>
          <w:szCs w:val="28"/>
          <w:rtl w:val="true"/>
        </w:rPr>
        <w:t xml:space="preserve">    </w:t>
      </w:r>
      <w:r>
        <w:rPr>
          <w:sz w:val="28"/>
          <w:szCs w:val="28"/>
        </w:rPr>
        <w:t>1326</w:t>
      </w:r>
      <w:r>
        <w:rPr>
          <w:sz w:val="28"/>
          <w:szCs w:val="28"/>
          <w:rtl w:val="true"/>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bidi w:val="1"/>
      <w:spacing w:lineRule="auto" w:line="480"/>
      <w:ind w:left="0" w:right="0" w:hanging="0"/>
      <w:jc w:val="center"/>
    </w:pPr>
    <w:rPr>
      <w:b/>
      <w:bCs/>
      <w:color w:val="0000FF"/>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spacing w:lineRule="auto" w:line="480"/>
      <w:ind w:left="0" w:right="0" w:hanging="0"/>
      <w:jc w:val="both"/>
    </w:pPr>
    <w:rPr>
      <w:b/>
      <w:bCs/>
      <w:color w:val="0000FF"/>
      <w:sz w:val="72"/>
      <w:szCs w:val="7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3:45:00Z</dcterms:created>
  <dc:creator>Home User</dc:creator>
  <dc:description/>
  <cp:keywords/>
  <dc:language>en-US</dc:language>
  <cp:lastModifiedBy>*0*</cp:lastModifiedBy>
  <dcterms:modified xsi:type="dcterms:W3CDTF">2004-02-12T20:20:00Z</dcterms:modified>
  <cp:revision>67</cp:revision>
  <dc:subject/>
  <dc:title/>
</cp:coreProperties>
</file>