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</w:rPr>
        <w:t>1270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ه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</w:rPr>
        <w:t>1854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م</w:t>
      </w:r>
    </w:p>
    <w:p>
      <w:pPr>
        <w:pStyle w:val="Heading1"/>
        <w:ind w:left="0" w:right="0" w:hanging="0"/>
        <w:jc w:val="center"/>
        <w:rPr>
          <w:rFonts w:cs="Simplified Arabic"/>
          <w:b w:val="false"/>
          <w:b w:val="false"/>
          <w:bCs w:val="false"/>
          <w:color w:val="0000FF"/>
          <w:sz w:val="30"/>
          <w:szCs w:val="30"/>
        </w:rPr>
      </w:pPr>
      <w:r>
        <w:rPr>
          <w:rFonts w:cs="Simplified Arabic"/>
          <w:b w:val="false"/>
          <w:bCs w:val="false"/>
          <w:color w:val="0000FF"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ب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Cs/>
          <w:color w:val="0000FF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*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فئ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فوا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ف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يش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ا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وذ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م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تب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د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ت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و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ا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ا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ص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ؤ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ل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ه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أن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ث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أ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س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ه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ك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ط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ت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س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ا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ف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ض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تف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نون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ا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ب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و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أس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ج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ذ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ق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ف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ا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ئ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كش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أ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ب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ض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رأ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م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ر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د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ي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ظ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ص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ح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ي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ج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د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و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ش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ك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صي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وج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ا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غ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ذ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حو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ر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س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رت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ش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د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م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ش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مو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ز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س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ا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ا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ب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ف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ه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اك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ا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كم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لو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ش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ل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ت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ن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ط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طا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ج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خ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ر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ئ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م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ط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ي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ل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ر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ب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ط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ش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و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م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م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ته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ن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راء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كل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ل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موثا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ي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ا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كترك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ضط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سقا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ب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ف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ت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ر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ب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خاص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ا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ف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ح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ن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ك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سي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لت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ض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ع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لز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ورد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عط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ج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نب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ر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ب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ينز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ق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ذ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ال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9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ز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س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أ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ب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ت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د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ر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ق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ل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ك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طل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ذ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ب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قب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م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ت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يضا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ت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ي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ب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ض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ح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ظ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س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فو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غ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د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س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امل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و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ئ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برا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دجس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يوفل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ما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س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تأ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و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ع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ط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عط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توب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غ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ح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ط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زين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ط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ن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ج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ع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ص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ذ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ب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ق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ه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ب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د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ي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فضل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ف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ي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ناق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شنل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ص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هزء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و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ز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ا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ش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لا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ثاغو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ائ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شا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ت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ق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ف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فل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دخ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ح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متز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اد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ت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ؤ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لوه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نيث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خريو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ي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ر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يو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ض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ي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ص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ص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ص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ب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ئ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ك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ز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اث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غ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ق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ب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ح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ثق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ف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اه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لاط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اب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ه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ان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ز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ز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ط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ش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ض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قد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طن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برا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ا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8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بث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ب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ت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ه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ه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صا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ت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ت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ا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ر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د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م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ب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خرا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ح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28:00Z</dcterms:created>
  <dc:creator>H</dc:creator>
  <dc:description/>
  <dc:language>en-US</dc:language>
  <cp:lastModifiedBy>karam</cp:lastModifiedBy>
  <dcterms:modified xsi:type="dcterms:W3CDTF">2001-05-22T12:31:00Z</dcterms:modified>
  <cp:revision>9</cp:revision>
  <dc:subject/>
  <dc:title>  المناظرة التقريرية بين الشيخ رحمت الله الهندي والقسيس بفندر في 1270 ه 1854 م</dc:title>
</cp:coreProperties>
</file>