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8000"/>
          <w:sz w:val="40"/>
          <w:szCs w:val="40"/>
        </w:rPr>
      </w:pPr>
      <w:hyperlink r:id="rId2">
        <w:r>
          <w:rPr>
            <w:rStyle w:val="InternetLink"/>
            <w:b/>
            <w:b/>
            <w:bCs/>
            <w:color w:val="008000"/>
            <w:sz w:val="40"/>
            <w:sz w:val="40"/>
            <w:szCs w:val="40"/>
            <w:rtl w:val="true"/>
          </w:rPr>
          <w:t>الفصل في الملل والأهواء والنحل</w:t>
        </w:r>
      </w:hyperlink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كلام في الوجه واليد والعين والجنب والقد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نزل والعزة والرحمة والأمر والنفس والذات والقوة والقد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ابع قال أبو محمد قا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قى وجه ربك ذو الجلال والإك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هبت المجسمة إلى الاحتجاج بهذا في مذهبهم وقال الآخرون وج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إنما يراد به الله عز وجل قال أبو محمد وهذا هو الحق الذي قام البرهان بصح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قدمنا من إبطال القول بالتجسيم وقال أبو الهذيل وجه الله هو الله قال أبو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ا ينبغي أن يطلق لأنه تسمية وتسمية الله تعالى لا تجوز إلا بنص ولكنا ن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 الله ليس هو غير الله تعالى ولا نرجع منه إلى شيء سوى الله تعالى برهان ذلك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حاكياً عمن رض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نطعمكم لوج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 يقيناً أنهم لم يقصدوا غير الله تعالى وقو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ما تولوا فثم وج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معناه فثم الله تعالى بعلمه وقبوله لمن توجه إليه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 الله فوق أيد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خلقت بي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عملت أيدينا أنعا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يداه مبسوط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رسول الله صلى الله عليه وسلم عن يمين الرحمن وكلتا يديه ي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هبت المجسمة إلى ما ذكرنا مما قد سلف من بطلان قولهم فيه وذهبت المعتزلة 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د النعمة وهو أيضاً لا معنى له لأنها دعوى بلا برهان وقال الأشعري إن الم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 الله تعالى أيدينا إنما معناه اليدان وإن ذكر الأعين إنما معناه عينان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ل مدخل في قول المجسمة بل نقول إن هذا إخبار عن الله تعالى لا يرجع من ذكر ال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شيء سواه تعالى ونقر أن لله تعالى كما قال يداً ويدين وأيدي وعين وأعيناً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تصنع على عي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ك بأعين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لأحد أن يصف الله عز وجل بأن له عينين لأن النص لم يأ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ونقول إن المراد بكل ما ذكرنا الله عز وجل لا شيء غيره وقال تعالى حاكياً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يا حسرتا على ما فرطت في جنب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عناه فيما يقصد به إلى الله عز وجل وفي جنب عبادته وصح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وكلتا يديه يمين وعن يمين الرحمن فهو 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ملكت أيمان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وما ملكتم ولما كانت اليمين في لغة العرب يراد بها الحظ للأ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الشماخ إذا ما راية رفعت لمحمدٍ تلقاها عرابه باليمين يريد أنه يتلق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عي الأعلى كان قوله وكلتا يديه يمين أي كل ما يكون منه تعالى من الفضل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لى وكذلك صح عن رسول الله صلى الله عليه وسلم أنه قال أن جهنم لا تمتلىء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ع فيها قدمه وصح أيضاً في الحديث حتى يضع فيها رجله ومعنى هذا ما قد بينه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في حديث آخر صحيح أخبر فيه أن الله تعالى بعد يوم القيام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لق خلقاً يدخلهم الجنة وأنه تعالى يقول للجنة والنار لكل واحدة منكما ملؤها ف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م في الحديث المذكور إنما هو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هم قدم صدق عند ر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سالف صدق فمعناه الأمة التي تقدم في علمه تعالى أنه يملأ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نم ومعنى رجله نحو ذلك لأن الرجل الجماعة في اللغة أي يضع فيها الجماعة التي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ق في علمه تعالى أنه يملأ جهنم بها وكذلك الحديث الصحيح أن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قال إن قلب المؤمن بين اصبعين من أصابع الله عز وجل أي بين تدبي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عمتين من تدبير الله عز وجل ونعمه إما كفاية تسره وإما بلاء يأجره عليه والاص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لغة النعمة وقلب كل واحد بين توفيق الله وجلاله وكلاهما حكمه عز وجل وأ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سلام أن الله يبدوا للمؤمن يوم القيامة في غير الصورة التي عرفوها وهذا 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وهو أنهم يرون صورة الحال من الهول والمخافة غير التي يظنون في الدنيا وبره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ة هذا القول قوله صلى الله عليه وسلم في الحديث المذكور غير الذي عرفتموه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ضرورة نعلم أننا لم نعلم لله عز وجل في الدنيا صورة أصلاً فصح ما ذكرناه يقين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قول في الحديث الثابت خلق الله آدم على صورته فهذه إضافة ملكٍ يريد الص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تخيرها الله سبحانه وتعالى ليكون آدم مصور عليها وكل فاضل في طبقته فإنه ين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له عز وجل كما نقول بيت الله عن الكعبة والبيوت كلها بيوت الله تعالى ولك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لق على شيء منها هذا الاسم كما يطلق على المسجد الحرام وكما نقول في جبريل وعي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ا السلام روح الله والأرواح كلها لله عز وجل ملك له وكالقول في ناقة صالح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ناقة الله والنوق كلها لله عز وجل فعلى هذا المعنى قيل على صورة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ور كلها لله تعالى هي ملك له وخلق له وقد رأيت لابن فورك وغيره من الأشعري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في هذا الحديث أنهم قالوا في معنى قوله عليه السلام أن الله خلق آد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رته إنما هو على صفة الرحمن من الحياة والعلم والاقتدار واجتماع صفات الكمال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جد له ملائكته كما أسجدهم لنفسه وجعل له الأمر والنهي على ذريته كما كان لله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قال أبو محمد هذا نص كلام أبي جعفر السمعاني عن شيوخه حرفاً حرفاً وهذا 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رد لا مرية فيه لأنه سوى بين الله عز وجل وآدم في الحياة والعلم والاقت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تماع صفات الكمال فيهما والله يقول ليس كمثله شيء ثم لم يقنعوا بها حتى جع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جود الملائكة لآدم كسجودهم لله عز وجل ولا خلاف بين أحد من أهل الإسلام ف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جودهم لله تعالى سجود عبادة ولآدم سجود تحية وإكرام ومن قال إن الملائكة عبدت آ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عبدت الله عز وجل فقد اشرك ثم زاد في الأمر والنهي لآدم على ذريته كما هو 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وهذا شرك لا خفاء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ددنا أن نعرف ما هي صفات الكمال التي ذكر هذا الإن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اجتمعت في آدم كما اجتمعت في الله عز وجل أن هذا الإلحاد والاستخفاف ب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لا ندري كيف تكلم وأنطق لسانه من يعرف أن الله تعالى لم يكن له كفواً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الله إن صفات الكمال في الملائكة لأكثر منها في آدم وإن صفات الاثنين التي شارك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آدم عليه السلام كصفات الجن ولا فرق بين الحياة والعلم والقوة والتناسل و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الكل على هذا على صورة الله تعالى هذا القول الملعون قائلة ونعوذ بال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لال وكذلك ما صح عن النبي صلى الله عليه وسلم عن يوم القيامة أن الله عز و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شف عن ساق فيخرون سجداً فهذا كما قال الله عز وجل في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يكشف عن ساق ويدعون إلى الس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هو إخبار عن شدة الأمر وهو الموقف كما تقول العرب قد شم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ب عن الأدب سامي الطرف من آل مازن إذا شمرت عن ساقها الحرب شمرا والعجب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كر هذه الأخبار الصحاح وإنما جاءت بما جاء به القرآن نصاً ولكن من ضاق علمه أن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ا علم له به وقد عاب الله هذ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كذبوا بما لم يحيطوا بعلمه ولم يأتهم تأوي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 الناس في الأمر والرحمة والعزة فقال قوم هي صفات ذات لم ت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آخرون لم يزل الله تعالى الله العزيز الرحمن الرحيم بذاته وأما الرحمة و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خلوقان قال أبو محمد والرجوع عند الاختلاف إنما هو إلى القرآن وكلام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تنازعتم في شيء فردوه إلى الله والرسول إن كنتم تؤمنون ب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يوم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علنا فوجدنا الله تعالى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مر الله مفعو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فعول مخلوق بلا خلاف و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غالب على أم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ا شك في أن المغلوب عليه مخلوق وأنه غير الغالب عليه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دري لعل الله يحدث بعد ذلك أم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يان جلي لا إشكال فيه على أن الأمر محدث وقد قال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يحدث من أمره ما شاء فصح بيقين أن أمر الله تعالى محدث مخل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أشعرية لم يزل الله تعالى آمراً لكل من أمره بما يأمره به إذا وجد 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وهذا باطل متيقن لأنه لو كان كذلك لكان الله تعالى لم يزل آمراً لنا ب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بيت المقدس لم يزل آمراً لنا بأن لا نصلي إلى بيت المقدس لكن إلى الكعبة ف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راً بالفعل للشيء والترك له معاً وهذا تخليط جل الله تعالى عنه وأيضاً ق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م في نهي الله تعالى عما نهى عنه أنه لم يزل لأنه لا فرق بين أمره تعالى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يه فإن قالوا بل نهيه محدث وأمره قديم قلنا لهم ما قولكم فيمن عكس عليكم فقال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يه لم يزل وأما أمره فمحدث وكلا القولين تخليط وأيضاً فإنهم مقرون بأن القدي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غير ولا يبطل وقد صحح أمره تعالى لنا بالصلاة إلى بيت المقدس ثم قد بطل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وعدم وانقطع فلو كان أمره تعالى لم يزل لوجب أن لا يبطل ولا يعدم وهذا 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رد ممن أجازه وإن قالوا إن أمره تعالى لنا بالصلاة إلى بيت المقدس باق أبداً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قط ولا نسخ ولا بطل ولا أحاله تعالى بأمر آخر كفروا بلا خلاف والذي يدخل عل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الفاسد أكثر من هذا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الروح من أمر 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كان الأمر غير مخلوق ولم يزل لكان الروح كذلك لأنه منه ومعا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من هذا ولا خلاف بين المسلمين في أن أرواحهم مخلوقة وكيف لا يكون كذلك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ذبة في النار أو منعمة في الجن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يقوم الروح والملائكة صفاً لا يتكلمون إلا من أذن له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وا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 عن رسول الله صلى الله عليه وسلم سبوح قدوس رب الملائكة والرو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 والمربوب مخلوق بلا شك فإن اعترض معترض بقو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له الخلق و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ام بهذا إثبات أن الخلق غير الأمر فلا حجة له في هذا لأن الله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إنسان ما غرك بربك الكريم الذي خلقك فسواك فعدلك في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رة ما شاء رك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فرق الله سبحانه وتعالى في هذه الآية بين الخلق والتس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عديل والتصوير ولا خلاف في أن كل هذا خلق مخلوق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كم ثم رزقكم ثم يميتكم ثم يحي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طف تعالى الرزق والإماتة والإحياء على الخلق بلفظة ثم فلو كان عط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على الخلق دليلاً على أن الأمر غير الخلق لوجب ولا بد أن يكون الرزق والإما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حياء والتصوير كلها غير الخلق وغير مخلوقات وهذا لا يقوله مسلم فبطل استدلا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الأمر غير مخلوق لعطفه على الخلق وقد عطف تعالى جبريل على الملائكة ف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طف على الشيء مخرجاً له عنه إذا قام برهان على أنه داخل فيه وقد قام برهان الن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أمر الله تعالى مخلوق وأنه قدر مقدور مفعول وأما إذا لم يأت برهان يدخل المعط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عطوف عليه فهو غيره بلا شك هذا حكم اللغة وبالله تعالى التوفيق وأما الع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ربك رب العزة عما يصف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 والمربوب مخلوق بلا شك وليس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له العزة جمي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وجب أن العزة لم تزل لأنه تعا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له المكر جمي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لله الشفاعة جمي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هذان النصان بلا خلاف موجبين أن الشفاعة غير مخلوق إلا أن 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 عزة ليست غير الله تعالى فهي غير مخلوقة وهي التي صح ع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ن جبريل عليه السلام حلف بها فقال وعزتك في حديث خلق الجنة والنار 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ومن الباطل أن يحلف جبريل بغير الله عز وجل وأما الرحمة فقد 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أن الله خلق مائة رحمة فقسم في عباده رحمة واحدة فبها يتراحمون و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سعة والتسعين ليوم القيامة يرحم بها عباده أو كما قال عليه السلام وهذا 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إشكال جملة في أن الرحمة مخلوقة ولا خلاف بين أحد من الأمة في أن إدخال الله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 الجنة من أدخله فيها برحمته تعالى وأن بعثته محمداً صلى الله عليه وسلم رح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آمن به وكل ذلك مخلوق بلا شك وأما القدرة والقوة فقد قال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 يروا أن الله الذي خلقهم هو أشد منهم ق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ا عبد الرحمن بن عبد الله بن خالد الهمداني حدثنا إبراهي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البلخي حدثنا القربري حدثنا محمد ابن إسماعيل حدثنا إبراهيم بن المنذر 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 بن عيسى حدثنا عبد الرحمن ابن أبي الموال سمعت محمد بن المنكدر يحدث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حسن قال أخبرني جابر بن عبد الله قال كان رسول الله صلى الله عليه وسلم ي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 الاستخارة فذكر الحديث وفيه اللهم إني أستخيرك بعلمك وأستقدرك بقدرتك وأسأ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ضلك قال أبو محمد والقول في القدرة والقوة كالقول في العلم سواء بسو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اف الناس على تلك الأقوال وتلك الحجاج ولا فرق وقولنا في هذا هو ما قلناه هن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 القدرة والقوة لله تعالى حقاً وليستا غير الله تعالى ولا يقال هما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على نفسه الرح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ذركم الله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فس الله تعالى إخبار عنه لا عن شيء غيره أصلاً فإن ذكر ذاكر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ز وجل حكاية عن عيسى عليه السلام أنه يقول لرب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م ما في نفسي ولا أعلم ما في نفسك إنك أنت علام الغي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 هذا على ظاهره وعلى الحقيقة لأن كل غيب فهو معلوم في عل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يم بكل شيء فجرى الكلام على ما يتخاطب به الناس مما لا يتوصلون إلى العبارة ع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ون لا به وهذا معهود من القول أن يقول القائل نفس الشيء وحقيقته يراد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ء لا ما سواه وكذلك القول في الذات ولا فرق فقوله عليه السلام ولا أعلم 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ك إنما معناه بلا شك ولا أعلم ما عندك وما في علمك وصح عن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أنه أخبر أن الله تعالى ينزل كل لية إذا بقي ثلث الليل إلى سماء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 وهذا إنما هو فعل يفعله الله تعالى في سماء الدنيا من الفتح لقب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اء وإن تلك الساعة من مظان القبول والإجابة والمغفرة للمجتهدين والمستغف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ائبين وهذا معهود في اللغة تقول نزل فلان عن حقه بمعنى وهبه لي وتطول به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برهان على أنه صفة فعل لا صفة ذات أن رسول الله صلى الله عليه وسلم ع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نزل المذكور بوقت محدود فصح أنه فعل محدث في ذلك الوقت مفعول حينئذٍ وقد عل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ا لم يزل فليس متعلقاً بزمان البتة وقد بين رسول الله صلى الله عليه وس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ألفاظ الحديث المذكور ما ذلك الفعل وهو أنه ذكر عليه السلام أن الله يأمر ملك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ادي في ذلك الوقت بذلك وأيضاً فإن ثلث الليل مختلف في البلاد باختلاف المطا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غارب يعلم ذلك ضرورة من بحث عنه فصح ضرورة أنه فعل يفعله ربنا تعالى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ت لأهل كل أفق وأما من جعل ذلك نقلة فقد قدمنا بطلان قوله في إبطال 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سم بعون الله وتأييده ولو انتقل تعالى لكان محدوداً مخلوقاً مؤلفاً شاغ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كان وهذه صفة المخلوقين تعالى الله عن ذلك علواً كبيراً وقد حمد الله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يله ورسوله وعبده صلى الله عليه وسلم إذا بين لقومه بنقلة القمر أنه ليس رب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فل قال لا أحب الآف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نتقل عن مكان فهو آفل عنه تعالى الله عن هذا وكذلك القو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 ربك والملك صفاً ص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نظرون إلا أن يأتيهم الله في ظلل من الغمام والملائكة وق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كله على ما بينا من أن المجيء والإتيان يوم القيامة فعل يف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في ذلك اليوم يسمى ذلك الفعل مجيئاً وإتياناً وقد روينا عن أحمد بن حن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 أنه قال وجاء ربك إنما معناه وجاء أمر ربك قال أبو محمد لا تعقل ال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فات في اللغة التي بها نزل القرآن وفي سائر اللغات وفي وجود العقل وفي ضر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 إلا أعراضاً محمولة في الموصوفين فإذا جوزوها غير أعراض بخلاف المعهود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كموا بلا دليل إذ إنما يصار إلى مثل هذا فيما ورد به نص ولم يرد قط نص ب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ات ولا بلفظ الصفة فمن المحال أن يؤتى بلفظ لا نص فيه يعبر به عن خلاف المعه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ذين لايؤمنون بالآخرة مثل السوء ولله المثل الأعلى وهو العز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ضربوا لله الأمثال إن الله يعلم وأنتم لا تعل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ذكروا الأمثال مكان الصفات لذكر الله تعالى لفظة المثل ل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ى ثم قد بين الله تعالى غاية البيان فقال فلا تضربوا لله الأمثال وقد أخبر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بأن له المثل الأعلى فصح ضرورة أنه لا يضرب له مثل إلا ما أخبر به تعالى ف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حل أن يزاد على ذلك شيء أصلاً وبالله تعالى التوف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s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كلام في المائي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 ذهب طوائف من المعتزلة إلى أن الله تعالى لا مائية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أهل السنة وضرار بن عمر وإلى أن الله تعالى مائية قال ضرار لا يعلمها غير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محمد والذي نقول به وبالله تعالى التوفيق أن له مائية هي أنيته نفسها و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ب لمن سأل ما هو الباري إلا ما أجاب به موسى عليه السلام إذ سأله فرعون وما 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ين ونقول أنه لا جواب ها هنا لا في علم الله تعالى ولا عندنا إلا ما أجاب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عليه السلام لأن الله تعالى حمد ذلك منه وصدق فيه ولو لم يكن جواباً صحيح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ماً لا نقص فيه لما حمده الله واحتج من أنكر المائية بأن قال لا تخلو المائي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كون هي الله أو تكون غيره فإن كانت غيره والمائية لم تزل فلم يزل مع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وهذا شرك وكفر قالوا وإن كانت هو هي وكنا لا نعلمها فقد صرنا لا نعلم الله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 وهذا إقرار بأننا نجهله والجهل بالله تعالى كفر به وقالوا لو أمكن أن تكو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ية لكانت له كيفية قال أبو محمد وهذا من جهلهم بحدودالكلام وبمواقع الأسماء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ميات إذ مائية الشيء إنما هي الجواب في سؤال السائل بما هو وهذا سؤال عن ح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ء وذاته فمن أبطل المائية فقد أبطل حقيقة الشيء المسئول عنه بما هو لكن 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تب الإثبات فيما بيننا هي الأنبة وهي إثبات وجود الشيء فقط وهذا أمر قد علم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طنا به ولا يتبعض العلم بذلك فيعلم بعضه ويجهل بعضه ثم يتلو الالية التي هي ج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ئل بهل فيما بيننا السؤال بما هو وأما في الباري تعالى فالسؤال بما هو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ؤال بهل هو والجواب في كليهما واحد فنقول هو حق واحد أول خالق لا يشبهه شي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ه وإنما اختلفت الآنية والمائية في غير الله تعالى لاختلاف الأعراض في المسئ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وليس الله تعالى كذلك ولا هو حامل أعراضاً أصلاً ها هنا نقف ولا نعلم أكثر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 هنا أيضاً شيء غير هذا إلا ما علمنا ربنا تعالى من سائر أسمائه كالعليم والقد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ؤمن والمهيمن وسائر أسمائه وقد أخبر تعالى على لسان نبيه صلى الله عليه وسل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تسعة وتسعين اسماً مائة غير واحد قال تعالى ولا يحيطون به علماً قال أبو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لام صحيح على ظاهره إذ كل ما أحاط به العلم فهو متناه محدود وهذا منف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ز وجل وواجب في غيره لوقوع العدد المحاط به في إعراض كل ما دونه تعالى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اط بما لا حدود له ولا عدد له فصح يقيناً أننا نعلم الله عز وجل حقاً ولا نحيط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اً كما قال تعالى قال أبو محمد فالآلية في الله تعالى هي المائية التي أنك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جهل بحقائق الأمور وبالقرآن وبالسنن نحمد الله عز وجل على ما من به علين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يسيرنا لاتباع كتابه وتدبره وطلب سنن نبينا محمد صلى الله عليه وسلم والوق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ما ومعرفتنا بأن العقل لا يحكم به على خالقه لكن يفهم به أوامره تعالى ويميز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ائق ما خلق فقط وما توفيقنا إلا بالله وأما قولهم لو كانت له مائية لكانت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ية فكلام قوم جهال بالحقائق وقد بينا وبان لكل ذي عقل أن السؤال بما هو ال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السؤال بكيف هو الشيء وأن المسئول عنه بإحدى اللفظتين المذكورتين غير المسئ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بالأخرى وأن الجواب عن إحداهما غير الجواب عن الأخرى وبيان ذلك أن السؤال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إنما هو سؤال عن ذاته واسمه وأن السؤال بكيف هو إنما هو سؤال عن حاله وأعرا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ا يجوز أن يوصف به الباري تعالى فلاح الفرق ظاهراً وبالله تعالى التوف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ائل في السخط والرضا والعدل والصدق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لك والخلق والجود والإرادة والسخاء والكرم وما يخبر عن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درة عليه وكيف يصح السؤال في ذلك كله قال أبو محمد نقول لم يزل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لماً بأنه سيسخط على الكفار وسيرضى على المؤمنين وسيعذب بالنار من عصاه وسي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نة من أطاعه وسيعدل إذا حكم وسيصدق إذا أخبر ولم يزل عالماً بأنه سيخلق ما ي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رب ما يخلق من العالمين ومالك كل شيء ويوم الدين وأن له ملك كل ما يخلق لأ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ذكرنا يقتضي وجود كل ما علق به وكل ما علق به محدث لم يكن ثم كان ولم يزل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ماً بكل ذلك وأنه سيكون كل ما يكون على ما هو كائن عليه إذا كونه وأما الإر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أثبتها قوم من صفات الذات وقالوا لم تزل الإرادة ولم يزل الله تعالى 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وهذا خطأ لبرهانين ضروريين أحدهما أن الله تعالى لم ينص على أنه مريد ول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ه إرادة وقد قدمنا البرهان فيما سلف من كتابنا على أنه لا يجوز أن يشتق 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ماء ولا صفات وأوردنا من ذلك أنه لا يقال أنه تعالى متبارك ويقال تبارك الل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أنه مستهزىء ويقال الله يستهزىء بهم ولا أنه عاقل وكذلك لا يجوز أن يقال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باق ولا دائم ولا ثابت ولا سخي ولا جواد لأنه تعالى لم يسم به نفسه لكن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عالي كما قال تعالى ويقال هو الكريم الغني ولا يقال الموسر ويقال هو القوي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الجلد ويقال لم يزل ولا زال هو الأول والآخر والظاهر والباطن ولا يقال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في ولا الغائب ولا البارز ولا المشتهر ويقال هو الغالب على أمره ولا يقال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فر والمعني في كل ما ذكرنا من اللغة واحد فمن أطلق عليه تعالى بعض هذه الص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سماء ومنع من بعضها فقد ألحد في أسمائه عز وجل وأقدم إقداماً عظيماً نعوذ ب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لك وأيضاً فإن الإرادة من الله تعالى لو كانت لم تزل لكان المراد لم يزل بن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لأن الله عز وج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مره إذا أراد شيئاً أن يقول له كن في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 تعالى أنه إذا أراد الشيء كان وأجمع المسلمون على تصويب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 ما شأ الله كان والمشيئة هي الإرادة فصح بما ذكرنا صحة لا شك فيها أن الوا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ال أراد الله كما قال تعالى إذا أراد شيئاً ونقول أنه تعالى يريد ما أراد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ما لم يرد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الله بكم اليسر ولا يريد بكم الع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ئك الذين لم يرد الله أن يطهر قلوبهم وإذا أراد الله ب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ء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يرد الله أن يهديه يشرح صدره للإسلام ومن يرد أن يضله يجعل صد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يقاً حرج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حن نقول كما قال الله تعالى أراد ويريد ولم يرد ولا يريد ولا ن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ه إرادة ولا أنه مريد لأنه لم يأت نص من الله تعالى بذلك ولا من رسو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ولا جاء ذلك قط من أحد من السلف رضي الله عنهم أجمعين ولا بحدود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قائق مائيات المخلوقات وكيفياتها فهم يتبعون ما ترآى لهم ويقتحمون المهالك ب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دىً من الله عز وجل نعوذ بالله من ذلك 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ردوه إلى الرسول وإلى أولي الأمر منهم لعلمه الذين يستنبط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ص تعالى على أن من لم يرد ما اختلف فيه إلى كتابه وإلى كلام رس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وإلى إجماع العلماء من الصحابة والتابعين رضي الله عنهم أجم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ن سلك سبيلهم بعدهم فلم يعلم ما استنبطه بظنه ورأيه وليس ننكر المحاج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د إلى تبيين الحق وتبينه بل هذا هو العمل الفاضل الحسن وإنما ننكر الإقدا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بغير برهان من قرآن أو سنة أو إجماع بعد أن أوجبه برهان الحس وأول بدي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 والنتائج الثابتة من مقدماته الصحيحة من صحة التوحيد والنبوة فإذا ثبتا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 فضرورة العقل توجب الوقوف عند جميع ما قاله لنا الرسول الذي بعثه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نا وأمرنا بطاعته وأن لا يعترض عليه بالظنون الكاذبة والآراء الفاسدة والقياس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خيفة والتقليد المهلك فإن قال قائل وما الذي يمنع من أن نقول لم يزل الله مري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أراد كونه إذا كونه قلنا وبالله تعالى التوفيق يمنع من ذلك أن الله عز وجل أ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اً بأنه إذا أراد شيئاً كونه فكان فلو كان تعالى لم يزل مريداً لكان لم يز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وهذا إلحاد ويقال لهم أيضاً وما الفرق بينكم وبين من عكس قولكم فقال لم ي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غير مريد لأن يخلق حتى خلق وهذا لا انفكاك منه قال أبو محمد ولو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لاً يقول أن الخلق هو المراد كونه من الله تعالى فهو مراد الله تعالى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رادة نفسها وأنه لا إرادة له إلا ما خلق لما أنكرنا ذلك وإنما ننكر قول من ي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رادة صفة ذات لم تزل لأنه يصف الله تعالى بما لم يصف الله تعالى به نفسه وقو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علها صفة فعل وأنها غير الخلق لأنه يلزمه أن تلك الإرادة إما مرادة مخلوقة و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رادة ولا مخلوقة فإن قال هي مرادة مخلوقة قيل له أهي مرادة بإرادة هي غي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خلوقة بخلق هو غيرها أم لا بإرادة ولا بخلق فإن قال هي مرادة بلا إرادة أ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حال الذي يبطله العقل ولم يأت به نص فيلزمه الوقوف عنده وكذلك قوله مخلوقة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 وإن قال هي مرادة بإرادة هي غيرها ومخلوقة بخلق هو غيرها لزمه في إرادة الإر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ق خلقها ما ألزمناه في الإرادة وفي خلقها وهكذا أبداً وهذا يوجب وجود محدثات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اية لعددها وهذا هو قول الدهرية الذي أبطله الله تعالى بضرورة العقل والنص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ا في صدر كتابنا وبالله تعالى التوفيق فإن قال إن الإرادة ليست مرادة ولا مخلو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بقول يبطله ضرورة العقل لأن القول بإرادة غير مرادة ولا مخلوقة أتى بقول يبط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ورة العقل لأن القول بإرادة غير مرادة محال غير موجود لا بحس فيما بينن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فيما غاب عنا فهو قول بمجرد الدعوى فهو باطل ضرورة وكذلك يلزمه إن قال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دثة غير مخلوقة ما يلزم من قال أن العالم محدث لا محدث له وقد تقسم بطلا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بالبراهين الضرورية وبالله تعالى التوفيق وأما تسمية الله عز وجل جوا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خياً أو صفته تعالى بأن له تعالى جوداً وسخاءً فلا يحل ذلك البتة ولو أن المعت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دمين على تسمية ربهم جواداً يكون لهم علم بلغة العرب أو بحقيقة الأسماء ووقو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سميات أو بمعاني الأسماء والصفات ما أقدموا على هذه العظيمة ولا وقع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ئتساء بالكفار القائلين أن علة خلق الله تعالى لما خلق إنما هي جودة حتى أوق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ي القول بأن العالم لم يزل ولكن المعتزلة معذورون بالجهل عذراً يبعده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ر ولا يخرجهم عن الإيمان لا عذراً يسقط عنهم الملامة لأن التعلم لهم معروض م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لا هادي لمن أضل الله تعالى ونعوذ بالله من الخذلان قال أبو محمد والمان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جهان أحدهما أنه تعالى لم يسم بذلك نفسه ولا وصف به نفسه ولا يحل لأح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دى حدود الله لاسيما فيما لا دليل فيه إلا النص فقط والوجه الثاني أن ال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خاء في لغة العرب التي بها خاطبنا الله تعالى وبها نتفاهم مرادنا إنما 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ان واقعان على بذل الفضل عن الحاجة لا يعبر بلفظ الجود والسخاء إلا ع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 وهذا المعنى مبعد عن الله عز وجل لأنه تعالى لا يحتاج إلى شيء فيكون له 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ذله فيسمى ببذله له سخياً وجواداً ويوصف من أجل بذله بجود وسخاءٍ أو يكون بمن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يلاً أو شحيحاً أو موصوفاً ببخل أو شح قال أبو محمد ولا يختلف اثنان من كل م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 في أن امرءًا له ماء عذب حاضر لا يحتاج إليه وطعام عظيم فاضل لا حاجة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ورأى رجلاً من عرض الناس أو عبداً من عبيده يموت جوعاً وعطشاً فلم يسق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عمه فإنه في غاية البخل والشح والقسوة والظلم والله تعالى يرى كثيراً من عب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طفالاً من أطفالهم لا ذنب لهم وهم يموتون جوعاً وعطشاً وعنده مخادع السم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زائن الأرض ولا يرحمهم بنقطة ماء ولا لقمة طعام حتى يموتوا كذلك ولا يوصف من أ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بشح ولا بخل ولا ظلم ولا قسوة بل هو أرحم الراحمين والرحيم الكريم والذ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ظلم ولا يجور كما سمى نفسه فبطل قياسهم الفاسد في الصفات الغائب عندهم على الشا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طل أن يوصف الله عز وجل بشيءٍ من ذلك وليس لأحد أن يحيل الأسماء اللغوي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ها في اللغة إلا أن يأتي نص بإحالة شيءٍ من ذلك فيوقف عنده ومن تعدى هذا 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مبطل للتفاهم كله نعم وللحقائق بأسرها إلا أنه لا يعجز أحد عن أن يسمي البا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اً والحق باطلاً وأن يحيل الأسماء كلها عن مواضعها وهذا خروج عن الشرائع والمع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نا نقول أنه كريم كما قال تعالى ولا يبعد عنا أن تسمى نعم الله على عباد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ه كرماً وأن الله تعالى كريماً نستحسن إطلاق ذلك ونسميها أيضاً فض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ض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النص بأن له تعالى كرماً وحدثنا عبد الرحمن بن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د أنا إبراهيم بن أحمد أنبأنا الفربري أنا البخاري قال لي خليفة بن خياط 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 بن زريع أنا سعيد عن قتادة عن أنس بن مالك وعن معتمر بن سليمان سمعت أبي ي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قتادة عن أنس بن مالك عن النبي صلى الله عليه وسلم قال لا يزال يلقى فيها وت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من مزيد حتى يضع فيها رب العالمين قدمه فينزوي بعضها إلى بعض وتقول قد قد بعز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رمك قال أبو محمد وقد اضطرب الناس في السؤال عن أشياء ذكروها وسألوا هل يقدر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عليها أم لا واضطربوا أيضاً في الجواب عن ذلك قال أبو محمد ونحن مبينون بح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قوته وجه تحقيق السؤال عن ذلك وتحقيق الجواب فيه دون تخليط ولا حول ولا ق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الله العلي العظيم فنقول وبالله تعالى التوفيق أن السؤال إذا حقق بلفظ ي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ئل منه مراد نفسه ويفهم المسئول مراد السائل عنه فهو سؤال صحيح والجواب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زم ومن أجاب عنه بأن هذا سؤال فاسد وأنه محال فإنما هو جاهل بالجواب منقطع متسل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وأما السؤال الذي يفسد بعضه بعضاً وينقض آخره أوله فهو سؤال فاسد لم يحقق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لم يحقق السؤال عنه فلم يسأل عنه وما لم يسأل عنه فلا يلزم عنه جواب على مث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اتان قضيتان جامعتان وكافيتان في هذا المعنى لا يشذ عنهما شيء منه إلا أنه لا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واب ببيان حوالته لا على تحقيقه ولا على تشكله ولا على توهمه وب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فيق ثم ن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ئول عنه في هذا الباب بحدٍ جامع بحول الله تعالى وقوته فيرت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شكال في هذه المسألة إن شاء الله تعالى فنقول وبالله تعالى التوفيق وبه نتأي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ء المسئول عنه في هذا الباب إن كان إنما سأل السائل عن القدرة على إحداث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تدأ أو على إعدام فعل مبتدأ فالمسئول عنه مقدور عليه ولا تحاشى شيئاً والسؤ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 والجواب عنه بنعم لازم وإن كان المسئول عنه ما لا ابتدأ له فالسؤال عن تغي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إحداثه أو إعدامه سؤال متفاسد لا يمكن السائل عنه فهم معنى سؤاله ولا تحق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ؤاله وما كان هكذا لا يلزم الجواب عنه على تحقيقه ولا على تشكله لأن الجواب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شكل لا يكون إلا عن سؤال وليس ها هنا سؤال أصلاً ثم نقول وبالله تعالى نتأي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واجب أن نبين بحول الله تعالى وقوته ما المحال وعلى أي معنى تقع هذه اللفظ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ا ذا يعبر با عنه فإن من قام بشيء ولم يعرف تحقيق معناه فهو في غمرات من الج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قول وبالله تعالى نتأيد إن المحال ينقسم أربعة أقسام لا خامس لها أحدها م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ضافة والثاني محال في الوجود والثالث محال فيما بيننا في بنية العقل عند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ابع محال مطلق فالمحال بالإضافة مثل نبات اللحية لابن ثلاث سنين وإحباله ا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م الأبله الغبي في دقائق المنطق وصوغه الشعر العجيب وما أشبه هذا فهذه المع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ودة في العالم ممن هي ممكنة منه ممتنعة من غيرهم وأما المحال في الوجود فكانقل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د حيواناً والحيوان جماداً أو حيواناً آخر وكنطق الحجر واختراع الأجسام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 هذا فإن هذا كله ليس ممكناً عندنا البتة ولا موجوداً ولكنه متوهم في الع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شكل في النفس كيف كان يكون لو ن وبهذين القسمين تأتي الأنبياء عليهم السلا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جزاتهم الدالة على صدقهم في النبوة وأما المحال فيما بيننا في بنية العقل ف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ء قائماً قاعداً لا قاعداً معاً وسائر ما لا يتشكل في العقل فيما يقع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أثير لو أمكن فيما دون الباري عز وجل فهذه الوجوه الثلاثة من سأل عنها أي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عليها فهو سؤال صحيح مفهوم معروف وجهه يلزم الجواب عنه بنعم إ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در على ذلك كله إلا أن المحال في بنية العقل فيما بيننا لا يكون البتة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 لا معجزة لنبي ولا بغير ذلك البتة هذا واقع في النفس بالضرورة ولا يبع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الله تعالى يفعل هذا في عالم له آخر وأما المحال المطلق فهو كل سؤال أوج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ت الباري تغييراً فهذا هو المحال لعينه الذي ينقض بعضه بعضاً ويفسد آخره أ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نوع لم يزل محالاً في علم الله تعالى ولا هو ممكن فهمه لأحد وما كان ه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سؤالاً ولا سأل سائله عن معنى أصلاً وإذا لم يسأل فلا يقتضي جواباً على تحقي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وهمه لكن يقتضي جواباً بنعم أو لا لئلا ينسب بذلك إلى وصفه تعالى بعدم القد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هو العجز بوجه أصلاً وإن كنا موقنين بضرورة العقل بأن الله تعالى لم يفعله 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فعله أبداً وهذا مثل من سأل أيقدر الله تعالى على نفسه أو على أن يجهل أو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عجز أو أن يحدث مثله أو على إحداث ما لا أول له فهذه سؤالات تفسد بعضها بع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به كلام الممرورين والمجانين وكلام من لا يفهم وهذا النوع لم يزل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ه محالاً ممتنعاً باطلاً قبل حدوث العقل وبعد حدوثه أبداً وأما المحال في الع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قسم الثالث الذي ذكرنا قبل فإن العقل مخلوق محدث خلقه الله تعالى بعد أ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وإنما هو قوة من قوى النفس عرض محمول فيها أحدثه الله تعالى وأحدث رتبه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عليه مختاراً لذلك تعالى وبضرورة العقل نعلم أن من اخترع شيئاً لم يكن قط ل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ال سلف ولا عن ضرورة أوجبت عليه اختراعه لكن اختار أن يفعله فإنه قادر على 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راعه قادر على اختراع غيره مثله أو خلافه ولا فرق بين قدرته على بعض ذلك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ته على سائره فكل ما خلقه الله تعالى محالاً في العقل فقط فإنما كان محالاً م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ه الله تعالى محالاً وحين أحدث صورة العقل لا قبل ذلك فلو شاء تعالى أن لا يج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الاً لما كان محالاً وكذلك من سأل هل يقدر الله تعالى على أن يجعل شيئاً موجو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دوماً معاً في وقت واحد أو جسماً في مكانين أو جسمين في مكان وكل ما أشبه هذا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ؤال صحيح والله تعالى قادر على كل ذلك لو شاء أن يكونه لكونه ومن البرهان ع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نراه في منامنا مما لا شك أنه محال في حال اليقظة ممتنع يقيناً ونراه في منا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كناً محسوساً مرئياً ببصر النفس مسموعاً بسمعها فبالضرورة يدري كل ذي حس أن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المحال ممكناً في النوم كان قادراً على أن يوجده ممكناً في اليقظة وكذلك من سأ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الله تعالى قادر على أن يتخذ ولداً فالجواب أنه تعالى قادر على ذلك وقد نص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 على ذلك في القرآن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راد الله أن يتخذ ولداً لاصطفى مما يخلق ما ي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ردنا أن نتخذ لهواً لاتخذناه من لدنا إن كنا فاع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 ومن لم يطلق أن الله عز وجل يقدر على ذلك وحسن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قال لا يوصف الله بالقدرة على ذلك فقد قطع بأن الله عز وجل لا يقدر إذ لا واس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ن يوصف بالقدرة على شيء ما ثم وصف في شيء آخر بأنه لا يقدر عليه فقد خرج من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در عليه وإذا وجب أن لا يقدر فقد ثبت أنه عاجز ضرورة عما لا يقدر عليه ولا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وصف الله تعالى بالعجز فقد كفر وأيضاً فإن من قال لا يوصف الله تعالى بالقد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حال فقد جعل قدرته سبحانه وتعالى متناهية وجعل قوته عز وجل منقطعة محدو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لزومة بذلك ضر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قوته تعالى متناهية عرض وأنه تعالى فاعل بطبيعة فيه متناه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تحديد للباري عز وجل وكفر به مجرد وادخال له في جملة المخلوقين ومعنى قولن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يقدر على المعدوم وعلى المحال إنما هو ما نبينه إن شاء الله تعالى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سؤال السائل عن المحال وعن المعدوم وهو بلا شك سؤال موجود مسموع ملفوظ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وابنا له هو أنا حققنا أن الله تعالى قادر على أن يخلق لذلك اللفظ معنى يوج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جواب صحيح معقول وهذا قولنا وليس إلا هذا القول وقول على الأسواري الذي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ه تعالى لا يقدر على غير ما علم أنه يفعله جمله وأما من خالفنا وخا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واري فلا بد له من الرجوع إلى قولنا أو الوقوع في قول الأسواري وإن زعم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ى ما وصف الله تعالى بالقدرة على شيء لم يفعله من إبراء مريض أو خلق شيء أو تحر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ساكن فإنه قدر وصفه بالقدرة على إحالة علمه وتكذيب حكمه وتكذيب حكمه وهذ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ال فقد قال بقولنا ولا بد أو بقول الأسواري ولابد وأما كل سؤال أدى إلى 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اته عز وجل فإننا نقول إن كل ما سأل عنه سائل لا نحاشي شيئاً فإن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در عليه غير عاجز عنه إلا أن من السؤالات سؤالات لا يستحل سماعها ولا يستحل النط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ولا يحل الجلوس حيث يلفظ بها وهي كل ما فيها كفر بالباري تعالى واستخفاف ب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بي من أنبيائه أو بملك من ملائكته أو بآية من آياته عز وجل قال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إذا سمعتم آيات الله يكفر بها ويستهزأ بها فلا تقعدوا معهم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وضوا في حديث غيره إنكم إذاً مث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 ولو أن سائلاً سالنا هل الله قادر على أن يمسخ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فر قرداً أو كلباً لقلنا نعم ولو أنه أراد أن يسألنا هذا السؤال فيمن يلز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ظيمه من ملك أو نبي أو صاحب نبي أو مسلم فاضل لم يحل لنا الاستماع إليه ولكنا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بناه جواباً كافياً بأن الله تعالى قادر على كل ما يسأل عنه لا نحاشى شيئاً 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ادى بعد هذا الجواب الكافي فإنما غرضه التشنيع فقط والتمويه وهذان من دلائل الع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مناظرة والانقطاع والحمد لله رب العالمين قال أبو محمد والناس في هذا 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قسام فمبدؤها من الطرف قول من قال لا يوصف الله تعالى بالقدرة على غير ما ي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على الأسواري أحد شيوخ المعتزلة واعلموا أنه لابد لكل من منع من أن ي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على محال أو على شيء مما يسال عنه السائل فلابد ضرورة من المصير إل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وظهور تناقضه وتفاسد قوله وخروجه إلى المحال البحث الذي فر عنه بزعمه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ينه بعد هذا إن شاء الله تعالى قال أبو محمد وقد قالت طائفة بمعنى هذا القول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استشنعت عبارة الأسواري فقالت إن الله تعالى قادر على كل شيء ولكن إن سأ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ئل فقال أيقدر الله تعالى على أمر كذا مع تقدم علمه بأنه لا يكون قالوا فالج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تعالى لا يوصف بالقدرة على ذلك قال أبو محمد وهذا الإخفاء لأنهم أوجبوا قد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دموها على شيء واحد وهو الباطل بلا خفاء وقالت طائفة إن الله تعالى قادر على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عل إلا أنه لا يوصف بالقدرة على أصلح مما فعل بعباده وهو قول جمهور المعت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ت طائفة أن الله تعالى قادر على غير ما فعل إلا أنه لا يقدر على الظلم ول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ر ولا على اتخاذ الولد ولا على إظهار معجزة على يد كذاب ولا على شيء من الم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على نسخ التوحيد وهذا قول النظام وأصحابه والأشعرية وإن كانوا مختلفين في مائ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لم وقالت طائفة أن الله تعالى قادر على غير ما فعل وعلى الجور والظلم والكذب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قدر على المحال مثل أن يجعل الشيء معدوماً موجوداً معاً وقائماً قاع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ً أو في مكانين معاً وهذا قول البلخي وطوائف من المعتزلة قال أبو محمد و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أهل الإسلام كلهم ومن سلف من الصحابة رضي الله عنهم ومن بعدهم قبل أن تحدث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لالات وهذا الإقدام الشنيع الذي لولا ضلال من ضل به ما انطلقت ألسنتنا ب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حت أيدينا بكتابته ولكنا نحكيه حكاية الله ضلال من ضل فقال المسيح اب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زير ابن الله ويد الله مغلولة والله فقير ونحن أغنياء وإذ قال للإنسان ا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أنذر رسوله صلى الله عليه وسلم بأن الناس لا يزالون يتساءلون فيما بينهم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ا هذا الله خلق الخلق فمن خلق الله فقول أهل الإسلام عامتهم وخاصتهم قب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 هو أن الله تعالى فعال لما يشاء وعلى كل شيء قدير وبهذا جاء القرآن وكل مسئ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وإن بلغ الغاية من قال أبو محمد وقال لي بعضهم إن القرآن إنما جاء بأ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يفعل ما يشاء ونحن لا ننكر هذا وإنما نمنع من أن يوصف الله تعالى بالقدر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ا يشاء وبالقدرة على ما ليس بشيء فقلت له قد قال الله تعالى يرزق من يشاء وي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م عز وجل ولم يخص فلا يحل لأحد تخصيص قدرته تعالى أصلاً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إن الله قادر على أن ينزل 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تقول علينا بعض الأقاويل لأخذنا منه باليمين ثم لقطعنا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لقادرون على أن نبدل أمثالكم وننشئكم فيما لا تعل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لا أن يكون الناس أمة واحدة لجعلنا لمن يكفر بالرحمن لبيو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فاً من فضة ومعارج عليها يظه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يس الذي خلق السموات والأرض بقادر على أن يخلق مثلهم ب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 عن نوح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غفروا ربكم إنه كان غفاراً يرسل السماء عليكم مدراراً ويمدد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موال وبنين ويجعل لكم جناتٍ ويجعل لكم أنها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ن يؤمن من قومك إلا من قد آ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هو القادر على أن يبعث عليكم عذاباً من فوقكم أو من ت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ج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سى ربه إن طلقكن أن يبدله أزواجاً خيراً من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نص على أن يفعل خلاف ما سبق في علمه من هدى من علم 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ديه ومن تعذيب من علم أنه لا يعذب أبداً وتبديل أزواج قد علم أنه لا يبدلهن أب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هذا نص على قدرته على إبطال علمه الذي لم يزل وعلى تكذيب قوله الذي لا يك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داً ومثل هذا في القرآن كثير فمن أعجب قولاً وأتم ضلالة ممن يوجب بقوله إ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كذب وأنه تعالى مع ذلك غير قادر على الكذب مع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مليك مقت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عليم الق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له عليماً قدي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طلق تعالى لنفسه القدرة وعم ولم يخص فلا يجوز تخصيص قدرته بوج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ه قال أبو محمد فإن قال قائل فما يؤمنكم إذ هو تعالى قادر على الظلم والك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حال من أن يكون قد فعله أو لعله سيفعله فتبطل الحقائق كلها ولا تصح ويكون ك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به كذباً قال أبو محمد وجوابنا في هذا هو أن الذي أمننا من ذلك ضر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فة التي قد وصفها الله تعالى في نفوسنا كمعرفتنا أن ثلاثة أكثر من اثنين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يز مميز والأحمق أحمق وأن النخل لا يحمل زيتوناً وأن الحمير لا تحمل جمالاً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غال لا تتكلم في النحو والشعر والفلسفلة وسائر ما استقر في النفوس علمه ضر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فليخبرونا ما الذي أمنهم ما ذكرنا ولعله قد كان أو سيكون ولا فرق فإذ قد 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طباق كل من يقر بالله من جميع الملل أن هذا العالم ليس في بنيته كون الم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 فيه مع موافقته أكثر المخالفين لنا على أن هذا كله فإن الله تعالى قا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لكن لا يفعله فالذي أمنهم من أنه تعالى يفعله هو الذي أمننا من أن نفع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لنا فيه لعله قد فعله أو سيفعله ولا فرق وإن هذا العالم ليس في بنيته 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ال المذكور فيه وأنه تعالى لا يجور ولا يكذب وبالضرورة الموجبة علمنا 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دوث العالم وبأن له صانعاً لا يشبهه لم يزل وبان ما ظهر من الأنبياء عليهم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عنده تعالى وأن تلك المعجزات موجبة تصديقهم وهم أخبرونا أن الله تعالى لا يك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ظلم وأنه تعالى قد أخبرنا بأنه قد تمت كلماته صدقاً وعدلاً لا مبدل لكلم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تعالى قادر وليس كل ما يقدر عليه يفعله فإن كان السائل من هذا متديناً ب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أو النصارى أو اليهود أو المجوس أو الصابئين أو البراهمة أو كل من يدين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حق فإنهم مجمعون على أنه تعالى لا يكذب ولا يظلم وكل من نفى الخالق فليس ف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يقول أنه يظلم أو يكذب فقد صح إطباق جميع سكان الأرض قديماً وحديثاً لا نحاش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اً على أن الله تعالى لا يظلم ولا يكذب فلو لم يكونوا مضطرين إلى القول 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جد فيهم ولو واحد يقول بخلاف ذلك ومن المحال أن تجتمع طبائعهم كلهم على هذا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ضرورة وضعها الله عز وجل في نفوسهم كضرورتهم إلى معرفة ما أدركوه بحواسهم وبد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ولهم وأيضاً فنقول لمن سأل هذا السؤال أيمكن أن يكون إنسان في الناس قد توس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همته ظنونه الكاذبة وتخيله الفاسد وهوسه أن الأشياء على خلاف ما هي عليه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على خلاف ما هم عليه ويتصور عنده هذا الظن الفاسد أنه حق لا يشك فيه أم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 أن يكون هذا في العالم فإن قالوا لا يمكن أن يكون هذا في العالم أتوا بالم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حت وكابروا وإن قالوا بل هو ممكن موجود في الناس كثير من هذه صفته قيل لهم 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منكم من أن تكونوا بهذه الصفة ونقول لمن يؤمن بالله العظيم منهم أيقدر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يجيل حواسك كما فعل بصاحب الصفراء الذي يجد العسل مراً كالعلقم وب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داء الماء النازل في عينيه فيرى خيالات لا حقيقة لها وكمن في سمعه آفة فهو ي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نيناً لا حقيقة له أم لا يقدر فإن قالوا يقدر قيل له فما يؤمنك من أنك بهذه ال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إن كل من يحضرني يخبرني بأن لست من أهل هذه الصفة قيل له وهكذا يظ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سوس ولا فرق فإنه لابد أن يقول إني أرى أني بخلاف هذه الصفة ضرورة وعل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يناً قلنا له بمثل هذا سواء بسواء أمنا أن يكون الله يظلم أو يكذب أو يحيل طب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ير نبي يفعل المحال مع قدرته على ذلك ولا فرق قال أبو محمد ويقال لجميع هذه ال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شا من قال بقول علي الأسواري هل شنعتم على علي الأسواري لأنه إذا وصف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ه لا يقدر على غير ما فعل فقد وصفه تعالى بالعجز ولابد فلا بد من نعم فيقال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ا نفسه لازم لكم في قولكم بأنه لا يقدر على الظلم والكذب ولا على المحال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نفسه لازم لكم في قولكم بأنه لا يقدر على الظلم والكذب ولا على المحال ول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أولاً أصلح مما فعل بعباده ضرورة لا ينفكون من ذلك فإن قلتم إن هذا لا يلز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كم ولا يعجز علي الأسواري عن أن يقول أيضاً إن هذا لا يلزمني وهذا لا انفك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ويقال لهم إذا أخبر صلى الله عليه وسلم أنه سيقيم الساعة وسيميت زيداً يوم 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در أن لايميته في ذلك اليوم وعلى أن يميته قبل ذلك اليوم أم لا فإن قالو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قوا بقول الأسواري وإن قالوا نعم أقروا أنه يقدر على تكذيب قوله وهذا هو القد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كذب التي أبطلوا ونسألهم أيضاً إذ أمرنا الله تعالى بالدعاء ومنه ما قد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جيب الداعي به هل أمرنا بالدعاء من ذلك فيما لا يستطيع ولا يقدر عليه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يقدر عليه فإن قالوا فيما لا يقدر عليه لحقوا بالأسواري وأوجبوا ع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القول بالمحال إذ زعموا أنه أمرنا بأن نرغب إليه في أن يفعل ما لا يقدر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الله عن ذلك وإن قالوا بل فيما يقدر عليه أقروا أنه يقدر على إبطال ع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يدخل هذا الذي هو الكفر المجرد من إبطال دلائل التوحيد وإبطال حدوثه الع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اف الإجماع غير قليل فإن قال علي الأسواري لا يلزمني إثبات العجز بنفي القدرة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ي عنه الأمرين جميعاً كما قلتم أنتم أن نفيكم عنه تعالى الحركة لا يلزمه الس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في السكون لا يلزمه الحركة كما تنفون عنه الضدين جميعاً من الشجاعة والجبن و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ات التي نفيتموها وأضدادها قال أبو محمد فنقول وبالله التوفيق إن هذا تمو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 لأننا نحن في نفي هذه الصفات عنه تعالى جارون على سنن واحد وفي نفي جميع ص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وقين عنها كلها وأنتم قد أثبتم له قدرة على أشياء ونفيتم عنه قدرة على غي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 ضرورة إثبات العجز عنه في الأشياء التي وصفتموه بعدم القدرة عليها وأما نح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وصفناه بالشجاعة في شيء أو بالحركة في وجه ما أو وصفناه بالعقل في شيء م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ينا عنه هذه الصفات في وجه آخر للزمنا حيث وصفناه بشيء منها نفي ضدها وللزمنا ح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ينا عنه ضدها أن نثبتها له ولابد كما فعلنا في الرحمة والسخط فإننا إذا وصف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حمة لأبي بكر الصديق فقد نفينا عنه عز وجل السخط عليه وإذا نفينا عنه لأبي ج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أثبتنا له بذلك السخط عليه وهذا برهان ضروري فإن موه مموه فقال ألستم تقولو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لا يعلم الحي ميتاً فهل تثبتون له بنفي العلم ها هنا الجهل قلنا له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 تمويه آخر بل أوجبنا له بذلك العلم حقاً لأننا إذا نفينا عنه العلم بخلاف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ياء فقد أثبتنا له تعالى العلم بحقيقة ما الأشياء وهل ها هنا شيء يجهل أص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لجهل بشيء حق الجاهل به فقط قال أبو محمد وقد قلنا لمن ناظرنا منهم أن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سبون لله تعالى علماً لم يزل فأخبرونا هل يقدر الله تعالى على أن يميت اليو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أنه لا يميته إلا غداً وهل يقدر ربكم على أن يزيل الآن بنية عن مكان قد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لا تزول عنه إلا غداً وعلى رحمة من مات مشركاً مع قوله تعالى أنه لا يرح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اً أم لا يقدر على ذلك فقال لنا منهم قائل أن الله تعالى قادر على ذلك فقلنا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قررتم أنه يقدر على إحالة علمه الذي لم يزل وعلى تكذيب كلامه وهذا إبطال قول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احاً وقال منهم قائلون أنه تعالى قادر على ذلك ولو فعله لكان قد سبق في علمه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كون كما فعل فقلنا لهم لم نسألكم إلا هل يقدر على ذلك مع تقدم علمه أنه ل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جروا ها هنا وانقطعوا ولجأ بعضهم إلى القطع بقول علي الأسوري في أنه لا يقد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قلنا لهم إذا كان تعالى لا يقدر على شيء غير ما فعل ولا على نقل بني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ها فهو إذاً مضطر مجبر وذو طبيعة جارية على سنن واحد نعم ويلزم الأسواري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بقوله إن استطاعة الله ليست قبل فعله البتة وإنما هي مع فعله ولابد لأنه لو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طيعاً قبل الفعل لكان قادراً على أن يفعل في الوقت الذي علم أنه لا يفعل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خلاف قوله نصاً وهو يقول إن الإنسان مستطيع قبل الفعل فهو أتم طاقة وقدر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ويلزمه أيضاً القول بحدوث قدرة الله تعالى ولابد إذ لو كانت قدرت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ل لكان قادراً على الفعل قبل أن يفعل ولابد وهذا خلاف قوله وهذا كفر مجرد إذ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إنسان قادر على غير ما علم الله تعالى أن يفعله والله تعالى لا يقدر ع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ؤلاء جمعوا إلى تعجيز ربهم القول بأنهم أقوى منه وهذا على أشد ما يك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ر والشرك والحماقة قال أبو محمد وكلهم يقول بهذا المعنى لأن جميعهم يقول إ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 فهو قادر على كل ما يفعله من اتخاذ ولد وحركة وسكون وغير ذلك وأن الب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لا يقدر على شيء من ذلك وهذا كفر وحش جداً قال أبو محمد وسألناهم أيضاً فق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أتقرون أن الله تعالى لم يزل قادراً على أن يخلق أم تقولون أنه لم يزل غير قا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يخلق ثم قدر فقول كل من لقينا منهم وقول جميع أهل الإسلام أن الله عز وجل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ل قادراً على أن يخلق قال أبو محمد وهم وجميع أهل الإسلام منكرون على من قا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إلحاد أن الله تعالى لم يزل خالقاً قاطعون بأن لم يزل يخلق محال متفاسد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محمد صدقوا في ذلك إلا أنهم إذا أقروا أن قول من قال أنه لم يزل يخلق م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روا أنه لم يزل قادراً على ذلك فقد أقروا بصحة قولنا وأنه تعالى قادر على الم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بد من هذا أو الكفر والقول بأنه تعالى لم يزل غير قادر والحمد لله على هداه 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حق قال أبو محمد وسألناهم أيضاً فقلنا لهم هل يجوز عندكم أن يدعي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ن يفعل ما لا يقدر على سواه أو في أن لا يفعل ما لا يقدر على فعله فإن قا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أتوا بالمحال وإن قالوا لا يجوز ذلك قيل لهم فقد أمرنا الله تعالى أن ندع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قول رب احكم بالحق ولا تحملنا ما لا طاقة لنا به وهو عندكم لا يقدر على 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الحق ولا أن يحملنا ما لا طاقة لنا به قال أبو محمد ومن عجائب الدنيا 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عون الله تعالى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ت اليهود عزير بن الله وقالت النصارى المسيح بن الله وأ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لث ثلاثة وأن الله هو المسيح بن مريم والله فقير ونحن أغنياء ويد الله مغل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ثل الشيطان إذ قال للإنسان ا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شك مسلم في أن هذا كله كذب فأي حماقة أشنع من قول من قال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قادر على أن يقول كل ذلك حاكياً ولا يقدر أن يقوله من غير أن يقول ما قيل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وال من إضافتها إلى غيره وهذا قول يغني ذكره وسخافته عن تكلف الرد عليه 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ثم سألناهم فقلنا لهم من أين علمتم أن الله تعالى لا يقدر على الكذب أو الم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ظلم أو غير ما فعل فلم تكن لهم حجة أصلاً إلا أن قالوا لو قدر على شيء 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أمنا أن يكون فعله أو لعله سيفعله فقلنا لهم ومن أين أمنتم أن يكون قد فعل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ه سيفعله فلم تكن لهم حجة أصلاً إلا أن قالوا لأنه لا يقدر على فعله 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فحصل من هذا أن حجتهم أنه تعالى لا يقدر على الظلم والكذب والمحال وغير ما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قدر على شيء من ذلك فاستدلوا على قولهم بذلك القول نفسه وهذه سفسطة ت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اقة ظاهرة وجهل قوي لا يرضى به لنفسه إلا سخيف العقل ضعيف الدين فلا بد ضرور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رجعوا إلى قولنا في أنه بالضرورة علمنا أنه تعالى لا يفعل شيئاً من ذلك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محمد وأما نحن فإن برهاننا على صحة قولنا أن البرهان قد قام على أنه تعالى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بهه شيء من خلقه في شيء من الأشياء والخلق عاجزون عن كثير من الأمور والعجز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ة المخلوقين فهو منفي عن الله عز وجل جملة وليس في الخلق قادر بذاته على كل مسئ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فوجب أن الباري تعالى هو الذي يقدر على كل مسئول عنه وكذلك الكذب والظل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ات المخلوقين فوجب يقيناً أنهما منفيان عن الباري تعالى فهذا هو الذي آمننا م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ظلم أو يكذب أو يفعل غير ما علم أنه يفعله وإن كان تعالى قادراً على ذلك وقلنا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 إذا كان عز وجل لا يوصف بالقدرة على إبطال علمه فكان لا يوصف بالقدر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نته اليوم من علم أنه لا يميته إلا غداً لأنه لا قدرة له على ذلك ولو كان ل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قدرة لوصف بها فإذا جاء غد فأماته فله قدرة على إماتته حينئذٍ فقد حدثت له قد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أن لم تكن وهذا يوجب أن قدرته تعالى حادثة وهذا خلاف قولهم قال أبو محمد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يضاً محال آخر وهو أنه إذا حدثت له قدرة بعد أن لم تكن فمن أحدثها له أ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ثها لنفسه أم غيره أحدثها له أم حدثت بلا محدث فإن قالوا هو أحدثها لنفسه سئ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 قدرة أحدث لنفسه القدرة أم بقدرة أخرى فإن قالوا أحدث لنفسه قدرة بلا قدرة أت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حال وإن قالوا بل بقدرة اثبتوا قدرة لم تزل بخلاف قولهم وإن قالوا غيره أحدث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و حدثت بلا محدث لحقوا بقول الدهرية وكفروا وفي قولهم هذا من خلاف المع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اف القرآن وخلاف البرهان ما يضيق به نفوس المؤمنين والحمد لله على معافاته 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ابتلاهم به وقالوا لو فعل تعالى كل ذلك كيف كان يسمى فقلنا هذا سؤال سخيف ع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ون أبداً وهو كمن سأل لو طار الإنسان كم ريشة كانت تكون له وما أشبه هذ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اقة المأمون كونها وتسمية الباري تعالى إليه لا إلينا وبالله تعالى التوف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الهذيل العلاف إن لما يقدر الله تعالى عليه كلاً وآخراً كماله أول فلو 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ه إلى الفعل ولا يخرج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قادراً على شيء أصلاً ولا على فعل شيء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جه من الوجوه وقال عبد الله ابن أحمد بن محمود الكعبي ما نعلم أحداً يعتقد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إلا يحيى بن بشر الأرجاني وادعى أن أبا الهذيل تاب عن هذا القول قال أبو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فر مجرد لا خفاء به لأنه يجوز على ربه تعالى الكون في صفة الجماد أو المخد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لوج مع صحة الإجماع على خلاف هذا القول الفاسد مع خلافه للقرآن ولموجب الع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ديهته كذا عنده وأظنه لقد شبهه تعالى بالمخلوقين قال أبو محمد وأما الأسواري ف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ه تعالى مضطراً بمنزلة الجماد ولا فرق ولا قدرة له على غير ما فعل وهذه حال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 البق والبراغيث وأما أبو الهذيل فجعل قدرة ربه تعالى متناهية بمنزلة المختا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لقه وهذا هو التشبيه حقاً وأما النظام والأشعرية فكذلك أيضاً وجعلوا قدرة ر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متناهية يقدر على شيءٍ ولا يقدر على آخر وهذه صفة أهل النقص وأما 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زلة فوصفوه تعالى بأنه لا نهاية لما يقدر عليه من الشر وأن قدرته على ال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ناهية وهذه صفة شر وطبيعة خبيثة جداً نعوذ بالله منها إلا بشر بن المعتمر ف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 كقول أهل الحق وهو أن لا تتناهى قدرته أصلاً والحمد لله رب العا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ء الثا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" name="Image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" w:name="s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كلام في الرؤي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ت المعتزلة وجهم بن صفوان إلى أن الله تعالى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ى في الآخرة وقد روينا هذا القول عن مجاهد وعذره في ذلك أن الخبر لم يبلغ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هذا القول أيضاً عن الحسن البصري وعكرمة وقد روي عن عكرمة والحسن إيج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ؤية 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ت المجسمة إلى أن الله تعالى يرى في الدنيا و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جمهور أهل السنة والمرجئة وضرار بن عمرو من المعتزلة 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يرى في الآخرة ولا يرى في الدنيا أص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حسن بن محمد النج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جائز ولم يقطع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قول المجسمة ففاسد بما تقدم من كلامنا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والحمد لله رب العالمين وعمدة من أنكر أن الرؤية المعهودة عندنا لا تقع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ألوان لا على ما عداها البتة وهذا مبعد عن الباري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حتج من أنكر الرؤية علينا بهذه الحجة بعينها وهذا سوء وضع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نا لم نقل قط بتجويز هذه الرؤية على الباري عز وجل و إنما قلنا أنه تعالى ير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ة بقوة غير هذه القوة الموضوعة في العين الآن لكن بقوة موهوبة من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سماها بعض القائلين بهذا القول الحاسة السادسة وبيان ذلك أننا نعلم الله عز و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لوبنا علماً صحيحاً هذا ما لا شك فيه فيضع الله في الأبصار قوة تشاهد بها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ى بها كالتي وضع في الدنيا في القلب و كالتي وضعها الله عز وجل في أذن موسى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حتى شاهد الله وسمعه مكلماً له واحتجت المعتزلة بقو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">
        <w:bookmarkStart w:id="2" w:name="q1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 تدرك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بصار</w:t>
        </w:r>
      </w:hyperlink>
      <w:bookmarkEnd w:id="2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ا حجة لهم فيه لأن الله تعالى إنما ن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دراك و الإدراك عندنا في اللغة معنى زائد على النظر والرؤية وهو معنى الإحا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هذا المعنى في النظر والرؤية فالإدراك منفي عن الله تعالى على كل حال في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ة برهان ذلك قول تعالى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8">
        <w:bookmarkStart w:id="3" w:name="q2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مَّا تَرَاء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جَمْعَانِ قَالَ أَصْحَابُ مُوسَى إِنَّا لَمُدْرَكُونَ قَالَ كَلَّا إِ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عِيَ رَبِّي سَيَهْدِينِ</w:t>
        </w:r>
      </w:hyperlink>
      <w:bookmarkEnd w:id="3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رق الله عز وجل بين الإدراك والرؤ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قاً جلياً لأنه تعالى أثبت الرؤية بقوله فلما ترآى الجمعان وأخبر تعالى أنه رأ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 بعضاً فصمت منهم الرؤية لبني إسرائيل ونفى الله الإدراك بقول موسى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لهم كلا إن معي ربي سيهدين فأخبر تعالى أنه رأى أصحاب فرعون بني إسرائيل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ركوهم ولا في أن ما نفاه الله تعالى عز وجل فهو غير الذي أثبته فالإدراك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ؤية والحجة لقولنا هو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9">
        <w:bookmarkStart w:id="4" w:name="q3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جوه يومئذٍ ناضرة إلى ربه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اظرة</w:t>
        </w:r>
      </w:hyperlink>
      <w:bookmarkEnd w:id="4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ترض بعض المعتزلة وهو أبو علي محمد بن عبد الوهاب الحبائ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إلى هاهنا ليست حرف جر لكنها اسم وهي واحدة الآلاء وهي النعم فه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مفعول ومعناه نعم ربها منتظ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عيد لوجهين أحدهما أن الله تعالى أخبر أن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ه قد حصلت له النضرة وهي النعمة والنعمة نعمة فإذا حصلت لها النعمة فبعي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تظر ما قد حصل لها وإنما ينتظر ما لم يقع بعد والثاني تواتر الأخبار ع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ببيان أن المراد بالنظر هو الرؤية لا ما تأوله المتأولون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عناها إلى ثواب ربها أي منتظرة ناظ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اسد جداً لأنه لا يقال نظرت إلى فلان ب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ظ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ل الكلام على ظاهره الذي وضع له في اللغة فرض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تعديه إلا بنص أو إجماع لأن من فعل غير ذلك أفسد الحقائق كلها والشرائع ك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قول كله فإن قال 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حمل اللفظ على المعهود أولى من حمله على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هود قيل له الأولى في ذلك حمل الأمور على معهودها في اللغة ما لم يمنع 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 أو إجماع أو ضررة ولم يأت نص ولا إجماع ولا ضررة تمنع ما ذكرنا في معنى ال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افقتنا المعتزلة على أنه لا عالم عندنا إلا بضمير وأنه لا فعال إلا بمعان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رحيم إلا برقة قلب ثم أجمعوا معنا على أن الله تعالى عالم بكل ما يكون بلا ض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عز وجل فعال بلا معاناة ورحيم بلا رقة فأي فرق بين تجويزهم ما ذكرناه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ويزهم رؤية و نظراً بقوة غير القوة المعهودة لولا الخذلان ومخالفة القرآن والسن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وذ بالله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بعض المعتز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ونا إذا رؤي الباري أكله يرى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سؤال تعلموه من الملحدين إذا سألونا نحن 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زلة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علمتم الباري تعالى أكله تعلمونه أم بع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سؤال فاسد مغالط به لأنهم أثبتوا كلاً وبع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 لا كل ولا بعض و الكل والبعض لا يقعان إلا في ذي نهاية والباري تعالى خا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اية والمتناهى فهو عز وجل لا متناه ولا نهاية فلا كل له ولا 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ية المذكورة والأحاديث الصحاح المأثورة في رؤ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يوم القيامة موجبة القبول لتظاهرها وتباعد ديار الناقلين لها ورؤية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 وجل يوم القيامة كرامة للمؤمنين لا حرمنا الله ذلك بفضله ومحال أن تكو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ؤية رؤية القلب لأن جميع العارفين به تعالى يرونه في الدنيا بقلوبهم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ر في الآخرة بلا شك فإن قال 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خبر تعالى بالرؤية عن الوجه 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له تعالى التوف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وف في اللغة التي بها خوطبنا أن تنسب الرؤية إل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أع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فس من ناجاك مقدار لفظة وتعتاد نفسي أن نأت عنك معينها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هاً يصطبحن بنظرة إليك لمحسود عليك عيو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" name="Image3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كلام في القرآ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قول في كلام الله تعالى 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وا في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ز وجل بعد أن أجمع أهل الإسلام كلهم أن لله تعالى كلاماً وعلى أن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 موسى عليه السلام وكذلك سائر الكتب المنزلة كالتوراة والإنجيل والزبور والصح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 هذا لا اختلاف فيه بين أحد من أهل الإسلام ثم قالت المعتزلة إن كلام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ة فعل مخلوق وقالوا أن الله عز وجل كلم موسى بكلام أحدثه في الشجرة وقال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أن كلام الله عز وجل هو علمه لم يزل وأنه غير مخلوق وهو قول الإمام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بل وغيره رحمهم الله وقالت الأشعرية كلام الله تعالى صفة ذات لم تزل غير مخلو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غير الله تعالى وخلاف الله تعالى وهو غير علم الله تعالى وأنه ليس 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كلام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 أهل السنة بحجج منها أن قالوا أن كلا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لو كان غير الله لكان لا يخلو من أن يكون جسماً أو عرضا فلو كان جسماً ل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كان واحد ولو كان ذلك لكنا ولو كان عرضاً لاقتضى حاملاً ولكان كلام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هو عندنا هو غير كلامه الذي عند غيرنا وهذا محال ولكان أيضاً يغنى بغناء حام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ا يقولونه وبالله تعالى التوف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سمع موسى عليه السلام كلام الله تعالى من غير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لما كان له عليه السلام في ذلك فضل علينا لأننا نسمع كلام الله عز وج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فصح أن لموسى عليه السلام مزية على من سواه وهو أنه عليه السلام سمع كلا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من سواه وأيضاً فقد قامت الدلائل على أن الله تعالى لا يشبهه شيء من خل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جه من الوجوه ولا بمعنى من المعاني فلما كان كلامنا غيرنا وكان مخلوقاً وجب ضر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يكون كلام الله تعالى ليس مخلوقاً وليس غير الله تعا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ما قل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ب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أشعرية فيلزمهم في قولهم أن كلام الله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ما ألزمناهم في العلم وفي القدرة سواء بسواء مما قد تقصيناه قبل هذا وال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رب العالمين وأما قولهم ليس لله تعالى إلا كلام واحد فخلاف مجرد 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جميع أهل الإسلام لأن الله عز وج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2">
        <w:bookmarkStart w:id="5" w:name="q4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 لو كان البحر مداد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كلمات ربي لنفد البحر قبل أن تنفد كلمات ربي</w:t>
        </w:r>
      </w:hyperlink>
      <w:bookmarkEnd w:id="5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3">
        <w:bookmarkStart w:id="6" w:name="q5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و أنما في الأرض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جرة أقلام والبحر يمده من بعده سبعة أبحر ما نفدت كلمات الله</w:t>
        </w:r>
      </w:hyperlink>
      <w:bookmarkEnd w:id="6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ضلال أضل ولا حياء أعدم ولا مجاهرة أط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ذيب لله أعظم ممن سمع هذا الكلام الذي لا يشك مسلم أنه خبر الله تعالى الذ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يه باطل من بين يديه ولا من خلفه بأن لله كلمات لا تنفذ ثم يقول هو من رأ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سيس أنه ليس لله تعالى إلا كلام واحد فإن ادعوا أنهم فروا من أن يكثروا مع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ذبهم قولهم أن هاهنا خمسة عشرة شيئاً كلها متغايرة وكلها غير الله وخلاف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ها لم تزل مع الله تعالى عما يقول الظالمون علواً كبي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ت أيضاً هذه الطائفة المنتمية إلى الأشعرية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الله تعالى عز وجل لم ينزل به جبريل عليه السلام على قلب محمد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إنما نزل عليه بشيء آخر هو عبارة عن كلام الله تعالى وأن الذي نقرأ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احف ويكتب فيها ليس شيء منها كلام الله وأن كلام الله تعالى الذي لم يكن ثم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حل لأحد أن يقول إنما قلنا أن لله تعالى لا يزايل الباري ولا يقوم بغير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ل في الأماكن ولا ينتقل ولا هو حروف موصولة ولا بعضه خير من بعض ولا أفضل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ظم من بعض وقالوا لم يزل الله تعالى قائلاً لجه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4">
        <w:bookmarkStart w:id="7" w:name="q6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ل امتلأت</w:t>
        </w:r>
      </w:hyperlink>
      <w:bookmarkEnd w:id="7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ئلاً للكف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5">
        <w:bookmarkStart w:id="8" w:name="q7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خسؤوا فيها ولا تكلمون</w:t>
        </w:r>
      </w:hyperlink>
      <w:bookmarkEnd w:id="8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زل تعالى قائلاً لك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تكوينه 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فر مجرد بلا تأويل وذلك أننا نسأله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أهو كلام الله أم لا فإن قالوا ليس هو كلام الله كفروا بإجماع الأمة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بل هو كلام الله سألناهم عن القرآن أهو الذي يتلى في المساجد ويكت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احف ويحفظ في الصدور أم 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وا لا كفروا بإجماع الأمة وإن قالوا 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وا قولهم الفاسد وأقروا أن كلام الله تعالى في المصاحف ومسموع من القراء ومحفو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دور كما يقول جميع أهل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قوم في اللفظ بالقرآن ونسبوا إلى أهل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يقولون أن الصوت غير مخلوق والخط غير 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اطل وما قال قط مسلم أن الصوت الذي هو اله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خلوق وأن الخط غير 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نقول به وبالله تعالى التوفيق هو ما ق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ز و جل ونبينا محمد صلى الله عليه وسلم لا نزيد على ذلك شيئاً وهو أن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ئل القرآن وقوله كلام الله كلاهما معنى واحد واللفظان مختلفان والقرآن هو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ز وجل على الحقيقة بلا مجاز ونكفر من لم يقل ذلك ونقول أن جبريل عليه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 بالقرآن الذي هو كلام الله تعالى على الحقيقة على قلب محمد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6">
        <w:bookmarkStart w:id="9" w:name="q8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زل به الروح الأمين على قلبك لتكون من المنذرين</w:t>
        </w:r>
      </w:hyperlink>
      <w:bookmarkEnd w:id="9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ول أن قولنا القرآن وقولنا كلام الله لفظ مشترك يعبر به عن خمسة أشياء فنس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ت المسموع الملفوظ به قرآناً ونقول أنه كلام الله تعالى على الحقيقة وبرها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قو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7">
        <w:bookmarkStart w:id="10" w:name="q9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ن أحد من المشركين استجارك فأجره حتى يسمع كلام الله</w:t>
        </w:r>
      </w:hyperlink>
      <w:bookmarkEnd w:id="10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8">
        <w:bookmarkStart w:id="11" w:name="q10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قد كان فريق منهم يسمعون كلام الله ثم يحرفونه من بعد 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قلوه</w:t>
        </w:r>
      </w:hyperlink>
      <w:bookmarkEnd w:id="11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9">
        <w:bookmarkStart w:id="12" w:name="q11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اقرؤوا ما تيسر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قرآن</w:t>
        </w:r>
      </w:hyperlink>
      <w:bookmarkEnd w:id="12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كر على الكفار وصدق مؤمني الجن في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0">
        <w:bookmarkStart w:id="13" w:name="q12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ا سمعنا قرآن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جباً يهدي إلى الرشد</w:t>
        </w:r>
      </w:hyperlink>
      <w:bookmarkEnd w:id="13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 أن المسموع وهو الصوت الملفوظ به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حقيقة وهو كلام الله تعالى حقيقة من خالف هذا فقد عاند القرآن ويسمى المفه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لك الصوت قرآناً وكلام الله على الحقيقة فإذا فسرنا الزكاة المذكورة في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لاة والحج وغير ذلك قلنا في كل هذا كلام الله وهو القرآن ونسمي المصحف ك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آناً وكلام الله وبرهاننا على ذلك قو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1">
        <w:bookmarkStart w:id="14" w:name="q13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ه لقرآن كريم في كتاب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كنون</w:t>
        </w:r>
      </w:hyperlink>
      <w:bookmarkEnd w:id="14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رسول الله صلى الله عليه وسلم إذ نهى أن يسافر ب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رض الحرب لئلا يناله العدو 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2">
        <w:bookmarkStart w:id="15" w:name="q14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م يكن الذين كفروا من أه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كتاب والمشركين منفكين حتى تأتيهم البينة رسول من الله يتلو صحفاً مطهرة فيها كتب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يمة</w:t>
        </w:r>
      </w:hyperlink>
      <w:bookmarkEnd w:id="15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اب الله تعالى هو القرآن بإجماع الأمة فقد سمى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المصحف قرآناً والقرآن كلام الله تعالى بإجماع الأمة فالمصح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الله تعالى حقيقة لا مجازاً ونسمي المستقر في الصدور قرآناً ونقول أنه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برهاننا على ذلك قول رسول الله صلى الله عليه وسلم إذ أمر بتعاهد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أشد تفصياً من صدور الرجال من النعم من عقل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3">
        <w:bookmarkStart w:id="16" w:name="q15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ل هو آيات بينات في صدور الذين أوتوا العلم</w:t>
        </w:r>
      </w:hyperlink>
      <w:bookmarkEnd w:id="16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دور هو القرآن وهو كلام الله على الحقيقة لا مجازاً ونقول كما قال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أن آية الكرسي أعظم آية في القرآن وأن أم القرآن فاتحة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نزل في القرآن ولا في التوراة ولا في الإنجيل مثلها وأن قل هو الله أحد تع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ث القرآن وقا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4">
        <w:bookmarkStart w:id="17" w:name="q16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ا ننسخ من آية أو ننسه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أت بخير منها أو مثلها</w:t>
        </w:r>
      </w:hyperlink>
      <w:bookmarkEnd w:id="17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وا إنما يتفاضل الأجر على قراءة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 لهم نعم ولا شك في ذلك ولا يكون التفاضل في شيء مما يكون فيه التفاضل إ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ات التي هي أعراض في الموصوف بها وأما في الذوات فلا ونقول أيضا ًأن القرآن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الله تعالى وهو علمه وليس شيئاً غير الباري تعالى برهان ذلك قول الله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5">
        <w:bookmarkStart w:id="18" w:name="q17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و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لمة سبقت من ربك إلى أجل مسمى لقضي بينهم</w:t>
        </w:r>
      </w:hyperlink>
      <w:bookmarkEnd w:id="18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6">
        <w:bookmarkStart w:id="19" w:name="q18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تمت كلمة ربك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دقاً وعدلاً لا مبدل لكلماته</w:t>
        </w:r>
      </w:hyperlink>
      <w:bookmarkEnd w:id="19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يقين يدري كل ذي فهم أن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عني سابق علمه الذي سلف بما ينفذه ويقض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خمسة معان يعبر عن كل معنى منها بأنه 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كلام الله ويخبر عن كل واحد منها إخباراً صحيحاً بأنه القرآن وانه كلا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بنص القرآن والسنة للذين أجمع عليهما جميع الأمة وأما الصوت فهو هواء من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حلق والصدر والحنك واللسان والأسنان والشفتين إلى آذان السامعين وهو ح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جاء واله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روف الهجاء والهواء كل ذلك مخلوق بلا خلاف قا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7">
        <w:bookmarkStart w:id="20" w:name="q19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ا أرسلنا من رسو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لا بلسان قومه ليبين لهم</w:t>
        </w:r>
      </w:hyperlink>
      <w:bookmarkEnd w:id="20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8">
        <w:bookmarkStart w:id="21" w:name="q20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لسان عرب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بين</w:t>
        </w:r>
      </w:hyperlink>
      <w:bookmarkEnd w:id="21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سان العربي ولسان كل قوم هي لغتهم واللسان واللغات ك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 بلا شك والمعاني المعبر عنها بالكلام المؤلف من الحروف المؤلفة إنما ه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والملائكة والنبيون وسموات وأرضون وما فيهما من الأشياء وصلاة وزكاة وذكر أم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ية والجنة والنار وسائر الطاعات وسائر أعمال الدين وكل ذلك مخلوق حاشا الله وح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شريك له خالق كلما دونه وأما المصحف فإنما هو ورق من جلود الحيوان ومركب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مداد مؤلف من صمغ وزاج وعفص وماء وكل ذلك مخلوق وكذلك حركة اليد في خطه وح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سان في قراءته واستقرار كل ذلك في النفوس هذه كلها أعراض مخلوقة وكذلك عيسى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هو كلمة الله وهو مخلوق بلا شك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9">
        <w:bookmarkStart w:id="22" w:name="q21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كلمة منه اسم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سيح</w:t>
        </w:r>
      </w:hyperlink>
      <w:bookmarkEnd w:id="22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لم الله تعالى فلم يزل وهو كلام الله تعالى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وهو غير مخلوق وليس هو غير الله تعالى أصلاً ومن قال أن شيئاً غير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لم يزل مع الله عز وجل فقد جعل لله عز وجل شريكاً ونقول أن لله عز وجل كلا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يقة وأنه تعالى كلم موسى ومن كلم من الأنبياء والملائكة عليهم السلام تكلي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يقة لا مجازاً ولا يجوز أن يقال البتة أن الله تعالى متكلم لأنه لم يسم بذلك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 أن الله تعالى مكلم موسى لم ننكره لأنه يخبر عن فعله تعالى الذي لم يكن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ولا يحل لأحد أن يقول إنما قلنا أن لله كلاماً لنفي الخرس عنه لما ذكرنا قب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ن كان يعني الخرس المعهود فإنه لا ينتفي إلا بالكلام المعهود الذي هو ح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سان والشفتين وإن كان إنما ينفي خرساً غير معهود فهذا لا يعقل أصلاً ولا ي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ً فيلزمه أن يسميه تعالى شماماً لنفي الخشم عنه ومتحركاً لنفي الخدر وهذا ك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حاد في أسمائه عز وجل لكن لما قال الله تعالى أن له كلاماً قلناه وأقررنا به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له عز وجل لم يحل لأحد أن يقوله وبالله تعالى التوف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كان اسم القرآن يقع على خمسة أشياء وقوع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وياً صحيحاً منها أربعة مخلوقة وواحد غير مخلوق لم يجز البتة لأحد أن يقو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مخلوق ولا أن يقال أن كلام الله مخلوق لأن قائل هذا كاذب إذا أوقع صفة ال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لا يقع عليه مما يقع عليه اسم قرآن واسم كلام الله عز وجل ووجب ضرورة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أن القرآن لا خالق له ولا مخلوق وأن كلام الله تعالى لا خالق ولا مخلوق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بعة المسميات منه ليست خالقة ولا يجوز أن تطلق على القرآن ولا على كلا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اسم خالق ولأن المعنى الخامس غير مخلوق ولا يجوز أن توضع صفة البعض على ال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لا تعمه تلك الصفة بل واجب أن يطلق نفي تلك الصفة التي للبعض على الكل وكذ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قال قائل أن الأشياء كلها مخلوقة أو قال للحق مخلوق أو قال كل موجود مخلوق ل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طل لإن الله تعالى شيء موجود حق ليس مخلوقاً لكن إذا قال الله تعالى خالق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جاز ذلك لأنه قد أخرج بذكر الله تعالى أن المخلوق في كلامه الأشكال ومثا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ا بيننا أن ثياباً خمسة الأربعة منها حمر والخامس غير أحمر لكان من قال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ياب حمر كاذباً ولكان من قال هذه الثياب ليست حمراً صادقاً وكذلك من قال الإن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بيب يعني كل إنسان لكان كاذباً ولو قال ليس الإنسان طبيباً يعني كل إنسان ل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دقاً وكذلك لا يجوز أن يطلق أن الحق مخلوق ولا أن العلم مخلوق لأن اسم الحق ي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له تعالى وعلى كل موجود واسم العلم يقع على كل علم وعلى علم الله عز وجل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خلوق لكن يقال الحق غير مخلوق والعلم غير مخلوق هكذا جملة فإذا بين فقيل كل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الله تعالى فهو مخلوق وكل علم دون الله تعالى فهو مخلوق فهو كلام صحيح وهكذ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أن يقال أن كلام الله مخلوق ولا أن القرآن مخلوق ولكن يقال علم الله غير مخل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م الله غير مخلوق والقرآن غير مخلوق ولو أن قائلاً قال أن الله مخلوق وهو ي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ته المسموع أو الألف واللام والهاء أو الحبر التي كتبت هذه الكلمة به لك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 قوله عند جميع الأمة كافراً ما لم يبين فيقول صوتي أو هذا الخط 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حقيقة البيان في هذه المسألة الذي لم نتعد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اله الله عز وجل ورسوله صلى الله عليه وسلم وأجمعت الأمة كلها على جم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جبته الضرورة والحمد لله رب العالمين فإن سأل سائل عن اللفظ بالقرآن قلنا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ؤالك هذا يقتضي أن اللفظ المسموع هو غير القرآن وهذا باطل بل اللفظ المسموع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نفسه وهو كلام الله عز وجل نفسه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0">
        <w:bookmarkStart w:id="23" w:name="q22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تى يسمع كلا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ه</w:t>
        </w:r>
      </w:hyperlink>
      <w:bookmarkEnd w:id="23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م الله تعالى غير مخلوق لما ذكرنا وأما من أفرد السؤا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ت وحروف الهجا والحبر فكل ذلك مخلوق بلا ش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ول أن الله تعالى قد قال ما أخبرنا أنه ق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تعالى لم يقل بعدما أخبرنا أنه سيقول في المستأنف ولكن سيقوله ومن تعد هذا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 الله جهلاً وأما من قال أن الله تعالى لم يزل قائلاً كن لكل ما كونه أو ي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ينه فإن هذا قول فاحش موجب أن العالم لم يزل لأن الله تعالى أخبرنا أن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1">
        <w:bookmarkStart w:id="24" w:name="q23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ما أمر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ذا أراد شيئاً إن يقول له كن فيكون</w:t>
        </w:r>
      </w:hyperlink>
      <w:bookmarkEnd w:id="24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 أن كل مكون فهو كائن إ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له تعالى له كن بلا مهلة فلو كان الله تعالى لم يزل قائلاً كن لكان كل م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زل وهذا قول من قال أن العالم لم يزل وله مدبر خالق لم يزل وهكذا كفر مجرد نعو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 منه وقول الله تعالى هو غير تكليمه لأن تكليم الله تعالى من كلم فض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2">
        <w:bookmarkStart w:id="25" w:name="q24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هم من كل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ه</w:t>
        </w:r>
      </w:hyperlink>
      <w:bookmarkEnd w:id="25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 فقد يكون سخطاً قال تعالى أنه قال لأهل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3">
        <w:bookmarkStart w:id="26" w:name="q25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خسئ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يها ولا تكلمون</w:t>
        </w:r>
      </w:hyperlink>
      <w:bookmarkEnd w:id="26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إبل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4">
        <w:bookmarkStart w:id="27" w:name="q26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ا منعك أن تسجد لما خلقت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يدي</w:t>
        </w:r>
      </w:hyperlink>
      <w:bookmarkEnd w:id="27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خرج منها ولا يجوز أن يقال إبليس كليم الله ولا أ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 كلماء الله فقول الله عز وجل محدث بالنص وبرهان ذلك أيضاً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5">
        <w:bookmarkStart w:id="28" w:name="q27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الذ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شترون بعهد الله وإيمانهم ثمناً قليلاً أولئك لا خلاق لهم في الآخرة ولا يكلم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ه ولا ينظر إليهم يوم القيامة ولا يزكيهم ولهم عذاب أليم</w:t>
        </w:r>
      </w:hyperlink>
      <w:bookmarkEnd w:id="28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أنه 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6">
        <w:bookmarkStart w:id="29" w:name="q28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خسئوا فيها ولا تكلمون</w:t>
        </w:r>
      </w:hyperlink>
      <w:bookmarkEnd w:id="29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 أنه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7">
        <w:bookmarkStart w:id="30" w:name="q29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بنا هؤل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ضلونا فآتهم عذاباً ضعفاً من النار قال لكل ضعف ولكن لا تعلمون</w:t>
        </w:r>
      </w:hyperlink>
      <w:bookmarkEnd w:id="30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ص تعالى على أنه لا يكلمهم وأنه يقول لهم فثبت يقيناً أن قول الله تعالى هو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ه وغير تكليمه لكن يقول كل كلام وتكليم فهما قول وليس كل قول منه تعالى كلا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كليماً بنص القرآن ثم نقول وبالله تعالى التوفيق إن الله تعالى أخبرنا أنه 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وكلم الملائكة عليهم السلام وثبت يقيناً أنه كلم محمداً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ة الإسراء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8">
        <w:bookmarkStart w:id="31" w:name="q30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لك الرسل فضلنا بعضهم على بعض منهم من كلم الله</w:t>
        </w:r>
      </w:hyperlink>
      <w:bookmarkEnd w:id="31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ص الله تعالى بتكليمه بعضهم دون بعض كما ترى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9">
        <w:bookmarkStart w:id="32" w:name="q31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كَانَ لِبَشَرٍ أ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كَلِّمَهُ اللَّهُ إِلَّا وَحْيًا أَوْ مِن وَرَاء حِجَابٍ أَوْ يُرْسِ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سُولًا فَيُوحِيَ بِإِذْنِهِ مَا يَشَاء</w:t>
        </w:r>
      </w:hyperlink>
      <w:bookmarkEnd w:id="32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هذه الآيات وال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أكبر نص على تصحيح كل ما قلناه في هذه المسئلة وما توفيقنا إلا بالله و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في هذه الآية أنه لا يكلم بشراً إلا بأحد هذه الوجوه الثلاثة فقط فنظرنا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دناه تعالى قد سمى ما تأتينا به الرسل عليهم السلام تكليماً انتقل منه للبشر ف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أن الذي أتتنا به رسله عليهم السلام هو كلام الله وأنه تعالى قد كلمنا بوح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أتتنا به رسله عليهم السلام وأننا قد سمعنا كلام الله عز وجل الذي هو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حى إلى النبي بلا شك والحمد لله رب الع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دناه تعالى قد سمى وحيه إلى أنبياءه عليهم السلام تكليماً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دناه عز وجل قد ذكر وجهاً ثالثاً وهو التكليم الذي يكون من وراء حجاب وهو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ل به بعض النبيين على بعض وهو الذي يطلق عليه تكليم الله عز وجل دون صلة كما 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عليه السل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0">
        <w:bookmarkStart w:id="33" w:name="q32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 شاطئ الوادي الأيمن في البقعة المباركة من الشجرة</w:t>
        </w:r>
      </w:hyperlink>
      <w:bookmarkEnd w:id="33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قسمان الأولان فإنما يطلق عليهما تكليم الله عز وجل بصلة لا مجر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 الله جميع الأنبياء بالوحي إليهم و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قسم الثاني كلمنا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في القرآن على لسان نبيه عليه السلام بوحيه إليه و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نا الله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1">
        <w:bookmarkStart w:id="34" w:name="q33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قيم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صلاة وآتوا الزكاة</w:t>
        </w:r>
      </w:hyperlink>
      <w:bookmarkEnd w:id="34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له تعالى عن موسى وعيسى 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والنار في القرآن وفيما أوحى الله إلى رسوله صلى الله عليه وسلم ولو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له تعالى عن الأمم السالفة وعن الجنة والنار في القرآن على ل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ه صلى الله عليه وسلم لكان قولاً صحيحاً لا مدفع له لأن الله تعالى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2">
        <w:bookmarkStart w:id="35" w:name="q34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ن أصدق من ا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ديثاً</w:t>
        </w:r>
      </w:hyperlink>
      <w:bookmarkEnd w:id="35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يقول قص الله علينا أخبار الأمم في القرآ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3">
        <w:bookmarkStart w:id="36" w:name="q35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ح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قص عليك أحسن القصص بما أوحينا إليك هذا القرآن</w:t>
        </w:r>
      </w:hyperlink>
      <w:bookmarkEnd w:id="36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الله تعالى في القرآن على التحقيق لا مجازاً وفضل علينا الملائكة والأنب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السلام في هذا بالوجه الثاني الذي هو تكليمهم بالوحي إليهم في النوم واليقظ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وسيطة ملك لكن بكلام مسموع بالآذان معلوم بالقلب زائد على الوحي الذي هو معل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لب فقط أو مسموع من الملك عن الله تعالى وهذا هو الوجه الذي خص به موسى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من الشجرة ومحمد صلى الله عليه وسلم ليلة الإسراء من المستوا الذي سمع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يف الأقلام وسائر من كلم الله تعالى كذلك من النبيين والملائكة عليهم السلا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4">
        <w:bookmarkStart w:id="37" w:name="q36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لك الرسل فضلنا بعضهم على بعض منهم من كلم الله ورفع بعض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درجات</w:t>
        </w:r>
      </w:hyperlink>
      <w:bookmarkEnd w:id="37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5">
        <w:bookmarkStart w:id="38" w:name="q37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ذ قال ربك للملائكة إن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اعل</w:t>
        </w:r>
      </w:hyperlink>
      <w:bookmarkEnd w:id="38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أن يكون شيء من هذا بصوت أصلاً لأنه كان يكون حينئ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يد بوسيطة مكلم غير الله تعالى وكان ذلك الصوت بمنزلة الرعد الحادث بالجو والقز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دث في الأجسام والوحي أعلى من هذه منزلة والتكليم من وراء حجاب أعلى من 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حي بنص القرآن لأن الله تعالى سمى ذلك تفضيلاً كما تلونا وكل ما ذكرنا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ى تكليماً فالتكليم المطلق أعلى في الفضيلة من التكليم الموصول كما أن كل رو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روح الله تعالى على الملك لكن إذا قلنا روح الله على الإطلاق يعني بذلك جبر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عيسى عليهم السلام كان ذلك فضيلة عظيمة 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رأنا القرآن قلنا كلامنا هذا هو كلا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حقيقة لا مجازاً ولا يحل حينئذ لأحد أن يقول ليس كلامي هذا كلام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نكر الله عز وجل هذا على من قاله إذ يقو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6">
        <w:bookmarkStart w:id="39" w:name="q38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أرهقه صعوداً أنه فكر وقد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قتل كيف قدر</w:t>
        </w:r>
      </w:hyperlink>
      <w:bookmarkEnd w:id="39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 تعالى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7">
        <w:bookmarkStart w:id="40" w:name="q39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هذا إلا سحر يؤثر أن هذ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لا قول البشر سأصليه سقر</w:t>
        </w:r>
      </w:hyperlink>
      <w:bookmarkEnd w:id="40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يقول أحدنا ديني دين محمد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عمل عملاً أوجبته سنة قال عملي هذا عمل رسول الله صلى الله عليه وسلم ولا ي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حد من المسلمين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ي غير دين رسول الله صلى الله عليه وسلم ولو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لوجب قتله بالردة وكذلك ليس له أن يقول إذا عمل عملاً جاءت به السنة ع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هذا غير عمل رسول الله صلى الله عليه وسلم ولو قاله لأد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ان كاذباً وكذلك يقول أحدنا ديني هو دين الله عز وجل يريد الذي أمر به عز و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 ديني غير دين الله عز وجل لوجب قتله بالردة وكذلك يقول إذا حدث أحد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اً عن رسول الله صلى الله عليه وسلم صحيحا ًكلامي هذا هو نفس كلام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ولو قال إن كلامي هذا هو غير كلام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ان كاذباً وهذه أسماء أوجبتها ملة الله عز وجل وأجمع عليها أهل الإسلام ولم يخ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نا ولا على من سلف من المسلمين أن حركة لسان رسول الله صلى الله عليه وسلم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كة ألسنتنا وكذلك حركة أجسامنا في العمل وكذلك ما توصف به النفوس من العلم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سمية في الشريعة ليست إلينا إنما هي لله تعالى ولرسوله صلى الله عليه وسلم 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ف هذا كان كمن قال فرعون وأبو جهل مؤمنان وموسى ومحمد كافران فإذا قيل له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و ليس أبو جهل وفرعون مؤمنين بالكفر ومحمد وموسى كافران بالطاغوت فهذا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امه مخرج فهو عند أهل الإسلام كافر لتعديه ما أوجبته الشريعة من التسمية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ت العقول بوجوب الوقوف عند ما أوجبه الله تعالى في دينه فمن عد عن ذلك وزع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بع دليل عقله في خلاف ذلك فليعلم أنه فارق قضية العقل الصادقة الموجبة للوقوف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 الشريعة وخالف المؤمنين واتبع غير سبيلهم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hyperlink r:id="rId48">
        <w:bookmarkStart w:id="41" w:name="q40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ن يشاقق الرسول من بعد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ا تبين الهدى ويتبع غير سبيل المؤمنين نوله ما تولى ونصله جهنم وساءت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صيراً</w:t>
        </w:r>
      </w:hyperlink>
      <w:bookmarkEnd w:id="41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وذ بالله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بعضهم فإذا سمعنا نحن كلام الله تعالى وس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عليه السلام فأي فرق بينه وبيننا قلنا أعظم الفرق وهو أن موسى والملائكة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سمعوا الله تعالى يكلمهم ونحن سمعنا كلام الله تعالى من غيره وقد 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لإبن مسعود إذ أمره أن يقرأ عليه القرآن فقال ل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قرأه عليك وعليك أنز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حب أن أسمعه من غيري ف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يناً أن القرآن الذي أنزله الله تعالى نفسه فسمعه من غيره وقالوا فكلا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إذاً يحل فينا قلنا هذا تهويل بارد ونعم إذا سمى الله تعالى كلامنا إذا قر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اً له تعالى فنحن نقول بذلك ونقول أن كلام الله في صدورنا وجار على ألسنت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تقر في مصاحفنا ونبرأ ممن أنكر ذلك بقوله الفاسد المخرج له عن الإسلام ونعو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 من الخذ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" name="Image4" descr="">
              <a:hlinkClick xmlns:a="http://schemas.openxmlformats.org/drawingml/2006/main" r:id="rId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2" w:name="s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كلام في إعجاز القرآ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ذكرنا قيام البرهان عن أن القرآن معجز قد أع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 مثل نظمه جميع العرب وغيرهم من الإنس والجن بتعجيز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كل من ذكرنا عن أن يأتوا بمثله وتبكيتهم بذلك في محافلهم وهذا أمر لا ين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مؤمن ولا كافر وأجمع المسلمون على ذلك ثم اختلف أهل الكلام في خمسة أنحا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مسالة فالنحو الأول قول روي عن الأشعري وهو أن المعجز الذي تحدى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جيء بمثله هو الذي لم يزل مع الله تعالى ولم يفارقه قط ولا نزل إلين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ناه وهذا كلام في غاية النقصان والبطلان إذ من المحال أن يكلف أحد أن يجيء ب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لم يعرفه قط ولا سمعه وأيضا ًفيلزمه ولا بد بل هو نفس قوله أنه إذا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جز إلا ذلك فإن المسموع المتلو عندنا ليس معجزاً بل مقدوراً على مثله وهذا 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رد لا خلاف فيه لأحد فإنه خلاف للقرآن لأن الله تعالى ألزمهم بسورة أو عشر س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وذلك الكلام الذي هو عند الأشعري هو المعجز ليس له سوراً ولا كثيراً بل هو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قط هذا القول والحمد لله رب الع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قول آخر كقول جميع المسلمين إن هذا المتلو هو المعجز وال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هل الإعجاز متماد أم قد ارتفع بتمام الحجة به في حياة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قال بعض أهل الكلام أن الحجة قد قامت بعجز جميع العرب عن معارضته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رض الآن لم تبطل بذلك الحجة التي قد صحت كما أن عصا موسى إذ قامت حجته بانقلا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ة لم يضره ولا أسقط حجته عودها عصا كما كانت وكذلك خروج يده بيضاء من جيب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دها كما كانت وكذلك سائر الآيات وقال جمهور أهل الإسلام أن الإعجاز باق إلى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 والآية بذلك باقية أبداً كما كا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الحق الذي لا يحل القول بغيره لأنه نص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إذ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1">
        <w:bookmarkStart w:id="43" w:name="q41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 لئن اجتمعت الإنس والجن على أن يأتوا بمثل هذا القرآن لا يأتو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مثله ولو كان بعضهم لبعض ظهيراً</w:t>
        </w:r>
      </w:hyperlink>
      <w:bookmarkEnd w:id="43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نص جرى على أنه لا يأتون بمثله بلفظ الاستقب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 يقيناً أن ذلك على التأبيد وفي المستأنف أبداً ومن ادعى أن المراد بذلك الم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كذب لأنه لا يجوز أن تحال اللغة فينقل لفظ المستقبل إلى معنى الماضي إلا بن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 جلي وارد بذلك أو بإجماع متيقن أن المراد به غير ظاهره أو ضرورة ولاسبيل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ألة إلى شيء من هذه الوجوه وكذلك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2">
        <w:bookmarkStart w:id="44" w:name="q42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 لئن اجتمعت الإنس والج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لى أن يأتوا</w:t>
        </w:r>
      </w:hyperlink>
      <w:bookmarkEnd w:id="44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وم لكل إنس وجن أبداً لا يجوز تخصيص شيء 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اً بغير ضرورة ولا 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 بالوقف وأنه ليس للعموم صيغة ولا لل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حجة هاهنا تقوم له على الطائفة المذكورة فصح أن إعجاز القرآن باق إلى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 والحمد لله رب الع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حو الثالث ما المعجز منه أنظمه أم في نصه من الإنذار بالغي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بعض أهل الكلام أن نظمه ليس معجزاً وإنما إعجازه ما فيه من الأخبار بالغي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سائر أهل الإسلام بل كلا الأمرين معجز نظمه وما فيه من الأخبار بالغيوب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حق الذي ما خالفه فهو ضلال وبرهان ذلك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3">
        <w:bookmarkStart w:id="45" w:name="q43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أتوا بسورة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ثله</w:t>
        </w:r>
      </w:hyperlink>
      <w:bookmarkEnd w:id="45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ص تعالى على أنهم لا يأتون بمثل سورة من سوره واكثر سو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ها أخبار بغيب فكأن من جعل المعجز الأخبار الذي فيه بالغيوب مخالفاً لما ن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على أنه معجز من القرآن فسقطت والنحو الرابع ما وجه إعجازه فقالت طائ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 إعجازه كونه في أعلى مراتب البلاغة وقالت طوائف إنما وجه إعجازه أن الله 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ق من القدرة على معارضته فقط فأما الطائفة التي قالت إنما إعجازه لأنه في أ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ج البلاغة فإنهم شغبوا في ذلك بأن ذكروا آيات منه مثل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4">
        <w:bookmarkStart w:id="46" w:name="q44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كم في القصاص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ياة</w:t>
        </w:r>
      </w:hyperlink>
      <w:bookmarkEnd w:id="46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هذا وموه بعضهم بأن قال لو كان كما تقولون من أ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منع من معارضته فقط لوجب أن يكون أغث ما يمكن أن يكون من الكلام فكانت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ة بذلك أبل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نعلم لهم شغباً غير هذين وكلاهما لا حجة لهم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قولهم لو كان كما قلنا لوجب أن يكون أغث ما يمكن أن يكون من الكلام فكانت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ة أبلغ فهذا هو الكلام الغث حقاً لوجوه أحدها أنه قول بلا برهان لأنه يعكس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بنفسه فيقال له بل لو كان إعجازه لكونه في أعلى درج البلاغة لكان لا حجة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هذا يكون في كل من كان في أعلى طبقة وأما آيات الأنبياء فخارجة عن المعهود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ى من شغ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انيها أنه لا يسأل الله تعالى عما يفعل ولا يقال له لم عجزت 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ظم دون غيره ولم أرسلت هذا الرسول دون غيره ولم قلبت عصا موسى حية دون أن تقل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داً وهذا كله حمق ممن جاء به لم يوجبه قط عقل وحسب الآية أن تكون خارج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هود ف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الثها أنه حين طردوا سؤالهم ربهم بهذا السؤال الفاسد لزمه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ا هلا كان هذا الإعجاز في كلام بجمع اللغات فيستوي في معرفة إعجازه الع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جم لأن العجم لا يعرفون إعجاز القرآن إلا بأخبار العرب فقط فبطل هذا الشغب الغ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مد لله رب الع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ذكر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5">
        <w:bookmarkStart w:id="47" w:name="q45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كم في القصاص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ياة</w:t>
        </w:r>
      </w:hyperlink>
      <w:bookmarkEnd w:id="47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كان نحوها من الآيات فلا حجة لهم فيها وي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كما تقولون ومعاذ الله من ذلك فإنما المعجز منه على قولكم هذه الآيات خاصة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ئره فلا وهذا كفر لا يقوله مسلم فإن قالوا جميع القرآن مثل هذه الآيات في الإع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هم فلم خصصتم بالذكر هذه الآيات دون غيرها إذاً وهل هذا منكم إلا إيهام ل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ل أن من القرآن معجزاً وغير معجز ثم نقول لهم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6">
        <w:bookmarkStart w:id="48" w:name="q46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ا أَوْحَي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كَ كَمَا أَوْحَيْنَا إِلَى نُوحٍ وَالنَّبِيِّينَ مِن بَعْد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وْحَيْنَا إِلَى إِبْرَاهِيمَ وَإِسْمَاعِيلَ وَإْسْحَقَ وَيَعْقُوب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أَسْبَاطِ وَعِيسَى وَأَيُّوبَ وَيُونُسَ وَهَارُونَ وَسُلَيْمَانَ وَآتَي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دَاوُودَ زَبُورًا</w:t>
        </w:r>
      </w:hyperlink>
      <w:bookmarkEnd w:id="48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عجز هو على شروطكم في كونه في أعلى د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اغة أم ليس معجزاً فإن قالوا ليس معجزاً كفروا وإن قالوا أنه معجز صدقوا وسأ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على شروطكم في أعلى درج البلاغة فإن قالوا نعم كابروا وكفوا مؤنتهم لأنها أ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 فقط ليس على شروطكم في البلاغة فلو كان إعجاز القرآن لأنه في درج البلاغة ل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كلام الحسن وسهل بن هرون والجاحظ وشعر أمرئ القيس ومعاذ الله من هذا لأ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سبق في طبقته لم يؤمن إن يأتي من يماثله ضروة فلا بد لهم من هذه الخطة أ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ير إلى قولنا أن الله تعالى منع من معارضته فقط وأيضاً فلو كان إعجازه من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على درج البلاغة المعهودة لوجب أن يكون ذلك الآية ولما هو أقل من آية وهذا ينق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م أن المعجز منه ثلاث آيات لا أقل فإن قالوا فقولوا أنتم هل القرآن موصوف ب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على درج البلاغة أم لا قلنا وبالله تعالى التوفيق إن كنتم تريدون أن الله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 به ما أراد فنعم هو في هذا المعنى في الغاية التي لا شيء أبلغ منها وإن كن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يدون هل هو في أعلى درج البلاغة في كلام المخلوقين فلا لأنه ليس من نوع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وقين لا من أعلاه ولا من أدناه ولا من أوسطه وبرهان هذا أن إنساناً لو أدخ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الة له أو خطبة أو تأليف أو موعظة حروف الهجاء المقطعة لكان خارجاً عن البلا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هودة جملة بلا شك فصح أنه ليس من نوع بلاغة الناس أصلاً وأن الله تعالى 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ق من مثله وكساه الإعجاز وسلبه جميع كلام الخلق برهان ذلك أن الله حكى عن 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نار أنهم يقولون إذا سئلوا عن سبب دخولهم الن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7">
        <w:bookmarkStart w:id="49" w:name="q47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م نك من المصلين ولم نك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طعم المسكين وكنا نخوض مع الخائضين وكنا نكذب بيوم الدين حتى أتان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يقين</w:t>
        </w:r>
      </w:hyperlink>
      <w:bookmarkEnd w:id="49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تعالى عن كاف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8">
        <w:bookmarkStart w:id="50" w:name="q48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هذا إلا سحر يؤثر إن هذ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لا قول البشر</w:t>
        </w:r>
      </w:hyperlink>
      <w:bookmarkEnd w:id="50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عن آخرين أنه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9">
        <w:bookmarkStart w:id="51" w:name="q49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ن نُّؤْمِنَ لَكَ حَتّ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فْجُرَ لَنَا مِنَ الأَرْضِ يَنبُوعًا أَوْ تَكُونَ لَكَ جَنَّةٌ مِّن نَّخِيل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عِنَبٍ فَتُفَجِّرَ الأَنْهَارَ خِلالَهَا تَفْجِيرًا أَوْ تُسْقِطَ السَّم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مَا زَعَمْتَ عَلَيْنَا كِسَفًا أَوْ تَأْتِيَ بِاللّهِ وَالْمَلآئِكَةِ قَبِيل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ْ يَكُونَ لَكَ بَيْتٌ مِّن زُخْرُفٍ أَوْ تَرْقَى فِي السَّمَاء وَل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ُّؤْمِنَ لِرُقِيِّكَ حَتَّى تُنَزِّلَ عَلَيْنَا كِتَاب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َّقْرَؤُهُ</w:t>
        </w:r>
      </w:hyperlink>
      <w:bookmarkEnd w:id="51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هذا كله إذ قاله غير الله عز وجل معجز بلا 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لم يقل أحد من أهل الإسلام أن كلام غير الله تعالى معجز لكن لما قاله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ه كلاماً له أصاره معجزاً ومنع من مماثلته وهذا برهان كافٍ لا يحتاج إلى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مد 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حو الخامس ما مقدار المعجز منه فقالت الأشعرية ومن وافقه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جز إنما هو مقدار أقل سورة منه وهو إنا أعطيناك الكوثر فصاعداً وإن ما دو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عجزاً واحتجوا في ذلك ب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0">
        <w:bookmarkStart w:id="52" w:name="q50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أتوا بسورة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ثله</w:t>
        </w:r>
      </w:hyperlink>
      <w:bookmarkEnd w:id="52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ولم يتحد تعالى بأقل من ذلك وذهب سائر أهل الإسلا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قرآن كله قليله وكثيره معجز وهذا هو الحق الذي لا يجوز خلافه ولا حجة ل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1">
        <w:bookmarkStart w:id="53" w:name="q51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أتوا بسورة من مثله</w:t>
        </w:r>
      </w:hyperlink>
      <w:bookmarkEnd w:id="53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تعالى لم يقل إن ما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رة ليس معجزاً بل قد قال تعالى على أن يأتوا بمثل هذا القرآن ولا يختلف اثن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ن كل شيء من القرآن قرآن فكل شيء من القرآن معجز ثم تعارضهم في تحديدهم المع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ورة فصاعدا فنقول أخبرونا ماذا تعنون بقولكم أن المعجز مقدار سورة أسورة كامل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ل أم مقدار كوثر في الآيات أم مقدارها في الكلمات أم مقدارها في الحروف ولا س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وجه خامس فإن قالوا المعجز سورة تامة لا أقل لزمهم أن سورة البقرة حاشا 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 أو كلمة واحدة من آخرها أو من أولها ليست معجزة وهكذا كل سورة وهذا كفر مج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خفاء به إذ جعلوا كل سورة في القرآن سوى كلمة من أولها أو من وسطها من آخ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قدور على مثلها وإن قالوا بل مقدارها من الآيات لزمهم أن آية الدين ليست معج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ليست ثلاث آيات ولزمهم مع ذلك أن والفجر وليال عشر والشفع والوتر معجز ك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رسي وآيتان إليها لأنها ثلاث آيات وهذا غير قولهم ومكابرة أيضاً أن تكو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مات معجزة حاشا كله غير معجزة ولزمهم أيضاً أن والضحى والفجر والعصر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مات الثلاث فقط معجزات لأنهن ثلاث آيات فإن قالوا هن متفرقات غير متصلات لز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قاط الإعجاز عن ألف آية متفرقة وإمكان المجيء بمثلها ومن جعل هذا ممكناً فقد 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ان وخرج عن الإسلام وأبطل الإعجاز عن القرآن وفي هذا كفاية لمن نصح نفسه ولز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 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2">
        <w:bookmarkStart w:id="54" w:name="q52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كم في القصاص حياة</w:t>
        </w:r>
      </w:hyperlink>
      <w:bookmarkEnd w:id="54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عجزاً وهذا نقض لقو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نه في أعلى درج البلاغة وكذلك كل ثلاث آيات غير كلمة وهذا خروج عن الإسلام 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قول وإن قالوا بل في عدد الكلمات أو قالوا عدد الحروف لزمهم شيئان مسق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ولهم أحدهم إبطال احتجاجهم ب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3">
        <w:bookmarkStart w:id="55" w:name="q53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سورة من مثله</w:t>
        </w:r>
      </w:hyperlink>
      <w:bookmarkEnd w:id="55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م جعلوا معجزاً ما ليس سورة ولم يقل تعالى بمقدار سورة فلاح تمويه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أن سورة الكوثر عشر كلمات اثنان وأربعون حرفاً 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4">
        <w:bookmarkStart w:id="56" w:name="q54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ا أَوْحَي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كَ كَمَا أَوْحَيْنَا إِلَى نُوحٍ وَالنَّبِيِّينَ مِن بَعْد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وْحَيْنَا إِلَى إِبْرَاهِيمَ وَإِسْمَاعِيلَ وَإْسْحَقَ وَيَعْقُوب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أَسْبَاطِ وَعِيسَى وَأَيُّوبَ وَيُونُسَ وَهَارُونَ وَسُلَيْمَانَ وَآتَي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دَاوُودَ زَبُور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</w:hyperlink>
      <w:bookmarkEnd w:id="56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تا عشرة كلمة اثنان وسبعون حرفاً وإن اقتص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أسماء فقط كانت عشر كلمات اثنين وستين حرفاً فهذا أكثر كلمات وحروفاً من س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ثر فينبغي أن يكون هذا معجزاً عندكم ويك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5">
        <w:bookmarkStart w:id="57" w:name="q55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كم في القصاص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ياة</w:t>
        </w:r>
      </w:hyperlink>
      <w:bookmarkEnd w:id="57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عجز فإن قالوا إن هذا غير معجز تركوا قولهم في إع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دار أقل سورة في عدد الكلمات وعدد الحروف وإن قالوا بل هو معجز تركوا قول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في أعلى درج البلاغة ويلزمهم أيضاً أننا إن أسقطنا من هذه الأ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ين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ة الكوثر كلمات أن لا يكون شيء من ذلك معجز فظهر سقوط كلامهم وتخليطه وفس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ً فإذا كانت الآية منه أو الآيتان غير معجزة وكانت مقدوراً على مثلها و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كله مقدور على مثله وهذا كفر فإن قالوا إذا اجتمعت ثلاث آيات صارت غير مقد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قيل لهم هذا غير قولكم إن إعجازه إنما هو من طريق البلاغة لأن طريق البلا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آية كهو في الثلاث ولا فرق والحق من هذا هو ما قاله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6">
        <w:bookmarkStart w:id="58" w:name="q56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 لئن اجتمعت الإنس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جن على أن يأتوا بمثل هذا القرآن لا يأتون بمثله ولو كان بعضهم لبعض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ظهيراً</w:t>
        </w:r>
      </w:hyperlink>
      <w:bookmarkEnd w:id="58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ل كلمة قائمة المعنى يعلم إذا تليت أنها من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معجزة لا يقدر أحد على المجيء بمثلها أبداً لأن الله تعالى حال بين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ذلك كمن قال إن آية النبوة إن الله تعالى يطلقني على المشي في هذا ال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ضحة ثم لا يمشي فيها أحد غيري أبداً أو مدة يسميها فهذا أعظم ما يكون من الآ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لكلمة المذكورة أنها متى ذكرت في خبر على أنها ليست قرآناً فهي غير معجزة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ذي جاء به النص والذي عجز عنه أهل الأرض مذ أربعمائة عام وأربعين عاماً ونح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جد في القرآن إدخال معنى بين معنيين ليس بينهما ك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7">
        <w:bookmarkStart w:id="59" w:name="q57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ا نتنزل إلا بأمر ربك 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ا بين أيدينا وما خلفنا وما بين ذلك</w:t>
        </w:r>
      </w:hyperlink>
      <w:bookmarkEnd w:id="59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هذا من بلاغة النا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ولا في صدر ومثل هذا في القرآن كثير والحمد لله رب الع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كلام في القد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 الناس في هذا الباب فذهبت طائفة 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 مجبر على أفعاله وأنه لا استطاعة له أصلاً وهو قول جهم بن صفوان وطائف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زارقة وذهبت طائفة أخرى إلى أن الإنسان ليس مجبراً وأثبتوا له قوة واستطاعة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 ما اختار فعله ثم افترقت هذه الطائفة على فرقتين فقالت إحداهما الاستطاع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بها الفعل لا تكون إلا مع الفعل ولا يتقدمه البتة وهذا قول طوائف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ومن وافقهم كالنجار والأشعري ومحمد بن عيسى برعوت الكاتب وبشر بن غي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يسي وأبي عبد الله العطوي وجماعة من المرجئة والخوارج وهشام بن الحكم وسل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جرير وأصحابهما وقالت الأخرى أن الاستطاعة التي يكون بها الفعل هي قبل ال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ودة في الإنسان وهو قول المعتزلة وطوائف من المرجئة كمحمد بن شيد ومؤنس بن عم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لح قية والناسي وجماعة من الخوارج والشيعة ثم افترق هؤلاء على فرق فقالت طائ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استطاعة قبل الفعل ومع الفعل أيضاً للفعل ولتركه وهو قول بشر بن المعت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غدادي وضرار بن عمرو الكوفي وعبد الله بن غطفان ومعمر بن عمرو العطار البص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 من المعتزلة وقال أبو الهذيل محمد بن الهذيل العبدي البصري العلاف لا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طاعة مع الفعل البتة ولا تكون إلا قبله ولا بد وتفنى مع أول وجود الفعل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سحق بن إبراهيم بن سيار النظام وعلي الإسواري وأبو بكر بن عبد الرحمن بن كي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م ليست الاستطاعة شيئاً غير نفس المستطيع وكذلك أيضاً قالوا في العجز أنه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ً غير العاجز إلا النظام فإنه قال هو آفة دخلت على المستط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ن قال بالإجبار فإنهم احتجوا فقالوا ل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فعالاً وكان لا يشبهه شيء من خلقه وجب أن لا يكون أحد فعالاً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 أيضاً معنى إضافة الفعل إلى الإنسان إنما هو كما تقول مات زيد وإنما أم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وقام البناء وإنما أقامه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طأ هذه المقالة ظاهر بالحس والنص وباللغ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خاطبنا الله تعالى وبها نتفاهم فأما النص فإن الله عز وجل قال في غير موض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8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زاء ب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انوا يعملو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69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م تقولون ما لا تفعلو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70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عملوا الصالحات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ص تعالى على أننا نعمل ونفعل ونصنع وأما الحس فإن بالحواس وبضرورة الع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بديهية علمنا يقيناً علماً لا يخالج فيه الشك أن بين الصحيح الجوارح وبين م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ة بجوارحه فرقاً لائحاً لجوارحه لأن الصحيح الجوارح يفعل القيام والقعود و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كات مختاراً لها دون مانع والذي لا صحة لجوارحه لو رام ذلك جهده لم يفعله أص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يان أبين من هذا الفرق والمجبر في اللغة هو الذي يقع الفعل منه بخلاف اختي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صده فأما من وقع فعله باختياره وقصده فلا يسمى في اللغة مجبراً وإجماع الأمة ك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لا حول ولا قوة إلا بالله مبطل قول المجبرة ووجب أن لنا حولاً وقوة ولكن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ا ذلك إلا بالله تعالى ولو كان ما ذهب إليه الجهمية لكان القول لا حول ولا ق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الله لا معنى له وكذلك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1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من شاء منكم أن يستقيم و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شاؤون إلا أن يشاء الله رب العالمي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ص تعالى على أن لنا مشي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ها لا تكون منا إلا أن يشاء الله كونها وهذا نص قولنا والحمد لله 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عرف عناصر الأشياء من الواجب والممتنع والم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قن بالفرق بين صحيح الجوارح وغير صحيحها لأن الحركة الاختيارية بأول الحس هي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ضطرارية وإن الفعل الاختياري من ذي الجوارح المؤوفة وهو من ذي الجوارح الصحي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كن وإننا بالضرورة نعلم أن المقعد لو رام القيام جهده لما أمكنه ونقطع يقيناً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وم وأن الصحيح الجوارح لا ندري إذا رأيناه قاعداً يقوم أم يتكئ أم يتمادى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عوده وكل ذلك منه ممكناً وأما من طريق اللغة فإن الإجبار والاضطرار والغلبة أ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رادفة وكلها واقع على معنى واحد لا يختلف وقوع الفعل ممن لا يؤثره ولا يختار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وهم منه خلاف البتة وأما من آثر ما يظهر منه من الحركات والاعتقاد ويختاره ويم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هواه فلا يقع عليه اسم إجبار ولا اضطرار لكنه مختار والفعل منه مراد متع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صود ونحو هذه العبارات عن هذا المعنى في اللغة العربية التي نتفاهم بها فإ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ل فلم أبيتم ها هنا من إطلاق لفظة الاضطرار و أطلقتموها في المعارف فقلتم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ضطرار وكل ذلك عندكم خلق الله تعالى في الإنسان فالجواب أن بين الأمرين فرق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اً وهو أن الفاعل متوهم منه ترك فعله وممكن ذلك منه وليس ذلك ما عرفه يقين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رهان لأنه لا يتوهم البتة انصرافه عنه ولا يمكنه ذلك أصلاً فصح أنه مضطر إ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ً فقد أثنى الله عز وجل على قوم دعوه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2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تحملنا ما لا طاقة لن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ه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لمنا أن الطاقة والاستطاعة والقدرة والقوة في اللغة العرب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اظ مترادفة كلها واقع على معنى واحد وهذه صفة من يمكن عنه الفعل باختيار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ه باختياره ولا شك في أن هؤلاء القوم الذين دعوا هذا الدعاء قد كلفوا شيئ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عات والأعمال واجتناب المعاصي فلولا أن ها هنا أشياء لهم بها طاقة لكا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اء حمقاً لأنهم كانوا يصيرون داعين الله عز وجل في أن لا يكلفهم ما لا طاقة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وهم لا طاقة لهم بشيء من الأشياء فيصير دعاءهم في أن لا يكلفوا ما قد كلفوه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ال من الكلام وأما احتجاجهم بأن الله تعالى لما كان فعالاً وجب أن لا يكون فع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فخط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قول لوجوه أحدها أن النص قد ورد بأن للإنسان أفعالاً وأعمالاً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3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ان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 يتناهون عن منكر فعلوه لبئس ما كانوا يفعلو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ثبت الله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عل وكذلك نقول أن الإنسان يصنع لأن النص قد جاء بذلك ولولا النص ما أطلقنا شيئ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 وكذلك لما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4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فاكهة م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تخيرو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نا أن للإنسان اختياراً لأن أهل الدنيا وأهل الجنة س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نه تعالى خالق أعمال الجميع على أن الله تبارك وتعالى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5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ربك يخلق ما يشاء ويختار 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ان لهم الخيرة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منا أن الاختيار الذي هو فعل الله تعالى وهو من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واه وهو غير الاختيار الذي أضافه إلى خلقه ووصفهم به ووجدنا هذا أيضاً حساً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ختيار الذي توحد الله تعالى به هو أن يفعل ما شاء كيف شاء وإذا شاء وليست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ة شيء من خلقه وأما الاختيار الذي أضافه الله تعالى إلى خلقه فهو ما خلق في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ل إلى شيء ما و الإيثار له على غيره فقط وهنا غاية البيان وب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ف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أن الاشتراك في الأسماء لا يقع من أجله التشابه ألا ترى ا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 الله الحي والإنسان حي والإنسان حليم كريم عليم والله تعالى حليم كريم عل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هذا يوجب اشتباهاً بلا خلاف وإنما يقع الاشتباه بالصفات الموجودة في الموصوف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رق بين الفعل الواقع من الله عز وجل والفعل الواقع منا هو أن الله تعالى اختر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ه جسماً أو عرضاً أو حركة أو سكوناً أو معرفة أو إرادة أو كراهية وفعل عز و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ذلك فينا بغير معاناة منه وفعل تعالى لغير علة وأما نحن فإنما كان فعلاً 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عز وجل خلقه فينا وخلق اختيارنا له وأظهره عز وجل فينا محمولاً لاكتساب منف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دفع مضرة ولم نخترعه نحن وأما من قال بالاستطاعة قبل الفعل فعمدة حجتهم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لا يخلو الكافر من أحد أمرين إما أن يكمن مأموراً بالإيمان أو ل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أموراً به فإن قلتم أنه غير مأمور بالإيمان فهذا كفر مجرد وخلاف للقرآن والإج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لتم هو مأمور بإيمان وهكذا تقولون فلا يخلو من أحد وجهين إما أن يكون أمر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طيع ما أمر به فهذا قولنا لا قولكم أو يكون أمر وهو لا يستطيع ما أمر به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تم إلى الله عز وجل تكليف ما لا يستطاع ولزمكم أن تجيزوا تكليف الأعمى أن ي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عد أن يجري أو يطلع إلى السماء وهذا كله جور وظلم والجور والظلم منفيا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ز وجل ولا تخلو تلك الاستطاعة من أن يكون المرء أعطيها والفعل موجود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يها والفعل غير موجود فإن كان أعطيها والفعل موجود فلا حاجة به إليها إذ قد 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عل منه الذي يحتاج إلى الاستطاعة ليكون ذلك الفعل بها وإن كان أعطيها والفعل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ود فهذا قولنا أن الاستطاعة قبل الفعل قالوا والله تعالى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6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له على الناس حج البيت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ستطاع إليه سبيلا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فلو لم تتقدم الاستطاعة الفعل لكان الحج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 أحداً قبل ان يحج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7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على الذين يطيقونه فدي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طعام مسكي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8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من لم يستطع فإطعام ست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سكيناً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كانت الاستطاعة للصوم لا تتقدم للصوم ما لزمت أح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رة به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9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حلفون بالله لو استطعنا لخرجنا معكم يهلكون أنفسهم والله يعل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نهم لكاذبو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 أن استطاعة الخروج موجودة مع عدم الخروج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80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اتق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ه ما استطعتم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م أيضاً في خلق الأفعال اعتراض نذكره إن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وبالله التوفيق والحمد لله رب الع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" name="Image5" descr="">
              <a:hlinkClick xmlns:a="http://schemas.openxmlformats.org/drawingml/2006/main" r:id="rId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استطاع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كلام على حكم لفظة قبل تحقيق معناها ومع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بها وعن أي شيء يعبر بذكرها طمس للوقوف على حقيقتها فينبغي أولاً أن نقف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الاستطاعة فإذا تكلمنا عليه وقررنا بحول الله تعالى وقوته سهل الإشراف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اب هذه الأقوال من خطئها بعون الله تعالى وتأييده فنقول وبالله تعالى نتأ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قال أن الاستطاعة هي المستطيع قول في غاية الفساد ولو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ائله أقل علم باللغة العربية ثم بحقائق الأسماء والمسميات ثم بماهية الجو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عراض لم يقل هذا السخف أما اللغة فإن الاستطاعة إنما هي مصدر استطاع يستط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طاعة والمصدر هو فعل الفاعل وصفته كالضرب الذي هو فعل الضارب والحمرة التي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ة الأحمر والاحمرار الذي هو صفة المحمر وما أشبه هذا والصفة والفعل عرضان بلا ش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فاعل منا وفي الموصوف والمصادر هي أحداث المسمين بالأسماء بإجماع من أهل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ان فإذا كانت الاستطاعة في اللغة التي بها نتكلم نحن وهم إنما هي صفة في المستط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لضرورة نعلم أن الصفة هي غير الموصوف لأن الصفات تتعاقب عليه فتمضي صفة وت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ى فلو كانت الصفة هي الموصوف لكان الماضي من هذه الصفات هو الموصوف الباقي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يل إلى غير هذا البتة فإذ لا شك في أن الماضي هو غير الباقي فالصفات هي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صوف بها وما عدا هذا فهو من المحال والتخليط فإن قالوا أن الاستطاعة ليست مص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طاع ولا صفة المستطيع كابروا وأتوا بلغة جديدة غير اللغة التي نزل بها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ي لفظة الاستطاعة التي فيها نتنازع إنما هي كلمة من تلك اللغة ومن أحال شيئ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لفاظ اللغوية عن موضوعها في اللغة بغير نص محيل لها ولا بإجماع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يعة فقد فارق حكم أهل العقول والحياء وصار في نصاب من لا يتكلم معه ولا يع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أن يقول الصلاة ليست ما تعنون بها وإنما هي أمر كذا والماء هو الخمر و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لان الحقائق كلها وأيضاً فإننا نجد المرء مستطيعاً ثم نراه غير مستطيع لخدر ع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عضائه أو لتكتيف وضبط أو لإغماء وهو بعينه قائم لم ينتقص منه شيء فصح بالضر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ذي عدم من الاستطاعة هو غير المستطيع الذي كان ولم يعدم هذا أمر ي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شاهدة والحس وبهذا أيقنا أن الاستطاعة عرض من الأعراض تقبل الأشد الأضعف فن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طاعة أشد من استطاعة واستطاعة أضعف من استطاعة وأيضاً فأن الاستطاعة لها ضد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جز والأضداد لا تكون إلا أعراضاً تقتسم طرفي البعد كالخضرة والبياض و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هل والذكر والنسيان وما أشبه هذا وهذا كله أمر يعرف بالمشاهدة ولا ينكر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مى القلب والحواس ومعاند مكابر للضرورة والمستطيع جوهر والجوهر لا ضد له ف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ضرورة إن الاستطاعة هي غير المستطيع بلا شك وأيضاً فلو كانت الاستطاعة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طيع لكان العجز أيضاً هو العاجز والعاجز هو المستطيع بالأمس فعلى هذا يجب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جز هو المستطيع فإن تمادوا على هذا لزمهم أن العجز عن الأمر هو الاستطاعة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حال ظاهر فإن قالوا أن العجز غير المستطيع هو آفة دخلت على المستطيع سئلو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 الذي من أجله قالوا أن الاستطاعة هي المستطيع ومنعوا أن يكون العجز هو العا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سبيل لوجود فرق في ذلك وبهذا نفسه يبطل قول من قال أن الاستطاعة هي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طيع سواء بسواء لأن العرض لا يكون بعضاً للجسم وأما من قال أن الاستطاعة ك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صل به إلى الفعل كالإبرة والدلو والحبل وما أشبه ذلك فقول فاسد تبطله المشاه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قد توجد هذه الآلات وتعدم صحة الجوارح فلا يمكن الفعل فإن قالوا قد تعدم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لات وتوجد صحة الجوارح ولا يمكن الفعل قلنا صدقتم وبوجود هذه الآلات تم ال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لفظة الاستطاعة التي في معناها نتنازع هي لفظة قد وضعت في اللغة التي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تفاهم ونعبر عن مرادنا على عرض في المستطيع فليس لأحد أن يصرف هذه اللفظ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وعها في اللغة برأيه من غير نص ولا إجماع ولو جاز هذا لبطلت الحقائق ولم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اهم أبداً وقد علمنا يقيناً أن لفظة الاستطاعة لم تقع قط في اللغة التي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تفاهم على حبل ولا على مهماز ولا على إبرة فإن قالوا قد صح عن أئمة اللسان ك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وابن عمرو رضي الله عنهما إن الاستطاعة زاد وراحلة قيل لهم نعم قد صح هذ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 بين أحد له فهم باللغة أنهما عنيا بذلك القوة على وجود زاد وراحلة وبرها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أن الزاد والراحلة كثير في العالم وليس كونهما في العالم موجباً عندهما ف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 على ما لا يجدهما فصح ضرورة أنهما عنيا بذلك القوة على إحضار الزاد والراح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ة على ذلك عرض كما قلنا وبالله تعالى التوفيق وهكذا القول أيضاً أن ذكروا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83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عدوا لهم ما استطعتم من قوة ومن رباط الخيل ترهبون به عدو ا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عدوكم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هذا هو نص قولنا أن القوة عرض ورباط الخيل عرض فسقط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والحمد لله رب العالمين فإذا قد سقطت هذه الأقوال كلها وصح أن الاستطاعة ع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عراض فواجب علينا معرفة ما تلك الأعراض فنظرنا ذلك بعون الله عز وجل وتأي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دنا بالضرورة الفعل لا يقع باختيار الأمن صحيح الجوارح التي يكون بها ذلك ال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يناً أن سلامة الجوارح وارتفاع الموانع استطاعة ثم نظرنا سالم الجوارح لا ي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تاراً إلا حتى يستضيف إلى ذلك إرادة الفعل فعلمنا أن الإرادة أيضاً مح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استطاعة ولا نقول أن الإرادة استطاعة لأن كل عاجز عن الحركة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د لها وهو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طيع وقد علمنا ضرورة أن العاجز عن الفعل فليس فيه استطاعة للفعل لأنهما ضد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ضدان لا يجتمعان معاً ولا يمكن أيضاً أن تكون الإرادة بعض الاستطاعة لأن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 من ذلك أن في تعاجز المريد استطاعة ما لأن بعض الاستطاعة استطاعة وبعض الع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ز ومحال أن يكون في العاجز عن الفعل استطاعة له البتة فالاستطاعة ليست عجزاً 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طاع على شيء وعجز عن أكثر من ففيه استطاعة على ما يستطيع عليه هي غير استط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فيه على ما استطاع عليه وبالله تعالى التوفيق ثم نظرنا فوجدنا السالم الجوا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يد للفعل قد يعترضه دون الفعل مانع لا يقدر معه على الفعل أصلاً فعلمن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هنا شيئاً آخر به تتم الاستطاعة ولابد وبه يوجد الفعل فعلمنا ضرورة هذا الشيء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تمام الاستطاعة ولا تصح الاستطاعة إلا به فهو باليقين قوة إذ الاستطاعة قوة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شيء قوة بلا شك فقد علمنا أنه ما أتى به من عند الله تعالى لأنه تعالى مؤ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ى إذ لا يمكن ذلك لأحد دونه عز وجل فصح ضرورة أن الاستطاعة صحة الجوارح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تفاع الموانع وهذان الوجهان قبل الفعل وقوة أخرى من عند الله عز وجل وهذا ال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فعل باجتماعهما يكون الفعل وبالله تعالى التوفيق ومن البرهان على صحة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إجماع الأمة كلها على سؤال الله تعالى التوفيق والاستعاذة به من الخذ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وة التي ترد من الله تعالى على العبد فيفعل بها الخير تسمى بالإجماع توفيق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صمة وتأييداً والقوة التي ترد من الله تعالى فيفعل العبد بها الشر تسمى بالإج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لاناً والقوة التي ترد من الله تعالى على العبد فيفعل بها ما ليس طاعة ولا معص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مى عوناً أو قوة أو حولاً وتبين من صحة هذا صحة قول المسلمين لا حول ولا قوة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 والقوة لا تكون لأحد البتة فعل إلا بها فصح أنه لا حول ولا قوة إلا ب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ي العظيم وكذلك يسمى تيسيراً قال رسول الله صلى الله عليه وسلم كل ميسر لما 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وقد وافقنا جميع المعتزلة على أن الاستطاعة فعل الله عز وجل وأنه لا يفعل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اً ولا شراً إلا بقوة أعطاه الله تعالى إياها إلا أنهم قالوا يصلحوا بها ال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ر معاً 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ملة القول في هذا بأن عناصر الأخبار ثلاثة وهو ممت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واجب أو ممكن بينهما هذا أمرٌ بضرورة الحس والتمييز فإذا الأمر كذلك فإن عد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ة الجوارح كان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نع إلى الفعل وأما الصحيح الجوارح المرتفع الموانع فقد يكون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عل وقد لا يكون فهذه هي الاستطاعة الموجودة قبل الفعل برهان ذلك قول الله عز و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اية عن القائ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84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و استطعنا لخرجنا معكم يهلكون أنفسهم والله يعلم أن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كاذبو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كذبهم الله في إنكارهم استطاعة الخروج قبل الخروج و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85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لى الناس حج البيت من استطاع إليه سبيلاً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لم تكن هنا استط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فعل المرء الحج لما لزم الحج إلا من حج فقط ولما كان أحد عاصياً بترك الحج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مستطيعاً للحج حتى يحج فلا حج عليه ولا هو مخاطب بالحج 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86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من لم يجد فصيا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هرين متتابعين من قبل أن يتماسا فمن لم يستطع فإطعام ستين مسكيناً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لم يكن على المظاهر العائد لقوله استطاعته على الصيام قبل أن يصوم ل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طباً بوجوب الصوم عليه إذا لم يجد الرقبة أصلاً ولكان حكمه مع عدم الرقبة وج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طعام فقط وهذا باطل وقول رسول الله صلى الله عليه وسلم لمن بايعه فمن لم يست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عداً فمن لم يستطع فعلى جنب وهذا إجماع متيقن لاشك فيه فلو لم يكن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طيعين للقيام قبل القيام لما كان أحد مأموراً بالصلاة قبل أن يصليها كذلك ول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ذوراً أن صلى قاعداً وعلى جنب بكل وجه لأنه إذا صلى كذلك لم يكن مستطيعاً للق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اطل وق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مرتكم بشيء فأتوا به ما استطع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لم يكن هاهنا استطاعة لشيء مما أمرنا به أن نفعله لما لزمنا شيء مما أم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مما لم نفعله ولكنا غير عصاة بالترك لأننا لم نكلف بالنص إلا ما استطع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صلى الله عليه وسلم أتستطيع أن تصوم شهرين قال فلو لم يكن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طيعاً للصوم إلا حتى يصوم لكان هذا السؤال منه عليه السلام محالاً وحاشى 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مما يتبين صحة هذا وأن المراد في كل ما ذكر ناصحة الجوارح وارتفاع الموانع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87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اشِعَةً أَبْصَارُهُمْ تَرْهَقُهُمْ ذِلَّةٌ وَقَدْ كَان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دْعَوْنَ إِلَى السُّجُودِ وَهُمْ سَالِمُونَ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ص تعالى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دم السلامة بطلان الاستطاعة وأن وجود السلامة بخلاف ذلك فصح ان سلامة الجوا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طاعة وإذا صح هذا فبيقين ندري أن سلامة الجوارح يكون بها الفعل وضده وال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كه والطاعة والمعصية لأن كل هذا يكون بصحة الجوارح فإن قال قائل فإن سل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رح عرض والعرض لا يبقى وقتين قيل له هذه دعوى بلا برهان والآيات المذكو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طلة لهذه الدعوى وموجبة أن هذه الاستطاعة من سلامة الجوارح وارتفاع الموا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ودة قبل الفعل ثم لو كان ما ذكرتم ما كان فيه دفع لما قاله عز وجل من ذلك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نا الله تعالى ق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88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كانوا لا يستطيعون سمعاً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 حاكيا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ضر لموسى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89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ك لن تستطيع معي صبراً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90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لك تأويل ما لم تسطع علي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براً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منا أنه كلام الله تعالى لا يتعارض ولا يختلف قا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91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و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ان من عند غير الله لوجدوا فيه اختلافاً كثيراً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ن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طاعة التي أثبتها الله تعالى قبل الفعل هي غير الاستطاعة التي نفاها مع ال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غير ذلك البتة فإذ ذلك كذلك فالاستطاعة كما قلنا شيئان أحدهما قبل ال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سلامة الجوارح وارتفاع الموانع والثاني لا يكون إلا مع الفعل وهو القوة الوار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له تعالى بالعون والخذلان وهو خلق الله تعالى للفعل في من ظهر منه وسمي من أ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اعلاً لما ظهر منه إذ لا سبيل إلى وجوه معنى غير هذا البتة فهذا هو ح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في الاستطاعة بما جاءت به نصوص القرآن والسنن والإجماع وضرورة الحس وبدي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 فعلى هذا التقسيم بين الكلام في هذا الباب فإذا نفينا وجود الاستطاعة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عل فإنما نعني بذلك الاستطاعة التي بها يقع الفعل ويوجد واجباً ولا بد وهي 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للفعل في فاعله وإذا أثبتنا الاستطاعة قبل الفعل فإنما نعني بها ص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رح وارتفاع الموانع التي يكون الفعل بها ممكناً متوهماً لا واجباً ولا ممتنع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ا يكون المرء مخاطباً مكلفاً مأموراً منهياً وبعد مهما يسقط عنه الخطاب والتكل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يصير الفعل منه ممتنعاً ويكون عاجزا عن ال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 قد تبين ما الاستطاعة فنقول بعون الله عز و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اعترضت به المعتزلة الموجبة للاستطاعة جملة قبل الفعل ولا بد فنقول وب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التوفيق أنهم قالوا أخبرونا عن الكافر المأمور بالإيمان أهو مأمور ب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طيع أم بما يستطيع فجوابنا وبالله تعالى نتأيد إننا قد بينا آنفاً أن ص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رح وارتفاع الموانع استطاعة وحامل هذه الصفة مستطيع بظاهر حاله من هذا ال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مستطيع ما لم يفعل الله عز وجل فيه ما به يكون تمام استطاعته ووجود الفعل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طيع من وجه غير مستطيع من وجه آخر وهذا مع أنه نص القرآن كما أوردنا فهو أي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اهد كالبناء المجيد فهو مستطيع بظاهر حاله ومعرفته بالبناء غير مستطيع للآل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لا يوجد البناء إلا بها وهكذا في جميع الأعمال وأيضاً فقد يكون المرء عاصي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تعالى في وجه مطيعاً له في آخر مؤمناً بالله كافراً بالطاغوت فإن قالوا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تم لله تكليف ما لا يستطاع قلنا هذا باطل ما نسبنا إليه تعالى إلا ما أخبر ب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أنه لا يكلف أحد إلا ما يستطيع بسلامة جوارحه وقد يكلفه ما لا يستطيع في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لان الاستطاعة التي بها يكون الفعل ليست فيه بعد ولا يجوز أن يطلق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أحد القسمين دون الآخر وأما قولهم أن هذا كتكليف المقعد الجري والأع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ظر وإدراك الألوان والارتفاع إلى السماء فإن هذا باطل لأن هؤلاء ليس فيهم شي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مى الاستطاعة فلا استطاعة لهم أصلاً وأما الصحيح الجوارح ففيه أحد قسمى الاستط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سلامة الجوارح ولولا أن الله عز وجل آمننا ب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92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ا جعل عليكم في الدين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رج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ان غير منكر ان يكلف الله تعالى الأعمى إدراك الأل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عد الجري والطلوع إلى السماء ثم يعذبهم عند عدم ذلك منهم ولله تعالى أن يع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اء دون ان يكلفه وأن ينعم من شاء دون أن يكلفه كما رزق من شاء العقل وحر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د والحجارة وسائر الحيوان وجعل عيسى بن مريم نبياً في المهد حين ولادته وش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لب فرعون فلم يؤمن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93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 يسأل عما يفعل و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سألو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في بداية العقول حسن ولا قبيح لعينه البتة وق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زلة متى أعطي الإنسان الاستطاعة أقبل وجود الفعل فإن كان قبل وجود الفعل قا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قولنا وإن كان حين وجود الفعل فما حاجتنا إليها فجوابنا وبالله تعالى التوف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استطاعة قسمان كما قلنا فأحدهما قبل الفعل وهو سلامة الجوارح وارتفاع الموا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مع الفعل وهو خلق الله للفعل في فاعله ولولاهما لم يقع الفعل كما قا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 وجل ولو كانت الاستطاعة لا تكون قبل الفعل ولا بد ولا تكون مع الفعل أصلاً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عم أبو الهذيل لكان الفاعل إذا فعل عديم الاستطاعة وفاعلاً فعلاً لا استطاعة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فعله حين فعله وإذ لا استطاعة له عليه فهو عاجز عنه فهو فاعل عاجز عما ي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ً وهذا تناقض ومحال ظ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م الزامات سخيفة هي لازمة لهم كما تلزم غ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بسواء منها قولهم متى أحرقت النار العود أفي حال سلامته أم وهو غير محترق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أحرقته في حال سلامته فهو إذاً محرق غير محرق فإن كانت أحرقته وهو محرق 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فعلت فيه وكسؤالهم متى كسر المرء العود أكسره وهو صحيح فهو إذاً مكسور صحيح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ره وهو مكسور فما الذي أحدث فيه وكسؤالهم متى أعتق المرء عبده أفي حال رقه فهو 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أو في حال عتقه فأي معنى لعتقه إياه ومتى طلق المرء زوجته أطلقها وهي غير مطل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مطلقة لا مطلقة معاً أم طلقها وهي مطلقة فما الذي أثر فيها طلاقه ومتى 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ء في حياته مات أم وهو ميت ومثل هذا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هذه سفسطة وسؤالات سخيفة مموهة والحق فيه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ريق النار أجزاء ما عملت فيه هو المسمى إحراق وليس للإحراق شيء غير ذلك فقولهم 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رقت وهو محرق تخليط لأن فيه إيهاماً أن الإحراق غير الإحراق وهذه سخافة وكذلك ك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ود إنما هو إخراجه عن حال الصحة والكسر نفسه هو حال العود حينئذ وكذلك إخر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من الرق إلى عتقه هو عتقه و لا مزيد ليست له حال أخرى وكذلك خروج المرأ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جية إلى الطلاق هو تطليقها نفسه وكذلك فراق الروح للجسد وهو الإماتة وال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ولا مزيد وليست ها هنا حال أخرى وقع الفعل فيها وبالله تعالى التوف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" name="Image6" descr="">
              <a:hlinkClick xmlns:a="http://schemas.openxmlformats.org/drawingml/2006/main" r:id="rId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كلام في أن إتمام الاستطاع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ون إلا مع الفعل لا قبله 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من قا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طاعة كلها ليست إلا قبل الفعل وأنها قبل الفعل بتمامها وتكون أيضاً مع ال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ونا عن الكافر هل يقدر قبل أن يؤمن في حال كفره على الإيمان قدرة تامة أ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تارك الصلاة هل يقدر قدرة تامة على الصلاة في حال تركه وعن الزاني هل يقد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 زناه على ترك الزنى بأن لا يكون منه زنى أصلاً أم لا وبالجملة فالأوامر ك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ي أمر بحركة أو أمر بسكون أو أمر باعتقاد إثبات شيء ما أو أمر باعتقاد إبط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ما وهذا كله يجمعه فعل أو ترك فأخبرونا هل يقدر الساكن المأمور بالحرك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كة حال السكون أو يقدر المتحرك المأمور بالسكون على السكون في حال الحركة 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تقد إ بطال شيء ما وهو مأمور باعتقاد إثباته هل يقدر في حال اعتقاده إبطال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قاد إثباته أم لا وعن معتقد إثبات شيء ما وهو مأمور باعتقاد إبطاله هل يقد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 اعتقاده إثباته على اعتقاد إبطاله أم لا وعن المأمور بالترك وهو فاعل ما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ركه أيقدر على تركه في حال فعله فيكون فاعلاً لشيء تاركاً لذلك الشيء معاً أ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وا نعم هو قادر على ذلك كابروا العيان وخالفوا المعقول والحس وأجازوا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مة من كون المرء قاعداً قائماً معاً ومؤمناً بالله كافراً به معاً وهذا أعظ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من المحال الممتنع وإن قالوا أنه لا يقدر قدرة تامة يكون بها الفاعل لشيء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ل لخلافه قالوا الحق ورجعوا إلى أنه لا يستطيع أحد استطاعة تامة يقع بها ال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حتى يفعله وكل جواب أجابوا به ها هنا فإنما هو إيهام ولواذ ومدافعة بالراح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زام ضروري حسي متيقن لا محيد عنه وبالله تعالى التوفيق فإن قالوا لسنا نقول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در أن يجمع بين الفعلين المتضادين معا ولكننا قلنا أنه قادر على أن يترك 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ويفعل ما أمر به قيل لهم هذا هو نفسه الذي أردنا منكم وهو أنه لا يقدر قد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مة ولا يستطيع استطاعة تامة على فعل ما دام فاعلاً لما يمانعه فإذا ترك ك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ع فيما أمر به فحينئذ تمت قدرته واستطاعته لابد من ذلك وهذا هو نفس ما موهوا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ؤالهم لنا هل أمر الله تعالى العبد بما يستطيع قبل أن يفعله أم بما لا يستط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فعله وهذا لهم لازم لأنهم شنعوه وعظموه وأنكروه ونحن لا ننكره ولا نر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زاماً صحيحاً فقبحه عائد عليهم وإنما يلزم الشيء من يصححه وب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ف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جاب في هذه المسألة عبد الله بن أحمد الكع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خي أحد رؤساء الأصلح من المعتزلة بأن قال إننا لا نختلف في أن الله عز وجل قا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تسكين المتحرك وتحريك الساكن وليس يوصف بالقدرة على أن يجعله ساكناً متحرك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كما قال الجاهل الملحد فيما وصف الله تعالى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له تعالى قادر على أن يجعل الشيء ساكناً متحركاً معاً في وقت واحد من وجه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كلام البلخي هذا لازم لمن التزم هذه الكفرة الصلعاء من أن الله تعالى لا يو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درة على المحال ويقال لهم لم لا يوصف بالقدرة على ذلك ألأن له قدرة على ذلك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صف بها أم لأنه لا قدرة له على ذلك ولا محيد لهم عن هذا وهذه طائفة جعلت قد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متناهية بل قطعوا قطعاً بأنه تعالى لا يقدر على الشيء حتى يفعله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ر مجرد لا خفاء به ونعوذ بالله من الخذل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للمعتزلة أيضا أنتم تقرون أيضاً معنا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لم يزل عليماً بأن كل كائن فإنه سيكون على ما هو عليه إذا كان ولم ي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يعلم أن فلاناً سيطاء فلانة في وقت كهذا فتحمل منه بولد يخلق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من منيهما الخارج منهما عند جماعه إياها وأنه يعيش ثمانين سنة ويملك وي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نع فإذا قلتم أن ذلك الفلان يقدر قدرة تامة على ترك ذلك الوطأ الذي لم يز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يعلم أنه سيكون وأنه يخلق ذلك الولد منه فقد قطعتم بأنه قادر على أن ي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من خلق ما قد علم أنه سيخلقه وأنه قادر قدرة تامة على إبطال علم الله عز و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فر ممن أجازه فإن قال قائل فإنكم أنتم تطلقون أن المرء مستطيع قبل الفعل لص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رحه فهذا يلزمكم قلنا هذا لا يلزمنا لأننا لم نطلق أن له قدرة تامة ع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اً بل قلنا أنه لا يقدر على ذلك قدرة تامة البتة ومعنى قولنا أنه مستطيع بص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رحه أي أنه متوهم منه ذلك لو كان ونحن لم نطلق الاستطاعة إلا على هذا الوجه ح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لقها الله عز وجل فإن قالوا أن الله تعالى قادر على كل ذلك ولا يوصف بالقدر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خ علمه الذي لم يزل قلنا وهذا أيضاً مما تكلمنا فيه آنفاً بل الله تعالى قاد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ذلك بخلاف خلقه على ما قد مضى كلامنا فيه وبالله تعالى التوف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نص الله تعالى على ما قلنا بقو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96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يحلفون بالله لو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ستطعنا لخرجنا معكم يهلكون أنفسهم والله يعلم أنهم لكاذبو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97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و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رادوا الخروج لأعدوا له عدة ولكن كره الله انبعاثهم فثبطهم وقيل اقعدوا مع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قاعدي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كذبهم الله تعالى في نفيهم عن أنفسهم الاستطاعة التي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ة الجوارح وارتفاع الموانع ثم نص تعالى على أنه قال اقعدوا مع القاعدين وهذا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ين لا أمر بالقعود لأنه تعالى ساخط عليهم لقعودهم وقد نص تعالى على أ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98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ما أمره إذ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راد شيئاً أن يقول له كن فيكو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ثبت يقيناً أنهم مستطي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ظاهر الأمر بالصحة في الجوارح وارتفاع الموانع وإن الله تعالى كون فيهم قعو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طل أن يتم استطاعتهم لخلاف فعلهم الذي ظهر منهم وقال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99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 يَهْدِ اللَّهُ فَهُو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هْتَدِي وَمَن يُضْلِلْ فَلَن تَجِدَ لَهُ وَلِيًّا مُّرْشِدًا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 عز وجل بياناً جلياً أن من أعطاه الهدى اهتدى ومن أضله فلا يهتدي ف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يناً أن بوقوع الهدى له من الله تعالى وهو التوفيق يفعل العبد ما يكون به مهتدي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بوقوع الأضلال من الله تعالى وهو الخذلان وخلق ضلال العبد يفعل المرء م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ضالاً فإن قال قائل معنى هذا من سماه الله مهتدياً ومن سماه ضالاً قيل له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ل لأن الله تعالى نص على أن من أضله الله فلن تجد له ولياً مرشداً فلو أرا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ميته كما زعمتم لكان هذا القول منه عز وجل كذباً لأن كل ضال فله أولياء على ضل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ونه مهتدياً وراشداً وحاشا لله من الكذب فبطل تأويلهم الفاسد وصح قولنا وال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رب الع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له تعالى مخبراً عن الخضر الذي آتا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العلم والحكمة والنبوة حاكياً عن موسى عليه السلام وفت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00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وجدا عبداً من عبادن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تيناه رحمه من عندنا وعلمناه من لدنا علماً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 مخبراً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صدقاً عنه وما فعلته عن أمري فصح أن كل ما قال الخضر عليه السلام فمن وحي الله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 ثم أخبر عز وجل بأن الخضر قال لموسى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 لن تستطيع م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بر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نكر الله تعالى كلامه ذلك ولا أنكره موسى عليه السلام لكن أج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01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تجدني إن شاء الله صابراً ولا أعصي لك أمراً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ل له موسى عليه السلام إني مستطيع للصبر بل صدق قوله في ذلك إذا أقره ولم ين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 أن يجد الله له استطاعه على الصبر فيصبر ولم يوجبه موسى عليه السلام أي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فسه إلا أن يشاء الله تعالى ثم كرر عليه الخضر بعد ذلك مرات أنه غير مستطيع للص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لم يصبر فلم ينكر ذلك موسى عليه السلام فهذه شهادة ثلاثة أنبياء محمد و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ضر صلى الله عليه وسلم وأكبر من شهادتهم شهادة الله عز وجل بتصديقهم في ذلك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نصه الله تعالى علينا غير منكر له بل مصدقاً لهم وهذا لا يرده إلا مخذول وقال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02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عرضنا جهنم يومئذ للكافرين عرضاً الذين كانت أعينهم في غطاء ع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كري وكانوا لا يستطيعون سمعاً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ص تعالى نصاً جلياً على 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لا يستطيعون السمع الذي أمروا به وأنهم مع ذلك كانت أعينهم في غطاء عن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ز وجل ومع ذلك استحقوا على ذلك جهنم وكانوا في ظاهر الأمر مستطيعين بص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رحهم وهذا نص قولنا بلا تكلف والحمد لله رب العالمين على هداه لنا وتوفيقه إي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هو و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03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ذ يقول الظالمون إن تتبعون إلا رجلاً مسحوراً انظر كيف ضربوا لك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مثال فضلوا فلا يستطيعون سبيلا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فى الله عز وجل استطاعة شي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ل غير سبيل الضلال وحده وفي هذا كفاية لمن عقل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04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ا كان لنفس أن تؤمن إ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إذن الله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ص تعالى على إن من لم يأذن له في الإيمان لم يؤمن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ذن له في الإيمان آمن وهذا الأذن هو التوفيق الذي ذكرنا فيكون به الإيمان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 وعدم الأذن هو الخذلان الذي ذكرنا نعوذ بالله منه وقال تعالى حاكياً عن يوس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سلام ومصدقاً له إذ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05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لا تصرف عني كيدهن أصب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ليهن وأكن من الجاهلين فاستجاب له ربه فصرف عنه كيده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ص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رسوله صلى الله عليه وسلم إن لم يعنه بصرف الكيد صبا وجهل وأنه تعالى 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يد عنه فسلم وهذا نص جلي على أنه إذا وفقه اعتصم واهتدى وقال تعالى حاكياً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خليله ورسوله صلى الله عليه وسلم ومصدقاً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06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ئن لم يهدني ربي لأكونن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قوم الضالي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نص على أن من أعطاه الله عز وجل قوة 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ن واهتدى وأن من منعه تلك القوة كان من الضالين وهذا نص قولنا والحمد لله 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ين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07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صبر وما صبرك إلا بالله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ص تعالى على أنه أ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صبر ثم اخبره أنه لا صبر له إلا بعون الله تعالى فإذا أعانه بالصبر صبر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08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حرص على هداهم فإن الله لا يهدي من يضل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نص جلي على أن من أض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بالخذلان له فلا يكون مهتدياً وقال تعالى وإذا قرأت القرآن جعلنا بي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الذين لا يؤمنون بالآخرة حجاباً مستوراً وجعلنا على قلوبهم أكنة أن يفقهوه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ذانهم وقر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نص لا إشكال فيه على أن الله عز وجل منعهم أن يفقهوه فإ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ل إنما قال تعالى أنه يفعل ذلك بالذين لا يؤمنون ولذلك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09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ا يضل به إ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فاسقي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يطبع الله على قلوب الكافر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ه وب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التوفيق لو صح لك هذا التأويل لكان حجة عليك لأنه تعالى قد منعهم للتوف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ط عليهم الخذلان وأضلهم وطبع على قلوبهم فاجعله كيف شئت فكيف وليس ذلك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ولت ولكن الآيات ظواهرها وعلى ما يقتضيه لفظها دون تكلف هو أن الله تعالى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ضلهم صاروا ضالين فاسقين حين أضلهم لا قبل أن يضلهم وكذلك إنما صاروا لا يؤم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جعل بينهم وبينه حجاباً وحين جعل على قلوبهم أكنة وفي آذانهم الوقر لا قب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صاروا كافرين حين طبع على قلوبهم لا قبل ذلك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10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ولا أن ثبتناك لقد كدت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ركن إليهم شيئاً قليلاً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ص تعالى على أنه لولا أن ثبت نبي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بالتوفيق لركن إليهم فإنما يثبت رسول الله صلى الله عليه وسلم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ه الله عز وجل لا قبل ذلك ولو لم يعطه التثبيت وخذله لركن إليهم وضل واست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ذاب على ذلك ضعف الحياة وضعف الممات فتباً لكل مخذول يظن في نفسه الخسيسة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غن عما افتقر إليه محمد صلى الله عليه وسلم من توفيق الله وتثبيته وإنه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وفى من الهدى ما لا مزيد عليه وإنه ليس عند ربه أفضل مما أعطاه بعد ولا أثر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نا عز وجل أن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11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ياك نعبد وإياك نستعين اهدنا الصراط المستقيم صراط الذين أنعمت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ليهم غير المغضوب عليهم ولا الضالي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ص الله تعالى على أم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لب العون منه وهذا نص قولنا والحمد لله رب العالمين فلو لم يكن ها هنا عون خاص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تاه الله إياه اهتدى ومن حرمه إياه وخذله ضل لما كان لهذا الدعاء معنى لأن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م كانو يكونون معانين منعماً عليهم مهديين وهذا بخلاف النص المذكور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12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ت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ه على قلوبهم وعلى سمعهم وعلى أبصارهم غشاوة ولهم عذاب عظيم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على أنه ختم على قلوب الكافرين وإن على سمعهم وأبصارهم غشاوة حائلة بي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قول الحق فمن هو الجاعل هذه الغشاوة على سمعهم وعلى أبصارهم إلا الذي خت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وبهم عز وجل وهذا هو الخذلان الذي ذكرنا ونعوذ بالله منه وهذا نص على أنه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طيعون الإيمان ما دام ذلك الختم وعلى قلوبهم والغشاوة على أبصارهم وأسماعهم ف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الها تعالى لآمنوا ألا أن يعجزوا ربهم عز وجل على إزالة ذلك فهذا خروج عن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13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ولا فضل الله عليكم ورحمته لاتبعتم الشيطان إ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يلا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ص تعالى كما ترى على أنه من لم يتفضل عليه ولم يرحمه ات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طان ضرورة فصح ان التوفيق به يكون الإيمان وإن الخذلان به يكون الكفر والعص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تباع الشيطان ومعنى قوله تعالى ألا قليلاً على ظاهره وهو استثناء من الم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المرحومين الذين لم يتبعوا الشيطان برحمة الله تعالى لهم أي لاتبعتم الشي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قليلا لم يرحمهم الله فاتبعوا الشيطان إذ رحمكم أنتم فلم تتبعوه وهذا نص قو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ه تعالى الحمد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14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ما لكم في المنافقين فئت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له أركسهم بما كسبوا أتريدون أن تهدوا من أضل الله ومن يضلل الله فلن تجد 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بيلاً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نص مت قلناه أن من أضله الله تعالى لا سبيل له إلى اله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الضلال وقع مع الإضلال من الله تعالى للكافر</w:t>
      </w:r>
      <w:bookmarkStart w:id="60" w:name="g2"/>
      <w:bookmarkStart w:id="61" w:name="g1"/>
      <w:bookmarkEnd w:id="60"/>
      <w:bookmarkEnd w:id="61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اسق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15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لك هدى ا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هدي به من يشاء من عباده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 تعالى أن عنده هدى يهدي به من ي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باده فيكون مهتدياً وهذا تخصيص ظاهر كما ترى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16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من يرد الله أن يهدي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شرح صدره للإسلام ومن يرد أن يضله يجعل صدره ضيقاً حرجاً كأنما يصعد ف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ماء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نص ما قلنا وإن الله تعالى قد نص قائلاً لنا أ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هداه شرح صدره للإسلام فآمن بلا شك وإن من أراد ضلاله ولم يرد هداه ضيق صد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رجه حتى يكون كمريد الصعود إلى السماء فهذا لا يؤمن البتة ولا يستطيع وه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ه مستطيع بصحة جوار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ضال لمن ضل بعد ما ذكرنا من النصوص الت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تمل تأويلاً ومن شهادة خمسة من الأنبياء إبراهيم وموسى ويوسف والخضر ومحمد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بأنهم لا يستطيعون فعلاً لشيء من الخير إلا بتوفيق الله تعالى لهم وإنهم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وفقهم ضلوا جميعاً مع ما أوردنا من البراهين الضرورية المعروفة بالحس وبدي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عرف تراكيب الأخلاق المحمودة والمذمومة عل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تطيع أحد غير ما يفعل مما خلقه الله عز وجل فيه فتجد الحافظ لا يقدر على تأ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فظ والبليد لا يقدر على الحفظ والفهيم لا يقدر على الغباوة والغبي لا يستط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اء الفهم والحسود لا يقدر على ترك الجسد والنزيه النفس لا يقدر على الحسد والحري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در على ترك الحرص والبخيل لا يقدر على البذل والجبان لا يقدر على الشج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ذاب لا يقدر على ضبط نفسه عن الكذب كذلك يوجدون من طفولتهم والسيء الخلق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در على الحلم والحي لا يقدر على القحة والوقح لا يقدر على الحياة والعي لا ي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بيان والطيوش لا يقدر على الصبر والغضوب لا يقدر على الحلم والصبور لا ي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طيش والحليم لا يقدر على الغضب والعزيز النفس لا يقدر على المهانة والمهي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در على عزة النفس وهكذا في كل شيء فصح أنه لا يقدر أحد إلا على ما يفعل بما ي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فيهم القوة على فعله وإن كان خلاف ذلك متوهماً منهم بصمة البنية و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لائكة والحوار العين والجن وجميع الحيوان ك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استطاعة سواء كما ذكرنا ولا فرق بين شيء في ذلك كله وكلهم قد خلق الله عز و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 الاستطاعة الظاهرة بصحة الجوارح ولا يكون منهم فعل إلا بعون وارد م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إذا ورد كان الفعل معه ولا بد قد خلق الله عز وجل فيهم اختياراً وإرادة وح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كوناً هم أفعالهم على غيرها والملائكة وحور العين معصومون لم يخلق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 معصية أصلاً لا طاعة ولا معصية وأما الذي يقدر على كل ما يفعل وما لا يفعل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ل قادراً على كل ما يخطر بالقلب فهو واحد لا شريك له وهو الله عز وجل ليس كمث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ولم يكن له كفواً أحد وبالله تعالى التوف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" name="Image7" descr="">
              <a:hlinkClick xmlns:a="http://schemas.openxmlformats.org/drawingml/2006/main" r:id="rId1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1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2" w:name="s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6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كلام في الهدى والتوفيق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جت المعتزلة بقول الله عز وج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19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ما ثمود فهدينا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استحبوا العمى على الهدى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20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ا خلقنا الإنسان من نطف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مشاج نبتليه فجعلناه سميعاً بصيراً إنا هديناه السبيل إما شاكراً وإما كفوراً إن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عتدنا للكافرين سلاسلا وأغلالاً وسعيراً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حق 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21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قد بعثنا في كل أمة رسو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ً أن اعبدوا الله واجتنبوا الطاغوت فمنهم من هدى الله ومنهم من حقت علي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ضلالة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 تعالى أن الذين هدى بعض الناس لا كلهم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22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تحرص ع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داهم فإن الله لا يهدي من يضل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قراة مشهورة عن عاصم بفتح ال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هدي وكسر الدال فأخبر تعالى أن في الناس من لم يهده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23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 يضلل الله ف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ادي له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 تعالى أن الذين أضل فلم يهدهم و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24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من يرد الله أ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هديه يشرح صدره للإسلام ومن يرد أن يضله يجعل صدره ضيقاً حرجاً كأنما يصعد ف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ماء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 تعالى أن الذين هدى غير الذي أضل ومثل هذا كثير 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كلام الله عز وجل وكله حق لا يتعارض ولا يبطل بعضه بعضاً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25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و كان من عند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غير الله لوجدوا فيه اختلافاً كثيراً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 يقيناً أن كل ما أورد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آيات فكلها متفق لا مختلف فنظرنا في الآيات المذكورة فوجدناها ظاهرة لائحة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ه تعالى أخبر أنه هدى ثمود فلم يهتدوا وهدى الناس كلهم السبيل ثم هم بعد 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كر وإما كفور وأخبر تعالى في الآيات الأخر أنه هدى قوماً فاهتدوا ولم يهد آخ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هتدوا فعلمنا ضرورة أن الهدى الذي أعطاه الله عز وجل جميع الناس هو غير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اه بعضهم ومنعه بعضهم فلم يعطهم إياه هذا أمر معلوم بضرورة العقل وبديهته فإذ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ك في ذلك فقد لاح الأمر وهو أن الهدى في اللغة العربية من الأسماء المشتركة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يقع الاسم منها على مسميين مختلفين بنوعهما فصاعداً فالهدى يكون بمعنى الدل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 هديت فلاناً الطريق بمعنى أريته إياه ووقفته عليه وأعلمته إياه سواء سلك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ه وتقول فلان هاد بالطريق أي دليل فيه فهذا الهدى الذي هداه الله ثمود و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 والملائكة وجميع الأنس كافرهم ومؤمنهم لأنه تعالى دلهم على الطاعات والمعاص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رفهم ما يسخط مما يرضي فهذا معنى ويكون الهدى بمعنى التوفيق والعون على ال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يسير له وخلقه لقبول الخير في النفوس فهذا هو الذي أعطاه الله عز وجل الملائ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م والمهتدين من الأنس والجن ومنعه الكفار من الطائفتين والفاسقين فيما فسقو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عطاهم إياه تعالى لما كفروا ولا فسقوا وبالله تعالى التوفيق ومما يبي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 في الآيات المذك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26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ا هدينا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بيل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 تعالى أن الذي هداهم له فهو الطريق فقط وكذلك أي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27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لم نجعل له عينين ولساناً وشفتين وهديناه النجدي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نص قولنا والحمد لله رب العالمين وكذلك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28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و شئنا لآتينا كل نفس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داها ولكن حق القول مني لأملأن جهنم من الجنة والناس أجمعي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29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و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اء الله لجمعهم على الهدى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لا شك غير ما هدى جميعهم عل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لالة والتبيين للحق من ال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 أن الذين كفروا وظلموا لم يك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غفر لهم ولا ليهديهم طريقاً إلا طريق جه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نص جلي على ما قلنا وبيان أن الدلالة له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 جهنم يحملون فيه إليها هدى لهم إلى تلك الطريق ونفى عنهم تعالى في الآخرة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دى إلى شيء من الطرق إلا طريق جهنم ونعوذ بالله من الض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 من يتعسف القول بلا علم أن قول الله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30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مود فهديناهم فاستحبوا العمى على الهدى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31">
        <w:bookmarkStart w:id="63" w:name="q58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ا هدينا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بيل</w:t>
        </w:r>
      </w:hyperlink>
      <w:bookmarkEnd w:id="63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32">
        <w:bookmarkStart w:id="64" w:name="q59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هدينا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جدين</w:t>
        </w:r>
      </w:hyperlink>
      <w:bookmarkEnd w:id="64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راد تعالى بكل ذلك المؤمنين خا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اطل لوجهين أحدهما تخصيص الآيات بلا بره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كان هكذا فهو باطل والثاني أن نص الآيات يمنع من التخصيص ولا بد وهو أ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33">
        <w:bookmarkStart w:id="65" w:name="q60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ما ثمود فهديناهم فاستحبوا العمى على الهدى</w:t>
        </w:r>
      </w:hyperlink>
      <w:bookmarkEnd w:id="65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الضمير في فاستحبوا العمى على الهدى إلى المهديين أنفسهم فصح أن الذين ه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هتدوا وأيضاً فإن الله تعالى قال لرس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34">
        <w:bookmarkStart w:id="66" w:name="q61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يس عليك هداهم ولكن ا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هدي من يشاء</w:t>
        </w:r>
      </w:hyperlink>
      <w:bookmarkEnd w:id="66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35">
        <w:bookmarkStart w:id="67" w:name="q62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نك لتهدي إلى صراط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ستقيم</w:t>
        </w:r>
      </w:hyperlink>
      <w:bookmarkEnd w:id="67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 يقيناً أن الهدى الواجب على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دلالة وتعليم الدين وهو غير الهدى الذي ليس هو عليه وإنما هو لله تعالى وح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ذكر ذاكر قو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36">
        <w:bookmarkStart w:id="68" w:name="q63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و علم الله فيهم خير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أسمعهم ولو أسمعهم لتولوا وهم معرضون</w:t>
        </w:r>
      </w:hyperlink>
      <w:bookmarkEnd w:id="68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هذا على ما ظنه م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عم النظر من أن الله وحده لو أسمعهم لم يسمعوا بذلك بل ظاهر الآية مبطل لهذا الظ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تعا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37">
        <w:bookmarkStart w:id="69" w:name="q64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و علم الله فيهم خيراً لأسمعهم</w:t>
        </w:r>
      </w:hyperlink>
      <w:bookmarkEnd w:id="69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 يقيناً أ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الله تعالى فيه خيراً أسمعه وثبت أن فيه خيراً ثم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38">
        <w:bookmarkStart w:id="70" w:name="q65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تولوا و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عرضون</w:t>
        </w:r>
      </w:hyperlink>
      <w:bookmarkEnd w:id="70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سمعهم لم يسمعوا فصح يقيناً أنه أراد بلا شك أنه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معهم لتولوا عن الكفر وهم معرضون عنه لا يجوز غير هذا أصلاً لأنه تعالى قد نص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إسماعه لا يكون إلا لمن علم فيه خيراً ومن المحال الباطل أن يكون من عل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فيه خيراً يتولى عن الخير ويعرض عنه فبطل ما حرفوه بظنونهم من كلام الله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 وكذلك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39">
        <w:bookmarkStart w:id="71" w:name="q66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ا هديناه السبيل إما شاكراً وإما كفوراً</w:t>
        </w:r>
      </w:hyperlink>
      <w:bookmarkEnd w:id="71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قسم من هدى السبيل قسمين كفوراً وشاكراً فصح ان الكفور أيضاً هدى السبيل ف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وهموه من الباطل ولله تعالى الحمد وصح م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لونا من كلام الله تعالى في الباب الذي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والباب الذي قبله متصلاً به نصوص كثيرة بأن الله تعالى أضل من شاء من خلقه و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ورهم ضيقة حرجة فإن اعترضوا بقول الله تعالى عن الكفار أنه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40">
        <w:bookmarkStart w:id="72" w:name="q67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ا أضلنا إ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جرمون</w:t>
        </w:r>
      </w:hyperlink>
      <w:bookmarkEnd w:id="72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حجة لهم في هذه الوجوه أحدها أنه قول كفار قد قا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ذب وحكى الله تعالى حينئذ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41">
        <w:bookmarkStart w:id="73" w:name="q68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له ربنا ما كنا مشركين انظر كيف كذبوا على أنفسهم وضل عنهم 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انوا يفترون</w:t>
        </w:r>
      </w:hyperlink>
      <w:bookmarkEnd w:id="73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بوا إلا الاحتجاج بقول الكفار فليجعلوه إلى ج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إبل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42">
        <w:bookmarkStart w:id="74" w:name="q69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ب بما أغويتني لأزينن لهم في الأرض</w:t>
        </w:r>
      </w:hyperlink>
      <w:bookmarkEnd w:id="74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جه 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نا لا ننكر إضلال المجرمين وإضلال إبليس لهم ولكنه إضلال آخر ليس إضلا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لهم والثالث أنه لا عذر لأحد في أن الله تعالى أضله ولا لوم على الخالق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 وأما من أضل آخر من دون الله تعالى فهو ملوم وقد فسر الله تعالى إضلاله ل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ل كيف هو وفسر تعالى ذلك الإضلال تفسيراً أغنانا به عن تفسير الخلعاء العيا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نظام والعلاف وثمامة وبشر بن المعتمر والجاحظ والناشي وما هنالك من الأحزاب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عهم من الجهال فبين تعالى في نص القرآن أن إضلاله لمن أضل من عباده إنما هو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يق صدره عن قبول الإيمان وأن يحرجه حتى لا يرغب في تفهمه والجنوح إليه ولا يص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يوعر عليه الرجوع إلى الحق حتى يكون كأنه يتكلف في ذلك الصعود إلى ال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سر ذلك أيضاً عز وجل في آيه أخرى قد تلوناها آنفاً بأنه يجعل أكنه على قل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فرين يحول بين قلوبهم وبين تفهم القرآن والإصاخة لبيانه وهداه وإن يفقهوه و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تعالى بينهم وبين قول الرسول صلى الله عليه وسلم حجاباً مانعاً لهم من اله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سره أيضاً تعالى بأنه ختم على قلوبهم وطبع عليها فامتنعوا بذلك من وصول اله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 وفسر تعالى إضلال من دونه فقال تعالى أنه جعلهم أئمة يدعون إلى النار وف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أيضاً القوة التي أعطاها المؤمنين وحرمها الكافرين بأنها تثبيت على قبول 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تعالى يشرح صدورهم لفهم الحق واعتقاده والعمل به وأنه صرف لكيد الشي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تنته عنهم نسأل الله أن يمدنا بهذه العطية وأن يصرف عنا الإضلال بمنه وإ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لنا إلى أنفسنا فقد خاب وخسر من ظن في نفسه أنه قد استكمل القوى حتى استغنى ع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ه الله تعالى توفيقاً وعصمة ولم يحتج إلى خالقه في ان يصرف عنه فتنته ولا ك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سيما من جعل نفسه أقوى على ذلك من خالقه تعالى ولم يجعل عند خالقه قوه يصرف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كيد الشيطان نعوذ بالله مما امتحنهم به ونبرأ إلى الله خالقنا تعالى من الح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ة كلها إلا ما أتانا منها متفضلاً علينا وأما كل ما جاء في القرآن من إض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اطين للناس وإنسائهم إياهم ذكر الله تعالى وتزيينهم لهم ووسوستهم وفعل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ذلك ببعض فصحيح كما جاء في القرآن دون تكلف وهذا كله إلقاء لما ذكرنا في قل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وهو من الله تعالى خلق لكل ذلك في القلوب وخالق لأفعال هؤلاء المضلين من الج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نس وكذلك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43">
        <w:bookmarkStart w:id="75" w:name="q70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سداً من عند أنفسهم</w:t>
        </w:r>
      </w:hyperlink>
      <w:bookmarkEnd w:id="75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فعل أضيف إلى ال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ظهوره منها وهو خلق الله تعالى فيها فإن ذكروا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44">
        <w:bookmarkStart w:id="76" w:name="q71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ا كان الله ليضل قوم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عد إذ هداهم حتى يبين لهم ما يتقون</w:t>
        </w:r>
      </w:hyperlink>
      <w:bookmarkEnd w:id="76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كما قال لك عز وجل وهو حج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زلة لأن الله تعالى أخبر أنه لا يضل قوماً حتى يبين لهم ما يتقون وما يلز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دق الله عز وجل لأن المرء قبل أن يأتيه خبر الرسول غير ضال بشيء مما ي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صلاً فإنما سمى الله تعالى فعله في العبد إضلالاً بعد بلوغ البيان إليه لا قب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له التوفيق فصح بهذه الآية أنه تعالى يضلهم بعد ان يبين لهم وقد فسر بع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ضلال بأنه منع اللطف الذي يقع به الإيمان ف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صوص القرآن تزيد على هذا المعنى زيادة لا شك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جب أن الإضلال معنى زايد أعطاه الله للكفار والعصاة وهو ما ذكرنا من تضي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ور وتحريجها والختم على القلوب والطبع عليها وأكنانها عن أن يفقهوا الحق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إن هذا فعل النفوس كلها إن لم يمدها الله تعالى بتوفيق قلنا لهم من خلقها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قة المفسدة إن لم يؤيدها بالتوفيق فإن قالوا الله تعالى هو خلقها كذلك أق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الله تعالى أعطاها هذه البلية وركب فيها هذه الصفة المهلكة فإن فروا إلى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مر والجاحظ أن هذا كله فعل الطبيعة لم يتخلصوا من سؤالنا وقلنا لهم فمن خلق ال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ق فيها هذه الطبيعة الموجبة لهذه الأفاعيل فإن قالوا الله سبحانه وتعالى أق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الله تعالى أعطاها هذه الصفة المهلكة لها إن لم يمدها بلطف وتوفيق وكذلك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أن النفس هي فعلت الطبيعة الموجبة لهذه المهالك كانوا مع خروجهم من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ا القول محيلين أيضاً محالاً ظاهراً لأن النفس لو فعلت هي طبيعتها لكانت 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تارة لفعلها وإما مضطرة إلى فعلها على ما هي عليها فإن كانت مختارة فقد يجب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ع طبيعتها مراراً بخلاف مالا توجد إلا عليه وإن كانت مضطرة فمن خلقها مضطر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فعل فلا بد من انه الله تعالى فرجعوا ضرورة إلى أن الله تعالى هو الذي أعط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صفة المهلكة التي بها كانت المعصية مع أنه لم يقل أحد من المسلمين أن ال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ثت طبيعتها مع أنه أيضاً قول يبطله الحس والمشاهدة وضرورة ال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قائلون بالأصلح من المعتزلة فإنهم انقط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هنا وقالوا لا ندري ما معنى الإضلال ولا معنى الختم على قلوبهم ولا الطبع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هم معنى ذلك أن الله تعالى سماهم ضالين وحكم انهم ضالون وقال بعضهم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ضلهم أتلفهم كما تقول ضللت بعيري وهذه كلها دعاوي بلا بر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نجد لهم تأويلاً أصلاً في قول الله عز وجل حك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وسى عليه السلا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45">
        <w:bookmarkStart w:id="77" w:name="q72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هي إلا فتنتك تضل به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 تشاء</w:t>
        </w:r>
      </w:hyperlink>
      <w:bookmarkEnd w:id="77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الإضلال حقاً وهو أن يحملهم اللجاج والع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لزوم أصل قد ظهر فساده وتقليد من لا خير فيه من أسلافهم على أن يدعوا أنه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ون ما معنى الضلال والختم والطبع والأكنة على القلوب وقد فسر الله ك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سيراً جلياً وأيضاً فإنها ألفاظ عربية معروفة المعاني في اللغة التي نزل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فلا يحل لأحد صرف لفظة معروفة المعنى في اللغة عن معناها التي وضعت 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غة التي بها خاطبنا الله تعالى في القرآن إلى معنى غير ما وضعت له إلا أن ي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 قرآن أو كلام عن رسول الله صلى الله عليه وسلم أو إجماع من علماء الأمة كل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مصروفة عن ذلك المعنى إلى غيره أو يوجب صرفها ضرورة حس أو بديهة عقل فيو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ئذ عند ما جاء من ذلك ولم يأت في هذه الألفاظ التي أضلهم الله تعالى فيها وخ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طان عن فهمها نص ولا إجماع ولا ضرورة بأنها مصروفة عن موضعها في اللغة بل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يسر لما خلق 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 عليه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هدى والتوفيق هو تيسير الله تعالى المؤمن للخير الذي له خلقه وأن الخذ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يسرة الفاسق للشر الذي له خلقه وهذا موافق للغة والقرآن والبراهين الضرو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ية ولما عليه الفقهاء والأئمة المحدثون من الصحابة والتابعين ومن بعدهم وع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حاشا من أضله الله على علم من أتباع العيارين الخلعاء كالنظام وثم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لاف والجاح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بين هذا أيضاً بياناً طبيعياً ضرورياً لا خفاء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ون الله تعالى وتأييده على من له أدنى بصر بالنفس وأخلاقها وقدرة الله تعال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راعها فنقول وبالله تعالى التوفيق إن الله عز وجل خلق نفس الإنسان مميزة عاق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رفة بالأشياء على ما هي عليه فهمه بما تخاطب به وجعلها مأمورة منهية فعالة منع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ذبة ملتذة آلمة حساسة وخلق فيها قوتين متعاديتين متضادتين في التأثير و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ييز والهوى كل واحدة منهما تريد الغلبة على آثار النفس فالتمييز هو الذي خص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 الإنسان والجن والملائكة دون الحيوان الذي لا يكلف والذي ليس ناطقاً و الهوى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شاركها فيه نفوس الجن والحيوان الذي ليس ناطقاً من حب اللذات والغل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قوة في كل الحيوان حاشا الملائكة فإنما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ة التمييز فقط ولذلك لم يقع منها معصية أصلاً بوجه من الوجوه فإذا عصم الله ال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ب التمييز بقوة من عنده هي له مدد وعون فجرت أفعال النفس على ما رتب الله عز و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تمييزها من فعل الطاعات وهذا هو الذي يسمى العقل وإذا خذل جل وعز النفس أ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وى بالقوة هي الإضلال فجرت أفعال النفس على ما رتب الله عز وجل في هوا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وات وحب الغلبة والحرص والبغي والحسد وسائر الأخلاق الرذلة والمعاصي وقد قا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اهين على أن النفس مخلوقة وكذلك جميع قواها المنتجة عن قوتيها الأولتين التمي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هوى كل ذلك مخلوق مركب في النفس مرتب على ما هو عليه فيها كل جار على طبيع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وقة لجري كيفياته بها على ما هي عليه فإذا قد صح أن كل ذلك خلق الله تعالى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غلب لبعض ذلك على بعض إلا خالق الكل وحده لا شريك له وقد نص الله تعالى على ذ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س جملة إلا من رحمها الله تعالى وعصمها قال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46">
        <w:bookmarkStart w:id="78" w:name="q73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النفس لأمارة بالسوء إ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ا رحم ربي</w:t>
        </w:r>
      </w:hyperlink>
      <w:bookmarkEnd w:id="78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 عز وجل بنص ما قلنا فصح أن المرحومة المستثنا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مر بالسوء وبالله تعالى التوفيق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47">
        <w:bookmarkStart w:id="79" w:name="q74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ما من خاف مقام ربه ونه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فس عن الهوى فإن الجنة هي المأوى</w:t>
        </w:r>
      </w:hyperlink>
      <w:bookmarkEnd w:id="79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م الله تعالى الهوى في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وضع من كتابه وهذا نص ما قلنا وحسبنا الله ونعم الوك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كلام في القضاء والقد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بعض الناس لكثرة استعمال المسلمين ها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تين إلى أن ظنوا أن فيهما معنى الإكراه والإجبار وليس كما ظنوا وإنما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اء في لغة العرب التي بها خاطبنا الله تعالى ورسوله صلى الله عليه وسلم و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تخاطب ونتفاهم مرادنا أنه الحكم فقط ولذلك يقولون القاضي بمعنى الحاكم وقض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 وجل بكذا أي حكم به ويكون أيضاً بمعنى أمر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48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قضى ربك ألا تعبدوا إ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ياه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معناه بلا خلاف أنه تعالى أمر أن لا تعبدوا إلا إي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أيضاً بمعنى أخبر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49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قضينا إليه ذلك الأمر إ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دابر هؤلاء مقطوع مصبحي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نى أخبرناه أن دابرهم مقطوع بالصب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ضينا إلى بني إسرائيل في الكتاب لتفسدنا في الأرض مرتين ولتعل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واً كبير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أخبرناهم بذلك ويكون أيضاً بمعنى أراد وهو قريب من معنى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50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ذا قضى أمراً فإنما يقول له كن فيكو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ى ذلك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ونه فكونه ومعنى القدر في اللغة العربية الترتيب والحد الذي ينتهي إليه ال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 قدرت البناء تقديراً إذا رتبته وحددته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51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قدر فيها أقواتها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نى رتب أقواتها وحددها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52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ا كل شيء خلقنا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قدر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تعالى برتبة وحد فمعنى قضى وقدر حكم ورتب ومعنى الق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در حكم الله تعالى في شيء بحمده أو ذمه وبكونه وترتيبه على صفة كذا وإلى 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فقط وبالله تعالى التوف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" name="Image8" descr="">
              <a:hlinkClick xmlns:a="http://schemas.openxmlformats.org/drawingml/2006/main" r:id="rId1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1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كلام في البد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بعض القائلين بالاستطاعة مع الفعل إذا سئل 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طيع الكافر ما أمر به من الإيمان أم لا يستطيع فأجاب أن الكافر مستطيع ل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بدل بمعنى أن لا يتمادى في الكفر لكن يقطعه ويبدل منه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يجب أن يجيب به هو الجواب الذي بينا صح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ول الله تعالى وقوته في كلامنا في الاستطاعة وهو ان تقول هو مستطيع في ظاهر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لامة جوارحه وارتفاع موانعه غير مستطيع للجمع بين الإيمان والكفر ما دام كاف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دام لا يؤتيه الله عز وجل العون فإذا آتاه إياه تمت استطاعته وفعل ولا بد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فهو مكلف مأمور قلنا نعم فإن قيل أهو عاجز عن ما هو مأمور به ومكلف أن يف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 وبالله التوفيق هو غير عاجز بظاهر بنيته لسلامة جوارحه وارتفاع الموانع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جز عن الجمع بين الفعل وضده ما لم ينزل الله تعالى له العون فيتم ارتفاع الع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ويوجد الفعل ولا بد وتقول أن العجز في اللغة إنما يقع على الممنوع بآف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رح أو بمانع ظاهر إلى الحواس والمأمور بالفعل ليس بظاهر أمره عاجزاً إذ لا آ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جوارحه ولا مانع له ظاهراً وهو في الحقيقة عاجز عن الجمع بين الفعل وضده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عل وتركه وعن فعل ما لم يؤته الله تعالى عوناً عليه وعن تكذيب علم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لم يزل بأنه لا يفعل إلا ما سبق علمه تعالى في هذه حقيقة الجواب في هذا 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مد لله رب العالمين فإن قيل فهو مختار لما يفعل قلنا نعم اختياراً صحيحاً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ازاً لأنه مريد لكونه منه محب له مؤثر على تركه وهذا معنى لفظة الاختيا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يقة وليس مضطراً ولا مجبراً ولا مكروهاً لأن في هذه ألفاظ في اللغة لا تقع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كاره لما يكون منه في هذه الحال وقد يكون المرء مضطراً مختاراً مكرهاً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ة واحدة كإنسان في رجله أكلة لا دواء له إلا بقطعها فيأمر أعوانه مختاراً لأ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هم بقطعها وبحسمها بالنار بعد القطع ويأمرهم بإمساكه وضبطه وأن لا يلتفتو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ياحه ولا إلى أمره لهم بتركه إذا أحس الألم ويتوعدهم على التقصير في ذلك ال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كال الشديد فيفعلون به ذلك فهو مختار لقطع رجله إذ لو كره ذلك كراهة تامة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رهه أحد على ذلك وهو بلا شك كاره لقطعها مضطر إليه إذ لو وجد سبيلاً بوج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ه دون الموت إلى ترك قطعها لم يقطعها وهو مجبر مكره بالضبط من أعوانه حتى ي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طع والحسم إذ لو لم يضبطوه ويعسروه ويقهروه ويكرهوه ويجبروه لم يمكن من قط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تة إنما أتينا بهذا لئلا ينكر الجاهلون أن يكون أحد يوجد مختاراً من وجه مكره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جه آخر عاجزاً من وجه مستطيع من آخر قادر من وجه ممنوعاً من آخر وب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تأ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" name="Image9" descr="">
              <a:hlinkClick xmlns:a="http://schemas.openxmlformats.org/drawingml/2006/main" r:id="rId1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1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كلام في خلق الله عز وجل لأفعال خلق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وا في خلق الله تعالى لأفعال عباده فذهب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كلهم وكل من قال بالاستطاعة مع الفعل كالمريسي وابن عون والنجارية والأشع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همية وطوائف من الخوارج والمرجئة والشيعة إلى ان جميع أفعال العباد مخلو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ها الله عز وجل في الفاعلين لها ووافقهم على هذا موافقة صحيحة من المعتزلة ض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مرو وصاحبه أبو يحيى حفص الفرد وذهب سائر المعتزلة ومن وافقهم على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جئة والخوارج والشيعة إلى أن أفعال العباد محدثة فعلها فاعلوها ولم يخلقها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 وجل على تخليط منهم في مائية أفعال النفس إلا بشر بن معتمر عطف فقال إلا أنه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من أفعال العباد إلا ولله تعالى فيه فعل من طريق الاسم والحكم يريد بذلك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لناس فعل إلا ولله تعالى فيه حكم بأنه صواب أو خطأ ونسميه بأنه حسن أو قب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عة أو معص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دى هذا القول الفاحش الملعون رجلاً من ك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زلة وهو عباد بن سلمان تلميذ هشام بن عمرو الفوطي إلى ان قال أن الله تعالى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لق الكفار لأنهم ناس وكفر معاً لكن خلق أجسامهم دون كف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زمه مثل هذا نفسه في المؤمنين وفي جميع الملائ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ن لأنه ليس إلا مؤمن وكافر والمؤمن إنسان وإيمانه أو ملك وإيمانه أو ج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يمانه وكفره فعلى قول هذا البائس السخيف لا يجوز أن يقال أن الله تعالى خلق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ولا الجن ولا الملائكة سعيد بل يكون القول بهذا كذباً وحسبك بهذا 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اً للقرآن وللمسلمين وقال معمر والجاحظ أن أفعال العباد كلها إلا فعل لهم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نسب إليهم مجازاً لظهورها منهم وإنها فعل الطبيعة حاشا الإرادة 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تدبر هذا القول علم أنه أقبح من قول جهم وجميع المجبرة لأنهم جع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عال العباد طبيعة اضطرارية كفعل النار للإحراق بطبعها وفعل الثلج للتبريد بطب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عل السقمونيا في إحدارها الصفراء بطبعها وهذه صفة الأموات لا صفة الأح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تارين وإذا لم يبق على قول هذين الرجلين للإنسان فعل إلا الإرادة فقد وجد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رادة لا يقدر الإنسان على صرفها ولا إحالتها ولا على تبديلها بوجه من الوج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ظهر من المرء تبديل حركاته وسكونه وأما إرادته فلا حيلة له فيها ونحن نجد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ي الآلة من الرجال يحب وطيء كل جميلة يستمتع بها لولا التقوى ويحب النو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في الليالي القارة والهواجر الحارة ويحب الأكل في أيام الصوم ويحب إمس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ه عن الزكاة وإنما يأتي خلاف ما يريد مغالبة لإرادته وقهراً لها وأما صرفاً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سبيل له إليه فقد تم الإخبار صحيحاً على قول هذين الرجلين وحسبنا الله و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ك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رهان على صحة قول من قال أن الله تعالى 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مال العباد كلها نصوص من القرآن وبراهين ضرورية منتجة من بديهة العقل والحس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يب عنها إلا جاهل وبالله تعالى التوفيق فمن النصوص قو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57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ل من خالق غي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ه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اف لمن عقل واتقى الله وقد قال لي بعضهم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ر الله تعالى أن يكون ها هنا خالق غيره يرزقنا كما في نص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اب هذا أنه ليس كما ظن هذا القائل بل القضية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ت في قوله غير الله ثم ابتدأ عز وجل بتعديد نعمه علينا فأخبرنا أنه يرزقن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ء والأرض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58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أقم وجهك للدين حنيفاً فطرة الله التي فطر الناس عليها لا تبدي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خلق الله ذلك الدين القيم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رهان جلي على أن الدين مخلوق 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 وجل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59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تخذوا من دونه آلهة لا يخلقون شيئاً وهم يخلقون ولا يملكون لأنفس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ضراً ولا نفعاً ولا يملكون موتاً ولا حياة ولا نشورا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عبد المسيح وقالت الملائكة وصدقوا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قوماً يعبدون الجن فصح أن كل من عبدوه منهم المسيح والجن لا يخلقون شيئاً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لكون لأنفسهم ضراً ولا نفعاً فثبت يقيناً أنهم مسرفون مديرون وأن أفعالهم مخلو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يرهم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60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فمن يخلق كمن لا يخلق أفلا تذكرو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نص جلي على إبطال أن يخلق أحد دون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ً لأنه لو كان هاهنا أحد غيره تعالى يخلق لكان من يخلق موجوداً جنساً في ح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لا يخلق جنساً آخر وكان الشبه بين من يخلق موجوداً وكان من لا يخلق لا يشب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لق وهذا إلحاد عظيم فصح بنص هذه الآية أن الله تعالى هو يخلق وحده وكل من عدا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لق شيئاً فليس أحد مثله تعالى فليس من يخلق وهو الله تعالى كمن لا يخلق وهو ك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ه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61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كل وجهة هو موليها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نص جلي من كذبه كفر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نا أنه تعالى لم يأمر بتلك الوجهات كلها بل فيها كفر قد نهى الله عز وجل عنه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قى إذ هو مولي كل وجهة إلا أنه خالق كل وجهة لا أحداً من الناس وهذا كاف لمن ع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صح نفسه منه ومنها قو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62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ذا خلق الله فأروني ماذ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لق الذين من دونه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إيجاب لأن الله تعالى خلق كل ما في الع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ل من دونه لا يخلق شيئاً أصلاً ولو كان هاهنا خالق لشيء من الأشياء غير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لكان جواب هؤلاء المقررين جواباً قاطعاً ولقالوا له نعم نريك أفعالنا خل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ونك ونعم هاهنا خالقون كثير وهم نحن لأفعالنا وقو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63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م جعلوا لله شركاء خلق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خلقه فتشابه الخلق عليهم قل الله خالق كل شيء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يان واضح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فاء به لأن الخلق كله جواهر وإعراض ولا شك في أنه لا يفعل الجواهر أحد دو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وإنما يفعله الله عز وجل وحده فلم تبق إلا الأعراض فلو كان الله عز وجل خال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ًلبعض الأعراض ويكون الناس خالقين لبعضها لكانوا شركاء في الخلق ولكانوا قد خلق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خلقة خلق إعراضاً وخلقوا إعراضاً وهذا تكذيب لله تعالى ورد للقرآن مجرد فصح 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لق شيئاً غير الله عز وجل وحده والخلق هو الاختراع فالله مخترع أفعالنا ك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ض ولا فرق فإن نفوا خلق الله تعالى لجميع الأعراض لزمهم أن يقولوا أنها أفع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ير فاعل أو أنها فعل لمن ظهرت منه من الأجرام الجمادية وغيرها فإن فالوا هي أفع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ير فاعل فهذا قول أهل الدهر نصاً ويكلمون حينئذ بما يكلم به أهل الدهر وإن قا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أفعال الإجرام كانوا قد جعلوا الجمادات فاعلة مخترعة وهذا باطل محال وهو أي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قولهم فالطبيعة لا تفعل شيئاً مخترعة له وإنما الفاعل لما ظهر منها خا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يعة المظهر منها ما ظهر فهو خالق الكل ولابد ولله الحمد ومنها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64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تعبدون 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نحتون والله خلقكم وما تعملو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نص جلي على أنه تعالى 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مالنا وقد فسر بعضهم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65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له خلقكم و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عملو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خلقنا وخلق العيدان والمعادن التي تعمل منها الأوث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لام سخيف دل على جهل قائله وعناده وانقطا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ا يقول أحد في اللغة التي بها خوطبنا في القرآن وبها نتفاهم فيما بينن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 يعمل العود أو الحجر هذا ما لا يجوز في اللغة أصلاً ولا في المعقول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عمل ذلك موصولاً فنقول عملت هذا العود صنماً وهذا الحجر وثناً فإنما بين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ه الصنمية التي هي شكل الصنم ونص تعالى على ذلك ب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66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تعبدون ما تنحتون وا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لقكم وما تعملو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عملنا النحت بنص الآية وبضرورة المشاه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التي علمنا وهي التي أخبر تعالى انه خل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عن كبير منهم وهو محمد بن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كافي أنه كان يقول أن الله تعالى لم يخلق العيدان ولا الطنابير ولا المزا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د يلزم المعتزلة أن توافقه على هذا لأن الخشبة لا تسمى عوداً ولاطنبوراً لو ح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سان لا يشتري طنبوراً فاشترى خشباً لم يحنث وكذلك لو حلف أن لا يشتري خشب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شترى طنبوراً لم يحنث ولا يقع في اللغة على الطنبور اسم خشبة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67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لق السماوات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أرض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مخلوقة بنص القرآن وقد قال بعضهم إن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68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لق السماوات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أرض وما بينهما في ستة أيام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ت أعمال الناس مخلوقة في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نف الله عز وجل ان يخلق شيئاً بعد الستة 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قد قال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69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خلقكم في بطون أمهاتكم خلقاً من بعد خلق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70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قد خلقنا الإنسان من سلالة من طين ثم جعلناه نطفة في قرار مك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م خلقنا النطفة علقة فخلقنا العلقة مضغة فخلقنا المضغة عظاماً فكسونا العظام لحم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م أنشأناه خلقا ًآخر فتبارك الله أحسن الخالقي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هذا ك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تلك الستة الأيام فإذ قد جاء النص بأن الله تعالى يخلق بعد تلك الأيام أب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زال يخلق بعد ناشئة الدنيا ثم لا يزال يخلق نعيم أهل الجنة وعذاب أهل ال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داً بلا نهاية إلا أن عموم خلقه تعالى للسموات والأرض وما بينهما باق على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ود وقال بعضهم لا نقول أن أعمالنا بين السماء والأرض لأنها غير مماسة لل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عين التخليط لأن الله تعالى لم يشترط المما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 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71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سحاب المسخر بين السماء والأرض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 ان الس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ت مماسة لسماء ولا للأرض فهي إذاً على قول هذا الجاهل غير مخلوقة ويلزمه أي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ول بقول معمر والجاحظ في أن الله تعالى لم يخلق الألوان ولا الطعو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ئح ولا الموت ولا الحياة لان كل هذا غير مماس للسماء ولا ل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معمر والجاحظ أن كل هذا فعل الطب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باوة شديدة وجهل بالطبيعة ومعنى لفظ البيعة إنما هي قوة الشيء تجري بها كيفي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هي عليه وبالضرورة نعلم أن تلك القوة عرض لا يعقل وكل ما كان مما لا اختي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من جسم أو عرض كالحجارة وسائر الجمادات فمن نسب إلى ما يظهر منها أنها أفعا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ترعه لها فهو في غاية الجهل وبالضرورة نعلم ان تلك الأفعال خلق غيرها فيه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ق هاهنا إلا خالق الكل وهو الله لا إله إلا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بلغ ههنا فقد كفانا الله تعالى شأنه لمجاه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هل العظيم والكفر المجرد في موافقته أهل الدهر وتكذيبه القرآن إذ يق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ارك 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72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ذي خلق الموت والحياة ليبلوكم أيكم أحسن عملاً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73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سقى بماء واحد ونفضل بعضها على بعض في الأكل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 تعالى أن تفاضلها في الطعوم من فعله عز وجل نعوذ بالله مما ابتلاهم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حمهم فيه وقال معمر معنى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74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لق الموت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حياة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معناه الإماتة والإح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زاد على أنه أبدى تمام جهله بوجهين بي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إحالته النص من كلام ربه تعالى بلا دليل والثاني أنه لم يزل عما لزمه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ت والحياة هما الإماتة والإحياء بلا شك لأن الحياة والإحياء هو جمع النفس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سد المركب الأرضي والموت والإماتة شيء واحد وهو التفريق بين النفس والج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 فقط فإذا كان جمع النفس والجسد وتفريقهما مخلوقين لله تعالى فقد صح 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ت والحياة مخلوقان له تعالى يقيناً وبطل تمويه هذا المج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نصوص القاطعة في هذا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75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ا كل شيء خلقنا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قدر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جأ بعضهم إلى دعوى الخصوص وذكر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76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دمر كل شيء بأم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بها فاصبحوا لا يرى إلا مساكنهم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77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وتيت من ك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يء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78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تحنا عليهم أبواب كل شيء حتى إذا فرحوا بما أوتوا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هذا لا حجة لهم فيه لأن قوله تعالى تدمر كل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مر ربها بيان جلي على أنها إنما دمرت كل شيء أمرها الله تعالى بتدميره لا 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مرها فهو عموم لكل شيء أمرها به وقوله تعالى وأوتيت من كل شيء فمن للتعبيط 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تاه الله شيئاً من الأشياء فقد آتاه من كل شيء لأنه قد آتاه بعض الأشياء وأما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ففتحنا عليهم أبواب كل شيء فحق ونحن لا ندري كيفية ذلك الفتح إلا أننا ند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ه تعالى صدق فيما قال وأنه تعالى إنما آتاهم بعض الأشياء التي فتح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ابها ثم لو صح برهان في بعض هذا العموم أنه ليس على ظاهره وإنما أريد به الخصو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وجب من ذلك أن يحمل كل عموم على خلاف ظاهره بل كل عموم فعلى ظاهره حتى ي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هان بأنه مخصوص أو أنه منسوخ فيوقف عنده ولا يتعدى بالتخصيص وبالنسخ إلى 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م برهان بأنه منسوخ أو مخصوص ولو كان غير هذا لما صحت حقيقة في شيء من أخبار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ولا صحت شريعة أبداً لأنه لا يعجز أحد في أمر من أوامر الله تعالى وفي كل 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خباره عز وجل أن يحمله على غير ظاهره وعلى بعض ما يقتضيه عمومه وهذا 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سطة والكفر والحماقة ونعوذ بالله من الخذلان ولم يقم برهان على تخصيص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إنا كل شيء خلقناه ب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79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أَصَابَ مِن مُّصِيبَة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 الْأَرْضِ وَلَا فِي أَنفُسِكُمْ إِلَّا فِي كِتَابٍ مِّن قَبْلِ أ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َّبْرَأَهَا إِنَّ ذَلِكَ عَلَى اللَّهِ يَسِيرٌ لِكَيْلَا تَأْسَوْا عَلَى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تَكُمْ وَلَا تَفْرَحُوا بِمَا آتَاكُمْ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ص الله على أنه برأ المصائب كلها فهو بارئ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رئ هو الخالق نفسه بلا شك فصح يقيناً أن الله تعالى خالق كل شيء إذ هو خالق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صاب في الأرض وفي النفوس ثم زاد تعالى بياناً برفع الأشكال جملة بقو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80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كيلا تأس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لى ما فاتكم ولا تفرحوا بما آتاكم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 تعالى أن ما أصاب الأم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فوس من المصائب فهو خالقها وقد تكون تلك المصائب أفعال الظالمين بإتلاف الأم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ذى النفوس فنص تعالى على أن كل ذلك خلق له تعالى وبه عز وجل التوفيق وأما من 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ظر فإن الحركة نوع واحد وكما يقال على جملة النوع فهو يقال مقول على أشخاص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ع ولا بد فإن كان النوع مخلوقاً فأشخاصه مخلوقة وأيضاً فلو كان في العالم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خلوق لله عز وجل لكان من قال العالم مخلوق والأشياء مخلوقة وما دون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 كاذب لأن في كل ذلك عندهم ما ليس بمخلوق ولكان من قال العالم غير مخلوق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لق الله تعالى الأشياء صادقاً ونعوذ بالله تعالى من كل قول أدى إلى هذا ونسأ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الله تعالى إله العالم ورب كل شيء أم لا فإن قالوا نعم سئلوا أعموماً أو خصوص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وا بل عموماً صدقوا ولزمهم ترك قولهم إذ من المحال أن يكون تعالى إلهاً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خلق وإن قالوا بل خصوصاً قيل لهم ففي العالم إذاً ما ليس الله إلهاً وما لا 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وإن كان هذا فإن من قال أن الله تعالى رب العالمين كاذب وكان من قال ليس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هاً للعالمين ولا برب العالمين صادقاً وهذا خروج عن الإسلام وتكذيب لله تعال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أنه رب العالمين وخالق كل شيء وقد وافقونا على أن الله تعالى خالق حرك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تارين من سائر الحيوان غير الملائكة والإنس والجن وبالضرورة ندري الحرك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ختيارية كلها نوع واحد فمن المحال الباطل أن يكون بعض النوع مخلوقاً وبعضه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ترضوا بأشياء من القرآن وهي أنهم قالوا قا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81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ويل للذين يكتبون الكتاب بأيديهم ثم يقولون هذا من عند ا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يشتروا به ثمناً قليلا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82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تحسبوه من الكتاب وما هو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كتاب ويقولون هو من عند الله وما هو من عند الله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83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تبارك الله أحس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خالقي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84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تخلقون أفكا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85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نع الله الذي أتقن كل شيء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86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ذي أحسن كل شي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لقه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87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ا ترى في خلق الرحمن من تفاوت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ترضوا بأشيا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 النظر وهي إن قالوا إن كان الله تعالى خلق أعمال العباد فهو إذاً يغضب مما 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ره ما فعل ويسخط فعله ولا يرضى ما فعل ولا ما دبر وقالوا أيضاً كل من فعل شيئ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سمى به ومنسوب إليه لا يعقل غير ذلك فلو خلق الله الخطاء والكذاب والظ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فر لنسب كل ذلك إليه تعالى الله عن ذلك وقالوا أيضاً لا يعقل فعل وا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لين هذا فعله كله أو هذا فعله كله وقالوا أيضاً أنتم تقولون عن الله تعالى 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عل وإن العبد اكتسبه فأخبرونا عن هذا الاكتساب الذي انفرد به العبد أهو خلق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غيره فإن قلتم هو خلق الله لزمكم أنه تعالى اكتسبه وأنه مكتسب له إذ الكسب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ق وإن قلتم أن الكسب هو غير الخلق وليس خلقاً لله تعالى تركتم قولكم ورجعت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نا وقالوا أيضاً إذا كانت أفعالكم مخلوقه لله تعالى وأنتم تقولون أنكم مستطي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فعلها وعلى تركها فقد أوجبتم أنكم مستطيعون على أن لا يخلق الله تعالى بعض خل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 أيضاً إذا كان فعلكم خلقاَ لله تعالى وعذبكم على فعلكم فقد عذبكم على ما 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 أيضاَ قد فرض الله علينا الرضا بما خلق فإن كان الظلم والكفر والكذب مما 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رض علينا الرضا بالكفر والظلم والك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عمدة اعتراضاتكم التي لا يشذ عنها شي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ريعاتهم وكل ما ذكروا لا حجة لهم فيه على ما نبين إن شاء الله تعالى بع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ييده ولا حول ولا قوة إلا بالله العلي العظيم فنقول وبالله تعالى نستعين أما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88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يقولون هو من عند الله وما هو من عند الله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ة لهم في هذا لأن أول الآية في قوم كتبوا كتاباً وقالوا هذا من عند الله فأكذ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في ذلك واخبر أنه ليس منزلاً من عنده ولا مما أمر به عز وجل ولم ي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القوم إن هذا الكتاب مخلوق فأكذبهم الله تعالى في ذلك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إ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ليس مخلوقاً لله تعالى فبطل تعلقهم بهذه الآية جملة ولا شك عند المعت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نا في أن ذلك الكتاب مخلوق لله تعالى لأنه قرطاس أو أديم ومداد وكل مخلوق ب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ك و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89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بارك الله أحسن الخالقي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علمنا أن كلا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لا يتعارض ولا يتدافع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90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و كان من عند غير ا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وجدوا فيه اختلافاً كثيراً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 لا شك في هذا فقد وجدنا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ر على الكافرين ف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91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م جعلوا لله شركاء خلق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خلقه فتشابه الخلق عليهم قل الله خالق كل شيء وهو الواحد القهار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آية بينت ما تعلق به المعتزلة وذلك أن قوماً جعلوا لله شركاء خلقوا كخل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وهم خالقين فأنكر والله تعالى ذلك فعلى هذا خرج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92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بارك الله أحس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خالقي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93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كيدون كيداً وأكيد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يداً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94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كروا ومكر الله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ين بطلان ظنون المعتزل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آية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95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يوم يناديهم أين شركائي قالوا آذناك ما منا من شهيد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يكون مسلماً من أوجب لله تعالى شركاً من أجل قول الله تعالى للكفار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وا له شركاء أين شركائي ولا شك في أن هذا الخطاب إنما خرج جواباً عن إيجابهم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كاء تعالى الله عن ذلك وكذلك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96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ق إنك أنت العزيز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كريم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لمنا أن كلام الله تعالى كله هو على حكم ذلك المع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فسه في الدنيا إنه العزيز الكريم وقد علمنا بضرورة العقل والنص أنه ليس 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كاء وأنه لا خالق غيره عز وجل وأنه خالق كل شيء في العالم من عرض أو جوهر و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97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حسن الخالقي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98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فمن يخلق كمن 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خلق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أمكن أن يكون في العالم خالق غير الله تعالى يخلق شيئ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أنكر ذلك عز وجل إذ هو عز وجل لا ينكر وجود الموجودات وإنما ينكر الباطل ف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ورة لا شك فيها أنه لا خالق غير الله تعالى فإذ لا شك في هذا فليس في ق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99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حسن الخالقي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ثبات لأن في العالم خالقاً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يخلق شيئاً وبالله تعالى التوفيق و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00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تخلقون إفكاً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 عن المسيح عليه السلا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01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ي أخلق لكم من الطين كهيئ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طير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زهير بن أبي سلمى المز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اك تخلق ما فريت و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م يخلق ثم لا يفري فقد قلنا ان كلام الله تعالى لا يختلف 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02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فمن يخلق كمن 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خلق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03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تَّخَذُوا مِن دُون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لِهَةً لَّا يَخْلُقُونَ شَيْئًا وَهُمْ يُخْلَقُونَ وَلَا يَمْلِك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أَنفُسِهِمْ ضَرًّا وَلَا نَفْعًا وَلَا يَمْلِكُونَ مَوْتًا وَلَا حَيَاةً وَ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ُشُورًا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قين علم كل ذي عقل أن من جملة أولئك الآلهة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خذهم الكفار الملائكة والجن والمسيح عليه السلام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04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قد كفر الذين قالوا إن ا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و المسيح ابن مريم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له تعالى حاكياً عن الملائكة أنهم قا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ك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05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ل كانوا يعبدون الج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صح يقيناً بنص هذه 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لائكة والجن والمسيح عليه السلام لا يخلقون شيئاً أصلاً ولا يختلف اثن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جميع الإنس في فعلهم كمن ذكرنا إن كانوا هؤلاء يخلقون أفعالهم فسائر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لقون أفعالهم وإن كان هؤلاء لا يخلقون شيئاً من أفعالهم فسائر الناس لا يخلق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ً من أفعالهم فإن ذلك كذلك وكلام الله عز وجل لا يختلف فإذ لا شك في هذا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ق الذي أثبته الله عز وجل للمسيح عليه السلام في الطير وللكفار في الإفك هو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ق الذي نفاه عنهم وعن جميع الخلق لا يجوز البتة غير هذا فإن هذا هو الحق بي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خلق الذي أوجبه الله تعالى لنفيه ونفاه عن غيره هو الاختراع والإبداع وإحد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ء من لا شيء بمعنى من عدم إلى وجود وأما الخلق الذي أوجبه الله تعالى فإن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ور الفعل منهم فقط وانفرادهم به والله تعالى خالقه فيهم برهان ذلك أن العرب تس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ذب اختلاقاً والقول الكاذب مختلقاً وذلك القول بلا شك إنما هو لفظ ومعنى وال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كب من حروف الهجاء وقد كان كل ذلك موجود النوع قبل وجود أشخاص هؤلاء المختل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قو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06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فرأيتم ما تحرثون أأنتم تزرعونه أم نحن الزارعو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07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لم تقتلوهم ولكن الله قتلهم وما رميت إذ رميت ولكن ا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مى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قين يدري كل ذي حس يؤمن بالله تعالى وبالقرآ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رع والقتل والرمي الذي نفاه عن الناس وعن المؤمنين وع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هو غير الزرع والقتل والرمي الذي أضافه إليهم لا يمكنه البتة غير ذلك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لا يقول إلا الحق فإذ ذلك كذلك فإن الذي نفاه عمن ذكرنا هو خلق كل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راعه وإبداعه وتكوينه وإخراجه من عدم إلى وجود والذي أوجب لهم منه ظهوره ف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سبة ذلك كله إليهم كذلك نقط وبالله تعالى التوفيق وقول زه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اك تخلق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ي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شك من له أقل فهم بالعربية أنه لم يعن الإبداع ولا إخراج الخلق من 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وجود وإنما أراد النفاذ في الأمور فقط فقد وضح أن لفظة الخلق مشتركة تقع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يين أحدهما لله تعالى لا لأحد دونه وهو الإبداع من عدم إلى وجود والثاني الك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لم يكن أو ظهور فعل لم يتقدم لغيره أو نفاذ فيما حاول وهذا كله موجو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وان والله تعالى خالق كل ذلك وبالله تعالى التوفيق وبهذا تتألف النصوص ك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08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نع الله الذي أتقن كل شيء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عليهم لا لهم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أخبر أن بصنعه أتقن كل شيء وهذا على عمومه وطاهره فالله تعالى صانع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وإتقانه له أن خلقه جوهراً أو عرضاً جاريين على رتبة واحدة أبداً وهذا 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تقان وأما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09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حسن كل شيء خلقه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ا قراءتان مشهورت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اءات المسلمين إحداهما احسن كل شيء خلقه بإسكان اللام فيكون خلقه بدلاً من كل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 البيان فهذه القراءة حجة عليهم لأن معناها أن الله تعالى أحسن خلقه لكل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دق الله عز وجل وهكذا نقول أن خلق الله تعالى لكل شيء حسن والله تعالى محسن ف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والقراءة الأخرى خلقه بفتح اللام وهذه أيضاً لا حجة لهم فيها لأنه ليس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جاب لأن هاهنا شيئاً لم يخلق الله عز وجل ومن ادعى أن هذا في اقتضاء الآية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 وإنما يقتضي لفظة الآية أن كل شيء فالله خلقه كما في سائر الآيات و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ه إذ خلقه وهذا قولنا وكذا نقول أن الإنسان لا يفعل شيئاً إلا الحركة أو الس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عتقاد والإرادة والفكر وكل هذه كيفيات وأعراض حسن خلقها من الله عز وجل قد أ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تبتها وإيقاعها في النفوس والأجساد وإنما قبح ما قبح من ذلك من الإنسان لأ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سمى وقوع ذلك أو بعضها ممن وقعت منه قبيحاً وسمى بعض ذلك حسناً كما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إلى بيت المقدس حركة حسن إيماناً ثم سماها تعالى قبيحة كفراً وهذه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كة نفسها فصح أنه ليس في العالم شيء حسن لعينه ولا شيء قبيح لعينه لكن ما سم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حسناً فهو حسن وفاعله محسن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10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أحسنتم أحسنت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أنفسكم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11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ل جزاء الإحسان إ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إحسا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سماه الله تعالى قبيحاً فهو حركة قبيحة وقد سم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خلقه لكل شيء في العالم حسناً فهو كله من الله تعالى حسن وسمى ما وقع 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باده كما شاء فبعض ذلك قبحه فهو قبيح وبعض ذلك حسنه فهو حسن وبعض ذلك قبح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ه فكان قبيحاً ثم حسن وبعض ذلك حسنه ثم قبحه فكان حسناً ثم قبح كما صارت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كعبة حسنة بعد ان كانت قبيحة وكذلك جميع أفعال الناس التي خلقها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 كالوطء قبل النكاح وبعده وكسبي من نقض الذمة وسائر الشريعة كلها وقد اتف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زلة معنا على أن خلق الله تعالى للخمر والخنازير والأحجار المعبودة من د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بلا شك وهو سماه قبائح وأرجاساً وحراماً ونجساً وسيئاً وخبيثاً وهكذا القو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ه للأعراض في عباده ولا فرق وكذلك وافقنا أكثرهم على أنه تعالى خلق فساد الدما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نون والمتولد منه والجذام والعمى والصمم والفالج والحدبة والأدرة كل ذلك من 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له حسن وكله فيما قبيح رديء جداً يستعاذ بالله منه وقد نص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ه خلق المصائب كلها فقال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12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ا أصاب من مصيبة في الأرض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في أنفسكم إلا في كتاب من قبل أن نبرأها إن ذلك على الله يسير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ص تعالى على أنه برأ المصايب كلها وبرأ هو خلق بلا خلاف من أحد ولا فرق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زامهم إيانا أن الله تعالى أحسن الكفر والظلم والجور والكذب والقبائح إذ خلق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بين إقرارهم معنى أن الله تعالى قد أحسن الخمر والخنازير والدم والمي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ذرة وإبليس وكل ما قال أن إله من دون الله تعالى والأوثان المعبودة من دو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والمصايب كلها والأمراض والعاهات إذ خلق كل ذلك فأي شيء قالوه في هذه الأش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قولنا في خلق الله تعالى للكفر به ولشتمه والظلم والكذب ولا فرق كل ذلك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 الله خلقه إذ حركة أو سكوناً أو ضميراً في النفس وسمى ظهوره من العبد قبيح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صوفاً به الإنسان وأما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13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ا ترى في خلق الرحمن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فاوت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حجة لهم في هذا أيضاً لأن التفاوت المعهود هو ما نا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وس أو خرج عن المعهود فنحن نسمي الصورة المضطربة بأن فيها تفاوتاً فليس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اوت الذي نفاه الله تعالى عن خلقه فإن ليس هو هذا الذي يسميه الناس تفاوتاً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ق إلا أن التفاوت الذي نفاه الله تعالى تفاوت لكذب قو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14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ا ترى في خلق الرح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 تفاوت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كذب الله تعالى إلا كافر فبطل ظن المعتزلة إن ال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لم والكذب والجور تفاوت لأن كل ذلك موجود في خلق الله عز وجل مرئي فيه مشا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ين فيه فبطل احتجاجهم والحمد لله رب العالمين فإن قال قائل فما هذا التفا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أخبر الله عز وجل أنه لا يرى في خلقه قيل لهم نعم وبالله التوفيق وهو اس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ع على مسمى موجود في العالم أصلاً بل هو معدوم جملة إذ لو كان شيئاً موجوداً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 لوجد التفاوت في خلق الله تعالى والله تعالى قد أكذب هذا وأخبر أنه لا ي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خلقه ثم نقول وبالله تعالى التوفيق أن العالم كله ما دون الله تعالى وهو ك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 لله تعالى أجسامه وأعراضه كلها لا نحاشي شيئاً منها ثم إذا نظر الناظ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سيم أنواع أعراضه وأنواع أجسامه جرت القسمة جرياً مستوياً في تفصيل أجنا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واعه بحدودها المميزة لها وفصولها المفرقة بينها على رتبة واحدة وهيئة واحد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بلغ إلى الأشخاص التي تلي أنواع الأنواع لا تفاوت في شيء من ذلك البتة بوج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ه ولا تخالف في شيء منه أصلاً ومن وقف على هذا علم أن الصورة المستقبحة عند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ورة المستحسنة عندنا واقعتان معاً تحت نوع الشكل والتخطيط ثم تحت نوع الكيف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حت اسم العرض وقعاً مستوياً لا تفاضل فيه ولا تفاوت في هذا بوجه من التقس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يضاً نعلم أن الكفر والإيمان بالقلب واقعان تحت نوع الاعتقاد ثم تحت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س ثم تحت الكيفية والعرض وقوعاً مستوياً لا تفاضل فيه ولا تفاوت من هذا ال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تقسيم وكذلك أيضاً نعلم أن الإيمان والكفر باللسان واقعان تحت نوع فرع اله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آلات الكلام ثم تحت نوع الحركة وتحت نوع الكيفية وتحت اسم العرض وقوعاً حق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وياً لا تفاوت فيه ولا اختلاف وهكذا القول في الظلم والإنصاف وفي العدل والج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دق والكذب وفي الزنا والوطء الحلال وكذلك كل ما في العالم حتى يرجع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جودات إلى الرأس الأول التي ليس فوقها رأس يجمعها إلا كونها مخلوقة 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الجوهر والكم والكيف والإضافة على ما بينا في كتاب التقريب والحمد لله 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ين فانتفى التفاوت عن كل ما خلق الله تعالى وعادت الآية المذكورة حج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زلة ضرورة لا منفك لهم عنها وهي أنه لو كان وجود الكفر والظلم تفاوتاً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عموا لكان التفاوت موجوداً في خلق الرحمن وقد كذب الله تعالى ذلك ونفى أن ير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ه تفاوت وأما اعتراضهم من طريق النظر بأن قالوا أنه تعالى إن كان خلق ال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اصي فهو إذاً يغضب مما فعل ويغضب مما خلق ولا يرضى ما صنع ويسخط ما فعل وي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فعل وإنه يغضب ويسخط من تدبيره وتقديره فهذا تمويه ضعيف ونحن لا ننكر ذلك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له عز وجل بذلك وهو تعالى قد أخبرنا أن يسخط الكفر والظلم والكذب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ضاه وأنه يكره كل ذلك ويغضب منه فليس إلا التسليم لقول الله تعالى نعم نعكس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سؤال نفسه فنقول لهم أليس الله خلق إبليس وفرعون والخمر والكفار فلا ب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فنقول لهم أيرضى عز وجل عن هؤلاء كلهم أم هو ساخط لهم كاره لهم غضبان عليهم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ض عنهم فنقول لهم هذا نفس ما أنكرتم من انه تعالى سخط تدبيره وغضب من فعله و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خلق ولعنه فإن قالوا لم يكره عين الكافر ولا سخط شخص إبليس ولا كره عين الخمر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لم لهم ذلك لأنه تعالى قد نص على أنه تعالى لعن إبليس والكفار وإنهم مسخوط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عونون مكروهون من الله تعالى مغضوب عليهم وكذا الخمر والأوثان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15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ما الخمر والميس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أنصاب والأزلام رجس من عمل الشيطان فاجتنبوه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16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و لحم خنزي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إنه رجس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سمى الله تعالى كل ذلك رجس ثم أمر بعد ذلك باجتن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ضاف كل ذلك إلى عمل الشيطان ولا خلاف في أنه عز وجل خالق كل ذلك فهو خالق الرج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ص ولا فرق في المعقول بين خلق الرجس وخلق الكفر والظلم والكذب 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17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نفس وما سواه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ألهمها فجورها وتقواها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قول هؤلاء المخاذيل أنه تعالى يغض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ألهم ويكرهه وإلهامه فعله بلا شك ضرورة فقد صح عليهم ما شنعوا به من أنه يغض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عله أيضاً فيقال لهم هل الله تعالى قادر على منع الظالم من المظلوم وعلى 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قتلوا رسل الله صلى الله عليهم وسلم وعلى أن يحول بين الكافر وكفره وأن يم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أن يبلغ وبين الزاني وزناه بإضعاف جارحته أو بشيء يشغله به أو تيسير إنسان ي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ا أم هو عاجز عن ذلك كله قادر على شيء منه ولا سبيل إلى قسم ثالث فإن قالو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قادر على شيء من ذلك عجزوا ربهم وكفروا وبطلت أدلتهم على إحداث العالم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ضعفوا قدرته عن هذا اليسير السهل وإن قالوا بل هو قادر على ذلك كله فقد أق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 على أنه تعالى رأى المنكر والكفر والزنى والظلم فأقره ولم يغيره وأطلق أي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ر على قتل رسله ضربهم ومع إقراره لكل ذلك فلم يكتف بكل ذلك إلا حتى قو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وارحهم وآلاتهم وكف كل مانع وهذا على قولهم أنه رضا منه تعالى بالكفر واختيا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تعالى لكل ذلك وهذا كفر مجرد وأما أنه يغضب مما أقر ويسخط مما أعان عليه وي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عل من إقرارهم على كل ذلك وهذا هو الذي شنعوا به لا بد من أحد الوجهين ضر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هما خلاف قولهم إلا ان هذا لازم لهم على أصولهم ولا يلزمنا نحن شيء منه لأن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قبح إلا ما قبح الله تعالى ولا نحسن إلا ما حسن الله تعالى فإن قالوا إنما أق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نتقم منه وإنما يكون سفهاً وعبثاً لو أقره أبداً قيل لهم أي فرق بين إقرار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ر والظلم والكذب ساعة وبين إبقائه إياه ساعة بعد ساعة وهكذا أبداً بلا نهاي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هاية في الحسن والقبح وإلا فعرفونا الأمد الذي يكون إقرار الكفر والكذب والظ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حكمة وحسناً وإذا تجاوزه صار عبثاً وعيباً وسفهاً فإن تكلفوا أن يحدوا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اً أتوا بالجنون والسخف والكذب والدعوى التي لا يعجز عنها أحد وإن قالوا لا ند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وا الأمر في ذلك إلى الله عز وجل صدقوا وهذا هو قولنا أن كل ما فعله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كليف ما لا يطاق وتعذيبه عليها وخلقه الكفر والظلم في الكافر والظالم وإقر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ذلك ثم تعذيبها عليه وخلقه الكفر وغضبه منه وسخطه إياه كل ذلك من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ة وعدل وحق وممن دونه تعالى سفه وظلم وباطل لا يسأل عما يفعل وهم يسألون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م أن من فعل شيئاً أن ينسب إليه ويسمي به نفسه وأنه لا يعقل ولا يوجد غير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جابهم بهذا الاستدلال أن يسمى الله تعالى ظالماً لأنه خلق الظلم وكذلك من ال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ذب فهذا ينتقض عليهم من وجهين أحدهما أن هذا تشبيه محض لأنهم يريدون أن يحك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باري تعالى بالحكم الموجود الجاري على خلقه ويقال لهم إذ لم تجدوا فاعلاً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هد إلا جسماً ولا عالماً إلا بعلم هو غيره ولا حياً إلا بحياة هي عرض في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براً عنه إلا جسماً أو عرضاً وما لم يكن كذلك فهو معدوم ولا يتوهم ولا يعقل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م الباري تعالى بخلاف ذلك كله ولم تحكموا عليه بالحكم فيما وجدتم فقد وجب ضر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 يحكم عليه تعالى بالحكم علينا في أن يسمى من أفعاله ولا في أن ينسب إليه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سب إلينا بلا خلاف ذلك بالبرهان الضروري هو أن الله عز وجل خلق كل ما خلق 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ترعاً له كيفية مركبة في غيره فهكذا هو فعل الله تعالى فيما خلق وأما فعل عب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فعلوا فإنما معناه أنه ظهر ذلك الفعل عرضاً محمولاً في فاعله لأنه إما حرك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حرك وأما سكون في ساكن أو اعتقاد في معتقد أو فكر في مفتكر أو إرادة في مريد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زيد فبين الأمرين بون بائن لا يخفى على من له أقل فهم وأما المدح والذم واشتق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الفعل من فعله فليس كما ظنوا لكن 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نه لا يستحق أحد مدحاً ولا ذماً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دحه الله تعالى أو ذمه وقد أمرنا الله تعالى بحمده والثناء عليه فهو عز و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ود على كل ما فعل محبوب لذلك وأما من دونه تعالى فمن حمد الله تعالى فعله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ظهره فيه فهو ممدوح محمود ومن ذم عز وجل فعله الذي أظهره فيه فهو مذموم ولا م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رهان هذا إجماع أهل الإسلام على أنه لا يستحق الحمد والمدح إلا من أطاع الله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 ولا يستحق الذم إلا من عصا وقد يكون المرء مطيعاً محموداً اليوم ممدوحاً بف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عله اليوم وكافراً مذموماً به إن فعله غداً كالحج في أشهر الحج وفي غير أ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 ولصوم يوم الفطر والأضحى وصوم رمضان وكالصلاة في الوقت وقبل الوقت وبعد ال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سائر الشرائع كلها وقد وجدنا فاعلاً للكذب قائلاً له وفاعلاً للكفر قائلاً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ا غير مذمومين ولا يسمى واحد منهما كاذباً ولا كافراً وهما الحاكي والمكره ف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ظنت المعتزلة من انه كل من فعل الكذب فهو كاذب ومن فعل الكفر فهو كافر ومن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لم فهو ظالم وصح أنه لا يكون كاذباً ولا كافراً ولا ظالماً إلا من سما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كافراً وكاذباً وظالماً وإنه لا كفر ولا ظلم ولا كذب إلا ما سماه الله كف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باً وظلماً وصح بالضرورة التي لا محيد عنها أنه ليس في العالم شيء محمود ممدو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ينه ولا مذموم لعينه ولا كفر لعينه ولا ظلم لعينه وأما ما لا يقع عليه اسم ط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عصية ولا حكمها هو الله تعالى فلا يجوز أن يوقع عليه مدح ولا حمد ولا ذم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ص من قبله فنحمده كما امرنا أن نقول الحمد لله رب العالمين وأما من دونه مم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عة تلزمه ولا معصية كالحيوان من غير الملائكة وكالحور العين والإنس والج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لجمادات فلا يستحق حمداً ولا ذماً لأن الله تعالى لم يأمر بذلك فيها فإن وجد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أمر بمدح شيء منها أو ذمه وجب الوقوف عند أمره تعالى كأمره تعالى بمدح الكع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دينة والحجر الأسود وشهر رمضان والصلاة وغير ذلك وكأمره تعالى بذم الخ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نزير والميتة والكنيسة والكفر والكذب وما أشبه ذلك وأما ما عدا هذين القس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حمد ولا ذم واما اشتقاق اسم الفاعل من فعله فكذلك أيضاً ولا فرق وليس لأح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ي شيئاً إلا بما أباحه الله تعالى في الشريعة أو في اللغة التي أمرنا بالتخاط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وقد وجدناه تعالى أخبرنا بأن له كيداً ومكراً ويمكر ويكيد ويستهزئ وينس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يه وهذا لا تدفعه المعتزلة ولو دفعته لكفرت لردها نص القرآن وهم مجمعون معن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سمى باسم مشتق من ذلك فلا يقال ماكر من أجل أن له مكراً ولا أنه كيا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 أنه يكيد وأن له كيداً ولا يسمى مستهزئاً من أجل أنه يستهزئ بهم فقد أبط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وه من أن كل فعل فعلاً فإنه يسمى منه وينسب إليه ولا يشغب هاهنا مشغب مع م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سن المناظرة فيقول إنما قلنا أنه يكيد ويستهزئ ويمكر وينسى على المعارضة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ا نقول له صدقت ولم نخالفك في هذا لكن ألزمناك أن تسميه تعالى كياداً وماك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تهزئاً وناسياً على معنى المعارضة كما تقول فإن أبى من ذلك وقال أن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سم بشيء من ذلك نفسه فقد رجع إلى الحق ووافقنا في أن الله تعالى لا يسمى ظال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كافراً ولا كاذباً من أجل خلقه الظلم والكفر والكذب لأنه تعالى لم يسم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وإن أنكر ذلك تناقض وظهر بطلان مذه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افقونا على ان الله تعالى خلق الخمر وح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 ولا يجوز ان يسمى خماراً ولا محبلاً وأنه تعالى خلق أصباغ القمارى والهدا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جل وسائر الألوان ولا يسمى صباغاً وأنه تعالى بنى السماء والأرض ولا يسمى ب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تعالى سقانا الغيث ومياه الأرض ولا يسمى سقاء ولا ساقياً وأنه تعالى خلق الخ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نازير وإبليس ومردة الشياطين وكذلك كل سوء وسيء وخبيث ورجس وشر ولا يسمى من أ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سيئاً ولا شريراً فأي فرق بين هذا كله وبين أن يخلق الشر والظلم والكفر والك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اصي عباده ولا يسمى بذلك مسيئاً ولا ظالماً ولا كافراً ولا كاذباً ولا شري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احشاً والحمد لله على ما من به من الهدى والتوفيق وهو المستزاد من فضله لا إ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هو ويقال لهم أيضاً أنتم تقرون بأنه خلق القوة التي بها يكون الكفر والظ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ذب وهيأها لعباده ولا يسمونه من أجل ذلك مغوياً على الكفر ولا معيناً للكاف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ره ولا مسبباً للكفر ولا واهباً للكفر وهذا بعينه هو الذي عبتم وأنكرتم ويقال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 أخبرونا عن تعذيبه أهل جهنم في النيران أمحسن هو بذلك إليهم أم مسيء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بل محسن إليهم قالوا الباطل وخالفوا أصلهم وسألناهم أن يسألوا الله عز و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فسهم ذلك الإحسان نفسه وإن قالوا أنه مسيء إليهم كفروا به وإن قالوا ليس نس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 قلنا لهم فهم في إساءة أو في إحسان فإن قالوا ليسوا في إساءة كابروا الع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وا بل هم في إساءة قلنا لهم هذا الذي أنكرتم أن يكون منه تعالى إليهم حال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ية الإساءة ولا يسمى بذلك مسيئاً وأما نحن فنقول لهم إنهم في غاية المس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ساءة والسخط إليهم وعليهم وليس السخط إحساناً إلى المسخوط عليه وكذلك اللع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لعون وإنه تعالى محسن على الإطلاق ولا نقول أنه مسيء أصلاً وبالله تعالى التوف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الأصل في ذلك ما قلناه من انه لا يجوز أن يسمى الله تعالى إلا بما سمى به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خبر عنه إلا بما أخبر به عن نفسه ولا مزيد فإن قالوا إذا جوزتم أن يفع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فعلاً ما هو ظلم بيننا ولا يكون بذلك ظالماً فجوزنا أن نخبره بالشيء على 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و ولا يكون بذلك كاذباً وإن لا يعلم ما يكون ولا يكون بذلك جاهلاً وإن لا ي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شيء ولا يكون بذلك عاجزاً قيل لهم وبالله تعالى التوفيق هذا محال من وجه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أننا قد أوضحنا أنه ليس في العالم ظلم لعينه ولا بذاته البتة وإنما الظ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ضافة فيكون قتل زيد إذ نهي الله عنه ظلماً وقتله إذا أمر الله بقتله عدلاً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ذب فهو كذب لعينه وبذاته فكل من اخبر بخبر بخلاف ما هو فهو كاذب إلا أنه ل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إثماً ولا مذموماً إلا حيث أوجب الله تعالى فيه الإثم والذم فقط وكذلك القو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ل والعجز أنهما جعل لعينه وعجز لعينه فكل من لم يعلم شيئاً فهو جاهل به ولا 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ن لم يقدر على شيء فهو عاجز عنه ولا بد والوجه الثاني ان بالضرورة التي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نا من نواة التمر لا يخرج منها زيتونة وإن الفرس لا ينتج جملاً بها عرفنا 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لا يكذب ولا يعجز ولا يجهل لأن كل هذه من صفات المخلوقين عن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فية إلا ما جاء نص بأن يطلق الاسم خاصة من أسمائها عليه تعالى فيقف عنده وأي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كثر المعتزلة يحقق قدرة الباري تعالى على الظلم والكذب ولا يجيزون وقوعهما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وليس وصفهم إياه عز وجل بالقدرة على ذلك بموجب إمكان وقوعه منه تعالى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كروا علينا أن نقول أن الله عز وجل فعل أفعالاً هي منه تعالى عدل وحكمة وهي 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لم وعبث وليس يلزمنا مع ذلك أن نقول انه يقول الكذب ويجهل فبطل هذا إلا لز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مد لله رب العالمين وأيضاً فإننا لم نقل أنه تعالى يظلم ولا يكون ظالماً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 أنه يكفر ولا يسمى كافراً ولا قلنا أنه يكذب ولا يسمى كاذباً فيلزمن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وا وإلزامنا إياه وإنما قلنا أنه خلق الظلم والكذب والكفر والشر والحركة والط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رض والسكون إعراضاً في خلقه فوجب أن يسمى خالقاً لكل ذلك كما خلق الجوع والعط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بع والري والسمن والهزال واللغات ولم يجز أن يسمى ظالماً ولا كاذباً ولا كاف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شريراً كما لم يجز عندنا وعندهم أن يسمى من أجل خلقه لكل ما ذكرناه متحركاً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كناً ولا طويلاً ولا عريضاً ولا عطشان ولا ريان ولا جائعاً ولا شابعاً ولا سمين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هزيلاً ولا لغوياً وهكذا كل ما خلق الله تبارك وتعالى فإنما يخبر عنه ب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خالق له فقط ولا يوصف بشيء مما ذكرنا إلا من خلقه الله عرضاً فيه واما قو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فعل فعل من فاعلين هذا فعله كله وهذا فعله فإن هذا تحكم ونقصان من القس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قعهم فيها جهلهم وتناقضهم وقولهم إنما يستدل بالشاهد على الغايب وهذا قول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سدناه في كتابنا في الأحكام في أصول الأحكام بحمد الله تعالى ونبين هاهنا فس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يجاز فنقول وبالله تعالى التوفيق أنه ليس عن العقل الذي هو التمييز شيء غائ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اً وإنما يغيب بعض الأشياء من الحواس وكل ما في العالم فهو مشاهده في الع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 لأن العالم كله جوهر حامل وعرض محمول فيه وكلاهما يقتضي خالقاً أو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اً لا يشبهه شيء من خلقه في وجه من الوجوه فإن كانوا يعنون بالغائب الباري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 فقد لزمه بالحاضر وفي هذا كفاية بل ما دل الشاهد كله إلا ان الله تعالى 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ن خلق من جميع الوجوه وحاشا لله أن يكون جل وعز غائباً عنا بل هو شاهد بالع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نشاهد بالحواس كل حاضر ولا فرق بين صحة معرفتنا به عز وجل بالمشاهدة بضر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 وبين صحة معرفتنا لسائر ما نشاهده ثم نرجع إن شاء الله تعالى إلى إنكا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اً واحداً من فاعلين فنقول وبالله تعالى التوفيق إنما امتنع ذلك فيما بينن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كثر لا على العموم لما شاهدناه من أنه لا تكون حركة واحدة في الأغلب لمتحرك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عتقاد واحد لمعتقدين ولا إرادة واحدة لمريدين ولا فكرة واحدة لمفتكرين ولكن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اثنان سفاً واحداً أو رمحاً واحداً فضربا به إنساناً فقطعاه أو طعناه به ل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كة واحدة غير منقسمة لمتحركين بها وفعلاً واحداً غير منقسم لفاعلين هذا أمر يشا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س والضرورة وهذا منصوص في القرآن من أنكره كفر وهو أن القراءة المشهورة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18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ما أنا رسول ربك لأهب لك غلاما زكيا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هب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اما زكيا كلا القراءتين بنقل الكواف عن رسول الله صلى الله عليه وسلم عن جبر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إذا قرئت بالهمز فهو إخبار جبريل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ح الأمين إنه هو الواهب لها عيسى عليه السلام وإذا قرئت بال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ن إخ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ريل عن الله عز وجل لأن الله تعالى هو الواهب لها عيسى عليه السلام فهذا فع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لين نسب إلى الله عز وجل الهبة لأنه تعالى هو الخالق لتلك الهبة ونسبت اله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 إلى جبريل لأنه منه ظهرت إذ أتى بها وكذلك قو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19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ا رميت إذ رميت ولكن ا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مى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 الله تعالى أنه رمى وأن نبيه رمى فأثبت تعالى لنبي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الرمي ونفاه عنه معاً وبالضرورة ندري أن كلام الله عز وجل لا يتناق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منا أن الرمي الذي نفاه الله عز وجل عن نبيه صلى الله عليه وسلم هو غير الر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أثبته له لا يظن غير هذا مسلم البتة فصح ضرورة أن نسبة الرمي إلى الله عز و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خلقه وهو تعالى خالق الحركة التي هي الرمي و ممضي الرمية وخالق مسير الر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المنفي عن الرامي وهو النبي صلى الله عليه وسلم وصح أن الرمي للذي أث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ز وجل لنبيه صلى الله عليه وسلم هو ظهور حركة الرمي منه فقط وهذا هو نص قو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تكلف وكذلك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20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لم تقتلوهم ولكن الله قتلهم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في هذا ك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رمي ولا فرق وكذلك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21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زينا لكل أم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ملهم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22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زين لهم الشيطان ما كان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عملو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ورة أن تزيين الله لكل أمة عملها إنما هو خلقه لمح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مالهم في نفوسهم وأن تزيين الشيطان لهم أعمالهم إنما هو بظهور الدعاء إ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وسوسته وقال تعالى حاكياً عن عيسى عليه السلا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23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ني أخلق لكم من الطين كهيئ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طير فأنفخ فيه فيكون طيراً بإذن الله وأبرئ الأكمه والأبرص وأحيي الموتى بإذ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ه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ليس هذا فعلاً من فاعلين من الله تعالى ومن المسيح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بنص الآية وهل خالق الطير ومبرئ الأكمه والأبرص إلا الله وقد أخبر عيسى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لق ويبرئ فهو فعل من فاعلين بلا شك وقال عز وجل مخبراً عن نفسه أنه يحيي ويم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يسى عليه السلام عن نفسه وأحيي الموتى بإذن الله فبالضرورة نعلم أن الم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أحياه عليه السلام والطير الذي خلق بنص القرآن فإن الله تعالى أحياه وخل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يسى عليه الصلاة والسلام أحياه وخلقه بنص القرآن فهذا كله فعل من فاعلين بلا ش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له تعالى التوفيق وهكذا القول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24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حلوا قومهم دار البوا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هنم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لمنا يقيناً أن الله تعالى هو الذي أحلهم فيها بلا ش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لما ظهر منهم السبب الذي حلوا به دار البوار أضيف ذلك إليهم كما قال تعال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ل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25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خرج أبويكم من الجنة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لمنا يقيناً أن الله تعالى هو أخرج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إبليس معهما لكن لما ظهر من إبليس السبب في خروجهما أضيف ذلك إليه و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26">
        <w:bookmarkStart w:id="80" w:name="q75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تخرج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اس من الظلمات إلى النور</w:t>
        </w:r>
      </w:hyperlink>
      <w:bookmarkEnd w:id="80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قول أن محمداً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نا من الظلمات إلى النور وقد علمنا أن المخرج له عليه السلام ولنا هو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لكن لما ظهر السبب في ذلك منه عليه السلام أضيف الفعل إليه فهذا كله لا ي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ك بينهم وبين الله تعالى كما تموه المعتزلة وكل هذا فعل من فاعلين وكذلك 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فعال الظاهرة من الناس ولا فرق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27">
        <w:bookmarkStart w:id="81" w:name="q76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ما نملي لهم ليزداد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ثماً</w:t>
        </w:r>
      </w:hyperlink>
      <w:bookmarkEnd w:id="81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28">
        <w:bookmarkStart w:id="82" w:name="q77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ملي لهم إن كيد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تين</w:t>
        </w:r>
      </w:hyperlink>
      <w:bookmarkEnd w:id="82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29">
        <w:bookmarkStart w:id="83" w:name="q78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شيطان سول لهم وأم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هم</w:t>
        </w:r>
      </w:hyperlink>
      <w:bookmarkEnd w:id="83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منا ضرورة أن إملاء الله تعالى إنما هو تركه إياهم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جيل عقاب بل بسط لهم من الدنيا ومد لهم من العمر ما كان لهم عوناً على ال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اصي وعلمنا أن إملاء الشيطان إنما هو بالوسوسة وإنساء العقاب والحض له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صي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30">
        <w:bookmarkStart w:id="84" w:name="q79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فرأيتم ما تحرثون أأنتم تزرعونه أم نحن الزارعون</w:t>
        </w:r>
      </w:hyperlink>
      <w:bookmarkEnd w:id="84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فعل من فاعلين ضرورة نسب إلى الله تعالى لأنه اخترعه وخلقه وأنماه ونسب إل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نا تحركنا في زرعه فظهرت الحركة المخلوقة فينا فهذه كلها أفعال خلقها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ظهرها في عباده فقط وبالله تعالى نتأ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قيق هذا القول في الأفعال هو أن الله سبح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الى خلق كل ما خلق قسمين فقط جوهراً حاملاً وعرضاً محمولاً ناطقاً وغير ناط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ير الحي هو الجماد كله والناطق هو الملائكة وحور العين والجن والإنس فقط و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طق هو كل ما عدا ذلك من الحيوان ثم خلق تعالى في الجمادات وفي الحي غير الناط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ي الناطق حركة وسكوناً وتأثيراً قد ذكرناه آنفاً فالفلك يتحرك والمطر ي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ادي يسيل والجبل يسكن والنار تحرق والثلج يبرد وهكذا في كل شيء بهذا جاء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يع اللغات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31">
        <w:bookmarkStart w:id="85" w:name="q80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لفح وجوههم النار</w:t>
        </w:r>
      </w:hyperlink>
      <w:bookmarkEnd w:id="85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32">
        <w:bookmarkStart w:id="86" w:name="q81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سالت أودية بقدرها فاحتم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يل زبداً رابياً</w:t>
        </w:r>
      </w:hyperlink>
      <w:bookmarkEnd w:id="86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ما الزبد فيذهب جفاء وأم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ع الناس فيمكث في الأرض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33">
        <w:bookmarkStart w:id="87" w:name="q82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فلك تجري في البح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أمره</w:t>
        </w:r>
      </w:hyperlink>
      <w:bookmarkEnd w:id="87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234">
        <w:bookmarkStart w:id="88" w:name="q83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فلك التي تجري في البحر بما ينفع الناس</w:t>
        </w:r>
      </w:hyperlink>
      <w:bookmarkEnd w:id="88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ثير جداً وبهذا جاءت اللغات في نسبة الأفعال الظاهرة في الجمادات إ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ظهورها فيها فقط لا يختلف لغة في ذلك وقال تعالى عن إبراهيم عليه السلا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نبني ونبي أن نعبد الأصنام رب أنهن أضللن كثيراً من الن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أصنام تضل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35">
        <w:bookmarkStart w:id="89" w:name="q84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ذروه الرياح</w:t>
        </w:r>
      </w:hyperlink>
      <w:bookmarkEnd w:id="89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كثر من أن يحصى والأعراض أي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عل كما ذكرنا قال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36">
        <w:bookmarkStart w:id="90" w:name="q85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عمل الصالح يرفعه</w:t>
        </w:r>
      </w:hyperlink>
      <w:bookmarkEnd w:id="90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237">
        <w:bookmarkStart w:id="91" w:name="q86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ذلكم ظنكم الذي ظننت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ربكم أرداكم</w:t>
        </w:r>
      </w:hyperlink>
      <w:bookmarkEnd w:id="91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ظن يردى والعمل يرفع ولم تختلف أمة في صحة 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جبني عمل فلان وسرني خلق فلان ومثل هذا كثير جداً وقد وجدنا الحر يحلل ويص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رد يجمد ومثل هذا كثير جداً وقد بيناه والكل خلق الله عز وجل وأما حركة الح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الناطق والحي الناطق وسكونهما وتأثيرهما فظاهر أيضاً ثم خلق سبحانه وتعال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 غير الناطق وفي الحي الناطق قصداً ومشيئة لم يخلق ذلك في الجماد كإر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وان الرعي وتركه والمشي وتركه والأكل وتركه وما أشبه هذا ثم خلق تعالى في الح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طق تمييزاً لم يخلقه في الحي غير الناطق ولا في الجماد وهو التصرف في العل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ارف هذا كله أمر مشاهد وكل ذلك خلق الله تعالى فيما خلقه فيه ونسب الفعل ف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إلى من أظهره الله تعالى منه فقط فخلق تعالى كما ذكرنا في الحي الناطق ال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ختيار والتمييز وخلق في الحي غير الناطق الفعل والاختيار فقط وخلق في الج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عل فقط وهو الحركة والسكون والتأثير كما ذكرنا وبالجملة فلا فرق بين من 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هر فأنكر فعل المطبوع بطبعه وقال ليس هو فعله بل هو فعل الله تعالى فيه فقط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جاهر وكابر فأنكر فعل المختار باختياره وقال ليس هو فعله بل هو فعل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فقط وكلا الأمرين محسوس بالحس معلوم بأول العقل وضرورته أنه فعل لما ظهر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كل ذلك بالبرهان الضروري أنه خلق الله تعالى في المطبوع وفي المختار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وا إلى القول بأن الله تعالى لم يخلق فعل المختار وأنه فعل المختار فقد قلنا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ا بطلان هذا قبل ولكن نعارضكم هاهنا بأن منكم من يقول بأن الله تعالى أيضاً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لق فعل المطبوع وأنه فعل المطبوع فقط كمعمر وغيره من كبار المعتزلة فإن قا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طأ من قال هذا وكفر قلنا لهم وأخطأ أيضاً وكفر من قال أن أفعال المختار لم يخل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ولا فرق فإن قالوا أن الله تعالى هو خالق الطبيعة والمطبوع الذين ينسب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عل إليهما فهو خالق ذلك الفعل قلنا لهم والله عز وجل هو خالق المختار وخا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ياره وخالق قوته وهم الذين ينسبون الفعل إليهم فهو عز وجل خالق ذلك الفعل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ذي ذكرنا من إضافة التأثير وجميع الأفع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كل من ظهرت منه من جماد أو عرض أوحي أو ناطق أو غير ناطق فهو الذي تشهد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يعة وبه جاء القرآن والسنن كلها وبه تشهد البينة لأنه أمر محسوس مشاهد وبه ت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اللغات من جميع أهل الأرض قاطبة لا نقول لغة العرب فقط بل كل لغة لا نحاش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ً منها وما كان هكذا فلا شيء أصح منه فإن قالوا تسمون الجماد والعرض كاسب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 لا لأنا لا نتعدى ما جاءت به اللغة من أحال اللغة التي بها نزل القرآن برأ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دخل في جملة من قال الله تعالى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38">
        <w:bookmarkStart w:id="92" w:name="q87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حرفون الكلم ع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واضعه</w:t>
        </w:r>
      </w:hyperlink>
      <w:bookmarkEnd w:id="92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حق بالسوفسطائية في أبطالهم التفاهم ولو جاءت اللغة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لناه كما نقول أن الله عز وجل فاعل ذلك ولا نسميه كاسباً فإن قيل أتقولو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دات والعرض عامل قلنا نعم لأن اللغة جاءت بذلك وبه نقول الحديد يعمل وال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مل في الأجسام وهكذا في غير ذلك فإن قيل أتقولون للجماد والعرض استطاعة وق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قة وقدرة قلنا إنما نتبع اللغة فقط فنقول إن الجمادات والأعراض قوى يظهر به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 الله تعالى فيها من الأفعال وفيها طاقة لها ولا نقول فيها قدرة ولا نمنع م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ول فيها طاقة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39">
        <w:bookmarkStart w:id="93" w:name="q88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نزلنا الحديد فيه بأس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ديد</w:t>
        </w:r>
      </w:hyperlink>
      <w:bookmarkEnd w:id="93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قول الحديد ذو بأس شديد وذو قوة عظيمة وذو طاقة وقد ق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م لا نتعدى في التسمية والعبارة جملة ما جاءت به اللغة ولا نتعدى في تسمية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والخبر عنه ما جاء به القرآن ونص عليه رسول الله صلى الله عليه وسلم وهذ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صح به البرهان وما عداه فباطل وضلال وبالله تعالى التوفيق وأما اعتراضهم ب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ق هو الكسب أو غيره فنعم كسبنا لما ظهر منا وبطن وكل صنعنا وجميع أعما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فعالنا لذلك هو خلق لله عز وجل فينا كما ذكرنا لأن كل ذلك شيء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40">
        <w:bookmarkStart w:id="94" w:name="q89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ا كل شي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لقناه بقدر</w:t>
        </w:r>
      </w:hyperlink>
      <w:bookmarkEnd w:id="94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نا لا نتعدى باسم الكسب حيث أوقعه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براً لنا بأننا نجزي بما كسبت أيدينا وبما كسبنا في غير موضع من كتابه ولا يح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أنه كسب لله تعالى لم يقله ولا أذن في قوله ولا يحل ان يقال أنها خلق لنا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لم يقله ولا أذن في قوله لكن نقول هي خلق لله كما نص على أنه خالق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ونقول هي كسب لنا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41">
        <w:bookmarkStart w:id="95" w:name="q90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ها ما كسبت وعليها 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كتسبت</w:t>
        </w:r>
      </w:hyperlink>
      <w:bookmarkEnd w:id="95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سميه في الشريعة ولا فيما يخبر به عن الله عز وجل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خالق الألسنة الناطقة بالأسماء وخالق الأسماء وخالق المسميات حاشا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الق الهواء الذي ينقسم على حروف الهجاء فتتركب منها الأسماء فإذا كانت الأ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ة لله والمسميات دونه تعالى مخلوقة لله عز وجل والمسمون الناطقون بآلا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ين لله عز وجل فليس لأحد إيقاع اسم على مسمى لم يوقعه الله تعالى علي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يعة أو أباح إيقاعه عليه بإباحته الكلام باللغة التي أمرنا الله عز و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فاهم بها وبأن نتعلم بها ديننا ونعلمه بها وقد نص تعالى على هذا القول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راً على قوم أوقعوا اسماً على مسميات لم يأذن الله تعالى بها ولا بإيقا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42">
        <w:bookmarkStart w:id="96" w:name="q91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ي إلا أسماء سميتموها أنتم وآباؤكم ما أنزل الله بها من سلطان إن يتبعون إلا الظ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ا تهوى الأنفس ولقد جاءهم من ربهم الهدى أم للإنسان ما تمنى</w:t>
        </w:r>
      </w:hyperlink>
      <w:bookmarkEnd w:id="96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 عز وجل ان من أوقع اسماً على مسمى لم يأت به نص بإيجابه أو بالإذن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ريعة أو بجملة اللغة فإنما يتبع الظن والظن أكذب الحديث وإنما يتبع هواه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 الله تعالى اتباع الهوى وأخبر تعالى أن الهدى قد جاء من عنده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43">
        <w:bookmarkStart w:id="97" w:name="q92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ربك يخلق 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شاء ويختار ما كان لهم الخيرة</w:t>
        </w:r>
      </w:hyperlink>
      <w:bookmarkEnd w:id="97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لأحد أن يتعدى القرآن و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ذين هما هدى الله عز وجل وبه التوفيق فصح ضرورة أنه ليس لأحد ان يقول أن أفعا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 لنا ولا أن ها كسب لله عز وجل ولكن الحق الذي لا يجوز خلافه هو أنها خلق 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كسب لنا كما جاء في هدى الله الذي هو القرآن وقد بينا أيضاً أن الخلق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بداع والاختراع وليس هذا لنا أصلاً فأفعالنا ليست خلقاً لنا والكسب إن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ضافة الشيء إلى جاعله أو جامعه بمشيئة الله وليس يوصف الله تعالى بهذ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عالنا فلا يجوز أن يقال هي كسب له تعالى وبه نتأيد وأيضاً فقد وافقونا كله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مية الباري تعالى بأنه خالق للأجسام وكلهم حاشا معمراً وعمرو بن بحر الجاح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فقون لنا على تسمية الباري تعالى بأنه خالق للأعراض كلها حاشا أفعال المختا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هم ومعمر والجاحظ أيضاً موافقون لنا على تسمية الباري تعالى بأنه خالق الأما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حياء وكلهم موافقون لنا على أنه تعالى إنما سمي خالقاً لكل ما خلق لإبداعه إي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 يكن قبل ذلك فإذا ثبت بالبرهان اختراعه تعالى لسائر الأعراض التي خالفونا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 أن يسمى خلقاً له عز وجل ويسمى هو تعالى خالقاً لها وأما اعتراضهم بأن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أفعالنا خلقاً لله تعالى وكان متوهماً منا ومستطاعاً عليه في ظاهر ام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لامة جوارحنا ان لا تكون تلك الأفعال فقد ادعينا أننا مستطيعون في ظاهر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لامة الجوارح وأنه متوهم منا منع الله من أن يخلقها وهذا كفر مجرد ممن أجاز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ازم للمعتزلة على الحقيقة لا لنا ل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ئلون أنهم يقدرون ويستطيعون على الحقيقة على ترك أفعالهم وعلى ترك الوطء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لم الله تعالى أنه لا بد أن يكون وأن يخلق منه الولد وعلى ترك الضرب الذي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الله أنه لا بد ان يكون وأنه يكون منه الموت وانقضاء الأجل المسمى عنده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 الحرث والزرع الذي قد علم الله تعالى أنه لا بد أن يكون وأن يكون منه الن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تكون منه الأقوات والمعاش فيلزمهم ولا بد أهم قادرون على منع الله تعالى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لم وقال أنه سي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بلغ هاهنا فلا بد أن يرجع إما تائباً محسن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نفسه أو خاسئاً غاوياً مقلداً منقطعاً أو يتمادى على طرد قوله فيكفر ولا بد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ه لضرورة الحس والمشاهدة وضرورة العقل والقرآن وبالله تعالى التوفيق وأما نح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وابنا ها هنا أننا لم نستطع قط على فعل ما لم يعلم الله أننا سنفعله ولا على 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لم أننا نفعله ولا على فسخ علم الله تعالى أصلاً ولا على تكذيبه عز وجل في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مر تعالى به وإن كنا في ظاهر الأمر نطلق ما أطلق الله تعالى من الاستطاع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ون بها إلا ما علم الله تعالى أنه يكون ولا مزيد وهي استطاعة بإضاف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طاعة على الإطلاق لكن نقول هو مستطيع بصحة جوارحه أي أنه متوهم كون الفعل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ط فإن قالوا فأمركم الله تعالى بأن تكذبوا قوله وتبطلوا علمه إذ أمركم بفع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أنه لا تفعلونه قلنا عند تحقيق الأمر فإن أمره عز وجل لمن علم أنه لا يفع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به أمر تعجيز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44">
        <w:bookmarkStart w:id="98" w:name="q93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 كونوا حجارة أو حديداً</w:t>
        </w:r>
      </w:hyperlink>
      <w:bookmarkEnd w:id="98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45">
        <w:bookmarkStart w:id="99" w:name="q94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 كان يظن أن لن ينصر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ه في الدنيا والآخرة فليمدد بسبب إلى السماء ثم ليقطع فلينظر هل يذهبن كيده 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غيظ</w:t>
        </w:r>
      </w:hyperlink>
      <w:bookmarkEnd w:id="99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حيرت المعتزلة هاهنا حتى قال بعضهم لو لم ي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لعاش وقال أبو الهذيل لو لم يقتل لمات وشغب القائلون بأنه لو لم يقتل لعاش ب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ز وج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46">
        <w:bookmarkStart w:id="100" w:name="q95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ا يعمر من معمر ولا ينقص من عمره إلا في كتاب</w:t>
        </w:r>
      </w:hyperlink>
      <w:bookmarkEnd w:id="100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ول رسول الله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ره أن ينسأ في أجله فليصل رحم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هذا لا حجة لهم فيه بل هو بظاهره حجة عليهم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قص في اللغة التي بها نزل القرآن إنما هو من باب الإضافة وبالضرورة علمنا أ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ماية عام وعمر آخر ثمانين سنة فإن الذي عمر ثمانين نقص من عدد عمر الآخر 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اً فهذا هو ظاهر الآية ومقتضاها على الحقيقة لا ما يظنه من لا عقل له من أ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جار تحت أحكام عباده إن ضربوا زيداً أماته وإن لم يضربوه لم يمته من أن ع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حقق فربما أعاش زيداً ماية سنة وربما أعاشه أقل وهذا هو البداء بعينه ومعا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من هذا القول بل الخلق كله مصرف تحت أمر الله عز وجل وعلمه فلا يقدر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تعدي ما علم الله تعالى أن يكون ولا يكون البتة إلا ما سبق في علمه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تل نوع من أنواع الموت فمن سأل عن المقتول لو لم يقتل لكان يموت أو ليعي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ؤاله سخيف لأن إنما يسأل لو لم يمت هذا الميت أكان يموت أو كان لا يموت و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اقة جداً لأن القتل علة لموت المقتول كما أن الحمى القاتلة والبطن القاتل و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اض القاتلة علل للموت الحادث عنها ولا فرق وأما قو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ره أن ينسأ في أجله فليصل رحم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يح موافق للقرآن ولما توج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اهدة وإنما معناه أن الله عز وجل لم يزل يعلم أن زيداً سيصل رحمه وأن ذلك 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يبلغ من العمر كذا وكذا وكذا كل حي في الدنيا لأن من علم الله تعالى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عمره كذا وكذا من الدهر فإنه تعالى قد علم وقدر أنه سيتغدى بالطعام والشر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نفس بالهواء ويسلم من الآفات القاتلة تلك المدة التي لابد من استيفائها والم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بب كل ذلك قد سبق في علم الله عز وجل كما هو لا يبدل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47">
        <w:bookmarkStart w:id="101" w:name="q96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ا يبدل القو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دي</w:t>
        </w:r>
      </w:hyperlink>
      <w:bookmarkEnd w:id="101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على غير هذا لوجب البداء ضرورة ولكان غير عليم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متشككاً فيه لا يكون أم لا يكون وجاهلا به جملة وهذه صفة المخلوقين لا 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لق وهذا كفر ممن قال به وهم لا يقولون ب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ص القرآن يشهد بصحة ما قلنا قال الله تعالى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48">
        <w:bookmarkStart w:id="102" w:name="q97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و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نتم في بيوتكم لبرز الذين كتب عليهم القتل إلى مضاجعهم</w:t>
        </w:r>
      </w:hyperlink>
      <w:bookmarkEnd w:id="102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49">
        <w:bookmarkStart w:id="103" w:name="q98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ن ينفعكم الفرار أن فررتم من الموت أو القتل</w:t>
        </w:r>
      </w:hyperlink>
      <w:bookmarkEnd w:id="103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50">
        <w:bookmarkStart w:id="104" w:name="q99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ينما تكونوا يدرك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وت ولو كنتم في بروج مشيدة</w:t>
        </w:r>
      </w:hyperlink>
      <w:bookmarkEnd w:id="104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 منكر القول قوم ج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زلة في ميدا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51">
        <w:bookmarkStart w:id="105" w:name="q100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ذين قالوا لإخوانهم وقعدوا لو أطاعونا ما قتلوا قل فادرؤوا ع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نفسكم الموت إن كنتم صادقين</w:t>
        </w:r>
      </w:hyperlink>
      <w:bookmarkEnd w:id="105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52">
        <w:bookmarkStart w:id="106" w:name="q101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أيها الذين آمنوا 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كونوا كالذين كفروا وقالوا لإخوانهم إذا ضربوا في الأرض أو كانوا غزى لو كان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ندنا ما ماتوا وما قتلوا ليجعل الله ذلك حسرة في قلوبهم والله يحي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يميت</w:t>
        </w:r>
      </w:hyperlink>
      <w:bookmarkEnd w:id="106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53">
        <w:bookmarkStart w:id="107" w:name="q102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ا كان لنفس أن تموت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لا بإذن الله كتاباً مؤجلاً</w:t>
        </w:r>
      </w:hyperlink>
      <w:bookmarkEnd w:id="107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نصوص لا يبعد من ردها بعد ان سمعها عن ال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وذ بالله من الخذ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ه بعضهم بأن ذكر قول ال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54">
        <w:bookmarkStart w:id="108" w:name="q103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م قضى أجلاً وأجل مسم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نده</w:t>
        </w:r>
      </w:hyperlink>
      <w:bookmarkEnd w:id="108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آية حجة عليهم لأنه تعالى نص على أنه ق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اً ولم يقل لشيء دون شيء لكن على الجملة ثم 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55">
        <w:bookmarkStart w:id="109" w:name="q104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جل مسمى عنده</w:t>
        </w:r>
      </w:hyperlink>
      <w:bookmarkEnd w:id="109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أجل المسمى عنده هو الذي قضى بلا شك إذ لو كان غيره لكان أحدهما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اً إذا أمكن التقصير عنه أو مجاوزته ولكان الباري تعالى مبطلاً إذ سماه أج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فر لا يقوله مسلم وأجل الشيء هو ميعاده الذي لا يتعداه وإلا فليس يسمى أج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تة ولم يقل تعالى أن الأجل المسمى عنده هو غير الأجل الذي قضى فأجل كل شيء منق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 بالضرورة نعلم ذلك ويبين ذلك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56">
        <w:bookmarkStart w:id="110" w:name="q105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إذا جاء أجلهم 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ستأخرون ساعة ولا يستقدمون</w:t>
        </w:r>
      </w:hyperlink>
      <w:bookmarkEnd w:id="110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57">
        <w:bookmarkStart w:id="111" w:name="q106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ن يؤخر الله نفساً إذ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اء أجلها</w:t>
        </w:r>
      </w:hyperlink>
      <w:bookmarkEnd w:id="111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برنا تعالى بذلك أيضاً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58">
        <w:bookmarkStart w:id="112" w:name="q107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ا كان لنفس أن تموت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لا بإذن الله كتاباً مؤجلا</w:t>
        </w:r>
      </w:hyperlink>
      <w:bookmarkEnd w:id="112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ظاهرت الآيات كلها بالحق الذي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نا وبتكذيب من قال غير ذلك وبالله تعالى التوفيق وأما الأرزاق فإن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59">
        <w:bookmarkStart w:id="113" w:name="q108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ه الذي خلقكم ثم رزقكم ثم يميتكم ثم يحييكم</w:t>
        </w:r>
      </w:hyperlink>
      <w:bookmarkEnd w:id="113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60">
        <w:bookmarkStart w:id="114" w:name="q109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خلقناكم أزواجاً</w:t>
        </w:r>
      </w:hyperlink>
      <w:bookmarkEnd w:id="114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 مال حلال فإنما نقول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رزقنا إياه وكل امرأة حلال فإننا نقول أن الله تعالى زوجنا إياها أو ملك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ها وأما من أخذ مالاً بغير حق أو امرأة بغير حق فلا يجوز أن يقول أن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زقنا إياه ولا أن الله تعالى ملكنا إياه ولا أن الله أعطانا إياه ولا أ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زوجنا إياها ولا أن الله تعالى ملكنا إياها ولا أنكحنا إياها لأن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طلق لنا أن نقول ذلك وقد قلنا أن الله تعالى له التسمية لا لنا لكن نقو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بتلانا بهذا المال وبهذه المرأة وامتحنا بهما وأضلنا بهما وخلق تملكنا إيا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كاحها لنا واستعمالنا إياهما ولا نقول أنه أطعمنا الحرام ولا أباح لنا الحرا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ب لنا الحرام ولا آتانا الحرام كما ذكرنا من التسمية وبالله تعالى التوف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م أليس إذا كانت أفعالكم لكم و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وجب أنكم شركاؤه فيها فالجواب وبالله تعالى التوفيق أن هذا من أبرد ما موهوا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عائد عليهم لأنهم يقولون أنهم يخترعون أفعالهم ويخلقونها وهي بعض الأعراض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يفعل سائر الأعراض ويخلقها ويخترعها فهذا هو عين الإشراك والتشبي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يقة المعنى وهو الاختراع تعالى الله عن ذلك علواً كبيراً وأما نحن فلا يلز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جاب الشركة لله تعالى فيما قلنا لأن الإشراك لا يجب بين المشتركين إلا باتفاق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اشتركا فيه وبرهان ذلك أن أموالنا ملك لنا وملك لله عز وجل بإجماع منا و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ذلك بموجب أن تكون شركاؤه فيها لاختلاف جهات الملك لأن الله تعالى إن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لها لأنها مخلوقة له تعالى وهو مصرفنا فيها وناقلها عنا وناقلنا عنها كيف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وهي ملكنا لأنها كسب لنا وملزمون إحكامها ومباح لنا التصرف فيها بالوج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أباحها الله تعالى لنا وأيضاً فنحن عالمون بأن محمداً رسول الله و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لم بذلك وليس ذلك موجباً لأن نكون شركاؤه في ذلك العلم لاختلاف الأمر في ذلك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نا عرض محمول فينا وهو غيرنا وعلم الله تعالى ليس هو غيره ومثل هذا كثير جداً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صى في دهر طويل بل لا يحصيه مفصلاً إلا الله وحده لا شريك له فكيف لم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شتراك البتة بين الله تعالى وبيننا عندهم في هذه الوجوه كلها ووجب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كاؤه في شيء ليس للاشتراك البتة فيه مدخل وهو خلقه تعالى لا فعال لنا هو فاعل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نى مخترع لها ونحن فاعلون لها بمعنى ظهورها محمولة فينا وهذا خلاف فع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لها وقد قال بعض أصحابنا بأن الأفعال لله تعالى من جهة الخلق وهي لنا من 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ذاكرت هذا مع شيخ طرابلسي يكنى أبا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تزلي فقال لي وللأفعال جهات وزاد بعضهم فقال أو ليست أعراضاً والعرض لا ي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ض والصفة لا الص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جهل من قائله وقضية فاسدة من أهذار المتك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شاغلهم وقول يرده القرآن والمعقول والإجماع من جميع اللغات والمشاهدة فأما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له تعالى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61">
        <w:bookmarkStart w:id="115" w:name="q110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ذاب عظيم</w:t>
        </w:r>
      </w:hyperlink>
      <w:bookmarkEnd w:id="115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</w:t>
      </w:r>
      <w:hyperlink r:id="rId262">
        <w:bookmarkStart w:id="116" w:name="q111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ذاب أليم</w:t>
        </w:r>
      </w:hyperlink>
      <w:bookmarkEnd w:id="116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263">
        <w:bookmarkStart w:id="117" w:name="q112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نذيقنهم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عذاب الأدنى دون العذاب الأكبر</w:t>
        </w:r>
      </w:hyperlink>
      <w:bookmarkEnd w:id="117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64">
        <w:bookmarkStart w:id="118" w:name="q113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نبتها نبات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سناً</w:t>
        </w:r>
      </w:hyperlink>
      <w:bookmarkEnd w:id="118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65">
        <w:bookmarkStart w:id="119" w:name="q114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كيد الشيطان كا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ضعيفا</w:t>
        </w:r>
      </w:hyperlink>
      <w:bookmarkEnd w:id="119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66">
        <w:bookmarkStart w:id="120" w:name="q115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كروا مكر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بارا</w:t>
        </w:r>
      </w:hyperlink>
      <w:bookmarkEnd w:id="120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67">
        <w:bookmarkStart w:id="121" w:name="q116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كيدك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ظيم</w:t>
        </w:r>
      </w:hyperlink>
      <w:bookmarkEnd w:id="121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68">
        <w:bookmarkStart w:id="122" w:name="q117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جاؤوا بسح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ظيم</w:t>
        </w:r>
      </w:hyperlink>
      <w:bookmarkEnd w:id="122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69">
        <w:bookmarkStart w:id="123" w:name="q118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فراء فاقع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ونها</w:t>
        </w:r>
      </w:hyperlink>
      <w:bookmarkEnd w:id="123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70">
        <w:bookmarkStart w:id="124" w:name="q119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د بدت البغضاء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فواههم</w:t>
        </w:r>
      </w:hyperlink>
      <w:bookmarkEnd w:id="124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71">
        <w:bookmarkStart w:id="125" w:name="q120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ليه يصعد الكلم الطيب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عمل الصالح يرفعه</w:t>
        </w:r>
      </w:hyperlink>
      <w:bookmarkEnd w:id="125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72">
        <w:bookmarkStart w:id="126" w:name="q121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ذلكم ظنكم الذي ظننت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ربكم أرداكم</w:t>
        </w:r>
      </w:hyperlink>
      <w:bookmarkEnd w:id="126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73">
        <w:bookmarkStart w:id="127" w:name="q122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تبعوا ما أسخط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ه</w:t>
        </w:r>
      </w:hyperlink>
      <w:bookmarkEnd w:id="127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74">
        <w:bookmarkStart w:id="128" w:name="q123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لما أضاءت 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وله</w:t>
        </w:r>
      </w:hyperlink>
      <w:bookmarkEnd w:id="128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75">
        <w:bookmarkStart w:id="129" w:name="q124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لفح وجوه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ار</w:t>
        </w:r>
      </w:hyperlink>
      <w:bookmarkEnd w:id="129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76">
        <w:bookmarkStart w:id="130" w:name="q125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أخذت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صاعقة</w:t>
        </w:r>
      </w:hyperlink>
      <w:bookmarkEnd w:id="130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77">
        <w:bookmarkStart w:id="131" w:name="q126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ما تنبت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رض</w:t>
        </w:r>
      </w:hyperlink>
      <w:bookmarkEnd w:id="131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78">
        <w:bookmarkStart w:id="132" w:name="q127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ما يتفجر من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نهار</w:t>
        </w:r>
      </w:hyperlink>
      <w:bookmarkEnd w:id="132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79">
        <w:bookmarkStart w:id="133" w:name="q128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يخرج من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اء</w:t>
        </w:r>
      </w:hyperlink>
      <w:bookmarkEnd w:id="133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80">
        <w:bookmarkStart w:id="134" w:name="q129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سالت أودية بقدره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احتمل السيل زبداً رابياً</w:t>
        </w:r>
      </w:hyperlink>
      <w:bookmarkEnd w:id="134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281">
        <w:bookmarkStart w:id="135" w:name="q130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أما الزبد فيذهب جف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ما ما ينفع الناس فيمكث في الأرض</w:t>
        </w:r>
      </w:hyperlink>
      <w:bookmarkEnd w:id="135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82">
        <w:bookmarkStart w:id="136" w:name="q131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فلك التي تجري ف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بحر بما ينفع الناس</w:t>
        </w:r>
      </w:hyperlink>
      <w:bookmarkEnd w:id="136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صف الله تعالى العذاب بالعظم وبالإيلام وبأن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بر وأدنى ووصف النبات بالحسن وكيد الشيطان بالضعف وكيد النساء بالعظم والم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بر والسحر بالعظم واللون بالفقوع وذكر أن البغضاء تبدو وأن الكلام الطيب يص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تعالى وأن الأعمال الصالحة ترفع الكلام الطيب وأن الظن يردي وأن الردي يسخ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ومثل هذا في القرآن وسنن رسول الله صلى الله عليه وسلم أكثر من أن ي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في جزء ضخم فكيف يساعد امرأ مسلما لسانه على إنكار شيء من هذا بعد شهادة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 وجل بما ذكرنا وأما إجماع اللغات فكل لغة لا ينكر أحد فيها القول بصورة ح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ورة قبيحة وحمرة مشرقة وحمرة مضيئة وحمرة كدرة ولا يختلف أحد من أهل الأرض ف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لي صف عمل فلان وهذا عمل موصوف وصفة عمل كذا وكذا وهذا هو الذي أنكروا بع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كثر من أن يحصى وأما الحس والعقل والمعقول فبيقين يدري كل ذي فهم أن الكيف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بل الأشد والأضعف هذه خاصة الكيفية التي توجد في غيرها وكل هذا عرض يحمل عر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ة تحمل ص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ارضني بعضهم في هذا فقال لو أن العرض ي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ض لحمل ذلك العرض عرضاً آخر وهكذا أبداً وهذا يوجب وجود أعراض لا نهاية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أن المشاهدات لا تدفع بهذه الدعوة الفاس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ذي ذكرت لا يلزم لأننا لم نقل أن كل عرض فواجب أن يحمل أبداً لكنا نقو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عراض ما يحمل الأعراض كالذي ذكرنا ومنها ما لا يحمل الأعراض وكل ذلك جا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تبه الله عز وجل وعلى ما خلقه وكل ذلك له نهاية تقف عندها ولا يزيد ونحن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 فيما بيننا جسم يزيد على جسم آخر زيادة ما في طوله أو عرضه فليس يجب من ذلك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ادة موجودة إلى ما لا نهاية له لكن تنتهي الزيادة إلى حيث رتبها الله عز و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ف وإنما العلم كله معرفة الأشياء على ما هي عليه فقط ونقول لهم أتخالف ح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احة حمرة الخوخة أم لا فلا بد لهم من أن يقروا بأنها قد تخالفها في صفة ما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 ينكروا العيان فنقول لهم أتخالف الحمرة الصفرة أم لا فلا بد أيضاً من نعم فن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أخلاف الحمرة للحمرة هو خلاف الحمرة للصفرة أم لا فلا بد من لا ولو قالوا 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زمهم أن الصفرة هي الحمرة إذا كانت الصفرة لا تخالفها الحمرة إلا بما تخالف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رة الحمرة الأخرى والخضرة فإذاً في الحمرة والصفرة صفتان بهما يختلفا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ة التي بها تخالف الحمرة الحمرة الأخرى والخضرة فقد صح يقيناً أن الصفة قد ت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ة وأن العرض قد يحمل العرض لضرورة المشاهدة على حسب ما رتبه الله تعالى وك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و نهاية ولا بد وتحقيق الكلام في هذه المعاني وتناهيها هو أن العالم كله جوهر حا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رض محمول ولا مزيد والجوهر أجناس وأنواع والعرض أجناس وأنواع والأجناس محص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راهين قد ذكرناها في كتاب التقريب عمدتها أن الأجناس أقل عدداً من الأنو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قسمة تحتها بلا شك والأنواع أكثر عدداً من الأجناس إذ لا بد من ان يكون تحت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س نوعان أو أكثر من نوعين والكثرة والقلة لا يقعان ضرورة إلا في ذي نهاي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دأه ومنتهاه لأن ما لا نهاية له فلا يمكن أن يكون شيء أكثر منه ولا أقل من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وياً له لأن هذا يوجب النهاية ولا بد فالعالم إذاً ذو نهاية لأنه ليس شيئاً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ناس والأنواع التي للجواهر والأعراض فقط والمعاني إنما هي للأشياء المعبر 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لفاظ فقط فإذ هذا كما ذكرنا فإنما نقيس الأشياء بصفاتها التي تقوم منها حدو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 نقول ما الإنسان فنقول جسم ملون ونفس فيه تمكن أن تكون متصرفة في العل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ناعات يقبل الحياة والموت فيقال ما الجسم وما النفس وما اللون وما الصناعات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وم وما الحياة وما الموت فإذا فسرت جميع هذه الألفاظ ورسمت كل ما يقع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علت كذلك في جميع الأجناس والأنواع فقد انتهت المعاني وانقطعت ولا سبي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ادي بلا نهاية أصلاً لأن كل ما ينطق به أو يعقل فإنه لا يعدو الأجناس والأنو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تة والأنواع والأجناس محصورة كما بينا وكل ما خرج من الأشخاص إلى حد الفعل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ره العدد لأنه ذو مبدأ وكل ما حصره العدد فمتناه ضرورة فجميع المعاني من الأعرا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ا محصورة بما ذكرنا من البرهان الصحيح الذي ذكرنا أن كل ما في العلم مما 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وجود في الدهر مذ كان العالم من جنس أو عرض فهو كله محصور عدده متناه أمده ذ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ية في ذاته في مبدأه ومنتهاه وعدده وبالله التوفيق وقد نعجز نحن عن عد شع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سامنا ونوقن أنها ذات عدد متناه بلا شك فليس قصور قولنا عن إحصاء عدد 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 بمعترض على وجوب وجود النهاية في جميع أشخاص جواهره وأعراضه وب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ف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م إذا كان فعلنا خلقاً لله عز وجل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ذبنا عليه فإنما عذبنا على خلقه فالجواب وبالله تعالى التوفيق أن هذا لا يلزم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نا للزمهم إذا كان تعالى يعذبنا على إرادتنا وحركتنا الواقعتين منا أن يعذ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حركة لنا أو على كل إرادة لنا بل على كل حركة في العالم وعلى كل إرادة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لا يعذبنا إلا على حركتنا وإرادتنا الواقعين منا بخلاف أمره عز وجل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ول نحن أنه لا يعذبنا إلا على خلقه فينا الذي هو ظاهر منا بخلاف أمره وهو منس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نا ومكتسب لنا لإيثارنا إياه المخلوق فينا فقط لا على كل ما خلق فينا أ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نا ولا فرق ولو أخبرنا تعالى أنه يعذبنا على ما خلق في غيرنا لقلنا به ولصدق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نقر أنه يعذب أقواماً على ما لم يفعلوه قط ولا أمروا به لكن على ما يفعله غ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جاء بعدهم بألف عام لأن أولئك كانوا أول من فعل مثل ذلك الفعل قا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83">
        <w:bookmarkStart w:id="137" w:name="q132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يحملن أثقالهم وأثقالاً مع أثقالهم</w:t>
        </w:r>
      </w:hyperlink>
      <w:bookmarkEnd w:id="137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حاكياً عن أحد ابني آدم عليه السلا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84">
        <w:bookmarkStart w:id="138" w:name="q133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ي أريد أن تبوء بإثم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ثمك فتكون من أصحاب النار</w:t>
        </w:r>
      </w:hyperlink>
      <w:bookmarkEnd w:id="138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85">
        <w:bookmarkStart w:id="139" w:name="q134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يحملوا أوزارهم كامل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وم القيامة ومن أوزار الذين يضلونهم بغير علم ألا ساء ما يزرون</w:t>
        </w:r>
      </w:hyperlink>
      <w:bookmarkEnd w:id="139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هذا معارضاً ل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86">
        <w:bookmarkStart w:id="140" w:name="q135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ا هم بحاملين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طاياهم من شيء</w:t>
        </w:r>
      </w:hyperlink>
      <w:bookmarkEnd w:id="140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كلا الآيتين متفقة مع الأخرى لأن الخطايا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ى الله عز وجل أن يحملها أحد عن أحد بمعنى أن يحط حمل هذا لها من عذاب العامل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ً فهذا لا يكون لأن الله عز وجل نفاه وأما الحمل لمثل عقاب العامل للخطي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اعفاً زائداً إلى عقابه غير حاط من عقاب الآخر شيئاً فهو واجب موجود وكذلك 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أن من سن سنة في الإسلام سيئة كان عليه مثل وز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 بها أبداً لا يحط ذلك من أوزارهم العاملين لها شيئاً ولو أن الله تعالى 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عذبنا على فعل غيرنا دون أن نسنه وإنه يعذبنا على غير فعل فعلناه أو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عة لكان كل ذلك حقاً وعدلاً ولوجب التسليم له ولكن الله تعالى وله الحمد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ننا من ذلك ب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87">
        <w:bookmarkStart w:id="141" w:name="q136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 يضركم من ضل إذ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هتديتم</w:t>
        </w:r>
      </w:hyperlink>
      <w:bookmarkEnd w:id="141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حكمه تعالى أننا لا نجزي إلا بما عملنا أو كنا مبتدئ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فآمنا ذلك ولله تعالى الحمد وقد أيقنا أيضاً أنه تعالى يأجرنا على ما خلق ف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رض والمصائب وعلى فعل غيرنا الذي لا أثر لنا فيه كضرب غيرنا لنا ظل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ذيبهم لنا وعلى قتل القاتل لمن قتل ظلماً وليس هاهنا من المقتول صبر ولا 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اً فإنما أجر على فعل غير مجرداً إذا أحدثه فيه وكذلك من أخذ غيره ماله والمأخو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ه لا يعلم بذلك إلى أن مات فأي فرق بين أن يأجرنا على فعل غيرنا وعلى فع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إحراق مال من لم يعلم باحتراق ماله وبين أن يعذبنا على ذلك لو شاء عز وجل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م فرض الله عز وجل الرضى بما قضى وبما خلق فإن كان الكفر والزنا والظلم مما 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رض علينا الرضى بذلك فجوابنا إن الله عز وجل لم يلزمنا قط الرضا بما خلق وقضى ب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ذكر بل فرض الرضى بما قضى علينا من مصيبة في نفس أو في مال مظهر تمويههم ب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ب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حتجوا بقو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88">
        <w:bookmarkStart w:id="142" w:name="q137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ا أصابك من حسنة فمن ا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ا أصابك من سيئة فمن نفسك</w:t>
        </w:r>
      </w:hyperlink>
      <w:bookmarkEnd w:id="142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جواب أن يقال لهم وب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فيق إن هذه الآية أعظم حجة على أصحاب الأصلح وهم جمهور المعتزلة في ثلاثة أ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حجة على جميع المعتزلة في وجهين لأن في هذه الآية إن ما أصاب الإنسان من ح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له وما أصابه من سيئة فمن نفسه وهم كلهم لا يفرقون بين الأمرين بل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بيح من أفعال المرء كل ذلك عنده من نفس المرء لا خلق لله تعالى في شيء من ف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سنة ولا قبيحة فهذه الآية مبطلة لقول جميعهم في هذا الباب والوجه الثاني إ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م قائلون إنه لا يفعل المرء حسنة ولا قبيحة البتة إلا بقوة موهوبة من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نة بها من فعل الخير والشر والطاعة والمعصية تمكيناً مستوياً وهي الاستطاع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افهم فيها فهم متفقون على أن الباري تعالى خالقها وواهبها كانت نفي المستطيع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ا أوعرضا فيه وفي هذه الآية فرق بين الحسن والسيء كما ترى وأما الوجه الثا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خالف فيه القائلون بالأصلح خاصة هذه الآية فإنهم يقولون أن الله تعالى لم يؤ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ل الحسنة بشيء من عنده تعالى لم يؤيد به فاعل السيئة والآية مخبرة بخلاف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ت الآية حجة عليهم ظاهرة مبطلة لقولهم وأما قولنا نحن فيها فهو ما قاله الله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 إذ يقول متصلاً بهذه الآية دون ف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89">
        <w:bookmarkStart w:id="143" w:name="q138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 كل من عند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ه</w:t>
        </w:r>
      </w:hyperlink>
      <w:bookmarkEnd w:id="143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290">
        <w:bookmarkStart w:id="144" w:name="q139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ما لهؤلاء القوم لا يكادو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فقهون حديثاً</w:t>
        </w:r>
      </w:hyperlink>
      <w:bookmarkEnd w:id="144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291">
        <w:bookmarkStart w:id="145" w:name="q140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ا أصابك من حسن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من الله وما أصابك من سيئة فمن نفسك</w:t>
        </w:r>
      </w:hyperlink>
      <w:bookmarkEnd w:id="145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تعالى بأثر ذلك بعد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92">
        <w:bookmarkStart w:id="146" w:name="q141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فلا يتدبرون القرآن ولو كان من عند غير الله لوجدوا في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ختلافاً كثيراً</w:t>
        </w:r>
      </w:hyperlink>
      <w:bookmarkEnd w:id="146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 بما ذكرنا أن كل هذا الكلام متفق لا مخ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م الله تعالى أن كل شيء من عنده فصح بالنص أنه تعالى خالق الخير والشر وخالق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صاب الإنسان ثم أخبر تعالى ما أصابنا من حسنة فمن عنده وهذا هو الحق ل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لنا تعالى عليه شيء فالحسنات الواقعة منا فضل مجرد منه لاشيء لنا فيه وإح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إلينا لن نستحقه قط عليه وأخبر عز وجل أن ما أصابنا من مصيبة فمن أنفسنا بع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إن الكل من عند الله تعالى فصح أننا مستحقون بالنكال لظهور السيئة منا وإن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صون بذلك كما حكم علينا تعالى فحكمه الحق والعدل ولا مزيد وبالله تعالى التوف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وا فإذا كان الله خالقكم وخالق أفعالكم فأنتم والجمادات سواء قلنا كلا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خلق فينا علماً تعرف به أنفسنا الأشياء على ما هي عليه وخلق فينا مشي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 ما خلق فينا مما يسمى فعلاً لنا فخلق فيه استحسان ما يستحسنه واستقباح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قبحه وخلق تصرفاً في الصناعات والعلوم ولم يخلق في الجمادات شيئاً من ذلك فنح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تارون قاصدون مريدون مستحسنون أو كارهون متصرفون علماً بخلاف الجمادات فإن 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تم مالكون لأموركم مفوض إليكم أعمالكم مخترعون لأفعالكم قلنا لا لأن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ختراع ليس هو لأحد غير الله تعالى إذ الكل مما في العالم مخترع له وملك له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 والتفويض فيه معنى من الاستغناء ولا غني بأحد عن الله عز وجل وبه نتأ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 قد أبطلنا بحول الله تعالى وقوته كل ما شغب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زلة في أن أفعال العباد غير مخلوقة لله تعالى فلنأت ببرهان ضروري إن شاء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على صحة القول بأنها مخلوقة لله تعالى فنقول وبه عز وجل نتأيد أن العالم ك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دون الله تعالى ينقسم قسمين جوهر وعرض لا ثالث لهما ثم ينقسم الجوهر إلى أج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واع ولكل نوع منها فصل يتميز به مما سواه من الأنواع التي يجمعها وإياه جنس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ضرورة نعلم أن ما لزم كل ما تحته إذ محال أن تكون نار غير حارة أو هواء را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بعهأو إنسان جهال بطبعه وما أشبه هذا ثم بالضرورة نعلم أن الإنسان لا يفعل شيئ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حركة والسكون والفكر والإرادة وهذه كلها كيفيات يجمعها مع اللون والط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جسة والأشكال جنس الكيفية فمن المحال الممتنع أن يكون بعض ما تحت النوع ال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نس الواحد مخلوقاً وبعضه غير مخلوق وهذا أمر يعلمه باطلاً من له أدنى علم بحد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 وانقسامه وحركتنا وسكوننا يجمع كل ذلك مع كل حركة في العالم وكل سك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 نوع من الحركة ونوع من السكون ثم ينقسم كل ذلك قسمين ولا مزيد حركة اضطرا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ركة اختيارية وسكوناً اختيارياً وسكوناً اضطرارياً وكل ذلك حركة تحد بحد الح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كون يحد بحد السكون ومن المحال أن يكون بعض الحركات مخلوقاً لله تعالى وبعضها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 وكذلك السكون أيضاً فإن لجؤوا إلى قول معمر في أن هذه الأعراض كلها فع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رت فيه بطباع ذلك الشيء سهل أمرهم بعون الله تعالى وذلك أنهم إن أقروا أ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خالق المطبوعات ومرتب الطبيعة على ما هي عليه فهو تعالى خالق بل ظهر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تعالى هو رتب كونه وظهوره على ما هو عليه رتبة لا يوجد بخلافها وهذا هو ال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نه ولكنهم قوم لا يعلمون كالمتكسع في الظلمات و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93">
        <w:bookmarkStart w:id="147" w:name="q142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لما أضاء لهم مشوا في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ذا أظلم عليهم قاموا</w:t>
        </w:r>
      </w:hyperlink>
      <w:bookmarkEnd w:id="147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وذ بالله من الخذلان وأيضاً فإن ن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كات موجود قبل خلق الناس فمن المحال البين أن يخلق المرء ما قد كان نو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وداً قبله وأيضاً فإن عمدتهم في الاحتجاج على القائلين بأن العالم لم يزل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مقارنة الأعراض للجواهر وظهور الحركات ملازمة للمتحرك بها فإذا كان ذلك دلي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هراً على حدوث الجواهر وأن الله تعالى خلقها فما المانع أن يكون ذلك دلي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هراً أيضاً على حدوث الأعراض وأن الله تعالى خلقها لولا ضعف عقول القدرية وق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هم نعوذ بالله مما امتحنهم به ونسأله التوفيق لا إله إلا هو وأيضاً فإ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94">
        <w:bookmarkStart w:id="148" w:name="q143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ذاً لذهب كل إله بما خلق</w:t>
        </w:r>
      </w:hyperlink>
      <w:bookmarkEnd w:id="148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ثبت تعالى من 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ً فهو له إله فيلزمهم بالضرورة إنهم آلهة لأفعالهم التي خلقوها وهذا كفر مج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طردوه وإلا لزمهم الانقطاع وترك قولهم الفاسد وأيضاً فإن من خلق شيئاً لم ي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عليه لكن انفرد بخلقه فبالضرورة يعلم أنه يصرف ما خلق كما يفعله إذا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ركه إذا شاء ويفعله حسناً إذا شاء وقبيحاً إذا شاء فإذ هم خلقوا حركا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رادتهم منفردين بخلقها فليظهروها إلى أبصارنا حتى نراها أو نلمسها أو ليزيد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ها وليخالفوها عن رتبتها فإن قالوا لا نقدر على ذلك فليعلموا انهم كاذب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اويهم خلقها لأنفسهم فإ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نفعلها كما قوانا الله على فعلها فليعل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ه تعالى إذاً هو المقوي على فعل الخير والشر فإن به عز وجل كان الخير وال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 لولا هو لم يكن خير ولا شر وبه كانا فهو كونهما وأعان عليهما وأظهر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رعهما وهذا معنى خلقه تعالى لهما وبالله تعالى التوفيق ومن البرهان أ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خالق أفعال خلقه قوله تعالى حاكياً عن سحرة فرعون مصدقاً لهم مثنياً علي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95">
        <w:bookmarkStart w:id="149" w:name="q144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بنا أفرغ علينا صبراً</w:t>
        </w:r>
      </w:hyperlink>
      <w:bookmarkEnd w:id="149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 أنه خالق ما يفرغ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صبر الذي لو لم يفرغه على الصابر لم يكن له صبر وأيضاً فإن جنس الحركات ك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كون كله والمعارف كلها جنس واحد وكل ما قيل عن الكل قيل على جميع أجزائه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بعض من أبعاضه فنسألهم عن حركات الحيوان غير الناطق وسكونه ومعرفته بما يعرف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اره ومنافعه في أكله وشربه وغير ذلك أكل ذلك مخلوق لله تعالى أم هو غير مخلوق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كل ذلك مخلوق كانوا قد نقضوا هذه المقدمات التي يشهد العقل والحس بتصدي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هر فساد قولهم في التفريق بين معرفتنا ومعرفة سائر الحيوان وبين حركاتنا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كات سائر الحيوان وبين سكوننا وسكونهم وهذه مكابرة ظاهرة ودعوة بلا برهان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بل كل ذلك غير مخلوق ألزمناهم مثل ذلك في سائر الأعضاء كلها فإن تناقض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ونا أنفسهم وإن تمادوا لزمهم أنه تعالى لم يخلق شيئاً من الأعراض وهذا إلحاد 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بطال للخلق وكفى بهذا إضلالاً ونعوذ بالله من الخذلان ويكفي من هذا أن الأعرا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ري على صفات الفاعل ونحن نجد الحكيم لا يقدر على الطيش والبذاء وإن الطياش البذ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در على الحياء والصبر والسيء الخلق لا يقدر على الحلم والحليم لا يقد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زق والسخي لا يقدر على المنع والشحيح لا يقدر على الجود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96">
        <w:bookmarkStart w:id="150" w:name="q145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ن يوق شح نفس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أولئك هم المفلحون</w:t>
        </w:r>
      </w:hyperlink>
      <w:bookmarkEnd w:id="150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 أن من الناس موقى شح نفسه مفلحاً و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قي ولا مفلح وكذلك الزكي لا يقدر على البلادة والبليد لا يقدر على الزكا والحا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در على النسيان والناسي لا يقدر على ثبات الحفظ والشجاع لا يقدر على الج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بان لا يقدر على الشجاعة هكذا في جميع الأخلاق التي عنها تكون الأفعال فصح 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خلق لله تعالى لا يقدر المرء على إحالة شيء من ذلك أصلاً حتى أن مخرج صوت أحد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ة كلامه لا يقدر البتة على صرفه كما خلق عليه من الجهارة والخفاء أو ال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ماحة وكذلك خطه لا يمكنه صرفه عما رتبه الله تعالى عليه ولو جهد وهكذا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كات المرء حتى وقع قدميه ومشيه فلو كان هو خالق كل ذلك لصرفه كما يشاء فإذا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قوة على صرف شيء من ذلك عن هيئته فقد ثبت ضرورة أنه خلق الله تعالى فيمن نس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غة على أنه فاعله وبالله تعالى التوف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ت المعتزلة في التولد وتحيرت فيه حيرة شدي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 طائفة ما يتولد عن فعل المرء مثل القتل و الألم المتولد عن رمي السهم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 ذلك فإنه فعل الله عز وجل وقال بعضهم بل هو فعل الطبيعة وقال بعضهم بل هو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فعل الفعل الذي عنه تولد وقال بعضهم فعل لا فاعل له وقال جميع أهل الحق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الله عز وجل وخلقه فالبرهان في ذلك هو البرهان الذي ذكرنا في خلق الأفعال م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خالق كل شيء وبالله تعالى التوف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كلام في التعديل والتجوي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باب هو أصل ضلالة المعتزلة نعو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 من ذلك على أننا رأينا منهم من لا يرضى عن قولهم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جمهورهم قالوا وجدنا من فعل الجو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هد كان جائراً ومن فعل الظلم كان ظالماً ومن أعان فاعلاً على فعله ثم عاق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كان جائراً عابثاً قالوا والعدل من صفات الله تعالى والظلم والجور منفيان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97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ا ربك بظلام للعبيد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98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ا ربك بظلا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لعبيد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99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ا ظلمونا ولكن كانوا أنفس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ظلمو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300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ما كان الله ليظلمهم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01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 ظلم اليوم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لم المسلمون أن الله تعالى عدل لا يجور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ظلم ومن وصفه عز وجل بالظلم والجور فهو كافر ولكن ليس هذا على ما ظنه الجهال م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ولهم حاكمة على الله تعالى في أن لا يحسن منه إلا ما حسنت عقولهم وأنه يقبح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ما قبحت عقولهم وهذا هو تشبيه مجرد لله تعالى بخلقه إذ حكموا عليه بأن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سن منه ما حسن منا ويقبح منه ما قبح منا ويحكم عليه في العقل بما يحكم عل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ذهب يلزم كل من قال لما كان الحي في الشا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ون إلا بحياة وجب أن يكون الباري تعالى حياً بحياة وليس بين القولين 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هما لازم لمن التزم أحدهما وكلاهما ضلال وخطأ وإنما الحق هو أن كل ما فعل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 وجل أي شيء كان فهو منه عز وجل حق وعدل وحكمة وإن كان بعض ذلك منا جوراً وسفه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ا لم يفعله الله عز وجل فهو الظلم والباطل والعبث والتفاوت وأما أجراؤهم 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بارئ تعالى بمثل ما يحكم به بعضنا على بعض فضلال بين وقول سبق له أصل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هرية وعند المنانية وعند البراهمة وهو أن الدهرية قالت لما وجدنا الحليم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ا لا يفعل إلا لاجتلاب منفعة أو لدفع مضرة ووجدنا من فعله ما لا فائدة فيه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بث هذا الشيء لا يعقل غيره قالوا ولما وجدنا في العالم ضراً وشراً وعبث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ذاراً ودوداً وذباباً ومفسدين انتفى بذلك أن يكون له فاعل حكيم وقالت طائفة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هذا سواء بسواء إلا أنهم زادوا فقالوا علمنا بذلك أن للعالم فاعلاً سفيهاً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ري تعالى وهو النفس وأن الباري الحكيم خلاها تفعل ذلك ليريها فساد ما تخي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استبان ذلك لها أفسده الباري الحكيم تعالى حينئذ وأبطله ولم تعد النفس إلى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بع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طال هذا القول يثبت ما يبطل به قول المعت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بسواء ولا فرق وقالت المنانية بمثل ما قالت الدهرية سواء بسواء إلا أنها ق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خلق خلقاً ثم خلق من يضل ذلك فهو ظالم عابث ومن خلق خلقاً ثم سلط بعضهم على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غرى بين طائع خلقه فهو ظالم عابث قالوا فعلمنا أن خالق الشر وفاعله هو غير خا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نص قول المعتزلة إلا أنها زادت قبحاً بأن ق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ه تعالى لم يخلق من أفعال لا خيراً ولا شراً وأن خالق الأفعال الح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بيحة هو غير الله تعالى لكن كل أحد يخلق فعل نفسه ثم زادت تناقضاً فقالت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ق عنصر الشر هو إبليس ومردة الشياطين وفعله كل شر وخالق طباعهم على تضاده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وقالت البراهمة أن من العبث وخلاف الحكمة ومن الجور البين أن يعرض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لما يعلم انهم يعطبون عنده ويستحقون العذاب أن وقعوا فيه يريدون بذلك إبط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الة والنبوات 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ضرورة تعلم أنه لا فرق بين خلق الشر وبين 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ة التي لا يكون الشر إلا بها ولا بين ذلك وبين خلق من علم الله عز وجل 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 إلا الشر وبين خلق إبليس وأنظاره إلى يوم القيامة وتسليطه على إغواء العب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ضلالهم وتقويته على ذلك وتركهم يضلهم إلا من عصم الله منهم فإن قالوا أن خلق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إبليس وقوى الشر وفاعل الشر خير وعدل وحسن صدقوا وتركوا أصلهم الفاسد ولز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وع إلى الحق في أن خلقه تعالى للشر والخير ولجميع أفعال عباده وتعذيبه من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ممن لم يهده وإضلاله من أضله وهداه من هدى كل ذلك حق وعدل وحسن وإن أحكا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جارية عليه لكن أحكامه جارية علينا وهذا هو الحق الذي لا يخفى إلا على من أض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نعوذ بالله من إضلاله لنا ولا فرق بين شيء مما ذكرناه في العقل الب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رهان ضر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من قال لا يجوز أن يفعل الله تعالى إلا 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في العقل منا ولا أن يخلق ويفعل ما هو قبيح في العقل في ما بينا منا يا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م أخذتم الأمر من عند أنفسكم ثم عكستموه فمعظم غلطكم وإنما الواجب إذ أنتم مق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الله تعالى لم يزل واحداً وحده ليس معه خلق أصلاً ولا شيء موجود لا جسم ولا ع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جوهر ولا عقل ولا معقول ولا سفه ولا غير ذلك ثم أقررتم بلا خلاف منكم انه 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وس وأحدثها بعد ان لم تكن وخلق لها العقول وركبها في النفوس بعد ان لم ت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ول البتة أن لا تحدثوا على الباري تعالى حكماً لازماً له من قبل بعض خلقه ف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جنون أفحش من هذا البتة ثم أخبرونا إذا كان الله وحده لا شيء موجود معه ففي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كانت صورة الحسن حسنة وصورة القبيح قبيحة وليس هنالك عقل أصلاً يكون فيه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اً والقبيح قبيحاً ولا كانت هنالك نفس عاقلة أو غير عاقلة فيقبح عندها القب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سن الحسن فبأي شيء قام تحسين الحسن وتقبيح القبيح وهما عرضان لا بد لهما من حا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حمل أصلاً ولا محمول ولا شيء حسن ولا شيء قبيح حتى أحدث الله تعالى النفوس ور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العقول المخلوقة وقبح فيها على قولكم ما قبح وحسن فيها على قولكم ما حسن ف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سبيل إلى أن يكون مع الباري تعالى في الأزل شيء موجود أصلاً قبيح ولا حسن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ل يقبح فيه شيء أو يحسن فقد وجب يقيناً ألا يمتنع من قدرة الله تعالى وفعله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دثه لقبح فيه ووجب ألا يلزمه تعالى شيء لحسنه إذ لا قبح ولا حسن البتة في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ل فبالضرورة وجب أن ما هو الآن عندنا قبيح فإنه لم يقبح بلا أول بل كان لقبحه 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موجوداً قبله فكيف أن يكون قبيحاً قبله وكذلك القول في الحسن ولا فرق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ال الممتنع جملة أن يكون ممكناً أن يفعل الباري تعالى حينئذ شيئاً ثم يمتنع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ه بعد ذلك لأن هذا يوجب إما تبدل طبيعة والله تعالى منزه عن ذلك وأما حدوث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يكون تعالى متعبداً وهذا هو الكفر السخيف نعوذ بالله منه فإن قالوا لم ي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يح قبيحاً في علم الله عز وجل ولم يزل الحسن حسناً في علمه تعالى قلنا لهم هب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كما قلتم فعليكم في هذا حكمان مبطلان لقولكم الفاسد أحدهما أنكم جعلتم 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 لما في المعقول لا لما سبق في علم الله عز وجل فلم تجعلوا المنع من فع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قبيح عندكم ألا لأن العقول قبحته فأخطأتم في هذا والثاني أنه تعالى أيضاً لم ي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 أن الذي يموت مؤمناً فإنه لا يكفر ولم يزل تعالى يعلم أن الذي يموت كافراً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من فلم جوزتم قدرته على إحالة ما علم من ذلك وتبديله ولم تجوزوا قدرته تعالى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الة ما علم حسناً إلى القبح وإحالة ما علم قبيحاً إلى الحسن ولا فرق بين الأم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اً فإذا ثبت ضرورة أنه لا قبح لعينه ولا حسن لعينه البتة وانه لا قبيح إل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 الله تعالى بأنه قبيح ولا حسن إلا ما حكم بأنه حسن ولا مزيد وأيضاً فإن دعو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قبيح لم يزل قبيحاً في علم الله تعالى ما دليلكم على هذا بل لعله تعالى لم ي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ماً بأن أمر كذا يكون حسناً برهة من الدهر ثم يقبحه فيصير قبيحاً إذا قبح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ذلك كما فعل تعالى بجميع الملل المنسوخة وهذا أصح من قولكم لظهور براهي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وبالله التوفيق ولم يزل سبحانه وتعالى عليماً أن عقد الكفر والقول به قبيح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إذاً فعلهما معتقداً لهما لأن الله قبحهما لا لأنهما حركة أو عرض في ال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الحق لظهور براهين هذا أيضاً لا لأن ذلك قبيح لعينه ويقال لهم أي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ونا من حسن الحسن في العقول ومن قبح القبح في العقول فإن قالوا الله عز و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 لهم أفكان الله تعالى قادر على عكس تلك الرتبة إذ رتبها على أن يرتبها 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تبها عليه فيحسن فيها القبيح ويقبح فيها الحسن فإن قالوا نعم أوجبوا أن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ح شيء إلا بعد ان حكم الله تعالى بقبحه ولم يحسن شيء إلا بعد ان حكم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سنه وأنه كان له تعالى أن يفعل بخلاف ما فعل وله ذلك الآن وأبداً وبطل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متعبداً لنفسه وموجباً عليه ما يكون ظالماً مذموماً إن خالفه وإن قالو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صف تعالى بالقدرة على ذلك عجزوا ربهم تعالى ولزمهم القول بمثل قول علي الأسو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ه تعالى لا يقدر على غير ما فعل فحكم هذا الردي الدين والعقل بأنه أقدر من ر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وأقوى لأنه عند نفسه الخسيسة يقدر على ما فعل وعلى ما لم يفعل وربه تعالى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در إلا على ما فعل ولو علم المجنون أنه جعل ربه من الجمادات المضطرة إلى ما يبد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ولا يمكن أن يظهر منها غير ما يظهر لسخنت عينه ولطال عويله على عظيم مصي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وذ بالله من الخذلان ومن عظم ما حل بالقدرية المتنطعين بالجهل والعمى والحمد 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توفيقه إيانا حمداً كثيراً كما هو 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لهم هبكم شنعتم في القبيح بأنه قبيح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يتم عن الله عز وجل خلق الخير كله وخلق الحسن كله فقلتم لم يخلق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ولا الإسلام ولا الصلاة ولا الزكاة ولا النية الحسنة ولا اعتقاد الخير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تاء الزكاة ولا الصدقة ولا البر لأن خلق هذا قبيح أم كيف الأمر فبأن تمويهكم ب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 الشر وأنتم قد استوى عندكم الخير والشر في أن الله تعالى لم 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أت في مسائل لأبي هشام عبد السلام ابن أبي علي محمد بن عبد الوهاب الجبائي رئ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زلة وابن رئيسهم كلاماً له يردد فيه كثيراً دون حياء ولا رقبة يجب على الل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 كذا كأنه المجنون يخبر عن نفسه أو عن رجل من عرض الناس فليت شعري أما كا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ل أو حس يسائل به نفسه فيقول ليت شعري من أوجب على الله تعالى هذا الذي ق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جوبه عليه ولا بد لكل وجوب وإيجاب من موجب ضرورة وإلا كان يكون فعلاً لا فاع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كفر مما أجازه فمن هذا الموجب على الله تعالى حكماً ما وهذا لا يخلو ضرور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وجهين لا ثالث لهما إما أن يكون أوجبه الله عليه بعض خلقه أما العقل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قل فإن كان هذا فقد رفع القلم عنه وأف لكل عقل يقوم فيه أنه حاكم على خال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دثه بعد أن لم يكن ومرتبه على ما هو عليه ومصرفه على ما يشاء وإما أن يكون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جب ذلك على نفسه بعد أن لم يزل غير موجب له على نفسه فإن قال بهذا قيل له فقد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واجب عليه حتى أوجبه فإذ هو كذلك فقد كان مباحاً له أن يعذب من لم يقدر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 ما عذبه عليه وعلى خلاف سائر ما ذكرت أنه أوجبه على نفسه وإذا أوجب ذلك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بعد أن لم يكن واجباً عليه فممكن له أن يسقط ذلك الوجوب عن نفسه وإما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لم يزل موجباً ذلك على نفسه فإن قال بهذا لزمته عظيمتان مخرجتان ل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وعن جميع الشرائع وهما أن الباري تعالى لم يزل فاعلاً ولم يزل فعله معه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جاب فعل ومن لم يزل موجباً فلم يزل فاعلاً وهذا قول أهل الدهر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مانع بين جميع المعتزلة في إطلاق هذا الج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ه يجب على الله أن يفعل كذا ويلزمه ان يفعل كذا فأعجبوا لهذا الكفر المح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يلوح بطلان ما يتأولونه في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02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كان حقاً علينا نص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ؤمني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03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تب على نفس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حمة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علي السلام حق العباد على الله أن لا يعذبهم يعني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لا إله إلا الله وحق على الله أن يسقيه من طينة الخبال يعني عن شارب الخ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ل هذا إنما هو أن الله تعالى قضى بذلك وجعله حتماً واجباً وكونه حقاً فوجب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تعالى لا عليه فأبدلت من منَ على وحروف الجر يبدل بعضها من بعض ثم نقول ل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 إبليس ومردة الشياطين والخمر والخنازير والحجارة المعقودة والميسر والأصن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زلام وما أهل لغير الله به وما ذبح على النصب فمن قولهم وقول كل مسلم أ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خالق هذا كله فلنسألهم أشيء حسن هو كل ذلك أم رجس وقبيح وشر فإن قالوا بل رج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يح ونجس وشر وفسق صدقوا وأقروا أنه تعالى خلق الأنجاس والرجس والشر والفسق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حسناً فإن قالوا بل هي حسان في إضافة خلقها إلى الله تعالى وهي رجس ونجس و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سق تسمية الله تعالى لها بذلك قلنا صدقتم وهكذا نقول أن الكفر والمعاصي ه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أعراض وحركات خلق لله تعالى حسن من خلق الله تعالى كل ذلك وهي من العص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ضافتها إليهم قبائح ورجس وقال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04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ما الخمر والميسر والأنصاب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أزلام رجس من عمل الشيطا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05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و لحم خنزير فإن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جس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خبرونا بأي ذنب كان من هذه الأشياء وجب أن يسخطها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يرجسها ويجعل غيرها طيبات هل هاهنا إلا أنه تعالى فعل ما يشاء وأي فرق بي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خط ما شاء فيلعنه مما لا يعقل ويرضى عما شاء من ذلك فيعلي قدره ويأمر بتعظي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قة صالح والبيت الحرام وبين أن يفعل ذلك أيضاً فيمن يعقل فيقرب بعضاً كما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عد بعضاً كما شاء وهذا ما لا سبيل إلى وجود الفرق فيه أبداً ثم نسألهم هل حا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من خلقه في أرض الإسلام بحيث لا يلفي إلا داعياً إلى الدين محسناً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ن خلقه في أرض الزنج والصين والروم بحيث لا يسمع إلا ذاماً لدين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طلاً له وصاداً عنه وهل رأوا فظ وسمعوا بمن خرج من هذه البلاد طالباً لص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هان على الدين فمن أنكر هذا كابر العيان والحس ومن أذعن لها ترك قول المعت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الصحيح هو أن العقل الصحيح يعرف بصحته ضر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ه تعالى حاكم على كل ما دونه وأنه تعالى غير محكوم عليه وأن كل ما سوا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خلوق له عز وجل كان جوهراً حاملاً أو عرضاً محمولاً لا خالق سواه وأنه يعذ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اء أن يعذبه ويرحم من يشاء أن يرحمه وأنه لا يلزم أحداً إلا ما ألزمه الله عز و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قبيح إلا ما قبح الله ولا حسن إلا ما حسن الله وأنه لا يلزم لأحد ع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حق ولا حجة ولله تعالى على كل من دونه وما دونه الحق الواجب والحجة البال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عذب المطيعين والملائكة والأنبياء في النار مخلدين لكان ذلك له ولكان عد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قاً منه ولو نعم إبليس والكفار في الجنة مخلدين كان ذلك له وكان حقاً وعدلاً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ل ذلك إذ أباه الله تعالى وأخبر أنه لا يفعله صار باطلاً وجوراً وظلماً و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هتدي أحد إلا من هداه الله عز وجل ولا يضل أحد إلا أضله الله عز وجل ول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عالم إلا ما أراده الله عز وجل كونه من خير أو شر وغير ذلك وما لم يرد عز و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ه فلا يكون البتة وبالله تعالى التوفيق ونحن نجد الحيوان لا يسمى عدوان بعض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بعض قبيحاً ولا ظلماً ولا يلام على ذلك ولا يلام على من ربى شيئاً من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وان عليها فلو كان هذا النوع قبيحاً لعينه وظلماً لعينه لقبح متى وجد فل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كذلك صح أنه لا يقبح شيء لعينه البتة لكن إذا قبحه الله عز وجل فقط فإذا قد 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م بالبرهان الكلي الجامع لأصلهم الفاسد فلنقل بحول الله تعالى وقوته في إبط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زاء مسائلهم وبالله تعالى نستعين فأول ذلك أن نسألهم فنقول عرفونا ما هذا القب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عقل أعلى الإطلاق فقال قائلون من زعمائهم منهم الحارث بن علي الوراق البغدا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له بن أحمد بن محمود الكعبي البلخي وغيرهما أن كل شيء حسن بوجه ما قلت يمت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ع مثله من الله تعالى لأنه حينئذ يكون حسناً إذ ليس قبيحاً البتة على كل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كان قبيحاً على كل حال فلا يحسن البتة فهذا منفي عن الله عز وجل أب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ومن القبيح على كل حال أن تفعل بغيرك وما لا تريد أن يفعل بك وتكليف 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اق ثم التعذيب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ن هؤلاء المبطلون إذ أتوا بهذه الحماقة 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ربوا وقرطسوا وهم بالحقيقة وقد هذوا وهدروا وهذا عين الخطاء وإنما قبح بعض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ع إذ قبحه الله عز وجل وحسن بعضه إذ حسنه الله عز وجل والعجب من مباهتت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اهم ان المحاباة ظلم ولا ندري في أي شريعة أم في أي عقل وجدوا أن المحاباة ظ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الله تعالى قد أباحها إلا حيث شاء وذلك أن للرجل أن ينكح امرأتين وثلاث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اً من الزوجات وذلك له مباح حسن وأن يطأ من إمائه أي عدد أحب وذلك له مباح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حل للمرأة أن تنكح غير واحد ولا يكون عبدها وهذا منه حسن وبالضرورة ندري أ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وبهن من الغيرة كما في قلوبنا وهذا محظور في شريعة غيرنا والنفار منه موجو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حيوان بالطبع والحر المسلم ملكه أن يستعبد أخاه المسلم ولعله عند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من سيده في دينه وفي أخلاقه وقنوته ويبيعه ويهبه ويستخدمه ولا يجوز ان يستعب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حد لا عبده ذلك ولا غيره وهذا منه حسن وقد أحب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فسه المقدسة ما أكرمه الله تعالى به من أن لا ينكح أحد من بعده من نسائه أمهات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وان الله عليهن وأحب هو عليه السلام نكاح من نكح من النساء بعد أزواجهن وك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جميل الصواب ولو أحب ذلك غيره كان مخطي الإرادة قبيحاً ظالماً ومثل هذا أن تت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جداً إذ هو فاش في العالم وفي أكثر الشريعة فبطل هذا القول الفاسد منهم وقد ن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على إباحة ما ليس عدلاً عند المعتزلة بل على الإطلاق وعلى المحاباة ح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 وكل ذلك عدل منه قال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06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ن تستطيعوا أن تعدل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ين النساء ولو حرصتم فلا تميلوا كل الميل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07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إن خفتم أن لا تعدل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واحدة أو ما ملكت أيمانكم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اح تعالى لنا أن لا نعدل بين ما ملك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اننا وأباح لنا محاباة من شئنا منهن فصح أن لا عدل إلا ما سماه الله عدلاً ف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ل شيء فعله الله فهو العدل فقط لا عدل سوى ذلك وكذلك وجدنا الله تعالى قد أعط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بن الذكر من الميراث حظين وإن كان غنياً مكتسباً وأعطى البنت حظاً واحداً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صغيرة فقيرة فبطل قول المعتزلة وصح أن الله تعالى يحابي من يشاء ويمنع من ي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هذا هو العدل لا ما تظنه المعتزلة عدلاً بجهلها وضعف عقولها وأما تكليف 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اق والتعذيب عليه فإنما قبح ذلك فيما بيننا لأن الله تعالى حرم ذلك علينا فقط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ت المعتزلة كثرة عدد من يخالفهم في أن هذا لا يقبح من الله تعالى الذي لا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ه ولا يلزمه حكم عقولنا وما دعواهم على مخالفيهم في هذه المسألة أنهم خالف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ية العقل ببديهته إلا كدعوى المجسم عليهم أنهم خالفوا قضية العقل ببديهته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ازوا وجود الفعل ممن ليس جسماً وإذ أجازوا حياً بلا حياة وعالماً لا ب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تا الدعويين على العقول كاذبة وقد بينا في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ف من كتابنا هذا غلط من ادعى في العقل ما ليس فيه وبينا أن العقل لا يحكم ب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ذي خلق العقل ورتبه على ما هو به ولا مزيد وبالله تعالى التوفيق وقال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زلة أن من القبيح بكل حال والمحظور في العقل بكل وجه كفر نعمة المنعم وعق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غاية الخطأ لأن العاقل المميز بالأمور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برها علم يقيناً أنه لا منعم على أحد إلا الله وحده لا شريك له الذي أوجده من 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جعل له الحواس والتمييز وسخر له ما في الأرض و كثيراً مما في السماء وخوله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ل منعم دون الله عز وجل فإن كان منعماً بمال فإنما أعطى من مال الله عز و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نعمة لله عز وجل دونه وإن كان ممرضاً أو معتقاً أو خائفاً من مكروه فإنما صر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كلما وهبه الله عز وجل من الكلام والقوة والحواس والأعضاء وإنما تصرف بك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لك الله عز وجل وفيما هو تعالى أولى به منه فالنعمة لله عز وجل دونه ف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هو ولي كل نعمة فإذ لا شك في ذلك فلا منعم إلا من سماه الله تعالى منعماً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شكر منعم إلا بعد أن يوجب لله تعالى شكره فحينئذ يجب وإلا فلا ويكون حينئذ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شكره عاصياً فاسقاً أتى كبيرة لخلاف أمر الله تعالى بذلك فقط ولا فرق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لدنا من مني أبوينا وبين تولدنا من التراب الأرضي ولا خلاف في أنه لا يلزمنا 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اب ولا له علينا حق ليس ذلك إلا لأن الله تعالى لم يجعل له علينا حقاً وقد ير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غير شاة فلا يجب لها عليه حق لأن الله تعالى لم يجعله لها وجعله للأبوين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ا كافرين مجنونين ولم يتوليا تربيتنا بل اشتغلا عنا بلذاتهما ليس هاهنا إلا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فقط وبرهان آخر أن امرأ لو زنى بامرأة عالماً بتحريم ذلك أو غير ع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ه ممل لا يلحق به الولد المخلوق من نطفته النزلة من ذلك الوطء فإن بر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 ذلك الولد أصلاً ويلزمه بر أمه لان الله تعالى أمره بذلك لها ولم يأمره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ذي تولد من نطفته فقط ولا فرق في العقل بين الرجل والمرأة في ذلك ولا فرق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قول وفي الولادة تولد الجنين من نطفة الواطئ لأمه بين أولاد الزنا وأو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شدة لكن لما ألزم الله تعالى أولاد الرشدة المتولدين عن عقد نكاح أو ملك ي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دين أو صحيحين بر آمائهم وشكرهم وجعل عقوقهم من الكبائر لزمنا ذلك ولما لم ي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أولاد الزنية لم يلزمهم وقد علمنا نحن وهم يقيناً أن رجلين مسلمين لو خرج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ر فأغار أحدهما على قرية من قرى دار الحرب فقتل كل رجل بالغ فيها وأخذ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الهم وسبى ذراريهم ثم خمسن ذلك بحكم الإمام العدل ووقع في حظه أطفال قد تولى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آبائهم وسبى أمهاتهم ووقعن أيضاً بالقسمة الصحيحة في حصته فنكحهن وصرف أولاد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نس حشوشه وخدمة دوابه وحرثه وحصاده ولم يكلفهم من ذلك إلا ما يطيقون وكس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فق عليهم بالمعروف كما أمر الله تعالى فإن حقه واجب عليهم بلا خلاف ولو أعتق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منعماً عليهم وشكره فرض عليهم وكذلك لو فعل ذلك بمن اشتراه هو مسلم بعد وأغ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على قرية للمسلمين فأخذ صبياناً من صبيانهم فاسترقهم فقط ولم يقتل أحداً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ى لهم حرمة فربى الصبيان أحسن تربية وكانوا في قرية شقاء وجهد وتعب وشظف عيش وسو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 فرفه معايشهم وعلمهم العلم والإسلام وخولهم المال ثم أعتقهم فلا خلاف في 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له عليهم وإن دمه وعداوته فرض عليهم وإنه لو وطئ امرأة منهن وهو محصن وكان أح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ولي حكماً للزمه شدخ رأسه بالحجارة حتى يموت أفلا يتبين لكل ذي عقل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إنه لا محسن ولا منعم إلا الله تعالى وحده لا شريك له إلا من سما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محسناً أو منعماً ولا شكر لازماً لأحد على أحد إلا من ألزمه الله تعالى ش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حق لأحد على أحد إلا من جعل الله تعالى له حقاً فيجب كل ذلك إذ أوجب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وإلا فلا وقد أجمعوا معنا على أن من أفاض إحسان الدنيا على إنسان أفاضه ب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ه الله تعالى فإنه لا يلزمه شكره و إن من أحسن إلى آخر غاية الإحسان فشكره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ناه في دنياه بما لا يجوز في الدين فإنه مسيء إليه ظالم فصح يقيناً أنه لا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ولا يحسن شيء ولا يقبح شيء إلا ما أوجبه الله تعالى في الدين أو حسن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في الدين أو قبحه الله في الدين فقط وبالله تعالى نتأيد وقال بعضهم الك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يح على كل 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الأول وقد أجمعوا معنا على بطلان هذا 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تحسين الكذب في مواضع خمسة إذ حسنه الله تعالى وذلك نحو إنسان مسلم مستت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م ظالم يظلمه ويطلبه فسأل ذلك الظالم هذا الذي استتر عنده المطلوب وسأل أيضاً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نده خبره وعن ماله فلا خلاف بين أحد من المسلمين في أنه أن صدقه ودله على موض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ماله فإنه عاص لله عز وجل فاسق ظالم فاعل فعلاً قبيحاً وإنه لو كذبه و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دري وكان مكانه ولا مكان ماله فإنه مأجور محسن فاعل فعلاً حسناً وكذلك ك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لامرأته فيما يستجر به مودتها وحسن صحبتها والكذب في حرب المشركين فيما ي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سبيل إلى إهلاكهم وتخليص المسلمين منهم فصح أنه قبح الكذب حيث قبحه الله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 ولولا ذلك ما كان قبيحاً بالعقل أصلاً إذ ما وجب بضرورة العقل فمحال أن يستح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 العالم البتة عما رتبه الله عز وجل في وجود العقل إياه كذلك فصح كذبه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ول وقال بعضهم الظلم قب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الأول ونسألهم ما معنى الظلم فلا يجدون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ولوا أنه قتل الناس وأخذ أموالهم وآذاهم وقتل المرء نفسه أو التشويه به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احة حرمه للناس ينكحونهن وكل هذا فليس شيء منه قبيحاً لعينه وقد أباح الله عز و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أموال قوم بخراسان من أجل ابن عمهم قتل بالأندلس رجلاً خطأ لم يرد قتله لكن ر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يداً مباحاً له أو رمى كافراً في الحرب فصادف المسلم السهم وهو خارج من خلف ج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ت ووجدناه تعالى قد أباح دم من زنى وهو محصن ولم يطئ امرأة قط إلا زوجة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وزاً شعرها سوداء وطئها مرة ثم ماتت ولا يجد من أن ينكح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 يتسرى وهو ش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تاج إلى النساء وحرم دم شيخ زنى وله ماية جارية كالنجوم حسناً إلا أنه لم يك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 زوجة وأما قتل المرء نفسه فقد حسن الله تعالى تعريض المرء نفسه للقتل في س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ز وجل وصدمة الجموع التي يوقن أنه مقتول في فعله ذلك وقد أمر عز وجل من قب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تل نفسه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08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توبوا إلى بارئكم فاقتلوا أنفسكم ذلكم خير لكم عند بارئكم فتاب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ليكم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مرنا عز وجل بمثل ذلك لكان حسناً كما كان حسناً أمره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 بذلك بني إسرائيل وأما التشويه بالنفس فإن الختان والإحرام والركوع والس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أمر الله تعالى بذلك وتحسينه إياه لكان لا معنى له ولكان على أصولهم تشويه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ليل ذلك أن امرأ من الناس لو قام ثم وضع رأسه في الأرض في غير صلاة بحضرة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ان عابثاً بلا شك مقطوعاً عليه بالهوس وكذلك لو تجرد المرء من ثيابه أمام الجم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ير حج ولا عمرة وكشف رأسه ورمى بالحصى وطاف ببيت مهرولاً مستديراً به ل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نوناً بلا شك لاسيما أن امتنع من قتل قملة ومن فلا رأسه ومن قص أظافره وشاربه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أمر الله عز وجل بما أمر به من ذلك كان فرضاً واجباً وحسناً وكان تركه قبيح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كره كفراً وأما أباح المرء حرمه للنكاح فهذا أعجب ما أتوا به أما علموا أ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خلى بين عبده وإمائه يفجر بعضه ببعض وهو قادر على منعهم من ذلك فلم يفعل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ى آلاتهم وقوى شهواتهم على ذلك بإقرار المعتزلة فهذا من الله حسن ومن عباده قب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له قبحه ولا مزيد ولو حسنه تعالى لحسن أما شاهدوا إنكاح الرجال بنات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 ثم يطلق الرجل منهم المرأة فمن آخر ثم آخر وهكذا ما أمكنهم وكذلك إن مات 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 فرق في المعقول بين إباحة وطئها بلفظ زوجتك وأو أنكحتك وبين حظر وطئها ب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اق عليه بلفظة قم فطاها فهل هاهنا قبيح إلا ما قبحه الله عز وجل أو حسن إل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الله عز وجل وقال بعضهم الكفر قبيح على كل 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الأول وما قبح الكفر إلا لأن الله قبحه ون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ولولا ذلك ما قبح وقد أباح الله عز وجل كلمة الكفر عند التقية وأباح بها ال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ير التقية ولو أن أمرؤ اعتقد أن الخمر حرام قبل أن ينزل تحريمها لكان كاف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ان ذلك منه كفراً إن كان عالماً بإباحة الرسول صلى الله عليه ويلم ثم صار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ر إيمان وصار الآن من اعتقد تحليلها كافراً وصار اعتقاد تحليلها كفراً فصح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كفر إلا ما سماه الله تعالى كفراً ولا إيماناً إلا ما سماه إيماناً وأن الكفر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ح إلا بعد أن قبحه الله عز وجل ولا يحسن الإيمان إلا بعد أن حسنه الله عز و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طل كل ما قالوه في الجور والكفر والظلم وصح أنه لا ظالم إلا ما نهى الله عن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ر إلا ما كان كذلك ولا عدل إلا ما أمر الله تعالى به أو إباحة أي شيء كان وب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التوفيق فإذ هذا كما ذكرنا فقد صح أنه لا ظلم في شيء من فعل الباري تعالى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تعالى عذب من لم يقدره على ما أمر به من طاعته لما كان ذلك ظلماً إذ لم يسم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ظلماً وكذلك ليس ظلماٍ خلقه تعالى للأفعال التي هي من عباده عز وجل وكفر وظ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ر لأنه لا آمر عليه تعالى ولا ناهياً بل الأمر أمره والملك ملكه وقالوا تكليف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طاق ثم التعذيب عليه قبيح في العقول جملة لا يحسن بوجه من الوجوه فيما بين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حسن من الباري تعالى أص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ي هؤلاء القوم مالا يجب أن ينسى ويقال لهم أ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قائل فيما بيننا اعبدوني اسجدوا لي قبحاً لا يحسن بوجه من الوجوه ولا حا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وال فلا بد من نعم فيقال لهم أوليس هذا القول من الله تعالى حسناً وحقاً فلا 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عم فإن قالوا إنما قبح ذلك منا لأننا لا نستحقه قيل لهم وكذلك إنما قبح 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ليف ما لا يطاق والتعذيب عليه لأننا لا نستحق هذه الصفة وأي شيء أتوا به من ال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راجع عليهم في تكليف ما لا يطاق ولا فرق وكذلك الممتن بإحسانه الجبار المتك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و الكبرياء قبيح في ما بيننا على كل حال هو من الله تعالى حسن وحق وقد سمى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بار المتكبر وأخبر أن له كبرياء وهو تعالى يمن بإحسانه فإن قالوا حسن ذلك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كل خلقه قيل لهم وكذلك حسن منه تكليف ما لا يستطيع ثم تعذيبه لأن كل خلقه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ا بينا من عذب حيواناً بالنتف والضرب ثم أحسن علفه ورفهه فهو قبيح على كل 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عله عابث وهم يقولون أن الباري تعالى أباح ذلك الحيوان من أكلها وذبحه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وضها على ذلك وهذا منه عز وجل حسن ألا أن يلجؤا إلى أنه تعالى لا يقدر على تعو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وان إلا بعد إيلامها وتعذيبها فهذا أقبح قول وأبينه كذباً وأوضحه نخبة وأت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راً وأذمه للباري تعالى وحسبنا الله ونعم الوكيل فإن قالوا إن إيلام الحيوا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سن فيما بيننا مثل أن يسقي الإنسان من يحب ماء الأدوية الكريهة ويحجمه ويكو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وصله بذلك إلى منافع لولا هذا المكروه لم يكن ليصل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تمويه لم ينفكوا به مما سألهم عنه أصحابن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مسألة ونحن لم نسألهم عمن لا يقدر على نفعه إلا بعد الأذى الذي هو أق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ع الذي يصل إليه بعد ذلك الأذى وإنما سألناهم عمن يقدر على نفعه دون أن يبتد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ذى ثم لا ينفعه إلا حتى يؤذ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تكليف من يدري المرء أنه لا يطيقه وأن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طقه عذبه قبيح فيما بيننا فقال قائل منهم إن هذا قد يحسن فيما بيننا وذلك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المرء يريد أن يقرر عند صديقه معصية عبده له فيأمره وهو يدري انه لا يطيعه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يه ل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الأول ولا فرق ولم نسألهم عمن لم يقد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ريف صديقه معصية غلامه له إلا بتكليفه أمامه مالا يطيعه فيه ولا عمن لا يقد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ع العاصي له بأكثر من النهي وإنما نسألهم عمن لا منفعة له في أن يعلم زيد معص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امه له وعمن يقدر على أن يعرف زيداً بذلك ويقرره عنده بغير أن يأمر من لا يطي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ن يقدر على منعه من المعصية فلا يفعل ذلك إلا أن يعجزوا ربهم كما ذكرنا فهذا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فر فهو أيضاً كذب ظاهر لأنه تعالى قد أخبر عن أهل النار أنهم لوردوا لعا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نهوا عنه فتقرر هذا عندنا تقرراً لو رأينا ذلك عياناً ما زادنا علماً بصح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ا شاهدنا قوماً آخرين أرادوا ضروباً من المعاصي فحال الله تعالى بي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ها بضروب من ألحوايل وأطلق آخرين ولم يحل بينهم وبينها بل قوي الدواعي لها و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انع عنها جملة حتى ارتكبوها فلاح كذب المعتزلة وعظيم إقدامهم على الافتراء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وشدة مكابرتهم العيان ومخالفتهم للمعقول وقوة جهلهم وتناقضهم نعوذ ب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خذلان ثم بعد هذا كله فأي منفعة لنا في تعريفنا أن فرعون يعصي ولا يؤمن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ضر الأطفال إذا ماتوا قبل أن يعرفوا من أطاع ومن عصى ونسألهم عمن أعطى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وفاً وخناجر وعتلاً للنقب وكل ذلك يصلح للجهاد ولقطع الطريق والتلصص وهو يدري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تعمل شيئاً من ذلك في الجهاد إلا في قطع الطريق والتلصص وعمن مكن آخر من خ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مرأة عاهرة وبغاء وأخلى له منزلاً مع كل ذلك أليس عابثاً ظالماً بلا خلاف فلا 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عم ونحن وهم نعلم أن الله عز وجل وهب لجميع الناس القوة التي بها عصوا وهو يد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يعصونه بها وخلق الخمر وبثها بين أيديهم ولم يحل بينهم وبينها وليس ظالماً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بثاً فإن عجزوه تعالى عن المنع من ذلك بلغوا الغاية من الكفر فإن من عجز نفسه 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نع الخمر من شاربها وهو يقدر على ذلك لفي غاية الضعف والمهانة أو مريداً ل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كما شاء لا معقب لحكمه وهذا قولنا لا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قطعوا عند هذه ولم يكن لهم جواب إلا أن بع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إنما قبح ذلك منا لجهلنا بالمصالح ولعجزنا عن التعويض ولأن ذلك محظور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ظور علينا ولو أن امرءاً له منا عبيد وقد صح عنده بأخبار النبي عليه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لام أنهم لا يؤمنون أبداً فإن كسوتهم وإطعامهم مباح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عليهم لا لهم وإقراراً منهم بأنه إنما قبح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 لنه محرم علينا وكذلك كسوة العبيد الذين يوقن أنهم لا يؤمنون وإنما حس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نا مأمورون بالإحسان إلى العبيد وإن كانوا كفاراً ولو فعلنا بأهل دار الحرب لك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صاة لأننا نهينا عن ذلك ليس ها هنا شيء يقبح ولا يحسن إلا ما أمر الله تعالى ف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م أن ذلك قبح منا لجهلنا بالمصالح فليقنعوا بهذا فمن أجابهم بهذا بعين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 بين حسن تكليف الله تعالى ما لا يطاق وتعذيبه عليه منه وقبح ذلك منا و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قبح منا لجهلنا بالم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نحن فكلا الجوابين عندنا فاسد ولا مصلحة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ى إلى النار والخلود فيها بلا نهاية ولكنا نقول قبح منا ما نهانا الله عنه و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 ما أمرنا به وكل ما فعله ربنا تعالى الذي لا آمر فوقه فهو عدل وحسن وب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التوف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ألهم أصحابنا فقالوا إن المعهود بيننا أن الحكيم لا يفعل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جتلاب منفعة أو دفع مضرة ومن فعل لغير ذلك فهو سفيه والباري تعالى يفعل ل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لاب منفعة ولا لدفع مضرة وهو حك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 طائفة من المعتزلة أن الباري تعالى يفعل لاجتلاب المنافع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ه ودفع المضار عنهم وقالت طائفة منهم لم يكن الحكيم في ما بيننا حكيماً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 لاجتلاب المنافع ودفع المضار لأنه قد يفعل ذلك كل ملتذ وكل متشف وإن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يما وإنما سمي الحكيم حكيما لإحكامه عم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هذا ليس بشيء لأن من الحيوان ما يحكم عمله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ف والعنكبوت والنحل ودود القز ولا يسمى شيء من ذلك حكيما ولكن إنما سمي الحك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يما على الحقيقة لالتزامه الفضائل واجتنابه الرذائل فهذا هو العقل والحكمة المس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له حكيماً عاق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هو في الشريعة لأن جميع الفضائل إنما هي طاعات الله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 والرذائل إنما هي معاصيه فلا حكيم إلا من أطاع الله عز وجل واجتنب معاصيه و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مره ربه عز وجل وليس من أجل هذا يسمى الباري حكيماً إنما سمي حكيماً لأنه س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حكيماً فقط ولو لم يسمي نفسه حكيماً ما سميناه حكيماً كما لم نسمه عاقلاً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سم بذلك ثم نقول لهم وأما قولكم إنما سمي الله حكيماً لفعله الحكمة فأنتم مق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عطى الكفار قوة الكفر ولا يسمى مع ذلك مقوياً على الكفر وأما من قال منه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يفعل لاجتلاب المنافع إلى عباده ودفع المضار عنهم فكلام فاسد إذا قي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ومه لأن كل مستضر يفعله في دنياه وأخراه لم يصرف الله تعالى عنه تلك المضرة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قادراً على صرفها عنه إلا أن يعجزوه عن ذلك فيكفروا وسألهم أصحابنا فقالو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له عز وجل لا يفعل إلا ما هو عدل بيننا فلم خلق من يدري أنه يكفر به و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خلده بين أطباق النيران أبداً فأجابوا عن هذا بأجوبة فمن أظرفها أن كثيراً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لو لم يخلق من يكفر به ويخلده في نار جهنم لما استحق العذاب أحد ولا 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كفي من الدلالة على ضعف عقل هذا الجاه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 ونقول له ذلك ما كنا نبغي وهل الخير كله على ما بيننا إلا أن لا يعذب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ار وهل الحكمة المعهودة بيننا والعدل الذي لا عدل عندنا سواه إلا نجاة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م من الأذى واجتماعهم في النعيم الدائم ولكن المعتزلة قوم لا يعقلون وأجاب بع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 بأن قال لو كان هذا لسلم الجميع من اللوم ولكان لا شيء أوضع ولا أخ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 لأن الذي لا عقل له سالم من العذاب واللوم والأمم كلها مجمعة على 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عرف هذا الجاهل معنى العقل لم يجب بهذا السخ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عقل على الحقيقة إنما هو استعمال الطاعات واجتناب المعاصي وما عدا هذا ف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لاً بل هو سخف وحمق قال الله عز وجل حكاية عن الكفار أنه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09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و كنا نسمع أو نعقل ما كن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ي أصحاب السعير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صدقهم الله عز وجل في هذ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10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اعترفوا بذنب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سحقاً لأصحاب السعير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دق الله من عصاه أنه لا يعقل ثم نقول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لا منزلة أخس ولا أوضع ولا أسقط من منزلة وموهبة أدت إلى الخلود في الني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لاً كانت أو غير عقل على قولكم في العقل لو كان كون الإنسان حشرة أو دود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باً كان أحظى له وأسلم وأفضل عاجلاً وآجلاً وأحب إلى كل ذي عقل صحيح وتمييز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خول وإذا كان عند هؤلاء القوم العقل الموهوب وبالاً على صاحبه وسبباً إلى تكلي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راً لم يأت بها فاستحق النار فلا شك عند كل ذي حس سليم في أن عدمه خير من وجو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وا أن التكليف لم يوجب عليه دخول النار قلنا نعم ولكنه كان سبباً إ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لا التكليف لم يدخل النار أصلاً وقد شهد الله عز وجل بصحة هذا القول شهاد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فى على مسلم وه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11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ا عرضنا الأمانة ع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ماوات والأرض والجبال فأبين أن يحملنها وأشفقن منها وحملها الإنسان إنه كا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ظلوماً جهول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مد الله تعالى إباءة الجمادات من قبول التمي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به وقع التكليف وتحمل أمانة الشرائع وذم عز وجل اختيار الإنسان لتحملها وس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نه ظلماً وجهلاً وجوراً وهذا معروف في بنية العقل والتمييز أن السل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ضمونة لا يعدل بها التغرير المؤدي إلى الهلاك أو إلى الغنم وقال بعضهم خلق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 وجل من يكفر ومن يعلم أنه يخلده في النار ليعظ بذلك الملائكة وحور 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خبط لا عهد لنا بمثله وهذا غاية السخف والعب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لم فأما العبث فإن في العقول منا أن من عذب واحداً ليعظ به الآخر فغاية العب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خف وأما الجور فأي جور أعظم فيما بيننا من أن يخلق قوماً قد علم أنه يعذ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عظ بهم آخرين من خلقه مخلدين في النعيم فهلا عذب الملائكة وحور العين ليعظ 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 والإنس وهل هذا على أصولهم إلا غاية المحاباة والظلم والعبث تعالى الله ع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 ما يشاء لا معقب لحكمه وسألهم أصحابنا عن إيلام الله عز وجل الصغار والحي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باحته تعالى ذبحها فوجموا عند هذه وقال بعضهم لأن الله تعالى يعوضهم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غاية العبث فيما بيننا ولا شيء أتم في العب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لم ممن يعذب صغيراً ليحسن بعد ذلك إليه فقالوا أن تعويضه بعد العذاب بالجدري 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اض أتم ألذ من تنعيمه دون تعذ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ا عليهم جوابان أحدهما أن يقول لهم أكا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قادراً على أن يوفي الأطفال والحيوان ذلك النعيم دون إيلام أو كان غير قا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ذلك فإن قالوا كان غير قادر جمعوا مع الكفر الجنون لان ضرورة العقل يعلم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ه إذا قدر على أن يعطيهم مقداراً ما من النعيم بعد الإيلام فلا شك في أنه قا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ذلك المقدار نفسه دون إيلام يتقدمه ليس في العقل غير هذا أصلاً إذ ليس ها 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زلة زائدة في القدرة ولا فعلان مختلفان وإنما هو عطاء واحد لشيء واحد في ك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ين وإن قالوا أنه قادر على ذلك فقد وجب العبث على أصولهم إذ كان قادراً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طيهم دون إيلام ما لم يعطهم إلا بعد غاية الإيلام والجواب الثاني أن نر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بياناً وحيواناً أماتهم في خير دون إيلام وهذه محاباة وظلم للمؤلم منهم فقالوا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لم لم يزداد في نعيمه لأجل إيلامه فقلنا لهم فهذه محاباة بزيادة النعيم للمؤ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ا ألم الجميع ليستوي بينهم في النعيم أو هلا تستوي بينهم في النعيم بأن لا يؤ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أحداً وهذا ما لا انفكاك منه البتة وقال بعضهم فعل ذلك ليعظ بهم 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غاية الجور بيننا ولا عبث أعظم من أن يع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ساناً لا ذنب له ليوعظ بذلك آخرون مذنبون وغير مذنبين والله تعالى قد أنكر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12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تكسب كل نفس إلا عليها ولا تزر وازرة وزر أخرى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انتفى الله عز وجل عن هذا الظلم حقاً ولقد كان على أصولهم الفاسدة تعذي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غاة وإيلامه البغاة ليعظ بذلك غيرهم أدخل في العدل والحكمة من أن يؤلم طفلاً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وان لا ذنب لهما ليعظ بذلك آخرين بل لعل هذا الوجه قد صار سبباً إلى كفر كث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وأجاب بعضهم في ذلك بأن قال إنما فعل ذلك عز وجل بالأطفال ليؤجر آباء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الذي قبله في الجور بسواء ان يؤذى من لا ذ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ليأجر بذلك مذنباً أو غير مذنب حاشا لله من هذا إلا ان في هذا مزية من التناق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هذا التعليل ينقض عليهم في أولاد الكفار وأولاد الزنى ممن قد ماتت أمه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تامى من آبائهم وأمهاتهم ورب طفل قد قتل الكفار أو الفساق أباه وأمه وترك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ار مضيعة حتى مات هزلاً أو أكلته السباع فليت شعري من وعظ بهذا أو من أوجر به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مما لم يجدوه يحسن بيننا البتة بوجه من الوجوه يعني أن نؤذي إنساناً لا ذ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لينتفع بذلك آخرون وهم يقولون أن الله تعالى فعل هذا فكان حسناً وحكمة ولج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 إلى أن قال أن لله عز وجل في هذا سراً من الحكمة والعدل يوقن به وإن كن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لم لما هو ولا كيف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 قد بلغوا ها هنا فقد قرب أمرهم بعون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ن يلزمهم تصديق من يقول لهم ولله تعالى في تكليف من لا يستطيع ثم تعذيب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 من الحكمة يوقن به ولا نعل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نحن فلا نقول بهذا بل نقول أنه لا سر ها 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اً بل كل ذلك كما هو عدل من الله عز وجل لا من غيره ولله الحجة البالغة لا يسأ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ا يفعل وهم يسأ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جأت طائفتان منهم إلى أمرين أحدهما قول بك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ت عبد الواحد بن زيد فإنه قال أن الأطفال لا يألمون الب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دري لعله يقول مثل ذلك في الحي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نقطاع سمج ولجاج في الباطل قبيح ودفع للع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 وكل واحد منا قد كان صغيراً ويوقن أننا كنا نألم الألم الشديد الذي لا طا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ا بالصبر عليه والثانية عليه أحمد بن حابظ البصري والفضل الحربي وكلاهم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اميذ النظام فإنهما قالا أن أرواح الأطفال وأرواح الحيوان كانت في أجساد قوم عص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وقبت بأن ركبت في أجساد الأطفال والحيوان لتؤلم عقوبة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رب عن الإذعان للحق أو عن الإقرار بالانقط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كفر والخروج عن الإسلام فقد بلغ إلى حالة ما كنا نريد ان يبلغها لكن إذا آ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ر فإلى لعنة الله وحر سعيره ونعوذ بالله من الخذلان وإنما كلامنا هذا م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قي مخالفة الإسلام فأما أهل الكفرفقد تم ولله الحمد إبطالنا لقولهم وقد أبط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أصحاب التناسخ في صدر كتابنا هذا والحمد لله فأغنى عن إعادته وإذا بلغ خص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كابرة الحس أو إلى مفارقة الإسلام فقد انقطع وظهر باطل قوله و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جؤوا إلى قول معمر والجاحظ وقالوا أن آ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طفال هي فعل الطبيعة لا فعل الله تعالى لم يتخلصوا بذلك من الانقطاع بل نقول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الله عز وجل قادر على معارضة هذه الطبيعة المقطعة لحم هذا الصبي بالجدري والآك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نازير المعدية له ووجع الحصاة واحتبس البول أو الغائط أو انطلاق البطن حتى ي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دو القاسي القلب يرحمه ويتقطع له لعظيم ما يرى به من التضور والأوجاع بقو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 تعالى يفرجوا بها عن هذا الطفل المسكين المعذب أم هو تعالى غير قادر ع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هو غير قادر على ذلك فما في العالم أعجز ممن تغلبه طبيعة هو خلقها وطب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ضعها فيمن هي فيه وربما غلبها طبيب ضعيف من خلقه بعقار ضعيف من خلقه فه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ون والكفر أكثر من هذا القول أن يكون هو خلق الطبيعة ووضعها فيمن هي فيه ث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در على كف عملها الذي هو وضعه فيها وإن قالوا بل هو قادر على صرف الطبيعة وكف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فعل دخل في نفس ما أنكر وأقر على ربه على أصله الفاسد بالظلم والعبث وبالضر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دري أن من رأى طفلاً في نار أو ماء وهو قادر على استنقاذه بلا مؤونة ولم يفعل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بث ظالم ولكن الله تعالى يفعل ذلك وهو الحكم العدل في حكمه لا العابث ولا الظ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الذي أعظموا من ان يكون قادراً على هدي الكفار ولا يفعل ولجأ بعضهم 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و عاش هذا الطفل لكان طاغياً قلنا لهم لم نسألكم بعد عمن مات طفلاً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ناكم عن إيلامه قبل بلوغه ثم نجيبهم عن قولهم فيمن مات من الأطفال أنه لو عا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ان طاغياً فنقول لهم هذا أشد في الظلم أن يعذبه على ما لم يفعل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وجدنا الله عز وجل قد حرم ذبح بعض الحيوان وأك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اح ذبح بعضه وأوجب ذبح بعضه إذا نذر الناذر ذبحه قرباناً فنقول للمعتزلة اخبرو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ذنب الذي أبيح ذبحه وسلخه وطبخه بالنار وأكله وما كان ذنب الذي حرم ك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حتى حرم العوض الذي تدعونه وما كان بخت الذي حرم إيلامه ووجدناه عز وجل قد أب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بح صغار الحيوان مع ما يحدث لأمهاتها من الحنين والوله كالإبل والبقر فأي فرق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بحنا لمصالحنا أو لتعوض هي وبين ما حرم من ذبح أطفالنا وصغار أولاد أعدائ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صالحنا أو ليعوضوا فإن طردوا دعواهم في المصلحة لربهم أن كل من له مصلحة في 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كان له قتله فإن قالوا لا يجوز ذلك إلا حيث أباحه الله عز وجل تركوا قو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فوا ل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ناه تعالى قد حرم قتل قوم مشركين يجعلو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حبة والولد ويهود ومجوس إذا أعطونا ديناراً أو أربعة دنانير في العام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فرون بالله تعالى وأباح قتل مسلم فاضل قد تاب وأصلح لزنى سلف منه وهو محصن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ح لنا من استبقاء مشركي العرب من عباد الأوثان إلا بأن يسلموا ولا بد فأي فرق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الكفار وبين الكفار الذين افترض علينا إبقاؤهم لذهب نأخذه منهم في ال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 لنا هل في أفعال الله تعالى عبث وضلال ونق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ذموم فجوابنا وبالله تعالى التوفيق أما أن يكون في أفعاله تعالى عبث يوصف ب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ب مضاف إليه أو ضلال يوصف به أو نقص ينسب إليه أو جور منه أو ظلم منه أو مذم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فلا يكون ذلك أصلاً بل كل أفعاله عدل وحكمة وخير وصواب وكلها حسن من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ود منه ولكن فيها على من ظهر منه ذلك الفعل وعبث منه وضلال منه وظلم منه ومذم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ثم نسألهم فنقول لهم هل في أفعاله تعالى سخف وجنون وفضائح ومصائب وقبح وسخ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ذار وإنتان ونجس وسخنه للعين وسواد للوجه فإن قالوا لا أكذبهم الله عز وجل ب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13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صاب من مصيبة في الأرض ولا في أنفسكم إلا في كتاب من قبل أن نبرأها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ت الأنبياء وفرعون وإبليس وكل ذلك مخلوق وإن قالوا أن الله تعالى خالق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لكن لا يضاف شيء منه إلى الله عز وجل على الوجه المذموم ولكن على ال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مود قلنا هذا قولنا فيما سألتمونا عنه ولا فرق فإن قالوا أترضون بأفعال الله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 وقضائه قلنا نعم بمعنى أننا مسلمون لفعله وقضائه ومن الرضى بفعله وقضائ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كره ما كره إلين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14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كره إليكم الكفر والفسوق والعصيا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سأله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بعينه فنقول لهم أترضون بفعل الله تعالى وقضائه فإن قالوا نعم لزمهم الرضى ب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تل من الأنبياء وبالخمور والأنصاب والآلام وبإبليس ويلزمهم أن يرضى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خلود في النار من خلد فيها وفي هذا ما فيه وبالله تعالى التوف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أل بعض أصحابنا بعض المعتزلة فقال إذا كان عند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خلق الله تعالى الكفار وهو يعلم انهم لا يؤمنون وأنه سيعذبهم بين أطب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يران أبداً ليعظ بهم الملائكة وحور العين فقد كان يكفي من ذلك خلق واحد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المعتزلة ان المؤمنين الذين يدخلون الجنة والملائكة وحور العين وجميع م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ذاب عليه من الأطفال أكثر من الكفار بكثير ج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خرج بهذا الجواب مما ألزمه السائل لأن الموعظ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تتم بخلق واحد هذا لو كان يخلق من يعذب ليوعظ به آخر وجه في الحكمة بين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ً فلولا ذكره الملائكة لكان كاذباً في ظنه إن عدد الداخلين في الجنة من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من الداخلين النار لأن الأمر بخلاف ذلك لأن الله عز وج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15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أبى أكثر الناس إ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فورا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16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ا أكثر الناس ولو حرصت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مؤمني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17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ن تطع أكثر من في الأرض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ضلوك عن سبيل الله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18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لا الذين آمنوا وعمل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صالحات وقليل ما هم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ت شعري في أي حكمة وجدوا فيما بينهم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نا أو في أي عدل خلق من يكون أكثرهم مخلدين في جهنم على أصول هؤلاء الجهال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فإنه لو عذب أهل السماوات كلهم وجميع من عمر الأرض لكان عدلاً منه وحقاً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مة منه ولو لم يخلق النار وأدخل كل من خلق الجنة لكان حقاً منه وعدلاً وحكمة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عدل ولا حكمة ولا حق إلا ما فعل وما أم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جأ قوم منهم إلى أن قالوا أن الله تعالى لم ي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كفر ولا من يؤمن وأقروا أنه لو علم من يموت كافراً لكان خلقه له جو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ل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أيضاً مع عظيم ما أتوا به من الكفر في تجه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هم تعالى فلم يتخلصوا مما ألزمهم أصحابنا لأنه ليس من الحكمة خلق من لا يد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وت كافراً فيعذبه أم لا وهذا هو التغرير بمن خلق وتعريضهم للهلكة على جهالة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ن الحكمة ولا من العدل فيما بيننا لمن يمكنه أن لا يغرر وقد كان الباري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دراً على أن لا يخلق كما قد كان لم يزل لا يخلق ثم خلق إلا أن يلجأ إلى أن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در على أن لا يخلق فيجعلوه مضطراً ذا طبيعة غالبة وهذا كفر مجرد محض ونعو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 من الخذ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قرت المعتزلة أن أطفال بني آدم كلهم أو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كين وأولاد المسلمين في الجنة دون عذاب ولا تقرير تكليف فقد نسوا قولهم الفا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عقل أفضل من عدمه بل ما نرى السلامة على قولهم وضمانها والحصول على النع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ئم في الآخرة بلا تقرير إلا في عدم العقل فكيف فارقوا هذا الاستدلال وأما نح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قول إن من أسعده الله تعالى من الملائكة فلم يعرضهم لشيء من الفتن أعلى حال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خلق غيرهم ثم بعدهم الذين عصم الله تعالى من النبيين عليهم الصلاة و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نهم من المعاصي ثم من سبقت لهم من الله تعالى الحسنى من مؤمني الجن والإنس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دخلون النار والحور العين اللاتي خلقن لأهل الجنة على أن لهؤلاء المذكورين ح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ر العين حالة من الخوف طول بقائهم في الدنيا ثم يوم الحشر في هول المطلع وشن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موقف الذي لا يقي به شيء إلا السلامة منه ولا يهنأ معه عيش حتى يخلص منه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نى كثير من الصالحين العقلاء الفضلاء أن لو كانوا نسياً منسياً في الدني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ضوا لما عرضوا له على أنهم قد آمنوا بالضمان التام الذي لا ينجس ولقد أصاب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إذ السلامة لا يعد لها شيء إلا عند عقول المعتزلة القائلين بأن الثواب والنع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ضرب بالسياط والضغط بأنواع العذاب والتعريض بكل بلية أطيب وألذ وأفض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عيم السالم من أن يتقدمه بلاء ثم الأطفال الذين يدخلون الجنة دون تكليف ولا عذ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بلغ ولا تمييز له ثم منزلة من دخل النار ثم أخرج منها بعد أن دخل فيها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من البلاء نعوذ بالله منه وأما من يخلد في النار فكل ذي حس سليم توقن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ين ضرورة أن الكلب والدود والقرد وجميع الحشرات أحسن حالاً في الدنيا والآخرة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لى مرتبة وأتم سعداً وأفضل صفة وأكرم عناية من عند الباري تعالى منه ويكف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إخبار الله تعالى إذ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19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يقول الكافر يا ليتني كنت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راباً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ص تعالى على أن حال الجمادية أحسن منه حالة فاعج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عتزلة القائلين أن الله تعالى أعطى من يتمنى يوم القيامة أن يكون تراباً أ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طية عنده ولم يترك في قدرته أصلح مما عمل به وأن خلقه له كان خيراً له من 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لقه ونحن نعوذ بالله لأنفسنا من أن يعمل بنا ما عمل 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عجائبهم قولهم أن الله تعالى لم يخلق شيئاً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بر به أحد من المكل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قول لهم ما دليلكم على هذا وقد علمنا بضرورة الح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له تعالى في قعور البحار وأعماق الأرض أشياء كثيرة لم يرها إنسان قط فلم يب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دعو عوض الملائكة والجن في عمق الجبال وقعور البحور فهذه دعوة مفتقر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 وإلا فهي باطلة قال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20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 هاتوا برهانكم إن كنت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ادقي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ً فما تبطل به دعوى هؤلاء القائلين بغير عل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تعالى إذا خلق زيداً وله من الطول كذا وكذا فإنه لو خل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قل من ذلك الطول بإصبع لكان الاعتبار بخلقه سواء كما هو الآن ولا مزيد وه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قدار من المقادير فإن ادعوا أن الزيادة في العدد زيادة في العبرة لزمه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وا ربهم تعالى أن يزيد في مقدار طول كل ما خلق لأنه كان يكون زيادة في الاعت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فقد قصر وبالجملة فهو سهم لا يحصيه إلا الذي خلقهم نعوذ بالله مما ابتل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مقرون أن العقول معطاة من عند الله عز و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سألهم أفاضل بين عباده فيما أعطاهم من العقول أم لا فإن قالوا لا كابروا الح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زمهم مع ذلك أن عقل النبي صلى الله عليه وسلم وتمييزه وعقل عيسى وإبراهيم و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وب وسائر الأنبياء عليهم الصلاة والسلام وتمييزهم عقل مريم بنت عمران وتمييز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تمييز جبريل وميكائيل وسائر الملائكة ثم تمييز أبي بكر الصديق وعمر بن الخط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 بن أبي طالب وعقولهم وتمييز أمهات المؤمنين وبنات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وان الله على جميع من ذكرنا وعقولهن ثم تمييز سقراط وأفلاطون وأرسطاطاليس وعقو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شيء من ذلك أفضل من العقل والتمييز المعطيين لهذا المخنث البغاء الزقان ول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انية الخليقة المتبرجة السحاقة ولهذا الشيخ الذي يلعب مع الصبيان بالكعا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نات ويعجفهم إذا قدر ومن بلغ هذا المبلغ وساوى بين من أعطى الله عز وجل ك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 من العقل والتمييز فقد كفى خصمه مؤونته وإن قالوا بل الله تعالى فاضل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ه فيما أعطاهم من العقل والتمييز قيل لهم صدقتم وهذا هو المحاباة والجو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ولكم ولا محاباة على الحقيقة أكثر من هذا وهي عندنا حق وعدل منه تعالى لا يسأ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ا يفعل ولعمري أن فيهم لا عجباً إذ يقولون أن الله تعالى لم يعط أحداً من خل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ا أعطى سائرهم فهلا إن كانوا صادقين ساوى جميعهم إبراهيم النظام وأبا الهذ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اف وبشر بن المعتمر والجبائي في دقة نظرهم وقوتهم على الجدال إذ كلهم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حهم الله عز وجل من ذلك سواء فإذ لا شك في عجزهم عن بلوغ ذلك فلا شك في أن كل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در أن يزيد فيما منحه الله تعالى به وليس يمكنهم أصلاً أن يدعوا ها هنا 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م قادرون على ذكاء الذهن وحدة النظر وقوة الفطنة وجودة الحفظ و البتة لدق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ة وإن لم يظهروا كما ادعوا ذلك في الأعمال الصالحة فصحت المحاباة من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يناً عياناً لا محيد عنه وبالله تعالى التوفيق فإن قروا أن العقول والذكاء وقب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وذكاء الخاطر ودقة الفهم غير موهوبة من الله تعالى عز وجل قلنا لهم فمن خل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وا هي فعل الطبيعة قلنا لهم ومن خلق الطبيعة التي فعلت العقول وك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اتها متفاضلة فمن قولهم ان الله تعالى خلقها فيقال لهم فهو موجب المحاباة إذ ر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يعة رتبة المحاباة ولا بد وإن قالوا لم تخلق الطبيعة ولا العقول لحقوا بالده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وا إلى ما لم يرد لهم المصير إليه وهذا لا مخلص لهم منه أصلاً وب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فيق وبالضرورة ندري أن من كان تمييزه أتم كان اهتداؤه واعتصامه أتم على أصو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المحاباة التي أنكروها وسموها ظلماً وجو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هما أمكنهم من الدفاع والقحة في شيء ما فإ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هم اعتراض أصلاً في أن فضل الله تعالى على المسيح بن مريم عليه الصلاة و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يحيى بن زكريا إذ جعل عيسى نبياً ناطقاً عاقلاً في المهد رسولاً حين سقوط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ن أمه وإذ أتى يحيى الحكم صبياً أتم وأعلا وأكثر من فضله على ولد في أقاصي ب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زر والزنج حيث لم يسمع قط ذكر محمد صلى الله عليه وسلم إلا متبعاً أقبح الذك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ذيب وانه كان متخيلاً وأكثر من فضله بلا شك على فرعون إذ دعا موسى عليه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لا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21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َ مُوسَى رَبَّنَا إِنَّكَ آتَيْتَ فِرْعَوْنَ وَمَلأ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زِينَةً وَأَمْوَالاً فِي الْحَيَاةِ الدُّنْيَا رَبَّنَا لِيُضِلُّواْ ع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بِيلِكَ رَبَّنَا اطْمِسْ عَلَى أَمْوَالِهِمْ وَاشْدُدْ عَلَى قُلُوبِهِمْ ف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ؤْمِنُواْ حَتَّى يَرَوُاْ الْعَذَابَ الأَلِيمَ قَالَ قَدْ أُجِيبَت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دَّعْوَتُكُ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ضل بعد هذا لضال وإن من قال أن فضل الله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 وعطاءه لموسى وعيسى ويحيى ومحمد صلى الله عليه وسلم وعصمته لهم كفضله وعط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فرعون وملئه وعصمته لهم الذين نص عز وجل على أنه شد على قلوبهم شداً من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حتى يروا العذاب الأليم فلا ينفعهم إيمانهم حينئذ لضعيف العقل قليل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لهل اليقين ولا بيان أبين من هذه الآية في تفضيل الله عز وجل بعض خلقه على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صاص بعضهم بالهدى والرحمة دون بعض ومحاباته من شاء منهم وإضلاله من ضل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ً فإنهم لا يستطيعون ان الله عز وجل فضل بني آدم على كثير ممن خلق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22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لك الرسل فضلنا بعضهم على بعض منهم من كلم الله ورفع بعض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درجات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23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قد فضلنا بعض النبيين ع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عض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24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قد كرمنا بني آد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حملناهم في البر والبحر ورزقناهم من الطيبات وفضلناهم على كثير ممن خلقن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فضيلا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المحاباة بعينها التي هي عند المعتزلة جور وظلم ف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على أصلكم الفاسد هل لا رزق الله العقل سائر الحيوان فيعرضهم بذلك للمرا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ي التي عرض لها بني آدم وهلا ساوى بين الحيوان وبيننا في أن لا يعرضنا ك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هالك والفتن فهل هذا إلا محاباة مجردة وفعل لما يشاء لا معقب لحكمه لا يسأل ع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بعضهم أن الله تعالى قبح في عقول بني آ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ل ما يعطيهم وأكل أموال غيرهم ولم يقبح ذلك في عقول الحي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ر هذا الجاهل بأن الله تعالى هو المقبح والم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 ذلك كذلك فلا قبيح إلا ما قبح الله ولا محسن إلا ما حسن وهذا قولنا ولم يق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قط خلقه لما خلق وإنما قبح منا كون ذلك الذي خلق من المعاصي فينا ف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له تعالى التوفيق وإن الأمر لأبين من ذلك ألم تروا أن الله خلق الحيوان ف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 أفضل من بعض بلا عمل أصلاً ففضل ناقة صالح عليه السلام على سائر النوق 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نوق الأنبياء الذين هم أفضل من صالح وإنما أتينا بهذا لئلا يقولوا أن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فضلها تفضيلاً لصالح عليه السلام وجعل تعالى الكلب مضروباً به المثل بالخسا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ذالة وجعل القردة والخنازير معذباً بعضه من عصاه بتصويره في صورتها فلو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رتها عذاب ونكال ما جعل القلب في صورتها أشد ما يكون من عذاب الدنيا ونكالها و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حيوان متقرباً إلى الله عز وجل بذبحه وبعضه محرم ذبحه وبعضه مأواه الريا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شجار والخضر وبعضه مأواه الحشوش والرداع والدبر وبعضه قوياً وبعضه ضعيفاً وبع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تفعاً به في الأودية وبعضه سماً قاتلاً وبعضه قوياً على الخلاص ممن أراد بطير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وه أو قوته وبعضه لا مهيناً مخلص عنده وبعضه خيلاً في نواصيها الخير يجاهد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و وبعضه سباعاً ضارية مسلطة على سائر الحيوان ذاعرة لها قاتلة لها آكلة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 سائر الحيوان لا ينقصر منها وبعضها حيات عادية مهلكة وبعضها مأكولاً على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 فأي ذم كان لبعضه حتى سلط عليه غيره فأكله وقتله وأبيح ذبحه وقتله وإن لم يؤ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قمل والبراغيث والبق والوزغ وسائر الهوام ونها عن قتل النحل وعن قتل الصي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مين والأحرام وأباحه في غير الحرمين والأحرام فإن قالوا أن الله تعالى يعوض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ح ذبحه وقتله منها قيل له فهلا أباح ذلك فيما حرم قتله ليعوضه أيضاً وهذه محاب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شك فيها مع أنه في المعهود من المعقول عين العبث إلا أن يقولوا أنه تعالى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در على نعيمها إلا بتقديم الأذى فإنهم لا ينفكون بهذا من المحاباة لها على م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ح ذلك فيها من سائر الحيوان مع أنه تعجيز لله عز وجل ولو ويقال لهم ما لذي عجز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ذلك وأقدره على تنعيم من تقدم له الأذى في الدنيا أطبيعة فيه جارية على بني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فوقه وأهب له تلك القدرة ولا بد من أحد هذين القولين وكلاهما كفر مجرد وأي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ولهم يبطل بتنعيم الله عز وجل الأطفال الذين ولدوا أحياء وماتوا من وقتهم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 سلف لهم ولا تعذيب فهلا فعل بجميع الحيوان كذلك على أصولكم فقد كان عز و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دراً على ان يجعل غذاءنا في غير الحيوان لكن في النبات والثمار كعيش كث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في الدنيا لا يأكلون لحماً فما ضرهم ذلك في عيشهم شيئاً فهل ها هنا إ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لا يجوز الحكم على أفعاله بما يحكم به على أفعالنا لأننا مأمورون منهي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تعالى آمرنا لا مأمور ولا منهي فكل ما فعله عدل وحكمة وحق وكل ما فعلناه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وافق أمره عز وجل كان عدلاً وحقاً وإن خالف أمره عز وجل كان جوراً وظل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حيوان فإن قولنا فيه هو نص ما قاله الله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 ورسوله صلى الله عليه وسلم إذ يقول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25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ا من دابة في الأرض و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طائر يطير بجناحيه إلا أمم أمثالكم ما فرطنا في الكتاب من شيء ثم إلى رب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حشرو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26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ذا الوحوش حشرت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حن موقنون الوحوش كلها وجميع الدواب والطير تحشر كلها يوم القيامة كما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ولما شاء عز وجل و أما نحن فلا ندري لماذا والله أعلم بكل شيء و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أنه يقتص يومئذ للشاة الجماء من الشاة القر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حن ن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ا وبأنه يقتص يومئذ للشاة الجماء من الشاة القرناء ولا ندري ما يفعل الله ب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ذلك إلا أنا ندري يقيناً أنها لا تعذب بالنار لأن الله تعا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27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 يصلاها إ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شقى الذي كذب وتولى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قين ندري أن هذه الصفة ليست إلا في الج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نس خاصة ولا علم لنا إلا ما علمنا الله تعالى وقد أيقنا ان سائر الحيوان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 العالم ما عدا الملائكة والحور والإنس والجن فإنه غير متعبد بشريعته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فإ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دخل الجنة إلا نفس مس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يوان حاشا من ذكرنا لا يقع عليهم اسم مسلمين لأن المسلم هو المت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سلام والحيوان المذكور غير متعبد بشرع فإن قال قائل أنكم تقولون أن أطف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وأطفال المشركين كلهم بالجنة فهل يقع على هؤلاء اسم مسلمين فجوابنا وب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التوفيق إن نقول نعم كلهم مسلمون بلا شك ل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28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ْ أَخَذَ رَبُّكَ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نِي آدَمَ مِن ظُهُورِهِمْ ذُرِّيَّتَهُمْ وَأَشْهَدَهُمْ عَلَى أَنفُسِ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َسْتَ بِرَبِّكُمْ قَالُواْ بَلَى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29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أقم وجهك للدين حنيفاً فطر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ه التي فطر الناس عليها لا تبديل لخلق الله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و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ولود يولد على الفط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لى المل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ودانه أو ينصرانه أو يمجسانه أو يشركا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وله صلى الله عليه وسلم ع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 وجل إني خلقت عبادي حنفاء كلهم فاحتالتهم الشياطين عن دينهم فصح لهم كلهم 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والحمد لله رب العالمين وقد نص عليه السلام على أنه رأى كل من مات طفل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د المشركين وغيرهم في روضة مع إبراهيم خليل الله صلى الله عليه وسلم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نين ومن مات في الفترة ولم تبلغه دعوة نبي وقد هرم أو أصم لا يسمع فقد صح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أنه تبعث لهم يوم القيامة نار موقدة ويأمرون بدخو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دخلها كانت عليه برداً ودخل الجنة أو كلاماً هذا معناه فنحن نؤمن بهذا ونق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علم لنا إلا ما علمنا الله تعالى على لسان رس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د بلغ الكلام هاهنا فلنصله إن شاء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غبين في الأجر من الله عز وجل على بيان الحق فنقول وبالله تعالى نتأيد أ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قد نص كما ذكرنا أنه آخذ من بني آدم من ظهورهم ذرياتهم وهذا نص جلي على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 وجل خلق أنفسنا كلها من عهد آدم عليه السلام لأن الأجساد حينئذ بلا شك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اباً وماء وأيضاً فإن المكلف المخاطب إنما هو النفس لا الجسد فصح يقيناً أن نف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ن يكون من بني آدم إلى يوم القيامة كانت موجودة مخلوقة حين خلق آدم بلا شك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ل الله عز وجل أنه أفنانا بعد ذلك ونص تعالى على انه خلق الأرض والماء حينئ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 تعالى إنه جعل من الماء كل شيء حي 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30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لق السماوات والأرض في ست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يام ثم استوى على العرش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 عز وجل أنه خلقنا من طين والطين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اب والماء وإنما خلق تعالى من ذلك أجسامنا فصح أن عنصر أجسامنا مخلوق منذ 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ه تعالى السماوات وأن أرواحنا وهي أنفسنا مخلوقة منذ أخذ الله تعالى عليها الع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31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قد خلقناكم ثم صورناكم ثم قلنا للملائكة اسجدوا لآدم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م توجب في اللغة التي بها نزل القرآن التعقيب بمهلة ثم يصور الله تعال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ين أجسامنا من اللحم والدم والعظام بأن يحيل أعراض التراب والماء وصفاتهما فتص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اتاً وحباً وثماراً يتغذى بها فتستحيل فينا لحماً وعظماً ودماً وعصباً وجل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ضاريف وشعراً ودماغاً ونخاعاً وعروقاً وعضلاً وشحماً ومنياً ولبناً فقط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ود أجسامنا بعد الموت تراباً ولا بد وتصعد رطوباتها المائية وأما جمع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س إلى الأجساد فهي الحياة الأولى بعد افتراقها الذي هو الموت الأول فتبقى 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الم الدنيا الذي هو عالم الابتلاء ما شاء الله تعالى ثم ينقلنا بالموت 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هو فراق الأنفس للأجساد ثانية إلى البرزخ الذي تقيم فيه الأنفس إلى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 وتعود أجسامنا تراباً كما قلنا ثم يجمع الله عز وجل يوم القيامة بين أنفس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سادنا التي كانت بعد أن يعيدها وينشرها من القبور وهي المواضع التي استق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زاؤها فيها لا يعلمها غيره ولا يحصيها سواه عز وجل لا إله إلا هو فهذه الحي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ة التي لا تبيد أبداً ويخلد الإنس والجن مؤمنهم في الجنة بلا نهاية وكاف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ار بلا نهاية وأما الملائكة وحور العين فكلهم في الجنة فيها خلقوا من الن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يبقون أبداً بلا نهاية ولم ينقلوا عنها قط ولا ينقلون هذا كله نص قول الله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 إذ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32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يف تكفرون بالله وكنتم أمواتاً فأحياكم ثم يميتكم ث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حييكم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 يقول تعالى مصدقاً للقائ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33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بنا أمتنا اثنتين وأحييتن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ثنتي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شذ عن هذا أحد إلا من أبانه الله تعالى بمعجزة ظهرت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ن أحياه الله عز وجل آية لنبي كالمسيح عليه السلام وكالذين خرجوا من ديارهم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وف حذرروت فقال لهم الله موتوا ثم أحياهم فهؤلاء والذي أماته الله مائة عام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ياه كلهم ماتوا ثلاث موتات وحيوا ثلاث مرات وأما من ظن أن الصعقة التي تكون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 موت فقد أخطأ بنص القرآن الذي ذكرنا لأنها كانت تكون حينئذ لكل أحد 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تات وثلاث إحياءات وهذا كذب وباطل وخلاف للقرآن وقد بين عز وجل هذا نصاً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34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وْمَ يُنفَخُ فِي الصُّورِ فَفَزِعَ مَن فِي السَّمَاوَا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فِي الْأَرْضِ إِلَّا مَن شَاء اللَّهُ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 تعالى أن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عقة إنما هي فزع لا موت وبين ذلك بقوله تعالى في سورة 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35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نفخ في الصور فصعق من ف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ماوات ومن في الأرض إلا من شاء الله ثم نفخ فيه أخرى فإذا هم قيام ينظرون وأشرقت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رض بنور ربها ووضع الكتاب وجيء بالنبيين والشهداء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ف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أن تلك الصعقة مستثنى منها من شاء الله عز وجل وفسر بها الآية التي ذكرنا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ت أنها فزعة لا موتة وكذلك فسرها النبي غليه الصلاة والسلام بأنه أول من ي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رى موسى عليه السلام قائماً فلا يدري أكان ممن صعق فأفاق أم جوزي بصعقة الط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ماها إفاقة ولو كانت موتة ما سماها إفاقة بل إحياء فكذلك كانت صعقة موسى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والسلام يوم الطور فزعة لا موتة 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36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خر موسى صعقاً فلما أفاق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ال سبحانك تبت إليك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ا لا خلاف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 بما ذكرنا ان الدور سبع وهي عالمون كل علم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م بذاته فأولها دار الابتداء وعالمه وهو الذي خلق عز وجل فيه الأنفس جملة و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عليها العهد هكذا نص تعالى على أنها الأنفس بقو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37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شهدهم على أنفسهم ألست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ربكم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دار واحدة لأنهم كلهم فيها مسلمون وهي دار طويلة على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وس جداً إلا على أول المخلوقين فهي قصيرة عليهم جداً وثانيها وهي دار الابت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لمه وهي التي نحن فيها وهي التي يرسل الله تعالى النفوس إليها من عالم الابت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قيم فيه في أجسادها متعبدة ما أقامت حتى تفارقه جيلاً بعد جيل حتى تستوفي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س المخلوقة بسكناها الموفق لها فيه ثم ينقضي هذا العالم وهي دار قصيرة ج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كل نفس في ذاتها لأن مدة عمر الإنسان فيها قليل ولو عمر ألف عام فكيف بأعم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هور الناس التي هي من ساعة إلى حدود المائة عام ثم داران اثنان للبرزخ و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تان ترجع إليهما النفوس عند خروجها من هذا العالم وفراقها أجسادها وهما عند 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نص على ذلك رسول الله صلى الله عليه وسلم وذكر أنه رأى ليلة أسرى ب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والسلام آدم في سماء الدنيا وعن يمينه أسوده وعن يساره أسوده فسأل 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 أنها نسم بنيه وأن الذين على يمينه أرواح أهل السعادة والذين عن يساره أرو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شقاء وقد نص الله تعالى على هذا نصاً ف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38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كنتم أزواجاً ثلاثة فأصحاب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يمنة ما أصحاب الميمنة وأصحاب المشأمة ما أصحاب المشأمة والسابقون السابقو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ولئك المقربون في جنات النعيم ثلة من الأولين وقليل من الآخري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39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مَّا إِن كَانَ مِنَ الْمُقَرَّبِينَ فَرَوْحٌ وَرَيْحَان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َنَّةُ نَعِيمٍ وَأَمَّا إِن كَانَ مِنَ أَصْحَابِ الْيَمِينِ فَسَلَامٌ لَّ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 أَصْحَابِ الْيَمِينِ وَأَمَّا إِن كَانَ مِنَ الْمُكَذِّبِينَ الضَّالّ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نُزُلٌ مِّنْ حَمِيمٍ وَتَصْلِيَةُ جَحِيمٍ إِنَّ هَذَا لَهُوَ حَقُّ الْيَقِي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سَبِّحْ بِاسْمِ رَبِّكَ الْعَظِيمِ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40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ُمَّ كَانَ مِن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 وَتَوَاصَوْا بِالصَّبْرِ وَتَوَاصَوْا بِالْمَرْحَمَةِ أُوْلَئ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صْحَابُ الْمَيْمَنَةِ وَالَّذِينَ كَفَرُوا بِآيَاتِنَا هُمْ أَصْحَاب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َشْأَمَةِ عَلَيْهِمْ نَارٌ مُّؤْصَدَةٌ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نص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أرواح الشهداء في الجنة وكذلك الأنبياء بلا شك فمن الباطل أن يفوز الشه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ضل يحرمه الأنبياء وهم المقربون الذين ذكر الله تعالى أنهم في الجنة إذ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41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أما إن كان من المقربين فروح وريحان وجنة نعيم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اتان داران قائمان لم يدخل أهلهما بعد لا الجنة ولا ناراً بنص القرآن والسنة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42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ا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عرضون عليها غدواً وعشي ويوم تقوم الساعة ادخلوا آل فرعون أشد العذاب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 حاكياً عن الكفار أنهم يقولون يوم البع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43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ويلنا من بعثنا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رقدنا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 أنهم لم يعذبوا في النار بعد وهكذا جاءت الأخبار ك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الجميع يوم القيامة يصيرون إلى الجنة وإلى النار لا قبل ذلك حاشا الأنب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هداء فقط ولا ينكر خروجهم من الجنة لحضور الحساب فقد دخ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الجنة ثم خرج عنه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44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قد رآه نزلة أخرى عند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درة المنتهى عندها جنة المأوى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ا داران طويلتان على أول النف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اً حاشا آخر المخلوقين فهي قصيرة عليهم جداً وإنما ستقصرها الكفار كما قال عز و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قرآن لأنهم انتقلوا عنها إلى عذاب النار نعوذ بالله منها فاستقلوا تلك الم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طويلة حتى ظنها بعضهم لشدة ما صاروا إليه يوماً أو بعض يوم وقال بعضهم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ثتم إلا عشرا ثم الدار الخامسة هي عالم البعث وهو يوم القيامة وهو عالم الحس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قداره خمسون ألف سنة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45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ي يوم كان مقداره خمسين ألف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نة فاصبر صبراً جميلاً إنهم يرونه بعيداً ونراه قريباً يوم تكون السماء كالمه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تكون الجبال كالعهن ولا يسأل حميم حميماً يبصرونهم يود المجرم لو يفتدي من عذاب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ومئذ ببنيه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 أنه يوم القيامة وبهذا أيضاً جاءت الأخبار الثاب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رسول الله صلى الله عليه وسلم وأما الأيام التي قال الله تعالى فيها أن ال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ألف سنة فهي آخر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46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دبر الأمر من السماء إ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رض ثم يعرج إليه في يوم كان مقداره ألف سنة مما تعدو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47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وماً عند ربك كألف سنة مما تعدو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أيام أخر بنص القرآن ولا ي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الة نص عن ظاهره بغير نص آخر أو إجماع بيقين أو ضرورة حس ثم الدار الساد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ابعة داران للجزاء وهما الجنة والنار وهما داران لا آخر لهما ولا فناء لهم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فيهما نعوذ بالله من سخطه الموجب للنار ونسأله الرضى منه الموجب للجنة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قنا إلا بالله الرحيم الكريم وأما من قال أن قوله تعالى في يوم القيامة إن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داره خمسين ألف سنة لو تولى ذلك الحساب غيره فهو مكذب لربه تعالى مخالف ل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ول رسول الله صلى الله عليه وسلم في طول ذلك اليوم وبضرورة العقل ندري أنه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ف جميع أهل الأرض محاسبة أهل حصر واحد فيما أضمروه وفعلوه وموازنة كل ذلك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وا به في ألف ألف عام فبطل هذا القول الكاذب بيقين لا شك فيه وب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ف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 قد بينا بطلان قول المعتزلة في تحكمهم على ر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إيجابهم عليه ما أوجبوا بآرائهم السخيفة وتشبيههم إياه بأنفسهم فيما يحسن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بح و تجويزهم إياه فيما فعل وقضى وقدر فلنبين بحول الله وقوته أنهم المجورو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حقيقة لا نحن ثم نذكر ما نص الله تعالى عليه مصدقاً لقولنا ومكذباً لقو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له تعالى التوفيق فنقول وبالله عز وجل نتأيد أن من المحال البين أن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زلة أننا نجور الله تعالى ونحن نقول أنه لا يجوز البتة ولا جار قط وإن ك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أو يفعل أي شيء كان فهو العدل والحق والحكمة على الحقيقة لا شك في ذلك و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ر إلا ما سماه الله عز وجل جوراً وهو ما ظهر في عصاة عباده من الجنوالإنس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ف أمره تعالى وهو خالقه فيهم كما شاء فكيف يكون مجور إليه عز وجل من هذه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لته وإنما المجور لربه تعالى من يقول فيما أخبر الله عز وجل أنه خلقه هذا ج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لم فإن قائل هذا القول لا يخلو ضرورة من أحد الوجهين لا ثالث لهما إما أنه مك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ربه عز وجل في إخباره في القرآن أنه برأ المصائب كلها وخلقها وأنه تعالى خلقنا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ل وأنه خلق كل شيء بقدر محرف لكلام ربه تعالى الذي هو غاية البيان عن مواض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دل له بعد ما سمعه وقد نص الله تعالى فيمن يحرف الكلم عن مواضعه ويبدله بعد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ه ما نص فهذا خطة كفر إن التزمها والثانية وهي تصديق الله عز وجل في إخباره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جويزه في فعله لا بد له من ذلك وهذه أيضاً خطة كفر إن التزمها أو الانقط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ناقض والثبات على اعتقاد الباطل بلا حجة تقليداً للعيارين الشطار الفس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نظام والعلاف و بشر نخاس الرقيق ومعمر المتهم عندهم في دينه وثمامة الخل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هور بالقبائح والجاحظ وهو من عرف هذلاً وعيارة وانهمالاً وهذه أسلم الوجوه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عوذ بالله من مثلها ثم هم بعد هذا صنفان أصحاب اللطف وأصحاب اللطف فأما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ح فإن أصحاب الأصلح يصفونهم بأنهم مجورون لله مجهولون له وأصحاب الأصلح يص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اللطف بأنهم معجزون لله تعالى مشبهون له بخلقه فأقبل بعضهم على بعض يتلاو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نص الله تعالى على أنه يفعل ما يشاء بخلاف ما قالت المعتزلة فقال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48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ذلك يضل الله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شاء ويهدي من يشاء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نا عز وجل أن ندعوه 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49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بنا لا تؤاخذنا إن نسين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و أخطأنا ربنا ولا تحمل علينا إصراً كما حملته على الذين من قبلنا ربنا ولا تحملن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ا لا طاقة لنا به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غاية البيان في أنه عز وجل له أن يكلفنا 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قة لنا به وأنه لو شاء ذلك لكان من حقه ولو لم يكن له ذلك لما أمرنا بالدع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 يحملنا ذلك ولكان الدعاء بذلك كالدعاء في أن يكون إلهاً خالقاً على أصو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ص تعالى كما تلونا على أنه قد حمل من كان قبلنا الإصر وهو الثقل الذي لا يط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نا أن ندعوه بأن لا يحمل ذلك علينا وأيضاً فقد أمرنا تعالى في هذه الآية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دعوه في أن لا يؤاخذنا إن نسينا أو أخطأنا وهذا تكليف ما لا يطاق نفسه لأن النس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در أحد على الخلاص منه ولا يتوهم التحفظ منه ولا يمكن أحداً دفعه عن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لا أن له تعالى أن يؤاخذنا بالنسيان من شاء من عباده لما أمرنا بالدع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اة منه وقد وجدنا الأنبياء عليهم الصلاة والسلام مؤاخذين بالنسيان منهم أبو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دم صلى الله عليه وسلم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50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قد عهدنا إلى آدم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بل فنسي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نسيانه عداوة إبليس له الذي حذره الله تعالى منه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خذه على ذلك وأخرجه من الجنة ثم تاب عليه وهذا كله على أصول المعتزلة جور وظ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الله عن ذلك وقال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51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و شاء الله 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شركوا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في اللغة التي بها نزل القرآن حرف يدل على امتناع ال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متناع غيره فصح يقيناً أن ترك الشرك من المشركين ممتنع لامتناع مشيئة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ركه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52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ا كان لنفس أن تؤمن إلا بإذن الله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شيئة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تفسير إذن الله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53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و أننا نزلنا إلي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لائكة وكلمهم الموتى وحشرنا عليهم كل شيء قبلاً ما كانوا ليؤمنوا إلا إن يش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ه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نص جلي على انه لا يمكن أحداً أن يؤمن إلا بإذن الله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 له في الإيمان فصح يقيناً أن كل من آمن فلم يؤمن إلا بإذن الله عز وجل و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شاء أن يؤمن وإن كل من لم يؤمن فلم يأذن الله تعالى له في الإيمان ولا شاء 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منه الإيمان هذا نص هاتين الآيتين اللتين لا يحتملان تأويلاً غيره أصلاً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حد أن يقول أنه تعالى عنى الإكراه على الإيمان لأن نص الآيتين مانع م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أويل الفاسد لأنه تعالى أخبر أن كل من آمن فإنما آمن بإذن الله عز وجل وإن م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من فإن الله تعالى لم يشاء أن يؤمن فيلزمهم على هذا أن كل مؤمن في العالم فم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إيمان وهذا شر من قول الجهمية وأشد فإن قالوا أن إذن الله تعالى ها هنا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 لزمهم ضرورة أحد وجهين لا بد منهما إما ان يقولوا أن الله تعالى لم ي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ر بالإيمان لأن النص قد جاء بأنه تعالى لو أذن لهم لآمنوا وأما ان يقولو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ن في العالم فهم مؤمنون لأنهم عندهم مأذون لهم في الإيمان إذا كان الإذن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وكلا القولين كفر مجرد ومكابرة للعيان ونعوذ بالله من الض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ذن هاهنا ومشيئته تعالى هو خلق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إيمان فيمن آمن وقوله لإيمانه كن فيكون وعدم إذنه تعالى وعدم مشيئته للإيمان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 يخلق في المرء الإيمان فلا يؤمن لا يجوز غير هذا البتة إذ قد صح أن الإذن 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 ليس هو الأمر وقال عز وج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54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قد بعثنا في كل أمة رسولاً أن اعبدوا الله واجتنبوا الطاغوت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منهم من هدى الله ومنهم من حقت عليه الضلالة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 تعالى أنه ه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 دون بعض وهذا عند المعتزلة جور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55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قد ذرأنا لجهنم كثير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 الجن والإنس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ص على انه خلقهم ليدخلهم النار نعوذ بالله 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56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و شاء الله لجعلكم أمة واحدة ولكن يضل من يشاء ويهدي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شاء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تعالى أن ندعوه 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57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بنا لا تزغ قلوبنا بعد إذ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ديتنا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ص تعالى على بزيغ قلوب من لم يهدهم من الذين زاغوا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اغ الله قلوبهم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58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ذلك حقت كلمة ربك على الذ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سقوا أنهم لا يؤمنو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طع تعالى على ان كلماته قد حق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سقين انهم لا يؤمنون فمن الذي حقق عليهم أن لا يؤمنوا إلا هو عز وجل وهذا ج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معتز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آية ذكرناها في باب الاستطاعة منهن حجة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 الباب وكل آية نتلوها إن شاء الله عز وجل في باب إثبات أن الله عز وجل 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 الكفر والفسق بعد هذا الباب منهي أيضاً حجة عليهم في هذا الباب وكذلك كل 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تلوها إن شاء الله عز وجل في إبطال قول من قال ليس عند الله تعالى شيء أصلح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اه الله أبا جهل وفرعون وأبا لهب مما يستدعي إلى الإيمان فإنها حجة عليهم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وبالله تعالى التوف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ت المعتزلة ب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59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ا خلقنا السماوات والأرض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ا بينهما لاعبين ما خلقناهما إلا بالحق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60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ا ربك بظلا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لعبيد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61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ا ظلمناهم ولكن كان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نفسهم يظلمو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62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ا خلقت الجن والإنس إ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يعبدو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63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ا ربك بظلا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لعبيد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64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شر الدواب عند الله الص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بكم الذين لا يعقلون ولو علم الله فيهم خيراً لأسمعهم ولو أسمعهم لتولوا و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عرضو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حجة لنا عليهم لأنه تعالى أخبر أنه قاد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سمعهم والإسماع ها هنا الهد بلا شك لأن آذانهم كانت صحاحاً ومعنى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65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و أسمع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تولوا وهم معرضو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معناه بلا شك لتولوا عن الكفر وهم معرض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لا يجوز غير هذا لأنه محال أن يهديهم الله وقد علم من قلوبهم خيراً فلا يهت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تناقض قد تنزه كلامه عز وجل فصح أنه كما ذكرنا يقين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ئرها لا حجة لهم في شيء منه بل هو حجة لنا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نص قولنا أنه خلق السماوات والأرض وما بينهما بالحق وأفعال العباد بين ال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رض بلا شك فالله تعالى خلقها بالحق الذي هو اختراعه لها وكل ما فعل تعالى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ضلاله من أضل حق له ومنه تعالى وهداه من هدى حق منه تعالى ومحاباته من حا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بوة وبالطاعة حق منه ونحن نبرأ إلى الله تعالى من كل من قال أن الله تعالى 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ً بغير الحق أو أنه تعالى خلق شيئاً لاعباً أو أنه تعالى ظلم أحداً بل فعله ع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اح ولقد ظهر لكل ذي فهم أننا قائلون بهذه الآيات على نصها وظاهرها فأي حجة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نا في هذه النصوص لو عقلوا وأما المعتزلة فيقولون أنه تعالى لم يخلق كثيراً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سماوات والأرض لا سيما عباد بن سليمان منهم تلميذ هشام بن عمرو الفوطي الق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ه تعالى لم يخلق الجدب ولا الجوع ولا الأمراض ولا الكفار ولا الفساق و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الإسكافي تلميذ جعفر بن حرب القائل أن الله تعالى لم يخلق العيدان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امير ولا الطنابير وكل ذلك ليس بخلق من خلق الله تعالى الله عما يقول الظال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واً كبيراً وهم يقولون أن الله عز وجل لو حابى أحداً لكان ظالماً لغيره وقد صح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حابى موسى وإبراهيم ويحيى ومحمداً صلوات الله عليهم دون غيرهم ودو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ب وأبي جهل وفرعون والذي حاج إبراهيم في ربه فعلى قول المعتزلة يجب أن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لم هؤلاء الذين حابى غيرهم عليهم وهذا ما لا مخلص لهم منه إلا بترك قولهم الفا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66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ا خلقت الجن والإنس إلا ليعبدو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كذا نقو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هم الله تعالى إلا ليكونوا له عباداً مصرفين بحكمه فيهم منقادين لتدبيره إي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حقيقة العبادة والطاعة أيضاً عبادة وقال تعالى حاكياً عن القائل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67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نؤمن لبشرين مثلن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قومهما لنا عابدو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لم كل أحد ان قوم موسى عليه السلام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بدوا قط فرعون عبادة تدين لكن عبدوه عبادة تذلل فكانوا له عبيداً فهم له عاب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 الملائكة عليهم السلام بل كانوا يعبدون الجن وقد علم كل أحد أنهم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بدوا الجن عبادة تدين لكنهم عبدوهم عبادة تصرف لأمرهم وإغوائهم فكانوا لهم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اً فصح القول بأنهم يعبدونهم وهذا بين وقال بعض أصحابنا معنى هذه الآية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خلقهم ليأمرهم بعبادته ولسنا نقول بهذا لأن فيهم من لم يأمره الله تعالى 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بادته كالأطفال والمجانين فصار تخصيصاً للآية بلا برهان والذي قلناه هو الحق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شك فيه لأنه المشاهد المتيقن العام لكل واحد منهم واما ظن المعتزلة في هذه 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طل يكذبه إجماعهم معنا أن الله تعالى لم يزل يعلم أن كثيراً منهم لا يعبد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يجوز أن يخبر أنه خلقهم لأمر قد علم أنه لا يكون منهم إلا أن يصيروا إلى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قول انه تعالى لا يعلم الشيء حتى يكون فيتم كفر من لجأ إلى هذا ولا يخلصون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ن نسبة العبث إلى الخالق تعالى إذ غرر من خلق فيما لا يدري أيعطبون فيه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وزون وتحيرت المعتزلة القائلون بالأصلح وبإبطال المحاباة في وجه العدل في ستة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اً وهي العدل في إدامة العذاب العدل في إيلام الحيوان العدل في تبليغ م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لوم أنه يكفر العدل في المخلوق العدل في إعطاء الاستطاعة العدل في الإر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ل في البدل العدل في الأمر العدل في عذاب الأطفال العدل في استحقاق العذا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لاف أحوال المخلوقين العدل في المعرفة العدل في اللطف العدل في الأصلح العد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خ الشرائع العدل في النب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رده من الكافر والفاسق أم لم يشأ ذلك ولا أراد كونه 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المعتزلة أن الله تعالى لم يشأ أن يكفر الكافر ولا أن يفسق الفاسق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 يشتم تعالى ولا أن يقتل الأنبياء عليهم الصلاة والسلام واحتجوا بقول الله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68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رضى لعباده الكفر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69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تبعوا ما أسخط الله وكره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ضوانه فأحبط أعمالهم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 من فعل ما أراد الله فهو مأجور م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الله تعالى أراد ان يكفر الكافر وأن يفسق الفاسق فقد فعلا جميعاً ما 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منهما فهما محسنان مأجوران وذهب أهل السنة أن لفظة شاء وأراد لفظة مشتركة ت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عنيين أحدهما الرضى والاستحسان فهذا منهي عن الله تعالى انه أراده أو شاء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ا نهى عنه والثاني أن يقال أراد وشاء بمعنى أراد كونه وشاء وجوده فهذا هو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خبر به عن الله عز وجل في كل موجود في العالم من خير أو شر فسلكت المعتزلة س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سطة في التعلق في الألفاظ المشتركة الواقعة على معنيين فصاعداً أو التمويه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محل إذا فتش ويفتضح إذا بحث عنه وهذا سبيل الجهال الذي لا حيلة بأيديهم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رفة وقال أهل السنة ليس من فعل ما أراد الله تعالى وما شاء الله كان محسن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لمحسن من فعل بأمر الله تعالى به ورضيه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سألهم فنقول لهم اخبرونا كان الله تعالى قاد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نع الكافر من الكفر والفاسق من الفسق وعلى منع من شتمه من النطق ومن إمر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خاطره وعلى منع من قتل من قتل من أنبيائه عليهم الصلاة والسلام أم كان عاجز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منع من ذلك فإن قالوا لم يكن قادراً على المنع من شيء من ذلك فقد أثبتوا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العجز ضرورة وهذا كفر مجرد وإبطال لإلاهيته تعالى وقطع عليه بالضعف والنق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ناهي القوة وانقطاع القدرة مع التناقض الفاحش لأنهم مقرون أنه تعالى هو أعط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ة التي بها كان الكفر والفسق وشتمه تعالى وقتل الأنبياء عليهم الصلاة و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محال المحض أن يكون تعالى لا يقدر على أن لا يعطيهم الذي أعطاهم وهذه 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ضطر المجبر وإن قالوا بل هو قادر على منعهم من ذلك أقروا ضرورة أنهم م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قائهم على الكفر وأنه المبقي للكافر والكفر وحالف الزمان الذي امتد فيه الكا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كفره والفاسق على فسقه وهذا نفسه هو قولنا أنه أراد كون الكفر والفسق والشتم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 الأنبياء عليهم الصلاة والسلام ولم يرض عن شيء من ذلك بل سخطه تعالى وغض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ه وقالت المعتزلة إن كان الله تعالى أراد كون كل ذلك فهو إذاً يغضب مما أ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ن نقر أنه تعالى يغضب على فاعل ما أراد كونه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عكس عليهم هذا السؤال بعينه فنقول لهم فإذا هذا عندكم منكر وأنتم مقرون به ب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در على المنع منه فهو عندكم يغضب مما أقر ويسخط ما يقره ولا يغيره ويثبت 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ضى وهذا هو الذي شنعوا فيه ولا يقدرون على دفعه والشناعة عليهم راجعة ل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روا ما لزمهم وبالضرورة ندري أن من قدر على المنع من شيء فلم يفعل ولا منع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أراد وجود كونه ولو لم يرد كونه لغيره ولمنع منه ولما تركه يفعل فإن قالوا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يم وخلاهم دون منع لسر من الحكمة له في ذلك قيل له فاقنعوا بمثل هذا الجواب م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كم أنه أراد كونه لأنه حكيم كريم عزيز وله في ذلك سر من الحك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نحن فنقول أنه تعالى أراد كون كل ذلك ولا 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 هنا وأن كل ما فعل فهو حكمة وحق وأن قولهم هذا هادم لمقدمتهم الفاسدة أنه يق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باري تعالى ما يقبح منا وفيما بيننا وما علم قط ذو عقل أن عن خلى منا عد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طلق اليد على وليه وأحب الناس إليه يقتله ويعذبه ويلطمه ويهينه ويتركه ينطلق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ه وإمائه يفجر بهم وبهن طوعاً وكرهاً والسيد حاضر يرى ويسمع وهو قادر على ال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لك فلا يفعل بل لا يقنع بتركهم إلا حتى يعطي عدوه القوة على كل ذلك والآل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ينة له ويمده بالقوى شيئاً بعد شيء فليس حكيماً ولا حليماً ولكنه عابث ظ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ئر فيلزمهم على أصلهم الفاسد أن يحكموا على الله تعالى بكل هذا لأنهم معترف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ه تعالى فعل كل هذا وهذا لا يلزمنا لأننا نقول أن الله تعالى بفعل ما يشاء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ا فعل مما ذكرنا وغيره فهو كله منه تعالى حكمة وحق وعدل لا يسأل عما يفعل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ألون فبطل بضرورة المشاهدة قولهم أن الله تعالى لم يرد كون الكفر أو كون الفسق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 شتمه تعالى وقتل أنبيائه عليهم الصلاة والسلام ولو لم يرد كونه لمنع من ذلك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ع من كون كل ما لم يرد أن ي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في من هذا كله اجتماع الأمة على قول ما شاء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وما لم يشأ لم يكن فهذا على عمومه موجب أن كل ما في العالم كان أو يكون أي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قد شاء الله تعالى وكل ما لم يكن ولا يكون فلم يشأه الله تعالى وقد نص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نصاً لا يحتمل تأويلاً على أنه تعالى أراد كون كل ذلك فمن ذلك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70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من شاء من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ن يستقيم وما تشاؤون إلا أن يشاء الله رب العالمي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ص تعالى نص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ياً على أنه لا يشاء أحد استقامة على طاعته تعالى إلا أن شاء الله تعا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قيم فلو صح قول المعتزلة أن الله تعالى شاء أن يستقيم كل مكلف لكان بنص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كلف مستقيم لأن الله تعالى عندهم قد شاء ذلك وهذا تكذيب مجرد لله تعالى نعو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 من مثله فصح يقيناً لا مدخل للشك في صحته أنه تعالى شاء خلاف الاستقامة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شأ أن يستقيموا بنص القرآن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71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جَعَلْنَا أَصْحَاب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ارِ إِلَّا مَلَائِكَةً وَمَا جَعَلْنَا عِدَّتَهُمْ إِلَّا فِتْنَة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ِلَّذِينَ كَفَرُوا لِيَسْتَيْقِنَ الَّذِينَ أُوتُوا الْكِتَابَ وَيَزْدَاد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آمَنُوا إِيمَانًا وَلَا يَرْتَابَ الَّذِينَ أُوتُوا الْكِتَاب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مُؤْمِنُونَ وَلِيَقُولَ الَّذِينَ فِي قُلُوبِهِم مَّرَضٌ وَالْكَافِر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ذَا أَرَادَ اللَّهُ بِهَذَا مَثَلًا كَذَلِكَ يُضِلُّ اللَّهُ مَن يَش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هْدِي مَن يَشَاء وَمَا يَعْلَمُ جُنُودَ رَبِّكَ إِلَّا هُوَ وَمَا هِي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َّا ذِكْرَى لِلْبَشَرِ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آية غاية في البيان لأن الله تعالى جعل 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ائكة النار فتنة للذين كفروا وليقولوا ماذا أراد الله بهذا مثلاً فأخبر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أن يفتن الذين كفروا وأن يضلهم فيضلوا وأنه تعالى قصد إضلالهم وحكم بذلك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د هدى المؤمنين وأراده وكذلك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72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ْ جَعَلْنَا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رْآنًا أَعْجَمِيًّا لَّقَالُوا لَوْلَا فُصِّلَتْ آيَاتُهُ أَأَعْجَمِيّ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عَرَبِيٌّ قُلْ هُوَ لِلَّذِينَ آمَنُوا هُدًى وَشِفَاء وَالَّذِينَ 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ؤْمِنُونَ فِي آذَانِهِمْ وَقْرٌ وَهُوَ عَلَيْهِمْ عَمًى أُوْلَئِكَ يُنَادَوْ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 مَّكَانٍ بَعِيدٍ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ص تعالى على أنه نزل القرآن هدى للمؤمنين وع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كفار و بيقين ندري أنه تعالى إذا نزل القرآن أراد أن يكون كما قال تعالى ع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كفار وهدى للمؤمنين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73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و شاء ربك لآمن من ف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رض كلهم جميعاً أفأنت تكره الناس حتى يكونوا مؤمنين وما كان لنفس أن تؤمن إ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إذن الله ويجعل الرجس على الذين لا يعقلو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هي الآية ك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صولة بعضها ببعض فنص تعالى على أنه لو شاء لأمن الناس والجن وهم أهل الأرض ك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في لغة العرب التي بها خاطبنا الله عز وجل ليفهمنا حرف يدل على امتناع ال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متناع غيره فصح يقيناً أن الله لم يشأ أن يؤمن كل من في الأرض وإذ لا شك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ليقين أنه شاء منهم خلاف الإيمان وهو الكفر والفسق لا بد ولو كان الله تعالى أ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كافرين في الإيمان على قول المعتزلة لكان كل من في الأرض قد آمن لأنه تعالى قد ن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ه لا يؤمن أحد إلا بإذنه وهذا أمر من المعتزلة يكذبه العيان فصح أن المعت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ت وأن الله تعالى صدق وأنه لم يأذن قط لمن مات كافراً في الإيمان وأن من عم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لأعمى القلب وكيف لا يكون أعمى القلب من أعمى الله قلبه عن الهدى وبالضر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دري أن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74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ا كان لنفس أن تؤمن إلا بإذن الله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وإن م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ذن الله تعالى إلا في الإيمان فإنه تعالى لم يشأ أن يؤمن وإذ لم يشأ أن يؤمن فب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ك أنه تعالى شاء أن يكفر هذا مالا انفكاك منه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75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نذرهم في طغيانهم يعمهو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و أننا نزلنا إليهم الملائكة وكلمهم الموتى وحشرنا عليهم كل شيء قبلاً ما كان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يؤمنوا إلا إن يشاء الله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 الله تعالى أتم بيان على أن الآ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غني شيئاً ولا النذر وهم الرسل وإنه لا يؤمن من شيء من ذلك إلا من شاء الله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 أن يؤمن فصح يقيناً أنه لا يؤمن إلا من شاء الله إيمانه ولا يكفر إلا من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كفره فقال تعالى حاكياً عن يوسف عليه السلا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76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لا تصرف عني كيدهن أصب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ليهن وأكن من الجاهلين فاستجاب له ربه فصرف عنه كيده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لضر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لم أن من صبا و جهل فإن الله تعالى لم يصرف عنه الكيد الذي صرفه برحمته عم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ب ولم يجهل وإذا صرفه تعالى عن بعض ولم يصرفه عن بعض فقد أراد تعالى إضلال من ص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ل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77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جعلنا على قلوبهم أكنة أن يفقهوه وفي آذانهم وقراً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ت شعري إذ قال تعالى أنه جعل قلوب الكافرين في أكنة ان يفقهوا القرآن و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ر في آذانهم أتراه أراد أن يفقهوه و أراد أن لا يفقهوه وكيف يسوغ في عقل أح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بر تعالى أنه فعل عز وجل شيئاً لم يرد أن يفعله ولا أراد كونه ولا شاء إيج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تخليط لا يتشكل في عقل كل ذي مسكة من عقل فصح يقيناً أن الله تعال أراد 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ر في آذانهم وكون الأكنة على قلوبهم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78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و شاء الله لجعلكم أم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حدة ولكن يضل من يشاء ويهدي من يشاء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ص تعالى على أنه لم ير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علنا أمة واحدة ولكن شاء أن يضل قوماً ويهدي قوماً فصح يقيناً أنه تعالى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ضلال من ضل وقال تعالى مثنياً على قوم ومصدقاً لهم في قول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79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د افترينا على الله كذباً إ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دنا في ملتكم بعد إذ نجانا الله منها وما يكون لنا أن نعود فيها إلا أن يشاء ا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بنا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بيون عليهم الصلاة والسلام واتباعهم قول الحق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 الله عز وجل بتصديقه أنهم إنما خلصوا من الكفر بأن الله تعالى نجاهم منه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ج الكافرين منه وأن الله تعالى إن شاء ان يعودوا في الكفر عادوا فيه فصح يقين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تعالى شاء ذلك ممن عاد في الكفر وقد قالت المعتزلة في هذه الآية معنى إ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مرنا الله بتعظيم الأصنام كما أمرنا بتعظيم الحجر الأسود والكع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ي غاية الفساد لأن الله تعالى لو أمرنا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عوداً في ملة الكفر بل كان يكون ثباتاً على الإيمان وتزايداً فيها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80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وبهم مرض فزادهم الله مرضاً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ت شعري إذ زاد لهم الله مر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راه لم يشأ ولا أراد ما فعل من زيادة المرض في قلوبهم وهو الشرك والكفر وكيف ي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ما لا يريد أن يفعل وهل هذا إلا إلحاد مجرد ممن قاله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81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و شاء الله 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قتتل الذين من بعدهم من بعد ما جاءتهم البينات ولكن اختلفوا فمنهم من آمن ومنهم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فر ولو شاء الله ما اقتتلوا ولكن الله يفعل ما يريد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ص تعالى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و شاء لم يقتتلوا فوجب ضرورة أنه شاء وأراد أن يقتتلوا وفي اقتتال المقتت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لال بلا شك فقد شاء الله تعالى كون الضلال ووجوده بنص كلامه تعالى وقال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82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ن يرد ا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تنته فلن تملك له من الله شيئا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ص تعالى على انه أراد فت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تتنين وهم الكفار وكفرهم الذين لم يملك لهم رسول الله صلى الله عليه وسل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شيئاً فهذا نص على أن الله تعالى أراد كون الكفر من الكفار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83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ولئك الذين ل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رد الله أن يطهر قلوبهم لهم في الدنيا خزي ولهم في الآخرة عذاب عظيم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غاية البيان في أنه تعالى لم يرد ان يط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وبهم وبالضرورة ندري أن من يرد الله أن يطهر قلبه فقد أراد فساد دينه الذي هو ض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ارة القلب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84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و شاء الله لجمعهم على الهدى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غاية الب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ن الله تعالى لم يرد هدى الجميع وإذا لم يرد هداهم فقد أراد كون كفرهم الذي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د الهدى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85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و شئنا لآتينا كل نفس هداها ولكن حق القول مني لأملأن جهنم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جنة والناس أجمعي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غاية البيان في أنه تعالى لم يشأ هدى الكف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حق قوله بأنهم لا بد من أن يكفروا فيكونوا من أهل جهنم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86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 يشأ الله يض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ن يشأ يجعله على صراط مستقيم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 تعالى أنه شاء أن يضل من أض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اء ان يهدي من جعله على صراط مستقيم وهم بلا شك غير الذين لم يجعلهم على صر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قي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اد فتنتهم وأن لا يطهر قلوبهم وأن يكونوا من أصحاب النار نعوذ ب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لك وقال تعالى حاكياً عن إبراهيم عليه الصلاة والسلا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87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ئن لم يهدني ربي لأكونن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قوم الضالي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هد الخليل عليه السلام أن من لم يهده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ل وصح أن من ضل فلم يهده الله عز وجل ومن لم يهده الله وهو قادر على هداه فقد 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لاله وإضلاله ولم يرد هداه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88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و شاء الله 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شركوا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 يقيناً لا إشكال فيه ان الله تعالى شاء أن يشركوا إذ ن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ه لو شاء أن لا يشركوا ما أشركوا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89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وحي بعضهم إلى بعض زخرف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قول غروراً ولو شاء ربك ما فعلوه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نص على انه تعالى شاء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وه إذ أخبر أنه لو شاء أن لا يفعلوه ما فعلوه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90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كذلك زين لكثير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شركين قتل أولادهم شركاؤهم ليردوهم وليلبسوا عليهم دينهم ولو شاء الله 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علوه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ص تعالى على أنه لو لم يشاء أن يوحي بعضهم إلى بعض زخرف 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وراً ما أوحوه ولو شاء أن لا يلبس بعضهم دين بعض وأن لا يقتلوا أولا دهم ما ل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دينهم ولا قتلوا أولا دهم فصح ضرورة أنه تعالى شاء أن يلبس دين من التبس د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اد كون قتلهم أولادهم وأن يوحي بعضهم إلى بعض زخرف القول غروراً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91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و شاء ا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سلطهم عليكم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 يقيناً أنه تعالى سلط أيدي الكفار على من قتل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نبياء والصالحين وقال تعالى فمن يرد الله أن يهديه يشرح صدره للإسلام ومن ي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ضله يجعل صدره ضيقاً حرجاً كأنما يصعد في السماء فنص على أنه يريد هدى 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ديهم ويشرح صدورهم للإيمان ويريد ضلال آخرين فيضلهم بأن يضيق صدورهم ويحرج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أنما كلفوا الصعود إلى السماء فيكفروا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92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صبر وما صبرك إ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الله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ص تعالى على أن من صبر فصبره ليس إلا بالله فصح أن من ص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له أتاه الصبر ومن لم يصبر فإن الله عز وجل لم يؤته الصبر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93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نازعوا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هانا عن الاختلاف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94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و شاء ربك لجعل الناس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مة واحدة ولا يزالون مختلفين إلا من رحم ربك ولذلك خلقهم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أنه خلقهم للاختلاف إلا من رحم الله منهم ولو شاء لم يختلفوا فصح يقيناً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خلقهم لما نهاهم عنه من الاختلاف وأراد كون الاختلاف منهم وقال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95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ؤتي الملك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شاء وتنزع الملك ممن تشاء وتعز من تشاء وتذل من تشاء بيدك الخير إنك على كل شي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دير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96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عثنا عليكم عباداً لن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ولي بأس شديد فجاسوا خلال الديار وكان وعداً مفعولا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وليدخلوا المسجد كما دخلوه أول مرة فنص تعالى على أنه أغرى الكفار وس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في الملك وأنه بعث أولئك الذين دخلوا المسجد ودخلوه مسخط لله تعالى بلا ش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 يقيناً أنه تعالى خلق كل ذلك و أراد كونه وقال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97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لم تر إلى الذي حاج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براهيم في ربه أن أتاه الله الملك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نص جلي على ان الله أ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ذلك الكافر فصح يقيناً أن الله تعالى فعل تمليكه وملكه على أهل الإيمان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 بين أحد من الأمة في أن ذلك يسخط الله عز وجل ويغضبه ولا يرضاه وهو نفس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رته المعتزلة وشنعت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سألهم عما مضت الدنيا عليه منذ كانت من أوله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نا هذا من النصر النازل على ملوك أهل الشرك والملوك الجورة والظلم والغل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طاة لهم على من ناوأهم من أهل الإسلام وأهل الفضل واحترام من أرادهم بالموت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ضطراب الكلمة ويأت النصر لهم بوجوه الظفر الذي لا شك في أن الله تعالى فاع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ته أعدائهم من أهل الفضل وتأييدهم عليهم وهذا ما لا مخلص لهم في أن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له من أماته من أهل الفضل وتأييدهم عليهم وهذا ما لا مخلص لهم في أن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كونه وقال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98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كن كره الله انبعاثهم فثبطهم وقيل اقعدوا مع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قاعدي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ص تعالى نصاً جلياً لا يحتمل تأويلاً على أنه كر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وا في الجهاد الذي افترض عليهم الخروج فيه مع رسول الله صلى الله عليه وسلم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ه تعالى كون ما أراد ونص على أنه ثبطهم عن الخروج في الجهاد ثم عذبهم على التثبي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أخبر تعالى أنه فعله ونص تعالى على أنه قال اقعدوا مع القاعدين وهذا يقين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مر إلزام لأن الله تعالى لم يأمرهم بالقعود عن الجهاد مع رسو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بل لعنهم وسخط عليهم إذ قعدوا فإذ لا شك في هذا فهو ضرورة أمر تكوين فصح 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خلق قعودهم المغضب له الموجب لسخطه وإذا نص تعالى على أمر فلا اعترا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حد عليه وقال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99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لا تعجبك أموالهم ولا أولادهم إنما يريد الله ليعذبهم بها ف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حياة الدنيا وتزهق أنفسهم وهم كافرو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نص جلي على أنه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 أراد أن يموتوا وهم كافرون وأنه تعالى أراد كفرهم والقاف من تزهق مفتوحة ب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 من أحد من القراء معطوفة على ما أراد الله عز وجل من أن يعذبهم بها في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او تدخل المعطوف في حكم المعطوف عليه بلا خلاف من أحد في اللغة التي بها خاط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 قائل فإن الله عز وجل قال في الذين قع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خروج مع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00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و خرجوا فيكم ما زادو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لا خبالاً ولأوضعوا خلالكم يبغونكم الفتنة وفيكم سماعون لهم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ذا ثبطهم قلنا لا عليكم أكانوا مأمورين بالخروج معه عليه السلام متوعدين بال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عدوا لغير عذر أم كانوا غير مأمورين بذلك فإذ لا شك في أنهم كانوا مأمورين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طهم الله عز وجل عما أمرهم به وعذبهم على ذلك وخلق قعودهم عما أمرهم به ثم ن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أكان تعالى قادراً على ان يكف عن أهل الإسلام خبالهم وفتنتهم لو خرجوا معهم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فإن قالوا لم يكن قادراً على ذلك عجزوا ربهم تعالى وإن قالوا أنه تعالى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دراً على ذلك رجعوا إلى الحق وأقروا أن الله تعالى ثبطهم وكره كون ما افترض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ق قعودهم الذي عذبهم عليه ولامهم عليه كما شاء لا معقب لحكمه وب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ف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 جاءت النصوص كما ذكرنا متظاهرة لا تحت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ويلاً بأنه عز وجل أراد ضلال من ضل وشاء كفر من كفر فقد علمنا ضرورة أن كلا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لا يتعارض فلما اخبر عز وجل أنه لا يرضى لعباده الكفر فبالضرورة علمن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نفا عز وجل هو غير الذي اثبت فإذ لا شك في ذلك فالذي نفى تعالى هو الر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فر والذي أثبت هو الإرادة لكونه والمشيئة لوجوده وهما معنيان متغايران بن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وحكم اللغة فإن أبت المعتزلة من قبول كلام ربهم وكلام نبيهم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كلام إبراهيم ويوسف وشعيب وسائر الأنبياء صلى الله عليهم وسلم وأبت أيض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ول اللغة وما أوجبته البراهين الضرورية مما شهدت به الحواس والعقول من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لم يرد كون ما هو موجود كائن لمنع منه وقد 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01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ذين كذبوا شعيباً كان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م الخاسري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هد الله تعالى بتكذيبهم واستعاضته من ذلك بأص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نية أن الحكيم لا يريد كون الظلم ولا يخلقه فلبئس ما شروا به أنفسهم لو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ون ولقد لجأ بعضهم إلى أن قال أن الله تعالى في هذه الآيات معنى ومراداً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ل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تجاهل ظاهر وراجع لنا عليهم سواء بسواء في 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أفعال عباده ثم يعذبهم عليها ولا فرق فكيف وهذا كله لا معنى له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ات كلها حق على ظاهرها لا يحل صرفها عنه لأن الله تعا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02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فلا يتدبرون القرآن أ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لى قلوب أقفالها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03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رآناً عربياً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04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بياناً لكل شيء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05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و لم يكفهم أنا أنزلن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ليك الكتاب يتلى عليهم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06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ا أرسلنا من رسول إ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لسان قومه ليبين لهم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 تعالى أن القرآن تبيان لكل شيء فق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زلة أنه لا يفهمه أحد وأنه ليس بياناً نعوذ بالله من مخالفة الله عز و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خالفة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رق بين ما تلونا من الآيات في أن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 كون الكفر والضلال وبين 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07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 اللهم مالك الملك تؤت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لك من تشاء وتنزع الملك ممن تشاء وتعز من تشاء وتذل من تشاء بيدك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خير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08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الله يفعل 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شاء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09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جتبي من رسله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شاء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10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رزق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شاء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11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ختص برحمته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شاء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12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عال ل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ريد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عموم جامع المعاني هذه الآيات ونص القرآن وإج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ة على ان الله عز وجل حكم بأن من حلف فقال إن شاء الله أو إلا أن يشاء الل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شيء حلف فإنه إن فعل ما حلف عليه أن لا يفعله فلا حنث عليه ولا كفارة تلزمه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لو شاء لأنفذه وقال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13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تقولن لشيء إني فاع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لك غداً إلا أن يشاء الله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عترضوا بقول الله عز وجل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14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و شاء الرحمن 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بدناهم ما لهم بذلك من علم إن هم إلا يخرصو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حجة لهم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لأن الله عز وجل لا يتناقض كلامه بل يصدق بعضهم بعضاً وقد أخبر تعالى أنه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 أن يؤمنوا لآمنوا وأنه لو لم يشاء أن يشركوا ما أشركوا وأنه شاء إضلالهم و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يد أن يطهر قلوبهم فمن المحال الممتنع أن يكذب الله عز وجل قوله الذي أخب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دقه فإذ لا شك في هذا فإن في الآية التي ذكروا بيان نقض اعتراضهم بها بأوضح بره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نه لم يقل تعالى أنهم كذبوا في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15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و شاء الرحمن 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بدناهم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يكون لهم حينئذ في الآية متعلق وإنما أخبر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قالوا ذلك بغير علم عندهم لكن تخرصاً ليس في هذه الآية معنى غير هذا أص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حق وهو قولنا أن الله تعالى لم ينكر قط فيها ولا في غيرها معنى قولهم لو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ما عبدناهم بل صدقه في الآيات الأخر وإنما أنكر عز وجل أن قالوا ذلك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لكن بالتخرص وقد أكذب الله عز وجل من قال الحق الذي لا حق أحق منه إذ قاله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تقد له قال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16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َا جَاءكَ الْمُنَافِقُونَ قَالُوا نَشْهَدُ إِنَّ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رَسُولُ اللَّهِ وَاللَّهُ يَعْلَمُ إِنَّكَ لَرَسُولُهُ وَاللَّهُ يَشْهَد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ْمُنَافِقِينَ لَكَاذِبُونَ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الوا أصدق الكلام وهو الشهادة لمحمد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بأنه رسول غير معتقدين لذلك سماهم الله تعالى كاذبين وهكذا فعل عز وج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م لو شاء الرحمن ما عبدناهم ما لهم بذلك من علم قالوا هذا الكلام الذي هو 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عالمين بصحته أنكر تعالى عليهم أن يقولوه متخرصين وبرهان هذا قول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ر هذه الآية نف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17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م أتيناهم كتاباً من قبله فهم به مستمسكو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18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ل قالوا إن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جدنا آباءنا على أمة وإنا على آثارهم مهتدو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 تعالى 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ذلك بغير علم من كتاب أتاهم وأن الذين قالوا معتقدين له إنما هو أنهم اهت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تباع آثار آبائهم فهذا هو الذي عقدوا عليه وهذا أنكر تعالى عليهم لا قولهم لو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ما عبدناهم فبطل أن يكون لهم في الآية متعلق أصلاً والحمد لله رب العا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عترضوا بقو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19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شْرَكُواْ لَوْ شَاء اللّهُ مَا عَبَدْنَا مِن دُونِهِ مِن شَيْءٍ نَّحْنُ وَ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بَاؤُنَا وَلاَ حَرَّمْنَا مِن دُونِهِ مِن شَيْءٍ كَذَلِكَ فَعَلَ الَّذِينَ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بْلِهِمْ فَهَلْ عَلَى الرُّسُلِ إِلاَّ الْبَلاغُ الْمُبِين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سكتوا ها هنا لم يهنهم التمويه وقلنا لهم ص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ءة وأتموا معنى الآية فإن بعد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20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هل على الرسل إلا البلاغ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بي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صلاً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21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قد بعثنا في كل أمة رسول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ن اعبدوا الله واجتنبوا الطاغوت فمنهم من هدى الله ومنهم من حقت علي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ضلالة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آخر هذه الآية يبين أولها وذلك أن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 لم يكذبهم فيما قالوه من ذلك بل حكى عز وجل انه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22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و شاء الله ما عبدنا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دونه من شيء نحن ولا آباؤنا ولا حرمنا من دونه من شيء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ذ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 أصلاً بل حكى هذا القول عنهم كما حكى تعالى أيضاً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23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ئن سألتهم من خلق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ماوات والأرض ليقولن الله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نكر عز وجل قولهم ذلك لأكذ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 لم يكذبهم فلقد صدقهم في ذلك والحمد لله رب الع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عترضوا بقو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24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يَقُولُ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شْرَكُواْ لَوْ شَاء اللّهُ مَا أَشْرَكْنَا وَلاَ آبَاؤُنَا وَلاَ حَرَّم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 شَيْءٍ كَذَلِكَ كَذَّبَ الَّذِينَ مِن قَبْلِهِم حَتَّى ذَاقُواْ بَأْسَ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هَلْ عِندَكُم مِّنْ عِلْمٍ فَتُخْرِجُوهُ لَنَا إِن تَتَّبِعُونَ إِ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ظَّنَّ وَإِنْ أَنتُمْ إَلاَّ تَخْرُصُونَ قُلْ فَلِلّهِ الْحُجَّةُ الْبَالِغَة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وْ شَاء لَهَدَاكُمْ أَجْمَعِينَ قُلْ هَلُمَّ شُهَدَاءكُمُ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شْهَدُونَ أَنَّ اللّهَ حَرَّمَ هَـذَا فَإِن شَهِدُواْ فَلاَ تَشْهَدْ مَع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تَتَّبِعْ أَهْوَاء الَّذِينَ كَذَّبُواْ بِآيَاتِنَا وَالَّذِينَ 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ؤْمِنُونَ بِالآخِرَةِ وَهُم بِرَبِّهِمْ يَعْدِلُونَ قُلْ تَعَالَوْاْ أَتْ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حَرَّمَ رَبُّكُمْ عَلَيْكُمْ أَلاَّ تُشْرِكُواْ بِهِ شَيْئًا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تلونا جميع الآيات على نسقها في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صالها خوف أن يعترضوا بالآية ويسكتوا عند قوله يخرصون فكثيراً ما احتجن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ان مثل هذا من الاقتصار على بعض الآية دون بعضها من تمويه من لا يتقي الله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آية من أعظم حجة على القدرية لأنه تعالى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كر عليهم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25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و شاء الله ما أشركنا ولا آباؤنا ولا حرمنا من دونه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يء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نكره لكذبهم فيه وإنما أنكر تعالى قولهم ذلك بغير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وافقوا الصدق والحق كما قدمنا آنفاً وقد بين تعالى أنه إنما أنكر عليهم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 عز وجل في الآية نفس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26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تتبعون إلا الظن وإ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نتم إلا تخرصو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م يدعنا تعالى في لبس من ذلك بل واتبع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قاً واحداً بأ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27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لله الحجة البالغة فلو شاء لهديكم أجمعي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دقهم عز وجل في قولهم إنه لو شاء ما أشركوا ولا آباؤهم ولا حرموا ما حرموا وأ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أنه لو شاء لهداهم فاهتدوا وبين تعالى أن له الحجة عليهم في ذلك ولا حجة ل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تعالى وأنكر عز وجل أن اخرجوا ذلك فخرج العذر لأنفسهم أو فخرج الاحتجاج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ل عليهم السلام كما تفعل المعتزلة ثم بين تعالى أنه إنما أنكر أيضاً تكذي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له ب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28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ذلك كذب الذين من قبلهم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ذال المشددة ب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 من القراء ودعواهم أن الله تعالى حرم ما ادعوا تحريمه وهم كاذبون ب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29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 هلم شهداءكم الذين يشهدون أن الله حرم هذا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ضح بكل ما ذكرنا بطلان قول المعتزلة الجهال وبأن صحة قولنا أن الله تعالى شاء 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ا في العالم من إيمان وشرك وهدى وضلال وإن الله تعالى أراد كون ذلك كله و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 أن ينكر تعالى قولهم لو شاء الله ما أشركنا وقد أخبرنا عز وجل بهذا نصاً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في السورة نف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30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تبع ما أوحي إليك من ربك لا إله إلا هو واعرض عن المشركين ولو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اء الله ما أشركوا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ح يقيناً صدق ما قلنا من انه تعالى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ذبهم في قولهم لو شاء الله ما أشركنا ولا آباؤنا ولا حرمنا من دونه من شيء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ما ذكر الله تعالى من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31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نطعم من لو يشاء ا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طعمه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ورد الله عز وجل قولهم هذا تكذيباً بل صدقوا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 شك ولو شاء الله لأطعم الفقراء والمجاويع وما أرى المعتزلة تنكر هذا وإنما أو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قولهم هذا لاحتجاجهم به في الامتناع من الصدقة وإطعام الجائع وبهذا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جت المعتزلة على ربها إذ قالت يكلفنا ما لا يقدرنا عليه ثم يعذبنا بعد ذلك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راد كونه منا فسلكوا مسلك القائلين لم كلفنا الله عز وجل إطعام هذا الجائع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إطعامه لأطع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اً لمن عارض أمر ربه تعالى واحتج عليه بل 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ة البالغة ولو شاء لأطعم من ألزمنا إطعامه ولو شاء لهدى الكافرين فآمنوا ول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لم يرد ذلك بل أراد أن يعذب من لا يطعم المسكين ومن أضله من الكافرين لا يسأ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ا يفعل وهم يسألون وحسبنا الله ونعم الوكيل وقالت المعتزلة معنى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32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و ش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ه لجمعهم على الهدى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</w:t>
      </w:r>
      <w:hyperlink r:id="rId433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آمن من ف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رض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ئر الآيات التي تلوتهم إنما هو لو شاء عز وجل لاضط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إيمان فآمنوا مضطرين فكانوا لا يستحقون الجزاء ب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تأويل جمعوا فيه بلايا جمة أولها أنه قول ب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هان ودعوى بلا دليل وما كان هكذا فهو ساقط ويقال لهم ما صفة الإيمان الضروري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تحق عليه الثواب عندكم وما صفة الإيمان غير الضروري الذي يستحق به الث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كم فإنهم لا يقدرون على فرق أصلاً إلا أن يقولوا هو مثل ما قال الله عز وجل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34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وْمَ يَأْتِي بَعْضُ آيَاتِ رَبِّكَ لاَ يَنفَعُ نَفْس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يمَانُهَا لَمْ تَكُنْ آمَنَتْ مِن قَبْلُ أَوْ كَسَبَتْ فِي إِيمَانِ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يْرًا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35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يقولون متى هذا الفتح إ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نتم صادقين قل يوم الفتح لا ينفع الذين كفروا إيمانهم ولا هم ينظرو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حالة المحتضر عند المعاينة التي لا يقبل فيها إيمانه وكما قيل لفر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36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آن وقد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صيت قبل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 لهم كل هذه الآيات حق وقد شاهدت الملائكة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ات وتلك الأحوال ولم يبطل بذلك قبول إيمانهم فهلا على أصولكم صار إيمانهم 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ضطرار لا يستحقون عليه جزاء في الجنة أما صار جزاؤهم عليه أفضل من جزاء كل مؤ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هم وهذا لا مخلص لهم منه أصلاً ثم نقول لهم أخبرونا عن إيمان المؤمنين إذ 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م صدق النبي بمشاهدة المعجزات من شق القمر وإطعام النفر الكثير من الط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سير ونبعان الماء الغزير من بين الأصابع وشق البحر وإحياء الموتى وأوضح ك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قل التواتر الذي به صح ما كان قبلنا من الوقائع والملوك وغير ذلك مما يصير ف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ه كمن شاهده ولا فرق في صحة اليقين لكونهم هل إيمانهم إلا إيمان يقين قد 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م وأنه حق ولم يتخالجهم فيه شك فإن علمهم به كعلمهم أن ثلاثة أكثر من اث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علمهم ما شاهدوه بحواسهم في أنه كله حق وعلموه ضرورة أم إيمانهم ذلك ليس يقين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طعوعاً بصحة ما آمنوا به عنده كقطعهم على صحة ما علموه بحواسهم ولا سبيل إلى ق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لث فإن قالوا بل هو الآن يقين قد صح علمهم بأنه حق لا مدخل للشك فيه عن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يقنهم صحة ما علموه بمشاهدة حواسهم قلنا لهم نعم هذا هو الإيمان الاضطراري بع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ففرقوا وهذا الذي موهتم بأنه لا يستحق عليه من الجزاء كالذي يستحق على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كل تمويهكم بحمد الله تعالى إذ قلتم ان معنى قوله تعالى لجمعهم على الهدى ولآ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ي الأرض إنه كان يضطرهم إلى الإيمان فإن قالوا بل ليس إيمان المؤمنين هكذ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هم بصحة التوحيد والنبوة على يقين وضرورة قيل لهم قد أوجبتم أن المؤمنين على ش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إيمانهم وعلى عدم يقين في اعتقادهم وليس هذا إيماناً بل كفر مجرد ممن كان د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فإن كان هذا صفة إيمان المعتزلة فهم أعلم بأنفسهم وأما نحن فإيمانناولله ال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مان ضروري لا مدخل للشك فيه كعلمنا أن ثلاثة أكبر من اثنين وأن كل بناء فمبني 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تى بمعجزة فمحق في نبوته ولا نبالي إن كان ابتداء علمنا استدلالاً أم مدرك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واس إذ كانت نتيجة كل ذلك سواء في تيقن صحة الشيء المعتقد وبالله تعالى التوف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سألهم عن الذين يرون بعض آيات ربنا يوم لا ينفع نفساً إيمانها أكان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دراً على أن ينفعهم بذلك الإيمان ويجزيهم عليه جزاءه لسائر المؤمنين أم هو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قادر على ذلك فإن قالوا بل هو قادر على ذلك رجعوا إلى الحق والتسليم لله عز و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تعالى منع من شاء وأعطى من شاء وأنه تعالى أبطل إيمان بعض من آمن عند رؤية 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آياته ولم يبطل إيمان من آمن عند رؤية آية أخرى وكلها سواء في باب الإعجاز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محاباة المحضة والجور البين عند المعتزلة فإن عجزوا ربهم تعالى عن ذلك أحا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فروا وجعلوه تعالى مضطراً مطبوعاً محكوماً عليه تعالى الله ع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37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وْلاَ كَانَت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رْيَةٌ آمَنَتْ فَنَفَعَهَا إِيمَانُهَا إِلاَّ قَوْمَ يُونُسَ لَمَّآ آمَن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شَفْنَا عَنْهُمْ عَذَابَ الخِزْيِ فِي الْحَيَاةَ الدُّنْيَا وَمَتَّعْنَا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ى حِينٍ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ؤلاء قوم يونس لما رأوا العذاب آمنوا فقبل الله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 إيمانهم وآمن فرعون وسائر الأمم المعذبة لما رأوا العذاب فلم يقبل الله عز و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ففعل الله تعالى ما شاء لا معقب لحكمه فظهر فساد قولهم في أن 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ضطراري لا يستحق عليه جزاء جملة وصح أن الله تعالى يقبل إيمان من شاء ولا ي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مان من شاء ولا مزيد ثم يقال لهم وبالله تعالى التوفيق هبكم لو صح لكم هذا البا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ث الذي هديتم به من أن معنى قوله تعالى لجمعهم على الهدى إنما هو لاضطره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فأخبرونا لو كان ذلك فأي ضرر كان يكون في ذلك على الناس والجن بل كا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 الخير كله وماذا ضر الأطفال إذ لم يكن لهم إيمان اختياري كما تزعمون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لوا على أفضل المواهب من السلامة من النار بالجملة ومن هول المطلع وصعوبة الحس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ظاعة تلك المواقف كلها ودخل الجنة جميعهم بسلام آمنين منعمين لم يروا فزعاً رآ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م وأيضاً فإن دعواهم هذه التي كذبوا فيها على الله عز وجل إذ وصفوا عن م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ما لم يقله تعالى فقد خالفوا فيها القرآن واللغة لأن اسم الهدى و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عان البتة على معنى غير المعنى المعهود في القرآن واللغة وهما طاعات الله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 والعمل بها والقول بها والتصديق بجميعها الموجب كل ذلك بنص القرآن رضي الله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 وجنته ولا يسمى الجماد والحيوان غير الناطق ولا المجنون ولا الطفل مؤمناً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تدياً إلا على معنى جرى أحكام الإيمان على المجنون والطفل خاصة وبرهان ما ق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38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و شئنا لآتينا كل نفس هداها ولكن حق القول مني لأملأن جهنم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جنة والناس أجمعي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 أن الهدى الذي لو أراد الله تعالى جمع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هو المنقذ من النار والذي لا يملأ جهنم من أهله وكذلك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39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ا كان لنفس أ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ؤمن إلا بإذن الله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 أن الإيمان جملة شيء واحد هو المنقذ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 الموجب للجنة وأيضاً فإن الله عز وج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40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 يَهْدِ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هُوَ الْمُهْتَدِي وَمَن يُضْلِلْ فَلَن تَجِدَ لَهُ وَلِيّ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رْشِدًا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41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ك لا تهدي من أحببت ولك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ه يهدي من يشاء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42">
        <w:bookmarkStart w:id="151" w:name="q146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يس عليك هداهم ولك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ه يهدي من يشاء</w:t>
        </w:r>
      </w:hyperlink>
      <w:bookmarkEnd w:id="151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آيات مبنية أن الهدى المذكور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ختياري عند المعتزلة لأنه تعالى يقول لنبي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43">
        <w:bookmarkStart w:id="152" w:name="q147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و شاء ربك لآ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 في الأرض كلهم جميعاً أفأنت تكره الناس حتى يكونوا مؤمنين</w:t>
        </w:r>
      </w:hyperlink>
      <w:bookmarkEnd w:id="152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44">
        <w:bookmarkStart w:id="153" w:name="q148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 إكراه في الدين</w:t>
        </w:r>
      </w:hyperlink>
      <w:bookmarkEnd w:id="153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 يقيناً أن الله تعالى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د قط بقوله لجمعهم على الهدى ولآمن من في الأرض إيماناً فيه إكراه فبطل هذ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مد لله رب العالمين فإن قالوا لنا فإذا أراد الله تعالى كون الكفر والض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يدوا ما أراد الله تعالى من ذلك قلنا لهم وبالله تعالى التوفيق ليس لنا أن ن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م نؤمر به ولا يحل لنا أن نريد ما لم يأمرنا الله تعالى بإرادته وإنما علين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نا به فنكره ما أمرنا بكراهيته ونحب ما أمرنا بمحبته ونريد ما أمرنا بإرادت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ألهم هل أراد الله تعالى إمراض النبي صلى الله عليه وسلم إذ أمرضه وموت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إذ أماته وموت إبراهيم ابنه إذ أماته أولم يرد الله تعالى شيئاً 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بد من أن الله تعالى أراد كون كل ذلك فيلزم أن يريدوا موت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مرضه وموت ابنه إبراهيم لأن الله تعالى أراد كل ذلك فإن أجابوا إ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حدوا بلا خلاف وعصوا الله ورسوله وإن أبوا من ذلك بطل ما أرادوا إلزامنا إيا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زم لهم على أصولهم الفاسدة لا لنا لأنهم صححوا هذه المسألة ونحن لم نصحح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صحح شيئاً لزمه ثم نقول لهم وبالله تعالى التوفيق لسنا ننكر في حال ما يباح 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إرادة الكفر من بعض الناس فقد أثنى الله عز وجل على ابن آدم في قوله لأخ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45">
        <w:bookmarkStart w:id="154" w:name="q149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ي أريد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ن تبوء بإثمي وإثمك فتكون من أصحاب النار وذلك جزاء الظالمين</w:t>
        </w:r>
      </w:hyperlink>
      <w:bookmarkEnd w:id="154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بن آدم الفاضل فقد أراد أن يكون أخوه من أصحاب النار وأن يبوء بإثمه مع إ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وقد صوب الله عز وجل قول موسى وهارون عليهما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46">
        <w:bookmarkStart w:id="155" w:name="q150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بنا اطمس على أموال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شدد على قلوبهم فلا يؤمنوا حتى يروا العذاب الأليم قال قد أجيبت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دعوتكما</w:t>
        </w:r>
      </w:hyperlink>
      <w:bookmarkEnd w:id="155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موسى وهارون عليهما السلام قد أرادا وأحبا 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من فرعون وأن يموت كافراً إلى النار وقد جاء عن رسول الله صلى الله عليه وسلم 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ا على عتبة بن أبي وقاص أن يموت كافراً إلى النار فكان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دق الله عز وجل أنا عن نفسي التي هو أعلم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مني أن الله تعالى يعلم أني لأسر بموت عقبة بن أبي معيط كافراً وكذلك أمر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ب لأذاهما رسول الله صلى الله عليه وسلم ولتتم كلمة العذاب عليهما وأن المرء لي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وت من استبلغ في أذاه ظلماً بأن يموت على أقبح طريقة وقد روينا هذا عن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لحين في بعض الظلمة ولا حرج على من ائتسى بمحمد وبموسى وبأفضل ابني آدم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وليت شعري أي فرق بين لعن الكافر والظالم والدعاء عليه بالعذا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 وبين الدعاء عليه بأن يموت غير متوب عليه والمسرة بكلا الأمرين وحسبنا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عم الوكيل وقال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47">
        <w:bookmarkStart w:id="156" w:name="q151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و شاء الله لسلطهم عليكم</w:t>
        </w:r>
      </w:hyperlink>
      <w:bookmarkEnd w:id="156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48">
        <w:bookmarkStart w:id="157" w:name="q152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ا النص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لا من عند الله</w:t>
        </w:r>
      </w:hyperlink>
      <w:bookmarkEnd w:id="157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49">
        <w:bookmarkStart w:id="158" w:name="q153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ذ هم قوم أن يبسطوا إلي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يديهم فكف أيديهم عنكم</w:t>
        </w:r>
      </w:hyperlink>
      <w:bookmarkEnd w:id="158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50">
        <w:bookmarkStart w:id="159" w:name="q154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و الذي كف أيديهم عن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يديكم عنهم ببطن مكة</w:t>
        </w:r>
      </w:hyperlink>
      <w:bookmarkEnd w:id="159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 يقيناً أن الله تعالى سلط الكفا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لطهم عليهم من الأنبياء وعلى أهل بئر معونة ويوم أحد ونصرهم إملاء لهم وابت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ؤمنين وإلا فيقال لمن أنكر هذا أتراه تعالى كان عاجزاً عن منعهم فإن قالوا 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روا وناقضوا لأن الله تعالى قد نص على أنه كف أيدي الكفار عن المؤمنين إذ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ط أيديهم على المؤمنين ولم يكفها إذ 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 شيوخ المعتزلة أن إسلام الله تعال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 من الأنبياء إلى أعدائه فقتلوهم وجرحوهم وإسلام من أسلم من الصبيان إلى أعد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ضونهم ويغلبونهم على أنفسهم بركوب الفاحشة إذا كان ليعوضهم أفضل الثواب ف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لاناً فقلنا دعونا من لفظة الخذلان فلسنا نجيزها لأن الله تعالى لم يذكرها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لكنا نقول لكم إذا كان قتل الأنبياء عليهم الصلاة والسلام أعظم ما يك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ر وكان الله عز وجل بقولكم قد أسلم أنبياؤه صلوات الله عليهم إلى أعد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عوضهم أجل عوض فقد أقررتم بزعمكم أن الله عز وجل أراد إسلامهم إلى أعدائهم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الله عز وجل ذلك بإقراركم فقد أراد بإقراركم كون أعظم ما يكون من الكفر و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ع أعظم الضلال ورضي ذلك لأنبيائه عليهم السلام على الوجه الذي تقولونه كائناً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وهذا لا مخلص لهم منه وأيضاً فنقول لهذا القائل إذا كان إسلام الأنبياء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داء الله عز وجل يقتلونهم ليس ظلماً أو عبثاً على توجيهكم المناقض لأصولكم في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ى إلى أجزل الجزاء فليس خذلاناً وكذلك إسلام المسلم إلى عدوه يحضه ويرتكب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حشة فهو على أصولكم خير وعدل فيلزمكم أن تتمنوا ذلك وأن تسروا بما ني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 عليهم السلام في ذلك وأن تدعوا فيه إلى الله تعالى وهذا خلاف قولكم و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جماع أهل الإسلام وهذا لا مخلص لهم منه ولا يلزمنا نحن ذلك لأننا لا نسر إلا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نا الله تعالى بالسرور به ولا نتمنى إلا ما قد أباح لنا تعالى أن ندعوه فيه 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ه عز وجل وإن كان عدلاً منه وخيراً فقد افترض تعالى علينا أن ننكر من ذلك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اه من غيره ظلماً وأن نبرأ منه ولا نتمناه لمسلم فإنما نتبع ما جاءت به النصو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ط وبالله تعالى التوفيق وقال قائل من المعتزلة إذا حملتم قو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51">
        <w:bookmarkStart w:id="160" w:name="q155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ذين لا يؤمنو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ي آذانهم وقر وهو عليهم عمى</w:t>
        </w:r>
      </w:hyperlink>
      <w:bookmarkEnd w:id="160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يدريكم لعله عليكم ع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وابنا وبالله تعالى التوفيق أن الله تعالى قد ن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نه لا يكون عمى إلا على الذين لا يؤمنون ونحن مؤمنون ولله تعالى الحمد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نا ذلك وقد ذم الله تعالى قوماً حملوا القرآن على غير ظاهره ف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52">
        <w:bookmarkStart w:id="161" w:name="q156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حرفون الكلم ع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واضعه</w:t>
        </w:r>
      </w:hyperlink>
      <w:bookmarkEnd w:id="161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صفتكم على الحقيقة الموجودة فيكم حساً فمن حمل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خوطب به من اللغة العربية واتبع بيان الرسول صلى الله عليه وسلم فالقرآ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دى وشفاء ومن بدل كلنه عن مواضعه وادعى فيه دعاوى برأيه وكهانات بطنه وأسرا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رض عن بيان الرسول صلى الله عليه وسلم المبين عن الله تعالى بأمره ومال إلى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نية فهو الذي عليه القرآن عمى وبالله تعالى التوف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نوادر المعتزلة وعظيم جهلها وحماقتها وإقدا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قالوا أن الشهادة التي غبط الله تعالى بها الشهداء وأوجب لهم بها أفضل الجز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مناها رسول الله صلى الله عليه وسلم وأصحابه وفضلاء المسلمين ليس هي قتل الكا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ؤمن ولا قتل الظالم للمسلم البر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نون المعتزلة وجهلهم و إهذارهم ووساوسهم لا قي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وحق لمن استغنى عن الله عز وجل وقال أنه يقدر على ما لا يقدر عليه رب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ن عقله كعقول الأنبياء عليهم السلام سواء بسواء أن يخذله الله عز وجل مث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ذلان نعوذ بالله من خذلانه ونسأله العصمة فلا عاصم سواء أما سمعوا قول الله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53">
        <w:bookmarkStart w:id="162" w:name="q157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الله اشترى من المؤمنين أنفسهم وأموالهم بأن لهم الجن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قاتلون في سبيل الله فيقتلون ويقتلون وعداً عليه حقاً</w:t>
        </w:r>
      </w:hyperlink>
      <w:bookmarkEnd w:id="162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54">
        <w:bookmarkStart w:id="163" w:name="q158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تقولوا لمن يقتل في سبيل الله أموات بل أحياء</w:t>
        </w:r>
      </w:hyperlink>
      <w:bookmarkEnd w:id="163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هم فسروا الشهادة بعقولهم فقالوا إنما الشهادة الصبر على الجراح المؤ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قتل والعزم على التقدم إلى ال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ا الكلام من الجنون ثلاثة أضرب أحدها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مبتدع لم يقبله أحد قبل متأخريهم المنسلخين من الخير جملة والثاني أنه لو وض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ذكروا لكانت الشهادة في الحياة لا بالموت لأن الصبر على الجراح والعز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دم لا يكونان إلا في الحياة والشهادة في سبيل الله لا تكون بنص القرآن و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بار وإجماع الأمة إلا بالقتل والثالث أن الذي منه هربوا فيه وقعوا بعينيه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شهادة التي تمنى المسلمون بها أن كانت العزم على التقدم إلى الحرب والصب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راح المؤدية إلى القتل فقد حصل تمني قتل الكفار للمسلمين وتمني أن يجرح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جراحاً تؤدي إلى القتل وتمني ثبات الكفار على الكفر حتى يجرحوا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جراحاً قاتلة وحرب الكفار للمسلمين للمسلمين وثباتهم لهم وجراحهم إي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ص وكفر بلا شك فقد حصلوا على تمني المعاصي وهو الذي به شنعوا وب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فيق فبطل كل ما شنعت به المعتزلة والحمد لله رب العالمين كثي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ل جمهور المعتزلة في فصل من القدر ضلالاً بعي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 بأجمعهم حاشا ضرار بن عمرو وحفصاً الفرد وبشر بن المعتمر ويسيراً ممن اتب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يس عند الله تعالى شيء أصلح مما أعطاه جميع الناس كافرهم ومؤمنهم ولا عنده ه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دى مما قد هدى به الكافر والمؤمن هداً مستويا وأنه ليس يقدر على شيء هو أصلح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بالكفار والمؤمنين ثم اختلف هؤلاء فقال جمهورهم أنه تعالى قادر على أمثا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من الصلاح بلا نهاية وقال الأقل منهم وهم عباد ومن وافقه هذا باطل لأنه ل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ترك الله تعالى شيئاً يقدر عليه من الصلاح من أجل فعله لصلاح ما وحجتهم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ر الذي أتوا به أنه لو كان عنده أصلح أو أفضل مما فعل بالناس ومنعهم إياه ل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يلاً ظالماً لهم ولو أعطى شيئاً من فضله بعض الناس دون بعض لكان محابياً ظال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حاباة جور ولو كان عنده ما يؤمن به الكفار إذاً أعطاهم إياه ثم منعهم إياه ل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لماً لهم غاية الظلم قالوا وقد علمنا أن إنساناً لو ملك أموالاً عظيمة تفضل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حتاج إليها فقصده جار فقير له تحل له الصدقة فسأله درهماً يحيي به نفسه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 فقره إليه ويعلم أنه يتدارك به رمقه فمنعه لا لمعنى فإنه بخيل قالوا فلو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ذا أعطاه الدرهم سهلت عليه أفعال كلفه إياها فمنعه من ذلك لكان بخيلاً ظال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علم أنه لا يصل إلى ما كلفه إلا بذلك الدرهم فمنعه لكان بخيلاً ظالماً سفيه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كل ما احتجوا به لا حجة لهم غير هذه البتة وذهب ضرار بن عمرو وحفص الفرد وب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معتمر ومن وافقهم وهم قليل منهم إلى أن عند الله عز وجل ألطافاً كثير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اية لها لو أعطاها الكفار لآمنوا إيماناً اختياريا يستحقون به الثواب بالجنة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ار إلى نحو هذا ولم يحققه أبو علي الجباي وابنه أبو هاشم وكان بشر بن المعت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فر من قال بالأصلح والمعتزلة اليوم تدعي أن بشراً تاب عن القول باللطف ورجع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بالأص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جة هؤلاء أنه تعالى قد فعل بهم ما يؤمنون عنده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ؤوا فليس لهم عليه غير ذلك ولا يلزمه أكثر من ذلك فعارضهم أصحاب الأصلح بأن قا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اختيار هو ما يمكن فعله ويمكن تركه فلو كان الكفار عند إتيان الله تعالى ب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طاف يختارون الإيمان لأمكن أن يفعلوه وأن لا يفعلوه أيضاً فعادت الحال إ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عليه إلا أن يقولوا أنهم كانوا يؤمنون ولا بد فهذا اضطرار من الله تعالى له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لا اختيار قالوا ونحن لا ننكر هذا بل الله تعالى قادر على أن يضطره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55">
        <w:bookmarkStart w:id="164" w:name="q159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وم يأتي بعض آيات ربك لا ينفع نفساً إيمانها لم تكن آمنت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بل</w:t>
        </w:r>
      </w:hyperlink>
      <w:bookmarkEnd w:id="164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فالذي فعل الله تعالى بهم أفضل وأص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ازم لمن لم يقل أن أفعال العباد مخلوقة 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لزوماً لا ينفكون عنه وأما نحن فلا يلزمنا وإنما سألناهم هل الله تعالى قا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يأتي الكفار بألطاف يكون منهم 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 أصحاب الأصلح غيب ع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 أو كأنهم إذا حضروا فيه سلبت عقولهم وطمست حواسهم وصدق الله فقد نبه على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إذ يقو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56">
        <w:bookmarkStart w:id="165" w:name="q160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قَدْ ذَرَأْنَا لِجَهَنَّمَ كَثِيرًا مِّنَ الْجِن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إِنسِ لَهُمْ قُلُوبٌ لاَّ يَفْقَهُونَ بِهَا وَلَهُمْ أَعْيُنٌ 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بْصِرُونَ بِهَا وَلَهُمْ آذَانٌ لاَّ يَسْمَعُونَ بِهَا أُوْلَـئ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الأَنْعَامِ بَلْ هُمْ أَضَلُّ أُوْلَـئِكَ هُمُ الْغَافِلُونَ</w:t>
        </w:r>
      </w:hyperlink>
      <w:bookmarkEnd w:id="165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رى هؤلاء القوم ما شاهدوا أن الله عز وجل منع الأموال قوماً وأعطاها آخرين ونب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اً وأرسلهم إلى عباده وخلق قوماً آخرين في أقاصي أرض الزنج يعبدون الأوثان وأ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اً من أوليائه ومن أعدائه عطشاً وعنده مجادح السماوات وسقى آخرين الماء الع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هذه محاباة ظاهرة فإن قالوا أن كل ما فعل من ذلك فهو أصلح بمن فعله به سألن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إماتته تعالى الكفار وهم يصيرون إلى النار وإعطائه تعالى قوماً مالاً وريا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طروا وهلكوا وكانوا مع القلة والخمول صالحين وأفقر أقواماً فسرقوا وقتلوا و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ال الغنى صالحين وأصح أقواماً وجمل صورهم فكان ذلك سبباً لكون المعاصي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كوها إذ أسنوا وأمرض أقواماً فتركوا الصلاة عمداً وضجروا وثربوا وتكلموا ب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ر أو قريب منه وكانوا في صحتهم شاكرين لله يصلون ويصومون أهذا الذي فع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 كان أصلح لهم فإن قالوا نعم كابروا المحسوس وإن قالوا لو عاشوا لزادوا قلنا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كان أصلح لهم أن يخترمهم الله عز وجل قبل البلوغ أو يطيل أعمارهم في ال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لكهم الجيوش فيهلك بها أرض الإسلام ويقوي أجسادهم وأذهانهم فيضل بهم جماعة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لسعيد الفيومي اليهودي وأباريطا اليعقوبي النصراني والمتحققين بالكلا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هودي والنصارى والمجوس والمنانية والدهرية أما كان أصلح لهم ولمن ضل منه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تهم صغا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قطعوا فلجأ بعضهم إلى أن قال لعله قد سبق في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أنه لو أماتهم صغاراً لكفر خلق من 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ا الجواب من السخافة وجوه جمة أولها أنه دع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دليل والثاني أنهم لا ينفكون به مما ألزمناهم ونقول لهم كان الله عز وجل قاد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يميتهم ولا يوجب موتهم كفر أحد فإن قالوا لا عجزوا ربهم تعالى وإن قالوا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قادراً على ذلك ألزموه الجور والظلم على أصولهم ولا بد من أحد الأمرين والثا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ا يسمع في العالم بأسخف من قول من قال أن إنساناً مؤمناً يكفر من أجل صغير 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أمر ما شوهد قط في العالم ولا توهم ولا يدخل في الإمكان ولا في العقل وكم طف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وت كل يوم منذ خلق الله تعالى الدنيا إلى يوم القيامة فهل كفر أحد قط من أجل 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طفل وإنما عهدنا الناس يكفرون عندما يقع لهم من الغضب الذي يخلقه الله عز و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طبائعهم وبالعصبية التي آتاهم الله عز وجل أسبابها وبالملك الذي أتاهم الله إي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عارضهم فيه عارض والرابع أنه ليس في الجور ولا في العبث ولا في الظلم و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اباة أعظم من أن يبقي طفلاً حتى يكفر فيستحق الخلود في النار ولا يميته طف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جو من النار من أجل صلاح قوم لولا كفر هذا المنحوس لكفر أولئك وما في الظ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حاباة أقبح من هذا وهل هذا إلا كمن وقف إنساناً للقتل فأخذ هو آخر من ع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 فقتله مكانه فظهر فساد هذا القول السخيف المل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هم قد يخرج من صلبه مؤ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موت الكافر عن غير عقب وقد يلد الكافر كفا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ضر على الإسلام منه ومع هذا فكل ما ذكرنا يلزم أيضاً في هذا الجواب السخيف وأي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يخرج من صلب المؤمن كافر طاغ وظالم باغ يفسد الحرث والنسل ويثير الظلم ويم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 ويؤسس القتالات والمنكرات حتى يضل بها خلق كثير حتى يظنوا أنها حق وسنة ف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 لخلق هؤلاء على أصول المعتزلة الضلال نعم وأي معنى وأي إصلاح في خلق إب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دة الشياطين وإعطائهم القوة على إضلال الناس من الحكمة المعهودة بيننا وبالضر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لم أن من نصب المصائد للناس في الطرقات وطرح الشوك في ممشاهم فإنه عائب سفيه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نا والله تعالى خلق كل ما ذكرنا بإقرارهم وهم الحكيم العليم ثم وجدناه تعالى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 للذين بايعوا تحت الشجرة بأنه علم ما في قلوبهم فأنزل السكينة عليهم ثم أ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من ولي منهم أمور المسلمين سريعاً ووهن قوي بعضهم وملك عليهم زياداً والحج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غاة الخوارج فأي مصلحة في هذا للحجاج ولقطري أو لسائر المسلمين لو عقلت المعت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الحق هو قولنا وهو أن كل ذلك عدل من الله وحق وحكمة وهلاك ودمار وإضلال للحج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ط ولقطري ونظايرهما أراد الله تعالى بذلك هلاكهم في الآخرة ونعوذ بال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ذلان ثم نسألهم ماذا تقولون إذا أمر الله عز وجل بجلد الحرة في الزنا ماية جل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لد الأمة نصف ذلك أليس هذا محاباة للأمة وإذا خول الله عز وجل قوماً أموالاً ج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اثوا فيها وحرم آخرين أما هذا عين المحاباة والجور على أصلهم الفاسد فيمن 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ره الفقير إلا أن يطردوا قولهم فيصير إلى قول من ذكر أن الواجب يواسي النا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ال والنساء على السوا وبالجملة فإن القوم يدعون نفي التشبيه ويكفرون من 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بخلقه ثم لا نعلم أحداً أشد تشبيهاً لله تعالى بخلقه منه فيلزمونه 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رون عليه لأمر والنهي ويشبهونه بخلقه تعالى فيما يحسن منه ويقبح ثم نقضوا أصو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من قولهم أن ما صلح بيننا بوجه من الوجوه فلسنا نبعده عن الباري تعالى ونحن ن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بيننا يحابي أحد عبيده على الآخر فيجعل أحدهم مشرفاً على ماله وعياله وحاضن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ده ويرتضيه لذلك من صغره بأن يعلمه الكتاب والحساب ويجعل الآخر رائضاً لدا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معاً للز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ستانه ومنقياً لحشه ويرتضيه لذلك من صغره وكذلك الإماء في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ن محل إزاره ومطلباً لولده ويجعل الثانية خادماً لهذه في الطبخ والغسل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ل بإجماع المسلمين كلهم فلم أنكروا أن يحابى الباري من شاء من عباده بما أح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ضيل ووجدوا في الشاهد من يعطي المحاويج من ماله فيعطي أحدهم ما يغنيه ويخرج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ر وذلك نحو ألف دينار ثم يعطي آخر مثله ألف دينار ويزيد هألف دينار فإن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بى فمحسن غير ملوم فلم منعوا ربهم من ذلك وجوروه إذا فعله وهو تعالى بلا شك أ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اً لكل ما في العالم من أحدنا لما خوله عز وجل من الأملاك ونقضوا أصلهم في أ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في الشاهد بوجه من الوجوه لم يمنعوا وقوعه من الباري جل وعز ووجدوا في الشا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دخر أموالاً عظيمة فيؤدي جميع الحقوق اللازمة له حتى لا يبقى بحضرته محتاج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نع سائر ذلك فلا يسمى بخيلاً فلأي شيء منعوا ربهم جل وعز من مثل ذلك وجور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خلوه إذا لم يعط أفضل ما عنده وهذا كله بين لا إشك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سألهم عن قول لهم عجيب وهو أنهم أجازوا أن ي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ز وجل أضعف الأشياء ثم لا يكون قادراً على أضعف منه فهكذا هو قادر فاعل أص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ياء ثم لا يكون قادر على أصلح منه وعلى أصغر الأشياء وهو الجزء الذي لا يتجز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در على أصغر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إيجاب منهم لتناهي قدرة الله عز وجل وتعجيز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وإيجاب لحدوثه وإبطال إلاهيته إذ التناهي في القوة صفة المحدث المخلوق لا 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لق الذي لم يزل وهذا خلاف القرآن وإجماع المسلمين وتشبيه الله تعالى بخلق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اهي قدر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ه لازم لكل من قال بالجزء الذي لا يتجز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قياس لزوماً صحيحاً لا انفكاك لهم منه ونعوذ بالله من هذه المقالات المهلكة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ول أن الله تعالى كل ما خلق شيئاً صغيراً أو ضعيفاً أو كبيراً أو قوياً أو مصل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أبداً بلا نهاية قادر على خلق أصغر منه وأضعف وأقوى وأص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سألهم أيقدر الله تعالى على ما لو فعله ل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كلهم فإن قالوا لا لحقوا بعلي الأسواري وهم لا يقولون بهذا ولو قالوه لأكذ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إذ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57">
        <w:bookmarkStart w:id="166" w:name="q161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و بسط الله الرزق لعباده لبغوا في الأرض</w:t>
        </w:r>
      </w:hyperlink>
      <w:bookmarkEnd w:id="166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58">
        <w:bookmarkStart w:id="167" w:name="q162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ولا أن يكون الناس أمة واحدة لجعلنا لمن يكفر بالرحمن لبيوت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قفاً من فضة</w:t>
        </w:r>
      </w:hyperlink>
      <w:bookmarkEnd w:id="167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وا نعم هو قادر على ذلك قلنا لهم فقد قطع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ه تعالى يقدر على الشر ولا يقدر على الخير هذه مصيبة على أصولهم ولزمهم أي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اد أصلهم في قولهم أن من قدر على شيء قدر على ضده لأنهم يقولون أن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در على ما يكفر الناس كلهم عنده ولا يقدر على مل يؤمن جميعهم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سأل من قال منهم أنه تعالى يقدر على مثل ما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صلاح بلا نهاية لا على أكثر من ذلك فنقول لهم أن على أصولكم لم تنفكو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وير الباري جل وعز لأن بضرورة الحس ندري إذا استضافت المصالح بعضها إلى بعض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ح من انفراد كل مصلحة على الأخرى فإذا هو قادر عندكم على ذلك ولم يفعله بعب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لزمه ما ألزمتموه لو كان قادراً على أصلح مما فعل ولم يفعله فقالوا هذا كالد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عام والشراب لكل ذلك مقدار يصلح به من أعطيه فإذا استضافت إليه أمثال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راً قال علي رضي الله عنه ولم يقل قط ذو عقل ومعرفة بحقايق الأمور إن غفار 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لحة جملة وعلى كل حال ولا أن الأكل مصلحة أبداً وعلى الجملة ولا أن الشراب مصل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ل وجه أبداً وإنما الحق أن مقداراً من الدواء مصلحة لعلة كذا فقط فإن زاد أو نق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عدى به تلك لعلة كان ضرراً وكذلك الطعام والشراب هما مصلحة في حال ما وبقد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زاد أو تعدى به وقته كان ضرراً ليس إطلاق اسم الصلاح في شيء من ذلك أول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طلاق اسم الضرر لأن كلا الأمرين موجود في ذلك كما ذكرنا وليس الصلاح من الله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 للعبد والهدى له والخير من قبله عز وجل كذلك بل على الإطلاق والجملة وعلى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 بل كلما زاد الصلاح وكثر الهدى وكبر وزاد الخير وكبر فهو أفضل فإن قالوا ن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والصيام إثماً في وقت ما وأجراً في آخر قلنا ما كان من هذا منهياً عنه ف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حاً البتة ولا هو هدى ولا خير بل هو إثم وخذلان وضلال وليس في هذا كلمنا كم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هو صلاح حقيقة وهدى حقيقة وخير حقيقة وهذا ما لا مخلص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صحاب الأصلح منهم أن من علم الله تعالى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من من الأطفال إن عاش أو يسلم من الكفار إن عاش أو يتوب من الفساق إن عاش فإ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البتة أن يميته الله قبل ذلك قالوا وكذلك من علم الله تعالى أنه إن عاش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ا فلا يجوز البتة أن يميته الله قبل فعله قالوا ولا يميت الله تعالى أحداً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دري أنه إن أبقاه طرفة عين فما زاد فإنه لا شيئاً من الخير أصلاً بل يكفر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سق ولا 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ن طوامهم التي جمعت الكفر والسحق ولم ينفك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فما فروا عنه من تجوير الباري تعالى بزعمهم وأما الكفر فإنه يلزمهم أن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رسول الله صلى الله عليه وسلم لو بلغ لكفر أو فسق وليت شعري إذ هذا عندهم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عموا فلم أمات بعضهم أثر ولادته ثم آخر بعد ساعة ثم يوم ثم يومين وهكذا شهراً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ر وعاماً بعد عام إلى أن أمات بعضهم قبل بلوغه بيسير وكلهم عندهم سواء في أنهم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شوا لكفروا أو فسقوا كلهم وإذ عنى بهم هذه العناية فلم أبقى من الأطفال من د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كفر ويفسق نعم ويؤتيهم القوى والتدقيق في الفهم كالفيومي سعيد بن يوسف والمع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بن قزوان وإبراهيم البغدادي وأبي كثير الطبراني متكلمي اليهود وأبي ربط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عقوبي ومقرونيش الملكي من متكلمي النصارى وقردان بخت المثاني حتى أضلوا كثي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بههم وتمويهاتهم ومخارفتهم ولا سبيل إلى وجود فرق أصلاً وهذا محاباة وجو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ولهم ثم نجده تعالى قد عذب بعض هؤلاء الأطفال باليتم والقمل والعرى والبرد والج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ء المرقد والعمى والبطلان والأوجاع حتى يموتوا كذلك وبعضهم مرفه مخدوم منعم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وت كذلك ولعلهما لأب وأم وكذلك يلزمهم أن أبا بكر وعمر وعثمان وعلياً و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رضي الله عنهم نعم ومحمد صلى الله عليه وسلم وموسى وعيسى وإبراهيم و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ل عليهم الصلوة والسلام أن كل واحد منهم لو عاش طرفة عين على الوقت الذي 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لكفر أو فسق ولزمهم مثل هذا في جبريل وميكائيل وحملة العرش عليهم السلام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يقولون بأنهم يموتون فإن تمادوا على هذا كفروا وقد صرح بعضهم بذلك جهارا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ا تناقضوا ولزمهم أن الله تعالى يميت من يدري أنه يزداد خيراً ويبقي من يدري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فر وهذا عندهم على أصولهم عين الظلم والعب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اب بعضهم في هذا السؤال بأن قال أ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امتحنه الله عز وجل قبل موته بما بلغ ثوابه على طاعته فيه م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ابه على كل طاعة تكون منه لو عاش إلى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جنون ناهيك به لوجوده أولها أنه محاباة مجر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عليه السلام على غيره وهلا فعل ذلك بغيره وعجل راحتهم من الدنيا ونكدها وثان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القول كذب بحت وذلك أن المحن في العالم معروفة وهي إما في الجسم بالعلل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ال بالإتلاف وأمل في النفوس بالخوف والهوان والهم بالأهل والأحبة والقطع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ل لا محنة في العالم تخرج عن هذه الوجوه إلا المحنة في الدين فقط نعوذ بال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أما المحنة في الجسم فكذبوا وما مات عليه السلام إلا سليم الأعضاء سويها معا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ثل محنة أيوب عليه السلام وسائر أهل البلاء نعوذ بالله منه وأما في المال 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غله الله عز وجل منه بما يقتضي محنته في فضوله ولا أحوجه إلى أحد بل أقامه على 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ى بالقوت ووفقه لتنفيذ الفضل فيما يقر به من ربه عز وج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 محنة لمن قال الله عز وج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459">
        <w:bookmarkStart w:id="168" w:name="q163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له يعصمك من الناس</w:t>
        </w:r>
      </w:hyperlink>
      <w:bookmarkEnd w:id="168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ن رفع له ذكره وضم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ظهار دينه على الدين كله ولو كره أعداؤه وجعل شانئه الأبتر وأعزه بالنصر على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و فأي خوف وأي هوان يتوقعه عليه السلام وأما أهله وأحبته فاخترم بعضهم فأجره ف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إبراهيم ابنه وخديجة وحمزة وجعفر وزينب وأم كلثوم ورقية بناته رضي الله عنهم وأ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ه ببقاء بعضهم وصلاحه كعائشة وسائر أمهات المؤمنين وفاطمة ابنته وعلي وال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ن والحسين وأولاد العباس وعبد الله بن جعفر وأبي سفيان بن الحارث رضي الل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هم فأي محنة ها هنا أليس قد أعاد الله تعالى من مثل محنة حبيب بن عدي سمية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ار رضي الله عنهم أليس من قتل من الأنبياء عليهم السلام ومن أنشر بالمنشار وأح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يران أعظم محنة ومن خالفه قومه فلم يتبعه منهم إلا اليسير وعذب الجمهور كه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لح ولوط وشعيب وغيرهم اعظم محنة وهل هذه إلا مكابرة وحماقة وقحة وأي محنة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أوجب الله عز وجل على الجن والإنس طاعته وأكرمه برسالته وأمنه من كل الناس 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ب عدوه لوجهه وغفر له ما تقدم من ذنبه وما تأخر وهل هذه إلا نعم وخصائص وفض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رامات ومحاباة مجردة له على جميع الإنس والجن وهل استحق عليه السلام هذا قط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ه تعالى حتى ابتدأه بهذه النعمة الجليلة وقد تحنث قبله زيد بن عمرو بن نفي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عزي العدوي وقيس بن ساعدة الأبادي وغيرهما فما أكرموا بشيء من هذا ولكن ن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زلة ليس عليه قي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سئلوا عنه أن قيل لهم أليس قد علم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فرعون والكفار إن أعاشهم كفروا فمن قولهم نعم فيقال لهم فلم أبقاهم حتى كف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رم على قولكم من علم أنه إن عاش كفر وهذا تخليط لا يعقل ونقول لهم أيضاً أ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صلح للجميع لا سيما لأهل النار خاصة أن يخترعنا الله تعالى كلنا في الجنة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بالملائكة وحور العين أم ما فعل بنا من خلقنا في الدنيا والتعريض للبلاء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خلود في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حوا عند هذه فقال بعضهم لم يخلق الجنة بعد فق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هبكم أن الأمر كما قلتم فإنما كان أصلح للجميع أن يجعل الله عز وجل خلقه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لقنا فيها أو يؤخر خلقنا حتى يخلقها ثم يخلقنا منها أما خلقه لنا حيث خلقنا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زوا ربهم جعلوه ذا طبيعة متناهي القدرة وشبهاً لخلقه وأبطلوا إلاهيته وجعل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يزاً ضعيفاً وهذا كفر مجرد ونفي السؤال أيضاً مع ذلك بحسبه أن يجعلنا كالملائ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يجعلنا كلنا أنبياء كما فعل بعيسى ويحيى عليهما السلام وسائر الأنبياء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والسلام وقال بعضهم ليس جهلنا بوجه المصلحة في ذلك مما يخرج هذا الأم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ة فقلنا لهم فاقنعوا بمثل هذا بعينه فمن قال لكم ليس جهلنا بوجه المصل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كمة في خلق الله تعالى لأفعال عباده وفي تكليفه الكافر والفاسق ما لا يطيق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ذبهما على ذلك مما يخرجه عن الحكمة وهذا لا مخلص لهم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نحن فلا نرضى بهذا بل ما جهلنا ذلك لكن ن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كل ما فعله الله تعالى فهو عين الحكمة والعدل وأن من أراد إجراء أفع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على الحكمة المعهودة بيننا فقد ألحدوا حظاً وضل وشبه الله عز وجل بخلقه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ة والعدل بيننا إنما هما طاعة الله عز وجل فقط لا حكمة ولا عدل غير ذلك إل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نا به أي شيء كان فقط وأما الله تعالى فلا طاعة لأحد عليه فبطل أن تكون أفع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رية على أحكام العبيد المأمورين المربويين المسؤولين ما يفعلون لكن أفعا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رية على العزة والقوة والجبروت والكبرياء والتسليم له وأن لا يسأل عما يفعل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زيد كما قال تعالى وقد خاب من خالف ما قال الله عز وجل ومع هذا كله فلم يتخلصو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وع وجوب التجوير والعبث على أصولهم على ربهم تعالى عن ذلك وقال متكلموهم لو خلق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جنة لم نعلن مقدار النعمة علينا عن ذلك وقال متكلموهم لو خلقنا في الجنة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لم مقدار النعمة علينا في ذلك وكنا أيضاً نكون غير مستحقين لذلك النعيم ب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ناه وإدخالنا الجنة بعد استحقاقنا لها أتم في النعمة وأبلغ في اللذة وأيضاً ف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نا في الجنة لم يكن بد من التوعد على ما حظر علينا وليست الجنة دار توعد وأي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له تعالى قد علم أن بعضهم كان يكفر فيجب عليه الخروج من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ل ما قدروا عليه من السخف وهذا كله عائد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ول الله تعالى وقوته وعونه لنا فنقول وبالله تعالى التوفيق أما قولهم لو خلقن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لم نعلم مقدار النعمة علينا في ذلك فإننا نقول وبالله تعالى نتأيد أكا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قادراً على أن يخلقنا فيها ويخلق فينا قوة وطبيعة نعلم بها قدرة النعمة عل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 أكثر من علمنا بذلك بعد دخولنا فيها يوم القيامة أو كعلمنا ذلك أم كا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در على ذلك فإن قالوا أكان غير قادر على ذلك عجزوا ربهم تعالى وجعلوا قو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ناهية يقدر على أمرنا ولا يقدر على غيره وهذا لا يكون إلا لعرض داخل أو لب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ناهية القوة وهذا كفر مجرد وإن قالوا كان الله قادراً على ذلك أقروا بأنه عز و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فعل بهم أصلح ما عنده وأن عنده أصلح مما فعل بهم وأيضاً فإن كانوا أرادوا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ذة تعقب البلاء و التعب أشد سروراً وأبلغ لزمهم أن يبطلوا نعم الجنة ج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يس نعيمها البتة كان الفتى لم يعر يوماً إذا اكتسى ولم يفتقر يوماً إذ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ولا فلزم على هذا الأصل أن يحدد الله عز وجل لأهل الجنة آلاماً فيها ليتجدد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اك وجود اللذة وهذا خروج عن الإسلام ويلزمهم أيضاً أن يدخل النبيين والصال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 ثم يخرجهم منها إلى الجنة فتضاعف اللذة والسرور أضعافاً بذلك ويقال لهم ك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كون كالملائكة والحور العين فإن كانوا عالمين بمقدار ما هم فيه من نعيم ولذة فك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كذلك وإن كانوا غير عالمين بمقدار ما هم فيه من اللذة والنعيم فهلا أعطاهم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لحة ولأي شيء منعهم هذه الفضيلة التي أعطاها لنا وهم أهل طاعته التي لم تش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صية فإن قالوا أإن الملائكة وحور العين قد شاهدوا عذاب الكفار في النار فقام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م الترهيب قلنا لهم هل المحاباة والجور إلا أن يعرض قوماً للمعطب ويبقيهم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فروا فيخلدوا في النار ليوعظ بهم قوم آخرون خلقوا في الجنة والرفاهية سرم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داً لا بد وهل عين الظلم إلا هذا فيما بيننا على أصول المعتزلة وكمن يقو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غاة قتل الثلث في صلاح الثلثين صلاح وهل في الشاهد عبث وسفه أعظم من عبث من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آخر هات أضربك بالسياط وأردك من جبل وأصفع في قفاك وأنتف سبالك وأمشيك في طريق ذ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وك دون راحة في ذلك ولا منفعة ولكن لا أعطيك بعد ذلك ملكاً عظيماً ولعلك في خ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ي إياك أن تتضرر فتقع في بئر منتنة لا خرج منها أبداً فأي مصلحة عند ذي عق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حال لا سيما وهو قادر على أن يعطيه ذلك الملك دون أن يعرضه لشيء م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اء فهذه صفة الله عز وجل عند المعتزلة لا يستحقون من أن يصفوا أنفسهم بأن يصف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بالعدل والحك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نحن فنقول لو أن الله تعالى أخبرنا أنه ي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ان بعينه ما أنكرناه ولعلمنا أنه منه تعالى حق وعدل وحك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عجب أن يكون الله تعالى يخلقنا يوم القي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اً لا نجوع فيه أبداً ولا نعطش ولا نبول ولا نمرض ولا نموت وينزع ما في صدو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ل ثم لا يقدر على أن يخلقنا فيها ولا على أن يخلقنا خلقاً نلتذ معه بابتدائ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تذاذنا بدخولها بعد طول النكد فهل يفرق بين شيء من هذا إلا من لا عقل ل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خف بالباري تعالى وبالدين وأما قولهم لو خلقنا الله تعالى في الجنة لكنا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حقين لذلك النعيم فإنا نقول لهم أخبرونا عن الأعمال التي استحققتم بها الجنة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سكم أفبضرورة العقل علمتم أن من عملها فقد استحق الجنة ديناً واجباً على ر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أم لم تعلموا ذلك ولا وجب ذلك إلا حتى أعلمنا الله عز وجل أنه يفعل و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جزاء على هذه الأعمال فإن قالوا بالعقل عرفنا استحقاق الجنة على هذه الأع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بروا وكذبوا على العقل وكفروا لأنهم بهذا القول يوجبون الاستغناء عن الرسل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والسلام ولزمهم أن الله تعالى لم يجعل الجنة جزاء على هذه الأعمال لكن 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عليه حتماً لا باختياره ولا بأنه لو شاء غير ذلك لكان له وهذا كفر مجرد وأي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شريعة موسى عليه السلام في السبت وتحريم الشحوم وغير ذلك فقد كان الجنة جز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عمل بها ثم صارت الآن جهنم جزاء على العمل بها فهل ها هنا إلا أن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ذلك فقط ولو لم يرد ذلك لم يجب من ذلك شيء فإن قالوا بل ما علمنا استحق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بذلك إلا بخبر الله تعالى أنه حكم بذلك فقط قيل لهم فقد كان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دراً على أن يخبرنا أنه جعل الجنة حقاً لنا يخترعنا فيها كما فعل بالملائكة وح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ن و أيضاً فقد كذبوا في دعواهم استحقاق الجنة بأعمالهم فإن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قال ما من أحد ينجيه عمله أو يدخله الجنة عمله ولا أنت يا رسول الل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إلا أن يتغمدني الله برحمة منه أو كلاماً هذا معناه و أيضاً فبضرورة العقل ند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ا زاد على المماثلة في الجزاء فيما بيننا فإنه تفضل مجرد في الإحسان وجو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اءة هذا حكم المعهود في العقل فعل أصول المعتزلة يلزمهم أن بقاء أحدنا في 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في النار أكثر من مثل مدة إحسانه أو إساءته جزاء على ما سلف منه فضل مجرد وعق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يد على مقدار الجرم وقد فعله الله عز وجل بلا شك وهو عدل منه وحكمة و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م أن دخول الجنة على وجه الجزاء على ال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ى درجة وأسنى رتبة من دخولها بالتفضل المجرد فنقول لهم وبالله تعالى التوفيق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أ محض لأننا قد علمنا أن هذا الحكم إنما يقع بين الأكفاء والمتماثلين وأما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له كفواً أحد ومن كان عبداً لآخر فإن إقبال السيد عليه بالتفضل عليه المج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ختصاص والمحاباة أسنى له وأعلى وأشرف لرتبته وأرفع لدرجته من أن لا يعطيه شيئ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قدار ما يستحقه لخدمته ويستخبره إياه هذا ما لا ينكره إلا معاند فكيف وليس ل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له حق وحينئذ كل ما وهبه الله تعالى لأحد من أنبيائه وملائكته عليهم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ا أخبر تعالى أنه أوجبه وكتبه على نفسه وجعله حقاً لعباده فكل ذلك تفضل مج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له عز وجل واختصاص مبتدأ لو لم ينعم به عز وجل لم يجب عليه شيء منه لا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هذا إلا مدخول الدين فاسد ال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يقرون أن الملائكة أفضل من الأنبياء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هم السلام وصدقوا في هذا ثم نقضوا هذا الأصل بأصلهم هذا السخيف من قولهم أ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الجنة بعد التعريض للبلاء فهو أفضل من ابتداء النعمة والتقريب فنحن على قو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من الملائكة على جميعهم السلام وقد قالوا أن الملائكة أفضل من الأنبياء ف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تقرير يجب أن يكون نحن أفضل من الملائكة بدرجة وأفضل من النبيين بدرجتين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ر مجرد وتناقض ظاهر وأما قولهم أننا لو خلقنا في الجنة لم يكن بد من التو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حذر فإننا نقول لهم وبالله تعالى التوفيق حتى لو كان ما يقولون لما منع 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خلقوا في الجنة ثم يطلعوا منها فيروا النار ويعاينوا وحشتها وهولها وقبح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فار النفوس عنها كالذي يعرض لنا عند الاطلاع على الغير أن العميقة المظلمة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قط لم نقع فيها ولا شاهدنا من وقع فيها بل ذلك كان يكون أبلغ في التحذ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ها دون رؤية لكن كما فعل بالملائكة وحور العين فيكون ذلك أدعى لهم إلى الش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مد والاغتباط بمكانهم واجتناب ما نهوا عنه خوف مفارقة ما قد حصلوا عليه ثم ن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أيضاً قولوا هذا فهم بعد دخولهم الجنة أمباح لهم الكفر والشتم والضرب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 أم محظور عليهم لزمهم تمادي التوعد والتحذير هنالك قلنا نكون لو اخترعنا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حال التي تكون فيها يوم القيامة ولا فرق وكان يكون أصلح لجميعنا بلا شك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قد سبقت الطاعة في الدنيا قيل لهم وكذلك كانت تسبق منهم في الجنة كالملائ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بسواء وهم لا يقولون أن المعاصي والتضارب والتلاطم والتراكض والتشاتم مباح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جنة ولا يقولون هذا أحد فيحتاج إلى كسر هذا القول فإن لجؤوا إلى قول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ذيل أن أهل الجنة مضطرون لا مختارون قيل لهم وكنا نكون فيها كذلك أيضاً كما ن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قيامة فيها فهذا كان أصلح للجميع بلا شك وهذا ما لا انفكاك لهم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م أن الله علم أن بعضهم يكفر ولا بد ف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خروج من الجنة قلنا لهم أيقدر الله على خلاف ما علم أم لا فإن قالوا 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در ولكن لا يفعل أقروا أنه فعل من ترك ابتداءنا في الجنة إمضاء لما سبق في ع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ا كان أصلح لنا بلا شك ورجعوا إلى الحق الذي هو قولنا أنه تعالى فعل ما سبق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ه من تكليف ما لا يطاق ومن خلقه تعالى الكفر والظلم وإنعامه على من شاء وحد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يك له وتركوا قولهم في الأصلح وإن قالوا لا يقدر على غير ما علم أن يفعله جعل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يراً مضطراً عاجزاً متناهي القوة ضعيف القدرة محدثاً في أسوأ حالة منهم وهذا 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اف للقرآن ولإجماع المسلمين ونعوذ بالله من الخذ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سألهم أي مصلحة للحشرات والكلاب والبق والدو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ها حشرات ولم يخلقها ناساً مكلفين معرضين لدخول الجنة فإن قالوا لو جعلنا ناس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فروا قيل لهم فقد جعل الكفار ناساً فكفروا فهلا نظر لهم كما نظر للدود والحش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هم حشرات لئلا يكفروا فكان أصلح لهم على قولكم وهذا ما لا مخلص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سألهم فنقول لهم إذا قلتم أن الله تعالى لا ي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لطف لو أتى به الكفار لآمنوا إيماناً يستحقون معه الجنة لكنه قادر على 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طرهم إلى الإيمان أخبرونا عن إيمانكم تستحقون به الثواب هل يشوبه عندكم شك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 بوجه من الوجوه أن يكون عندكم باطلاً فإن قالوا نعم يشوبه شك ويمكن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لاً أقروا على أنفسهم بالكفر وكفونا مؤنتهم وإن قالوا لا يشوبه شك ولا ي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تة أن يكون باطلاً قلنا لهم هذا هو الاضطرار بعينه ليست الضرورة في العلم شيئ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هذا إنما هو معرفة لا يشوبها شك لا يمكن اختلاف ما عرف بها فهذا هو علم الضر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وما عدا هذا فهو ظن وشك فإن قالوا أن الاضطرار ما علم بالحواس أو بأول الع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عداه فهو ما عرف بالاستدلال قلنا هذه دعوى فاسدة لأنها بلا برهان وما كان ه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باطل وتقسيمنا هو الحق الذي يعرف ضرورة وبالله تعالى التوف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سألهم أيما كان أصلح للعالم أن يكون بري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اع والأفاعي والدواب العادية أو أن يكون فيه كما هي مسلطة على الناس وعلى 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وان وعلى الأطفال فإن قالوا خلق الله الأفاعي والسباع كخلق الحفر والحرث ومزج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ك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ن ظريف الجنون ولقد ضل بخلقتها جمو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ذولين ممن جرى مجرى المعتزلة في أن يتعقبوا على الله عز وجل فعله كالمن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جوس اللذين جعلوا إلهاً خالقاً غير الحكيم العدل ثم نقول للمعتزلة إن كانت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ون مصلحة فكان الاستكثار من المصلحة أصلح وأبلغ في الزجر والتحريف وكل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اوي منهم حماقات ومكابرات بلا برهان ليست أجوبتهم فيها بأصح من أجوبة المن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جوس وأصحاب التناسخ بل كلها جارية في ميدان واحد من أنها كلها دعاوى فاسدة ب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هان ينقضها وكلها راجعة إلى أصل واحد وهو تعليل أفعال الله عز وجل الذي لا ع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أصلاً والحكم عليه بمثل الحكم على خلقه فيم يحسن منه ويقبح تعالى الل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لأصحاب الأصلح خاصة ما معنى دعائكم في العص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م تقولون أن الله تعالى قد عصم الكفار كما عصم المؤمنين فلم يعتصموا وما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ائكم في الإعادة من الخذلان وفي الرغبة في التوفيق وأنتم تقولون أنه ليس 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مما قد أعطاكموه ولا في قدرته زيادة على ما قد فعله بكم وأي معنى لدعائك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 وأنتم تقطعون على أنه لا يقدر على أن يعينكم في ذلك بمقدار شعرة زائد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د أعطاكموه فهل دعاؤكم في ذلك الإضلال وهزل وهزء كمن دعا إلى الله أن يجع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آدم أو أن يجعل النبي نبياً والحجر حجراً وهل بين الأمرين فرق فإن قالو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ا عمل أمرنا الله تعالى به فقيل لهم إن أوامره تعالى من جملة أفعاله بلا ش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فعاله عندكم تجري على ما يحسن في العقل ويقبح فيه في المعهود وفيما بيننا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ة عندكم وقد علمنا أنه لا يحسن في الشاهد بوجه من الوجوه أن يأمر أحداً يرغ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فيما ليس بيده ولا فيما قد أعطاه إياه وكلا هذين الوجهين عبث وسفه وهم مق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جمعهم أن الله تعالى حكم بهذا وفعله وهو أمره لهم بالدعاء إليه أما فيما لا يو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م بالقدرة عليه وأما فيما قد أعطاهم إياه وهو عندهم عدل وحكمة فنقضوا أص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سد بلا شك وأما نحن فإننا نقول أن الدعاء عمل أمرنا الله عز وجل به فيما ي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ثم إن شاء أعطانا ما سألناه وإن شاء منعنا إياه لا معقب لحكمه ولا يسأل ع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في ابتداء الله عز وجل كتابه المنزل إل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 تعالى آمراً لنا أن نقوله راضياً منا أن ن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60">
        <w:bookmarkStart w:id="169" w:name="q164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هدنا الصراط المستقيم صراط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ذين أنعمت عليهم غير المغضوب عليهم ولا الضالين</w:t>
        </w:r>
      </w:hyperlink>
      <w:bookmarkEnd w:id="169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ختم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ه آمراً لنا أن نقوله راضياً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61">
        <w:bookmarkStart w:id="170" w:name="q165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 أعوذ برب الناس ملك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اس إله الناس من شر الوسواس الخناس الذي يوسوس في صدور الناس من الجن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ناس</w:t>
        </w:r>
      </w:hyperlink>
      <w:bookmarkEnd w:id="170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ين بيان في تكذيب القائلين بأن ليس عند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ح مما فعل وإنه غير قادر على كف وسوسة الشيطان ولا على هدى الكفار هدى يستحق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ثواب كما وعد المهتدين لأنه عز وجل نص على أنه هو المطلوب منه العون 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هدى على صراط من خصه بالنعمة عليه لا إلى الصراط من غضب عليه تعالى وضل ول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تعالى قادر على الهدى المذكور وإن عنده عنواناً على ذلك لا يؤتيه إلا من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من لم يشأ وإنه تعالى أنعم على قوم بالهدى ولم ينعم به على آخرين لما أمرن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أله من ذلك ما ليس بقدر عليه أو ما قد أعطاه إياه ونص تعال على أنه قادر على 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سة الشيطان فلولا أنه تعالى يصرفها عمن يشاء لما أمرنا عز وجل أن نستعيذ م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در على الإعاذة منه أو مما قد أعاذنا بعد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خلص لهم من هذا أصلاً ثم نسألهم أي مصل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صاة في أن جعل بعض حركاتهم وسكونها كبائر يستحقون عليها النار وبعض حركا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كونهم صغائر مغفورة ولقد كان أصلح من أن يجعلها كلها صغائر مغفورة فإن قالوا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جر عن المعاصي وأصلح قيل لهم فهلا إذ هو كما تقولون جعلها جميعها كبائر زاجرة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لغ في الز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نص الله تعالى في القرآن آيات كثيرة لا يحت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ويلاً بتكذيب المعجزين لربهم تعالى وليس يمكنهم وجود أي آية ولا سنة يتعلقون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اً فمنها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62">
        <w:bookmarkStart w:id="171" w:name="q166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هي إلا فتنتك تضل بها من تشاء وتهدي من تشاء</w:t>
        </w:r>
      </w:hyperlink>
      <w:bookmarkEnd w:id="171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لم يكن عنده أصلح من فتنة يضل بها بعض خلقه حاشا لله من هذا الكفر والتعجيز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حاكياً عن الذين أثنى عليهم من مؤمني الجن انه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63">
        <w:bookmarkStart w:id="172" w:name="q167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نا لا ندري أشر أريد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من في الأرض أم أراد بهم ربهم رشدا</w:t>
        </w:r>
      </w:hyperlink>
      <w:bookmarkEnd w:id="172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دقهم الله عز وجل في ذلك إذ لو أنكره لما أور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نياً عليهم بذلك وهذا في غاية البيان الذي قد هلك من خالفه وبطل به قول الض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حدين القائلين أن الله تعالى أراد رشد فرعون وإبليس وأنه ليس عنده أصلح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در لهما على هدى أصلاً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64">
        <w:bookmarkStart w:id="173" w:name="q168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قد ذرأنا لجهنم كثير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 الجن والإنس</w:t>
        </w:r>
      </w:hyperlink>
      <w:bookmarkEnd w:id="173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ت شعري أي مصلحة لهم في أن يذرأهم لجهنم نعو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 من هذه المصلحة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65">
        <w:bookmarkStart w:id="174" w:name="q169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قهم السيئات ومن تق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يئات يومئذ فقد رحمته</w:t>
        </w:r>
      </w:hyperlink>
      <w:bookmarkEnd w:id="174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 أنه تعالى هو الذي يقي السيئات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رحمه هو الذي وقاه السيئات لأن من لم يقه السيئات فلم يرحمه وبلا شك أ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ه السيئات فقد فعل به أصلح بمن لم يقه إياه هذا مع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66">
        <w:bookmarkStart w:id="175" w:name="q170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و شئنا لأتينا كل نفس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داها</w:t>
        </w:r>
      </w:hyperlink>
      <w:bookmarkEnd w:id="175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467">
        <w:bookmarkStart w:id="176" w:name="q171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و شاء ربك لآمن من في الأرض كلهم جميعاً</w:t>
        </w:r>
      </w:hyperlink>
      <w:bookmarkEnd w:id="176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ك من لدماغه أقل سلامة أو في وجهه من برد الحياء شيء في أن هذا كان أصلح بالكف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إدخالهم النار بأن لا يؤتهم ذلك الهدى وإن كانوا كما يقولون من دخولهم 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استحقاق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68">
        <w:bookmarkStart w:id="177" w:name="q17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"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كِنَّ اللَّهَ حَبَّبَ إِلَيْكُمُ الْإِيمَا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زَيَّنَهُ فِي قُلُوبِكُمْ وَكَرَّهَ إِلَيْكُمُ الْكُفْرَ وَالْفُسُوق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عِصْيَانَ أُوْلَئِكَ هُمُ الرَّاشِدُونَ</w:t>
        </w:r>
      </w:hyperlink>
      <w:bookmarkEnd w:id="177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ت شعري أين ف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عالى بهؤل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سأل الله أن يجعلنا من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عله بالذين قال فيهم أنه خت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وبهم وزين لهم سوء أعمالهم وجعل صدورهم ضيقة حرجة إن من ساوى بين الأمرين وقا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لم يعط هؤلاء إلا ما أعطى هؤلاء ولا أعطى من الهدى والاختصاص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براهيم وموسى وعيسى ويحيى والملائكة عليهم السلام إلا ما أعطى إبليس وفرعون و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ل وأبا لهب والذي حاج إبراهيم في ربه واليهود والنصارى والمجوس والمتقيلين وال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غائين والعواهر وثمود الذين جابوا الصخر بالواد وفرعون ذي الأوتاد الذين طغ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بلاد فأكثروا فيها الفساد بل سوى في التوفيق بين جميعهم ولم يقدر لهم على م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صلاح لقليل من الحياء عديم الدين وما جوابه إلا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69">
        <w:bookmarkStart w:id="178" w:name="q173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ربك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بالمرصاد</w:t>
        </w:r>
      </w:hyperlink>
      <w:bookmarkEnd w:id="178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70">
        <w:bookmarkStart w:id="179" w:name="q174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ان الناس أمة واحد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بعث الله النبيين مبشرين ومنذرين</w:t>
        </w:r>
      </w:hyperlink>
      <w:bookmarkEnd w:id="179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ما كان أصلح للكفار المخلدين في النار أن يكو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مؤمنين أمة واحدة لا عذاب عليهم أم بعثة الرسل إليهم وهو عز وجل يدري أنه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منون فيكون ذلك سبباً إلى تخليدهم في جهنم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71">
        <w:bookmarkStart w:id="180" w:name="q175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ملي لهم أن كيد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تين</w:t>
        </w:r>
      </w:hyperlink>
      <w:bookmarkEnd w:id="180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72">
        <w:bookmarkStart w:id="181" w:name="q176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يَحْسَبَ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كَفَرُواْ أَنَّمَا نُمْلِي لَهُمْ خَيْرٌ لِّأَنفُسِهِمْ إِنّ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ُمْلِي لَهُمْ لِيَزْدَادُواْ إِثْمًا وَلَهْمُ عَذَابٌ مُّهِينٌ</w:t>
        </w:r>
      </w:hyperlink>
      <w:bookmarkEnd w:id="181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73">
        <w:bookmarkStart w:id="182" w:name="q177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يحسبون إنما نمدهم به من مال وبنين نسارع لهم في الخيرات بل 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شعرون</w:t>
        </w:r>
      </w:hyperlink>
      <w:bookmarkEnd w:id="182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74">
        <w:bookmarkStart w:id="183" w:name="q178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نستدرجهم من حيث 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علمون</w:t>
        </w:r>
      </w:hyperlink>
      <w:bookmarkEnd w:id="183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غاية البيان في أن الله عز وجل أراد بهم و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 ما فيه فساد أديانهم وهلاكهم الذي هو ضد الصلاح وإلا فأي مصلحة لهم ف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درجوا إلى البلاد من حيث لا يعلمون وفي الإملاء لهم ليزدادوا إثماً ونص تعا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ذلك الذي فعله ليس مسارعة لهم في الخير فبطل قول هؤلاء الهلكى جملة والحمد 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 العالمين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75">
        <w:bookmarkStart w:id="184" w:name="q179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ذا أردنا أن نهلك قرية أمرنا مترفيها ففسقوا فيها فحق عليه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قول فدمرناها تدميراً</w:t>
        </w:r>
      </w:hyperlink>
      <w:bookmarkEnd w:id="184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بعد هذا بيان عن الله عز وجل أراد هلاك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مارهم ولم يرد صلاحهم فأمر مترفيها بأوامر خالفوها ففسقوا فدمروا تدمير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ما كان أصلح لهم أن لا يؤمروا فيسلموا أو أن يؤمروا وهو تعالى يدري أنه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مرون فيدخلون النار فإن قالوا فاحملوا قوله تعالى أمرنا مترفيها على ظاهره ق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هكذا نقول ولم يقل تعالى أنه أمرهم بالفسق وإنما قال تعالى أمرناهم فقط وقد ن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على انه لا يأمر بالفحشاء فصح قولنا أيضاً وقال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76">
        <w:bookmarkStart w:id="185" w:name="q180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 تَتَوَلَّوْ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سْتَبْدِلْ قَوْمًا غَيْرَكُمْ ثُمَّ لَا يَكُونُوا أَمْثَالَكُمْ</w:t>
        </w:r>
      </w:hyperlink>
      <w:bookmarkEnd w:id="185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ص تعالى على أن أصحاب النبي صلى الله تعالى عليه وسلم لو تولوا لا يدل قو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م لا يكونون أمثالهم وبالضرورة نعلم انه عز وجل إنما أراد خيراً منهم فقد 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عز وجل قادر على أن يخلق أصلح منهم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77">
        <w:bookmarkStart w:id="186" w:name="q181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ا لقادرون على أن نبد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يراً منهم</w:t>
        </w:r>
      </w:hyperlink>
      <w:bookmarkEnd w:id="186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ا كفاية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سى ربه أن طلقك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دله أزواجاً خيراً منك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في البيان في أن الله تعالى قادر على أن ي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ح مما فعل وإن عنده تعالى أصلح مما أعطى خلقه أبين أو أوضح أو أصح من إخب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أنه قادر على أن يبدل نبيه صلى الله عليه وسلم الذي هو أحب الناس إليه خي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زواج اللواتي أعطاه واللواتي هن خير الناس بعد الأنبياء عليهم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طل قول البقر الشاذة أصحاب الأصلح في أن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در على أصلح مما فعل بعب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أل الله العافية مما ابتلاهم به ونسأله اله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حرمهم إياه وكان قادراً 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ن منع قدرة الله عز وجل عن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ذكرنا فلا شك في كفره لأنه عجز ربه تعالى وخالف جميع أهل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 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 إذا كان عنده أصلح مما فعل بنا ولم يؤت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ه وليس بخيلاً وخلق أفعال عباده وعذبهم عليها ولم يكن ظالماً فلا تنكروا عل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نه جسم ولا يشبه خلقه وأنه يقول غير الحق ولا يكون كاذ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وابنا وبالله تعالى التوفيق أنه تعالى لم يقل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سم ولو قاله لقلناه ولم يكن ذلك تشبيهاً له بخلقه ولم يقل تعالى أن يقول غير 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قد أبطل ذلك وقطع بأن قوله الحق فمن قال على الله ما لم يقله فهو ملحد كاذ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ز وجل وقد قال تعالى أنه خلق كل شيء وخلقنا وما نعمل وأنه لو شاء لهدى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فر وأنه غير ظالم ولا بخيل ولا ممسك فقلنا ما قال من كل ذلك ولم نقل ما لم ي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نا ما قام به البرهان العقلي من أنه تعالى خالق كل موجود دونه وأنه تعالى قا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كل ما يسأل عنه وأنه لا يوصف بشيء من صفات العباد لا ظلم ولا بخل ولا غير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نقل ما قد قام البرهان العقلي على أنه باطل من أنه جسم أو أنه يقول غير 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 أصحاب الأصلح وهو ابن بدد الغزال تلميذ محمد بن شبيب تلميذ النظام بلى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له ألطافاً لو أتى بها الكفار لآمنوا إيماناً يستحقون معه الثواب إ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واب 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تمويه ضعيف لأننا إنما سألناهم هل يقدر الله تعالى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طاف إذا أتى بها أهل الكفر آمنوا إيماناً يستحقون به مثل هذا الثواب الذي يؤت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إيمان اليوم أو أكثر من ذلك الثواب فلا بد لهم من ترك قوله أو يعجز ر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سأل جميع أصحاب الأصلح فنقول لهم وب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فيق أخبرونا عن كل من شاهد براهين الأنبياء عليهم السلام ممن لم يؤمن به وص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 بنقل التواتر هل صح ذلك عندهم صحة لا مجال للشك فيها أنها شواهد موجبة ص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وتهم أم لم يصح ذلك عندهم إلا بغالب الظن وبصفة أنها مما يمكن أن يكون تخييلاً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حراً أو نقلاً مدخولاً ولا بد من أحد الوجهين فإن قالوا بل صح ذلك عندهم صح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ال للشك فيها وثبت ذلك في عقولهم بلا شك قلنا لهم هذا هو الاضطرار نفسه الذ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ضطرار في العالم غيره وهذه صفة كل من ثبت عنده شيء ثباتاً متيقناً كمن يتيق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خبر الموجب للعلم موت فلان وكون صفين والجمل وكسائر ما لم يشاهد المرء بحوا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كل على هذا مضطرون إلى الإيمان لا مختارون له وإن قالوا لم يصح عندهم شيء 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صحة قلنا لهم فما قامت عليهم حجة النبوة قط ولا صحت لله تعالى عليهم حجة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هكذا فاختياره للإيمان إنما هو استحباب وتقليد واتباع لما مالت إليه نفسه وغ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ظنه فقط وفي هذا بطلان جميع الشرائع وسقوط حجة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" name="Image10" descr="">
              <a:hlinkClick xmlns:a="http://schemas.openxmlformats.org/drawingml/2006/main" r:id="rId47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47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كلام في هل لله تعالى نعمة على الكفار أم ل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 المتكلمون في هذه المسألة فقالت المعتزلة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الله تعالى على الكفار في الدين والدنيا كنعمه على المؤمنين ولا فرق وهذا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د قد نقضناه آنفاً ولله الحمد وقالت طائفة أخرى إن الله تعالى لا نعمة ل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فر أصلاً لا في دين ولا دنيا وقالت طائفة له تعالى عليهم نعم في الدنيا فأ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فلا نعمة له عليهم فيه أص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80">
        <w:bookmarkStart w:id="187" w:name="q182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إن تنازعتم في شيء فردو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لى الله والرسول إن كنتم تؤمنون بالله واليوم الآخر</w:t>
        </w:r>
      </w:hyperlink>
      <w:bookmarkEnd w:id="187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دنا الله عز وج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81">
        <w:bookmarkStart w:id="188" w:name="q183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ه الذي جعل لكم اللي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تسكنوا فيه والنهار مبصراً إن الله لذو فضل على الناس ولكن أكثر الناس 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شكرون</w:t>
        </w:r>
      </w:hyperlink>
      <w:bookmarkEnd w:id="188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82">
        <w:bookmarkStart w:id="189" w:name="q184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ذي جعل لكم الأرض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راراً والسماء بناء وصوركم فأحسن صوركم ورزقكم من الطيبات ذلكم ا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بكم</w:t>
        </w:r>
      </w:hyperlink>
      <w:bookmarkEnd w:id="189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عموم بالخطاب بإنعام الله تعالى على كل من 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وعموم لمن يشكر من الناس والكفار من جملة ما خلق الله تعالى بلا شك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إسلام فكلهم شاكر لله تعالى بالإقرار به ثم يتفاضلون في الشكر وليس أ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ق يبلغ كل ما عليه من شكر الله تعالى فصح أن نعم الله تعالى في الدني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ر كهي على المؤمنين وربما أكثر في بعضهم في بعض الأوقات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83">
        <w:bookmarkStart w:id="190" w:name="q185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دلوا نعمة ا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فراً وأحلوا قومهم دار البوار جهنم يصلونها وبئس القرار</w:t>
        </w:r>
      </w:hyperlink>
      <w:bookmarkEnd w:id="190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نص ج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نعم الله تعالى على الكفار وأنهم بدلوها كفراً فلا يحل لأحد أن يعارض كلام ر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برأيه الفاسد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ة الله في الدين فإن الله تعالى أرسل إليهم الرسل ها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إلى ما يرضى الله تعالى وهذه نعمة عامة بلا شك فلما كفروا وجحدوا نع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في ذلك أعقبهم البلاء وزوال النعمة كما قال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84">
        <w:bookmarkStart w:id="191" w:name="q186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الله لا يغير ما بقو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تى يغيروا ما بأنفسهم</w:t>
        </w:r>
      </w:hyperlink>
      <w:bookmarkEnd w:id="191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له تعالى نتأيد وهو حسبنا و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ك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إيمان والكفر والطاعات والمعاصي والوعد والوعيد 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 الناس في ماهية الإيمان فذهب قوم إلى أن الإيمان إنما هو معرفة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بالقلب فقط وإن أظهر اليهودية والنصرانية وسائر أنواع الكفر بلسانه وعبا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عرف الله تعالى بقلبه فهو مسلم من أهل الجنة وهذا قول أبي محرز الجهم بن صف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الحسن الأشعري البصري و أصحابهما وذهب قوم إلى أن الإيمان هو إقرار بالل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 تعالى وإن اعتقد الكفر بقلبه فإذا فعل ذلك فهو مؤمن من أهل الجنة وهذا هو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كرام السجستاني وأصحابه وذهب قوم إلى أن الإيمان هو المعرفة بالق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قرار باللسان معاً فإذا عرف المرء الدين بقلبه وأقر بلسانه فهو مسلم كا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والإسلام وإن الأعمال لا تسمى إيماناً ولكنها شرائع الإيمان وهذا قول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النعمان بن ثابت الفقيه وجماعة من الفقهاء وذهب سائر الفقهاء وأصحاب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تزلة والشيعة وجميع الخوارج إلى أن الإيمان هو المعرفة بالقلب بالدين والإق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باللسان والعمل بالجوارح وأن كل طاعة وعمل خير فرضاً كان أو نافلة فهي 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ما ازداد الإنسان خيراً ازداد إيمانه وكلما عصى نقص إيمانه وقال محمد بن زي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يري الكوفي من آمن بالله عز وجل وكذب برسول الله صلى الله عليه وسلم ف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مناً على الإطلاق ولا كافراً على الإطلاق ولكنه مؤمن كافراً معاً لأنه آمن ب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فهو مؤمن وكافر بالرسول صلى الله عليه وسلم فهو ك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جة الجهمية والكرامية والأشعرية ومن ذهب مذهب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حجة واحدة وهي أنهم قالوا إنما أنزل القرآن بلسان عربي مبين وبلغة الع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طبنا الله تعالى ورسول الله صلى الله عليه وسلم والإيمان في اللغة هو التصديق ف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مل بالجوارح لا يسمى في اللغة تصديقاً فليس إيماناً قالوا والإيمان هو التوح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عمال لا تسمى توحيداً فليست إيماناً قالوا ولو كانت الأعمال توحيداً وإيمان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ان من ضيع شيئاً منها قد ضيع الإيمان وفارق الإيمان فوجب أن لا يكون مؤمناً قا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حجة إنما تلزم أصحاب الحديث خاصة لا تلزم الخوارج ولا المعتزلة لأنهم يقو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هاب الإيمان جملة بإضاعة الأع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هم حجة غير ما ذكرنا وكل ما ذكروا فلا حجة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أصلاً لما نذكره إن شاء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إيمان هو التصديق في اللغة فهذا حج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عرية والجهمية والكرامية مبطلة لأقوالهم إبطالاً تاماً كافياً لا يحتاج مع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وذلك قولهم أن الإيمان في اللغة التي بها نزل القرآن هو التصديق فليس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على الإطلاق وما سمي فقط التصديق بالقلب دون التصديق باللسان إيماناً في ل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 وما قال قط عربي أن من صدق شيئاً قلبه فأعلن التكذيب به بقلبه وبلسانه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ى مصدقاً به أصلاً ولا مؤمناً به البتة وكذلك ما سمي قط التصديق باللسان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ديق بالقلب إيماناً في لغة العرب أصلاً على الإطلاق ولا يسمى تصديقاً في ل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 ولا إيماناً مطلقاً إلا من صدق بالشيء بقلبه ولسانه معاً فبطل تعلق الجه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شعرية باللغة جملة ثم نقول لمن ذهب مذهب أبي حنيفة في أن الإيمان إن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ديق باللسان والقلب معاً وتعلق في ذلك باللغة إن تعلقكم باللغة لا حجة لكم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اً لأن اللغة يجب فيها ضرورة أن كل من صدق بشيء فإنه مؤمن به وأنتم والأشع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همية والكرامية كلكم توقعون اسم الإيمان ولا تطلقونه إلا على صفة محدودة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ئر الصفات وهي من صدق بالله عز وجل وبرسوله صلى الله عليه وسلم وبكل ما جاء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والبعث والجنة والنار والصلاة والزكاة وغير ذلك مما قد أجمعت الأمة على 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ون مؤمناً من لم يصدق به وهذا خلاف اللغة مجرد فإن قالوا أن الشريعة أوج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نا هذا قلنا صدقتم فلا تتعلقوا باللغة حيث جاءت الشريعة بنقل اسم منها عن موضو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لغة كما فعلتم آنفاً سواء بسواء ولا ف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ما قالوه صحيحاً لوجب أن يطلق اسم 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 من صدق بشيء ما ولكان من صدق بإلاهية الحلاج وبإلاهية المسيح وبإلاهية الأوث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منين لأنهم مصدقون بما صدقوا به وهذا لا يقوله أحد مما ينتمي إلى الإسلام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له كافر عند جميعهم ونص القرآن بكفر من قال بهذ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85">
        <w:bookmarkStart w:id="192" w:name="q187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يريدون أن يفرقوا ب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ه ورسله ويقولون نؤمن ببعض ونكفر ببعض ويريدون أن يتخذوا بين ذلك سبيلاً أولئك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م الكافرون حقاً</w:t>
        </w:r>
      </w:hyperlink>
      <w:bookmarkEnd w:id="192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له عز وجل شهد بأن قوماً يؤمنون ب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ل وبالله تعالى ويكفرون ببعض فلم يجز مع ذلك أن يطلق عليهم اسم 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محمد بن زياد الحريري لازم لهذه الطوائف كلها لا ينفكون عنه على مقتضى الل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جبها وهو قول لم يختلف مسلمان في أنه كفر مجرد وأنه خلاف للقرآن كما ذك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طل تعلق هذه الطوائف باللغة جملة وأما قوله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العمل يسمى إيماناً لكان من ضيع منه شيئاً فقد أضاع الإيمان ووجب أن ل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مناً فإني قلت لبعضهم وقد ألزمني هذا الإلزام كلاماً تفسيره وبسطه إننا لا نس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شريعة اسماً إلا بأن يأمرنا الله تعالى أن نسميه أو يبيح لنا الله بالنص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ميه لأننا لا ندري مراد الله عز وجل منا إلا بوحي وارد من عنده علينا ومع هذا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ز وجل يقول منكراً لمن سمي في الشريعة شيئاً بغير إذن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86">
        <w:bookmarkStart w:id="193" w:name="q188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هي إلا أسم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ميتموها أنتم وآباؤكم ما أنزل الله بها من سلطان إن يتبعون إلا الظن وما تهو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نفس ولقد جاءهم من ربهم الهدى أم للإنسان ما تمنى</w:t>
        </w:r>
      </w:hyperlink>
      <w:bookmarkEnd w:id="193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87">
        <w:bookmarkStart w:id="194" w:name="q189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علم آدم الأسماء كلها ثم عرضهم على الملائكة فقال أنبئون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أسماء هؤلاء إن كنتم صادقين قالوا سبحانك لا علم لنا إلا ما علمتنا</w:t>
        </w:r>
      </w:hyperlink>
      <w:bookmarkEnd w:id="194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 أنه لا تسمية مباحة لملك ولا لأنس دون الله تعالى ومن خالف هذا فقد افت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له عز وجل الكذب وخالف القرآن فنحن لا نسمي مؤمناً إلا من سماه الله مؤمن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سقط الإيمان بعد وجوبه إلا عمن أسقطه الله عز وجل عنه ووجدنا بعض الأعمال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اها الله عز وجل إيماناً لم يسقط الله عز وجل اسم الإيمان عن تاركها فلم يجز 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نسقطه عنه لذلك لكن نقول انه ضيع بعض الإيمان ولم يضيع كله كما جاء النص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ين إن شاء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سقط كل ما موهت به هذه الطوائف كلها ولم يب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حجة أصلاً فلنقل بعون الله عز وجل وتأييده في بسط حجة القول الصحيح الذي هو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هور أهل الإسلام ومذهب الجماعة وأهل السنة وأصحاب الآثار من أن الإيمان عقد و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ل وفي بسط ما أجملناه مما نقدنا به قول المرجئة وبالله تعالى التوف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 الإيمان كما قلنا في اللغة التصديق بالق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لسان معاً بأي شيء صدق المصدق لا شيء دون شيء البتة إلا أن الله عز وج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ان رسول الله صلى الله عليه وسلم أوقع لفظة الإيمان على العقد بالقلب لأش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دودة مخصوصة معروفة لا على العقد لكل شيء وأوقعها أيضاً تعالى على الإق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سان بتلك الأشياء خاصة لا بما سواها وأوقعها أيضاً على أعمال الجوارح بكل 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عة له تعالى فقط فلا يحل لأحد خلاف الله تعالى فيما أنزله وحكم به وهو تعالى خا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غة وأهلها فهو أملك بتصريفها وإيقاع أسمائها على ما يشاء ولا عجب أعجب مم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 لامرئ القيس أو لزهير أو لجرير أو الحطيئة أو الطرماح أو لأعرابي أسدي أو سل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ميمي أو من سائر أبناء العرب بوال على عقبيه لفظاً في شعر أو نثر جعله في الل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طع به ولم يعترض فيه ثم إذا وجد لله تعالى خالق اللغات وأهلها كلاماً لم يلت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ولا جعله حجة وجعل يصرفه عن وجهه ويحرفه عن مواضعه ويتحيل في إحالته عما أوق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إذا وجد لرسول الله صلى الله عليه وسلم كلاما فعل به مثل ذلك وتالله ل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حمد بن عبد الله بن عبد المطلب بن هاشم قبل أن يكرمه الله تعالى بالنبوة و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ه فتى بمكة بلا شك عند كل ذي مسكة من عقل أعلم بلغة قومه وأفصح فيها وأولى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ما نطق به من ذلك حجة من كل خندفي وقيسي وربيعي وإيادي وتميمي وقضاعي وحمي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بعد أن اختصه الله تعالى للنذارة واجتباه للوساطة بينه وبين خلقه وأجرى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انه كلامه وضمن حفظه وحفظ ما يأتي به فأي ضلال أضل ممن يسمع لبيد بن ربيع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بن جعفر بن كلاب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ت فروع الأيهقان وأطفلت لجلهتين ظباؤها ونعا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ه حجة وأبو زياد الكلابي يقول ما عرفت العرب قط الأيهقان وإنما هو اللهق 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وف ويسمع قول بن أحمر كناه نقلق عن مأموسة الحجر وعلماء اللغة يقولون أن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 قط لأحد من العرب أنه سمى النار مأموسة إلا ابن أحمر فيجعله حجة ويجيز قو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ن الأعراب هذا حجر من خرب وسائر الشواذ عن معهود اللغة مما يكثر لو تكلف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ونحتج بكل ذلك ثم يمتنع من إيقاع اسم الإيمان على ما أوقعه عليه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 صلى الله عليه وسلم محمد بن عبد الله القرشي المسترضع في بني سعد بن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ابر في ذلك بكل باطل وبكل حماقة وبكل دفع للمشاهدة ونعوذ بالله من الخذ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أيات التي أوقع الله تعالى فيها اسم 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عمال الديانة قو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88">
        <w:bookmarkStart w:id="195" w:name="q190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و الذي أنزل السكينة ف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وب المؤمنين ليزدادوا إيماناً مع إيمانهم</w:t>
        </w:r>
      </w:hyperlink>
      <w:bookmarkEnd w:id="195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صديق بالشيء أي شيء كان لا يمكن البتة أن ي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زيادة ولا نقص وكذلك التصديق بالتوحيد والنبوة لا يمكن البتة أن يكون فيه زي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قص لأنه لا يخلو كل معتقد بقلبه أو مقر بلسانه بأي شيء أقر أو أي شيء اعتق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ثلاثة أوجه لا رابع لها أما أن يصدق بما اعتقد وأقر وأما أن يكذب بما اعت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زلة بينهما فهي الشك فمن المحال أن يكون إنساناً مكذباً بما يصدق به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ال أن يشك أحد فيما يصدق به فلم يبق إلا أنه مصدق بما اعتقد بلا شك ولا يجوز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تصديق واحد أكثر من تصديق آخر لأن أحد التصديقين إذا دخلته داخلة فبالضر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ري كل ذي حس سليم أنه قد خرج عن التصديق ولا بد وحصل في الشك في أن معنى التصد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و أن يقطع ويوقن بصحة وجود ما صدق به ولا سبيل إلى التفاضل في هذه الصفة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طع ولا أيقن بصحته فقد شك فيه فليس مصدقاً به وإن لم يكن مصدقاً به ف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مناً به فصح أن الزيادة التي ذكر الله عز وجل في الإيمان ليست في التصديق أص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ي الاعتقاد البتة فهي ضرورة في غير التصديق وليس ها هنا إلا الأعمال ف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يناً أن أعمال البر إيمان بنص القرآن وكذلك قو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89">
        <w:bookmarkStart w:id="196" w:name="q191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أما الذين آمن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زادتهم إيماناً</w:t>
        </w:r>
      </w:hyperlink>
      <w:bookmarkEnd w:id="196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90">
        <w:bookmarkStart w:id="197" w:name="q192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ذين قال لهم الناس إ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اس قد جمعوا لكم فاخشوهم فزادهم إيماناً</w:t>
        </w:r>
      </w:hyperlink>
      <w:bookmarkEnd w:id="197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 قائل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دة الإيمان ها هنا إنما هو لما نزلت تلك الآية صدقوا بها فزادهم بنزولها إيمان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ديقاً بشيء وارد لم يكن عندهم قيل لهم وبالله تعالى التوفيق هذا محال لأنه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قد المسلمون في أول إسلامهم أنهم مصدقون بكل ما يأتيهم به نبيهم عليه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لام في المستأنف فلا يزدهم نزول الآية تصديقاً لم يكونوا اعتقدوه فصح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الذي زادتهم الآيات إنما هو العمل بها الذي لم يكونوا عملوه ولا عرفو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وا به قط ولا كان جائزاً لهم أن يعتقدوه ويعملوا به بل كان فرضاً عليهم تر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كذيب بوجوبه والزيادة لا تكون إلا في كمية عدد لا في ما سواه ولا عدد للاعتق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كمية وإنما الكمية والعدد في الأعمال والأقوال فقط فإن قالوا أن تلاوتهم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دة إيمان قلنا صدقتم وهذا هو قولنا والتلاوة عمل بجارحة اللسان ليس إقرا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عتقد ولكنه من نوع الذكر بالتسبيح والتهليل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91">
        <w:bookmarkStart w:id="198" w:name="q193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ا كان الله ليضيع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يمانكم</w:t>
        </w:r>
      </w:hyperlink>
      <w:bookmarkEnd w:id="198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زل أهل الإسلام قبل الجهمية والأشعرية والكرا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ئر المرجئة مجمعين على أنه تعالى إنما عنى بذلك صلاتهم إلى بيت المقدس قب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سخ بالصلاة إلى الكعبة وقال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92">
        <w:bookmarkStart w:id="199" w:name="q194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يوم أكملت لكم دين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تممت عليكم نعمتي ورضيت لكم الإسلام ديناً</w:t>
        </w:r>
      </w:hyperlink>
      <w:bookmarkEnd w:id="199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93">
        <w:bookmarkStart w:id="200" w:name="q195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ا أمروا إ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يعبدوا الله مخلصين له الدين حنفاء ويقيموا الصلاة ويؤتوا الزكاة وذلك د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قيمة</w:t>
        </w:r>
      </w:hyperlink>
      <w:bookmarkEnd w:id="200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ص تعالى على أن عبادة الله تعالى في حال إخلاص الدي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وأقام الصلاة وإيتاء الزكاة الواردتين في الشريعة كله دين القيمة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94">
        <w:bookmarkStart w:id="201" w:name="q196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الدين عند الله الإسلام</w:t>
        </w:r>
      </w:hyperlink>
      <w:bookmarkEnd w:id="201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95">
        <w:bookmarkStart w:id="202" w:name="q197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ن يبتغ غي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إسلام ديناً فلن يقبل منه وهو في الآخرة من الخاسرين</w:t>
        </w:r>
      </w:hyperlink>
      <w:bookmarkEnd w:id="202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ص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دين هو الإسلام ونص قبل على أن العبادات كلها والصلاة والزكاة هي الدين فأنت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يقيناً أن العبادات هي الدين والدين هو الإسلام فالعبادات هن الإسلام وقال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96">
        <w:bookmarkStart w:id="203" w:name="q198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منون عليك أن أسلموا يَمُنُّونَ عَلَيْكَ أَنْ أَسْلَمُوا قُ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َا تَمُنُّوا عَلَيَّ إِسْلَامَكُم بَلِ اللَّهُ يَمُنُّ عَلَيْكُمْ أ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دَاكُمْ لِلْإِيمَانِ إِن كُنتُمْ صَادِق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</w:hyperlink>
      <w:bookmarkEnd w:id="203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97">
        <w:bookmarkStart w:id="204" w:name="q199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أخرجنا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ان فيها من المؤمنين فما وجدنا فيها غير بيت من المسلمين</w:t>
        </w:r>
      </w:hyperlink>
      <w:bookmarkEnd w:id="204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ن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ي على أن الإسلام هو الإيمان وقد وجب قبل بما ذكرنا أن أعمال البر كلها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والإسلام هو الإيمان فأعمال البر كلها إيمان وهذا برهان ضروري لا محيد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له تعالى التوفيق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98">
        <w:bookmarkStart w:id="205" w:name="q200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اَ وَرَبِّكَ 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ؤْمِنُونَ حَتَّىَ يُحَكِّمُوكَ فِيمَا شَجَرَ بَيْنَهُمْ ثُمَّ لاَ يَجِد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 أَنفُسِهِمْ حَرَجًا مِّمَّا قَضَيْتَ وَيُسَلِّمُواْ تَسْلِيمًا</w:t>
        </w:r>
      </w:hyperlink>
      <w:bookmarkEnd w:id="205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ص تعالى وأقسم بنفسه أن لا يكون مؤمناً إلا بتحكيم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ل ما عن ثم يسلم بقلبه ولا يجد في نفسه حرجاً مما قضى فصح أن التحكيم شيء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سليم بالقلب وأنه هو الإيمان الذي لا إيمان لمن لم يأت به فصح يقيناً أن 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واقع على الأعمال في كل ما في الشريعة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99">
        <w:bookmarkStart w:id="206" w:name="q201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يقولون نؤمن ببعض ونكف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بعض ويريدون أن يتخذوا بين ذلك سبيلاً أولئك هم الكافرون حقا</w:t>
        </w:r>
      </w:hyperlink>
      <w:bookmarkEnd w:id="206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ً فصح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ون التصديق مطلقاً إيماناً إلا حتى يستضيف إليه ما نص الله تعالى عليه و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بين أن الكفر يكون بالكلام قو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 جنته وهو ظالم لنفس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ظن أن تبيد هذه أبداً وما أظن الساعة قائمة ولئن رددت إلى ربي لأجدن خيراً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قلباً قال له صاحبه وهو يحاوره أكفرت بالذي خلقك من تراب ثم من نطفة ثم سو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00">
        <w:bookmarkStart w:id="207" w:name="q202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ليتني لم أشرك بربي أحداً</w:t>
        </w:r>
      </w:hyperlink>
      <w:bookmarkEnd w:id="207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ثبت الله الش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فر مع إقراره بربه تعالى إذ شك في البعث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01">
        <w:bookmarkStart w:id="208" w:name="q203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فتؤمنون ببعض الكتاب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تكفرون ببعض</w:t>
        </w:r>
      </w:hyperlink>
      <w:bookmarkEnd w:id="208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 أن من آمن ببعض الدين وكفر بشيء منه فهو كافر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ة تصديقه لما صدق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 الأسماء الشرعية فإنها موضوعة من عن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على مسميات لم يعرفها العرب قط هذا أمر لا يجهله أحد من أهل الأرض ممن يد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غة العربية ويدري الأسماء الشرعية كالصلاة فإن موضوع هذه اللفظة في لغة الع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اء فقط فأوقعها الله عز وجل على حركات محدودة معدودة من قيام موصوف إلى 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صوفة لا تتعدى وركوع كذلك وسجود كذلك وقعود كذلك وقراءة وذكر كذلك في أو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دودة وبطهارة محدودة وبلباس محدود متى لم تكن على ذلك بطلت ولم تكن صلاة وما عر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 قط شيئاً من هذا كله فضلاً على أن تسميه حتى أتانا بهذا كله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وقد قال بعضهم أن في الصلاة دعاء فلم يخرج الاسم بذلك عن موضوع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اطل لأنه لا خلاف بين أحد من الأمة في أ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بعدد الركعات وقرأ أم القرآن وقرآناً معها في كل ركعة وأتى بعد الركوع والس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لوس والقيام والتشهد وصلى على النبي صلى الله عليه وسلم وسلم بتسليمتين فقد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مر وإن لم يدع بشيء أصلاً وفي الفقهاء من يقول أن من صلى خلف الإمام فلم ي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اً ولا تشهد ولا دعا أصلاً فقد صلى كما أمر وأيضاً فإن ذلك الدعاء في الصلا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تلف أحد من الأمة في أنه ليس شيئاً ولا يسمى صلاة أصلاً عند أحد من أهل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كل قد أوقع الله عز وجل اسم الصلاة على أعمال غير الدعاء ولا بد وعلى د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دود لم تعرفه العرب قط ولا عرفت إيقاع الصلاة على دعاء بعينه دون سائر الد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الزكاة وهي موضوع في اللغة للنماء والزيادة فأوقعها الله تعالى إعطاء 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دود معدود من جملة أموال ما موصوفة محدودة معدودة معينة دون سائر الأموال ل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دودين في أوقات محدودة فإن هو تعدى شيئاً من ذلك لم يقع على فعله ذلك اسم زك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عرف العرب قط هذه الصفات والصيام في لغة العرب الوقوف تقول صام النهار إذا ط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صار كأنه واقف بطوله قال امرئ ال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صام النهار وهجرا وقال آخر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بغة الذبي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ل صيام وخيل غير صائمة تحت العجاج وخيل تعلك اللجما فأ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اسم الصيام على الامتناع من الأكل والشرب والجماع وتعمد القيء من 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دود تبين الفجر الثاني إلى غروب الشمس في أوقات من السنة محدودة فإن تعدى ذلك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 صياماً وهذا أمر لم تعرفه العرب قط فظهر فساد قول من قال أن الأسماء لا تنق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يعة عن موضعها في اللغة وصح أن قولهم هذا مجاهرة سمجة قب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د وضح وجود الزيادة في الإيمان بخلاف قو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نه التصديق فبالضرورة ندري أن الزيادة تقتضي النقص ضرورة ولا بد لأن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ادة إنما هو عدد مضاف إلى عدد وإذا كان ذلك فذلك العدد المضاف إليه هو بي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قص عند عدم الزيادة فيه وقد جاء النص بذكر النقص وهو قو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المشهور المنقول نقل الكواف أنه قال ل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ت من ناقصات عقل و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هب للب الرجل الحازم منك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 يا رسول الله وما نقصان ديننا قال عليه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س تقيم المرأة العدد من الأيام والليالي لا تصوم ولا تصلي فهذا نقصان دي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نقص من التصديق شيء لبطل عن أن يكون تصديق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تصديق لا يتبعض أصلاً ولصار شكاً وبالله تعالى التوفيق وهم مقرون بأن امرأ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صدق بآية من القرآن أو بسورة منه وصدق بسائره لبطل إيمانه فصح أن التصديق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بعض أص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نص الله عز وجل على أن اليهود يعرفو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كما يعرفون أبناءهم وأنهم يجدونه مكتوباً عندهم في التوراة والإنج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02">
        <w:bookmarkStart w:id="209" w:name="q204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إنهم لا يكذبونك ولكن الظالمين بآيات الله يجحدون</w:t>
        </w:r>
      </w:hyperlink>
      <w:bookmarkEnd w:id="209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بر تعالى عن الكفا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03">
        <w:bookmarkStart w:id="210" w:name="q205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ئن سألتهم من خلق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يقولن الله</w:t>
        </w:r>
      </w:hyperlink>
      <w:bookmarkEnd w:id="210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 تعالى أنهم يعرفون صدقه ولا يكذبونه وهم اليه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صارى وهم كفار بلا خلاف من أحد من الأمة ومن أنكر كفرهم فلا خلاف من أ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ة في كفره وخروجه عن الإسلام ونص تعالى عن إبليس أنه عارف ب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ملائكته وبرسله وبالبعث و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04">
        <w:bookmarkStart w:id="211" w:name="q206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ب فأنظرني إلى يو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بعثون</w:t>
        </w:r>
      </w:hyperlink>
      <w:bookmarkEnd w:id="211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05">
        <w:bookmarkStart w:id="212" w:name="q207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َ لَمْ أَكُ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ِأَسْجُدَ لِبَشَرٍ خَلَقْتَهُ مِن صَلْصَالٍ مِّنْ حَمَإ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سْنُونٍ</w:t>
        </w:r>
      </w:hyperlink>
      <w:bookmarkEnd w:id="212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06">
        <w:bookmarkStart w:id="213" w:name="q208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لقتني من نار وخلقته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طين</w:t>
        </w:r>
      </w:hyperlink>
      <w:bookmarkEnd w:id="213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 لا يكون مصدقاً بكل ذلك وهو قد شاهد ابتداء خلق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لآدم وخاطبه الله تعالى خطاباً كثيرا وسأله ما منعك أن تسجد وأمره بالخروج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وأخبره أنه منظر إلى يوم الدين وأنه ممنوع من إغواء من سبقت له الهداية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ذلك كله كافر بلا خلاف أما بقوله عن آدم أنا خير منه وأما بامتناعه للسجود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ك أحد في ذلك ولو كان الإيمان هو بالتصديق والإقرار فقط لكان جميع المخلد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 من اليهود والنصارى وسائر الكفار مؤمنين لأنهم كلهم مصدقون بكل ما كذبوا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دنيا مقرون بكل ذلك ولكان إبليس واليهود والنصارى في الدنيا مؤمنين ضرورة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ر مجرد ممن أجازه وإنما كفر أهل النار بمنعهم من الأعمال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07">
        <w:bookmarkStart w:id="214" w:name="q209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يدعون إ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جود فلا يستطيعون</w:t>
        </w:r>
      </w:hyperlink>
      <w:bookmarkEnd w:id="214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جأ هؤلاء المخاذيل إلى أن قالوا إن اليه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صارى لم يعرفوا قط أن محمداً رسول الله ومعنى قول الله تعالى يعرفونه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ون أبناءهم أي أنهم يميزون صورته ويعرفون أن هذا الرجل هو محمد بن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مطلب الهاشمي فقط وأن معنى قوله تعالى يجدونه مكتوباً عندهم في التور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نجيل إنما هو انهم يجدون سواداً في بياض لا يدرون ما هو ولا يفهمون معنا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ليس لم يقل شيئاً مما ذكر الله عز وجل عنه انه قال مجداً بل قاله هاذلاً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أيضاً أنه ليس على ظهر الأرض ولا كان قط كافر يدري أن الله حق وأن فرعون 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تبين له أن موسى نبي بالآيات التي 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 إذا كان الكافر يصدق أن الله حق والتصد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مان في اللغة فهو مؤمن إذا أوفيه إيمان ليس به مؤمناً وكلا القولين م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نصوص أقوالهم التي رأيناها في كتبهم وسمعن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 وكان مما احتجوا به لهذا الكفر المجرد أن قالوا أن الله عز وجل سمى كل من ذك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اراً ومشركين فدل ذلك على أنه علم أن في قلوبهم كفراً وشركاً وجحداً وقال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شتم الله عز وجل وشتم رسول الله صلى الله عليه وسلم ليس كفراً لكنه دليل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لبه كف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م في أخبار الله تعالى عن اليهود 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ون رسول الله صلى الله عليه وسلم كما يعرفون أبناءهم وعن اليهود والنصارى 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دونه مكتوباً عندهم في التوراة والإنجيل فباطل بحت ومجاهرة لا حياء معها لأنه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كما ذكروا لما كان في ذلك حجة لله تعالى عليهم وأي معنى أو أي فائدة ف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يزوا صورته ويعرفوا انه محمد بن عبد الله بن عبد المطلب فقط أو في أن يجدوا كتا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فقهون معناه فكيف ونص الآية نفسها مكذبة لهم لأنه تعالى يقول الذين آتين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ة يعرفونه كما يعرفون أبناءهم وأن فريقاً منهم يكتمون الحق وهم يعلمون فن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أنهم يعلمون الحق في نبوته وقال في الآية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08">
        <w:bookmarkStart w:id="215" w:name="q210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جدونه مكتوباً عندهم ف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توراة والإنجيل يأمرهم بالمعروف وينهاهم عن المنكر ويحل لهم الطيبات ويحرم علي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خبائث ويضع عنهم إصرهم والأغلال التي كانت عليهم</w:t>
        </w:r>
      </w:hyperlink>
      <w:bookmarkEnd w:id="215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أو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معرفتهم لرسول الله صلى الله عليه وسلم محتجاً عليهم بذلك لا أنه أتى 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لام لا فائدة فيه وأما قولهم في إبليس فكلام داخل في الاستخفاف بالله عز و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قرآن لا وجه له غير هذا إذ من المحال الممتنع في العقل وفي الإمكان غ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متناع أن يكون إبليس يوافق في هزله عين الحقيقة في الله تعالى كرم آدم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ليه وأنه تعالى أمره بالسجود فامتنع وفي أن الله تعالى خلق آدم من ط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قه من نار وفي أخباره آدم أن الله تعالى نهاه عن الشجرة وفي دخوله الجنة وخر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 إذ أخرجه الله تعالى وفي سؤاله الله تعالى النظرة وفي ذكره يوم يبعث العب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خباره أن الله تعالى أغواه وفي تهديده ذرية آدم قبل أن يكونوا وقد شا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ئكة والجنة وابتداء خلق آدم ولا سبيل إلى موافقة هازل معنيين صحيحين لا يعل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بهذه الأمور العظيمة وأخرى أن الله تعالى حاشا له من أن يجب هازلاً بما يقتض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هزله فإنه تعالى أمره بالسجود ثم سأله عما منعه من السجود ثم أجابه إلى النظ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سأل ثم أخرجه عن الجنة وأخبره أنه يعصم منه من شاء من ذرية آدم وهذه كلها مع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افعها خرج عن الإسلام لتكذيبه القرآن وفارق المعقول لتجويزه هذه المحالات و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جانين الوقحاء وأما قولهم أن أخبار الله تعالى بأن هؤلاء كلهم كفار دليلاً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في قلوبهم كفراً وأن شتم الله تعالى ليس كفر ولكنه دليل على أن في القلب كف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كافراً لم يعرف الله تعالى قط فهذه منهم دعاوي كاذبة مفتراة لا دليل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ولا برهان لا من نص ولا سنة صحيحة ولا سقيمة ولا من حجة عقل أصلاً ول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جماع ولا من قياس ولا من قول أحد من السلف قبل اللعين جهم ابن صفوان وما كان ه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باطل وإفك وزور فسقط قولهم هذا من قرب ولله الحمد رب العالمين فكيف والبره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م بإبطال هذه الدعوى من القرآن والسنن والإجماع والمعقول والحس والمشاه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ورية فأما القرآن فإن الله عز وج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09">
        <w:bookmarkStart w:id="216" w:name="q211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ئن سألتهم من خلق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ماوات والأرض وسخر الشمس والقمر ليقولن ال</w:t>
        </w:r>
      </w:hyperlink>
      <w:bookmarkEnd w:id="216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10">
        <w:bookmarkStart w:id="217" w:name="q212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ا يؤ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كثرهم بالله إلا وهم مشركون</w:t>
        </w:r>
      </w:hyperlink>
      <w:bookmarkEnd w:id="217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 تعالى بأنهم يصدقون ب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وهم مع ذلك مشركون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11">
        <w:bookmarkStart w:id="218" w:name="q213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ن الذين أوتوا الكتاب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يعلمون أنه الحق من ربهم</w:t>
        </w:r>
      </w:hyperlink>
      <w:bookmarkEnd w:id="218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شهادة من الله مكذبة بقول هؤلاء الضلال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دها مسلم أص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غنا عن بعضهم انه قال في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12">
        <w:bookmarkStart w:id="219" w:name="q214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عرفونه ك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عرفون أبناءهم</w:t>
        </w:r>
      </w:hyperlink>
      <w:bookmarkEnd w:id="219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إنكار من الله تعالى لصحة معرفتهم بنب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قال وذلك لأن الرجال لا يعرفون صحة أبنائه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يقة وإنما هو ظن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فر وتحريف للكلم عن مواضعه ويرد ما شئ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ل ذلك أن هذا الخطاب من الله تعالى عموم لل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النساء من الذين أوتوا الكتاب لا يجوز أن يخص به الرجال دون النساء فيكون من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فترياً على الله تعالى وبيقين يدري كل مسلم أ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إلى النساء كما بعث إلى الرجال والخطاب بلفظ الجمع المذكر يدخل فيه بلا خلاف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لغة النساء والرجال وقد علمنا أن النساء يعرفن أبناءهن على الحقيقة بي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جه الثاني هو أن الله تعالى لم يقل كما يعرفون من خلقنا من نطفتهم فكان يسو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ذا الجاهل حينئذ هذا التمويه البارد باستكراه أيضاً وإنما قال تعالى كما يعرف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ناءهم فأضاف تعالى البنوة إليهم فمن لم يقل أنهم أبناءهم بعد أن جعله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ناءهم فقد كذب الله تعالى وقد علمنا أنه ليس كل من خلق من نطفة رجل يكون اب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لد الزنا مخلوق من نطفة الإنسان ليس هو أباه في حكم الديانة أصلاً وإنما أبناؤ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علهم الله أبناؤنا فقط كما أن الله تعالى جعل أزواج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مهات المؤمنين منهن أمهاتنا وإن لم يلدننا ونحن أبناءهن وإن لم نخرج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ونهن فمن أنكر هذا فنحن نصدقه لأنه حينئذ ليس مؤمناً فلسن أمهاته ولا هو ابن ل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جه الثالث هو أن الله تعالى إنما أورد الآية مبكتاً للذين أوتوا الكتاب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تذراً عنه لكن مخبراً بأنهم يعرفون صحة نبوة النبي صلى الله عليه وسلم بآي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ما وجدوا في التوراة والإنجيل معرفة قاطعة لا شك فيها كما يعرفون أبناءهم ثم أت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تعالى بأنهم يكتمون الحق وهم عالمون به فبطل هذر هذا الجاهل المخذول والحمد 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 العالمين وقال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13">
        <w:bookmarkStart w:id="220" w:name="q215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 إكراه في الدين قد تبين الرشد من الغي</w:t>
        </w:r>
      </w:hyperlink>
      <w:bookmarkEnd w:id="220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على أن الرشد قد تبين من الغي عموماً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14">
        <w:bookmarkStart w:id="221" w:name="q216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ن يشاقق الرسول من بعد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ا تبين له الهدى ويتبع غير سبيل المؤمنين نوله ما تولى</w:t>
        </w:r>
      </w:hyperlink>
      <w:bookmarkEnd w:id="221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515">
        <w:bookmarkStart w:id="222" w:name="q217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ذ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فروا وصدوا عن سبيل الله</w:t>
        </w:r>
      </w:hyperlink>
      <w:bookmarkEnd w:id="222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نص جلي من خالفه كفر في أن الكف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بين لهم الحق والهدى في التوحيد والنبوة وقد تبين له الحق فبيقين يدري أن كل 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 سليم مصدق بلا شك بقلبه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16">
        <w:bookmarkStart w:id="223" w:name="q218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لما جاءتهم آياتنا مبصر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الوا هذا سحر مبين وجحدوا بها واستيقنتها أنفسهم ظلماً وعلواً</w:t>
        </w:r>
      </w:hyperlink>
      <w:bookmarkEnd w:id="223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يضاً نص جلي لا يحتمل تأويلاً على أن الكف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حدوا بألسنتهم الآيات التي أتى بها الأنبياء عليهم الصلاة والسلام واستيق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لوبهم أنها حق ولم يجحدوا قط أنها كانت وإنما جحدوا أنها من عند الله فصح أن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يقنوا منها هو الذي جحدوا وهذا يبطل قول من قال من هذه الطائفة أنهم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يقنوا كونها زهي عندهم حيل لا حقائق إذ لو كان ذلك لكان هذا القول من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اً تعالى الله عن ذلك لأنهم لم يجحدوا كونها وإنما جحدوا أنها من عند الله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جحدوا هو الذي استيقنوا بنص الآية وقال تعالى حاكياً عن موسى عليه السلام 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فر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17">
        <w:bookmarkStart w:id="224" w:name="q219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قد علمت ما أنزل هؤلاء إلا رب السماوات والأرض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صائر</w:t>
        </w:r>
      </w:hyperlink>
      <w:bookmarkEnd w:id="224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قال أن فرعون لم يعلم أن الله تعالى حق ولا عل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جزات موسى حق من عند الله تعالى فقد كذب ربه تعالى وهذا كفر مجرد وقد شغب بع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هذه الآية قرأت لقد علمت بضم الت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 القراءتين حق من عند الله تعالى لا يجوز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د منهما شيء فنعم موسى عليه السلام علم ذلك وفرعون علم ذلك فهذه نصوص القرآن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طريق المعقول والمشاهدة والنظر فإنا نقول لهم هل قامت حجة الله تعالى على الكف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مت على المؤمنين بتبين براهينه عز وجل لهم أم لم تقم حجة لله تعالى عليهم 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لم يتبين الحق قط لكافر فإن قالوا أن حجة الله تعالى لم تقم قط على كافر إذ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بين الحق للكفار كفروا بلا خلاف من أحد وعذروا الكفار وخالفوا الإجماع وإن أق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حجة الله تعالى قد قامت على الكفار بأن الحق تبين لهم صدقوا ورجعوا إلى 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ى قول أهل الإسلام وبرهان آخر أن كل أحد مذ عقلنا لم نزل نشاهد اليهود والنصا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سمعهم أحد إلا مقرين بالله تعالى وبنبوة موسى عليه السلام وأن الله تعالى 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يهود العمل في السبت والتحوم فمن الباطل أن يتواطؤوا كلهم في شرق الأرض 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بها على إعلان ما يعتقدون خلافه بلا سبب داع إلى ذلك وبرهان آخر وهو أننا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هدنا من النصارى واليهود طوائف لا يحصى عددهم أسلموا وحسن إسلامهم وكلهم أوله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هم يخبر من استخبره متى بقوا أنهم في إسلامهم يعرفون أن الله تعالى حق وأن نب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وهارون حق كما كانوا يعرفون ذلك في أيام كفرهم ولا فرق ومن أنكر هذا قد 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له وحسه ولحق بمن لا يستحق أن يكلم وبرهان آخر وهو انهم لا يختلفون في أن ن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اتر يوجب العلم الضروري فوجب من هذين الحكمين أن اليهود والنصارى الذين ن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 ما أتى به عليه السلام من المعجزات نقل التواتر قد وقع لهم به العلم الضرو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حة نبوته من أجلها وهذا لا محيد لهم عنه وبالله تعالى التوفيق وأما قولهم أن ش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ليس كفراً وكذلك شتم رسول الله صلى الله عليه وسلم فهو دعوى لأ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18">
        <w:bookmarkStart w:id="225" w:name="q220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حلفون بالله ما قالوا ولقد قالوا كلمة الكفر وكفروا بعد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سلامهم</w:t>
        </w:r>
      </w:hyperlink>
      <w:bookmarkEnd w:id="225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ص تعالى على أن من الكلام ما هو كفر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19">
        <w:bookmarkStart w:id="226" w:name="q221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ن إذا سمعت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يات الله يكفر بها ويستهزأ بها فلا تقعدوا معهم حتى يخوضوا في حديث غيره إنكم إذ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ثلهم</w:t>
        </w:r>
      </w:hyperlink>
      <w:bookmarkEnd w:id="226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ص تعالى أن من الكلام في آيات الله تعالى ما هو كفر بع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موع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20">
        <w:bookmarkStart w:id="227" w:name="q222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 أبالله وآياته ورسوله كنتم تستهزئون لا تعتذروا قد كفرتم بعد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يمانكم إن نعف عن طائفة منكم نعذب طائفة</w:t>
        </w:r>
      </w:hyperlink>
      <w:bookmarkEnd w:id="227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ص تعالى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هزاء بالله تعالى أو بآياته أو برسول من رسله كفر فخرج عن الإيمان ولم ي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في ذلك أني علمت أن في قلوبكم كفراً بل جعلهم كفاراً بنفس الاستهزاء ومن اد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هذا فقد قول الله تعالى ما لم يقل وكذب على الله تعالى وقال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ِنَّمَا النَّسِيءُ زِيَادَة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bookmarkStart w:id="228" w:name="q223"/>
      <w:bookmarkEnd w:id="228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ِي الْكُفْرِ يُضَلُّ بِهِ الَّذِينَ كَفَرُوا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حِلِّونَهُ عَامًا وَيُحَرِّمُونَهُ عَامًا لِّيُوَاطِؤُواْ عِدَّةَ مَا حَرَّم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ُ فَيُحِلُّواْ مَا حَرَّمَ اللّهُ زُيِّنَ لَهُمْ سُوءُ أَعْمَالِهِم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اللّهُ لاَ يَهْدِي الْقَوْمَ الْكَافِرِينَ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حكم اللغة التي نزل بها القرآن أن الزياد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ء لا تكون البتة إلا منه لا من غيره فصح أن النسيء كفر وهو عمل من الأعمال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ليل ما حرم الله تعالى فمن أحل ما حرم الله تعالى وهو عالم بأن الله تعالى حر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كافر بذلك الفعل نفسه وكل من حرم ما أحل الله تعالى فقد أحل ما حرم الله عز و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له تعالى حرم على الناس أن يحرموا ما أحل الله وأما خلاف الإجماع فإن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إسلام لا يختلفون فيمن أعلن جحد الله تعالى أو جحد رسوله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إنه محكوم له بحكم الكفر قطعاً وإما القتل أخذ الجزية وسائر أحكام الكفر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ك قط أحد في هل هم في باطن أمرهم مؤمنون أم لا فكروا في هذا لا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ولا أحد من أصحابه ولا أحد ممن بعدهم وأما قولهم إذا الكفار إذا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دقين بالله تعالى وبنبيه صلى الله عليه وسلم بقلوبهم والتصديق في اللغة التي 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هو الإيمان ففيهم بلا شك إيمان فالواجب أن يكونوا بإيمانهم ذلك مؤمنين أو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فيهم إيمان ليسوا بكونهم فيهم مؤمنين ولا بد من أحد الأم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تمويه فاسد لأن التسمية كما قدمنا 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لأحد دونه وقد أوضحنا البراهين على أن الله تعالى نقل اسم إيمان في الشريع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وعه في اللغة إلى معنى آخر وحرم في الديانة إيقاع اسم الإيمان على التصد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ق ولولا نقل الله تعالى للفظة الإيمان كما ذكرنا لوجب أن يسمى كل كافر على 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مؤمناً وأن يخبر عنهم بأن فيهم إيماناً لأنهم مؤمنون ولا بد بأشياء كثيرة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عالم يصدقون بها هذا لا ينكره ذو مسكة من عقل فلو صح إجماعنا وإجماعهم وإج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ن ينتمي إلى الإسلام على انهم وإن صدقوا بأشياء كثيرة فإنه لا يحل لأح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يهم مؤمنين على الإطلاق ولا أن يقول أن لهم إيماناً مطلقاً أصلاً لم يجز لأح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في الكافر المصدق بقلبه ولسانه بأن الله تعالى حق والمصدق بقلبه أن محمد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نه مؤمن ولا أن فيه إيماناً أصلاً إلا حتى يأتي بما نقل الله تعالى إليه 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من التصديق بقلبه ولسانه بأن لا إله إلا الله وأن محمد رسول الله وأن ك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به حق وأنه بريء من كل دين غير دينه ثم يتمادى بإقراره على ما لا يتم إيمان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قرار به حتى يموت لكنا نقول أن في الكافر تصديقاً بالله تعالى هو به مصدق ب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وليس بذلك مؤمناً ولا فيه إيمان كما أمرنا الله تعالى لا كما أمر ج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شع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طل هذا القول المتفق على تكفير قائله وقد نص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فيرهم أبو عبيد القاسم في كتابه المعروف برسالة الإيمان وغيره ولنا كتاب ك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ضنا فيه شبه أهل هذه المقالة الفاسدة كتبناه على رجل منهم يسمى عطاف بن دونا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قيروان إفريقية وبالله تعالى التوف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قال أن الإيمان إنما هو الإقرار بالل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احتجوا بأن النبي صلى الله عليه وسلم وجميع أصحابه رضي الله عنهم وك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م قد صح إجماعهم على أن من أعلن بلسانه بشهادة الإسلام فإنه عندهم مسلم محك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بحكم الإسلام وبقول رسول الله صلى الله عليه وسلم في السوداء أعتقها فإنها مؤم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وله صلى الله عليه وسلم لعمه أبي طالب قل كلمة أحاج لك بها عند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هذا لا حجة لهم فيه أما الإجماع المذكور ف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حكمنا لهم بحكم الإيمان في الظاهر ولم نقطع على أنه عند الله تعالى مؤ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قال رسول الله صلى الله عليه وسلم أمرت أن أقاتل الناس حتى يشهدوا أن لا إ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له ويؤمنوا بما أرسلت به فإذا فعلوا ذلك عصموا مني دماءهم وأموالهم إلا بح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حسابهم على الله وقال عليه السلام من قال لا إله إلا الله مخلصاً من قلبه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عليه السلام في السوداء أنها مؤمنة فظاهر الأمر كما قال عليه السلام إذ 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د بن الوليد رب مصل يقول بلسانه ما ليس في قلبه فقال عليه السلام إني لم أ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شق عن قلوب الناس وأما قوله لعمه أحاج لك بها عند الله فنعم يحاج بها على 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وحسابه على الله تعالى فبطل كل ما موهوا به ثم نبين بطلان قولهم إن شاء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فنقول وبالله تعالى نتأيد أنه يبين بطلان قول هؤلاء قو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21">
        <w:bookmarkStart w:id="229" w:name="q224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ن الناس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قول آمنا بالله وباليوم الآخر وما هم بمؤمنين يخادعون الله والذين آمنوا و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خدعون إلا أنفسهم وما يشعرون في قلوبهم مرض فزادهم الله مرضاً ولهم عذاب أليم ب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انوا يكذبون</w:t>
        </w:r>
      </w:hyperlink>
      <w:bookmarkEnd w:id="229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22">
        <w:bookmarkStart w:id="230" w:name="q225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يَحْزُن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يُسَارِعُونَ فِي الْكُفْرِ إِنَّهُمْ لَن يَضُرُّواْ اللّهَ شَيْئ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رِيدُ اللّهُ أَلاَّ يَجْعَلَ لَهُمْ حَظًّا فِي الآخِرَةِ وَلَهُمْ عَذَاب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ظِيمٌ</w:t>
        </w:r>
      </w:hyperlink>
      <w:bookmarkEnd w:id="230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23">
        <w:bookmarkStart w:id="231" w:name="q226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الت الأعراب آمنا قل لم تؤمنوا ولكن قولوا أسلمنا ولما يدخ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إيمان في قلوبكم</w:t>
        </w:r>
      </w:hyperlink>
      <w:bookmarkEnd w:id="231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24">
        <w:bookmarkStart w:id="232" w:name="q227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ما المؤمنون الذين إذا ذك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ه وجلت قلوبهم وإذا تليت عليهم آياته زادتهم إيماناً وعلى ربهم يتوكلون الذ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قيمون الصلاة ومما رزقناهم ينفقون أولئك هم المؤمنون حقاً</w:t>
        </w:r>
      </w:hyperlink>
      <w:bookmarkEnd w:id="232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وا إنما هذه الآية بمعنى أن هذه الأفعال ت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في القلب إيماناً قلنا لهم لو كان ما قلتم لوجب ولا بد أن يكون ترك من 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ً من هذه الأفعال دليلاً على أنه ليس في قلبه إيمان وأنتم لا تقولون هذا أص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أن هذا صرف للآية عن وجهها وهذا لا يجوز إلا ببرهان وقولهم هذا دعوى بلا بره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25">
        <w:bookmarkStart w:id="233" w:name="q228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ما المؤمنون الذين آمنوا بالله ورسوله وجاهدوا بأموال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نفسهم في سبيل الله وأولئك هم الصادقون</w:t>
        </w:r>
      </w:hyperlink>
      <w:bookmarkEnd w:id="233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26">
        <w:bookmarkStart w:id="234" w:name="q229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ذين آمنوا ول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هاجروا ما لكم من ولايتهم من شيء حتى يهاجروا</w:t>
        </w:r>
      </w:hyperlink>
      <w:bookmarkEnd w:id="234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ثبت عز وجل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الذي هو التصديق ثم أسقط عنا ولايتهم إذ لم يهاجروا فأبطل بذلك إيما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ق ثم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27">
        <w:bookmarkStart w:id="235" w:name="q230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ذين آمنوا وهاجروا وجاهدوا في سبيل الله والذين آووا ونصر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ولئك هم المؤمنون حقاً</w:t>
        </w:r>
      </w:hyperlink>
      <w:bookmarkEnd w:id="235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 يقيناً أن هذه الأعمال إيمان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مها ليس إيماناً وهذا غاية البيان وبالله تعالى التوفيق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28">
        <w:bookmarkStart w:id="236" w:name="q231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ذا جاءك المنافقو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الوا نشهد إنك لرسول الله والله يعلم إنك لرسوله والله يشهد إن المنافق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كاذبون</w:t>
        </w:r>
      </w:hyperlink>
      <w:bookmarkEnd w:id="236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ص عز وجل في هذه الآية على من آمن بلسانه ولم يعت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بقلبه فإنه كافر ثم أخبرنا تعالى بالمؤمنين من هم وأنهم الذين آم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قنوا بألسنتهم وقلوبهم معاً وجاهدوا في سبيل الله بأموالهم وأنفسهم وأخبر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ؤلاء هم الصاد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زمهم أن المنافقين مؤمنون لإقرارهم ب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لسنتهم وهذا قول مخرج عن الإسلام 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29">
        <w:bookmarkStart w:id="237" w:name="q232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الله جامع المنافق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كافرين في جهنم جميعاً</w:t>
        </w:r>
      </w:hyperlink>
      <w:bookmarkEnd w:id="237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30">
        <w:bookmarkStart w:id="238" w:name="q233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ذا جاءك المنافقون قال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شهد إنك لرسول الله والله يعلم إنك لرسوله والله يشهد إن المنافقين لكاذبون اتخذ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يمانهم جنة فصدوا عن سبيل الله إنهم ساء ما كانوا يعملون ذلك بأنهم آمنوا ثم كفر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طبع على قلوبهم</w:t>
        </w:r>
      </w:hyperlink>
      <w:bookmarkEnd w:id="238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طع الله تعالى عليهم بالكفر كما ترى ل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طنوا ال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رهان آخر وهو أن الإقرار باللسان دون عقد الق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كم له عند الله عز وجل لأن أحدنا يلفظ بالكفر حاكياً وقارئاً له في القرآن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بذلك كافراً حتى يقرأنه عق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حتج بهذا أهل المقالة وقالوا هذا يشهد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علان بالكفر ليس كفراً قلنا له وبالله تعالى التوفيق قد قلنا أن التسمية لي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ا وإنما لله تعالى فلما أمرنا تعالى بتلاوة القرآن وقد حكى لنا فيه قول أهل ال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تعالى أنه لا يرضى لعباده الكفر خرج القارئ للقرآن بذلك عن الكفر إلى ر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ز وجل و الإيمان بحكايته ما نص الله تعالى بأداء الشهادة بالحق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31">
        <w:bookmarkStart w:id="239" w:name="q234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لا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هد بالحق وهم يعلمون</w:t>
        </w:r>
      </w:hyperlink>
      <w:bookmarkEnd w:id="239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الشاهد المخبر عن الكافر بكفره ع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بذلك كافراً إلى رضى الله عز وجل والإيمان ولما قال تعالى إلا من أكره وقل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مئن بالإيمان ولكن من شرح بالكفر صدراً أخرج من ثبت إكراهه عن أن يكون بإظه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ر كافراً إلى رخصة الله تعالى على الإيمان وبقي من أظهر الكفر لا قارياً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هداً ولا حاكياً ولا مكرهاً على وجوب الكفر له بإجماع الأمة على الحكم له ب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ر وبحكم رسول الله صلى الله عليه وسلم بذلك وبنص القرآن على من قال كلمة ال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فر وليس قول الله عز وجل ولكن من شرح بالكفر صدراً على ما ظنوه من اعتق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ر فقط بل كان من نطق بالكلام الذي يحكم لقائل عند أهل الإسلام بحكم الكفر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رياً ولا شاهداً ولا حاكياً ولا مكرهاً فقد شرح بالكفر صدراً بمعنى أنه أن يقول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اء اعتقده أو لم يعتقده لأن هذا العمل من إعلان الكفر على غير الوجوه المباح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راده وهو شرح الصدر به فبطل تمويههم بهذه الآية وبالله تعالى التوفيق وبرهان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32">
        <w:bookmarkStart w:id="240" w:name="q235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الْمُؤْمِنُونَ الَّذِينَ آمَنُوا بِ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رَسُولِهِ ثُمَّ لَمْ يَرْتَابُوا وَجَاهَدُوا بِأَمْوَالِهِمْ وَأَنفُسِهِمْ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بِيلِ اللَّهِ أُوْلَئِكَ هُمُ الصَّادِقُونَ</w:t>
        </w:r>
      </w:hyperlink>
      <w:bookmarkEnd w:id="240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ص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إيمان أنه شيء قبل نفي الارتياب ونفي الارتياب لا يكون ضرورة إلا بالقلب وح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 أن الإيمان إذ هو قبل نفي الارتياب شيء آخر غير نفي الارتياب والذي قبل ن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رتياب هو القول باللسان ثم التصديق بالقلب والجهاد مع ذلك بالبدن والنفس و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تم الإيمان بنص كلام الله عز وجل إلا بهذه الأقسام كلها فبطل بهذا النص قو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عم أن الإيمان هو التصديق بالقلب وحده أو القول باللسان وحده أو كلاهما فقط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ل بالبدن وبرها آخر وهو أن نقول لهم أخبرونا عن أهل النار المخلدين فيها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وا على الكفر أهم حين كونهم في النار عارفون بقلوبهم صحة التوحيد والنبوة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حدهم لكل ذلك ادخلوا النار وهل هم حينئذ مقرون بذلك بألسنتهم أم لا ولاب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فإن قالوا هم عارفون بكل ذلك مقرون به بألسنتهم وقلوبهم قلنا أنهم مؤمنون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ؤمنين فإن قالوا هم غير مؤمنين قلنا قد تركتم قولكم أن الإيمان هو المع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لب أو الإقرار باللسان فقط أو كلاهما فقط فإن قالوا هذا حكم الآخرة قلنا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 جوزتم نقل الأسماء عن موضوعها في اللغة في الآخرة فمن أين منعتم من 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ولم تجوزوه لله عز وجل فيها وليس في الحماقة أكثر من هذا وإن قالوا بل 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منون قلنا لهم فالنار إذاً أعدت للمؤمنين لا للكافرين وهي دار المؤمنين وهذا 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والسنن وإجماع أهل الإسلام المتقين وإن قالوا بل هم غير عارفين بالتوحيد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حة النبوة في حال كمنهم في النار أكذبهم نصوص القرآن وكذبوا ربهم عز وجل في إخ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عارفون بكل ذلك هاتفون به بألسنتهم راغبون في الرجعة والإقالة نادمون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ف منهم وكذبوا نصوص المعقول وجاهروا بالمحال إذ جعلوا من شاهد القيمة والحس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زاء غير عارف بصحة ذلك فصح بهذا أنه لا إيمان ولا كفر إلا ما سماه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ماناً وكفراً وشركاً فقط ولا مؤمن ولا كافر ولا مشرك إلا من سماه الله تعالى ب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لك أما في القرآن وأما على لسا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قال أن الإيمان هو العقد بالقلب والإق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سان دون العمل بالجوارح فلا نكفر من قال بهذه المقالة وإن كانت خطأ وبد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وا بأن قالوا أخبرونا عمن قال لا إله إلا الله محمد رسول الله وبريء من كل 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شا الإسلام وصدق بكل ما جاء به النبي صلى الله عليه وسلم واعتقد ذلك لقلبه و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ثر ذلك أمؤمن هو أم لا فإن جوابنا أنه مؤمن بلا شك عند الله عز وجل وعندنا قا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ونا أناقص الإيمان هو أم كامل الإيمان قالوا فإن قلتم أنه كامل الإيمان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نا وإن قلتم أنه ناقص الإيمان سألناكم ماذا نقصه من الإيمان وماذا مع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وابنا وبالله تعالى التوفيق أنه مؤمن ناق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بالإضافة إلى من له إيمان زائد بأعمال لم يعملها هذا وكل واحد فهو ناق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بالإضافة إلى من هو أفضل أعمالاً منه حتى يبلغ الأمر إلى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الذي لا أحد أتم إيماناً منه بمعنى أحسن أعمالاً منه وأما قوله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نقصه من الإيمان فإنه نقصه الأعمال التي عملها غيره والتي ربنا عز وجل أ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قاد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بين أن اسم الإيمان في الشريعة منقو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و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لغة وإن الكفر أيضاً كذلك فإن الكفر في اللغة التغطية وسمي الزر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فراً لتغطيته الحب وسمي الليل كافراً لتغطيته كل شيء قا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33">
        <w:bookmarkStart w:id="241" w:name="q236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استغلظ فاستو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لى سوقه يعجب الزراع</w:t>
        </w:r>
      </w:hyperlink>
      <w:bookmarkEnd w:id="241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34">
        <w:bookmarkStart w:id="242" w:name="q237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مَثَلِ غَيْثٍ أَعْجَب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ُفَّارَ نَبَاتُهُ</w:t>
        </w:r>
      </w:hyperlink>
      <w:bookmarkEnd w:id="242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الزراع وقال لبيد بن رب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قت زكاة في كافر يعني الليل ثم نقل الله تعالى اسم الكفر في الشريعة إلى ج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وبية وجحد نبوة نبي من الأنبياء صحت نبوته في القرآن أو جحد شيء مما أتى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مما صح عند جاحده بنقل الكافة أو عمل شيء قام البره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العمل به كفر مما قد بيناه في كتاب الإيصال والحمد لله رب العالمين فلو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ساناً قال أن محمداً عليه الصلاة والسلام كافر وكل من تبعه كافر وسكت وهو ي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فرون بالطاغوت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35">
        <w:bookmarkStart w:id="243" w:name="q238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من يكفر بالطاغوت ويؤ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الله فقد استمسك بالعروة الوثقى لا انفصام لها</w:t>
        </w:r>
      </w:hyperlink>
      <w:bookmarkEnd w:id="243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اختلف أ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إسلام في أن قائل هذا محكوم له بالكفر وكذلك لو قال أن إبليس وفرعون وأبا ج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منون لما اختلف أحد من أهل الإسلام في أن قائل هذا محكوم له بالكفر وهو ي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منون بدين الكفر فصح عند كل ذي مسكة من يتحيز أن اسم الإيمان والكفر منقول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يعة عن موضوعهما في اللغة بيقين لا شك فيه وأنه لا يجوز إيقاع اسم 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ق على معنى التصديق بأي شيء صدق به المرء ولا يجوز إيقاع اسم الكفر على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غطية لأي شيء غطاه المرء لكن على ما أوقع الله تعالى عليه اسم الإيمان و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ر ولا مزيد وثبت يقيناً أن ما عدا هذا ضلال مخالف للقرآن وللسنن ولإجماع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أولهم عن آخرهم وبالله تعالى التوفيق وبقي حكم التصديق على حاله في الل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ختلف في ذلك إنسي ولا جني ولا كافر ولا مؤمن فكل من صدق بشيء فهو مصدق به 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 بالله تعالى وبرسوله صلى الله عليه وسلم ولم يصدق بما لا يتم الإيمان إلا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صدق وبالله تعالى وبرسوله صلى الله عليه وسلم وليس مؤمناً ولا مسلماً ل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فر مشرك لما ذكرنا وبالله تعالى التوفيق والحمد لله رب الع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قات الثلاث المذكورة 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ال قائل أليس الكفر ض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قلنا وبالله تعالى التوفيق إطلاق هذا القول خطأ لأن الإيمان اسم مشترك ي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عان شتى كما ذكرنا فمن تلك المعاني شيء يكون الكفر ضداً له ومنها م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سق ضداً له لا الكفر ومنها ما يكون الترك ضداً له لا الكفر ولا الفسق ف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الذي يكون الكفر ضداً له فهو العقد بالقلب والإقرار باللسان فإن الكفر ض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ذا الإيمان وأما الإيمان الذي يكون الفسق ضد له لا الكفر فهو ما كان من الأع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ضاً فإن تركه ضد للعمل وهو فسق لا كفر وأما الإيمان الذي يكون الترك له ضداً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ا كان من الأعمال تطوعاً فإن تركه ضد العمل به وليس فسقاً ولا كفراً برها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ذكرناه من ورود النصوص بتسمية الله عز وجل أعمال البر كلها إيماناً وتسم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ما سمي كفراً وما سمي فسقاً وما سمي معصية وما سمي إباحة لا معصية ولا كف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إيماناً وقد قلنا أن التسمية لله عز وجل لا لأحد غيره فإن قال قائل منهم أ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حد الله عز وجل بالقلب فقط لا باللسان كفراً فلا بد من نعم قال فيجب على هذ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التصديق باللسان وحده إيماناً فجوابنا وبالله تعالى التوفيق إن هذا كان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م لو كان التصديق بالقلب وحده أو باللسان وحده إيماناً وقد أوضحنا آنفاً أنه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من ذلك على انفراده إيماناً وأنه ليس إيماناً إلا ما سماه الله عز وجل إيمان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الكفر إلا ما سماه الله عز وجل كفراً فقط فإن قال قائل من أهل الطائفة الثال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س جحد الله تعالى بالقلب وباللسان هو الكفر كله فكذلك يجب أن يكون الإقرار ب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باللسان والقلب هو الإيمان كله قلنا وبالله تعالى نتأيد ليس شيء مما قلتم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حد بشيء مما صح البرهان أنه لا إيمان إلا بتصديقه كفر والنطق بشيء من كل ما 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هان أنه لا إيمان إلا بتصديقه كفر والنطق بشيء من كل ما قام البرهان أن النط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كفر كفر والعمل بشيء مما قام البراهين بأنه كفر كفر فالكفر يزيد وكلما زاد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كفر والكفر ينقص وكله مع ذلك ما بقي منه وما نقص فكله كفر وبعض الكفر أعظم وأش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نع من بعض وكله كفر وقد أخبر تعالى عن بعض الكفر أنه تكاد السماوات يتفطرن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نشق الأرض وتخر الجبال هداً وقال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36">
        <w:bookmarkStart w:id="244" w:name="q239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لْ تُجْزَوْنَ إِل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كُنتُمْ تَعْمَلُونَ</w:t>
        </w:r>
      </w:hyperlink>
      <w:bookmarkEnd w:id="244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37">
        <w:bookmarkStart w:id="245" w:name="q240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المنافقين في الدرك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سفل من النار</w:t>
        </w:r>
      </w:hyperlink>
      <w:bookmarkEnd w:id="245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38">
        <w:bookmarkStart w:id="246" w:name="q241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دخلوا آل فرعون أشد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عذاب</w:t>
        </w:r>
      </w:hyperlink>
      <w:bookmarkEnd w:id="246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 تعالى أن قوماً يضاعف له العذاب فإذا كل هذا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ز وجل وقوله الحق فالجزاء على قدر الكفر بالنص وبعض الجزاء أشد من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صوص ضرورة والإيمان يتفاضل بنصوص صحاح وردت ع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زاء عليه في الجنة يتفاضل بلا خلاف فإن قال من الطبقتين الأولتين أليس من قول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رف الله عز وجل والنبي صلى الله عليه وسلم وأقر بهما بقلبه فقط إلا أنه من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سانه لكل ذلك أو لبعضه فإنه كافر وكذلك من قولكم أن من أقر بالله عز وجل وبرس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بلسانه فقط إلا أنه منكر بقلبه لكل ذلك أو لبعضه فإنه ك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وابنا نعم هكذا نقول قالوا فقد وجب من قولكم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ما ذكرنا كافراً أن يكون فعله ذلك كفراً ولا بد إذ لا يكون كافراً إلا بكف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ب على قولكم أن الإقرار بالله تعالى وبرسوله صلى الله عليه وسلم بالقلب كفر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 ويكون الإقرار بالله تعالى أيضاً وبرسوله صلى الله عليه وسلم باللسان أيضاً 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د أنكم تقولون أنهما إيمان فقد وجب على قولكم أن يكونا كفراً إيماناً مع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علهما كافراً مؤمناً معاً وهذا كما ت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وابنا وبالله تعالى التوفيق إن هذا شغب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زام كاذب سموه لأننا لم نقل قط أن من اعتقد وصدق بقلبه فقط بالله تعالى وبرس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وأنكر بلسانه ذلك أو بعضه فإن اعتقاده لتصديق ذلك كفر ولا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ذلك كافراً وإنما قلنا أنه كفر بترك إقراره بذلك بلسانه فهذا هو الكفر وبه 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فراً وبه أباح الله تعالى دمه أو أخذ الجزية منه بإجماعكم معنا وإجماع جميع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وكان تصديقه بقلبه فقط بكل ذلك لغواً محيطاً كأنه لم يكن ليس إيماناً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راً ولا طاعة ولا معصية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39">
        <w:bookmarkStart w:id="247" w:name="q242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ئن أشركت ليحبط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ملك</w:t>
        </w:r>
      </w:hyperlink>
      <w:bookmarkEnd w:id="247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540">
        <w:bookmarkStart w:id="248" w:name="q243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أيها الذين آمنوا لا ترفعوا أصواتكم فوق صوت النبي ولا تجهر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ه بالقول كجهر بعضكم لبعض أن تحبط أعمالكم وأنتم لا تشعرون</w:t>
        </w:r>
      </w:hyperlink>
      <w:bookmarkEnd w:id="248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ضرورة يدري كل مسلم أن من حبط عمله وبطل فقد سقط حكمه وتأثيره ولم يبق له ر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م نقل أن من أقر بلسانه وحده بالله تعالى وبرسوله صلى الله عليه وسلم وج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لبه أن إقراره بذلك بلسانه كفر ولا أنه كان به كافراً لكنه كان كافراً بجح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لبه لما جحد من ذلك وجحده لذلك هو الكفر وكان إقراره بكل ذلك لغواً محبطاً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 لا إيماناً ولا كفراً ولا طاعة ولا معصية وبالله تعالى التوفيق فسقط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هام الفاسد فإن قال قائل منهم أليس بعض الإيمان إيماناً وبعض الكفر كفراً و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لزمنا من هذا أن العقد بالقلب والإقرار باللسان والعمل بالجوارح إذا كا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ماناً فإبعاضه إذا انفردت إيمان أو أن نقول أن إبعاض الإيمان ليست إيماناً فيم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وابنا وبالله تعالى التوفيق أننا نقول ونصرح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عض الإيمان إيماناً أصلاً بل الإيمان متركب من أشياء إذا اجتمعت صارت إيمان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بلق ليس السواد وحده بلقاً ولا البياض وحده بلقاً فإذا اجتمعا صارا بلق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لباب ليس الخشب وحده باباً ولا المسامير وحدها باباً فإذا اجتمعا على شكل س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ئذ باباً وكالصلاة فإن القيام وحده ليس صلاة ولا الركوع وحده صلاة ولا الجل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ه صلاة ولا القراءة وحدها صلاة ولا الذكر وحده صلاة ولا استقبال القبلة وح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أصلاً فإذا اجتمع كل ذلك سمي المجتمع حينئذ صلاة وكذلك الصيام المفت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دوب إليه ليس صيام كل ساعة من النهار على انفرادها صياماً فإذا اجتمع صيا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ا يسمى صياماً وقد يقع في اليوم الأكل والجماع والشراب سهواً فلا يمنع ذلك م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صيامه صحيحاً والتسمية لله عز وجل كما قدمنا لا لأحد دونه بل من الإيمان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نفرد كان كفراً كمن قال مصدقاً بقلبه لا إله إلا الله محمد رسول الله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مان فلو أفرد لا إله وسكت سكوتاً قطع كفر بلا خلاف من أحد ثم نسألهم فنقول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انفرد صيامه أو صلاته دون إيمان أهي طاعة فمن قولهم لا فقد صاروا فيما أرا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موهوا به علينا من أن إبعاض الطاعات إذا انفردت لم تكن طاعة بل كانت معصية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عت كانت ط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وا إذا كان النطق باللسان عندكم إيمان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ب إذاً عدم النطق بأن يسكت الإنسان بعد إقراره أن يكون سكوته كفراً فيكون بسكو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فراً قلنا إن هذا يلزمنا عندكم فما تقولون إن سألكم أصحاب محمد من كرام فقا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م إذا كان الاعتقاد بالقلب هو الإيمان عندكم فيجب إذا سها عن الاعتقاد وإحض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أما في حال حديثه مع من يتحدث أو في حال فكره أو نومه أن يكون كافراً و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سهو كفراً فجوابهم أنه محمول على ما صح منه من الإقرار بالل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ول للجهمية والأشعرية في قولهم أن جح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وشتمه وجحد الرسول صلى الله عليه وسلم إذا كان كل ذلك باللسان فإنه ليس كف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ه دليل على أن في القلب كفراً أخبرونا عن هذا الدليل الذي ذكرتم أتقطعون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ثبتونه يقيناً ولا تشكون في أن في قلبه جحداً للربوبية وللنبوة أم هو دليل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خله الشك ويمكن أن لا يكون في قلبه كفر ولا بد من أحدهما فإن قالوا أنه دليل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طع به قطعاً ولا نثبته يقيناً قلنا لهم فما بالكم تحتجون بالظن الذي قال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41">
        <w:bookmarkStart w:id="249" w:name="q244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تبعون إلا الظن وإن الظن لا يغني من الحق شيئاً</w:t>
        </w:r>
      </w:hyperlink>
      <w:bookmarkEnd w:id="249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جب م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م إنما قلتم أن إعلان الكفر إنما قلنا أنه دليل على أن في القلب كفراً لأ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سماهم كفاراً فلا يمكننا رد شهادة الله تعالى فعاد هذا البلاء عليكم لأن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تم أنها شهادة الله عز وجل ثم لم تصدقوا شهادته ولا قطعتم بها بل شككتم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تكذيب من لا خفاء به وأما نحن فمعاذ الله من أن نقول أو نعتقد أن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 بهذا قط بل من أدعى أن الله شهد بأن من أعلن الكفر فإنه جاحد بقلبه فقد كذ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ز وجل وافترى عليه بل هذه شهادة الشيطان الذي أضل بها أولياءه وما شه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إلا بضد هذا وبأنهم يعرفون الحق ويكتمونه ويعرفون أن الله تعالى حق وأ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حقاً ويظهرون بألسنتهم خلاف ذلك وما سماهم الله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 قط كفاراً إلا بما ظهر منهم بألسنتهم وأفعالهم كما فعل بإبليس وأهل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 وإن قالوا بل يثبت بهذا الدليل ونقطع به ونوقن أن كل من أعلن بما يوجب إ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الكفر عليه في الشريعة فإنه جاحد بقلبه لهم وبالله تعالى التوفيق هذا باط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جو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ل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ه دعوى بلا بره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ثاني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علم غيب لا يعلمه إلا الله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 والذي يضمره وقد قال رسول الله صلى الله عليه وسلم أني لم أبعث لأشق على قل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اس فمدعى هذا مدعى علم غيب ومدعي علم الغيب كاذ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ثالث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قرآن والسن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ما ذكرنا قد جاءت النصوص فيهما بخلاف هذا كما تلونا قب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رابع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تقولون فمن أين اقتصرتم بالإيمان على عقد القلب ولم تراعوا إقرار الل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هما عندكم مرتبط بالآخر لا يمكن انفرادهما وهذا يبطل قولكم أنه إذا اعت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بقلبه لم يكن كافراً بإعلانه الكفر فجوزتم أن يكون يعلن الكفر من يبط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إيمان فظهر تناقض مذهبهم وعظيم فساد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خامس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يلزمهم إذا كان إع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ر باللسان دليلاً على الجحد بالقلب والكفر به ولا بد فإن إعلان الإيمان بالل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أيضاً أن يكون دليلاً قاطعاً باتاً ولا بد على أن في القلب إيماناً وتصديقاً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ك فيه لأن الله تعالى سمى هؤلاء مؤمنين كما سمى أولئك كفاراً ولا فرق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ادتين فإن قالوا أن الله تعالى قد أخبر عن المنافقين المعلنين ب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طنين للكفر والجحد قيل لهم وكذلك أعلمنا الله تعالى وأخبرنا أن إبليس و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والكفار بالنبوة إنهم يعلنون الكفر ويبطنون التصديق ويؤمنون بأن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وأن رسوله حق يعرفونه كما يعرفون أبنائهم ولا فرق وكل ما موهتم به من البا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ذب في هؤلاء أمكن للكرامية مثله سواء بسواء في المنافقين وقالوا لم يكفروا 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بطانهم الكفر لما سماهم الله بأنهم آمنوا ثم كفروا علمنا أنهم نطقوا بعد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فر والجحد بشهادة الله تعالى بذلك كما أدعيتم أنتم شهادته تعالى على ما في نف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ر ولا ف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تا الشاهدتين من هاتين الطائفتين كذب ع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 وجل وما شهد الله عز وجل قط على إبليس وأولى الكتاب بالكفر إلا بما أعلنو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خفاف بالنبوة وبآدم وبالنبي صلى الله عليه وسلم فقط ولا شهد تعالى قط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فقين بالكفر إلا بما أبطنوه من الكفر فقط وأما هذا فتحريف للكلم عن مواض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فك مفتري ونعوذ بالله من الخذ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ظروا قولهم قالوا مثل هذا أن يقو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لا يدخل هذه الدار اليوم إلا كافر أو يقول كل من دخل هذه ال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فهو كافر قالوا فدخول تلك الدار دليل على أنه يعتقد الكفر لا أن دخول ال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ذب وتمويه ضعيف بأن دخول تلك الدار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كفر محض مجرد وقد يمكن أن يكون الداخل فيها مصدقاً بالله تعالى وبرسو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إلا أن تصديقه ذلك قد حبط بدخوله الدار برهان ذلك أنه لا يخ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ان من أهل الإسلام في أن دخول تلك الدار لا يحل البتة لعائشة ولا لأبي بكر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ي ولا لأحد من أزواج النبي صلى الله عليه وسلم ولا لأحد من أصحابه رضي الله ع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 الله تعالى قد نص على أنه علم ما في قلوبهم وأنزل السكينة عليهم وإذ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فقد وجب ضرورة أن هؤلاء رضي الله عنهم لو دخلوا تلك الدار لكانوا كفاراً ب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ك بنفس دخولهم فيها ولحبط إيمانهم فإن قالوا لو دخلها هؤلاء لم يكفروا كانوا هم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روا لأنهم بهذا القول قاطعون بأن كلامه صلى الله عليه وسلم كذب في قوله لا يدخ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كافر واحتج بعضهم في هذا المكان بقول الأخطل النصراني لعنه الله إذ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لفي الفؤاد وإنما جعل اللسان على الفؤاد دليلاً 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وابن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احتجاج أن نقول ملعون ملعون قائل هذا البيت وملعون ملعون من جعل قو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راني حجة في دين الله عز وجل وليس هذا من باب اللغة التي يحتج فيها بالعربي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كافراً وإنما هي قضية عقلية فالعقل والحس يكذبان هذا البيت وقضية شرعية ف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 وجل أصدق من النصراني اللعين إذ يقول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42">
        <w:bookmarkStart w:id="250" w:name="q245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قولون بأفواههم ما ليس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ي قلوبهم</w:t>
        </w:r>
      </w:hyperlink>
      <w:bookmarkEnd w:id="250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أخبر عز وجل بأن من الناس من يقول بلسانه ما لي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ؤاده بخلاف قول الأخطل لعنه الله أن الكلام لفي الفؤاد واللسان دليل على الفؤ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نحن فنصدق الله عز وجل ونكذب الأخطل ولعن الله من يجعل الأخطل حجة في د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سبنا الله ونعم الوكيل فإن قالوا أن الله عز وج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43">
        <w:bookmarkStart w:id="251" w:name="q246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تعرفنهم في لح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قول</w:t>
        </w:r>
      </w:hyperlink>
      <w:bookmarkEnd w:id="251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 لولا أن الله عز وجل عرفه بهم ودله عليهم بلحن 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لحن قولهم دليلاً عليهم ولم يطلق الله تعالى هذا على كل أحد بل على أولئ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صة بل قد نص تعالى على آخرين بخلاف ذلك إذ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44">
        <w:bookmarkStart w:id="252" w:name="q247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مَّنْ حَوْلَك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َ الأَعْرَابِ مُنَافِقُونَ وَمِنْ أَهْلِ الْمَدِينَةِ مَرَدُواْ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ِفَاقِ لاَ تَعْلَمُهُمْ نَحْنُ نَعْلَمُهُمْ سَنُعَذِّبُهُم مَّرَّتَيْ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ُمَّ يُرَدُّونَ إِلَى عَذَابٍ عَظِيم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</w:hyperlink>
      <w:bookmarkEnd w:id="252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ؤلاء من أهل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فقون مردوا على النفاق لم يعلمهم قط رسول الله صلى الله عليه وسلم بلحن قو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ن الناس لم يضربوا قط كلام ربهم تعالى بعضه ببعض وأخذوه كله على مقتض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هتدوا لك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45">
        <w:bookmarkStart w:id="253" w:name="q248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 يهده الله فهو المهتد ومن يضلل فلن تجد له ولي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رشداً</w:t>
        </w:r>
      </w:hyperlink>
      <w:bookmarkEnd w:id="253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46">
        <w:bookmarkStart w:id="254" w:name="q249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رْتَدُّوا عَلَى أَدْبَارِهِم مِّن بَعْدِ مَا تَبَيَّنَ لَهُمُ الْهُد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شَّيْطَانُ سَوَّلَ لَهُمْ وَأَمْلَى لَهُمْ ذَلِكَ بِأَنَّهُمْ قَال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َّذِينَ كَرِهُوا مَا نَزَّلَ اللَّهُ سَنُطِيعُكُمْ فِي بَعْضِ الْأَمْر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لَّهُ يَعْلَمُ إِسْرَارَهُمْ فَكَيْفَ إِذَا تَوَفَّتْهُمْ الْمَلَائِكَة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ضْرِبُونَ وُجُوهَهُمْ وَأَدْبَارَهُمْ ذَلِكَ بِأَنَّهُمُ اتَّبَعُوا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سْخَطَ اللَّهَ وَكَرِهُوا رِضْوَانَهُ فَأَحْبَطَ أَعْمَالَهُمْ</w:t>
        </w:r>
      </w:hyperlink>
      <w:bookmarkEnd w:id="254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هم تعالى مرتدين كفاراً بعد علمهم الحق وبعد أن تبين لهم الهدى ب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كفار ما قالوا فقط وأخبرنا تعالى أنه يعرف أسرارهم ولم يقل تعالى أنها جحد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ديق بل قد صح أن في سرهم التصديق لأن الهدى قد تبين لهم ومن تبين له شيء فلا ي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تة أن يجحده بقلبه أصلاً وأخبرنا تعالى أنه قد أحبط أعمالهم باتباعهم ما أسخط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راهيتهم رضوانه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47">
        <w:bookmarkStart w:id="255" w:name="q250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أيها الذين آمنوا 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رفعوا أصواتكم فوق صوت النبي ولا تجهروا له بالقول كجهر بعضكم لبعض أن تحبط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عمالكم وأنتم لا تشعرون</w:t>
        </w:r>
      </w:hyperlink>
      <w:bookmarkEnd w:id="255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نص جلي وخطاب للمؤمنين بأن إيما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طل جملة وأعمالهم تحبط برفع أصواتهم فوق صوت النبي صلى الله عليه وسلم دون ج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هم أصلاً ولو كان منهم جحد لشعروا له والله تعالى أخبرنا لأن ذلك يكون وه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عرون فصح أن من أعمال الجسد ما يكون كفراً مبطلاً لإيمان فاعله جملة ومنه 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كفراً لكن على ما حكم الله تعالى به في كل ذلك ولا م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 قائل من أين قلتم أن التصديق لا يتفا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ن نجد خضرة أشد من خضرة وشجاعة أشد من شجاعة لا سيما والشجاعة والتصديق كيف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فات النفس معاً فالجواب وبالله تعالى التوفيق أن كل ما قبل من الكيفيات الأش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ضعف فإنما يقبلهما بمزاج يداخله من كيفية أخرى ولا يكون ذلك إلا فيما بينه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ده منها وسائط قد تمازج كل واحد من الضدين أو في ما جاز امتزاج الضدين فيه كما ن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خضرة والبياض وسائط من حمرة وصفرة تمازجهما فتولد حينئذ بالممازجة الش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ضعف وكالصحة التي هي اعتدال مزاج العضو فإذا مازج ذلك الاعتدال فضل ما كان مر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سب ما مازجه في الشدة والضعف والشجاعة إنما هي استسهلال النفس والثبات والإقد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معارضة في اللقاء فإذا ثبت الاثنان فإثباتاً واحداً وأقدما إقداماً مستوي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ا في الشجاعة سواء وإذا ثبت أحدهما أو أقدم فوق ثبات الآخر وإقدامه كان أشجع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آخر قد مازج ثباته أو إقدامه جبن وأما ما كان من الكيفيات لا يقبل المز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اً فلا سبيل إلى وجود التفاضل فيه وكل ذلك على حسب ما خلقه الله عز وجل م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لا مزيد كاللون فإنه لا سبيل إلى أن يكون لون أشد دخولاً في أنه لون من 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إذ لو مازج الصدق غيره لصار كذباً في الوقت ولو مازج تصديق شيء غيره لصار شك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وقت وبطل التصديق جملة وبالله تعالى التوفيق والإيمان قد قلنا أنه ليس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ديق وحده بل أشياء مع التصديق كثيرة فإنما دخل التفاضل في كثرة تلك الأش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تها وفي كيفية إيرادها وبالله تعالى التوفيق وهكذا 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نه يخرج من النار من في قلبه إذ قالوا شعيرة من إيمان ثم من في قلبه مث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ة من أيمان ثم من في قلبه مثقال ذرة من إيمان إلى أدنى أدنى من ذلك إنما 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سلام من قصد إلى عمل شيء من الخير أو هم به ولم يعمله بعد أيكون مصدق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لبه بالإسلام مقراً بلسانه كما في الحديث 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نصوص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مال إيمان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48">
        <w:bookmarkStart w:id="256" w:name="q251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اَ وَرَبِّكَ 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ؤْمِنُونَ حَتَّىَ يُحَكِّمُوكَ فِيمَا شَجَرَ بَيْنَهُمْ ثُمَّ لاَ يَجِد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 أَنفُسِهِمْ حَرَجًا مِّمَّا قَضَيْتَ وَيُسَلِّمُواْ تَسْلِيمًا</w:t>
        </w:r>
      </w:hyperlink>
      <w:bookmarkEnd w:id="256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ص تعالى نصاً جلياً لا يحتمل تأويلاً وأقسم تعالى بنفسه أنه لا يؤمن أحد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كم رسوله صلى الله عليه وسلم فيما شجر بينه وبين غيره ثم يسلم لما حكم ب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ولا يجد في نفسه حرجاً مما قضى وهذه كلها أعمال باللسان وبالجوارح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ديق بلا شك وفي هذا كفاية لمن 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عجب قولهم أن الصلاة والصيام والزكاة لي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ماناً لكنها شرائع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تسمية لم يأذن الله تعالى بها ولا رسو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ولا أحداً من الصحابة رضي الله عنهم بل الإسلام هو الإيمان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ائع والشرائع هي الإيمان والإسلام وبالله تعالى التوف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 الناس في الكفر والشرك فقالت طائفة هي اس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قعان على معنيين وإن كل شرك كفر وليس كل كفر شركاً وقال هؤلاء لا شرك الأقوا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لله شريكاً قال هؤلاء اليهود والنصارى كفاراً لا مشركون وسائر الملل كف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ركون وهو قول أبي حنيفة وغيره وقال آخرون الكفر والشرك سواء وكل كافر فهو مش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شرك فهو كافر وهو قول الشافعي 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ت الطائفة الأولى ب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49">
        <w:bookmarkStart w:id="257" w:name="q252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م يكن الذين كفروا من أهل الكتاب والمشركين منفكين</w:t>
        </w:r>
      </w:hyperlink>
      <w:bookmarkEnd w:id="257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ففرق الله تعالى بين الكفار والمشركين وقالوا لفظة الشرك مأخوذ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يك فمن لم يجعل الله تعالى شريكاً فليس مشرك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عمدة حجتهم ما نعلم لهم حجة غير ها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حتجاجهم بقو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50">
        <w:bookmarkStart w:id="258" w:name="q253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م يكن الذين كفروا من أه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كتاب والمشركين</w:t>
        </w:r>
      </w:hyperlink>
      <w:bookmarkEnd w:id="258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لم يأت في هذا المعنى غير هذا المعنى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آية لكانت حجتهم ظاهرة لكن الذي أنزل هذه الآية هو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51">
        <w:bookmarkStart w:id="259" w:name="q254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تَّخَذُواْ أَحْبَار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رُهْبَانَهُمْ أَرْبَابًا مِّن دُونِ اللّهِ وَالْمَسِيحَ ابْنَ مَرْيَمَ و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مِرُواْ إِلاَّ لِيَعْبُدُواْ إِلَـهًا وَاحِدًا لاَّ إِلَـهَ إِلاَّ هُو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ُبْحَانَهُ عَمَّا يُشْرِكُونَ</w:t>
        </w:r>
      </w:hyperlink>
      <w:bookmarkEnd w:id="259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52">
        <w:bookmarkStart w:id="260" w:name="q255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ْ قَالَ اللّهُ ي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ِيسَى ابْنَ مَرْيَمَ أَأَنتَ قُلتَ لِلنَّاسِ اتَّخِذُونِي وَأُمِّيَ إِلَـهَيْ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 دُونِ اللّهِ قَالَ سُبْحَانَكَ مَا يَكُونُ لِي أَنْ أَقُولَ مَا لَيْسَ ل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حَقٍّ إِن كُنتُ قُلْتُهُ فَقَدْ عَلِمْتَهُ تَعْلَمُ مَا فِي نَفْسِي و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عْلَمُ مَا فِي نَفْسِكَ إِنَّكَ أَنتَ عَلاَّمُ الْغُيُوبِ</w:t>
        </w:r>
      </w:hyperlink>
      <w:bookmarkEnd w:id="260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 عنهم أنهم قالوا أن الله ثالث ثلاثة وهذا كله تشريك ظاهر لإخفائه فإذ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 الشرك والتشريك في القرآن من اليهود والنصارى فقد صح أنهم مشركون وأن الش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فر اسمان لمعنى واحد وقد قلنا أن التسمية لله عز وجل لا لنا فإذ ذلك كذلك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 أن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53">
        <w:bookmarkStart w:id="261" w:name="q256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ذين كفروا من أهل الكتاب والمشركين</w:t>
        </w:r>
      </w:hyperlink>
      <w:bookmarkEnd w:id="261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54">
        <w:bookmarkStart w:id="262" w:name="q257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الله جامع المنافقين والكافرين في جهنم جميعاً</w:t>
        </w:r>
      </w:hyperlink>
      <w:bookmarkEnd w:id="262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خلاف بين أحد من أهل الإسلام في أن المنافقين كفار و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55">
        <w:bookmarkStart w:id="263" w:name="q258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مَن كَا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دُوًّا لِّجِبْرِيلَ فَإِنَّهُ نَزَّلَهُ عَلَى قَلْبِكَ بِإِذْنِ ال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صَدِّقاً لِّمَا بَيْنَ يَدَيْهِ وَهُدًى وَبُشْرَى لِلْمُؤْمِنِينَ</w:t>
        </w:r>
      </w:hyperlink>
      <w:bookmarkEnd w:id="263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خلاف في أن جبريل وميكائيل من جملة الملائكة و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56">
        <w:bookmarkStart w:id="264" w:name="q259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هِمَا فَاكِهَة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نَخْلٌ وَرُمَّانٌ</w:t>
        </w:r>
      </w:hyperlink>
      <w:bookmarkEnd w:id="264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مان الرمان من الفاكهة والقرآن نزل بل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 والعرب تعيد الشيء باسمه وإن كانت قد أجملت ذكره تأكيداً لأمره فبطل تعلق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ق بتفريق الله تعالى بين الكفار والمشركين في اللفظ وبالله تعالى التوفيق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جاجهم بأن لفظ الشرك مأخوذ من الشريك فقد قلنا أن التسمية لله عز وجل لا ل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ه وله تعالى أن يوقع أي أسم شاء على أي مسمى شاء برهان ذلك أن من أشرك بين عب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في عمل ما أو بين اثنين في هبة وهبها لهما فإنه لا يطلق عليه اسم مشرك ولا ي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ال أن فلاناً أشرك ولا أن عمله شرك فصح أنها لفظة منقولة أيضاً عن موضوع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غة كما أن الكفر لفظة منقولة أيضاً عن موضوعها إلى ما أوقعها الله تعالى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عجب من أهل هذه المقالة وقولهم أن النصارى ليسوا مشركين وشركهم أظهر وأشه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جهله أحد لأنهم يقولون كلهم بعبادة الأب والابن وروح القدس وأن المسيح إله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جعلون البراهمة مشركين وهم لا يقرون إلا بالله وحده ولقد كان يلزم أهل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لة أن لا يجعلوا كافراً إلا من جحد الله تعالى فقط فإن قال قائل كيف ات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هود والنصارى أرباباً من دون الله وهم ينكرون هذا قلنا وبالله تعالى التوفيق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سمية لله عز وجل فما كان اليهود والنصارى يحرمون ما حرم أحبارهم ورهبانهم ويح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حلوا كانت هذه ربوبية صحيحة وعبادة صحيحة قد دانوا بها وسمى الله تعال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ل باتخاذ أرباب من دون الله وعبادة وهذا هو الشرك بلا خلاف كما سمي كفرهم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نبي ناسخ لما هم عليه كفر بالله عز وجل وإن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دقين به تعالى لكن لما أحبط الله تعالى تصديقهم سقط حكمه جملة فإن قالوا 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ون أن الكفار مصدقون بالله تعالى والله تعالى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57">
        <w:bookmarkStart w:id="265" w:name="q260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 يصلاها إلا الأشق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ذي كذب وتولى</w:t>
        </w:r>
      </w:hyperlink>
      <w:bookmarkEnd w:id="265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58">
        <w:bookmarkStart w:id="266" w:name="q261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ما إن كان من المكذب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ضالين فنزل من حميم وتصلية جحيم</w:t>
        </w:r>
      </w:hyperlink>
      <w:bookmarkEnd w:id="266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 وبالله تعالى نتأيد إ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رج إلى الكفر بوجه من الوجوه فلا بد له من أن يكون مكذباً بشيء مما لا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إلا به أورد أمراً من أمور الله عز وجل لا يصح الإسلام إلا به فهو مك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الشيء الذي رده أو كذب به ولم يقل الله تعالى الذي كذب بالله عز وجل لك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 وتولى ولا قال تعالى و أما إن كان من المكذبين بالله وإنما قال تعال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ذبين الضالين فقط فمن كذب بأمر من أمور الله عز وجل لا يصح الإسلام إلا به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ذب على الإطلاق كما سماه الله تعالى وإن كان مصدقاً لله تعالى وبمن صدق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وا كيف تقولون أن اليهود عارفون ب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صارى والله تعالى يق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59">
        <w:bookmarkStart w:id="267" w:name="q262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اتلوا الذين لا يؤمنون بالله ولا باليوم الآخر ولا يحرمون 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رم الله ورسوله ولا يدينون دين الحق من الذين أوتوا الكتاب</w:t>
        </w:r>
      </w:hyperlink>
      <w:bookmarkEnd w:id="267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له تعالى التوفيق قد قلنا أن التسمية إلى الله عز وجل لا لأحد دونه وقلن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الإيمان منقول عن موضوعه في اللغة عن التصديق المجرد إلى معنى آخر زائد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ديق فلما لم يستوفوا تلك المعاني بطل تصديقهم جملة واستحقوا ببطلانه أن يس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ؤمنين بالله ولا باليوم الآخر فإن قيل فهل هم مصدقون بالله وباليوم الآخر ق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فإن قيل ففيهم موحدون لله تعالى قلنا نعم قيل فيهم مؤمنون بالله وبال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يوم الآخر قلنا لا لأن الله تعالى نص على كل ما قلنا فأخبر تعالى أنهم يعرف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رون به ويعرفون نبيه صلى الله عليه وسلم وأنه نبي فأقررنا بذلك وأسقط الله ع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الإيمان فأسقطناه عنهم ومن تعدى هذه الطريقة فقد كذب ربه تعالى وخالف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ند الرسول وخرق إجماع أهل الإسلام وكابر حسه وعقله مع ذلك وبالله تعالى التوف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نقول فيمن كان مسلماً ثم أطلق واعتقد ما يوجب الخروج عن الإسلام كالقول بنب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سان بعد النبي صلى الله عليه وسلم أو تحليل الخمر أو غير ذلك فإنه مصدق بالله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 وبرسوله صلى الله عليه وسلم موحد عالم بكل ذلك وليس مؤمناً مطلقاً ولا مؤمن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 تعالى ولا بالرسول صلى الله عليه وسلم ولا باليوم الآخر لما ذكرنا آنفاً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ق لإجماع الأمة كلها على استحقاق اسم الكفر على من ذكرنا وبالله تعالى التوف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ى الله على محمد وعلى آله وسلم تسليماً والحمد لله رب الع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الإيمان والإسلام اسمان لمسمى واحد ومعنى واحد أو لمسم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يين 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قوم إلى أن الإسلام والإيمان اسمان واقعان على معن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قد يكون مسلم غير مؤمن واحتجوا بقو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60">
        <w:bookmarkStart w:id="268" w:name="q263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الت الأعراب آمنا قل ل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ؤمنوا ولكن قولوا أسلمنا ولما يدخل الإيمان في قلوبكم</w:t>
        </w:r>
      </w:hyperlink>
      <w:bookmarkEnd w:id="268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ثور عن رسول الله صلى الله عليه وسلم إذ قال له سعد هل لك يا رسول الله في ف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مؤمن فقال له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حديث المأثور عن رسول الله صلى الله عليه وسلم إذ أتاه جبر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ي صورة فتى غير معروف العين فسأله عن الإسلام فأجابه بأشي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لتها إقام الصلاة وإيتاء الزكاة وأعمال أخر مذكورة في ذلك الحديث فسأل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ًسلام فأجابه بأشياء من جملتها أن تؤمن بالله وملائكته وبحديث لا يصح من أن المر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عن الإيمان إلى الإسلام وذهب آخرون إلى أن الإيمان والإسلام لفظان مترادف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عنى واحد واحتجوا بقو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61">
        <w:bookmarkStart w:id="269" w:name="q264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أخرجنا من كان فيها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ؤمنين فما وجدنا فيها غير بيت من المسلمين</w:t>
        </w:r>
      </w:hyperlink>
      <w:bookmarkEnd w:id="269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62">
        <w:bookmarkStart w:id="270" w:name="q265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منون عليك أ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سلموا يَمُنُّونَ عَلَيْكَ أَنْ أَسْلَمُوا قُل لَّا تَمُنُّوا عَلَي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سْلَامَكُم بَلِ اللَّهُ يَمُنُّ عَلَيْكُمْ أَنْ هَدَاكُمْ لِلْإِيمَانِ إ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نتُمْ صَادِق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</w:hyperlink>
      <w:bookmarkEnd w:id="270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نقول به وبالله تعالى التوفيق أن 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 في اللغة التصديق على الصفة التي ذكرنا قبل ثم أوقعه الله عز وجل في الشر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جميع الطاعات واجتناب المعاصي إذا قصد بكل ذلك من عمل أو ترك وجه الله عز و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لإسلام أصله في اللغة التبرؤ تقول أسلمت أمر كذا إلى فلان إذا تبرأت منه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مي المسلم مسلماً لأنه تبرأ من كل شيء إلى الله عز وجل ثم نقل الله تعالى 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أيضاً إلى جميع الطاعات وأيضاً فإن التبرؤ إلى الله من كل شيء هو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ديق فإنه لا يبرأ إلا الله تعالى من كل شيء حتى يصدق به فإذا أريد ب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 الذي هو خلاف الكفر خلاف الفسق فهو والإيمان شيء واحد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63">
        <w:bookmarkStart w:id="271" w:name="q266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مُنّ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كَ أَنْ أَسْلَمُوا قُل لَّا تَمُنُّوا عَلَيَّ إِسْلَامَكُم بَلِ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مُنُّ عَلَيْكُمْ أَنْ هَدَاكُمْ لِلْإِيمَانِ إِن كُن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َادِقِينَ</w:t>
        </w:r>
      </w:hyperlink>
      <w:bookmarkEnd w:id="271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كون الإسلام أيضاً بمعنى الاستسلام أي أنه است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لة خوف القتل هو غير معتقد لها فإذا أريد بالإسلام هذا المعنى فهو غير 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ذي أراد الله تعالى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64">
        <w:bookmarkStart w:id="272" w:name="q267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م تؤمنوا ولكن قول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سلمنا ولما يدخل الإيمان في قلوبكم</w:t>
        </w:r>
      </w:hyperlink>
      <w:bookmarkEnd w:id="272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تتألف النصوص المذك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قرآن والسنن 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65">
        <w:bookmarkStart w:id="273" w:name="q268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ن يبتغ غير الإسلا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ديناً فلن يقبل منه</w:t>
        </w:r>
      </w:hyperlink>
      <w:bookmarkEnd w:id="273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رسول الله صلى الله عليه وسلم لا ي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إلا نفس مسلمة فهذا هو الإسلام الذي هو الإيمان فصح أن الإسلام لفظة مشت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ذكرنا ومن البرهان على أنها لفظة منقولة عن موضوعها في اللغة أن الإسلا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غة هو التبرؤ فأي شيء تبرأ منه المرء فقد أسلم من ذلك الشيء وهو مسلم كما أ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 بشيء فقد آمن به وهو مؤمن به وبيقين لا شك فيه يدري كل واحد أن كل كافر على 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فإنه مصدق بأشياء كثيرة من أمور دنياه ومتبرئ من أشياء كثيرة ولا يختلف اث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إسلام في أنه لا يحل لأحد أن يطلق على الكفار من أجل ذلك أنه مؤمن ولا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فصح يقيناً أن لفظة الإسلام والإيمان منقولة عن موضوعها في اللغة إلى مع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ددة معروفة لم تعرفه العرب قط حتى أنزل الله عز وجل بها الوحي على رسو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أنه من أتى بها استحق اسم الإيمان والإسلام وسمي مؤمناً مسلماً وم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 بها لم يسم مؤمناً ولا مسلماً وإن صدق بكل شيء غيرها أو تبرأ من كل شيء حاش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جبت الشريعة التبرأ منه وكذلك الكفر والشرك لفظتان منقولتان عن موضوعهما في الل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كفر في اللغة التغطية والشرك أن تشرك شيئاً مع آخر في أي معنى جمع بينهم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 بين أحد من أهل التمييز في أن كل مؤمن في الأرض في أنه يغطي أشياء كثير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 بين أحد من أهل الإسلام في أنه لا يجوز أن يطلق عليه من أجل ذلك الكفر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ك ولا أن يسمى كافراً ولا مشركاً وصح يقيناً أن الله تعالى نقل اسم ال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رك إلى إنكار أشياء لم تعرفها العرب وإلى أعمال لم تعرفها العرب قط كمن ج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أو صوم رمضان أو غير ذلك من الشرائع التي لم تعرفها العرب قط حتى أنز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بها وحيه أو كمن عمد وثناً فمن أتى بشيء من تلك الأشياء سمي كافراً لا مشرك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لم يأت بشيء من تلك الأشياء لم يسم كافراً أو مشركاً ومن خالف هذا فقد 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 وجحد العيان وخالف الله تعالى ورسوله صلى الله عليه وسلم والقرآن والسن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جماع المسلمين وبالله تعالى التوف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 الناس في قول المسلم أنا مؤمن فروينا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 وجماعة من أصحابه الأفاضل ومن بعده من الفقهاء أنه كره ذلك وكان يقول 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من إن شاء الله وقال بعضهم آمنت بالله وملائكته وكتبه ورسله وكانوا يقولون م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مؤمن فليقل إنه من أه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بن مسعود وأصحابه حجج في اللغة فإن جه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جئة الموهومون في نصر بدع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عندنا في هذه المسألة أن هذه صفة يعل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ء من نفسه فإن كان يدري أنه مصدق بالله عز وجل وبمحمد صلى الله عليه وسلم وب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تى به عليه السلام وأنه يقر بلسانه بكل ذلك فواجب عليه أن يعترف بذلك كما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إذ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66">
        <w:bookmarkStart w:id="274" w:name="q269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ما بنعمة ربك فحدث</w:t>
        </w:r>
      </w:hyperlink>
      <w:bookmarkEnd w:id="274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عمة أوكد ولا أ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ولى بالشكر من نعمة الإسلام فواجب عليه أن يقول أنا مؤمن مسلم قطعاً عن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في وقتي هذا ولا فرق بين قوله أنا مؤمن مسلم وبين قوله أنا أسود أو أنا أب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سائر صفاته التي لا يشك فيها وليس هذا من باب الامتداح والعجب في شيء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ض عليه أن يحقن دمه بشهادة التوحي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67">
        <w:bookmarkStart w:id="275" w:name="q270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ولُواْ آمَن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لّهِ وَمَآ أُنزِلَ إِلَيْنَا وَمَا أُنزِلَ إِلَى إِبْرَاهِيمَ وَإِسْمَاعِي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سْحَقَ وَيَعْقُوبَ وَالأسْبَاطِ وَمَا أُوتِيَ مُوسَى وَعِيسَى وَمَا أُوتِي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بِيُّونَ مِن رَّبِّهِمْ لاَ نُفَرِّقُ بَيْنَ أَحَدٍ مِّنْهُمْ وَنَحْنُ ل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سْلِمُونَ</w:t>
        </w:r>
      </w:hyperlink>
      <w:bookmarkEnd w:id="275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بن مسعود عندنا صحيح لأن الإسلام والإيمان اس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قولان عن موضوعهما في اللغة إلى جميع البر والطاعات فإنما منع ابن مسعود من 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ه مسلم مؤمن على معنى أنه مستوف لجميع الطاعات وهذا صحيح ومن ادعى لنفسه هذا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 ولا شك بلا شك وما منع رضي الله عنه من أن يقول المرء أني مؤمن بمعنى مصدق 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قول قل آمنت بالله ورسله أي صدقت وأما من قال فقل أنك في الجنة فالجواب أن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ول إن متنا على ما نحن عليه الآن فلا بد لنا من الجنة بلا شك وبرهان ذلك أنه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 من نصوص القرآن والسنن والإجماع من آمن بالله ورسوله صلى الله عليه وسلم وبك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به ولم يأت بما هو كفر فإنه في الجنة إلا أننا لا ندري ما يفعل بنا في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أمن مكر الله تعالى ولا إضلاله ولا كيد الشيطان ولا ندري ماذا نكسب غداً ونعو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 من الخذ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 الناس في تسمية المذنب من أهل ملتنا فق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جئة هو مؤمن كامل الإيمان وإن لم يعمل خيراً قط ولا كف عن شر قط وقال بك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ت عبد الواحد بن زيد هو كافر مشرك كعابد الوثن بأي ذنب كان منه صغيراً أو كبي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فعله على سبيل المزاح وقالت الصغرية إن كان الذنب من الكباير فهو مشرك كعا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ثن وإن كان الذنب صغيراً فليس كافراً وقالت الأباضية إن كان الذنب من الكب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كافر نعمة تحل موارثته ومناكحته وأكل ذبيحته وليس مؤمناً ولا كافراً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طلاق وروي عن الحسن البصري وقتادة رضي الله عنهما أن صاحب الكبيرة منافق وق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زلة إن كان الذنب من الكبائر فهو فاسق ليس مؤمناً ولا كافراً ولا منافق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ازوا مناكحته وموارثته وأكل ذبيحته قالوا وإن كان من الصغاير فهو مؤمن لا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يها وذهب أهل السنة من أصحاب الحديث والفقهاء إلى أنه مؤمن فاسق ناقص 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 الإيمان اسم معتقده وإقراره وعمله الصالح والفسق اسم عمله السيء إلا أن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ف منهم والخلف اختلافاً في تارك الصلاة عمداً حتى يخرج وقتها وتارك الصوم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ى كذلك وتارك الزكاة وتارك الحج كذلك وفي قاتل المسلم عمداً وفي شارب الخمر وفي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 نبياً من الأنبياء عليهم السلام وفيمن رد حديثاً قد صح عنده ع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روينا عن عمر بن الخطاب رضي الله عنه ومعاذ بن جبل وابن مسعود وجما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رضي الله عنهم وعن ابن المبارك وأحمد بن حنبل واسحق ابن راهوية رحمة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وعن تمام سبعة عشرة رجلاً من الصحابة والتابعين رضي الله عنهم أن من ترك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ض عامداً ذاكراً حتى يخرج وقتها فإنه كافر مرتد وبهذا يقول عبد الله ابن الماجش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مالك وبه يقول عبد الملك بن حبيب الأندلسي وغيره وروينا عن عمر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ذلك في تارك الحج وعن ابن عباس وغيره مثل ذلك في تارك الزكاة والصيام وفي قا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 عمداً وعن أبي موسى الأشعري وعبد الله بن عمرو بن العاص في شارب الخمر 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حق بن راهوية أن من رد حديثاً صحيحاً عنده عن النبي صلى الله عليه وسلم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 من كفر المذنبين بقو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68">
        <w:bookmarkStart w:id="276" w:name="q271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ن لم يحكم ب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نزل الله فأولئك هم الكافرون</w:t>
        </w:r>
      </w:hyperlink>
      <w:bookmarkEnd w:id="276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69">
        <w:bookmarkStart w:id="277" w:name="q272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أنذرتكم ناراً تلظى 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صلاها إلا الأشقى الذي كذب وتولى</w:t>
        </w:r>
      </w:hyperlink>
      <w:bookmarkEnd w:id="277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ؤلاء كلهم ممن كذب وت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كذب المتولي كافر فهؤلاء ك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جب أن المرجئة المسقطة للوعيد جملة عن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احتجوا بهذه الآية نفسها فقالوا قد أخبرنا أن الله عز وجل أن النار لا يصل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أشقى الذي كذب وتولى فصح أن من لم يكذب ولا تولى لا يصلاها قالوا ووجد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كلهم لم يكذبوا ولا تولوا بل هم مصدقون معترفون بالإيمان فصح أنهم لا يصلو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المراد بالوعيد المذكور في الآيات المنصوصة إنما هو فعل تلك الأفاعيل من الكف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 أيضاً من كفر من ذكرنا بأحاديث كثيرة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اب المسلم فسوق وقتاله كفر ولا يزني الزاني حين يزني وهو مؤمن ولا يسرق السا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يسرق وهو مؤمن ولا يشرب الخمر حين يشربها وهو مؤمن ولا ينهب نهبة ذات شرو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هبها وهو مؤمن وترك الصلاة شرك وإن كفرا بكم أن ترغبوا عن آبائكم ومث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نعلم لمن قال هو منافق حجة أصلاً ولا لم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فر نعمة إلا أنهم نزعوا بقو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70">
        <w:bookmarkStart w:id="278" w:name="q273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لم تر إلى الذين بدل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عمة الله كفراً وأحلوا قومهم دار البوار جهنم يصلونها وبئس القرار</w:t>
        </w:r>
      </w:hyperlink>
      <w:bookmarkEnd w:id="278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ا حجة لهم فيه لأن كفر النعمة عمل يق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 والكافر وليس هو ملة ولا اسم دين فمن ادعى اسم دين وملة غير الإيمان الم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فر المطلق فقد أتى بما لا دليل عليه وأما من قال هو فاسق لا مؤمن ولا كافر 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حجة أصلاً إلا أنهم قالوا قد صح الإجماع على انه فاسق لأن الخوارج قالو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فر فاسق وقال غيرهم هو مؤمن فاسق فاتفقوا 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خلاف لإجما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لأنه ليس منهم أحد جعل الفسق اسم دينه وإنما سموا بذلك عملهم والإجماع والنصو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صح كل ذلك على أنه لا دين إلا الإسلام أو الكفر من خرج من أحدهما دخل في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د إذ ليس بينهما وسيطة وكذلك 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 الكافر ولا الكافر الم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حديث قد أطبق جميع الفرق المنتمي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على صحته وعلى القول به فلم يجعل عليه السلام ديناً غير الكفر والإسلام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عل هاهنا ديناً ثالثاً أص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ت المعتزلة أيضاً بأن قالت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71">
        <w:bookmarkStart w:id="279" w:name="q274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فمن كا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ؤمناً كمن كان فاسقاً لا يستوون</w:t>
        </w:r>
      </w:hyperlink>
      <w:bookmarkEnd w:id="279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ا حجة لهم فيه لأن الله تعا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72">
        <w:bookmarkStart w:id="280" w:name="q275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فنجعل المسلم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المجرمين ما لكم كيف تحكمون</w:t>
        </w:r>
      </w:hyperlink>
      <w:bookmarkEnd w:id="280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 أن هؤلاء الذين سماهم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رمين و فساقاً وأخرجهم عن المؤمنين نصاً فإنهم ليسوا على دين الإسلام وإذ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وا على دين الإسلام فهم كفار بلا شك إذ لا دين ها هنا غيرهما أصلاً برها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73">
        <w:bookmarkStart w:id="281" w:name="q276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أنذرتكم ناراً تلظى لا يصلاها إلا الأشقى الذي كذب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تولى</w:t>
        </w:r>
      </w:hyperlink>
      <w:bookmarkEnd w:id="281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لمنا ضرورة أنه لا دار إلا الجنة والنار وأن الجن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ها إلا المؤمنون المسلمون فقط ونص الله تعالى على أن النار لا يدخلها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ذب المتولي والمتولي المكذب كافر بلا خلاف فلا يخلد في النار إلا كافر ولا ي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إلا مؤمن فصح أنه لا دين إلا الإيمان والكفر فقط وإذ ذلك كذلك فهؤلاء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اهم الله عز وجل مجرمين وفاسقين وأخرجهم عن المؤمنين فهم كفار مشركون لا يجوز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قال المؤمن محمود محسن ولي لله عز وجل والمذنب مذموم مسيء عدو لله قالوا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ال أن يكون إنسان واحد محموداً مذموماً محسناً مسيئاً عدواً لله ولياً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ذي أنكروه لا نكرة فيه بل هو أمر م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اهد فمن أحسن من وجه وأساء من وجه آخر كمن صلى ثم زنى فهو محسن محمود ولي 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أحسن فيه من صلاة وهو مسيء مذموم عدو لله فيما أساء فيه من الزنا قال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74">
        <w:bookmarkStart w:id="282" w:name="q277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آخَرُونَ اعْتَرَفُواْ بِذُنُوبِهِمْ خَلَطُواْ عَمَل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َالِحًا وَآخَرَ سَيِّئًا عَسَى اللّهُ أَن يَتُوبَ عَلَيْهِمْ إِنَّ اللّ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غَفُورٌ رَّحِيمٌ</w:t>
        </w:r>
      </w:hyperlink>
      <w:bookmarkEnd w:id="282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لضرورة ندري أن العمل الذي شهد الله عز و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سيء فإن عامله فيه مذموم مسيء عاص لله تعالى ثم يقال لهم ما تقولون إن عارضت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جئة بكلامكم نفسه فقالوا من المحال أن يكون إنساناً واحداً محموداً مذمو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سناً مسيئاً عدواً لله ولياً له معاً ثم أرادوا تغليب الحمد والإحسان والول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قاط الذم والإساءة والعداوة كما أردتم أنتم بهذه القضية نفسها تغليب الذ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ساءة والعداوة وإسقاط الحمد والإحسان والولاية بما ينفصلون عنهم فإن ق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زلة أن الشرط في حمده وإحسانه وولايته أن تجتنب الكبائر قلنا لهم فإن عارضت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جئة فقالت أن الشرط في ذمه وإساءته ولعنه وعداوته ترك شهادة التوحيد فإن ق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زلة أن الله قد ذم المعاصي وتوعد عليها قيل لهم فإن المرجئة تقول لكم أ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قد حمد الحسنات ووعد عليها وأراد بذلك تغليب الحمد كما أردتم تغليب الذم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تم آيات الوعيد ذكروا آيات الرح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ا لا مخلص للمعتزلة منه ولا للمرجئة أي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ضح بهذا أن كلا الطائفتين مخطئة وأن الحق هو جمع كل ما تعلقت به كلتا الطائف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صوص التي في القرآن والسنن ويكفر من هذا كله قو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75">
        <w:bookmarkStart w:id="283" w:name="q278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ي لا أضيع عم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امل منكم من ذكر أو أنثى</w:t>
        </w:r>
      </w:hyperlink>
      <w:bookmarkEnd w:id="283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76">
        <w:bookmarkStart w:id="284" w:name="q279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يوم تجزى كل نفس ب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سبت</w:t>
        </w:r>
      </w:hyperlink>
      <w:bookmarkEnd w:id="284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77">
        <w:bookmarkStart w:id="285" w:name="q280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من يعمل مثقال ذرة خير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ره ومن يعمل مثقال ذرة شراً يره</w:t>
        </w:r>
      </w:hyperlink>
      <w:bookmarkEnd w:id="285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78">
        <w:bookmarkStart w:id="286" w:name="q281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 جاء بالحسنة فله عش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مثالها ومن جاء بالسيئة فلا يجزى إلا مثلها</w:t>
        </w:r>
      </w:hyperlink>
      <w:bookmarkEnd w:id="286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79">
        <w:bookmarkStart w:id="287" w:name="q282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نضع المواز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قسط ليوم القيامة فلا تظلم نفس شيئاً وإن كان مثقال حبة من خردل أتينا بها وكف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نا حاسبين</w:t>
        </w:r>
      </w:hyperlink>
      <w:bookmarkEnd w:id="287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 بهذا كله أنه لا يخرجه عن اسم الإيمان إلا ال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خرجه عن اسم الكفر إلا الإيمان وأن الأعمال حسنها حسن إيمان وقبيحها قبيح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ماناً والموازنة تقضي على كل ذلك ولا يحبط الأعمال إلا الشرك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80">
        <w:bookmarkStart w:id="288" w:name="q283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ئن أشركت ليحبط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ملك</w:t>
        </w:r>
      </w:hyperlink>
      <w:bookmarkEnd w:id="288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 إذا أقررتم أن أعمال البر كلها إيمان وأن المعاص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ت أيماناً فهو عندكم مؤمن غير مؤمن قلنا نعم ولا نكرة في ذلك وهو مؤمن بال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لح غير مؤمن بالعمل السيء كما نقول محسن بما أحسن فيه مسيء غير محسن معاً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اء فيه وليس الإيمان عندنا التصديق وحده فيلزمنا التناقض وهذا هو معنى قو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لا يزني الزاني حين يزني وهو مؤمن أي ليس مطيعاً في زناه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ؤمن بسائر حسناته واحتجوا ب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81">
        <w:bookmarkStart w:id="289" w:name="q284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كذلك حقت كلمة ربك ع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ذين فسقوا أنهم لا يؤمنون</w:t>
        </w:r>
      </w:hyperlink>
      <w:bookmarkEnd w:id="289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رق تعالى بين الفسق و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قد أوضحنا أن الإيمان هو كل عمل صالح فبي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دري أن الفسق ليس إيماناً فمن فسق فلم يؤمن بذلك العمل الذي هو الفسق ولم يقل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 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من في شيء من سائر أعماله 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82">
        <w:bookmarkStart w:id="290" w:name="q285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ما المؤمنون الذ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نوا بالله ورسوله ثم لم يرتابوا وجاهدوا بأموالهم وأنفسهم</w:t>
        </w:r>
      </w:hyperlink>
      <w:bookmarkEnd w:id="290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ؤلاء قد شهد الله تعالى لهم بالإيمان فإذا وقع منهم فسق ليس إيماناً فمن الم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بطل فسقه إيمانه في سائر أعماله وأن يبطل إيمانه في سائر الأعمال فسقه بل شه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له بالإيمان في جهاده حق وبأنه لم يؤمن في فسقه حق أيضاً فإن الله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83">
        <w:bookmarkStart w:id="291" w:name="q286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ن لم يحكم بما أنزل الله فأولئك هم الكافرون</w:t>
        </w:r>
      </w:hyperlink>
      <w:bookmarkEnd w:id="291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84">
        <w:bookmarkStart w:id="292" w:name="q287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ن ل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حكم بما أنزل الله فأولئك هم الفاسقون</w:t>
        </w:r>
      </w:hyperlink>
      <w:bookmarkEnd w:id="292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85">
        <w:bookmarkStart w:id="293" w:name="q288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ن لم يحكم بما أنزل ا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أولئك هم الظالمون</w:t>
        </w:r>
      </w:hyperlink>
      <w:bookmarkEnd w:id="293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لزم المعتزلة أن يصرحوا بكفر كل عاص 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نحن فنقول أن كل من كفر فهو فاسق ظالم عاص وليس كل فاسق ظالم ع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فراً بل قد يكون مؤمناً وبالله تعالى التوفيق 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86">
        <w:bookmarkStart w:id="294" w:name="q289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ن ربك لذو مغفرة للناس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لى ظلمهم</w:t>
        </w:r>
      </w:hyperlink>
      <w:bookmarkEnd w:id="294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عض الظلم مغفور بنص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 قد وجب لعن الفساق والظالمين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87">
        <w:bookmarkStart w:id="295" w:name="q290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لا لعن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ه على الظالمين</w:t>
        </w:r>
      </w:hyperlink>
      <w:bookmarkEnd w:id="295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ؤمن يجب ولايته والدعاء له بالرحمة وقد ل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السارق ومن لعن أباه ومن غير منار الأرض فيلزمك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عوا على المرء الواحد باللعنة والمغفرة م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قول أن المؤمن الفاسق يتولى دينه وملته وعق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قراره ويتبرأ من عمله الذي هو الفسق والبراءة والولاية ليست من عين الإنسان مجر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ط وإنما هي له أو منه بعمله الصالح أو الفاسد فإذ ذلك كذلك فبيقين ندري أن الم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عض أفعاله من المؤمنين نتولاه من أجل ما أحسن فيه ونبرأ من عمله السيء فقط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فإنه يتولى عمله الصالح عنده ويعادي عمله الفاسد وأما الدعاء باللع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حمة معاً فلسنا ننكره بل هو معنى صحيح وما جاء عن الله قط ولا عن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نهي أن يلعن العاصي على معصيته ويترحم عليه لإحسانه ولو أن امرأ ز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سرق وحال الحول على ماله وجاهد لوجب أن يحد للزنا والسرقة ولو لعن لأحسن لا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طي نصيبه من المغنم ونقبض زكاة ماله ونصلي عليه عند ذلك لق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88">
        <w:bookmarkStart w:id="296" w:name="q291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ذ من أموال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دقة تطهرهم وتزكيهم بها وصل عليهم إن صلاتك سكن لهم</w:t>
        </w:r>
      </w:hyperlink>
      <w:bookmarkEnd w:id="296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قين ند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قد كان في أولئك الذين كان عليهم السلام يقبض صدقاتهم ويصلي عليهم مذنبون عص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كن البتة أن يخلوا جميع جزيرة العرب من عاص وكذلك كل من مات في عصر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وصلى عليه هو عليه السلام والمسلمون معه وبعده فبيقين ندري أنه قد كان ف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نب بلا شك وإذا صلى عليه ودعا له بالرحمة وإن ذكر عمله القبيح لعن وذ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عكس عليهم هذا السؤال نفسه في أصحاب الصغا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يوقع عليهم المعتزلة اسم الإيمان فهذه السؤالات كلها لازمة لهم إذ الصغا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نوب ومعاص بلا شك إلا أننا لا نوقع عليها اسم فسق ولا ظلم إذا انفردت عن الكبا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له تعالى ضمن غفرانها لمن اجتنب الكباير ومن غفر له ذنبه فمن المحال أن ي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سم فاسق أو اسم ظالم لأن هذين اسمان يسقطان قبول الشهادة ومجتنب الكباير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تر بالصغاير فشهادته مقبولة لأنه لا ذنب له وبالله تعالى التوف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على المعتزلة الزامات أيضاً تعمهم والخوا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فرة ننبه عليها عند نقضنا أقوال المكفرة إن شاء الله تعالى وبه نتأ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لمن قال أن صاحب الكبيرة كافر قال الله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89">
        <w:bookmarkStart w:id="297" w:name="q292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أيها الذين آمنوا كتب عليكم القصاص في القتلى الحر بالح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عبد بالعبد والأنثى بالأنثى فمن عفي له من أخيه شيء فأتباع بالمعروف وأداء إلي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إحسان ذلك تخفيف من ربكم ورحمة فمن اعتدى بعد ذلك فله عذاب أليم</w:t>
        </w:r>
      </w:hyperlink>
      <w:bookmarkEnd w:id="297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بتدأ الله عز وجل بخطاب أهل الإيمان من كان فيهم من قاتل أو مقتول ونص تعالى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قاتل عمداً وولي المقتول أخوان 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90">
        <w:bookmarkStart w:id="298" w:name="q293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ما المؤمنو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خوة</w:t>
        </w:r>
      </w:hyperlink>
      <w:bookmarkEnd w:id="298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 أن القاتل عمداً مؤمن بنص القرآن وحكم له بأخوة 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كون للكافر مع المؤمن بتلك الأخوة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91">
        <w:bookmarkStart w:id="299" w:name="q294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 طَائِفَتَانِ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ؤْمِنِينَ اقْتَتَلُوا فَأَصْلِحُوا بَيْنَهُمَا فَإِن بَغَتْ إِحْدَاهُ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ى الْأُخْرَى فَقَاتِلُوا الَّتِي تَبْغِي حَتَّى تَفِيءَ إِلَى أَمْرِ 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 فَاءتْ فَأَصْلِحُوا بَيْنَهُمَا بِالْعَدْلِ وَأَقْسِطُوا إِنَّ اللَّ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حِبُّ الْمُقْسِطِينَ</w:t>
        </w:r>
      </w:hyperlink>
      <w:bookmarkEnd w:id="299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آية رافعة للشك جملة في قو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طائفة الباغية على الطائفة الأخرى من المؤمنين المأمور سائر المؤمنين بقتا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تفيء إلى أمر الله تعالى أخوة للمؤمنين المقاتلين وهذا أمر لا يضل عنه إلاض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آيتان حجة قاطعة أيضاً على المعتزلة أيضاً المسقطة اسم الإيمان عن القا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كل من أسقط عن صاحب الكباير اسم الإيمان وليس لأحد أن يقول أنه تعالى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هم إخواننا إذا تابوا لأن نص الآية أنهم إخوان في حالة البغي وقبل الفئ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هم أن هذا الاقتتال إنما هو التضا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خطأ فاحش لوجهين أحدهما أنه دعوى بلا بره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خصيص الآية بلا دليل وما كان هكذا فهو باطل بلا شك والثاني أن ضرب المسلم لل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لماً وبغياً فسق ومعصية ووجه ثالث وهو أن الله تعالى لو لم يرد القتال المعهود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نا بقتال من لا يزيد على الملاطمة وقد عم تعالى فيها باسم البغي فكل بغي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خل تحت هذا 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وا قو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92">
        <w:bookmarkStart w:id="300" w:name="q295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ا كان لمؤمن أن يقت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ؤمناً إلا خطأ</w:t>
        </w:r>
      </w:hyperlink>
      <w:bookmarkEnd w:id="300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آية بظاهرها دون تأويل حجة لنا عليهم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ها أن القاتل العامل ليس مؤمناً وإنما فيها نهي المؤمن عن قتل المؤمن عم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ط لأنه تعا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93">
        <w:bookmarkStart w:id="301" w:name="q296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ا كان لمؤمن أن يقتل مؤمنا</w:t>
        </w:r>
      </w:hyperlink>
      <w:bookmarkEnd w:id="301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نقول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ؤمن قتل المؤمن عمداً ثم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94">
        <w:bookmarkStart w:id="302" w:name="q297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لا خطأ</w:t>
        </w:r>
      </w:hyperlink>
      <w:bookmarkEnd w:id="302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ثنى الله عز وجل الخطاء في القتل من جملة ما حرم من قتل المؤمن للمؤمن ل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النهي عما لا يمكن الانتهاء عنه ولا يقدر عليه لأن الله تعالى أمننا م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لفنا ما لا طاقة لنا به وكل فعل خطأ فلم ننه عنه بل 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95">
        <w:bookmarkStart w:id="303" w:name="q298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يْس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كُمْ جُنَاحٌ فِيمَا أَخْطَأْتُم بِهِ وَلَكِن مَّا تَعَمَّدَت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ُوبُكُمْ</w:t>
        </w:r>
      </w:hyperlink>
      <w:bookmarkEnd w:id="303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طل تعلقهم بهذه الآية وكذلك قو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رجعوا بعدي كفاراً يضرب بعضكم رقاب بعض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أيضاً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ه وإنما في هذا اللفظ النهي عن أن يرتدوا بعده إلى الكفر فيقتتلوا في ذلك ف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في هذا اللفظ أن القاتل كافر ولا فيه أيضاً النهي عن القتل المجرد أصلاً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عنه في نصوص أخر من القرآن والسنن كما ليس في هذا اللفظ أيضاً نهي عن الزن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سرقة وليس في كل حديث حكم كل شريعة فبطل تعلقهم بهذا الخبر وكذلك قو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اب المؤمن فسوق وقتاله كف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أيضاً على عمومه لأن قو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المسلم هاهنا عموم للجنس ولا خلاف في أن من نابذ جميع المسلمين وقات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إسلامهم فهو كافر برهان هذا هو ما ذكرنا قبل من نص القرآن في أن القاتل عم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اتل مؤمنان وكلامه عليه السلام لا يتعارض ولا يختلف وكذلك قوله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رغبوا عن آبائكم فإنه كفر لكم أن ترغبوا عن آبائك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عليه السلام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ل كفر منكم ولم يقل أنه كفر بالله تعالى نعم ونحن نقر أن من رغب عن أبيه فقد 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بيه وجحده ويقال لمن قال أن صاحب الكبيرة ليس مؤمناً ولكنه كافر أو فاسق ألم ي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96">
        <w:bookmarkStart w:id="304" w:name="q299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تنكحوا المشركات حتى يؤمنَّ ولأمة مؤمنة خير من مشركة ولو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عجبتكم ولا تنكحوا المشركين حتى يؤمنوا ولعبد مؤمن خير من مشرك ولو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عجبكم</w:t>
        </w:r>
      </w:hyperlink>
      <w:bookmarkEnd w:id="304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97">
        <w:bookmarkStart w:id="305" w:name="q300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ْ عَلِمْتُمُوهُ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ؤْمِنَاتٍ فَلَا تَرْجِعُوهُنَّ إِلَى الْكُفَّارِ لَا هُنَّ حِلٌّ لَّهُمْ وَ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مْ يَحِلُّونَ لَهُنَّ</w:t>
        </w:r>
      </w:hyperlink>
      <w:bookmarkEnd w:id="305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98">
        <w:bookmarkStart w:id="306" w:name="q301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تُمْسِك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عِصَمِ الْكَوَافِرِ</w:t>
        </w:r>
      </w:hyperlink>
      <w:bookmarkEnd w:id="306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99">
        <w:bookmarkStart w:id="307" w:name="q302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يوم أحل لكم الطيبات وطعا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ذين أوتوا الكتاب حل لكم وطعامكم حل لهم والمحصنات من المؤمنات والمحصنات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ذين أوتوا الكتاب من قبلكم إذا آتيتموهن أجورهن محصنين غير مسافحين</w:t>
        </w:r>
      </w:hyperlink>
      <w:bookmarkEnd w:id="307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ورة النساء محصنات غير مسافحات فهذه آيات في غاية البيان في أنه لي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إلا مؤمن أو كافر أو مؤمنة أو كافرة ولا يوجد دين ثالث وأن المؤمنة ح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كاحها للمؤمن وحرام نكاحها على الكافر وأن الكتابية حلال للمؤمن بالزواج وللكا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برونا إذا زنت المرأة وهي غير محصنة أو وهي محصنة أو إذا سرقت أو شربت الخمر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ذفت أو أكلت مال يتيم أو تعمدت ترك الغسل حتى خرج وقت الصلاة وهي عالمة بذلك أو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رج زكاة مالها فكانت عندكم بذلك كافرة أو بريئة من الإسلام خارجة عن 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ارجة من جملة المؤمنين أيحل للمؤمن الفاضل ابتداء نكاحها والبقاء مع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جية إن كان قد تزوجها قبل ذلك أو يحرم على أبيها الفاضل أو أخيها البر أن يكو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وليين في تزويجها وأخبرونا إذا زنا الرجل أو سرق أو قذف أو أكل مال يتيم أو 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زحف أو سحر أو ترك الصلاة عمداً حتى خرج وقتها أو لم يخرج زكاة ماله فصار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كم كافراً أو بريء من الإسلام وخرج عن الإيمان وعن جملة المؤمنين أيحرم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داء نكاح امرأة مؤمنة أو وطؤها بملك اليمين أو تحرم عليه امرأته المؤمنة الت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صمته فينفسخ نكاحها منه أو يحرم عليه أن يكون ولياً لابنته المؤمنة أو أخ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ة في تزويجها وهل يحرم على التي ذكرنا والرجل الذي ذكرنا ميراث وليه المؤ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حرم على وليهما المؤمن ميراثهما أو يحرم أكل ذبيحته لأنه قد فارق الإسلا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عمكم وخرج عن جملة المؤمنين فإنهم كلهم لا يقولون بشيء من هذا فمن الخلاف المج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لله تعالى أن يحرم الله تعالى المؤمنة على من ليس بمؤمن فيحلونها هم وي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التي ليست مؤمنة على المؤمن ألا تكون كتابية فيحلونها هم ويقطع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الولاية بين المؤمن ومن ليس مؤمناً فيبقونها هم في الإنكاح ويحرم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بائح من ليس مؤمناً إلا أن يكون كتابياً فيحلونها هم ويقطع عز وجل الموارثة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 ومن ليس مؤمناً فيثبتونها هم ومن خالف القرآن وثبت على ذلك بعد قيام الح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نحن نبرأ إلى الله تعالى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 هذه الأمور التي ذكرنا فإنه لا خلاف بين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إسلام فيها ولا بين فرقة من الفرق المنتمية إلى الإسلام وفي بعضها 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شير إليه لئلا يظن ظان أننا أغفلناه فمن ذلك الخلاف في الزاني والزانية فإن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طالب رضي الله عنه يفسخ النكاح قبل الدخول بوقوعه من أحدهما والحسن البص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من السلف لا يجيزون للزاني ابتداء النكاح مع مسلمة البتة ولا للزانية أي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توبا وبهذا نقول نحن ليس لأنهما ليسا مسلمين بل هما مسلمان ولكنها شري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واردة في القرآن في ذلك كما يحرم على المحرم النكاح مادام محرماً وب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التوفيق وذلك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00">
        <w:bookmarkStart w:id="308" w:name="q303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زاني لا ينكح إلا زاني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و مشركة والزانية لا ينكحها إلا زان أو مشرك وحرم ذلك على المؤمنين</w:t>
        </w:r>
      </w:hyperlink>
      <w:bookmarkEnd w:id="308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آية أيضاً نص جلي على أن الزاني والز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ا مشركين لأن الله تعالى فرق بينهما فرقاً لا يحتمل البتة أن يكون على س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أكيد بل على أنهما صفتان مختلفان وإذا لم يكونا مشركين فهما ضرورة مسلمان بما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ا قبل من أن كل كافر فهو مشرك وكل مشرك فهو كافر ومن لم يكن كافراً مشركاً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من إذ لا سبيل إلى دين ثالث وبالله تعالى التوفيق ومن الخلاف في بعض ما ذكرنا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ن الخطاب رضي الله عنه وإبراهيم النخعي أن المسلم إذا ارتد والمسلمة إذ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لم زوجها فهي امرأته كما كانت إلا أنه لا يطؤها وروي عن عمر أيضاً أنها تخي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اء معه أو فراقه وكل هذا لا حجة فيه ولا حجة إلا في نص قرآن أو سنة وارد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ً فإن الله عز وجل قد أمر بقتل المشركين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ثن منهم أحداً إلا كتابياً يغرم الجزية مع الصغار أو رسولاً حتى يؤدي رسا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جع إلى مأمنه أو مستجيراً ليسمع كلام الله تعالى ثم يبلغ إلى مأمنه وأمر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بقتل من بدل دينه فنسأل كل من قال بأن صاحب الكبيرة قد 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إيمان وبطل إسلامه وصار في دين آخر إما الكفر وإما الفسق إذا كان الز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اتل والسارق والشارب للخمر والقاذف والفار من الزحف وآكل مال اليتيم قد خرج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وترك دينه أيقتلونه كما أمر رسول الله صلى الله عليه وسلم عن الله أ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لونه فيخالفون الله تعالى ورسوله صلى الله عليه وسلم ومن قولهم كلهم خوارج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تزليهم أنهم لا يقتلونه وأما في بعض ذلك حدود معروفة من قطع يد أو جلد مائ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نين وفي بعض ذلك أدب فقط وأنه لا يحل الدم بشيء من ذلك وهذا انقطاع ظاهر وبط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ولهم لا خفاء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 شاذة الخوارج جسر فقال تقام الحدود عليهم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تابون فيقت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خلاف الإجماع المتيقن وخلاف للقرآن مجرد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01">
        <w:bookmarkStart w:id="309" w:name="q304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ذين يرمون المحصنات ثم لم يأتوا بأربعة شهداء فاجلدوهم ثمان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لدة ولا تقبلوا لهم شهادة أبداً وأولئك هم الفاسقون إلا الذين تابوا</w:t>
        </w:r>
      </w:hyperlink>
      <w:bookmarkEnd w:id="309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حرم الله تعالى قتلهم وافترض استبقاءهم مع إصرارهم ولم يجعل فيهم إلا 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دتهم فقط ولو جاز قتلهم فطيف كانوا يؤدون شهادة لا تقبل بعد قت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02">
        <w:bookmarkStart w:id="310" w:name="q305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 إكراه في الدين قد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بين الرشد من الغي فمن يكفر بالطاغوت ويؤمن بالله فقد استمسك بالعروة الوثقى 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نفصام لها</w:t>
        </w:r>
      </w:hyperlink>
      <w:bookmarkEnd w:id="310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خلاف بيننا وبينهم ولا بين أحد من الأمة ف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فر بالطاغوت وآمن بالله واستمسك بالعروة الوثقى التي لا انفصام لها فإنه مؤ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فلو كان الفاسق غير مؤمن لكان كافراً ولا بد ولو كان كافراً لكان مرتداً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ه وبالله تعالى التوفيق قا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03">
        <w:bookmarkStart w:id="311" w:name="q306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ا كان للمشركين أن يعمر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ساجد الله شاهدين على أنفسهم بالكفر أولئك حبطت أعمالهم</w:t>
        </w:r>
      </w:hyperlink>
      <w:bookmarkEnd w:id="311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04">
        <w:bookmarkStart w:id="312" w:name="q307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ما يعمر مساجد الله من آمن بالله واليوم الآخر وأقام الصلا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آتى الزكاة ولم يخش إلا الله فعسى أولئك أن يكونوا من المهتدين</w:t>
        </w:r>
      </w:hyperlink>
      <w:bookmarkEnd w:id="312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 يقيناً بأمر الله عز وجل ألا يترك يعمر مساجد الله بالصلاة فيها إلا المؤم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هم متفق معنا على أن الفاسق صاحب الكبائر مدعو ملزم عمارة المساجد للصلاة مج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ذلك وفي إجماع الأمة كلها على ذلك وعلى تركهم يصلون معنا وإلزامهم أداء الزك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ها منهم وإلزامهم صيام رمضان وحج البيت برهان واضح لا إشكال فيه على أن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عن دين المؤمنين وأنه مسلم مؤمن وقال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05">
        <w:bookmarkStart w:id="313" w:name="q308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ْ لاَ تُحِلُّواْ شَعَآئِرَ اللّهِ وَلاَ الشَّهْرَ الْحَرَامَ و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هَدْي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</w:hyperlink>
      <w:bookmarkEnd w:id="313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06">
        <w:bookmarkStart w:id="314" w:name="q309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يوم يئس الذين كفروا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دينكم</w:t>
        </w:r>
      </w:hyperlink>
      <w:bookmarkEnd w:id="314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اطب تعالى المؤمنين باياس الكافرين عن دينهم ولا سبي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م ثالث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07">
        <w:bookmarkStart w:id="315" w:name="q310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ن يبتغ غير الإسلام ديناً فلن يقبل منه</w:t>
        </w:r>
      </w:hyperlink>
      <w:bookmarkEnd w:id="315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 دين إلا دين الإسلام وما عداه شيء غير مقبول وصاحبه يوم القيامة خاسر وب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التوفيق وقال عز وج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08">
        <w:bookmarkStart w:id="316" w:name="q311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ؤمنون والمؤمنات بعضهم أولياء بعض</w:t>
        </w:r>
      </w:hyperlink>
      <w:bookmarkEnd w:id="316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09">
        <w:bookmarkStart w:id="317" w:name="q312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ذين كفروا بعضهم أولياء بعض</w:t>
        </w:r>
      </w:hyperlink>
      <w:bookmarkEnd w:id="317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10">
        <w:bookmarkStart w:id="318" w:name="q313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ن يتول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كم فإنه منهم</w:t>
        </w:r>
      </w:hyperlink>
      <w:bookmarkEnd w:id="318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11">
        <w:bookmarkStart w:id="319" w:name="q314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و الذي خلقكم فمنكم كاف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نكم مؤمن والله بما تعملون بصير</w:t>
        </w:r>
      </w:hyperlink>
      <w:bookmarkEnd w:id="319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 يقيناً أنه ليس في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ي الجن إلا مؤمن أو كافر فمن خرج عن أحدهما دخل في الآخر فنسألهم عن رج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فسق وجاهر بالكباير وله أختان إحداهما نصرانية والثانية مسلمة فاض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يتهما يكون هذا الفاسق ولياً في النكاح ووارثاً وعن امرأة سرقت وزنت ولها ابنا 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يهودي والآخر مسلم فاضل أيهما يحل له نكاحها وهذا ما لا خلاف فيه ولا خ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فصح أن صاحب الكباير مؤمن و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12">
        <w:bookmarkStart w:id="320" w:name="q315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الصلاة كانت ع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ؤمنين كتاباً موقوتا</w:t>
        </w:r>
      </w:hyperlink>
      <w:bookmarkEnd w:id="320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13">
        <w:bookmarkStart w:id="321" w:name="q316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ما يتقبل الله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تقين</w:t>
        </w:r>
      </w:hyperlink>
      <w:bookmarkEnd w:id="321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ونا أتأمرون الزاني والسارق والقاذف والقاتل ب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ؤدبونه أن لم يصل أم لا فمن قولهم نعم ولو قالوا لا لخالفوا الإجماع المتيق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قول لهم أفتأمرونه بما هو عليه أم بما ليس عليه وربما يمكن أن يقبله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بما يوقن أنه لا يقبله فإن قالوا نأمره بما ليس عليه ظهر تناقضهم إذ لا يجوز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 أحد ما لا يلزمه وإن قالوا بل بما عليه قطعوا بأنه مؤمن لأن الله تعالى أ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صلاة كانت على المؤمنين كتاباً موقوتاً وإن قالوا نأمره بما لا يمكن أن ي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أحالوا إذ من المحال أن يؤمر أحد بعمل هو على يقين بأنه لا يقبل منه وإن قا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نأمره بما نرجو أن يقبل منه قلنا صدقتم وقد صح بهذا أن الفاسق من المتقين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 من عمل صالح فقط ومن الفاسقين فيما عمل من عمل صالح فقط ومن الفاسقين فيما 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عاصي ونسألهم أيأمرون صاحب الكبيرة بتمتيع المطلقة إن طلقها أم لا فإن قا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أمره بذلك لزمهم أنه من المحسنين المتقين لأن الله تعالى يقول في المتعة حقاً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سنين وحقاً على المتقين فصح أن الفاسق محسن فيما عمل من صالح ومسيء فيما عم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ء فإن قالوا أن الصلاة عليه كما هي عندكم على الكفار أجمعين قلنا لا سواء 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كافر وغير المتوضئ والجنب مأمورين بالصلاة معذبين على تركها فإن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تركهم يقيمونها أصلاً بل نمنعهم منها حتى يسلم الكافر ويتوضأ المحدث ويغتسل الج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وضأ أو يتيمم وليس كذلك الفاسق بل نجبره على إقام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ا خلاف فيه من أحد إلا أن الجبائي المعتز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بن الطيب الباقلاني ذهبا من بين جميع الأمة إلى إن كانت له ذنوب فإنه لا ت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توبة من شيء منها حتى يتوب من الجميع واتبعهما على ذلك قوم وقد ناظرنا بعض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ألزمناهم أن يوجبوا على كل من أذنب ذنباً واحداً أن يترك الصلاة الفرض والزك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وم رمضان والجمعة والحج والجهاد لأن إقامة كل ذلك توبة إلى الله من تركها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توبته لا تقبل من شيء حتى يتوب من كل ذنب له فإنه لا يقبل له توبة من ترك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ن ترك صوم ولا من ترك زكاة إلا حتى يتوب من كل ذنب له وهذا خلاف لجميع الأ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الوه أو تناقض إن لم يقولوه مع أنه قول لا دليل لهم على تصحيحه أصلاً و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فهو باطل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14">
        <w:bookmarkStart w:id="322" w:name="q317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 هاتوا برهانكم إ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نتم صادقين</w:t>
        </w:r>
      </w:hyperlink>
      <w:bookmarkEnd w:id="322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15">
        <w:bookmarkStart w:id="323" w:name="q318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شهدوا ذوي عد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كم</w:t>
        </w:r>
      </w:hyperlink>
      <w:bookmarkEnd w:id="323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16">
        <w:bookmarkStart w:id="324" w:name="q319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صالح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ؤمنين</w:t>
        </w:r>
      </w:hyperlink>
      <w:bookmarkEnd w:id="324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 يقيناً بهذا اللفظ أن فينا غير عدل وغير صالح و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 ونحن المؤمنون فهو مؤمن بلا شك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17">
        <w:bookmarkStart w:id="325" w:name="q320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إن تابوا</w:t>
        </w:r>
      </w:hyperlink>
      <w:bookmarkEnd w:id="325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من الشر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18">
        <w:bookmarkStart w:id="326" w:name="q321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قاموا الصلاة وآتوا الزكاة فإخوانكم في الدين</w:t>
        </w:r>
      </w:hyperlink>
      <w:bookmarkEnd w:id="326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نص جلي على أن من صلى من أهل شهادة الإسلام وزكى فهو أخونا في الدين ولم ي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ما لم يأت بكبيرة فصح أنه منا وإن أتى بالكبا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ذكروا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19">
        <w:bookmarkStart w:id="327" w:name="q322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ذبذبين بين ذلك لا إ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ؤلاء ولا إلى هؤلاء</w:t>
        </w:r>
      </w:hyperlink>
      <w:bookmarkEnd w:id="327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20">
        <w:bookmarkStart w:id="328" w:name="q323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لم تر إلى الذين تول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وماً غضب الله عليهم ما هم منكم ولا منهم</w:t>
        </w:r>
      </w:hyperlink>
      <w:bookmarkEnd w:id="328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اموا بذلك إثبات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مؤمن ولا كافر فهذا لا حجة لهم فيه لأن الله تعالى إنما وصف بذلك المناف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طنين للكفر المظهرين للإسلام فهم لا مع الكفار ولا منهم ولا إليهم لأن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ظهرون الإسلام وأولئك لا يظهرونه ولا هم مع المسلمين ولا منهم ولا إليهم لإبطا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ر وليس في هاتين الآيتين أنهم ليسوا كفاراً وقد قال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21">
        <w:bookmarkStart w:id="329" w:name="q324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ن يتولهم منكم فإن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هم</w:t>
        </w:r>
      </w:hyperlink>
      <w:bookmarkEnd w:id="329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 يقيناً أنهم كفار لا مؤمنون أصلاً وبالله تعالى التوف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لمن قال أن صاحب الكبيرة منافق ما معنى هذه الكلمة فجوابهم الذي لا جواب ل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ه المسألة غيره هو أن المنافق من كان النفاق صفته ومعنى النفاق في الشريعة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ظهار الإيمان وإبطان الكفر فيقال له وبالله تعالى التوفيق لا يعلم ما في النف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له تعالى ثم تلك النفس التي ذلك الشيء فيها فقط ولا يجوز أن نقطع على اعتق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الكفر إلا بإقراره بلسانه بالكفر وبوحي من عند الله تعالى ومن تعاطى علم 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وس فقد تعاطى علم الغيب وهذا خطأ متيقن يعلم بالضرورة وحسبك من القول سقوطاً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دي إلى المحال المتيقن وقد قيل ل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 مصل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سانه ما ليس في قل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م أبعث لأشق على قل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الله تعالى المنافقين فقال ل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22">
        <w:bookmarkStart w:id="330" w:name="q325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مّ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وْلَكُم مِّنَ الأَعْرَابِ مُنَافِقُونَ وَمِنْ أَهْلِ الْمَدِينَةِ مَرَد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ى النِّفَاقِ لاَ تَعْلَمُهُمْ نَحْنُ نَعْلَمُهُمْ سَنُعَذِّبُه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رَّتَيْنِ ثُمَّ يُرَدُّونَ إِلَى عَذَابٍ عَظِيمٍ</w:t>
        </w:r>
      </w:hyperlink>
      <w:bookmarkEnd w:id="330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لا يعرف المنافقين وهم معه وهو يراهم ويشاهد أفعا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بعده أحرى أن لا يعلمهم ولقد كان الزناة على عهده صلى الله عليه وسلم والسر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راب ومضيعوا فرض الصلاة في الجماعة والقاتلون عمداً والقذفة فما سمى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قط أحداً منهم منافقين بل أقام الحدود في ذلك وتوعد بحرق المنازل و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دية والعفو وأبقاهم في جملة المؤمنين وأبقى عليهم حكم الإيمان واسمه وقد قلن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سمية في الشريعة لله عز وجل لا لأحد دونه ولم يأت قط عن الله عز وجل تسمية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يرة منافقاً فإن قالوا قد صح عن النبي صلى الله عليه وسلم أنه قال وقد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صالاً من كن فيه كان منافقاً خالصاً وإن صام وصلى وقال إني مسلم وذكر عليه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الخصال فمنها إذا حدث كذب وإذا وعد أخلف وإذا ائتمن خان وإذا عاهد غدر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صم فجر وذكر عليه السلام أن من كانت فيه خصلة منهن كانت فيه خصلة من النفاق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عها قلنا له وبالله تعالى التوفيق صدق رسول الله صلى الله عليه وسلم وقد أخبرن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نافق هو من أظهر شيئاً وأبطن خلافه مأخوذ في أصل اللغة من نافقاء اليربوع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في جانب جحره مفتوح قد غطاه بشيء من تراب وهذه الخلال كلها التي ذكره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كلها باطن صاحبها بخلاف ما يظهر فهو منافق هذا النو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اق وليس هو النفاق الذي يظن صاحبه الكفر بالله برهان ذلك ما ذكرناه آنف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جماع الأمة على أخذ زكاة مال كل من وصف رسول الله صلى الله عليه وسلم بالنفاق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احه ونكاحها إن كانت امرأة وموارثته وأكل ذبيحته وتركه يصلي مع المسلمين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يم دمه وماله ولو تيقنا أنه يبطن الكفر لوجب قتله وحرم نكاحه ونكاحها وموارث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ل ذبيحته ولم نتركه يصلي مع المسلمين ولكن تسمية النبي صلى الله عليه وسل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منافقاً كتسمية الله عز وجل الذراع كفاراً إذ ي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23">
        <w:bookmarkStart w:id="331" w:name="q326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مثل غيث أعجب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كفار نباته</w:t>
        </w:r>
      </w:hyperlink>
      <w:bookmarkEnd w:id="331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أصل الكفر في اللغة التغطية فمن ستر شيئاً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فر له وأصل النفاق في اللغة ستر شيء وإظهار خلافه فمن ستر شيئاً وأظهر خلافه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فق فيه وليس هذان من الكفر الديني ولا من النفاق الشرعي في شيء وبهذا تت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ات والأحاديث كلها وبالله تعالى التوفيق ثم نقول لمن قال بهذا القول هل أت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بيرة قط فإن قال لا قيل له هذا القول كبيرة لأنه تذكية وقد نهى الله عز وج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24">
        <w:bookmarkStart w:id="332" w:name="q327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لا تزكوا أنفسكم</w:t>
        </w:r>
      </w:hyperlink>
      <w:bookmarkEnd w:id="332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لمنا أنه لا يعرى أ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نب إلا الملائكة والنبيين صلى الله عليهم وسلم وأما من دونهم فغير معصوم بل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 الناس في عصمة الملائكة والنبيين عليهم الصلاة والسلام وإن كنا قاطعي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أ من جوز على أحد من الملائكة ذنباً صغيراً أو كبيراً بعمد أو خطأ وعلى خطأ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ز على أحد من النبيين ذنباً بعمد صغيراً أو كبيراً لكنا أعلمنا أنه لم يتفق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قط وإن قال بلى قد كان لي كبيرة قيل هل كنت في حال مواقعتك الكبيرة شاكاً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ز وجل أو في رسوله صلى الله عليه وسلم أو كافراً بهما أم كنت موقناً ب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وبالرسول صلى الله عليه وسلم وبما أتى به موقناً بأنك مسيء مخطئ في ذنبك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كنت كافراً أو شاكاً فهو أعلم بنفسه ويلزمه أن يفارق وأمته المسلمتين ولا ي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ات له من المسلمين ثم بعد ذلك لا يجوز له أن يقطع على غيره من المذنبين ب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قاده في الجحد ونحن نعلم بالضرورة كذب دعواه وندري أننا في حين ما كان منا ذ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منون بالله تعالى وبرسوله صلى الله عليه وسلم وإن قال بل كنت مؤمناً ب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رسوله صلى الله عليه وسلم في حال ذنبي قيل له هذا إبطال منك للقول بالنفاق وال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على المذن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إجماع الأمة كلها دون مختلف من أحد منهم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الكبيرة مأمور بالصلاة مع المسلمين وبصوم شهر رمضان والحج وبأخذ زكاة م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باحة مناكحته وموارثته وأكل ذبيحته وبتركه يتزوج المرأة المسلمة الفاضلة ويبت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ة المسلمة الفاضلة ويطأها وتحريم دمه وماله وأن لا يؤخذ منه جزية ولا يصغ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هان صحيح على أنه مسلم مؤمن وفي إجماع الأمة كلها دون مخالف على تح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دته وخبره برهان على أنه فاسق فصح يقيناً أنه مؤمن فاسق ناقص الإيمان عن المؤ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ليس بفاسق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25">
        <w:bookmarkStart w:id="333" w:name="q328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أيها الذين آمنوا إن جاءكم فاسق بنبأ فتبينوا أن تصيبوا قوم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جهالة فتصبحوا على ما فعلتم نادمين</w:t>
        </w:r>
      </w:hyperlink>
      <w:bookmarkEnd w:id="333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ن قال أنه كافر نع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لهم حجة أصلاً إلا أن بعضهم نزغ ب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26">
        <w:bookmarkStart w:id="334" w:name="q329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ذين بدلوا نعمة ا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فراً وأحلوا قومهم دار البوار جهنم يصلونها وبئس القرار</w:t>
        </w:r>
      </w:hyperlink>
      <w:bookmarkEnd w:id="334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ا حجة لهم فيه لأن نص الآية مبطل لقولهم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يقول متصلاً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27">
        <w:bookmarkStart w:id="335" w:name="q330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بئس القرار وجعلوا 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نداداً ليضلوا عن سبيله</w:t>
        </w:r>
      </w:hyperlink>
      <w:bookmarkEnd w:id="335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 أن الآية في المشركين بلا شك وأي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يكفر المرء نعمة الله ولا يكون كافراً بل مؤمناً بالله تعالى كافراً لأنع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اصيه لا كافراً على الإطلاق وبالله تعالى التوف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 الناس في هذا الباب فذهبت طائفة إلى أ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فهم في شيء من مسائل الاعتقاد أو في شيء من مسائل الفتيا فهو كافر وذهبت طائ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ه كافر في بعض ذلك فاسق غير كافر في بعضه على حسب ما أدتهم إليه عقو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نونهم وذهبت طائفة إلى أن من خالفهم في مسائل الاعتقاد فهو كافر وأن من خالف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ئل الأحكام والعبادات فليس كافراً ولا فاسقاً ولكنه مجتهد معذور أن الخطأ مأج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ته وقالت طائفة بمثل هذا فيمن خالفهم في مسائل العبادات وقالوا فيمن خالف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ئل الاعتقادات أن كان الخلاف في صفات الله عز وجل فهو كافر وإن كان فيما دو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فاسق وذهبت طائفة إلى أنه لا يكفر ولا يفسق مسلم بقول قاله في اعتقاد أو فت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ل من اجتهد في شيء من ذلك فدان بما رأى أنه الحق فإنه مأجور على حال إن أص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 فأجران وإن أخطأ فأجر واحد وهذا قول ابن أبي ليلي وأبي حنيفة والشافعي وسف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وري وداود بن علي رضي الله عن جميعهم وهو قول كل من عرفنا له قولاً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ألة من الصحابة رضي الله عنهم لا نعلم منهم في ذلك خلافاً أصلاً إلا من ذك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ختلافهم في تكفير من ترك صلاة متعمداً حتى خرج وقتها أو ترك أداء الزكاة أو 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 أو ترك صيام رمضان أو شرب الخمر واحتج من كفر بالخلاف في الاعتقادات بأش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ردها إن شاء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وا حديثاً عن رسول الله صلى الله عليه وسل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ية والمرجئية مجوس بهذه الأمة وحديثاً آخر تفترق هذه الأمة على بضع وس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قة حاشا واحدة فهي في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ن حديثان لا يصحان أصلاً من طريق الإسناد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هكذا فليس حجة عند من يقول بخبر الواحد فكيف من لا يقول به واحتجوا بال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بت عن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 لأخيه فقد باء بالكفر 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ا حجة لهم فيه لأن لفظه يقتضي أنه يأثم برم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كفر ولم يقل عليه السلام أنه بذلك ك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الجمهور من المحتجين بهذا الخبر لا يكفرون م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سلم يا كافر في مشاتمة تجري بينهما وبهذا خالفوا الخبر الذي احتجو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ق هو أن كل من ثبت له عقد الإسلام فإنه لا يز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إلا بنص أو إجماع وأما بالدعوة والافتراء فلا فوجب أن لا يكفر أحد بقول ق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أن يخالف ما قد صح عنده أن الله تعالى قاله أو أ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ه فستجيز خلاف الله تعالى وخلاف رسوله عليه الصلاة والسلام وسواء كا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قد دين أو في نحلة أو في فتيا وسواء كان ما صح من ذلك عن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منقولاً نقل إجماع تواتر أو نقل آحاد إلا أن من خالف الإجماع المت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طوع على صحته فهو أظهر في قطع حجته ووجوب تكفيره لا تفاق الجميع على مع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جماع وعلى تكفير مخالفته برهان صحة قولنا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28">
        <w:bookmarkStart w:id="336" w:name="q331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ن يشاقق الرسول من بعد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ا تبين له الهدى ويتبع غير سبيل المؤمنين نوله ما تولى ونصله جهنم وساءت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صيراً</w:t>
        </w:r>
      </w:hyperlink>
      <w:bookmarkEnd w:id="336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آية نص بتكفير من فعل ذلك فإن قال قائل أ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بع غير سبيل المؤمنين فليس من المؤمنين قلنا له وبالله تعالى التوفيق ليس ك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بع غير سبيل المؤمنين كافراً لأن الزنا وشرب الخمر وأكل أموال الناس بالباطل لي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بيل المؤمنين وقد علمنا أن من اتبعها فقد اتبع غير سبيل المؤمنين وليس مع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فراً ولكن البرهان في هذا قو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29">
        <w:bookmarkStart w:id="337" w:name="q332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لا وربك لا يؤمنون حت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حكموك فيما شجر بينهم ثم لا يجدوا في أنفسهم حرجاً مما قضيت ويسلم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سليماً</w:t>
        </w:r>
      </w:hyperlink>
      <w:bookmarkEnd w:id="337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هو النص الذي لا يحتمل تأويلاً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نص يخرجه عن ظاهره أصلاً ولا جاء برهان بتخصيصه في بعض وجوه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لم تقم الحجة على المخالف للحق في أي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لا يكون كافراً إلا أن يأتي نص بتكفيره فيوقف عنده كمن بلغه وهو في أقاص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نج ذكر النبي صلى الله عليه وسلم فقط فيمسك عن البحث عن خبره فإنه كافر فإ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ل فما تقولون فيمن قال أنا أشهد أن محمداً رسول الله ولا أدري أهو قرشي أم تمي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فارسي ولا هل كان بالحجاز أو بخرسان ولا أدري أحي هو أو ميت ولا أدري لعله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الحاضر أم غيره قيل له إن كان جاهلاً لا علم عنده بشيء من الأخبار والسير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ره ذلك شيئاً ووجب تعليمه ووجب تعليمه فإذا علم وصح عنده الحق فإن عاند فهو كا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ال دمه وماله محكوم عليه حكم المرتد وقد علمنا أن كثيراً ممن يتعاطى الفتي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 الله عز وجل نعم وكثيراً من الصالحين لا يدري كم لموت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ين كان ولا في أي بلد كان ويكفيه من كل ذلك إقراره بقلبه ولسانه أن رجلاً اس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أرسله الله تعالى إلينا بهذا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ن قال أن ربه جسم فإنه إن كان جاهلاً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أولاً فهو معذور لا شيء عليه ويجب تعليمه فإذا قامت الحجة عليه من القرآن والسن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الف ما فيهما عناداً فهو كافر يحكم عليه بحكم المرتد وأم من قال أن الله عز و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لان لإنسان بعينه أو أن الله تعالى يحل في جسم من أجسام خلقه أو أن بعد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نبياً غير عيسى بن مريم فإنه لا يختلف اثنان في تكفيره لص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م الحجة بكل هذا على كل أحد ولو أمكن أن 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كفر الناس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ؤول إليه أقوالهم فخطأ لأنه كذب على الخصم وتقويل له ما لم يقل به وإن لزمه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صل على غير التناقض فقط والتناقض ليس كفراً بل قد أحسن إذا فر من الكفر وأي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يس للناس قول إلا ومخالف ذلك القول يلزم خصمه الكفر في فساد قوله وطر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عتزلة تنسب إلينا تجوير الله عز وجل وتشبيهه بخلقه ونحن ننسب إليهم مث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بسواء ونلزمهم أيضاً تعجيز الله عز وجل وأنهم يزعمون أنهم يخلقون كخلقه وأ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كاء في الخلق وأنهم مستغنون عن الله عز وجل ومن أثبت الصفات يسمي من نفاها با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م قالوا تعبدون غير الله تعالى لأن الله تعالى له صفات وأنتم تعبدون من لا 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ومن نفى الصفات يقول لمن أثبتها أنتم تجعلون مع الله عز وجل لم تزل وتشركون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وتعبدون غير الله لأن الله تعالى لا أحد معه ولا شيء معه في الأزل وأن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بدون شيئاً من جملة أشياء لم تزل وهكذا في كل ما اختلف فيه حتى في الكون والجز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تى في مسائل الأحكام والعبادات فأصحاب القياس يدعون علينا خلاف الإجماع وأصحا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بتون عليهم خلاف الإجماع وإحداث شرائع لم يأذن الله عز وجل بها وكل فرقة ف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تفي بما تسميها به الأخرى وتكفر من قال شيئاً من ذلك فصح أنه لا يكفر أحد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س قوله ونص معتقده ولا ينتفع أحد بأن يعبر عن معتقده بلفظ يحسن به قبحه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كوم به هو مقتضى قوله فقط وأما الأحاديث الواردة في أن ترك الصلاة شرك فلا ت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طريق الإسناد وأما الأخبار التي فيها من قال لا إله إلا الله دخل الجنة فقد جاء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اديث أخر بزيادة على هذا الخبر لا يجوز ترك تلك الزيادة وهي قوله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ت أن أقاتل الناس حتى يقولوا لا إله إلا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ي رسول الله ويؤم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أرسلت به فهذا هو الذي لا إيمان لأحد بد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 بعض من يكفر من سب الصحابة رضي الله ع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30">
        <w:bookmarkStart w:id="338" w:name="q333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حمد رسول الله والذين معه أشداء على الكفار رحم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ينهم</w:t>
        </w:r>
      </w:hyperlink>
      <w:bookmarkEnd w:id="338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31">
        <w:bookmarkStart w:id="339" w:name="q334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يغيظ ب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كفار</w:t>
        </w:r>
      </w:hyperlink>
      <w:bookmarkEnd w:id="339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كل من أغاظه أحد من أصحاب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هو ك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طأ من حمل الآية على هذا لأن الله عز وجل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ل قط أن كل من غاظه واحد منهم فهو كافر وإنما أخبر تعالى أنه يغيظ بهم الكفار ف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عم هذا حق لا ينكره مسلم وكل مسلم فهو يغيظ الكفار وأيضاً فإنه لا يشك أحد ذو ح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 في أن علياً قد غاظ معاوية وأن معاوية وعمرو بن العاص غاظا علياً وأن عما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ظ أبا العادية وكلهم أصحاب رسول الله صلى الله عليه وسلم فقد غاظ بعضهم بع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لزم على هذا تكفير من ذكرنا وحاشا لله م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ول لمن كفر إنساناً بنفس مقالته دون أن ت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حجة فيعاند رسول الله صلى الله عليه وسلم ويجد في نفسه الحرج مما أتى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هل ترك رسول الله صلى الله عليه وسلم شيئاً من الإسلام الذي يكفر من لم ي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إلا وقد بينه ودعا إليه الناس كافة فلا بد من نعم ومن أنكر هذا فهو كافر ب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 فإذا أقر بذلك سئل هل جاء قط عن النبي صلى الله عليه وسلم أنه لم يقبل 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قرية أو أهل محلة أو إنسان أتاه من حر أو عبداً أو امرأة إلا حتى يق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طاعة قبل الفعل أو مع الفعل أو أن القرآن مخلوق أو أن الله تعالى يرى أو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ى أو أن له سمعاً وبصراً وحياة أو غير ذلك من فضول المتكلمين التي أوقعها الشي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 ليوقع بينهم العداوة والبغضاء فإن ادعى أن النبي صلى الله عليه وسلم لم يد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اً يسلم إلا حتى يوقفه على هذه المعاني كان قد كذب بإجماع المسلمين من أهل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ا يدري أنه فيه كاذب وادعى أن جميع الصحابة رضي الله عنهم تواطئوا على كت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ن فعله عليه السلام وهذا محال ممتنع في الطبيعة ثم فيه نسبة الكفر إليهم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موا ما لا يتم إسلام أحد إلا به وإن قالوا أنه صلى الله عليه وسلم لم يدع 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اً إلى شيء من هذا ولكنه مودع في القرآن وفي كلامه صلى الله عليه وسلم قي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 وقد صح بهذا أنه لو كان جهل شيء من هذا كله كفراً لما ضيع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بيان ذلك للحر والعبد والحرة والأمة ومن جوز هذا فقد قال أن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لم يبلغ كما أمر وهذا كفر مجرد ممن أجازه فصح ضرورة أن الج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ل ذلك لا يضر شيئاً وإنما يلزم الكلام منها إذا خاض فيها الناس فيلزم حينئذ ب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 من القرآن والسنة لقو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32">
        <w:bookmarkStart w:id="340" w:name="q335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ونوا قوامين لله شهد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القسط</w:t>
        </w:r>
      </w:hyperlink>
      <w:bookmarkEnd w:id="340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و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33">
        <w:bookmarkStart w:id="341" w:name="q336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تبيننه للناس و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كتمونه</w:t>
        </w:r>
      </w:hyperlink>
      <w:bookmarkEnd w:id="341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عند حينئذ بعد بيان الحق فهو كافر لأنه لم يحكم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ولا سلم لما قضى به وقد صح ع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ن رجلاً لم يعمل خيراً قط فلما حضره الموت قال لأهله إذا مت فأحرقوني ثم ذ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ادي في يوم راح نصفه في البحر ونصفه في البر فوالله لئن قدر الله تعالى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عذبني عذاباً لم يعذبه أحد من خلقه وأن الله عز وجل جمع رماده فأحياه وسأل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ك على ذلك قال خوفك يا رب وأن الله تعالى غفر له لهذا ال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إنسان جهل إلى أن مات أن الله عز وجل يقد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رماده وإحيائه وقد غفر له لإقراره وخوفه وجهله وقد قال بعض من يحرف الكل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ضعه أن معنى لئن قدر الله علي إنما هو لئن ضيق الله علي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34">
        <w:bookmarkStart w:id="342" w:name="q337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ما إذا 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بتلاه فقدر عليه رزقه</w:t>
        </w:r>
      </w:hyperlink>
      <w:bookmarkEnd w:id="342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تأويل باطل لا يمكن لأنه كان يكون معناه حينئ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ئن ضيق الله علي ليضيقن علي وأيضاً فلو كان هذا لما كان لأمره بأن يحرق ويذر رم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ولا شك في أنه إنما 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ن شيء من هذا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35">
        <w:bookmarkStart w:id="343" w:name="q338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ذ قا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حواريون يا عيسى ابن مريم هل يستطيع ربك أن ينزل علينا مائدة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ماء</w:t>
        </w:r>
      </w:hyperlink>
      <w:bookmarkEnd w:id="343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36">
        <w:bookmarkStart w:id="344" w:name="q339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نعلم إن قد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دقتنا</w:t>
        </w:r>
      </w:hyperlink>
      <w:bookmarkEnd w:id="344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ؤلاء الحواريون الذين أثنى الله عز وجل عليهم قد قا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هل لعيسى عليه السلام هل يستطيع ربك أن ينزل علينا مائدة من السماء ولم ي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إيمانهم وهذا ما لا مخلص منه وإنما كانوا يكفرون لو قالوا ذلك بعد قيام الح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بيينهم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رهان ضروري لا خلاف فيه وهو أن الأمة مجمعة ك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 خلاف من أحد منهم وهو أن كل من بدل آية من القرآن عامداً وهو يدري أن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احف بخلاف ذلك وأسقط كلمة عمداً كذلك أو زاد فيها كلمة عامداً فإنه كافر بإج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ة كلها ثم أن المرء يخطئ في التلاوة فيزيد كلمة وينقص أخرى ويبدل كلامه جاه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دراً أنه مصيب ويكابر في ذلك ويناظر قبل أن يتبين له الحق ولا يكون بذلك عند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مة كافراً ولا فاسقاً ولا آثماً فإذا وقف على المصاحف أو أخبره ب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ء من تقوم الحجة بخبره فإن تمادى على خطاه فهو عند الأمة كلها كافر بذلك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الة وهذا هو الحكم الجاري في جميع الدي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 بعضهم بأن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37">
        <w:bookmarkStart w:id="345" w:name="q340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 هل أنبئكم بالأخسر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عمالاً الذين ضل سعيهم في الحياة الدنيا وهم يحسبون أنهم يحسنو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نعاً</w:t>
        </w:r>
      </w:hyperlink>
      <w:bookmarkEnd w:id="345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خر هذه الآية مبطل لتأويلهم لأن الله عز وجل و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يحسنون صنعاً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38">
        <w:bookmarkStart w:id="346" w:name="q341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ولَئِك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فَرُوا بِآيَاتِ رَبِّهِمْ وَلِقَائِهِ فَحَبِطَتْ أَعْمَالُهُمْ فَلَا نُقِي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هُمْ يَوْمَ الْقِيَامَةِ وَزْنًا ذَلِكَ جَزَاؤُهُمْ جَهَنَّمُ بِمَا كَفَر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تَّخَذُوا آيَاتِي وَرُسُلِي هُزُوًا</w:t>
        </w:r>
      </w:hyperlink>
      <w:bookmarkEnd w:id="346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يبين أن أول 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كفار المخالفين لديانة الإسلام جملة ثم نقول لهم لو نزلت هذه الآي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أولين من جملة أهل الإسلام كما تزعمون لدخل في جملتها كل متأول مخطئ في تأو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فتيا لزمه تكفير جميع الصحابة رضي الله عنهم لأنهم قد اختلفوا وبيقين ندري أ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 منهم فقد يصيب ويخطأ بل يلزمه تكفير جميع الأمة لأنهم كلهم لا بد من أن يص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امرئ منهم ويخطئ بل يلزمه تكفير نفسه لأنه لا بد لكل من تكلم في شيء من الديا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 يرجع عن قول قاله إلى قول آخر يتبين له أنه أصح إلا أن يكون مقلداً فهذه أسو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تقليد خطأ كله لا يصح ومن بلغ إلى هاهنا فقد لاح غوامر قوله وب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فيق وقد أقر عمر بن الخطاب رضي الله عنه لرسول الله صلى الله عليه أنه لم ي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ية الكلالة فما كفره بذلك ولا فسقه ولا أخبره أنه آثم بذلك لكن أغلظ له في كث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راره السؤال عنها فقط وكذلك أخطأ جماعة من صحابة رضي الله عنهم في حياة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ي الفتيا فبلغه عليه السلام ذلك فما كفر بذلك أحد منه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قه ولا جعله بذلك إثماً لأنه لم يعانده عليه السلام أحد منهم وهذا كفتيا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ابل بعكك في آخر الأجلين والذين أفتوا على الزاني غير المحصن الرجم وقد تقص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ي كتابنا المرسوم بكتاب الأحكام في أصول الأحكام هذا وأيضاً فإن 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ة لا تخرج على قول أحد ممن خالفنا إلا بحذف وذلك أنهم يقولون أن الذ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 الذين ضل سعيهم في الحيلة الدنيا هو خبراً ابتداء مضمر ولا يكون ذلك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ذف الابتداء كأنه قال هم الذين لا يجوز لأحد أن يقول في القرآن حذفاً إلا بنص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ي يوجب ذلك أو إجماع على ذلك أو ضرورة حس فبطل قولهم وصار دعوى بلا دليل وأما نح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فظة الدين عندنا على موضوعها دون حذف وهو نعت للأخسرين ويكون خبراً لابت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39">
        <w:bookmarkStart w:id="347" w:name="q342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ولئك الذين كفروا</w:t>
        </w:r>
      </w:hyperlink>
      <w:bookmarkEnd w:id="347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40">
        <w:bookmarkStart w:id="348" w:name="q343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يَحْلِف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هُ كَمَا يَحْلِفُونَ لَكُمْ وَيَحْسَبُونَ أَنَّهُمْ عَلَى شَيْءٍ أَ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هُمْ هُمُ الْكَاذِبُونَ</w:t>
        </w:r>
      </w:hyperlink>
      <w:bookmarkEnd w:id="348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عم هذه صفة القول الذين وص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بهذا في أول الآية ورد الضمير إليهم وهم الكفار بنص أول الآية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لهم أيضاً فإذا عذرتم للمجتهدين إذا أخطأوا فأعذروا اليهود والنصارى والمج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ئر الملل فإنهم أيضاً مجتهدون قاصدون الخير فجوابنا وبالله تعالى التوفيق أن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نعذر من عذرنا بآرائنا ولا كفرنا من كفرنا بظننا وهوانا وهذه خطة لم يؤتها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 وجل أحداً دونه ولا يدخل الجنة والنار أحد بل الله تعالى يدخلها من شاء فنح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مي بالإيمان إلا من سماه الله تعالى به كل ذلك على لسا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لا يختلف اثنان من أهل الأرض لا نقول من المسلمين بل من كل ملة في أ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قطع بالكفر على أهل كل ملة غير الإسلام الذين تبرأ أه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لة حاشى التي أتاهم بها عليه السلام فقط فوقفنا عند ذلك ولا يختلف أيضاً اثن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نه عليه السلام قنع باسم الإيمان على كل من اتبعه وصدق بكل ما جاء به وتبرأ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دين سوى ذلك فوقفنا أيضاً عند ذلك ولا مزيد فمن جاء نص في إخراجه عن الإسلام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ول اسم الإسلام له أخرجناه منه سواء أجمع على خروجه منه أو لا يجمع وكذلك من أ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إسلام على خروجه عن الإسلام فواجب اتباع الإجماع في ذلك وأما من لا نص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وجه عن الإسلام بعد حصول الإسلام له ولا إجماع في خروجه أيضاً عنه فل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راجه عما قد صح يقيناً حصوله فيه وقد نص الله تعالى على ما قلن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41">
        <w:bookmarkStart w:id="349" w:name="q344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ن يبتغ غي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إسلام ديناً فلن يقبل منه وهو في الآخرة من الخاسرين</w:t>
        </w:r>
      </w:hyperlink>
      <w:bookmarkEnd w:id="349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42">
        <w:bookmarkStart w:id="350" w:name="q345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يريدون أن يفرقوا بين الله ورسله ويقولون نؤمن ببعض ونكفر ببعض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يريدون أن يتخذوا بين ذلك سبيلاً أولئك هم الكافرون حقاً</w:t>
        </w:r>
      </w:hyperlink>
      <w:bookmarkEnd w:id="350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43">
        <w:bookmarkStart w:id="351" w:name="q346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أَبِاللّهِ وَآيَاتِهِ وَرَسُولِهِ كُنتُمْ تَسْتَهْزِؤ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َ تَعْتَذِرُواْ قَدْ كَفَرْتُم بَعْدَ إِيمَانِكُمْ</w:t>
        </w:r>
      </w:hyperlink>
      <w:bookmarkEnd w:id="351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م كفار بالنص وصح الإجماع على أن كل من جحد شيئاً صح عندنا بالإجماع أ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أتى به فقد كفر وصح بالنص أن كل من استهزأ بالله تعالى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لك من الملائكة أو بنبي من الأنبياء عليهم السلام أو بآية من القرآن أو بفريض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ائض الدين فهي كلها آيات الله تعالى بعد بلوغ الحجة إليه فهو كافر ومن قال ب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نبي عليه الصلاة والسلام أو جحد شيئاً صح عنده بأ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هو كافر لأنه لم يحكم النبي صلى الله عليه وسلم فيما شجر بينه وبين خص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شقق أصحاب الكلام فقالوا ما تقولون فيمن 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قم صل فقال لا أفعل أو قال له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ولني ذلك السيف أدفع به عن نفسي فقال له لا أ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مر قد كفوا وقوعه ولا فضول أعظم من فضو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غل بشيء قد أيقن أنه لا يكون أبداً ولكن الذي كان ووقع فإننا نتكلم فيه ولا ح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قوة إلا بالله العلي ال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مر النبي صلى الله عليه وسلم أفضل أهل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أهل الحديبية بأن يحلقوا وينحروا فتوقفوا حتى أمرهم ثلاثاً وغضب عليه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كا ذلك إلى أم سلمة فما كفروا بذلك ولكن كانت معصية تداركهم الله بالتوبة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قال مسلم قط أنهم كفروا بذلك لأنهم لم يعاندوه ولا كذبوه وقد قال سعد بن عب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يا رسول الله لئن وجدت لكاع يتفخذها رجل ادعهما حتى آتى بأربعة شهداء قال 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إذاً والله يقضي إربه والله لا تجللنهما بالسيف فلم يكن بذلك كافراً إذ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نداً ولا مكذباً بل أقر أنه يدري أن الله تعالى أمر بخلاف ذلك وسألوا أيضاً ع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نا أدري أن الحج إلى مكة فرض ولكن لا أدري أهي بالحجاز أم بخراسان أم بالأند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أدري أن الخنزير حرام ولكن لا أدري أهو هذا الموصوف الأقرن أم الذي يحرث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ابنا هو أن من قال هذا فإن كان جاهلاً عل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عليه فإن المشببين لا يعرفون هذا إذا أسلموا حتى يعلموا وإن كان عالماً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بث مستهزئ بآيات الله تعالى فهو كافر مرتد حلال الدم والمال ومن قذف عائشة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ا فهو كافر لتكذيبه القرآن وقد قذفها مسطح وحمنة فلم يكفرا لأنهما لم يكو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ئذ مكذبين لله تعالى ولو قذفاها بعد نزول الآية لكفر وأم ما سب أحد من 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م فإن كان جاهلاً فمعذور وإن قامت عليه الحجة فتمادى غير معاند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ق كمن زنى وسرق وإن عاند الله تعالى في ذلك ورسوله صلى الله عليه وسلم فهو كا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عمر رضي الله عنه بحضرة النبي صلى الله عليه وسلم عن حاطب وحاطب مهاجر بد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ني أضرب عنق هذا المنافق فما كان عمر بتكفيره حاطباً كافراً بل كان مخطئ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أولاً وقد قال رسول الله صلى الله عليه وسلم آية النفاق بغض 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غض الأنصار لأجل نصرتهم للنبي صلى الله عليه وسلم فهو كافر لأنه وجد الحرج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مما قد قضى الله تعالى ورسوله صلى الله عليه وسلم من إظهار الإيمان بأيد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عاد علياً لمثل ذلك فهو أيضاً كافر وكذلك من عادى من ينصر الإسلام لأجل نص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لا لغير ذلك وقد فرق بعضهم في الاختلاف في الفتيا والاختلاف في الاعتق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قال قد اختلف أصحاب رسول الله صلى الله عليه وسلم في الفتيا فلم يكفر بع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اً ولا فسق بعضهم بع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يس بشيء فقد حدث إنكار القدر في أيامهم 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رهم أكثر الصحابة رضي الله عنهم وقد اختلفوا في الفتيا واقتتلوا على ذلك وسفك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ماء كاختلافهم في تقديم بيعة علي على النظر في قتلة عثمان رضي الله عنهم وقد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اء بأهلته عند الحجر الأسود أن الذي أحصى رمل عالج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عل في فريضة واحدة نصفاً ونصفاً وثلث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نا أقوال غريبة جداً فاسدة منها أن أقوام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وارج قالوا كل معصية فيها حد فليست كفراً وكل معصية لا حد فيها فهي 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تحكم بلا برهان ودعوى بلا دليل وما كان ه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باطل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 بما قلنا أن كل من كان على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وقد بلغه أمر الإسلام فهو كافر ومن تأول من أهل الإسلام فأخطأ فإن كا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م عليه الحجة ولا تبين له الحق فهو معذور مأجور آجراً واحداً لطلبه الحق وقص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مغفور له خطؤه إذ لم يعتمده ل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44">
        <w:bookmarkStart w:id="352" w:name="q347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يْسَ عَلَيْ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ُنَاحٌ فِيمَا أَخْطَأْتُم بِهِ وَلَكِن مَّا تَعَمَّدَتْ قُلُوبُ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</w:hyperlink>
      <w:bookmarkEnd w:id="352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مصيباً فله أجران أجر لإصابته وأجر آخر لطلبه إيا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قد قامت الحجة عليه وتبين له الحق فعند عن الحق غير معارض له تعالى ولا لرس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هو فاسق لجراءته على الله تعالى بإصراره على الأمر الحرام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عن الحق معارضاً لله تعالى ولرسوله صلى الله عليه وسلم فهو كافر مرتد حلال ال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ال لا فرق في هذه الأحكام بين الخطأ في الاعتقاد في أي شيء كان من الشريعة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أ في الفتيا في أي شيء كان على ما بينا ق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ن نختصرها هنا أن شاء الله تعالى ونوضح ك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لنا فيه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45">
        <w:bookmarkStart w:id="353" w:name="q348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ا كنا معذبين حتى نبعث رسولاً</w:t>
        </w:r>
      </w:hyperlink>
      <w:bookmarkEnd w:id="353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46">
        <w:bookmarkStart w:id="354" w:name="q349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أُنذِرَكُم بِهِ وَمَن بَلَغَ</w:t>
        </w:r>
      </w:hyperlink>
      <w:bookmarkEnd w:id="354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47">
        <w:bookmarkStart w:id="355" w:name="q350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لا وربك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 يؤمنون حتى يحكموك فيما شجر بينهم ثم لا يجدوا في أنفسهم حرجاً مما قضيت ويسل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سليماً</w:t>
        </w:r>
      </w:hyperlink>
      <w:bookmarkEnd w:id="355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آيات فيها بيان جميع هذا الباب فصح أنه لا ي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حتى يبلغه أمر النبي صلى الله عليه وسلم فإن بلغه فلم يؤمن به فهو كافر فإن آ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ثم اعتقد ما شاء الله أن يعتقده في نحلة أو فتيا أو عمل ما شاء الله تعا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مله دون أن يبلغه في ذلك عن النبي صلى الله عليه وسلم حكم بخلاف ما اعتقد أو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عمل فلا شيء عليه أصلاً حتى يبلغه فإن بلغه وصح عنه فإن خالفه مجتهداً في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ين له وجه الحق في ذلك فهو مخطئ معذور مأجور مرة واحدة كما قال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جتهد الحاكم فأصاب فله أجران وإن أخطأ فله أج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عتقد أو قائل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ل فهو حاكم في ذلك الشيء وإن خالفه بعمله معانداً للحق معتقداً بخلاف ما عمل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ؤمن فاسق وإن خالفه معانداً بقوله أو قلبه فهو كافر مشرك سواء 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قدات والفتيا للنصوص التي أوردنا وهو قول اسحق بن راهوية وغيره وبه ن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له تعالى التوف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كلام في تعبد الملائكة وتعبد الحور الع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لق المستأنف وهل يعصي ملك أم لا 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نص الله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 على أن الملائكة متعبون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48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يفعلون ما يؤمرو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ص تعالى على أنه أمرهم بالسجود لآدم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49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قالوا اتخذ الرحمن ولد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سبحانه بل عباد مكرمون لا يسبقونه بالقول وهم بأمره يعملو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50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من يق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منهم أني إله من دونه فذلك نجزيه جهنم كذلك نجزي الظالمين 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51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لِلّهِ يَسْجُدُ مَا فِي السَّمَاوَاتِ وَمَا فِي الأَرْضِ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دَآبَّةٍ وَالْمَلآئِكَةُ وَهُمْ لاَ يَسْتَكْبِرُونَ يَخَافُونَ رَبَّهُم مّ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َوْقِهِمْ وَيَفْعَلُونَ مَا يُؤْمَرُونَ ويفعلون ما يؤمرو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ص الله تعالى على أنهم مأمورون منهيون متوع</w:t>
      </w:r>
      <w:bookmarkStart w:id="356" w:name="h1"/>
      <w:bookmarkEnd w:id="356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مكرو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عودون بإيصال الكرامة أبداً مصرفون في كتاب الأعمال وقبض الأرواح وأداء الرس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أنبياء عليهم الصلاة والسلام والتوكل بما في العالم الأعلى والأدنى وغير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خالقهم عز وجل به عليم 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52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إنه لقول رسول كريم ذي قو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عند ذي العرش مكين مطاع ثم أمي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 عز وجل أن جبريل عليه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اع في السموات أمين هنالك فصح أن هنالك أوامر وتدبير وأمانات وطاعة ومراتب ون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على أنهم كلهم معصومون بقو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53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عباد مكرمون لا يسبقون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بالقول وهم بأمره يعملو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54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من عنده لا يستكبرون ع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عبادته ولا يستحسرون يسبحون الليل والنهار لا يفترو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55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َالَّذِينَ عِند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رَبِّكَ يُسَبِّحُونَ لَهُ بِاللَّيْلِ وَالنَّهَارِ وَهُمْ 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يَسْأَمُونَ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ص تعالى على أنهم كلهم لا يسأمون من العباد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ترون من التسبيح والطاعة لا ساعة ولا وقتاً ولا يستحسرون من ذلك وهذا خب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أييد لا يستحيل أبداً ووجب أنهم متنعمون بذلك مكرمون به مفضلون بتلك ال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تذاذهم بذلك ونص تعالى على أنهم كلهم معصومون قد حقت لهم ولاية ربهم عز وجل أ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د بلا نهاية ف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56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قُلْ مَن كَانَ عَدُوًّا لِّجِبْرِيلَ فَإِنَّهُ نَزَّلَهُ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قَلْبِكَ بِإِذْنِ اللّهِ مُصَدِّقاً لِّمَا بَيْنَ يَدَيْهِ وَهُدًى وَبُشْر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لِلْمُؤْمِنِينَ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فر تعالى من عادى أحد منهم فإن قال قائل كيف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صون والله تعالى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57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من يقل منهم أني إله من دونه فذلك نجزيه جهنم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 نعم هم متوعدون هم متوعدون على المعاصي كما توعد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يقول له رب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</w:t>
      </w:r>
      <w:hyperlink r:id="rId658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لئن أشركت ليحبطن عملك ولتكونن من الخاسري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عز وجل أنه عليه السلام لا يشرك أبداً وإن الملائكة لا يقول أحد منهم أبداً 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ه من دون الله وكذلك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59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يا نساء النبي من يأت منك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بفاحشة مبينة يضاعف لها العذاب ضعفي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تعالى قد برأهن وعل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أتي أحد منهن بفاحشة أبداً ب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60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ْخَبِيثَات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لِلْخَبِيثِينَ وَالْخَبِيثُونَ لِلْخَبِيثَاتِ وَالطَّيِّبَاتُ لِلطَّيِّب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الطَّيِّبُونَ لِلطَّيِّبَاتِ أُوْلَئِكَ مُبَرَّؤُونَ مِمَّا يَقُولُونَ لَه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مَّغْفِرَةٌ وَرِزْقٌ كَرِيمٌ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الله تعالى يقول مل شاء ويشرع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 ويفعل ما يشاء ولا معقب لحكمه ولا يسأل عما يفعل وهم يسألون فأخبر عز وجل ب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أمور لو كانت وقد علم أنها لا تكون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61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لو أردنا أن نتخذ لهو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لاتخذناه من لدنا إن كنا فاعلي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62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لو أراد الله أن يتخذ ولد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لأصطفى مما يخلق ما يشاء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63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لو ردوا لعادوا لما نه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عنه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64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قل لو كان في الأرض ملائك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يمشون مطمئنين لنزلنا عليهم من السماء ملكاً رسولاً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هذا قد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أنه لا يكون أبداً وبالله تعالى التوفيق فإن قال قائل أن الملائ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أمورون ولا منهيون قلنا هذا باطل لأن كل مأمور بشيء فهو منهي عن تركه و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65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يخافون ربهم من فوقهم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أنهم منهيو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ياء يخافون من فعلها وقال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</w:t>
      </w:r>
      <w:hyperlink r:id="rId666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ما ننزل الملائكة إلا بالحق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ما كانوا إذاً منظري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بطل ظن من ظن أن هاروت وماروت كانا ملك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صيا بشرب الخمر والزنا والقتل وقد أعاذ الله عز وجل الملائكة من مثل هذه ال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ذكرنا آنفاً أنهم لا يعصون الله ويفعلون ما يؤمرون وبإخباره تعالى أنه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أمون ولا يفترون ولا يستحسرون عن طاعته عز وجل فوجب يقيناً أنه ليس في الملائ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تة عاص لا بعمد ولا بخطأ ولا بنسيان وقال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67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جاعل الملائكة رسلاً أول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أجنحة مثنى وثلاث ورباع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 الملائكة رسل الله عز وجل بنص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سل معصومون فصح أن هاروت وماروت المذكورين في القرآن لا يخلو أمرهما من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ين لا ثالث لهما إما أنم يكونا جنين من أحياء الجن كما روينا عن خالد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ن وغيره وموضعهما حينئذ في الجو بدل من الشياطين كأنه قال ولكن الشياطين كف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روت وماروت ويكون الوقوف على قوله ما أنزل على الملكين ببابل ويتم الكلام 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ن يكونا ملكين أنزل الله عز وجل عليهما شريعة حق ثم مسخها فصارت كفراً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بشريعة موسى وعيسى عليهما الصلاة والسلام فتمادى الشياطين على تعليمها وهي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ر كأنه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68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لكن الشياطين كفروا يعلمون الناس السحر وما أنزل على الملك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ببابل هاروت وماروت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ذكر عز وجل ما كان يفعله ذلك الملكان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69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يُعَلِّمَانِ مِنْ أَحَدٍ حَتَّى يَقُولاَ إِنَّمَا نَحْنُ فِتْنَةٌ فَلاَ تَكْفُر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َيَتَعَلَّمُونَ مِنْهُمَا مَا يُفَرِّقُونَ بِهِ بَيْنَ الْمَرْءِ وَزَوْج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مَا هُم بِضَآرِّينَ بِهِ مِنْ أَحَدٍ إِلاَّ بِإِذْنِ اللّهِ وَيَتَعَلَّم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مَا يَضُرُّهُمْ وَلاَ يَنفَعُهُمْ وَلَقَدْ عَلِمُواْ لَمَنِ اشْتَرَاهُ مَا ل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ِي الآخِرَةِ مِنْ خَلاَقٍ وَلَبِئْسَ مَا شَرَوْاْ بِهِ أَنفُسَهُمْ لَو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كَانُواْ يَعْلَمُونَ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 الملكين إنما نحن فتنة فلا تكفر قولاً 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ي عن المنكر وأما الفتنة فقد تكون ضلالاً وتكون هدى قال الله عز وجل حاكياً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عليه السلام أنه قال ل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70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أتهلكنا بما فعل السفه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منا أن هي إلا فتنتك تضل بها من تشاء وتهدي من تشاء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دق الله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 قوله وصح أن يهدي بالفتنة من يشاء ويضل بها من يشاء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71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إنما أموال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أولادكم فتنة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كل أحد يضل بماله وولده فقد كان ل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أولاد ومال وكذلك لكثير من الرسل عليهم السلام و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72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ما جعلنا أصحاب النار إ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ملائكة وما جعلنا عدتهم إلا فتنة للذين كفروا ليستيقن الذين أوتو الكتاب ويزداد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ذين آمنوا إيماناً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73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أن لو استقاموا ع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طريقة لأسقيناهم ماء غدقاً لنفتنهم فيه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سقياً الماء التي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اء عن الاستقامة قد سماها الله تعالى فتنة فصح أن من الفتنة خيراً وهدى و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لالاً وكفراً والملكان المذكوران كذلك كانا فتنة يهتدي من اتبع أمرها في 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فر ويضل عصاهما في ذلك 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74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يتعلمون منهما ما يفرقو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به بين المرء وزوجه 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لأن اتباع رسل الله عليهم الصلاة و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صفتهم يؤمن الزوج فيفرق إيمانه بينه وبين امرأته التي لم تؤمن وتؤمن في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مانها بينها وبين زوج الذي لم يؤمن في الدنيا والآخرة وفي الولاية ثم رجع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خبر عن الشياطين فقال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75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ما هم بضارين به من أحد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إلا بإذن الله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حق لأن الشياطين في تعليمهم ما قد نسخه الله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 وأبطله ضارون من لإذن الله تعالى باستضراره به وهكذا إلى آخر الآية وما قال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 قط أن هاروت وماروت علما سحراً ولا كفراً ولا أنهما عصيا وإنما ذكر 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افة موضوعة لا تصح من طريق الإسناد أصلاً ولا هي أيضاً مع ذلك عن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وإنما هي موقوفة على من دونه عليه السلام فسقط التعلق بها وصح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ه والحمد لله رب العالمين وهذا التفسير الأخير هو نص الآية دون تكلف تأويل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يم ولا تأخير ولا زيادة في الآية ولا نقص منها بل هو ظاهرها والحق المقطوع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له تعالى يقيناً وبالله تعالى التوفيق فإن قيل كيف تصح هذه الترجمة أو الأخ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م تقولون أن الملائكة لا يمكن أن يراهم إلا نبي وكذلك الشيطان ولا فرق ف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م الملائكة الناس أو كيف تعلم الجن الناس قلنا وبالله تعالى التوفيق 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ئكة فيعلمون من أرسلوا إليه من الأنبياء خاصة وينهونهم عن الكفر كما نهى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صلاة والسلام عن الكفر في نص القرآن وأما الشياطين فتعلم الناس بالوسوس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ور وتزيين البطل أو يتمثل في صورة إنسان كما تمثل يوم بدر في صورة سراق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بن جعشم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76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إِذْ زَيَّنَ لَهُمُ الشَّيْطَانُ أَعْمَالَهُمْ وَقَالَ 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غَالِبَ لَكُمُ الْيَوْمَ مِنَ النَّاسِ وَإِنِّي جَارٌ لَّكُمْ فَلَمَّا تَرَاء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ْفِئَتَانِ نَكَصَ عَلَى عَقِبَيْهِ وَقَالَ إِنِّي بَرِيءٌ مِّنكُمْ إِنّ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أَرَى مَا لاَ تَرَوْنَ إِنِّيَ أَخَافُ اللّهَ وَاللّهُ شَدِيد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ْعِقَابِ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حور العين فنسوا أن مكرمات مخلوقات في 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ولياء الله عز وجل عاقلات مميزات مطيعات لله تعالى في النعيم خلقن فيه ويخلدن ب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اية لا يعصين البتة والجنة إذا دخلها أهلها المخلدون فليست دار معصية وكذلك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لا يعصون فيها أصلاً بل هم في نعيم وحمد لله تعالى وذكر له والتذاذ ب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اب ولباس ووطء لا يختلف في ذلك من أهل الإسلام اثنان وبذلك جاء القرآن وال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رب العالمين وأما الولدان المخلدون فهم أولاد الناس الذين ماتوا قبل البلوغ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عن النبي صلى الله عليه وسلم وقد صح عن رسول الله صلى الله عليه وسلم أ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يخلق خلقاً يملأ بهم الجنة فنحن نقر بهذا ولا ندري أمتعبدون مطيعون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تدئون في الجنة والله تعالى يخلق ما يشاء ويختار ما كان لهم الخيرة وأما الجن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بعث إليهم بدين الإسلام هذا ما لا خلاف فيه بين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مة فكافرهم في النار مع كافرنا وأما مؤمنهم فقد اختلف الناس فيهم ف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لا ثواب لهم وقال ابن أبي ليلى وأبو يوسف وجمهور الناس إنهم في الجنة و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ول لقو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77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أعدت للمتقي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وله تعالى حاكياً عنهم ومصدقاً ل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ذلك من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678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أَنَّا لَمَّا سَمِعْنَا الْهُدَى آمَنَّا بِهِ فَمَن يُؤْ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بِرَبِّهِ فَلَا يَخَافُ بَخْسًا وَلَا رَهَقًا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 حاكي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79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 xml:space="preserve">‏"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قل أوح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إلي أنه استمع نفر من الجن فقالوا إنا سمعنا قرآناً عجباً يهدي إلى الرشد فآمن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به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80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إِنَّ الَّذِينَ آمَن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عَمِلُوا الصَّالِحَاتِ أُوْلَئِكَ هُمْ خَيْرُ الْبَرِيَّةِ جَزَاؤُهُمْ عِند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رَبِّهِمْ جَنَّاتُ عَدْنٍ تَجْرِي مِن تَحْتِهَا الْأَنْهَارُ خَالِدِينَ فِي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أَبَدًا رَّضِيَ اللَّهُ عَنْهُمْ وَرَضُوا عَنْهُ ذَلِكَ لِمَنْ خَشِي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رَبَّهُ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سورة وهذه صفة تعم الجن والإنس عموماً لا يجوز الب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خص منها أحد النوعين فيكون فاعل ذلك قائلاً على الله ما لا يعلم وهذا حرام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ال الممتنع أن يكون الله تعالى يخبرنا بخبر عام وهو لا يريد إلا بعض ما 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ثم لا يبين ذلك لنا هذا هو ضد البيان الذي ضمنه الله عز وجل لنا فكيف وقد نص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 على أنهم آمنوا فوجب أهم من جملة المؤمنين الذين يدخلون الجنة ولا 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لجن متعبدون فقد 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ضلت على الأنبياء بست فذكرنا فيها أن عليه السلام بعث إلى الأحمر والأس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قبله من الأنبياء إنما يبعث إلى قومه خاصة وقد نص عليه السلام على أنه 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جن وقال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81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قُلْ أُوحِيَ إِلَيَّ أَنَّهُ اسْتَمَعَ نَفَرٌ مِّنَ الْجِن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َقَالُوا إِنَّا سَمِعْنَا قُرْآنًا عَجَبًا يَهْدِي إِلَى الرُّشْدِ فَآمَن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بِهِ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82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 xml:space="preserve">‏"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أَنَّا مِن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ْمُسْلِمُونَ وَمِنَّا الْقَاسِطُونَ فَمَنْ أَسْلَمَ فَأُوْلَئِكَ تَحَرَّوْ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رَشَدًا وَأَمَّا الْقَاسِطُونَ فَكَانُوا لِجَهَنَّمَ حَطَبًا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كما ذكرنا في يبعث إلى الجن نبي من الإنس البتة قبل محمد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يس الجن من قوم أنسي وباليقين ندري أنهم قد أنذروا فصح أنهم جاءهم أنب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83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يا معشر الجن والإنس ألم يأتكم رسل منكم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التوف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ء الرا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الرحمن الرح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" name="Image11" descr="">
              <a:hlinkClick xmlns:a="http://schemas.openxmlformats.org/drawingml/2006/main" r:id="rId6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6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8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ل تعصى الأنبياء عليهم الصلاة والسلا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 اختلف الناس في هل تعصى الأنبياء عليهم السلام أ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هبت طائفة إلى أن رسل الله صلى الله عليه وسلم يعصون الله في جميع الكب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غائر عمداً حاشى الكذب في التبليغ فقد وهذا قول الكرامية من المرجئة وقو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يب الباقلاني من الأشعرية ومن اتبعه وهو قول اليهود والنصارى وسمعت من يحك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كرامية أنهم يجوزون على الرسل عليهم السلام الكذب في البتليغ أيضاً وأما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قلاني فانا رأينا في كتاب صاحبه أبي جعفر السمناني قاضي الموصل أنه كان يقو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ذنب دق أو جل فإنه جائز على الرسل حاشى الكذب في التبليغ فقط قال وجائز عليه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فروا قال وإذا نهى النبي عليه السلام عن شيء ثم فعله فليس ذلك دليلاً على أ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ي قد نسخ لأنه قد يفعله عاصياً لله عز وجل قال وليس لأصحابه أن ينكروا ذلك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ز أن يكون في أمة محمد عليه السلام من هو أفضل من قال أبو محمد وهذا كله 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رد وشرك محض وردة عن الإسلام قاطعة للولاية مبيحة دم من دان بها وما له موج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براءة منه في الدنيا ويوم يقوم الإشهاد وذهبت طائفة إلى أن الرسل عليهم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لام لا يجوز عليهم كبيرة من الكبائر أصلاً وجوزوا عليهم الصغائر بالعمد وهو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فورك الأشعري وذهبت جميع أهل الإسلام من أهل السنة والمعتزلة والنجا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وارج والشيعة إلا أنه لا يجوز البتة أن يقع من نبي أصلاً معصية بعمد لا صغ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كبيرة وهو قول ابن مجاهد الأشعري شيخ ابن فورك والباقلاني المذكو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 وهذا قول الذي يدين الله تعالى به ولا يحل لأح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ن بسواه ونقول أنه يقع من الأنبياء السهو عن غير قصد ويقع منهم أيضاً قصد ال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ون به وجه الله تعالى والتقرب به منه فيوافق خلاف مراد الله تعالى إلا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لا يقرهم على شيء من هذين الوجهين أصلاً بل ينبههم على ذلك ولا يداثر وقو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ويظهر عز وجل ذلك لعباده ويبين لهم كما فعل نبيه صلى الله عليه وسلم في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نب أم المؤمنين وطلاق زيد لها رضي الله عنهما وفي قصة ابن مكتوم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ما يبغض المكروه في الدنيا كالذي أصاب آدم ويونس عليهما الصلاة و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نبياء عليهم السلام بخلافنا في هذا فإننا غير مؤآخذين بما سهونا فيه ولا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دنا به وجه الله عز وجل فلم يصادف مراده تعالى بل نحن مأجورون على هذا ال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راً واحداً وقد أخبر رسول الله صلى الله عليه وسلم أن الله تعالى قرن بكل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طاناً وأن الله تعالى أعانه على شيطانه فاسلم فلا يأمره إلا بخير وأما الملائ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رآء من كل هذا لأنهم خلقوا من نور محض لا شوب فيه والنور خير كله لا كدر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 الله بن يوسف حدثنا أحمد بن فتح حدثنا عبد الوهاب بن عيسى حدثنا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لي حدثنا مسلم بن الحجاج عن عبد بن حميد عن عبد الرزاق عن عمر عن الزه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روة عن عائشة قال ت قال رسول الله صلى الله عليه وسلم خلقت الملائكة من ن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ق الجان من مارج من نار وخلق آدم مما و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 واحتجت الطائفة الأولى بآيات من القرآن وأخبار ور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ن إن شاء الله عز وجل نذكرها ونبين غلطهم فيها بالبراهين الواضحة الضرو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له تعالى التوف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" name="Image12" descr="">
              <a:hlinkClick xmlns:a="http://schemas.openxmlformats.org/drawingml/2006/main" r:id="rId68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68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8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كلام في آدم عليه السلا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 فمما احتجوا به قول الله عز وج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88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عصى آدم رب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غوى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89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لا تقربا هذه الشجرة فتكونا من الظالمي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ربها آدم فكان من الظالمين وقد عصى وغوى و 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90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تاب عليه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تاب لا يكون إلا من ذنب و 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91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أزلهما الشيطا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زلال الشيطان معصية وذكروا قول ال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92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َلَمَّا آتَاهُمَا صَالِح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جَعَلاَ لَهُ شُرَكَاء فِيمَا آتَاهُمَا فَتَعَالَى اللّهُ عَ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يُشْرِكُونَ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ل ما ذكروا في آدم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 وهذا كله بخلاف ما ظنوا أما قوله تعالى وعصى آدم ر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وى فقد علمنا أن كل خلاف لأمر آمر فصورته صورة المعصية فيسمى معصية لذلك وغ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ه منه ما يكون عن عمد وذكر فهذه معصية على الحقيقة لأن فاعلها قاصد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صية وهو يدري أنها معصية وهذا هو الذي نزهنا عنه الأنبياء عليهم السلام ومن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عن قصد إلى خلاف ما أمر به وهو يتاول في ذلك الخير ولا يدري أنه عاص بذلك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ظن أنه مطيع لله تعالى أو أن ذلك مباح له لأنه يتاول أن لأمر الوارد عليه ليس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الإيجاب ولا على التحريم لكن أما على الندب أن كان بلفظ الأمر أو الكراهية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لفظ النهي وهذا شيء يقع فيه العلماء والفقهاء والأفاضل كثيراً وهذا هو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ع من الأنبياء عليهم السلام ويؤاخذون به إذا وقع منهم وعلى هذا السبيل أكل آد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جرة ومعنى 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93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تكونا من الظالمي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ظالمين لأنفسكما والظ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غة وضع الشيء في غير موضعه فمن وضع الأمر أو النهي في موضع الندب أو الكراهة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 الشيء في غير موضعه وهذا الظلم م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ع من الظلم الذي يقع بغير قصد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صية لا الظلم الذي هو القصد إلى المعصية وهو يدري أنها معصية وبرهان هذا ما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ه الله تعالى من أن آدم عليه السلام لم يأكل من الشجرة إلا بعد أن أقسم له إب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نهى الله عز وجل لهما عن أكل الشجرة ليس على التحريم وإنهما لا يستحقان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وبة أصلاً بل يستحقان بذلك الجزاء الحسن وفوز الأبد قال تعالى حاكياً عن إب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94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َوَسْوَس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لَهُمَا الشَّيْطَانُ لِيُبْدِيَ لَهُمَا مَا وُورِيَ عَنْهُمَا مِن سَوْءَاتِهِ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قَالَ مَا نَهَاكُمَا رَبُّكُمَا عَنْ هَـذِهِ الشَّجَرَةِ إِلاَّ أَن تَكُو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مَلَكَيْنِ أَوْ تَكُونَا مِنَ الْخَالِدِينَ وَقَاسَمَهُمَا إِنِّي لَكُمَا لَ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نَّاصِحِينَ فَدَلاَّهُمَا بِغُرُورٍ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عز وج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95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لقد عهدنا إلى آدم من قب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نسي ولم نجد له عزما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 فلما نسي آدم عليه السلام عهد الله إليه في أن إب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و له أحسن الظن بيم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 ولا سلامة ولا براءة من القصد إلى المعصية ولا أبع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راءة على الذنوب أعظم من حال من ظن أن أحداً لا يحلف حانثاً وهكذا فعل آدم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فإنه إنما أكل من الشجرة التي نهاه الله عنها ناسياً بنص القرآن ومتأ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صداً إلى الخير لأنه قدر أنه يزداد حظوة عند الله تعالى فيكون ملكا مقرباً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داً فيما هو فيه أبدا فأداه ذلك إلى خلاف ما أمره الله عز وجل به وكان الواجب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مل أمر ربه عز وجل على ظاهره لكن تأول وأراد الخير فلم يصبه ولو فعل هذا عال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اء المسلمين لكان مأجور ولكن آدم عليه السلام لما فعله ووجد به خراجه عن 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نكد الدنيا كان بذلك ظالماً لنفسه وقد سمى الله عز وجل قاتل الخطأ قاتلاً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ى العامد والمخطئ لم يتعمد كعصية وجعل في الخطأ في ذلك كفارة عتق رقبة أو ص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رين متتابعين لمن عجز عن الرقبة وهو لم يتعمد ذنباً وأما قوله عز وج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96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َلَمَّا آتَاهُ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صَالِحاً جَعَلاَ لَهُ شُرَكَاء فِيمَا آتَاهُمَا فَتَعَالَى اللّهُ عَ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يُشْرِكُونَ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تكفير لآدم عليه السلام ومن نسب لآدم عليه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ك والكفر كفراً مجرداً بلا خلاف من أحد من الأمة ونحن ننكر على من كفر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صاة العشارين القتالين والشرط الفاسقين فكيف من كفر الأنبياء عليهم السلام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نسبوه إلى آدم عليه السلام من أنه سمى ابنه عبد الحارث خرافة موضوعة مكذوب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ليف من لا دين له ولا حياء لم يصح سندها قط وإنما نزلت في المشركين على ظاه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تى لو صح أنها نزلت في آدم وهذا لا يصح أصلاً لما كانت فيه للمخالف حجة لأن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الشرك أو الشركاء المذكورون في الآية حينئذ على غير الشرك الذي هو الكفر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نى أنهما جعلا مع توكلهما شركة من حفظه ومعناه كما قال يعقوب عليه السل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97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يا بني لا تدخلوا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باب واحد وادخلوا من أبواب متفرقة وما أغني عنكم من الله من شيء إن الحكم إلا 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عليه توكلت وعليه فليتوكل المتوكلون ولما دخلوا من حيث أمرهم أبوهم ما كان يغن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عنهم من الله من شيء إلا حاجة في نفس يعقوب قضاها وأنه لذو علم لما علمناه ولك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أكثر الناس لا يعلمو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نا عز وجل أن يعقوب عليه السلام أم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دخلوا من أبواب متفرقة إشفاقاً عليهم أما من إصابة العين وإما من تعرض عدو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ريب باجماعهم أو ببعض ما يخوفه عليهم وهو عليه السلام معترف أن فعله ذلك وأ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هم بما أمرهم به من ذلك لا يغني عنهم من الله شيئاً يريده عز وجل بهم ولكن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طبيعة البشر جارية في يعقوب عليه السلام وفي سائر الأنبياء عليهم السلام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 حاكياً عن الرسل أنهم قال و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98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إن نحن إلا بش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مثلكم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هم ذلك على بعض النظر المخفف لحاجة النفس ونزاعها وتو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سلامة من يحب وإن كان ذلك لا يغني شيئاً كما كان عليه السلام يحب الفال الم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يكون على هذا معنى الشرك والشركاء أن يكون عوذة أو تميمة أو نحو هذا فكيف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زل الآية قط إلا في الكفار لا في آدم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" name="Image13" descr="">
              <a:hlinkClick xmlns:a="http://schemas.openxmlformats.org/drawingml/2006/main" r:id="rId7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7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9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كلام في نوح عليه السلا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 ذكروا قول الله عز وجل لنو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01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لا تسألن ما ليس لك به عل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إني أعظك أن تكون من الجاهلي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 وهذا لا حجة لهم فيه لأن نوحاً عليه السلام تاول و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أن يخلصه وأهله فظن أن ابنه من أهله على ظاهر القرابة وهذا لو فعله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ان مأجوراً ولم يسأل نوح تخليص من أيقن أنه ليس من أهله فتفرع على ذلك نهى ع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من الجاهلين فتندم عليه السلام من ذلك ونزع وليس هاهنا عند للمعصية الب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له تعالى التوف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" name="Image14" descr="">
              <a:hlinkClick xmlns:a="http://schemas.openxmlformats.org/drawingml/2006/main" r:id="rId7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7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0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كلام في إبراهيم عليه السلا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 ذكروا ما روى عن رسول الله صلى الله عليه وسلم م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عليه السلام كذب ثلاث كذبات وأنه قال إذ نظر في النجوم أني سقيم وبقو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كب والشمس والقمر هذا ربي وبقوله في سارة هذه أختي وبقوله في الأصنام إذ كس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فعله كبيرهم هذا وبطلبه إذ طلب رؤية إحياء الموتى قال أو لم تؤمن قال بلى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طمئن قل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 وهذا كله ليس على ما ظنوه بل هو حجة لنا والحمد لله 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ين أما الحديث أنه عليه السلام كذب ثلاث كذبات فليس كل كذب معصية بل من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طاعة لله عز وجل وفرضاً واجباً يعصى من تركه صح أ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 ليس الكذاب الذي يصلح بين الناس فيمنى خيراً وقد أباح عليه السلام ك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لمرأته فيما يستجلب به مودتها وكذلك الكذب في الحرب وفد أجمع أهل الإسلا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إنساناً لو سمع مظلوماً قد ظلمه سلطان وطلبه ليقتله بغير حق ويأخذ ماله غصب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تر عنده وسمعه يدعو على من ظلمه قاصداً بذلك السلطان فسأل السلطان ذلك السا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ا سمعه منه وعن موضعه فإنه إن كتم ما سمع وأنكر أن يكون سمعه أو أنه يعرف موض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وضع ماله فإنه محسن مأجور مطيع لله عز وجل وأنه إن صدق فأخبره بما سمعه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موضعه وموضع ماله كان فاسقاً عاصياً لله عز وجل فاعل كبيرة مذموماً نماماً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يح الكذب في إظهار الكفر في التقية وكل ما روى عن إبراهيم عليه السلام في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ذبات فهو داخل في الصفة المحمودة لا في الكذب الذي نهى عنه وأما قوله عن سارة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تي فصدق هي أخته من وجهين قال ال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04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إنما المؤمنو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أخوة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قال عليه السل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خطب أحدكم على خطبة أخ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جه الثاني القرابة وإنها من قومه ومن مستجيبيه قال عز وج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05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إلى مدين أخا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شعيباً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عد هذا كذباً مذموماً من إبراهيم عليه السلام فليع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اً من ربه عز وجل وهذا كفر مجرد فصح أنه عليه السلام صادق في قوله سارة أخ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06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نظر نظرة في النجوم فقال إني سقيم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هذا كذب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سنا ننكر أن تكون النجوم دلائل على الصحة والمرض وبعض ما يحدث في العالم كدل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ق على نعول البحر وكدلالة الرعد على تولد الكمأة وكتولد المد والجزر على طل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مر وغروبه واعذاره وارتفاعه وامتلائه ونقصه وإنما المنكر قول من قال أن الكوا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فاعلة المدبرة لذلك دون الله تعالى أو مشتركة معه فهذا كفر من قائله وأما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سلام بل فعله كبيرهم هذا فإنما هو تقريع لهم وتوبيخ كما 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07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ذق أنك أنت العزيز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كريم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في الحقيقة مهان ذليل مهين معذب في النار فكلا القو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بيخ لمن قيلا له على ظنهم أن الأصنام تفعل الخير والشر وعلى ظن المعذب في نفس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أنه عزيز كريم ولم يقل إبراهيم هذا على أنه محقق لأن كبيرهم فعله إذ الك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و الإخبار عن الشيء بخلاف ما هو عليه قصداً إلى تحقيق ذلك وأما قو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إذ رأى الشمس والقمر هذا ربي ف قال قوم إن إبراهيم عليه السلام قا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ققاً أول خروجه من الغار وهذا خرافة موضوعة مكذوبة ظاهرة الافتعال ومن الم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تنع أن يبلغ أحد حد التمييز والكلام بمثل هذا وهو لم ير قط شمساً ولا قمراً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كباً وقد أكذب الله هذا الظن الكاذب بقوله الصاد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08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لقد آتينا إبراهيم رشده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قبل وكنا به عالمي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حال أن يكون من اتاه الله رشده من قبل ي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قله أن الكواكب ربه أو أن الشمس ربه من أجل أنها أكبر قرصاً من القمر هذا 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ظنه إلا مجنون العقل والصحيح من ذلك أنه عليه السلام إنما قال ذلك موبخاً لقو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لهم نحو ذلك في الكبير من الأصنام ولا فرق لأنهم كانوا على دين الصابئ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بدون الكواكب ويصورون الأصنام على صورها وأسمائها في هياكلهم ويعيدون لها الأعي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ذبحون لها الذبائح ويقربون لها القرب والقرابين والدخن ويقولون أنها تعقل وتد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ضر وتنفع ويقيمون لكل كوكب منها شريعة محدودة فوبخهم الخليل عليه السلام ع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خر منهم وجعل يريهم تعظيم الشمس لكبر جرمها كما 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09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اليوم الذين آمنوا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كفار يضحكو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اهم ضعف عقولهم في تعظيمهم لهذه الأجرام المسخ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دية وبين لهم أنهم مخطئون وأنها مدبرة تنتقل في الأماكن ومعاذ الله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يل عليه السلام أشرك قط بربه أو شك في أن الفلك بكل ما فيه مخلوق وبرهان قو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ن الله تعالى لم يعاتبه على شيء مما ذكر ولا عنفه على ذلك بل صدقه تعالى ب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10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تلك حجتن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آتيناها إبراهيم على قومه نرفع درجات من نشاء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 أن هذا بخلاف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لآدم وغيره بل وافق مراد الله عز وجل بما قال من ذلك وبما فعل وأما قو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11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رب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أرني كيف تحيي الموتى قال أو لم تؤمن قال بلى ولكن ليطمئن قلبي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ره ربنا عز وجل وهو يشك في إيمان إبراهيم عبده وخليله ورسوله عليه السلام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 ذلك ولكن تقرير الإيمان في قلبه وإن لم ير كيفية إحياء الموتى فأخبر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ن نفسه أنه مؤمن مصدق وإنما أراد أن يرى الكيفية فقط ويعتبر بذلك وما ش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عليه السلام في أن الله تعالى يحيي الموتى وإنما أراد أن يرى الهيئة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نا لا نشك في صحة وجود الفيل والتمساح والكسوف وزيادة النهر والخليفة ثم يرغ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ر ذلك منا في أن يرى كل ذلك ولا يشك في أنه حق ليرى العجب الذي يتمثله ولم ت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حاسة بصره فقط وأما ما روى عن النبي صلى الله عليه وسلم نحن أحق بالش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فمن ظن أن النبي صلى الله عليه وسلم شك قط في قدرة ربه عز وجل على إح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تى فقد كفر وهذا الحديث حجة لنا على نفي الشك عن إبراهيم أي لو كان الكلا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عليه السلام شكاً لكان من لم يشاهد من القدرة ما شاهد إبراهيم عليه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ق بالشك فإذا كان من لم يشاهد من القدرة ما شاهد إبراهيم غير شاك فإبراهيم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أبعد من الش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 ومن نسب هاهنا إلى الخليل عليه السلام الشك فقد ن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الكفر ومن كفر نبياً فقد كفر وأيضاً فإن كان ذلك شكاً من إبراهيم عليه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نا نحن أحق بالشك منه فنحن إذاً شكاك جاحدون كفار وهذا كلام نعلم والحمد 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لانه من أنفسنا بل نحن ولله الحمد مؤمنون مصدقون بالله تعالى وقدرته على كل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أل عنه السائل وذكروا قول إبراهيم عليه السلام لأبيه واستغفاره له وهذا لا ح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فيه لأنه لم يكن نهى عن ذلك 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12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لما تبين له أنه عدو 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تبرأ منه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ثنى الله تعالى عليه بذلك فصح أن استغفار إبراهيم لأ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كان مدة حياته راجياً إيمانه فلما مات كافراً تبرأ منه ولم يستغفر له بعدها 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في إبراهيم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 وذكروا قول الله تعالى في لوط عليه السلام أنه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13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لو أن لي بكم قو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أو آوي إلى ركن شديد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 رح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طاً لقد كان يأوي إلى ركن شديد فظنوا أن هذا القول منه عليه السلام إنكار على لو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سلام أيض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14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هؤلاء بناتي هن أطهر لكم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 وهذا لا حجة لهم فيه أما قوله عليه السلام لو أن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م قوة أو آوى إلى ركن شديد فليس مخالفاً لقول رسول الله صلى الله عليه وسلم رح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لوطاً لقد كان يأوي إلى ركن شديد بل كلا القولين منهما عليهما السلام حق مت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لأن لوطاً عليه السلام إنما أراد منعة عاجلة يمنع بها قومه مما هم عل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واحش من قرابة أو عشيرة أو اتباع مؤمنين وما جهل قط لوط عليه السلام أنه يأو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ه تعالى إلى أمنع قوة وأشد ركن ولا جناح على لوط عليه السلام في طلب قوة من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15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لولا دفع الله الناس بعضهم ببعض لفسدت الأرض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طلب لوط عليه السلام وقد طلب رسول الله صلى الله عليه وسلم من الأن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هاجرين منعة حتى يبلغ كلام ربه تعالى فكيف ينكر على لوط أمراً هو فع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تالله ما أنكر ذلك رسول الله صلى الله عليه وسلم وإنما أخبر عليه السلا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طاً كان يأوي إلى ركن شديد يعني من نصر الله له بالملائكة ولم يكن لوط علم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عتقد أن لوطاً كان يعتقد أنه ليس له من الله ركن شديد فقد كفر إذ نسب إلى 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نبياء هذا الكفر وهذا أيضاً ظن سخيف إذ من الممتنع أن يظن برب أراه المعجز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دائباً يدعو إليه هذا الظن وأما قوله عليه السلام هؤلاء بناتي هن فإنما 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زويج والوطء في المكان المباح فصح ما قلنا إذ من المحال أن يدعوهم إلى منكر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هاهم عن المنكر انقضى الكلام في لوط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" name="Image15" descr="">
              <a:hlinkClick xmlns:a="http://schemas.openxmlformats.org/drawingml/2006/main" r:id="rId7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7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1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57" w:name="s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5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كلام في أخوة يوسف عليهم السلا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 واحتجوا بفعل أخوة يوسف وبيعهم أخاهم وكذبهم لأب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ا حجة لهم فيه لأن أخوة يوسف عليه السلام لم يكونوا أنبياء ولا جاء قط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أنبياء نص لا من قرآن ولا من سنة صحيحة ولا من إجماع ولا من قول أ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رضي الله عنهم وأما يوسف صلى الله عليه وسلم فرسول الله بنص القرآن قال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18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لقد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جاءكم يوسف من قبل بالبينات فما زلتم في شك مما جاءكم به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19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من بعد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رسولا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خوته فأفعالهم تشهد أنهم لم يكونوا متورعين عن العظ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أن يكونوا أنبياء ولكن الرسولين أباهم وأخاهم قد استغفر لهم وأسقطا التثر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 وبرهان ما ذكرنا من كذب من يزعم أنهم كانوا أنبياء قول الله تعالى حاكياً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ول أخيهم عليه السلام أنه قال ل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20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أنتم شر مكاناً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البتة أن يقول نبي من الأنبياء نعم ولا لقوم صالحين إذ توقير الأنب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ض على جميع الناس لأن الصالحين ليسوا شراً مكانا وقد عق ابن نوح أباه بأكثر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 به أخوة يوسف أباهم إلا أن أخوة يوسف لم يكفروا ولا يحل لمسلم أن يدخ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 من لم يأت نص ولا إجماع أو نقل كافة بصحة نبوته ولا فرق بين التصديق بنب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يس نبياً وبين التكذيب بنبوة من صحت نبوته منهم فإن ذكروا في ذلك ما روى عن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رضي الله عنهم وهو زيد بن أرقم إنما مات إبراهيم بن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لأنه لا نبي بعد رسول الله صلى الله عليه وسلم وأولاد الأنبياء أنب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غفلة شديدة وزلة عالم من وجوه أولها أنه دعوى لا دليل على صحتها وثانيها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ما ذكر لأمكن أن ينبأ إبراهيم في المهد كما نبئ عيسى عليه السلام وكما أو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 الحكم صبيا فعلى هذا القول لعل إبراهيم كان نبيا وقد عاش عامين غير شه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اشا لله من هذا وثالثها أن ولد نوح كان كافراً بنص القرآن عمل عملا غير صالح ف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ولاد الأنبياء أنبياء لكان هذا الكافر المسخوط عليه نبياً وحاشا لله م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ابعها لو كان ذلك لوجب ولا بد أن تكون اليهود كلهم أنبياء إلى اليوم بل جميع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أنبياء لأنه يلزم أن يكون الكل من ولد آدم لصلبه أنبياء لأن أباهم نبي وأو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ده أنبياء أيضاً لأن آباءهم أنبياء وهم أولاد أنبياء وهكذا أبداً حتى ي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إلينا وفي هذا من الكفر لمن قامت عليه الحجة وثبت عليه ما لا خفاء به وب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التوف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 ولعل من جهل مرتين يقول عنا هذا ينكر نبوة أخوة يوس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ثبت نبوة نبي المجوس ونبوة أم موسى وأم عيسى وأم إسحاق عليهم السلام فنحن ن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له تعالى التوفيق وبه نعتصم لسنا نقر بنبوة من لم يخبر الله عز وجل بنبوته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ص رسول الله صلى الله عليه وسلم على نبوته ولا نقلت الكواف عن أمثالها نق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صلاً منه إلينا معجزات النبوة عنه ممن كان قبل مبعث النبي صلى الله عليه وسلم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دفع نبوة من قام البرهان على بطلان نبوته لأن تصديق نبوة من هذه صفته افتراء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لا يقدم عليه مسلم ولا ندفع نبوة من جاء القرآن بأن الله تعالى نبأ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أم موسى وأم عيسى وأم إسحق فالقرآن قد جاء بمخاطبة الملائكة لبعضهن بالوح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ى بعض منهن عن الله عز وجل بالأنباء بما يكون قبل أن يكون وهذه النبوة نفس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لا نبوة غيرها فصحت نبوتهن بنص القرآن وأما نبي المجوس فقد صح أنهم أهل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خذ رسول الله صلى الله عليه وسلم الجزية منهم ولم يبح الله تعالى له أخذ الجز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ن أهل الكتاب فقد نسب إليه أنه خالف ربه تعالى وأقدم على عظيمة تقشعر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ود المؤمنين فإذ نحن على يقين من أنهم أهل كتاب فلا سبيل البتة إلى نزول كتا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له تعالى على غير نبي مرسل بتبليغ ذلك الكتاب فقد صح بالبرهان الضروري 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كان لهم نبي مرسل يقيناً بلا شك ومع هذا فقد نقلت عنه كو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يمة معجز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 عليهم السلام وكل ما نقلته كافة على شرط عدم التواطئ فواجب قبوله ولا 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ما نقلته كواف الكافرين أو كواف المسلمين فيما شاهدته حواسهم ومن قال لا أص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ا نقلته كواف المسلمين فإنا نسأل بأي شيء صح عنده موت ملوك الروم ولم يحض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أصلا وإنما نقلته إلينا يهود عن نصارى ومثل هذا كثير فإن كذب هذا غالط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قله وكابر حسه وأيضاً فإن المسلمين إنما علمنا أنهم محقون لتحقيق نقل الكافة لص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أيديهم فبنقل الكافة علمنا هدى المسلمين ولا نعلم بالإسلام صحة نقل الكافة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علوم بالبينة وضرورة العقل وقد أخبر تعالى أن الأولين زبر و 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21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رسلا قد قصصنا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عليك من قبل ورسلا لم نقصصهم عليك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كفاية وب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ف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كلام في يوسف عليه السلا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وا أيضاً أخذ يوسف عليه السلام أخاه وايحاشه أباه عليه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وأنه أقام مدة يقدر فيها على أن يعرف أباه خبره وهو يعلم ما يقاسى به من ال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لم يفعل وليس بينه وبينه إلا عشر ليال وبإدخاله صواع الملك وعاء أخيه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 بذلك سائر أخوته ثم أمر من هتف أيتها العير أنكم لسارقون وهم لم يسرقوا شيئ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ول ال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22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لقد همت به وهم بها لولا أن رأى برهان ربه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خد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رعون وبقوله للذي كان معه في السج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23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ذكرني عند ربك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 وكل هذا لا حجة لهم في شيء منه ونحن نبين ذلك بح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وقوته فنقول وبالله تعالى نتأيد أما أخذه أخاه وايحاشه أباه منه فلا ش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ن ذلك ليرفق بأخيه وليعود أخوته إليه ولعلهم لو مضوا بأخيه لم يعودوا إليه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ملكة أخرى وحيث لا طاعة ليوسف عليه السلام ولا لملك مصر هنالك وليكون ذلك سبب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جتماعه وجمع شمل جميعهم ولا سبيل إلى أن يظن برسول الله صلى الله عليه وسلم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تى العلم والمعرفة بالتأويل إلا أحسن الوجوه وليس من خالفنا نص بخلاف ما ذك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حل أن يظن بمسلم فاضل عقوق أبيه فكيف برسول الله صلى الله عليه وأما ظنه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ام مدة يقدر فيها على تعريف أبيه خبره ولم يفعل فهذا جهل شديد ممن ظن هذا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قوب في أرض كنعان من عمل فلسطين في قوم رحالين خصاصين في لسان آخر وطاعة أخ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ين آخر وأمة أخرى كالذي بيننا اليوم وبين من يضافينا من بلاد النصارى كفالي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ا أو كصحراء البربر فلم يكن عند يوسف عليه السلام علم بعد فراقه أباه بما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حي هو أو ميت أكثر من وعد الله تعالى بأن ينبئهم بفعلهم به ولا وجد أحداً يث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فيرسل إليه للاختلاف الذي ذكرنا وإنما يستسهل هذا اليوم من يرى أرض الشام و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مير واحد وملة واحدة ولساناً واحداً وأمة واحدة والطريق سابل والتجار ذاهب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اجعون والرفاق سائرة ومقبلة والبرد ناهضة وراجعة فظن كل بيضاء شحمة ولم يكن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ئذ كذلك ولكن كما قدمنا ودليل ذلك أنه حين أمكنه لم يؤخره واستجلب أباه وأه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ين عند ضرورة الناس إليه وانقيادهم له للجوع الذي كان عم الأرض وامتيار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 فانتظر وعد ربه تعالى الذي وعده حين ألقوه في الجب فأتوه ضارعين راغبين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ه تعالى في رؤياه قبل أن يأتوه ورب رئيس جليل شاهدنا من أبناء البشاكس والافرن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قدر على أن يستجلب أبويه لكان أشد الناس بداراً إلى ذلك ولكن الأمر تعذر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ذراً أخرجه عن الإمكان إلى الامتناع فهذا كان أمر يوسف عليه السلام وأما قول يوس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خوته أنكم لسارقون وهم لم يسرقوا الصواع بل هو الذي كان قد أدخله في وعاء أخ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هم فقد صدق عليه السلام لأنهم سرقوه من أبيه وباعوه ولم يقل عليه السلام أن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قتم الصواع وإنما قال نفقد صواع الملك وهو في ذلك صادق لأنه كان غير واجد له 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قداً له بلا شك وأما خدمته عليه السلام لفرعون فإنما خدمه تقية وفي حق لاستنقا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بحسن تدبيره ولعل الملك أو بعض خواصه قد آمن به إلا أن خدمته له على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 حسنة وفعل خير وتوصل إلى الاجتماع بأبيه وإلى العدل وإلى حياة النفوس إذ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در على المغالبة ولا أمكنه غير ذلك ولا مرية في أن ذلك كان مباحاً في شريعة يوس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سلام بخلاف شريعتنا قال ال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24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لكل جعلنا منكم شرع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منهاجاً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سجود أبويه فلم يكن ذلك محظوراً في شريعتهما بل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اً حسناً وتحقيق رؤياه الصادق من الله تعالى ولعل ذلك السجود كان تحية كس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ئكة لآدم عليه السلام إلا أن الذي لا شك فيه أنه لم يكن سجود عبادة ولا تذل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كان سجود كرامة فقط بلا شك وأما قوله عليه السلام للذي كان معه في السج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كرني عند ربك فما علمنا الرغبة في الانطلاق من السجن محظورة على أحد وليس في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دليل على أنه أغفل الدعاء إلى الله عز وجل لكنه رغب هذا الذي كان معه في السج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فعل الخير وحضه عليه وهذا فرض من وجهين أحدهما وجوب السعي في كف الظلم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دعاؤه إلى الخير والحسنات وأما 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25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أنساه الشيطان ذك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ربه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ضمير الذي في أنساه وهو الهاء راجع إلى الفتى الذي كان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سجن أي أن الشيطان أنساه أن يذكر ربه أمر يوسف عليه السلام ويحتمل أيضاً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أنساه الشيطان ذكر الله تعالى ولو ذكر الله عز وجل لذكر حاجة يوسف عليه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رهان ذلك قول الله عز وج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26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ادكر بعد أمة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 يقيناً أن المذكور بعد أمة هو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ساه الشيطان ذكر ربه حتى تذكر وحتى لو صح أن الضمير من أنساه راجع إلى يوسف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لما كان في ذلك نقص ولا ذنب إذ ما كان بالنسيان فلا يبعد عن الأنبياء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27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همت به و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بها لولا أن رأى برهان ربه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كما ظن من لم يمعن النظر حتى قا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أخرين من قال أنه قعد منها مقعد الرجل من المرأة ومعاذ الله من هذا أن يظن ب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الحي المسلمين أو مستوريهم فكيف برسول الله صلى الله عليه وسلم فإن قيل أ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روى عن ابن عباس رضي الله عنه من طريق جيدة الإسناد قلنا نعم ولا حجة في قول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فيما صح عن رسول الله صلى الله عليه وسلم فقط والوهم في تلك الرواية إنما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 شك عمن دون ابن عباس أو لعل ابن عباس لم يقطع بذلك إذ إنما أخذه عمن لا يدر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ولا شك في أنه شيء سمعه فذكره لأنه رضي الله عنه لم يحضر ذلك ولا ذكره ع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ومحال أن يقطع ابن عباس بما لا علم له به لكن معنى 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دو أحد وجهين أما أنه هم بالايقاع بها وضربها كما 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28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همت كل أمة برسول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ليأخذوه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يقول القائل لقد هممت بك لكنه عليه السلام امتن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ببرهان أراه الله إياه استغنى به عن ضربها وعلم أن الفرار أجدى عليه وأ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راءته على ما ظهر بعد ذلك من حكم الشاهد بأمر قد من القميص والوجه الثان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عند قوله ولقد همت به ثم ابتدأ تعالى خبراً آخر فقال وهم بها لولا أن رأ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هان ربه وهذا ظاهر الآية بلا تكلف تأويل وبهذا نقول حدثنا أحمد بن محمد ا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طلمنكي حدثنا ابن عون الله أنبأنا إبراهيم بن أحمد ابن فراس حدثنا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سالم النيسابوري أنا إسحق ابن راهوية أنا المومل بن إسماعيل الحميري 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اد بن سلمة عن ثابت البناتي عن أنس بن مالك رضي الله عنه أن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قرأ هذه 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29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ذلك ليعلم أني لم أخنه بالغيب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لما قال ها يوسف عليه السلام قال له جبريل يا يوسف اذكر همك فقال يوس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30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ما ابرئ نفس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أن النفس لأمارة بالسوء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في هذا الحديث على معنى من المع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قيق الهم بالفاحشة ولكنه فيه أنه هم بأمر ما وهذا حق كما قلنا فسقط هذا الاعترا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 الوجه الأول والثاني معاً إلا أن الهم بالفاحشة باطل مقطوع على كل حال وصح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هم ضرب سيدته وهي خيانة لسيده إذ هم بضرب امرأته وبرهان ربه هاهنا هو النب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صمة الله عز وجل إياه ولولا البرهان لكان يهم بالفاحشة وهذا لا شك فيه ولع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سب هذا إلى النبي المقدس يوسف ينزه نفسه الرذلة عن مثل هذا المقام فيهلك وقد خش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الهلاك على من ظن به ذلك الظن إذ قال للأنصاريين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هما هذه ص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 ومن الباطل الممتنع أن يظن ظان أن يوسف عليه السلام 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زنا وهو يسمع قول ال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31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كذلك لنصرف عنه السو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الفحشاء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سأل من خالفنا عن الهم بالزنا بسوء هو أم غير سوء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 أنه سوء ولو قال أنه ليس بسوء لعاند الإجماع فإذ هو سوء وقد صرف عنه السوء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ف عنه الهم بيقين وأيضاً فإنها قال 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32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ما جزاء من أراد بأهلك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سوءاً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كر هو ذلك فشهد الصادق المصد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33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إن كان قميصه قد من دب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كذبت وهو من الصادقي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 أنها كذبت بنص القرآن وإذ كذبت بن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فما أراد بها قط سوء فما هم بالزنا قط ولو أراد بها الزنا لكانت من الصاد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ين جداً وكذلك قوله تعالى عنه أنه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34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إلا تصرف عني كيدهن أصب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إليهن وأكن من الجاهلين فاستجاب له ربه فصرف عنه كيده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 عنه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 لم يصب إليها وبالله تعالى التوفيق تم الكلام في يوسف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6" name="Image16" descr="">
              <a:hlinkClick xmlns:a="http://schemas.openxmlformats.org/drawingml/2006/main" r:id="rId7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7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كلام في موسى عليه السلام وأم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 ذكروا قول ال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37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أصبح فؤاد أم موسى فارغ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إن كادت لتبدي به لولا أن ربطنا على قلبها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عناه فارغاً من ا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وسى جملة لأن الله عز وجل قد وعدها برده إليها إذ قال لها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38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إنا رادوه إليك وجاعلوه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مرسلي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باطل المحض أن يكون الله تعالى ضمن لها رده إ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صبح قلبها مشغولاً لا بالهم بأمره هذا ما لا يظن بذي عقل أصلاً وإنما معنى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إن كادت لتبدي به أي سروراً بما أتاه الله عز وجل من الفضل وقولها لأخته قص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و لترى أخته كيفية قدرة الله تعالى في تخليصه من يدي فرعون عدوه بعد وقو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ا وليتم بها ما وعدها الله تعالى من رده إليها فبعثت أخته لترده بالوحي وذك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له تعالى عن موسى عليه السلام فأخذ برأس أخيه يجره إ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39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قال يا ابن أم لا تأخذ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بلحيتي ولا برأسي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ا وهذه معصية أن يأخذ بلحية أخيه وشعره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ي مثله وأسن منه ولا ذنب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 وهذا ليس كما ظنوا وهو خارج على وجهين أحدهما أن أخ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أس أخيه ليقبل بوجهه عليه ويسمع عتابه له إذ تأخر عن اتباعه إذ رآهم ضلوا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خذ بشعر أخيه قط إذ ليس ذلك في الآية أصلاً ومن زاد ذلك فيها فقد كذب ع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لكن هارون عليه السلام خشى بادرة من موسى عليه السلام وسطوة إذ رآه قد اشت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ضبه فأراد توقيفه بهذا الكلام عما تخوفه منه وليس في هذه الآية ما يوجب غي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 ولا أنه مد يده إلى أخيه أصلاً وبالله تعالى التوفيق والثاني أن يكون ها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سلام قد يكون استحق في نظر موسى عليه السلام النكير لتأخيره عن لحاقه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آهم ضلوا فأخذ برأسه منكراً عليه ولو كان هذا لكان إنما فعله مومى عليه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ضباً لربه عز وجل وقاصداً بذلك رضاء الله تعالى ولسنا نبعد هذا من الأنبياء ع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وإنما نبعد القصد إلى المعصية وهم يعلمون أنها معصية وهذا هو معنى ما 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عن إبراهيم خليله صلى الله عليه وسلم إذ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40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الذي أطمع أن يغفر ل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خطيئتي يوم الدي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لله تعالى لمحمد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41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ليغفر لك الله ما تقد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من ذنبك وما تأخر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خطيئة المذكورة والذنوب المغفورة ما 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سيان أو بقصد إلى الله تعالى إرادة الخير فلم يوافق رضا الله عز وجل بذلك ف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وا قول موسى عليه السلام للخضر عليه السل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42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أقتلت نفساً زكية بغي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نفس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كر موسى عليه السلام الشيء وهو لا يعلمه وقد كان أخذ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هد أن لا يسأله عن شيء حتى يحدث له منه ذكراً فهذا أيضاً لا حجة لهم فيه لأ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لى سبيل النسيان وقد بين موسى عليه السلام ذلك ب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43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لا تؤاخذني بما نسيت و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ترهقني من أمري عسراً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غب إليه أنه لا يؤاخذه بنسيانه ومؤاخذ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ضر له بالنسيان دليل على صحة ما قلنا من أنهم عليهم السلام مؤاخذون بالنس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ما قصدوا به الله عز وجل فلم يصادفوا بذلك مراد الله عز وجل وتكلم موسى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لى ظاهر الأمر وقدر أن الغلام زكي إذ لم يعلم له ذنباً وكان عند الخ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الجلى بكفر ذلك الغلام واستحقاقه القتل فقصد موسى عليه السلام لكلامه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 الله تعالى والرحمة وإنكار ما لم يعلم وجهه وذكروا قول موسى عليه السل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44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علتها إذاً وانا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ضالي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 صحيح وهو حاله قبل النبوة فإنه كان ضالاً عما اهت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بعد النبوة وضلال الغيب عن العلم كما تقول أضللت بعيري لا ضلال القصد إلى الإ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قول الله تعالى لنبيه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45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وجدك ضالاً فهدى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ضالاً عن المعرفة وبالله تعالى التوفيق وذكروا قول الله عز وجل عن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رائي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46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قد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سألوا موسى أكبر من ذلك فقالوا ارنا الله جهرة فأخذتهم الصاعقة بظلمهم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وموسى قد سأل ربه مثل ذلك ف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47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رب أرني أنظر إليك قال ل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تراني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ا فقد سأل موسى عليه السلام أمراً عوقب سائلوه 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 وهذا لا حجة لهم فيه لأنه خارج على وجهين أحده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عليه السلام سأل ذلك قبل سؤال بني إسرائيل رؤية الله تعالى وقبل أن يعل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ؤال ذلك لا يجوز فهذا لا مكروه فيه لأنه سأل فضيلة عظيمة أراد بها علو المنزلة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ه تعالى والثاني أن بني إسرائيل سألوا ذلك متعنتين وشكاكا في الله عز وجل و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 ذلك على الوجه الحسن الذي ذكرنا آن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" name="Image17" descr="">
              <a:hlinkClick xmlns:a="http://schemas.openxmlformats.org/drawingml/2006/main" r:id="rId7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7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4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كلام على يونس عليه السلا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 وذكروا أمر يونس عليه السلام وقول الله تعالى ع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50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ذا النون إذ ذهب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مغاضباً فظن أن لن نقدر عليه فنادى في الظلمات أن لا إله إلا أنت سبحانك إني كنت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ظالمي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51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لولا أنه كان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مسبحين للبث في بطنه إلى يوم يبعثو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لنبيه عليه السل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52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اصبر لحكم ربك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لا تكن كصاحب الحوت إذ نادى وهو مكظوم لولا أن تداركه نعمة من ربه لنبذ بالعر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هو مذموم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53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التقمه الحوت وهو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مليم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ولا ذنب أعظم من المغاضبة لله عز وجل ومن أكبر ذنب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ظن أن الله لا يقدر عليه وقد أخبر الله تعالى أن استحق الذم لولا أن تدار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ة الله عز وجل وأنه استحق الملامة وأنه أقر على نفسه أنه كان من الظالمين ون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نبيه أن يكون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 هذا كله لا حجة لهم فيه بل هو حجة لنا على صحة قو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مد لله رب العالمين أما أخبار الله تعالى أن يونس ذهب مغاضباً فلم يغاضب ربه 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قال الله تعالى أنه غاضب ربه فمن زاد هذه الزيادة كان قائلاً على الله الك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ئداً في القرآن ما ليس فيه هذا لا يحل ولا يجوز أن يظن بمن له أدنى مسكة من ع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غاضب ربه تعالى فكيف أن يفعل ذلك نبياً من الأنبياء فعلمنا يقيناً أنه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ضب قومه ولم يوافق ذلك مراد الله عز وجل فعوقب بذلك وأن كان يونس عليه السلام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صد بذلك إلا رضاء الله عز وجل وأما 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54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ظن أن لن نقد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عليه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على ما ظنوه من الظن السخيف الذي لا يجوز أن يظن بضع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ساء أو بضعيف من الرجال إلا أن يكون قد بلغ الغاية من الجهل فكيف بنبي م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ناس في العلم ومن المحال المتيقن أن يكون نبي يظن أن الله تعالى الذي أرس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ينه لا يقدر عليه وهو يرى أن آدمياً مثله يقدر عليه ولا شك في أن من نسب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بي صلى الله عليه وسلم الفاضل فإنه يشتد غضبه لو نسب ذلك إليه أو إلى ابنه ف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يونس عليه السلام الذي يقول فيه رسول الله صلى الله عليه وسلم لا تفضلون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 بن متى فقد بطل ظنهم بلا شك وصح أن معنى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55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ظن أن لن نقد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عليه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لن نضيق عليه كما 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56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أَمَّا إِذَا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بْتَلَاهُ فَقَدَرَ عَلَيْهِ رِزْقَهُ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ضيق عليه فظن يونس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أن الله تعالى لا يضيق عليه في مغاضبته لقومه إذ ظن أنه محسن في فعله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نهى الله عز وجل لمحمد صلى الله عليه وسلم عن أن يكون كصاحب الحوت فنعم نه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ز وجل عن مغضبته قومه وأمره بالصبر على أذاهم وبالمطاولة لهم وأما ق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أنه استحق الذم والملامة لولا النعمة التي تداركه بها للبث معاقباً في بط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ت فهذا نفس ما قلناه من ان الأنبياء عليهم السلام يؤاخذون في الدنيا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وه مما يظنونه خيراً وقربة إلى الله عز وجل إذ لم يوافق مراد ربهم وعل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أقر على نفسه بأنه كان من الظالمين والظلم وضع الشيء في غير موضعه فلما 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المغاضبة في غير موضعها اعترف في ذلك بالظلم لا على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ده وهو يدري أنه ظلم انقضى الكلام في يونس عليه السلام وبالله تعالى التوف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وا أيضاً قول الله تعالى حاكياً عن داود عليه السل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57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هل أتاك نبأ الخص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إذ تسوروا المحراب إذ دخلوا على داود ففزع منهم قالوا لا تخف خصما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 فغفرنا ل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 وهذا قول صادق صحيح لا يدل على شيء مما قاله المستهزؤ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ذبون المتعلقون بخرافات ولدها اليهود وإنما كان ذلك الخصم قوماً من بني آدم ب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ك مختصمين في نعاج من الغنم على الحقيقة بينهم بغى أحدهما على الآخر على نص 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 أنهم كانوا ملائكة معرضين بأمر النساء فقد كذب على الله عز وجل وقوله 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ل وزاد في القرآن ما ليس فيه وكذب الله عز وجل وأقر على نفسه الخبيثة أنه ك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ئكة لأن الله تعالى يق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58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هل أتاك نبأ الخصم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هو لم يكونوا قط خصمين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 بعضهم على بعض ولا كان قط لأحدهما تسع وتسعون نعجة ولا كان للآخر نعجة و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قال له أكفلنيها فاعجبوا لم يقحمون فيه أهل الباطل أنفسهم ونعوذ بال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ذلان ثم كل ذلك بلا دليل بل الدعوى المجردة وتالله أن كل أمرئ منا ليصون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ره المستور عن أن يتعشق امرأة جاره ثم يعرض زوجها للقتل عمداً ليتزوجها وع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رك صلاته لطائر يراه هذه أفعال السفهاء المتكهوكين الفساق المتمردين لأفعال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 والتقوى فكيف برسول الله داود صلى الله عليه وسلم الذي أوحي إليه كتابه وأج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لسانه كلامه لقد نزهه الله عز وجل عن أن يمر مثل هذا الفحش بباله فكيف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ضيف إلى أفعاله وأما استغفاره وخروره ساجداً ومغفرة الله تعالى له فالأنب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السلام أولى الناس بهذه الأفعال الكريمة والاستغفار فعل خير لا ينكر من 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ن نبي ولا من مذنب ولا من غير مذنب فالنبي يستغفر الله لمذنبي أهل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لائكة كما قال ال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59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يستغفرون للذين آمنوا ربنا وسعت كل شيء رحمة وعلما فاغفر للذ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تابوا واتبعوا سبيلك وقهم عذاب الجحيم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 تعالى عن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سل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60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ظن داود إنما فتناه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61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غفرنا له ذلك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ظن داود عليه السلام أن يكون ما أتاه الله عز وجل من سعة الملك العظيم فت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كان رسول الله صلى الله عليه وسلم يدعو في أن يثبت الله قلبه على دينه فأستغ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من هذا الظن فغفر الله تعالى له هذا الظن إذ لم يكن ما أتاه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لك فت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" name="Image18" descr="">
              <a:hlinkClick xmlns:a="http://schemas.openxmlformats.org/drawingml/2006/main" r:id="rId7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>
                      <a:hlinkClick r:id="rId7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6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كلام في سليمان عليه السلا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وا قول الله عز وجل عن سليمان عليه السل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64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لقد فتنا سليمان وألقين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على كرسيه جسداً ثم أناب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 ولا حجة لهم في هذا إذ معنى قوله تعالى فتنا سليمان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ناه من الملك ما أختبرنا به طاعته كما قال تعالى مصدقاً لموسى عليه السلا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65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إن هي إلا فتنتك تضل بها من تشاء وتهدي من تشاء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فتنة من يهدي الله من يشاء و 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66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ألم أحسب الناس أن يتركوا أ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يقولوا آمنا وهم لا يفتنون ولقد فتنا الذين من قبلهم فليعلمن الله الذين صدق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ليعلمن الكاذبي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فتنة هي الاختبار حتى يظهر المهتد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ال فهذه فتنة الله تعالى لسليمان إنما هي اختباره حتى ظهر فضله فقط وما عدا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افات ولدها زنادقة اليهود وأشباههم وأما الجسد الملقى على كرسيه فقد أصاب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به ما أراد نؤمن بهذا كما هو ونقول صدق الله عز وجل كل من عند الله ربنا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نص صحيح في القرآن أو عن رسول الله صلى الله عليه وسلم بتفسير هذا الجسد 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لنا به فإذا لم يأت بتفسيره ما هو نص ولا خبر صحيح فلا يحل لأحد القول بالظن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كذب الحديث في ذلك فيكون كاذباً على الله عز وجل إلا أننا لا نشك البت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لان قول من قال أنه كان جنيا تصور بصورته بل نقطع على أنه كذب والله تعالى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تك ستر رسوله صلى الله عليه وسلم هذا الهتك وكذلك نبعد قول من قال أنه كان ول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رسله إلى السحاب ليربيه فسليمان عليه السلام كان أعلم من أن يربي ابنه بغي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بع الله عز وجل بنية البشر عليه من اللبن والطعام وهذه كلها خرافات موضوعة مكذو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صح اسنادها قط وذكروا أيضاً قول الله عز وجل عن سليمان عليه السل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67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إني أحببت حب الخي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عن ذكر ربي حتى توارت بالحجاب ردوها علي فطفق مسحا بالسوق والأعناق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ولوا ذلك على ما قد نزه الله عنه من له أدنى مسكة من عقل من أهل زماننا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بنبي معصوم مفضل في أنه قتل الخيل إذ اشتغل بها عن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 وهذه خرافة موضوعة مكذوبة سخيفة باردة قد جمعت أفا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قول والظاهر أنها من اختراع زنديق بلا شك لأن فيها معاقبة خيل لا ذنب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مثيل بها واتلاف مال منتفع به بلا معنى ونسبة تضييع الصلاة إلى نبي مرسل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اقب الخيل على ذنبه لا على ذنبها وهذا أمر لا يستجيزه صبي ابن سبع سنين فكيف ب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سل ومعنى هذه الآية ظاهر بين وهو أنه عليه السلام أخبر أنه أحب حب الخير من أ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ربه حتى توارت الشمس بالحجاب أو حتى توارت تلك الصافنات الجياد بحجابها ثم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دها فطفق مسحا بسوقها وأعناقها بيده براً بها وإكراماً لها هذا هو ظاهر 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لا يحتمل غيره وليس فيها إشارة أصلاً إلى ما ذكروه من قتل الخيل وتعطيل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هذا قد قال ه ثقات المسلمين فكيف ولا حجة في قول أحد دون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وذكروا أيضاً الحديث الثابت من قول رسول الله صلى الله عليه وسل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 عليه السلام قال لطوفن الليلة على كذا وكذا ا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امرأة منهن تلد فارس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تل في سبيل الله ولم يقل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 وهذا ما لاحجة لهم فيه فإن من قصد تكثير المؤ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هدين في سبيل الله عز وجل فقد أحسن ولا يجوز أن يظن به أنه يجهل أن ذلك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إلا أن يشاء الله عز وجل وقد جاء في نص الحديث المذكور أنه إنما ترك إن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نسياناً فأوخذ بالنسيان في ذلك وقد قصد الخير وهذا نص قولنا والحمد لله 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ين تم الكلام في سليمان عليه الصلاة و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 وذكروا 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68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اتل عليهم نبأ الذ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آتيناه آياتنا فانسلخ منها فأتبعه الشيطان فكان من الغاوي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م محمد وهذا ما لاحجة لهم فيه لأنه ليس في نص الآية ول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أن هذا المذكور كان نبياً وقد يكون أنباء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ذا المذكور آياته أنه أرسل إليه رسولاً بآياته كما فعل بفرعون وغيره فأنسلخ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كذيب فكان من الغاوين وإذا صح أن نبياً يعصى الله عز وجل تعمداً فمن المحا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اقبه الله تعالى على ما لا يفعل ولا عقوبة أعظم من الحط عن النبوة ولا يجوز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اقب بذلك نبي البتة لأنه لا يكون منه ما يستحق به هذا العقاب وب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فيق فصح يقيناً أن هذا المنسلخ لم يكن قط نبياً وذكروا قو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أن ما من أحد إلا من ألم بذنب أو كاد إلا يحيى بن زكريا أو كلاماً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 وهذا صحيح وليس خلافاً لقولنا إذ قد بينا أن الأنب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السلام يقع منهم النسيان وقصد الشيء يظنونه قربة إلى الله تعالى فأخبر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أنه لم ينجح من هذا أحد إلا يحيى ابن زكريا عليهما السلام فيقوم من هذ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 لم ينس شيئاً واجباً عليه قط ولا فعل إلا ما وافق فيه مراد رب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كلام في محمد صلى الله عليه وسل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 وذكروا قول ال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69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ولا كتاب من الله سبق لمس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يما أخذتم عذاب عظيم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70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بس وتولى إن جاءه الأعمى و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دريك لعله يزكى أو يذكر فتنفعه الذكرى أما من استغنى فأنت له تصدى وما عليك إ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زكى وأما من جاءك يسعى وهو يخشى فأنت عنه تلهى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حديث الكا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لم يصح قط في قراءته عليه السلام في والنجم إذا هوى وذكروا تلك الزي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تراة التي تشبه من وضعها من قولهم وإنها لهي الغرانيق العلى وإن شفاعتها لترتج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وا قول ال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71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أَرْسَلْنَا مِن قَبْلِكَ مِن رَّسُولٍ وَلَا نَبِيٍّ إِل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َا تَمَنَّى أَلْقَى الشَّيْطَانُ فِي أُمْنِيَّتِهِ فَيَنسَخُ اللَّهُ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لْقِي الشَّيْطَانُ ثُمَّ يُحْكِمُ اللَّهُ آيَاتِهِ وَاللَّهُ عَلِيم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كِيمٌ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72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تقولن لشيء إني فاعل ذلك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غداً إلا أن يشاء الله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لوحي امتسك عنه عليه السلام لتر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ثناء إذ سأله اليهود عن الروح وعن ذي القرنين وأصحاب الكهف وب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73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تخفى في نفسك ما ا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بديه وتخشى الناس والله أحق أن تخشاه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ما روى من قوله عليه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عرض على عذابكم أدنى من هذه الشجرة إذ قبل الفداء وترك قتل السرى ببدر وبما 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وله عليه السلام لو نزل عذاب ما نجى منه إلا عمر لأن عمر أشار بقتلهم وذك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عليه السلام مال إلى رأي أبي بكر في الفدا والاستبقاء وب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74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يغفر لك الله ما تقدم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نبك وما تأخر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ا فإن لم يكن له ذنب فماذا غفر له وبأي شيء أمت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في ذلك وبقوله صلى الله عليه وسلم لو دعيت إلى ما دعي إليه يوسف لأج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هذا إذ دعي إلى الخروج من السجن فلم يجب إلى الخروج حتى قال للرس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75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رجع إلى ربك فاسأله 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ال النسوة اللاتي قطعن أيديهن إن ربي بكيدهن عليم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سك عن الخر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سجن وقد دعي إلى الخروج عنه حتى اعترف النسوة بذنبهن وبراءته وتيقن بذلك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شك فيه فأخبر محمد صلى الله عليه وسلم أنه لو دعي إلى الخروج من السجن لأج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تفسير منصوص في الحديث نفسه كما ذكرنا من كلامه عليه السلام لو لبث في السج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بث يوسف عليه السلام ثم دعيت لأجبت الداعي أو كلاماً هذا معناه وأما ق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 وج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76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يغفر لك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ه ما تقدم من ذنبك وما تأخر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بينا أن ذنوب الأنبياء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ليست إلا ما وقع بنسيان أو بقصد إلى ما يظنون خيراً مما لا يوافقون م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منهم فهذان الوجهان هما اللذان غفر الله عز وجل له وأما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77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َوْلاَ كِتَابٌ مّ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ِ سَبَقَ لَمَسَّكُمْ فِيمَا أَخَذْتُمْ عَذَابٌ عَظِيمٌ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 في ذلك للمسلمين لا لرسول الله صلى الله عليه وسلم وإنما كان ذلك إذ تناز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نائم بدر فكانوا هم المذنبين المتشتتين عليه يبين ذلك 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78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سألونك عن الأنفال قل الأنفا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له والرسول فاتقوا الله وأصلحوا ذات بينكم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رة نفسها النازلة في هذا المعن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79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جادلونك في الحق بعد ما تب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أنما يساقون إلى الموت وهم ينظرو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 قبل ذكره الو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ذاب الذي احتج به من خالف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80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ريدون عرض الدنيا وا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ريد الآخرة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نص القرآن وقد رد الله عز وجل الأمر في الأنف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خوذة يومئذ إلى رسول الله صلى الله عليه وسلم وأما الخبر المذكور الذي فيه ل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ض على عذابكم أدنى من هذه الشجرة ولو نزل عذاب ما نجى منه إلا عمر فهذا خبر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لأن المنفرد بروايته عكرمة بن عمار اليمامي وهو ممن قد صح عليه وضع الحديث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ء الحفظ أو الخطأ الذي لا يجوز معهما الرواية عنه ثم لو صح لكان القول فيه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 من انه قصد الخير بذلك وأما 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81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بس وتولى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ات فإنه كان عليه السلام قد جلس إليه عظيم من عظماء قريش ورجا إسلامه وعلم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أنه لو أسلم لأسلم بإسلامه ناس كثير وأظهر الدين وعلم أن هذا الأعمى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أله عن أشياء من أمور الدين لا يفوته وهو حاضر معه فاشتغل عنه عليه السلام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ف فوته من عظيم الخير عما لا يخاف فوته وهذا غاية النظر للدين والاجتهاد في نص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في ظاهر الأمر ونهاية التقرب إلى الله الذي لو فعله اليوم منا فاعل لأ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اتبه الله عز وجل على ذلك إذ كان الأولى عند الله تعالى أن يقبل على ذلك الأع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ضل البر التقي وهذا نفس ما قلناه وكما سهى عليه السلام من اثنتين ومن ثلاث و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ثنتين ولا سبيل إلى أن يفعل من ذلك شيئاً تعمداً أصلاً نعم ولا يفعل ذلك تعم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ساناً منا فيه خير وأما الحديث الذي فيه وأنهن الغرانيق العلى وإن شفاعتها لترتج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ب بحت موضوع لأنه لم يصح قط من طريق النقل ولا معنى للاشتغال به إذ وضع الكذب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جز عنه أحد وأما 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82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ا أرسلنا من قبلك من رسول ولا نبي إلا إذا تمنى ألقى الشيطان ف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منيته فينسخ الله ما يلقي الشيطا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فلا حجة لهم فيها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اني الواقعة في النفس لا معنى لها وقد تمنى النبي صلى الله عليه وسلم إسلام ع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طالب ولم يرد الله عز وجل كون ذلك فهذه الأماني التي ذكرها الله عز وجل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ها وحاشا لله أن يتمنى نبي معصية وبالله تعالى التوفيق وهذا الذي قلنا هو 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دون مزيد تكلف ولا يحل خلاف الظاهر إلا بظاهر آخر وبالله تعالى التوفيق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83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قولن لشيء إني فاعل ذلك غداً إلا إن يشاء الله واذكر ربك إذا نسيت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كفى الله عز وجل الكلام في ذلك ببيانه في أخر الآية أن ذلك كان نسياناً فعو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سلام في ذلك وأما 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84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تخفي في نفسك ما ا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بديه وتخشى الناس والله أحق أن تخشاه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انفنا من ذلك إذ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عصية أصلاً ولا خلاف فيما أمره الله تعالى به وأن ما كان أراده زواج مباح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ه ومباح له تركه ومباح له طيه ومباح له إظهاره وإنما خشى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الناس في ذلك خوف أن يقولوا قولاً ويظنوا ظناً فيهلكوا كما قال عليه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نصاريين إنها صفية فاستعظما ذلك فأخبرهما النبي صلى الله عليه وسلم أنه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شى أن يلقي الشيطان في قلوبهما شيئاً وهذا الذي خشيه عليه السلام على النا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اك أديانهم بظن يظنونه به عليه السلام هو الذي يحققه هؤلاء المخذولون المخالف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ا في هذا الباب من نسبتهم إلى النبي صلى الله عليه وسلم تعمد المعاصي فهلك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يانهم وضلوا ونعوذ بالله من الخذلان وكان مراد الله عز وجل أن يبدي ما في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كان سلف في علمه من السعادة لأمنا زينب رضي الله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 فإن قال قائل أنكم تحتجون كثيراً بقول الله عز وج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85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ا ينطق عن الهو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ن هو إلا وحي يوحى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86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اَ وَرَبِّكَ 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ؤْمِنُونَ حَتَّىَ يُحَكِّمُوكَ فِيمَا شَجَرَ بَيْنَهُمْ ثُمَّ لاَ يَجِد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 أَنفُسِهِمْ حَرَجًا مِّمَّا قَضَيْتَ وَيُسَلِّمُواْ تَسْلِيمًا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87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قد كان لكم في رسول الله أسوة حسنة لمن كان يرجو الله واليو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آخر وذكر الله كثيراً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وله عليه السلام إني لأتقاكم 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لمكم بما آتي وآذر وتقولون من أجل هذه النصوص إن كل قول قال ه عليه السلام فبوح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له قال ه وكل عمل عمله فبإذن من الله تعالى ورضي منه عمله فأخبرونا عن سل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من ركعتين ومن ثلاث وقيامه من اثنتين وصلاته الظهر خمس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خباره بأنه يحكم بالحق في الظاهر لمن لا يحل له أخذه ممن يعلم أنه في باطن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ما حكم له به من ذلك أو بوحي من الله تعالى وبرضاه فعل كل ذلك أم كيف تقو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يلزم المحكوم عليه والمحكوم له الرضا بحكمه ذلك وهما يعلمان أن الأمر بخلاف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 فجوابنا وبالله تعالى التوفيق أن كل ما ذكر ها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وحي من الله تعالى فعله وكل من قدر ولم يشك في أنه قد أتم صلاته فالله تعالى أ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يسلم فإذا علم بعد ذلك أنه سهى فقد لزمته شريعة الاتمام وسجود السهو برها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و تمادى ولم يسلم قاصداً إلى الزيادة في صلاته على تقديره أنه قد أتمها لبط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ته كلها بلا شك باطناً وظاهراً ولاستحق اسم الفسق والمعصية وكذلك من قدر أن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 إلا ركعة واحدة وأنه لم يتم صلاته فإن الله أمره بالزيادة في صلاته يقيناً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شك في الإتمام وبأن يقوم إلى ثانية عنده فمتى علم بأن الأمر كان بخلاف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اته تامة ولزمته حينئذ شريعة سجود السهو وبرهان ذلك أنه لو قعد من واحدة 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عمداً مستهزئاً أو سلم من ثلاث عنده متعمداً لبطلت صلاته جملة ولاستحق اسم الفس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صية لأنه فعل خلاف ما أمره الله تعالى به وكذلك أمره الله وأمرنا ب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ينة العدلة عندنا وباليمين من المنكر وباقرار المقر وإن كانت البينة عام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كذب في غير علمنا وكانت اليمين والإقرار كاذبين في الباطن وافترض الله علينا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ك الدماء التي لو علمنا الباطن لحرمن علينا وهكذا في الفروج والأموال برها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حاكماً لو شهد عنده بينة عدل عنده فلم يقض بها وقضى باليمين على المنكر الذ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ة عليه فحلف ثم قضى عليه لكان القاضي فاسقاً بلا خلاف عاصياً لله عز وجل لخلا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مره الله سبحانه وتعالى به وإن وافق حقاً لم يكن علم به وفرض على المحكوم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حكوم له أن يرضيا بالحكم بالبينة واليمين وأن يصيرا في أنفسهما إلى ح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هما في أخذ الحق وإعطائه وبالله تعالى التوف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 وذكروا قول ال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88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تى إذا استيأس الرس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ظنوا أنهم قد كذبوا جاءهم نصرنا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خفيف الذال وليس هذا على ما ظ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ال وإنما معناه أن الرسل عليهم السلام ظنوا بمن وعدهم النصر من قومهم 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وهم فيما وعدهم من نصرهم ومن المحال البين أن يدخل في عقل من له أدنى رمق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يكذب فكيف بصفوة الله تعالى من خلقه وأتمهم علما وأعرفهم بالله عز و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نسب هذا إلى نبي فقد نسب إليه الكفر ومن أجار إلى نبي الكفر فهو المرتد بلا ش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قلنا هو ظاهر الآية وليس فيها أن الله تعالى كذبهم حاشا لله من هذا وذك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 قول ال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89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 كُنتَ فِي شَكٍّ مِّمَّا أَنزَلْنَا إِلَيْكَ فَاسْأَل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يَقْرَؤُونَ الْكِتَابَ مِن قَبْلِكَ لَقَدْ جَاءكَ الْحَقُّ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َّبِّكَ فَلاَ تَكُونَنَّ مِنَ الْمُمْتَرِينَ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هدنا هذا الاعتراض من أهل الكتاب وغيرهم وأما من يدعى أنه مسلم فلا ولا يمكن الب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مسلم يظن أن رسول الله صلى الله عليه السلام كان شاكا في صحة الوحي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في هذه الآية رسالة مشهودة وجملة حل هذا الشك إن في هذه الآية المذكورة ب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تي للجحد بمعن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كنت في شك مما أنزلنا إلي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مره أن يسأل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تقريراً لهم على أنهم يعلمون أنه نبي مرسل مذكور عندهم في التوراة والانج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له تعالى التوف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 هذا كل ما موهوا به قد تقصيناه وبيناه وأرينا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فق لقولنا ولا يشهد شيء منه لقول مخالفنا وبالله التوفيق ونحن الآن نأخذ بح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قوته في الإتيان بالبراهين الضرورية الواضحة على صحة قولنا وبطلان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لفنا قال ال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90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ا كان لنبي أن يغل ومن يغلل يأت بما غل يوم القيامة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َانَ لِبَشَرٍ أَن يُؤْتِيَهُ اللّهُ الْكِتَابَ وَالْحُكْمَ وَالنُّبُوَّةَ ثُمّ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قُولَ لِلنَّاسِ كُونُواْ عِبَادًا لِّي مِن دُونِ اللّهِ وَلَـكِن كُونُوا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َبَّانِيِّينَ بِمَا كُنتُمْ تُعَلِّمُونَ الْكِتَابَ وَبِمَا كُنتُمْ تَدْرُسُون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C_QURAN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دنا الله تعالى وهو أصدق القائلين قد نفى عن الأنبياء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الغلول والكفر ولا خلاف بين أحد من الأمة في أن حكم الغلول كحكم سائر الذن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صح الإجماع بذلك وأن من جوز على الأنبياء عليهم السلام شيئاً من تعمد الذنب 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الغلول ومن نفى عنهم الغلول نفى عنهم سائر الذنوب وقد صح نفي الغلول ع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لام الله تعالى فوجب انتفاء تعمد الذنوب عنهم بصحة الإجماع على أنها سواء الغل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قال عز وج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91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م حسب الذين اجترحوا السيئآت أن نجعلهم كالذين آمنوا وعمل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صالحات سواء محياهم ومماتهم سآء ما يحكمو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 فلا يخلو مخالفنا الذي يجيز أن يكون الأنبياء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قد اجترحوا السيئآت من أحد وجهين لا ثالث لهما إما أن يقول في سائر النا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عص ولا اجترح سيئة قيل له فمن هؤلاء الذين نفي الله عنهم أن يكون الذين اجترح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ئآت مثلهم إذ كانوا غير موجودين في العالم فلا بد من أن يجعل كلام الله عز و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ارغاً لا معنى له وهذا كفر من قائله أو يقول هم الملائكة فإن قال ذلك رد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قول الله تعالى في الآية نفس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92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واء محياهم ومماتهم سآء 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حكمو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ص ولا إجماع على أن الملائكة تموت ولو جاء بذلك ن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لنا به بل البرهان موجب أن لا يموتوا لأن الجنة دار لا موت فيها والملائكة س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ان فيها خلقوا وفيها يخلدون أبداً وكذلك الحور العين وأيضاً فإن الموت إن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اق النفس للجسد المراكب وقد نص رسول الله صلى الله عليه وسلم على أن الملائ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وا من نور فليس فيهم شيء يفارق شيئاً فيسمى موتاً فإن اعترض معترض ب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93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ل نفس ذائق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وت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ه أن حمل هذه الآية على عمومها أن الحور العين يمتن في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دار موت وقد أبعدها الله تعالى عنه قال ال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94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ن الدار الآخرة له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حيوان لو كانوا يعلمو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منا بهذا النص أن 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95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ل نفس ذائق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وت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عنى به من كان في غير الجنة من الجن والأنس و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وان المركب الذي يفارق روحه جسده وبالله تعالى التوفيق ويرد أيضاً قوله أ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ا رسول الله صلى الله عليه وسلم ما من أحد إلا وقد ألم أو كاد إلا يحيى بن زكر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قول إن في الناس من لم يجترح سيئة قط وإن من اجترح السيئات لا يساويهم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ز وجل فإن قال ذلك فإن الأنبياء عليهم السلام عنده يجترحون السيئات وفي سائر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ا يجترحها فوجب أن يكون في الناس من هو أفضل من الأنبياء عليهم السلام وهذا 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قدرنا أن أحداً ممن ينتمي إلى أهل الإسلام ولا إلى أهل الكتاب ينطلق لسانه 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رأينا المعروف بابن الباقلاني فيما ذكر عنه صاحبه أبو جعفر السمناني 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صل أنه قد يكون في الناس بعد النبي صلى الله عليه وسلم من هو أفضل م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من حين يبعث إلى حين يموت فاستعظمنا ذلك وهذا شرك مجرد وقدح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وة لا خفاء به وقد كنا نسمع عن قوم من الصوفية أنهم يقولون أن الولي أفض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وكنا لا نحقق هذا على أحد يدين بدين الإسلام إلى أن وجدنا هذا الكلام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ردنا فنعوذ بالله من الارتد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 ولو أن هذا الضال المضل يدري ما معنى لفظة أفضل ويد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يلة النبوة لما انطلق لسانه بهذا الكفر وهذا التكذيب للنبي صلى الله عليه وسلم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أني لأتقاكم لله وإني لست كهيئتكم وإني لست مثلكم فإذ قد صح بالنص أن في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م يجترح السيئة وإن من اجترح السيئآت لا يساويهم عند الله عز وجل فالأنب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السلام أحق بهذه الدرجة وبكل فضيلة بلا خلاف من أحد من أهل الإسلام بق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 وج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96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صطفي من الملائكة رسلا ومن الناس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 تعالى أن الرسل صفوت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ه وقد اعترض علينا بعض المخالفين بأن قال فما تقول فيمن بلغ فآمن وذكر الله م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أثر ذلك أو في كافر أسلم وقاتل مجاهداً وقتل فجوابنا وبالله التوفيق أن ن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من كان كافراً ثم أسلم فقد اجترح من السيئآت بكفره ما هو أعظم من السم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رض وإن كان قد غفر له بإيمانه ولكن قد حصل بلا شك من جملة من فد اجترح السيئآ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بلغ فآمن وذكر الله تعالى ثم مات فقد كان هذا ممكنا في طبيعة العالم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ته لولا قول الله عز وج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97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م حسب الذين اجترحوا السيئآت أن نجعلهم كالذين آمنوا وعمل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صالحات سواء محياهم ومماتهم ساء ما يحكمو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له تعالى 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اً لا يرده إلا كافر بأنه لا يجعل من اجتراح السيئآت كمن لم يجترحها ونحن نوق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صحابة رضي الله عنهم وهم أفضل الناس بعد الأنبياء عليهم السلام ليس منهم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وقد اجترح سيئة فكان يلزم على هذا أن يكون من أسلم أثر بلوغه ومات أفض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رضي الله عنهم وهذا خلاف قول النبي صلى الله عليه وسلم أنه لو كان لأحد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حد ذهبا فأنفقه لم يبلغ مد أحدهم ولا نصفه فإذ هذا كما قلنا فقول الله عز و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رسوله صلى الله عليه وسلم أحق بالتصديق لا سيما مع قوله عليه السلام ما من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لم بذنب أو كاد إلا يحيى بن زكريا فنحن نقطع قطعاً بما ذكرنا أنه لا سبي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بلغ أحد حد التكليف إلا ولا بد له من أن يجترح سيئآت الله أعلم بها وب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ف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 ومن البرهان على أنه لم يكن البتة أن يعصي نبي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ما كان لنبي أن تكون له خائنة إلا عين لما قال له الأنصاري ه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أت إلى في قصة عبد الله بن سعد بن أبي سرح فنفي عليه السلام عن جميع الأنب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السلام أن تكون لهم خائنة إلا عين وهو أخف ما يكون من الذنوب ومن خلاف الباط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ظاهر فدخل في هذا جميع المعاصي صغيرها وكبيرها سرها وجه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 وأيضاً فإننا مندوبون إلى الإقتداء بالأنبياء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وإلى الإيتساء بهم في أفعالهم كلها قال ال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98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قد كان لكم في رسول ا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سوة حسنة لمن كان يرجو الله واليوم الآخر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قال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799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"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وْلَـئِك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دَى اللّهُ فَبِهُدَاهُمُ اقْتَدِهْ قُل لاَّ أَسْأَلُكُمْ عَلَيْهِ أَجْرًا إ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وَ إِلاَّ ذِكْرَى لِلْعَالَمِينَ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 يقيناً أنه لو جاز أن ي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حد من الأنبياء عليهم السلام ذنب تعمد صغيراً وكبيراً كان الله عز وجل قد حض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عاصي وندبنا إلى الذنوب وهذا كفر مجرد ممن أجازه فقد صح يقيناً أن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عال الأنبياء التي يقصدونها خير و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 وأيضاً فقد صح عن النبي صلى الله عليه وسلم عظ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اره على ذي الخويصرة لعنه الله ولعن أمثاله إذ قال الكافر اعدل يا محمد إ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سمة ما أريد بها وجه الله ف قال له رسول الله صلى الله عليه وسلم ويحك من يع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نا لم أعدل ايأمنيني الله ولا تأمنوني وقوله عليه السلام لأم سلمة أم المؤ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سألته عن الذي قبل امرأته في رمضان إلا أخبرتها أني فعلت ذلك وغضب عليه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قال له لست مثلنا قد غفر الله لك ما تقدم من ذنبك وما تأخر فأنكر عليه السلام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له ذنباً بعمد وإن صغر و قال عليه السلام إني والله لأعلمكم بالله وأتقاكم 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لاماً هذا معناه فإن قال قائل فهلا نفيتم عنهم عليهم السلام السهو بدليل الند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ايتساء بهم عليهم السلام قلنا وبالله تعالى التوفيق إنكار ما ثبت كإجازة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ثبت سواء ولا فرق والسهو منهم قد ثبت بيقين وأيضاً فإن ندب الله تعالى لن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يتساء بهم عليهم السلام لا يمنع من وقوع السهو منهم لأن الايتساء بالسهو لا ي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سهو منا ومن المحال أن نندب إلى السهو أو نكلف السهو لأننا لو قصدنا إلي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حينئذ سهواً ولا يجوز أيضاً أن ننهي عن السهو لأن الانتهاء عن السهو لي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تنا ولا في وسعنا وقد 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800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 يكلف الله نفساً إ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سعها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ول أيضاً إننا مأمورون إذا سهونا أن نفعل كما فع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إذ سها وأيضاً فإن الله تعالى لا يقر الأنبياء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لى السهو بل ينبههم في الوقت ولو لم يفعل ذلك تعالى لكان لم يبين لنا مر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 في الدين وهذا تكذيب لله عز وجل إذ يقو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801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بياناً لك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يء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 يق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802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يوم أكملت لكم دينكم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803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قد فصل لكم ما حر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ليكم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 فسقط قول من نسب إلى الأنبياء عليهم السلام شيئ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نوب بالعمد صغيرها وكبيرها إذا لم يبق لهم شبهة يموهون بها أصلاً وإذ قد قا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اهين على بطلانها ولحقوا بذي الخويص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 ولو جاز من الأنبياء عليهم السلام شيء من المعاصي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دبنا إلى الايتساء بهم وبأفعالهم لكنا قد أبيحت لنا المعاصي وكنا لا ندري لعل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نا ضلال وكفر ولعل كل ما عمله عليه السلام معاص ولقد قلت يوماً لبعضهم مم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يز عليهم الصغائر بالعمد أليس من الصغائر تقبيل المرأة الأجنبية وقرصها ف قال 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تجوز أنه يظن بالنبي صلى الله عليه وسلم أنه يقبل امرأة غيره متعمداً ف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ذ الله من هذا ورجع إلى الحق من حينه والحمد لله رب الع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م محمد قال ال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804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ا فتحنا لك فتحاً مبين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يغفر لك الله ما تقدم من ذنبك وما تأخر ويتم نعمته عليك ويهديك صراط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ستقيماً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 ومن الباطل المحال أن يتم الله نعمته على عبد ويعص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ما كبر وما صغر إذ لو كان ذلك لما كانت نعمة الله تعالى عليه تامة بل ناق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خذله فيما عصى فيه و 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805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ا أَرْسَلْنَا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اهِدًا وَمُبَشِّرًا وَنَذِيرًا لِتُؤْمِنُوا بِاللَّهِ وَرَسُول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ُعَزِّرُوهُ وَتُوَقِّرُوهُ وَتُسَبِّحُوهُ بُكْرَةً وَأَصِيلًا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قال ال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806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َ تَعْتَذِرُواْ قَدْ كَفَرْتُم بَعْدَ إِيمَانِكُمْ إِن نَّعْف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ن طَآئِفَةٍ مِّنكُمْ نُعَذِّبْ طَآئِفَةً بِأَنَّهُمْ كَان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جْرِمِينَ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 وما وقر رسول الله صلى الله عليه وسلم ولقد بلغ الغ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وى في الاستهزاء برسل الله صلى الله عليهم وسلم من جوز أن يكونوا سراقا زن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طة وبغائين ووالله ما نعلم كفراً أعظم من هذا ولا استهزاء بالله تعالى وبرس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دين أعظم من كفر أهل هذه الم قال ة وليت شعري ما الذي أمنهم من كذبهم في البلي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ا لا ندري لعلهم بلغوا إلينا الكذب عن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 فنقول لهم ولعل أفعاله التي نأتى بها تبديل ل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اص لله عز وجل ولا ف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 وما نعلم أهل قرية أشد سعياً في إفساد الإسلام وك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رافضة وأهل هذه الم قال ة فإن كلتا الطائفتين الملعونتين أجازتا تبديل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ريفه وصرحت هذه الفئة مع ما أطلقت على الأنبياء من المعاصي بأن الله تعالى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بدنا في دينه بغالب ظنوننا وأنه لا حكم الله إلا ما غلب عليه ظن المرء منا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ختلفاً متناقضاً وما نمتري في أنهم ساعون في إفساد أغمار المسلمين المحس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 الظن نعوذ بالله من الض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 فإن قائل قائل إنكم تقولون أن الأنبياء عليهم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اخذون بما أتوا على سبيل السهو والقصد إلى الخير إذا لم يوافق مراد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ا أوخذ رسول الله صلى الله عليه وسلم بسهوه في الصلاة قلنا له وب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فيق قد عفر الله له ما تقدم من ذنبه وما تأخر وهذه فضيلة مما فضل به على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ين عليهم السلام وهكذا نص عليه السلام في حديث الشفاعة يوم القيامة ومص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من نبي إلى نبي فكل ذكر خطيئة أو سكت فلما ذكروا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قائلهم عبد غفر الله له ما تقدم من ذنبه وما تأخر فبطل أن يؤاخذ بما غفر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له تعالى التوف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 فإن قال قائل أيجوز أن يكون نبي من الأنبياء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يأتي معصية قبل أن يتنبأ قلنا لا يخلو من أحد وجهين لا ثالث لهما إ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متعبداً بشريعة نبي أتى قبله كما كان عيسى عليه السلام وإما أن يكون قد نشأ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 درست شريعتهم ودثرت ونسيت كما في بعثة محمد صلى الله عليه وسلم في قوم قد نس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يعة إسماعيل وإبراهيم عليهما السلام 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807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وجدك ضالا فهدى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808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تنذر قوماً ما أنذر آباؤهم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النبي متعب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يعة ما فقد أبطلنا آنفاً أن يكون نبي يعصى ربه أصلاً وإن كان نشأ في قوم دث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يعتهم فهو غير متعبد ولا مأمور بما لم يأته أمر الله تعالى به فليس عاصياً 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في شيء يفعله أو يتركه إلا أننا ندري أن الله عز وجل قد طهر أنبياءه وصا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ل ما يعابون به لأن العيب أذى وقد حرم الله عز وجل أن يؤذى رسوله 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809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الذين يؤذو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ه ورسوله لعنهم الله في الدنيا والآخرة وأعد لهم عذاباً مهينا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 فبيقين ندري أن الله تعالى صان أنبياءه عن أن يكو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غية أو من أولاد بغى أو من بغايا بل بعثهم الله تعالى في حسب قومهم فإذ لا ش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بيقين ندري أن الله تعالى عصمهم قبل النبوة من كل ما يؤذون به بعد النبوة ف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 السرقة والعدوان والقسوة والزنا واللياطة والبغي وأذى الناس في حري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والهم وأنفسهم وكل ما يعاب به المرء ويتشكى منه ويؤذى بذكره وقد صح ع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ي هذا ما حدثناه أحمد بن محمد الطلمنكي أنا ابن فرج انا إبراهي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فراس أنبأنا أحمد بن محمد بن سالم النيسابوري انا إسحاق بن راهويه انا و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جرير بن حازم انا أبي أنبأنا محمد بن إسحاق حدثني محمد بن عبد الله بن قيس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رمة عن الحسن بن محمد بن علي بن أبي طالب قال 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ما هممت بقبيح مما كان أهل الجاهلية يهمون به إلا مرتين من الدهر كلتا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صمني الله منها قلت لفتى كان معي من قريش بأعلى مكة في أغنام لها ترعى أبصر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نمي حتى أسمر هذه الليلة بمكة كما يسمر الفتيان قال نعم فلما خرجت فجئت أدني 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ور مكة سمعت غناء وصوت دفوف وزمير فقلت ما هذا قال وا فلان تزوج فلانة لرج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ش فلهوت بذلك الغناء وبذلك الصوت حتى غلبتني عيني فما أيقظني إلا مس الشمس فرج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صاحبي ف قال لي ما فعلت فأخبرته ثم قلت له ليلة أخرى مثل ذلك ففعل فخرجت ف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ذلك فقيل لي مثل ما قيل لي فلهوت بما سمعت حتى غلبتني عيني فما أيقظني إلا 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 فرجعت إلى صاحبي ف قال لي ما فعلت قلت ما فعلت شيئاً فو الله ما هممت بع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وء مما يعمل أهل الجاهلية حتى أكرمني الله بنب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 فصح أنه عليه السلام لم يعص قط بكبيرة ولا بصغير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نبوة ولا بعدها ولا هم قط بمعصية صغرت أو كبرت لا قبل النبوة ولا بعدها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تين بالسمر حيث ربما كان بعض ما لم يكن نهى عنه بعد والهم حينئذ بالسمر ليس ه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زنا ولكنه بما يحذوا إليه طبع البرية من استحسان منظر حسن فقط وب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فيق تم الكلام في الأنبياء عليهم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 قد ذكرنا قبل أمر هاروت وماروت وتزيدها هنا بيناً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بالله تعالى التوفيق إن قوماً نسبوا إلى الله تعالى ما لم يأت به قط أثر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شتغل به وإنما هو كذب مفترى من أنه تعالى أنزل إلى الأرض ملكين وهما هار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روت وأنهما عصيا الله تعالى وشربا الخمر وحكما بالزور وقتلا النفس وزنيا وع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نية اسم الله الأعظم فطارت به إلى السماء فمسخت كوكباً وهي الزهرة وأنهما عذب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ر ببابل وأنهما يعلمان الناس السحر وحجتهم على ما في هذا الباب خبر روينا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 عمير بن سعيد وهو مجهول مرة ي قال له النخعى ومرة ي قال له الحنفي ما نعلم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إلا هذه الكذبة وليس أيضاً عن رسول الله صلى الله عليه وسلم ولكنه أوقف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أبي طالب رضي الله عنه وكذبة أخرى في أن حد الخمر ليس سنة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وإنما هو شيء فعلوه وحاشا لهم رضي الله عنهم م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 ومن البرهان على بطلان هذا كله قول ال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810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ذي لا يأتيه الباط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 بين يديه ولا من خلفه تنزيل من حكيم حميد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811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َوْ مَا تَأْتِي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مَلائِكَةِ إِن كُنتَ مِنَ الصَّادِقِينَ مَا نُنَزِّلُ الْمَلائِكَةَ إِ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حَقِّ وَمَا كَانُواْ إِذًا مُّنظَرِينَ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طع الله عز وج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ئكة لا تنزل إلا بالحق وليس شرب الخمر ولا الزنا ولا قتل النفس المحرم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يم العواهر أسماءه عز وجل التي يرتفع بها إلى السماء ولا السحر من الحق بل ك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ن الباطل ونحن نشهد أن الملائكة ما نزلت قط بشيء من هذه الفواحش والباطل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نزل به فقد بطل أن تفعله لأنها لو فعلته في الأرض لنزلت به وهذا باطل وشهد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 أنه لو أنزل علينا الملائكة لما نظرنا فصح أنه لم ينزل قط ملك ظاهر إلا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وحي فقط وبالله تعالى التوف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 وكذلك 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812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و جعلناه ملكا لجعلنا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جلا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طل عز وجل أنه يمكن ظهور ملك إلى الناس و 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813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و أنزلنا ملكا لقض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مر ثم لا ينظرو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ب الله عز وجل كل من قال أن ملكا نزل قط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ء ظاهراً إلا إلى الأنبياء بالحق من عند الله عز وجل فقط و قال عز وج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814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ا يَرْجُونَ لِقَاءنَا لَوْلَا أُنزِلَ عَلَيْنَا الْمَلَائِكَةُ أَوْ نَر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َنَا لَقَدِ اسْتَكْبَرُوا فِي أَنفُسِهِمْ وَعَتَوْ عُتُوّ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بِيرًا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فرفع الله تعالى الأشكال بهذا النص في هذه ال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ن عز وجل نزول الملائكة في الدنيا برؤيته عز وجل فيها فصح ضرورة أن نزول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إلى غير الأنبياء ممتنع البتة لا يجوز وأن من قال ذلك فقد قال حجراً محجو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متنعاً وظهر بها كذب من ادعى أن ملكين نزلا إلى الناس فعلماهم السحر وقد استع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ز وجل ذلك من رغبة من رغب نزول الملائكة إلى الناس وسمى هذا الفعل استكبا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تواً وأخبر عز وجل أننا لا نرى الملائكة أبداً إلى يوم القيامة فقط وأنه لا بش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ئذ للمجرمين فإذ لا شك في هذا كله فقد علمنا ضرورة أنه لا يخلو من أحد وجهي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لث لهما كما قدمنا قبل إما أن هاروت وماروت لم يكونا ملكين وأن ما في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815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ا أنزل ع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لكي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ى لأن ينزل على الملكين ويكون هاروت وماروت حينئذٍ بد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شياطين كأنه قال ولكن الشياطين هاروت وماروت ويكون هاروت وماروت قبيلت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ائل الجن كانتا يعلمان الناس السحر وقد روينا هذا القول عن خالد ابن أبي عم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وروي عن الحسن البصري أنه كان يقرأ على الملكين بكسر اللام وكان يقو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روت وماروت علجان من أهل بابل إلا أن الذي لا شك فيه على هذا القول أنه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ا ملكين وقد اعترض بعض الجهال ف قال لي أبلغ من رفق الشيطان أن يقول للذي يت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حر لا تكفر فقلت له هذا الاعتراض يبطل من ثلاث جهات أحدهما أن نقول لك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نع من أن يقول الشيطان ذلك أما سخرياً وأما لما شاء الله فلا سبيل لك إلى 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نع من هذا والثاني أنه قد نص الله عز وجل على أن الشيطان قال إني أخاف الله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816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زَيَّنَ لَهُمُ الشَّيْطَانُ أَعْمَالَهُمْ وَقَالَ لاَ غَالِبَ لَكُمُ الْيَوْ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َ النَّاسِ وَإِنِّي جَارٌ لَّكُمْ فَلَمَّا تَرَاءتِ الْفِئَتَانِ نَكَصَ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قِبَيْهِ وَقَالَ إِنِّي بَرِيءٌ مِّنكُمْ إِنِّي أَرَى مَا لاَ تَرَوْنَ إِنِّي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خَافُ اللّهَ وَاللّهُ شَدِيدُ الْعِقَابِ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817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ي أخاف الله وا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ديد العقاب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818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مثل الشيطان إذ قا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لإنسان اكفر فلما كفر قال أني بريء منك إني أخاف الله رب العالمي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أمر الشيطان الإنسان بالكفر ثم تبرأ منه وأخبره أنه يخاف الله وغر الكفار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رأ منهم و قال أني أخاف الله فأي فرق بين أن يقول الشيطان للإنسان اكفر ويغر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برأ منه ويقول أني أخاف الله وبين أن يعلمه السحر ويقول له لا تكفر والثالث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لم السحر بنص الآية قد قال للذي يتعلم منه لا تكفر فسواء كان ملكاً أو شيطاناً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ه على قولك ما لا يحل و قال له لا تكفر فلم تنكر هذا من الشيطان ولا تنكره بزعم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لك وأنت تنسب إليه أنه يعلم السحر الذي عندك ضلال وكفر وأما أن يكون هار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روت ملكين نزلا بشريعة حق بعلم ما على أنبياء فعلماهم الدين و قال ا له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فروا نهياً عن الكفر بحق وأخبراهم أنهم فتنة يضل الله تعالى بهما وبما أتيا ب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ر ويهدي بهما من آمن به قال تعالى عن موسى أنه قال 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819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هي إلا فتنتك تضل به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 تشاء وتهدي من تشاء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820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 أحسب الناس أن يتركوا أ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قولوا آمنا وهم لا يفتنو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سخ ذلك الذي أنزل على الملكين ف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راً بعد أن كان إيماناً كما نسخ تعالى شرائع التوراة والانجيل فتمادت الج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يم ذلك المنسوخ وبالجملة فما في الآية من نص ولا دليل على أن الملكين علما الس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هو إقحام أقحم بالآية بالكذب والافك بل وفيها بيان أنه لم يكن سحرا ب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821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ك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شياطين كفروا يعلمون الناس السحر وما أنزل على الملكين ببابل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أن يجعل المعطوف عليه شيئاً واحد ببرهان من نص أو إجماع أو ضرورة وإلا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ا وأيضاً فإن بابل هي الكوفة وهي بلد معروف بقربها محدودة معلومة ليس فيها غ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لك فصح أنه خرافة موضوعة إذ لو كان ذلك لما خفى مكانهما على أهل الكوفة ف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ليق بهاروت وماروت والحمد لله رب الع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 وقد ادعى قوم أن إبليس كان ملكاً فعصا وحاشا ل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أن الله تعالى قد أكذب هذا القول ب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822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لا إبليس كان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ج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823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فتتخذونه وذريته أولياء من دوني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ذ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لائكة وب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824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ه يراكم هو وقبيله من حيث لا ترونهم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إخب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خلق إبليس من نار السموم وصح عن النبي صلى الله عليه وسلم أنه قال خل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ئكة من نور والنور غير النار بلا شك فصح أن الجن غير الملائكة والملائكة ك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ار مكرمون بنص القرآن والجن والأنس فيهما مذموم ومحمود فإن قال قائل أن الله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 ذكر أنهم قال و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825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تجعل فيها من يفسد فيها ويسفك الدماء ونحن نسبح بحمدك ونقدس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ك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تزكية لأنفسهم وقد 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826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لا تزك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نفسكم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 وبالله تعالى التوفيق مدح المرء نفسه ينقسم قس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ما قصد به المرء افتخاراً بغياً وانتقاصاً لغيره فهذه هي التزكية وهو مذم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اً والآخر ما خرج مخرج الإخبار بالحق كقول رسول الله صلى الله عليه وسلم أنا س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آدم ولا فخر وفضلت على الأنبياء وكقول يوسف عليه السلام اجعلني على خزائن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حفيظ عليم ولا يسمى هذا تزكية ومن هذا الباب قول الملائكة ههنا برهان هذا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قولهم مذموماً لأنكره الله عز وجل عليهم فإذ لم ينكره الله تعالى فهو ص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الباب قولنا نحن المسلمون ونحن خير أمة أخرجت للناس وكقول الحواريين نح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صار الله فكل هذا إذا قصد به الحض على الخير لا الفخر فهو خير فإن قال قائ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قال ل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827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ي أعلم ما لا تعلمو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 نعم وما شك الملائ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 أن الله تعالى يعلم ما لا يعلمون وليس هذا إنكاراً وأما الجن فقد قلنا 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عبدون بملة الإسلام وقد صح عن النبي صلى الله عليه وسلم أن الروث والعظام ط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واننا من الجن وهذا بخلاف حكمنا فقد يخصهم الله عز وجل بأوامر خلاف أوامرنا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ساء شرائع ليست للرجال من الحيض وقطع الصلاة وغير ذلك وكما لقريش الإمامة ولي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يرهم وكل ذلك دين الإسلام وبالله تعالى التوفيق وحسبنا الله ونعم الوك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8000"/>
          <w:sz w:val="40"/>
          <w:szCs w:val="40"/>
        </w:rPr>
      </w:pP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انتهى الملف الثاني ويليه الملف الثالث أن شاء الله </w:t>
      </w:r>
      <w:r>
        <w:rPr>
          <w:b/>
          <w:bCs/>
          <w:color w:val="008000"/>
          <w:sz w:val="40"/>
          <w:szCs w:val="40"/>
          <w:rtl w:val="true"/>
        </w:rPr>
        <w:t xml:space="preserve">. </w:t>
      </w:r>
    </w:p>
    <w:sectPr>
      <w:type w:val="nextPage"/>
      <w:pgSz w:w="11906" w:h="16838"/>
      <w:pgMar w:left="1800" w:right="1800" w:gutter="0" w:header="0" w:top="18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(arabic)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-eman.com/Islamlib/viewchp.asp?BID=240&amp;CID=1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al-eman.com/Islamlib/viewchp.asp?BID=240&amp;CID=11#TOP#TOP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www.al-eman.com/Islamlib/viewchp.asp?BID=240&amp;CID=13#TOP#TOP" TargetMode="External"/><Relationship Id="rId7" Type="http://schemas.openxmlformats.org/officeDocument/2006/relationships/hyperlink" Target="javascript:openquran(5,103,103)" TargetMode="External"/><Relationship Id="rId8" Type="http://schemas.openxmlformats.org/officeDocument/2006/relationships/hyperlink" Target="javascript:openquran(25,61,62)" TargetMode="External"/><Relationship Id="rId9" Type="http://schemas.openxmlformats.org/officeDocument/2006/relationships/hyperlink" Target="javascript:openquran(74,22,22)" TargetMode="External"/><Relationship Id="rId10" Type="http://schemas.openxmlformats.org/officeDocument/2006/relationships/image" Target="media/image1.png"/><Relationship Id="rId11" Type="http://schemas.openxmlformats.org/officeDocument/2006/relationships/hyperlink" Target="http://www.al-eman.com/Islamlib/viewchp.asp?BID=240&amp;CID=13#TOP#TOP" TargetMode="External"/><Relationship Id="rId12" Type="http://schemas.openxmlformats.org/officeDocument/2006/relationships/hyperlink" Target="javascript:openquran(17,109,109)" TargetMode="External"/><Relationship Id="rId13" Type="http://schemas.openxmlformats.org/officeDocument/2006/relationships/hyperlink" Target="javascript:openquran(30,27,27)" TargetMode="External"/><Relationship Id="rId14" Type="http://schemas.openxmlformats.org/officeDocument/2006/relationships/hyperlink" Target="javascript:openquran(49,30,30)" TargetMode="External"/><Relationship Id="rId15" Type="http://schemas.openxmlformats.org/officeDocument/2006/relationships/hyperlink" Target="javascript:openquran(22,108,108)" TargetMode="External"/><Relationship Id="rId16" Type="http://schemas.openxmlformats.org/officeDocument/2006/relationships/hyperlink" Target="javascript:openquran(25,193,193)" TargetMode="External"/><Relationship Id="rId17" Type="http://schemas.openxmlformats.org/officeDocument/2006/relationships/hyperlink" Target="javascript:openquran(8,6,6)" TargetMode="External"/><Relationship Id="rId18" Type="http://schemas.openxmlformats.org/officeDocument/2006/relationships/hyperlink" Target="javascript:openquran(1,75,75)" TargetMode="External"/><Relationship Id="rId19" Type="http://schemas.openxmlformats.org/officeDocument/2006/relationships/hyperlink" Target="javascript:openquran(72,20,20)" TargetMode="External"/><Relationship Id="rId20" Type="http://schemas.openxmlformats.org/officeDocument/2006/relationships/hyperlink" Target="javascript:openquran(71,1,2)" TargetMode="External"/><Relationship Id="rId21" Type="http://schemas.openxmlformats.org/officeDocument/2006/relationships/hyperlink" Target="javascript:openquran(55,77,77)" TargetMode="External"/><Relationship Id="rId22" Type="http://schemas.openxmlformats.org/officeDocument/2006/relationships/hyperlink" Target="javascript:openquran(97,1,3)" TargetMode="External"/><Relationship Id="rId23" Type="http://schemas.openxmlformats.org/officeDocument/2006/relationships/hyperlink" Target="javascript:openquran(28,49,49)" TargetMode="External"/><Relationship Id="rId24" Type="http://schemas.openxmlformats.org/officeDocument/2006/relationships/hyperlink" Target="javascript:openquran(1,106,106)" TargetMode="External"/><Relationship Id="rId25" Type="http://schemas.openxmlformats.org/officeDocument/2006/relationships/hyperlink" Target="javascript:openquran(41,14,14)" TargetMode="External"/><Relationship Id="rId26" Type="http://schemas.openxmlformats.org/officeDocument/2006/relationships/hyperlink" Target="javascript:openquran(5,115,115)" TargetMode="External"/><Relationship Id="rId27" Type="http://schemas.openxmlformats.org/officeDocument/2006/relationships/hyperlink" Target="javascript:openquran(13,4,4)" TargetMode="External"/><Relationship Id="rId28" Type="http://schemas.openxmlformats.org/officeDocument/2006/relationships/hyperlink" Target="javascript:openquran(25,195,195)" TargetMode="External"/><Relationship Id="rId29" Type="http://schemas.openxmlformats.org/officeDocument/2006/relationships/hyperlink" Target="javascript:openquran(2,45,45)" TargetMode="External"/><Relationship Id="rId30" Type="http://schemas.openxmlformats.org/officeDocument/2006/relationships/hyperlink" Target="javascript:openquran(8,6,6)" TargetMode="External"/><Relationship Id="rId31" Type="http://schemas.openxmlformats.org/officeDocument/2006/relationships/hyperlink" Target="javascript:openquran(35,82,82)" TargetMode="External"/><Relationship Id="rId32" Type="http://schemas.openxmlformats.org/officeDocument/2006/relationships/hyperlink" Target="javascript:openquran(1,253,253)" TargetMode="External"/><Relationship Id="rId33" Type="http://schemas.openxmlformats.org/officeDocument/2006/relationships/hyperlink" Target="javascript:openquran(22,108,108)" TargetMode="External"/><Relationship Id="rId34" Type="http://schemas.openxmlformats.org/officeDocument/2006/relationships/hyperlink" Target="javascript:openquran(37,75,75)" TargetMode="External"/><Relationship Id="rId35" Type="http://schemas.openxmlformats.org/officeDocument/2006/relationships/hyperlink" Target="javascript:openquran(2,77,77)" TargetMode="External"/><Relationship Id="rId36" Type="http://schemas.openxmlformats.org/officeDocument/2006/relationships/hyperlink" Target="javascript:openquran(22,108,108)" TargetMode="External"/><Relationship Id="rId37" Type="http://schemas.openxmlformats.org/officeDocument/2006/relationships/hyperlink" Target="javascript:openquran(6,38,38)" TargetMode="External"/><Relationship Id="rId38" Type="http://schemas.openxmlformats.org/officeDocument/2006/relationships/hyperlink" Target="javascript:openquran(1,253,253)" TargetMode="External"/><Relationship Id="rId39" Type="http://schemas.openxmlformats.org/officeDocument/2006/relationships/hyperlink" Target="javascript:openquran(41,51,51)" TargetMode="External"/><Relationship Id="rId40" Type="http://schemas.openxmlformats.org/officeDocument/2006/relationships/hyperlink" Target="javascript:openquran(27,30,30)" TargetMode="External"/><Relationship Id="rId41" Type="http://schemas.openxmlformats.org/officeDocument/2006/relationships/hyperlink" Target="javascript:openquran(1,43,43)" TargetMode="External"/><Relationship Id="rId42" Type="http://schemas.openxmlformats.org/officeDocument/2006/relationships/hyperlink" Target="javascript:openquran(3,87,87)" TargetMode="External"/><Relationship Id="rId43" Type="http://schemas.openxmlformats.org/officeDocument/2006/relationships/hyperlink" Target="javascript:openquran(11,3,3)" TargetMode="External"/><Relationship Id="rId44" Type="http://schemas.openxmlformats.org/officeDocument/2006/relationships/hyperlink" Target="javascript:openquran(1,253,253)" TargetMode="External"/><Relationship Id="rId45" Type="http://schemas.openxmlformats.org/officeDocument/2006/relationships/hyperlink" Target="javascript:openquran(1,30,30)" TargetMode="External"/><Relationship Id="rId46" Type="http://schemas.openxmlformats.org/officeDocument/2006/relationships/hyperlink" Target="javascript:openquran(73,17,19)" TargetMode="External"/><Relationship Id="rId47" Type="http://schemas.openxmlformats.org/officeDocument/2006/relationships/hyperlink" Target="javascript:openquran(73,24,24)" TargetMode="External"/><Relationship Id="rId48" Type="http://schemas.openxmlformats.org/officeDocument/2006/relationships/hyperlink" Target="javascript:openquran(3,115,115)" TargetMode="External"/><Relationship Id="rId49" Type="http://schemas.openxmlformats.org/officeDocument/2006/relationships/image" Target="media/image1.png"/><Relationship Id="rId50" Type="http://schemas.openxmlformats.org/officeDocument/2006/relationships/hyperlink" Target="http://www.al-eman.com/Islamlib/viewchp.asp?BID=240&amp;CID=13#TOP#TOP" TargetMode="External"/><Relationship Id="rId51" Type="http://schemas.openxmlformats.org/officeDocument/2006/relationships/hyperlink" Target="javascript:openquran(16,88,88)" TargetMode="External"/><Relationship Id="rId52" Type="http://schemas.openxmlformats.org/officeDocument/2006/relationships/hyperlink" Target="javascript:openquran(16,88,88)" TargetMode="External"/><Relationship Id="rId53" Type="http://schemas.openxmlformats.org/officeDocument/2006/relationships/hyperlink" Target="javascript:openquran(1,23,23)" TargetMode="External"/><Relationship Id="rId54" Type="http://schemas.openxmlformats.org/officeDocument/2006/relationships/hyperlink" Target="javascript:openquran(1,179,179)" TargetMode="External"/><Relationship Id="rId55" Type="http://schemas.openxmlformats.org/officeDocument/2006/relationships/hyperlink" Target="javascript:openquran(1,179,179)" TargetMode="External"/><Relationship Id="rId56" Type="http://schemas.openxmlformats.org/officeDocument/2006/relationships/hyperlink" Target="javascript:openquran(3,163,163)" TargetMode="External"/><Relationship Id="rId57" Type="http://schemas.openxmlformats.org/officeDocument/2006/relationships/hyperlink" Target="javascript:openquran(73,43,43)" TargetMode="External"/><Relationship Id="rId58" Type="http://schemas.openxmlformats.org/officeDocument/2006/relationships/hyperlink" Target="javascript:openquran(73,24,25)" TargetMode="External"/><Relationship Id="rId59" Type="http://schemas.openxmlformats.org/officeDocument/2006/relationships/hyperlink" Target="javascript:openquran(16,90,93)" TargetMode="External"/><Relationship Id="rId60" Type="http://schemas.openxmlformats.org/officeDocument/2006/relationships/hyperlink" Target="javascript:openquran(1,23,23)" TargetMode="External"/><Relationship Id="rId61" Type="http://schemas.openxmlformats.org/officeDocument/2006/relationships/hyperlink" Target="javascript:openquran(1,23,23)" TargetMode="External"/><Relationship Id="rId62" Type="http://schemas.openxmlformats.org/officeDocument/2006/relationships/hyperlink" Target="javascript:openquran(1,179,179)" TargetMode="External"/><Relationship Id="rId63" Type="http://schemas.openxmlformats.org/officeDocument/2006/relationships/hyperlink" Target="javascript:openquran(1,23,23)" TargetMode="External"/><Relationship Id="rId64" Type="http://schemas.openxmlformats.org/officeDocument/2006/relationships/hyperlink" Target="javascript:openquran(1,1,1)" TargetMode="External"/><Relationship Id="rId65" Type="http://schemas.openxmlformats.org/officeDocument/2006/relationships/hyperlink" Target="javascript:openquran(1,179,179)" TargetMode="External"/><Relationship Id="rId66" Type="http://schemas.openxmlformats.org/officeDocument/2006/relationships/hyperlink" Target="javascript:openquran(16,88,88)" TargetMode="External"/><Relationship Id="rId67" Type="http://schemas.openxmlformats.org/officeDocument/2006/relationships/hyperlink" Target="javascript:openquran(18,64,64)" TargetMode="External"/><Relationship Id="rId68" Type="http://schemas.openxmlformats.org/officeDocument/2006/relationships/hyperlink" Target="javascript:openquran(31,17,17)" TargetMode="External"/><Relationship Id="rId69" Type="http://schemas.openxmlformats.org/officeDocument/2006/relationships/hyperlink" Target="javascript:openquran(60,2,2)" TargetMode="External"/><Relationship Id="rId70" Type="http://schemas.openxmlformats.org/officeDocument/2006/relationships/hyperlink" Target="javascript:openquran(1,25,25)" TargetMode="External"/><Relationship Id="rId71" Type="http://schemas.openxmlformats.org/officeDocument/2006/relationships/hyperlink" Target="javascript:openquran(80,28,29)" TargetMode="External"/><Relationship Id="rId72" Type="http://schemas.openxmlformats.org/officeDocument/2006/relationships/hyperlink" Target="javascript:openquran(1,286,286)" TargetMode="External"/><Relationship Id="rId73" Type="http://schemas.openxmlformats.org/officeDocument/2006/relationships/hyperlink" Target="javascript:openquran(4,79,79)" TargetMode="External"/><Relationship Id="rId74" Type="http://schemas.openxmlformats.org/officeDocument/2006/relationships/hyperlink" Target="javascript:openquran(55,20,20)" TargetMode="External"/><Relationship Id="rId75" Type="http://schemas.openxmlformats.org/officeDocument/2006/relationships/hyperlink" Target="javascript:openquran(27,68,68)" TargetMode="External"/><Relationship Id="rId76" Type="http://schemas.openxmlformats.org/officeDocument/2006/relationships/hyperlink" Target="javascript:openquran(2,97,97)" TargetMode="External"/><Relationship Id="rId77" Type="http://schemas.openxmlformats.org/officeDocument/2006/relationships/hyperlink" Target="javascript:openquran(1,184,184)" TargetMode="External"/><Relationship Id="rId78" Type="http://schemas.openxmlformats.org/officeDocument/2006/relationships/hyperlink" Target="javascript:openquran(57,4,4)" TargetMode="External"/><Relationship Id="rId79" Type="http://schemas.openxmlformats.org/officeDocument/2006/relationships/hyperlink" Target="javascript:openquran(8,42,42)" TargetMode="External"/><Relationship Id="rId80" Type="http://schemas.openxmlformats.org/officeDocument/2006/relationships/hyperlink" Target="javascript:openquran(63,16,16)" TargetMode="External"/><Relationship Id="rId81" Type="http://schemas.openxmlformats.org/officeDocument/2006/relationships/image" Target="media/image1.png"/><Relationship Id="rId82" Type="http://schemas.openxmlformats.org/officeDocument/2006/relationships/hyperlink" Target="http://www.al-eman.com/Islamlib/viewchp.asp?BID=240&amp;CID=14#TOP#TOP" TargetMode="External"/><Relationship Id="rId83" Type="http://schemas.openxmlformats.org/officeDocument/2006/relationships/hyperlink" Target="javascript:openquran(7,60,60)" TargetMode="External"/><Relationship Id="rId84" Type="http://schemas.openxmlformats.org/officeDocument/2006/relationships/hyperlink" Target="javascript:openquran(8,42,42)" TargetMode="External"/><Relationship Id="rId85" Type="http://schemas.openxmlformats.org/officeDocument/2006/relationships/hyperlink" Target="javascript:openquran(2,97,97)" TargetMode="External"/><Relationship Id="rId86" Type="http://schemas.openxmlformats.org/officeDocument/2006/relationships/hyperlink" Target="javascript:openquran(57,4,4)" TargetMode="External"/><Relationship Id="rId87" Type="http://schemas.openxmlformats.org/officeDocument/2006/relationships/hyperlink" Target="javascript:openquran(67,43,43)" TargetMode="External"/><Relationship Id="rId88" Type="http://schemas.openxmlformats.org/officeDocument/2006/relationships/hyperlink" Target="javascript:openquran(17,101,101)" TargetMode="External"/><Relationship Id="rId89" Type="http://schemas.openxmlformats.org/officeDocument/2006/relationships/hyperlink" Target="javascript:openquran(17,67,67)" TargetMode="External"/><Relationship Id="rId90" Type="http://schemas.openxmlformats.org/officeDocument/2006/relationships/hyperlink" Target="javascript:openquran(17,82,82)" TargetMode="External"/><Relationship Id="rId91" Type="http://schemas.openxmlformats.org/officeDocument/2006/relationships/hyperlink" Target="javascript:openquran(3,82,82)" TargetMode="External"/><Relationship Id="rId92" Type="http://schemas.openxmlformats.org/officeDocument/2006/relationships/hyperlink" Target="javascript:openquran(21,78,78)" TargetMode="External"/><Relationship Id="rId93" Type="http://schemas.openxmlformats.org/officeDocument/2006/relationships/hyperlink" Target="javascript:openquran(20,23,23)" TargetMode="External"/><Relationship Id="rId94" Type="http://schemas.openxmlformats.org/officeDocument/2006/relationships/image" Target="media/image1.png"/><Relationship Id="rId95" Type="http://schemas.openxmlformats.org/officeDocument/2006/relationships/hyperlink" Target="http://www.al-eman.com/Islamlib/viewchp.asp?BID=240&amp;CID=14#TOP#TOP" TargetMode="External"/><Relationship Id="rId96" Type="http://schemas.openxmlformats.org/officeDocument/2006/relationships/hyperlink" Target="javascript:openquran(8,42,42)" TargetMode="External"/><Relationship Id="rId97" Type="http://schemas.openxmlformats.org/officeDocument/2006/relationships/hyperlink" Target="javascript:openquran(8,46,46)" TargetMode="External"/><Relationship Id="rId98" Type="http://schemas.openxmlformats.org/officeDocument/2006/relationships/hyperlink" Target="javascript:openquran(35,82,82)" TargetMode="External"/><Relationship Id="rId99" Type="http://schemas.openxmlformats.org/officeDocument/2006/relationships/hyperlink" Target="javascript:openquran(17,17,17)" TargetMode="External"/><Relationship Id="rId100" Type="http://schemas.openxmlformats.org/officeDocument/2006/relationships/hyperlink" Target="javascript:openquran(17,65,65)" TargetMode="External"/><Relationship Id="rId101" Type="http://schemas.openxmlformats.org/officeDocument/2006/relationships/hyperlink" Target="javascript:openquran(17,69,69)" TargetMode="External"/><Relationship Id="rId102" Type="http://schemas.openxmlformats.org/officeDocument/2006/relationships/hyperlink" Target="javascript:openquran(17,100,100)" TargetMode="External"/><Relationship Id="rId103" Type="http://schemas.openxmlformats.org/officeDocument/2006/relationships/hyperlink" Target="javascript:openquran(16,47,47)" TargetMode="External"/><Relationship Id="rId104" Type="http://schemas.openxmlformats.org/officeDocument/2006/relationships/hyperlink" Target="javascript:openquran(9,100,100)" TargetMode="External"/><Relationship Id="rId105" Type="http://schemas.openxmlformats.org/officeDocument/2006/relationships/hyperlink" Target="javascript:openquran(11,33,33)" TargetMode="External"/><Relationship Id="rId106" Type="http://schemas.openxmlformats.org/officeDocument/2006/relationships/hyperlink" Target="javascript:openquran(5,77,77)" TargetMode="External"/><Relationship Id="rId107" Type="http://schemas.openxmlformats.org/officeDocument/2006/relationships/hyperlink" Target="javascript:openquran(15,127,127)" TargetMode="External"/><Relationship Id="rId108" Type="http://schemas.openxmlformats.org/officeDocument/2006/relationships/hyperlink" Target="javascript:openquran(15,37,37)" TargetMode="External"/><Relationship Id="rId109" Type="http://schemas.openxmlformats.org/officeDocument/2006/relationships/hyperlink" Target="javascript:openquran(1,26,26)" TargetMode="External"/><Relationship Id="rId110" Type="http://schemas.openxmlformats.org/officeDocument/2006/relationships/hyperlink" Target="javascript:openquran(16,74,74)" TargetMode="External"/><Relationship Id="rId111" Type="http://schemas.openxmlformats.org/officeDocument/2006/relationships/hyperlink" Target="javascript:openquran(0,5,5)" TargetMode="External"/><Relationship Id="rId112" Type="http://schemas.openxmlformats.org/officeDocument/2006/relationships/hyperlink" Target="javascript:openquran(1,7,7)" TargetMode="External"/><Relationship Id="rId113" Type="http://schemas.openxmlformats.org/officeDocument/2006/relationships/hyperlink" Target="javascript:openquran(3,83,83)" TargetMode="External"/><Relationship Id="rId114" Type="http://schemas.openxmlformats.org/officeDocument/2006/relationships/hyperlink" Target="javascript:openquran(3,88,88)" TargetMode="External"/><Relationship Id="rId115" Type="http://schemas.openxmlformats.org/officeDocument/2006/relationships/hyperlink" Target="javascript:openquran(5,88,88)" TargetMode="External"/><Relationship Id="rId116" Type="http://schemas.openxmlformats.org/officeDocument/2006/relationships/hyperlink" Target="javascript:openquran(5,125,125)" TargetMode="External"/><Relationship Id="rId117" Type="http://schemas.openxmlformats.org/officeDocument/2006/relationships/image" Target="media/image1.png"/><Relationship Id="rId118" Type="http://schemas.openxmlformats.org/officeDocument/2006/relationships/hyperlink" Target="http://www.al-eman.com/Islamlib/viewchp.asp?BID=240&amp;CID=14#TOP#TOP" TargetMode="External"/><Relationship Id="rId119" Type="http://schemas.openxmlformats.org/officeDocument/2006/relationships/hyperlink" Target="javascript:openquran(40,17,17)" TargetMode="External"/><Relationship Id="rId120" Type="http://schemas.openxmlformats.org/officeDocument/2006/relationships/hyperlink" Target="javascript:openquran(75,2,2)" TargetMode="External"/><Relationship Id="rId121" Type="http://schemas.openxmlformats.org/officeDocument/2006/relationships/hyperlink" Target="javascript:openquran(15,36,36)" TargetMode="External"/><Relationship Id="rId122" Type="http://schemas.openxmlformats.org/officeDocument/2006/relationships/hyperlink" Target="javascript:openquran(15,37,37)" TargetMode="External"/><Relationship Id="rId123" Type="http://schemas.openxmlformats.org/officeDocument/2006/relationships/hyperlink" Target="javascript:openquran(6,186,186)" TargetMode="External"/><Relationship Id="rId124" Type="http://schemas.openxmlformats.org/officeDocument/2006/relationships/hyperlink" Target="javascript:openquran(5,125,125)" TargetMode="External"/><Relationship Id="rId125" Type="http://schemas.openxmlformats.org/officeDocument/2006/relationships/hyperlink" Target="javascript:openquran(3,82,82)" TargetMode="External"/><Relationship Id="rId126" Type="http://schemas.openxmlformats.org/officeDocument/2006/relationships/hyperlink" Target="javascript:openquran(75,3,3)" TargetMode="External"/><Relationship Id="rId127" Type="http://schemas.openxmlformats.org/officeDocument/2006/relationships/hyperlink" Target="javascript:openquran(89,8,8)" TargetMode="External"/><Relationship Id="rId128" Type="http://schemas.openxmlformats.org/officeDocument/2006/relationships/hyperlink" Target="javascript:openquran(31,13,13)" TargetMode="External"/><Relationship Id="rId129" Type="http://schemas.openxmlformats.org/officeDocument/2006/relationships/hyperlink" Target="javascript:openquran(5,35,35)" TargetMode="External"/><Relationship Id="rId130" Type="http://schemas.openxmlformats.org/officeDocument/2006/relationships/hyperlink" Target="javascript:openquran(40,17,17)" TargetMode="External"/><Relationship Id="rId131" Type="http://schemas.openxmlformats.org/officeDocument/2006/relationships/hyperlink" Target="javascript:openquran(75,3,3)" TargetMode="External"/><Relationship Id="rId132" Type="http://schemas.openxmlformats.org/officeDocument/2006/relationships/hyperlink" Target="javascript:openquran(89,10,10)" TargetMode="External"/><Relationship Id="rId133" Type="http://schemas.openxmlformats.org/officeDocument/2006/relationships/hyperlink" Target="javascript:openquran(40,17,17)" TargetMode="External"/><Relationship Id="rId134" Type="http://schemas.openxmlformats.org/officeDocument/2006/relationships/hyperlink" Target="javascript:openquran(1,272,272)" TargetMode="External"/><Relationship Id="rId135" Type="http://schemas.openxmlformats.org/officeDocument/2006/relationships/hyperlink" Target="javascript:openquran(41,52,52)" TargetMode="External"/><Relationship Id="rId136" Type="http://schemas.openxmlformats.org/officeDocument/2006/relationships/hyperlink" Target="javascript:openquran(7,23,23)" TargetMode="External"/><Relationship Id="rId137" Type="http://schemas.openxmlformats.org/officeDocument/2006/relationships/hyperlink" Target="javascript:openquran(7,23,23)" TargetMode="External"/><Relationship Id="rId138" Type="http://schemas.openxmlformats.org/officeDocument/2006/relationships/hyperlink" Target="javascript:openquran(7,23,23)" TargetMode="External"/><Relationship Id="rId139" Type="http://schemas.openxmlformats.org/officeDocument/2006/relationships/hyperlink" Target="javascript:openquran(75,3,3)" TargetMode="External"/><Relationship Id="rId140" Type="http://schemas.openxmlformats.org/officeDocument/2006/relationships/hyperlink" Target="javascript:openquran(25,99,99)" TargetMode="External"/><Relationship Id="rId141" Type="http://schemas.openxmlformats.org/officeDocument/2006/relationships/hyperlink" Target="javascript:openquran(5,23,23)" TargetMode="External"/><Relationship Id="rId142" Type="http://schemas.openxmlformats.org/officeDocument/2006/relationships/hyperlink" Target="javascript:openquran(14,39,39)" TargetMode="External"/><Relationship Id="rId143" Type="http://schemas.openxmlformats.org/officeDocument/2006/relationships/hyperlink" Target="javascript:openquran(1,109,109)" TargetMode="External"/><Relationship Id="rId144" Type="http://schemas.openxmlformats.org/officeDocument/2006/relationships/hyperlink" Target="javascript:openquran(8,115,115)" TargetMode="External"/><Relationship Id="rId145" Type="http://schemas.openxmlformats.org/officeDocument/2006/relationships/hyperlink" Target="javascript:openquran(6,155,155)" TargetMode="External"/><Relationship Id="rId146" Type="http://schemas.openxmlformats.org/officeDocument/2006/relationships/hyperlink" Target="javascript:openquran(11,53,53)" TargetMode="External"/><Relationship Id="rId147" Type="http://schemas.openxmlformats.org/officeDocument/2006/relationships/hyperlink" Target="javascript:openquran(78,40,40)" TargetMode="External"/><Relationship Id="rId148" Type="http://schemas.openxmlformats.org/officeDocument/2006/relationships/hyperlink" Target="javascript:openquran(16,23,23)" TargetMode="External"/><Relationship Id="rId149" Type="http://schemas.openxmlformats.org/officeDocument/2006/relationships/hyperlink" Target="javascript:openquran(14,66,66)" TargetMode="External"/><Relationship Id="rId150" Type="http://schemas.openxmlformats.org/officeDocument/2006/relationships/hyperlink" Target="javascript:openquran(1,117,117)" TargetMode="External"/><Relationship Id="rId151" Type="http://schemas.openxmlformats.org/officeDocument/2006/relationships/hyperlink" Target="javascript:openquran(40,10,10)" TargetMode="External"/><Relationship Id="rId152" Type="http://schemas.openxmlformats.org/officeDocument/2006/relationships/hyperlink" Target="javascript:openquran(53,49,49)" TargetMode="External"/><Relationship Id="rId153" Type="http://schemas.openxmlformats.org/officeDocument/2006/relationships/image" Target="media/image1.png"/><Relationship Id="rId154" Type="http://schemas.openxmlformats.org/officeDocument/2006/relationships/hyperlink" Target="http://www.al-eman.com/Islamlib/viewchp.asp?BID=240&amp;CID=15#TOP#TOP" TargetMode="External"/><Relationship Id="rId155" Type="http://schemas.openxmlformats.org/officeDocument/2006/relationships/image" Target="media/image1.png"/><Relationship Id="rId156" Type="http://schemas.openxmlformats.org/officeDocument/2006/relationships/hyperlink" Target="http://www.al-eman.com/Islamlib/viewchp.asp?BID=240&amp;CID=15#TOP#TOP" TargetMode="External"/><Relationship Id="rId157" Type="http://schemas.openxmlformats.org/officeDocument/2006/relationships/hyperlink" Target="javascript:openquran(34,3,3)" TargetMode="External"/><Relationship Id="rId158" Type="http://schemas.openxmlformats.org/officeDocument/2006/relationships/hyperlink" Target="javascript:openquran(29,30,30)" TargetMode="External"/><Relationship Id="rId159" Type="http://schemas.openxmlformats.org/officeDocument/2006/relationships/hyperlink" Target="javascript:openquran(24,3,3)" TargetMode="External"/><Relationship Id="rId160" Type="http://schemas.openxmlformats.org/officeDocument/2006/relationships/hyperlink" Target="javascript:openquran(15,17,17)" TargetMode="External"/><Relationship Id="rId161" Type="http://schemas.openxmlformats.org/officeDocument/2006/relationships/hyperlink" Target="javascript:openquran(1,148,148)" TargetMode="External"/><Relationship Id="rId162" Type="http://schemas.openxmlformats.org/officeDocument/2006/relationships/hyperlink" Target="javascript:openquran(30,11,11)" TargetMode="External"/><Relationship Id="rId163" Type="http://schemas.openxmlformats.org/officeDocument/2006/relationships/hyperlink" Target="javascript:openquran(12,16,16)" TargetMode="External"/><Relationship Id="rId164" Type="http://schemas.openxmlformats.org/officeDocument/2006/relationships/hyperlink" Target="javascript:openquran(36,95,95)" TargetMode="External"/><Relationship Id="rId165" Type="http://schemas.openxmlformats.org/officeDocument/2006/relationships/hyperlink" Target="javascript:openquran(36,96,96)" TargetMode="External"/><Relationship Id="rId166" Type="http://schemas.openxmlformats.org/officeDocument/2006/relationships/hyperlink" Target="javascript:openquran(36,95,95)" TargetMode="External"/><Relationship Id="rId167" Type="http://schemas.openxmlformats.org/officeDocument/2006/relationships/hyperlink" Target="javascript:openquran(1,164,164)" TargetMode="External"/><Relationship Id="rId168" Type="http://schemas.openxmlformats.org/officeDocument/2006/relationships/hyperlink" Target="javascript:openquran(24,59,59)" TargetMode="External"/><Relationship Id="rId169" Type="http://schemas.openxmlformats.org/officeDocument/2006/relationships/hyperlink" Target="javascript:openquran(38,6,6)" TargetMode="External"/><Relationship Id="rId170" Type="http://schemas.openxmlformats.org/officeDocument/2006/relationships/hyperlink" Target="javascript:openquran(22,12,14)" TargetMode="External"/><Relationship Id="rId171" Type="http://schemas.openxmlformats.org/officeDocument/2006/relationships/hyperlink" Target="javascript:openquran(1,164,164)" TargetMode="External"/><Relationship Id="rId172" Type="http://schemas.openxmlformats.org/officeDocument/2006/relationships/hyperlink" Target="javascript:openquran(66,2,2)" TargetMode="External"/><Relationship Id="rId173" Type="http://schemas.openxmlformats.org/officeDocument/2006/relationships/hyperlink" Target="javascript:openquran(1,1,1)" TargetMode="External"/><Relationship Id="rId174" Type="http://schemas.openxmlformats.org/officeDocument/2006/relationships/hyperlink" Target="javascript:openquran(66,2,2)" TargetMode="External"/><Relationship Id="rId175" Type="http://schemas.openxmlformats.org/officeDocument/2006/relationships/hyperlink" Target="javascript:openquran(1,1,1)" TargetMode="External"/><Relationship Id="rId176" Type="http://schemas.openxmlformats.org/officeDocument/2006/relationships/hyperlink" Target="javascript:openquran(45,25,25)" TargetMode="External"/><Relationship Id="rId177" Type="http://schemas.openxmlformats.org/officeDocument/2006/relationships/hyperlink" Target="javascript:openquran(26,23,23)" TargetMode="External"/><Relationship Id="rId178" Type="http://schemas.openxmlformats.org/officeDocument/2006/relationships/hyperlink" Target="javascript:openquran(5,44,44)" TargetMode="External"/><Relationship Id="rId179" Type="http://schemas.openxmlformats.org/officeDocument/2006/relationships/hyperlink" Target="javascript:openquran(56,22,23)" TargetMode="External"/><Relationship Id="rId180" Type="http://schemas.openxmlformats.org/officeDocument/2006/relationships/hyperlink" Target="javascript:openquran(56,23,23)" TargetMode="External"/><Relationship Id="rId181" Type="http://schemas.openxmlformats.org/officeDocument/2006/relationships/hyperlink" Target="javascript:openquran(1,79,79)" TargetMode="External"/><Relationship Id="rId182" Type="http://schemas.openxmlformats.org/officeDocument/2006/relationships/hyperlink" Target="javascript:openquran(2,78,78)" TargetMode="External"/><Relationship Id="rId183" Type="http://schemas.openxmlformats.org/officeDocument/2006/relationships/hyperlink" Target="javascript:openquran(22,14,14)" TargetMode="External"/><Relationship Id="rId184" Type="http://schemas.openxmlformats.org/officeDocument/2006/relationships/hyperlink" Target="javascript:openquran(28,17,17)" TargetMode="External"/><Relationship Id="rId185" Type="http://schemas.openxmlformats.org/officeDocument/2006/relationships/hyperlink" Target="javascript:openquran(26,88,88)" TargetMode="External"/><Relationship Id="rId186" Type="http://schemas.openxmlformats.org/officeDocument/2006/relationships/hyperlink" Target="javascript:openquran(31,7,7)" TargetMode="External"/><Relationship Id="rId187" Type="http://schemas.openxmlformats.org/officeDocument/2006/relationships/hyperlink" Target="javascript:openquran(66,3,3)" TargetMode="External"/><Relationship Id="rId188" Type="http://schemas.openxmlformats.org/officeDocument/2006/relationships/hyperlink" Target="javascript:openquran(2,78,78)" TargetMode="External"/><Relationship Id="rId189" Type="http://schemas.openxmlformats.org/officeDocument/2006/relationships/hyperlink" Target="javascript:openquran(22,14,14)" TargetMode="External"/><Relationship Id="rId190" Type="http://schemas.openxmlformats.org/officeDocument/2006/relationships/hyperlink" Target="javascript:openquran(3,82,82)" TargetMode="External"/><Relationship Id="rId191" Type="http://schemas.openxmlformats.org/officeDocument/2006/relationships/hyperlink" Target="javascript:openquran(12,16,16)" TargetMode="External"/><Relationship Id="rId192" Type="http://schemas.openxmlformats.org/officeDocument/2006/relationships/hyperlink" Target="javascript:openquran(22,14,14)" TargetMode="External"/><Relationship Id="rId193" Type="http://schemas.openxmlformats.org/officeDocument/2006/relationships/hyperlink" Target="javascript:openquran(85,15,15)" TargetMode="External"/><Relationship Id="rId194" Type="http://schemas.openxmlformats.org/officeDocument/2006/relationships/hyperlink" Target="javascript:openquran(2,54,54)" TargetMode="External"/><Relationship Id="rId195" Type="http://schemas.openxmlformats.org/officeDocument/2006/relationships/hyperlink" Target="javascript:openquran(40,47,47)" TargetMode="External"/><Relationship Id="rId196" Type="http://schemas.openxmlformats.org/officeDocument/2006/relationships/hyperlink" Target="javascript:openquran(43,49,49)" TargetMode="External"/><Relationship Id="rId197" Type="http://schemas.openxmlformats.org/officeDocument/2006/relationships/hyperlink" Target="javascript:openquran(22,14,14)" TargetMode="External"/><Relationship Id="rId198" Type="http://schemas.openxmlformats.org/officeDocument/2006/relationships/hyperlink" Target="javascript:openquran(15,17,17)" TargetMode="External"/><Relationship Id="rId199" Type="http://schemas.openxmlformats.org/officeDocument/2006/relationships/hyperlink" Target="javascript:openquran(22,14,14)" TargetMode="External"/><Relationship Id="rId200" Type="http://schemas.openxmlformats.org/officeDocument/2006/relationships/hyperlink" Target="javascript:openquran(28,17,17)" TargetMode="External"/><Relationship Id="rId201" Type="http://schemas.openxmlformats.org/officeDocument/2006/relationships/hyperlink" Target="javascript:openquran(2,49,49)" TargetMode="External"/><Relationship Id="rId202" Type="http://schemas.openxmlformats.org/officeDocument/2006/relationships/hyperlink" Target="javascript:openquran(15,17,17)" TargetMode="External"/><Relationship Id="rId203" Type="http://schemas.openxmlformats.org/officeDocument/2006/relationships/hyperlink" Target="javascript:openquran(24,3,3)" TargetMode="External"/><Relationship Id="rId204" Type="http://schemas.openxmlformats.org/officeDocument/2006/relationships/hyperlink" Target="javascript:openquran(4,17,17)" TargetMode="External"/><Relationship Id="rId205" Type="http://schemas.openxmlformats.org/officeDocument/2006/relationships/hyperlink" Target="javascript:openquran(33,41,41)" TargetMode="External"/><Relationship Id="rId206" Type="http://schemas.openxmlformats.org/officeDocument/2006/relationships/hyperlink" Target="javascript:openquran(55,63,63)" TargetMode="External"/><Relationship Id="rId207" Type="http://schemas.openxmlformats.org/officeDocument/2006/relationships/hyperlink" Target="javascript:openquran(7,17,17)" TargetMode="External"/><Relationship Id="rId208" Type="http://schemas.openxmlformats.org/officeDocument/2006/relationships/hyperlink" Target="javascript:openquran(26,88,88)" TargetMode="External"/><Relationship Id="rId209" Type="http://schemas.openxmlformats.org/officeDocument/2006/relationships/hyperlink" Target="javascript:openquran(31,7,7)" TargetMode="External"/><Relationship Id="rId210" Type="http://schemas.openxmlformats.org/officeDocument/2006/relationships/hyperlink" Target="javascript:openquran(16,7,7)" TargetMode="External"/><Relationship Id="rId211" Type="http://schemas.openxmlformats.org/officeDocument/2006/relationships/hyperlink" Target="javascript:openquran(54,60,60)" TargetMode="External"/><Relationship Id="rId212" Type="http://schemas.openxmlformats.org/officeDocument/2006/relationships/hyperlink" Target="javascript:openquran(56,22,22)" TargetMode="External"/><Relationship Id="rId213" Type="http://schemas.openxmlformats.org/officeDocument/2006/relationships/hyperlink" Target="javascript:openquran(66,3,3)" TargetMode="External"/><Relationship Id="rId214" Type="http://schemas.openxmlformats.org/officeDocument/2006/relationships/hyperlink" Target="javascript:openquran(66,3,3)" TargetMode="External"/><Relationship Id="rId215" Type="http://schemas.openxmlformats.org/officeDocument/2006/relationships/hyperlink" Target="javascript:openquran(4,90,90)" TargetMode="External"/><Relationship Id="rId216" Type="http://schemas.openxmlformats.org/officeDocument/2006/relationships/hyperlink" Target="javascript:openquran(5,145,145)" TargetMode="External"/><Relationship Id="rId217" Type="http://schemas.openxmlformats.org/officeDocument/2006/relationships/hyperlink" Target="javascript:openquran(90,7,7)" TargetMode="External"/><Relationship Id="rId218" Type="http://schemas.openxmlformats.org/officeDocument/2006/relationships/hyperlink" Target="javascript:openquran(18,19,19)" TargetMode="External"/><Relationship Id="rId219" Type="http://schemas.openxmlformats.org/officeDocument/2006/relationships/hyperlink" Target="javascript:openquran(7,17,17)" TargetMode="External"/><Relationship Id="rId220" Type="http://schemas.openxmlformats.org/officeDocument/2006/relationships/hyperlink" Target="javascript:openquran(7,17,17)" TargetMode="External"/><Relationship Id="rId221" Type="http://schemas.openxmlformats.org/officeDocument/2006/relationships/hyperlink" Target="javascript:openquran(5,108,108)" TargetMode="External"/><Relationship Id="rId222" Type="http://schemas.openxmlformats.org/officeDocument/2006/relationships/hyperlink" Target="javascript:openquran(5,43,43)" TargetMode="External"/><Relationship Id="rId223" Type="http://schemas.openxmlformats.org/officeDocument/2006/relationships/hyperlink" Target="javascript:openquran(2,49,49)" TargetMode="External"/><Relationship Id="rId224" Type="http://schemas.openxmlformats.org/officeDocument/2006/relationships/hyperlink" Target="javascript:openquran(13,28,28)" TargetMode="External"/><Relationship Id="rId225" Type="http://schemas.openxmlformats.org/officeDocument/2006/relationships/hyperlink" Target="javascript:openquran(6,27,27)" TargetMode="External"/><Relationship Id="rId226" Type="http://schemas.openxmlformats.org/officeDocument/2006/relationships/hyperlink" Target="javascript:openquran(13,1,1)" TargetMode="External"/><Relationship Id="rId227" Type="http://schemas.openxmlformats.org/officeDocument/2006/relationships/hyperlink" Target="javascript:openquran(2,178,178)" TargetMode="External"/><Relationship Id="rId228" Type="http://schemas.openxmlformats.org/officeDocument/2006/relationships/hyperlink" Target="javascript:openquran(6,183,183)" TargetMode="External"/><Relationship Id="rId229" Type="http://schemas.openxmlformats.org/officeDocument/2006/relationships/hyperlink" Target="javascript:openquran(46,25,25)" TargetMode="External"/><Relationship Id="rId230" Type="http://schemas.openxmlformats.org/officeDocument/2006/relationships/hyperlink" Target="javascript:openquran(1,1,1)" TargetMode="External"/><Relationship Id="rId231" Type="http://schemas.openxmlformats.org/officeDocument/2006/relationships/hyperlink" Target="javascript:openquran(22,104,104)" TargetMode="External"/><Relationship Id="rId232" Type="http://schemas.openxmlformats.org/officeDocument/2006/relationships/hyperlink" Target="javascript:openquran(12,17,17)" TargetMode="External"/><Relationship Id="rId233" Type="http://schemas.openxmlformats.org/officeDocument/2006/relationships/hyperlink" Target="javascript:openquran(21,65,65)" TargetMode="External"/><Relationship Id="rId234" Type="http://schemas.openxmlformats.org/officeDocument/2006/relationships/hyperlink" Target="javascript:openquran(1,164,164)" TargetMode="External"/><Relationship Id="rId235" Type="http://schemas.openxmlformats.org/officeDocument/2006/relationships/hyperlink" Target="javascript:openquran(17,45,45)" TargetMode="External"/><Relationship Id="rId236" Type="http://schemas.openxmlformats.org/officeDocument/2006/relationships/hyperlink" Target="javascript:openquran(34,10,10)" TargetMode="External"/><Relationship Id="rId237" Type="http://schemas.openxmlformats.org/officeDocument/2006/relationships/hyperlink" Target="javascript:openquran(40,23,23)" TargetMode="External"/><Relationship Id="rId238" Type="http://schemas.openxmlformats.org/officeDocument/2006/relationships/hyperlink" Target="javascript:openquran(3,46,46)" TargetMode="External"/><Relationship Id="rId239" Type="http://schemas.openxmlformats.org/officeDocument/2006/relationships/hyperlink" Target="javascript:openquran(56,25,25)" TargetMode="External"/><Relationship Id="rId240" Type="http://schemas.openxmlformats.org/officeDocument/2006/relationships/hyperlink" Target="javascript:openquran(53,49,49)" TargetMode="External"/><Relationship Id="rId241" Type="http://schemas.openxmlformats.org/officeDocument/2006/relationships/hyperlink" Target="javascript:openquran(1,286,286)" TargetMode="External"/><Relationship Id="rId242" Type="http://schemas.openxmlformats.org/officeDocument/2006/relationships/hyperlink" Target="javascript:openquran(52,23,23)" TargetMode="External"/><Relationship Id="rId243" Type="http://schemas.openxmlformats.org/officeDocument/2006/relationships/hyperlink" Target="javascript:openquran(27,68,68)" TargetMode="External"/><Relationship Id="rId244" Type="http://schemas.openxmlformats.org/officeDocument/2006/relationships/hyperlink" Target="javascript:openquran(16,50,50)" TargetMode="External"/><Relationship Id="rId245" Type="http://schemas.openxmlformats.org/officeDocument/2006/relationships/hyperlink" Target="javascript:openquran(21,15,15)" TargetMode="External"/><Relationship Id="rId246" Type="http://schemas.openxmlformats.org/officeDocument/2006/relationships/hyperlink" Target="javascript:openquran(34,11,11)" TargetMode="External"/><Relationship Id="rId247" Type="http://schemas.openxmlformats.org/officeDocument/2006/relationships/hyperlink" Target="javascript:openquran(49,29,29)" TargetMode="External"/><Relationship Id="rId248" Type="http://schemas.openxmlformats.org/officeDocument/2006/relationships/hyperlink" Target="javascript:openquran(2,154,154)" TargetMode="External"/><Relationship Id="rId249" Type="http://schemas.openxmlformats.org/officeDocument/2006/relationships/hyperlink" Target="javascript:openquran(32,16,16)" TargetMode="External"/><Relationship Id="rId250" Type="http://schemas.openxmlformats.org/officeDocument/2006/relationships/hyperlink" Target="javascript:openquran(3,78,78)" TargetMode="External"/><Relationship Id="rId251" Type="http://schemas.openxmlformats.org/officeDocument/2006/relationships/hyperlink" Target="javascript:openquran(2,168,168)" TargetMode="External"/><Relationship Id="rId252" Type="http://schemas.openxmlformats.org/officeDocument/2006/relationships/hyperlink" Target="javascript:openquran(2,156,156)" TargetMode="External"/><Relationship Id="rId253" Type="http://schemas.openxmlformats.org/officeDocument/2006/relationships/hyperlink" Target="javascript:openquran(2,145,145)" TargetMode="External"/><Relationship Id="rId254" Type="http://schemas.openxmlformats.org/officeDocument/2006/relationships/hyperlink" Target="javascript:openquran(5,2,2)" TargetMode="External"/><Relationship Id="rId255" Type="http://schemas.openxmlformats.org/officeDocument/2006/relationships/hyperlink" Target="javascript:openquran(5,2,2)" TargetMode="External"/><Relationship Id="rId256" Type="http://schemas.openxmlformats.org/officeDocument/2006/relationships/hyperlink" Target="javascript:openquran(6,34,34)" TargetMode="External"/><Relationship Id="rId257" Type="http://schemas.openxmlformats.org/officeDocument/2006/relationships/hyperlink" Target="javascript:openquran(62,11,11)" TargetMode="External"/><Relationship Id="rId258" Type="http://schemas.openxmlformats.org/officeDocument/2006/relationships/hyperlink" Target="javascript:openquran(2,145,145)" TargetMode="External"/><Relationship Id="rId259" Type="http://schemas.openxmlformats.org/officeDocument/2006/relationships/hyperlink" Target="javascript:openquran(29,40,40)" TargetMode="External"/><Relationship Id="rId260" Type="http://schemas.openxmlformats.org/officeDocument/2006/relationships/hyperlink" Target="javascript:openquran(77,8,8)" TargetMode="External"/><Relationship Id="rId261" Type="http://schemas.openxmlformats.org/officeDocument/2006/relationships/hyperlink" Target="javascript:openquran(1,7,7)" TargetMode="External"/><Relationship Id="rId262" Type="http://schemas.openxmlformats.org/officeDocument/2006/relationships/hyperlink" Target="javascript:openquran(1,10,10)" TargetMode="External"/><Relationship Id="rId263" Type="http://schemas.openxmlformats.org/officeDocument/2006/relationships/hyperlink" Target="javascript:openquran(31,21,21)" TargetMode="External"/><Relationship Id="rId264" Type="http://schemas.openxmlformats.org/officeDocument/2006/relationships/hyperlink" Target="javascript:openquran(2,37,37)" TargetMode="External"/><Relationship Id="rId265" Type="http://schemas.openxmlformats.org/officeDocument/2006/relationships/hyperlink" Target="javascript:openquran(3,76,76)" TargetMode="External"/><Relationship Id="rId266" Type="http://schemas.openxmlformats.org/officeDocument/2006/relationships/hyperlink" Target="javascript:openquran(70,22,22)" TargetMode="External"/><Relationship Id="rId267" Type="http://schemas.openxmlformats.org/officeDocument/2006/relationships/hyperlink" Target="javascript:openquran(11,28,28)" TargetMode="External"/><Relationship Id="rId268" Type="http://schemas.openxmlformats.org/officeDocument/2006/relationships/hyperlink" Target="javascript:openquran(1,1,1)" TargetMode="External"/><Relationship Id="rId269" Type="http://schemas.openxmlformats.org/officeDocument/2006/relationships/hyperlink" Target="javascript:openquran(1,69,69)" TargetMode="External"/><Relationship Id="rId270" Type="http://schemas.openxmlformats.org/officeDocument/2006/relationships/hyperlink" Target="javascript:openquran(2,118,118)" TargetMode="External"/><Relationship Id="rId271" Type="http://schemas.openxmlformats.org/officeDocument/2006/relationships/hyperlink" Target="javascript:openquran(34,10,10)" TargetMode="External"/><Relationship Id="rId272" Type="http://schemas.openxmlformats.org/officeDocument/2006/relationships/hyperlink" Target="javascript:openquran(40,23,23)" TargetMode="External"/><Relationship Id="rId273" Type="http://schemas.openxmlformats.org/officeDocument/2006/relationships/hyperlink" Target="javascript:openquran(46,28,28)" TargetMode="External"/><Relationship Id="rId274" Type="http://schemas.openxmlformats.org/officeDocument/2006/relationships/hyperlink" Target="javascript:openquran(1,17,17)" TargetMode="External"/><Relationship Id="rId275" Type="http://schemas.openxmlformats.org/officeDocument/2006/relationships/hyperlink" Target="javascript:openquran(22,104,104)" TargetMode="External"/><Relationship Id="rId276" Type="http://schemas.openxmlformats.org/officeDocument/2006/relationships/hyperlink" Target="javascript:openquran(1,55,55)" TargetMode="External"/><Relationship Id="rId277" Type="http://schemas.openxmlformats.org/officeDocument/2006/relationships/hyperlink" Target="javascript:openquran(1,61,61)" TargetMode="External"/><Relationship Id="rId278" Type="http://schemas.openxmlformats.org/officeDocument/2006/relationships/hyperlink" Target="javascript:openquran(1,74,74)" TargetMode="External"/><Relationship Id="rId279" Type="http://schemas.openxmlformats.org/officeDocument/2006/relationships/hyperlink" Target="javascript:openquran(1,74,74)" TargetMode="External"/><Relationship Id="rId280" Type="http://schemas.openxmlformats.org/officeDocument/2006/relationships/hyperlink" Target="javascript:openquran(12,17,17)" TargetMode="External"/><Relationship Id="rId281" Type="http://schemas.openxmlformats.org/officeDocument/2006/relationships/hyperlink" Target="javascript:openquran(12,17,17)" TargetMode="External"/><Relationship Id="rId282" Type="http://schemas.openxmlformats.org/officeDocument/2006/relationships/hyperlink" Target="javascript:openquran(1,164,164)" TargetMode="External"/><Relationship Id="rId283" Type="http://schemas.openxmlformats.org/officeDocument/2006/relationships/hyperlink" Target="javascript:openquran(28,13,13)" TargetMode="External"/><Relationship Id="rId284" Type="http://schemas.openxmlformats.org/officeDocument/2006/relationships/hyperlink" Target="javascript:openquran(4,29,29)" TargetMode="External"/><Relationship Id="rId285" Type="http://schemas.openxmlformats.org/officeDocument/2006/relationships/hyperlink" Target="javascript:openquran(15,25,25)" TargetMode="External"/><Relationship Id="rId286" Type="http://schemas.openxmlformats.org/officeDocument/2006/relationships/hyperlink" Target="javascript:openquran(28,12,12)" TargetMode="External"/><Relationship Id="rId287" Type="http://schemas.openxmlformats.org/officeDocument/2006/relationships/hyperlink" Target="javascript:openquran(4,105,105)" TargetMode="External"/><Relationship Id="rId288" Type="http://schemas.openxmlformats.org/officeDocument/2006/relationships/hyperlink" Target="javascript:openquran(3,79,79)" TargetMode="External"/><Relationship Id="rId289" Type="http://schemas.openxmlformats.org/officeDocument/2006/relationships/hyperlink" Target="javascript:openquran(3,78,78)" TargetMode="External"/><Relationship Id="rId290" Type="http://schemas.openxmlformats.org/officeDocument/2006/relationships/hyperlink" Target="javascript:openquran(3,78,78)" TargetMode="External"/><Relationship Id="rId291" Type="http://schemas.openxmlformats.org/officeDocument/2006/relationships/hyperlink" Target="javascript:openquran(3,79,79)" TargetMode="External"/><Relationship Id="rId292" Type="http://schemas.openxmlformats.org/officeDocument/2006/relationships/hyperlink" Target="javascript:openquran(3,82,82)" TargetMode="External"/><Relationship Id="rId293" Type="http://schemas.openxmlformats.org/officeDocument/2006/relationships/hyperlink" Target="javascript:openquran(1,20,20)" TargetMode="External"/><Relationship Id="rId294" Type="http://schemas.openxmlformats.org/officeDocument/2006/relationships/hyperlink" Target="javascript:openquran(22,91,91)" TargetMode="External"/><Relationship Id="rId295" Type="http://schemas.openxmlformats.org/officeDocument/2006/relationships/hyperlink" Target="javascript:openquran(1,250,250)" TargetMode="External"/><Relationship Id="rId296" Type="http://schemas.openxmlformats.org/officeDocument/2006/relationships/hyperlink" Target="javascript:openquran(58,9,9)" TargetMode="External"/><Relationship Id="rId297" Type="http://schemas.openxmlformats.org/officeDocument/2006/relationships/hyperlink" Target="javascript:openquran(40,46,46)" TargetMode="External"/><Relationship Id="rId298" Type="http://schemas.openxmlformats.org/officeDocument/2006/relationships/hyperlink" Target="javascript:openquran(40,46,46)" TargetMode="External"/><Relationship Id="rId299" Type="http://schemas.openxmlformats.org/officeDocument/2006/relationships/hyperlink" Target="javascript:openquran(1,1,1)" TargetMode="External"/><Relationship Id="rId300" Type="http://schemas.openxmlformats.org/officeDocument/2006/relationships/hyperlink" Target="javascript:openquran(8,70,70)" TargetMode="External"/><Relationship Id="rId301" Type="http://schemas.openxmlformats.org/officeDocument/2006/relationships/hyperlink" Target="javascript:openquran(39,17,17)" TargetMode="External"/><Relationship Id="rId302" Type="http://schemas.openxmlformats.org/officeDocument/2006/relationships/hyperlink" Target="javascript:openquran(29,47,47)" TargetMode="External"/><Relationship Id="rId303" Type="http://schemas.openxmlformats.org/officeDocument/2006/relationships/hyperlink" Target="javascript:openquran(5,12,12)" TargetMode="External"/><Relationship Id="rId304" Type="http://schemas.openxmlformats.org/officeDocument/2006/relationships/hyperlink" Target="javascript:openquran(4,90,90)" TargetMode="External"/><Relationship Id="rId305" Type="http://schemas.openxmlformats.org/officeDocument/2006/relationships/hyperlink" Target="javascript:openquran(5,145,145)" TargetMode="External"/><Relationship Id="rId306" Type="http://schemas.openxmlformats.org/officeDocument/2006/relationships/hyperlink" Target="javascript:openquran(3,129,129)" TargetMode="External"/><Relationship Id="rId307" Type="http://schemas.openxmlformats.org/officeDocument/2006/relationships/hyperlink" Target="javascript:openquran(1,1,1)" TargetMode="External"/><Relationship Id="rId308" Type="http://schemas.openxmlformats.org/officeDocument/2006/relationships/hyperlink" Target="javascript:openquran(1,54,54)" TargetMode="External"/><Relationship Id="rId309" Type="http://schemas.openxmlformats.org/officeDocument/2006/relationships/hyperlink" Target="javascript:openquran(66,10,10)" TargetMode="External"/><Relationship Id="rId310" Type="http://schemas.openxmlformats.org/officeDocument/2006/relationships/hyperlink" Target="javascript:openquran(66,11,11)" TargetMode="External"/><Relationship Id="rId311" Type="http://schemas.openxmlformats.org/officeDocument/2006/relationships/hyperlink" Target="javascript:openquran(32,72,72)" TargetMode="External"/><Relationship Id="rId312" Type="http://schemas.openxmlformats.org/officeDocument/2006/relationships/hyperlink" Target="javascript:openquran(5,164,164)" TargetMode="External"/><Relationship Id="rId313" Type="http://schemas.openxmlformats.org/officeDocument/2006/relationships/hyperlink" Target="javascript:openquran(56,22,22)" TargetMode="External"/><Relationship Id="rId314" Type="http://schemas.openxmlformats.org/officeDocument/2006/relationships/hyperlink" Target="javascript:openquran(48,7,7)" TargetMode="External"/><Relationship Id="rId315" Type="http://schemas.openxmlformats.org/officeDocument/2006/relationships/hyperlink" Target="javascript:openquran(16,89,89)" TargetMode="External"/><Relationship Id="rId316" Type="http://schemas.openxmlformats.org/officeDocument/2006/relationships/hyperlink" Target="javascript:openquran(11,103,103)" TargetMode="External"/><Relationship Id="rId317" Type="http://schemas.openxmlformats.org/officeDocument/2006/relationships/hyperlink" Target="javascript:openquran(5,116,116)" TargetMode="External"/><Relationship Id="rId318" Type="http://schemas.openxmlformats.org/officeDocument/2006/relationships/hyperlink" Target="javascript:openquran(37,24,24)" TargetMode="External"/><Relationship Id="rId319" Type="http://schemas.openxmlformats.org/officeDocument/2006/relationships/hyperlink" Target="javascript:openquran(77,40,40)" TargetMode="External"/><Relationship Id="rId320" Type="http://schemas.openxmlformats.org/officeDocument/2006/relationships/hyperlink" Target="javascript:openquran(1,111,111)" TargetMode="External"/><Relationship Id="rId321" Type="http://schemas.openxmlformats.org/officeDocument/2006/relationships/hyperlink" Target="javascript:openquran(9,88,89)" TargetMode="External"/><Relationship Id="rId322" Type="http://schemas.openxmlformats.org/officeDocument/2006/relationships/hyperlink" Target="javascript:openquran(1,253,253)" TargetMode="External"/><Relationship Id="rId323" Type="http://schemas.openxmlformats.org/officeDocument/2006/relationships/hyperlink" Target="javascript:openquran(16,55,55)" TargetMode="External"/><Relationship Id="rId324" Type="http://schemas.openxmlformats.org/officeDocument/2006/relationships/hyperlink" Target="javascript:openquran(16,70,70)" TargetMode="External"/><Relationship Id="rId325" Type="http://schemas.openxmlformats.org/officeDocument/2006/relationships/hyperlink" Target="javascript:openquran(5,38,38)" TargetMode="External"/><Relationship Id="rId326" Type="http://schemas.openxmlformats.org/officeDocument/2006/relationships/hyperlink" Target="javascript:openquran(80,5,5)" TargetMode="External"/><Relationship Id="rId327" Type="http://schemas.openxmlformats.org/officeDocument/2006/relationships/hyperlink" Target="javascript:openquran(91,15,16)" TargetMode="External"/><Relationship Id="rId328" Type="http://schemas.openxmlformats.org/officeDocument/2006/relationships/hyperlink" Target="javascript:openquran(6,172,172)" TargetMode="External"/><Relationship Id="rId329" Type="http://schemas.openxmlformats.org/officeDocument/2006/relationships/hyperlink" Target="javascript:openquran(1,1,1)" TargetMode="External"/><Relationship Id="rId330" Type="http://schemas.openxmlformats.org/officeDocument/2006/relationships/hyperlink" Target="javascript:openquran(6,54,54)" TargetMode="External"/><Relationship Id="rId331" Type="http://schemas.openxmlformats.org/officeDocument/2006/relationships/hyperlink" Target="javascript:openquran(6,11,11)" TargetMode="External"/><Relationship Id="rId332" Type="http://schemas.openxmlformats.org/officeDocument/2006/relationships/hyperlink" Target="javascript:openquran(1,28,28)" TargetMode="External"/><Relationship Id="rId333" Type="http://schemas.openxmlformats.org/officeDocument/2006/relationships/hyperlink" Target="javascript:openquran(39,11,11)" TargetMode="External"/><Relationship Id="rId334" Type="http://schemas.openxmlformats.org/officeDocument/2006/relationships/hyperlink" Target="javascript:openquran(26,87,87)" TargetMode="External"/><Relationship Id="rId335" Type="http://schemas.openxmlformats.org/officeDocument/2006/relationships/hyperlink" Target="javascript:openquran(38,68,68)" TargetMode="External"/><Relationship Id="rId336" Type="http://schemas.openxmlformats.org/officeDocument/2006/relationships/hyperlink" Target="javascript:openquran(6,143,143)" TargetMode="External"/><Relationship Id="rId337" Type="http://schemas.openxmlformats.org/officeDocument/2006/relationships/hyperlink" Target="javascript:openquran(6,172,172)" TargetMode="External"/><Relationship Id="rId338" Type="http://schemas.openxmlformats.org/officeDocument/2006/relationships/hyperlink" Target="javascript:openquran(55,7,7)" TargetMode="External"/><Relationship Id="rId339" Type="http://schemas.openxmlformats.org/officeDocument/2006/relationships/hyperlink" Target="javascript:openquran(55,88,96)" TargetMode="External"/><Relationship Id="rId340" Type="http://schemas.openxmlformats.org/officeDocument/2006/relationships/hyperlink" Target="javascript:openquran(89,17,20)" TargetMode="External"/><Relationship Id="rId341" Type="http://schemas.openxmlformats.org/officeDocument/2006/relationships/hyperlink" Target="javascript:openquran(55,88,89)" TargetMode="External"/><Relationship Id="rId342" Type="http://schemas.openxmlformats.org/officeDocument/2006/relationships/hyperlink" Target="javascript:openquran(1,1,1)" TargetMode="External"/><Relationship Id="rId343" Type="http://schemas.openxmlformats.org/officeDocument/2006/relationships/hyperlink" Target="javascript:openquran(35,52,52)" TargetMode="External"/><Relationship Id="rId344" Type="http://schemas.openxmlformats.org/officeDocument/2006/relationships/hyperlink" Target="javascript:openquran(52,13,13)" TargetMode="External"/><Relationship Id="rId345" Type="http://schemas.openxmlformats.org/officeDocument/2006/relationships/hyperlink" Target="javascript:openquran(69,4,4)" TargetMode="External"/><Relationship Id="rId346" Type="http://schemas.openxmlformats.org/officeDocument/2006/relationships/hyperlink" Target="javascript:openquran(31,5,5)" TargetMode="External"/><Relationship Id="rId347" Type="http://schemas.openxmlformats.org/officeDocument/2006/relationships/hyperlink" Target="javascript:openquran(21,47,47)" TargetMode="External"/><Relationship Id="rId348" Type="http://schemas.openxmlformats.org/officeDocument/2006/relationships/hyperlink" Target="javascript:openquran(73,31,31)" TargetMode="External"/><Relationship Id="rId349" Type="http://schemas.openxmlformats.org/officeDocument/2006/relationships/hyperlink" Target="javascript:openquran(1,286,286)" TargetMode="External"/><Relationship Id="rId350" Type="http://schemas.openxmlformats.org/officeDocument/2006/relationships/hyperlink" Target="javascript:openquran(19,115,115)" TargetMode="External"/><Relationship Id="rId351" Type="http://schemas.openxmlformats.org/officeDocument/2006/relationships/hyperlink" Target="javascript:openquran(5,107,107)" TargetMode="External"/><Relationship Id="rId352" Type="http://schemas.openxmlformats.org/officeDocument/2006/relationships/hyperlink" Target="javascript:openquran(9,100,100)" TargetMode="External"/><Relationship Id="rId353" Type="http://schemas.openxmlformats.org/officeDocument/2006/relationships/hyperlink" Target="javascript:openquran(5,111,111)" TargetMode="External"/><Relationship Id="rId354" Type="http://schemas.openxmlformats.org/officeDocument/2006/relationships/hyperlink" Target="javascript:openquran(15,36,36)" TargetMode="External"/><Relationship Id="rId355" Type="http://schemas.openxmlformats.org/officeDocument/2006/relationships/hyperlink" Target="javascript:openquran(6,179,179)" TargetMode="External"/><Relationship Id="rId356" Type="http://schemas.openxmlformats.org/officeDocument/2006/relationships/hyperlink" Target="javascript:openquran(15,93,93)" TargetMode="External"/><Relationship Id="rId357" Type="http://schemas.openxmlformats.org/officeDocument/2006/relationships/hyperlink" Target="javascript:openquran(2,8,8)" TargetMode="External"/><Relationship Id="rId358" Type="http://schemas.openxmlformats.org/officeDocument/2006/relationships/hyperlink" Target="javascript:openquran(9,33,33)" TargetMode="External"/><Relationship Id="rId359" Type="http://schemas.openxmlformats.org/officeDocument/2006/relationships/hyperlink" Target="javascript:openquran(43,38,38)" TargetMode="External"/><Relationship Id="rId360" Type="http://schemas.openxmlformats.org/officeDocument/2006/relationships/hyperlink" Target="javascript:openquran(40,46,46)" TargetMode="External"/><Relationship Id="rId361" Type="http://schemas.openxmlformats.org/officeDocument/2006/relationships/hyperlink" Target="javascript:openquran(15,118,118)" TargetMode="External"/><Relationship Id="rId362" Type="http://schemas.openxmlformats.org/officeDocument/2006/relationships/hyperlink" Target="javascript:openquran(50,56,56)" TargetMode="External"/><Relationship Id="rId363" Type="http://schemas.openxmlformats.org/officeDocument/2006/relationships/hyperlink" Target="javascript:openquran(40,46,46)" TargetMode="External"/><Relationship Id="rId364" Type="http://schemas.openxmlformats.org/officeDocument/2006/relationships/hyperlink" Target="javascript:openquran(7,22,22)" TargetMode="External"/><Relationship Id="rId365" Type="http://schemas.openxmlformats.org/officeDocument/2006/relationships/hyperlink" Target="javascript:openquran(7,23,23)" TargetMode="External"/><Relationship Id="rId366" Type="http://schemas.openxmlformats.org/officeDocument/2006/relationships/hyperlink" Target="javascript:openquran(50,56,56)" TargetMode="External"/><Relationship Id="rId367" Type="http://schemas.openxmlformats.org/officeDocument/2006/relationships/hyperlink" Target="javascript:openquran(22,47,47)" TargetMode="External"/><Relationship Id="rId368" Type="http://schemas.openxmlformats.org/officeDocument/2006/relationships/hyperlink" Target="javascript:openquran(38,7,7)" TargetMode="External"/><Relationship Id="rId369" Type="http://schemas.openxmlformats.org/officeDocument/2006/relationships/hyperlink" Target="javascript:openquran(46,28,28)" TargetMode="External"/><Relationship Id="rId370" Type="http://schemas.openxmlformats.org/officeDocument/2006/relationships/hyperlink" Target="javascript:openquran(80,28,28)" TargetMode="External"/><Relationship Id="rId371" Type="http://schemas.openxmlformats.org/officeDocument/2006/relationships/hyperlink" Target="javascript:openquran(73,31,31)" TargetMode="External"/><Relationship Id="rId372" Type="http://schemas.openxmlformats.org/officeDocument/2006/relationships/hyperlink" Target="javascript:openquran(40,44,44)" TargetMode="External"/><Relationship Id="rId373" Type="http://schemas.openxmlformats.org/officeDocument/2006/relationships/hyperlink" Target="javascript:openquran(9,99,99)" TargetMode="External"/><Relationship Id="rId374" Type="http://schemas.openxmlformats.org/officeDocument/2006/relationships/hyperlink" Target="javascript:openquran(9,100,100)" TargetMode="External"/><Relationship Id="rId375" Type="http://schemas.openxmlformats.org/officeDocument/2006/relationships/hyperlink" Target="javascript:openquran(5,110,110)" TargetMode="External"/><Relationship Id="rId376" Type="http://schemas.openxmlformats.org/officeDocument/2006/relationships/hyperlink" Target="javascript:openquran(11,33,33)" TargetMode="External"/><Relationship Id="rId377" Type="http://schemas.openxmlformats.org/officeDocument/2006/relationships/hyperlink" Target="javascript:openquran(1,1,1)" TargetMode="External"/><Relationship Id="rId378" Type="http://schemas.openxmlformats.org/officeDocument/2006/relationships/hyperlink" Target="javascript:openquran(15,93,93)" TargetMode="External"/><Relationship Id="rId379" Type="http://schemas.openxmlformats.org/officeDocument/2006/relationships/hyperlink" Target="javascript:openquran(1,1,1)" TargetMode="External"/><Relationship Id="rId380" Type="http://schemas.openxmlformats.org/officeDocument/2006/relationships/hyperlink" Target="javascript:openquran(1,10,10)" TargetMode="External"/><Relationship Id="rId381" Type="http://schemas.openxmlformats.org/officeDocument/2006/relationships/hyperlink" Target="javascript:openquran(1,253,253)" TargetMode="External"/><Relationship Id="rId382" Type="http://schemas.openxmlformats.org/officeDocument/2006/relationships/hyperlink" Target="javascript:openquran(4,41,41)" TargetMode="External"/><Relationship Id="rId383" Type="http://schemas.openxmlformats.org/officeDocument/2006/relationships/hyperlink" Target="javascript:openquran(4,41,41)" TargetMode="External"/><Relationship Id="rId384" Type="http://schemas.openxmlformats.org/officeDocument/2006/relationships/hyperlink" Target="javascript:openquran(5,35,35)" TargetMode="External"/><Relationship Id="rId385" Type="http://schemas.openxmlformats.org/officeDocument/2006/relationships/hyperlink" Target="javascript:openquran(31,13,13)" TargetMode="External"/><Relationship Id="rId386" Type="http://schemas.openxmlformats.org/officeDocument/2006/relationships/hyperlink" Target="javascript:openquran(5,39,39)" TargetMode="External"/><Relationship Id="rId387" Type="http://schemas.openxmlformats.org/officeDocument/2006/relationships/hyperlink" Target="javascript:openquran(5,77,77)" TargetMode="External"/><Relationship Id="rId388" Type="http://schemas.openxmlformats.org/officeDocument/2006/relationships/hyperlink" Target="javascript:openquran(5,107,107)" TargetMode="External"/><Relationship Id="rId389" Type="http://schemas.openxmlformats.org/officeDocument/2006/relationships/hyperlink" Target="javascript:openquran(5,112,112)" TargetMode="External"/><Relationship Id="rId390" Type="http://schemas.openxmlformats.org/officeDocument/2006/relationships/hyperlink" Target="javascript:openquran(5,137,137)" TargetMode="External"/><Relationship Id="rId391" Type="http://schemas.openxmlformats.org/officeDocument/2006/relationships/hyperlink" Target="javascript:openquran(3,90,90)" TargetMode="External"/><Relationship Id="rId392" Type="http://schemas.openxmlformats.org/officeDocument/2006/relationships/hyperlink" Target="javascript:openquran(15,127,127)" TargetMode="External"/><Relationship Id="rId393" Type="http://schemas.openxmlformats.org/officeDocument/2006/relationships/hyperlink" Target="javascript:openquran(7,46,46)" TargetMode="External"/><Relationship Id="rId394" Type="http://schemas.openxmlformats.org/officeDocument/2006/relationships/hyperlink" Target="javascript:openquran(10,118,118)" TargetMode="External"/><Relationship Id="rId395" Type="http://schemas.openxmlformats.org/officeDocument/2006/relationships/hyperlink" Target="javascript:openquran(2,26,26)" TargetMode="External"/><Relationship Id="rId396" Type="http://schemas.openxmlformats.org/officeDocument/2006/relationships/hyperlink" Target="javascript:openquran(16,5,5)" TargetMode="External"/><Relationship Id="rId397" Type="http://schemas.openxmlformats.org/officeDocument/2006/relationships/hyperlink" Target="javascript:openquran(1,258,258)" TargetMode="External"/><Relationship Id="rId398" Type="http://schemas.openxmlformats.org/officeDocument/2006/relationships/hyperlink" Target="javascript:openquran(8,46,46)" TargetMode="External"/><Relationship Id="rId399" Type="http://schemas.openxmlformats.org/officeDocument/2006/relationships/hyperlink" Target="javascript:openquran(8,55,55)" TargetMode="External"/><Relationship Id="rId400" Type="http://schemas.openxmlformats.org/officeDocument/2006/relationships/hyperlink" Target="javascript:openquran(8,47,47)" TargetMode="External"/><Relationship Id="rId401" Type="http://schemas.openxmlformats.org/officeDocument/2006/relationships/hyperlink" Target="javascript:openquran(6,92,92)" TargetMode="External"/><Relationship Id="rId402" Type="http://schemas.openxmlformats.org/officeDocument/2006/relationships/hyperlink" Target="javascript:openquran(46,24,24)" TargetMode="External"/><Relationship Id="rId403" Type="http://schemas.openxmlformats.org/officeDocument/2006/relationships/hyperlink" Target="javascript:openquran(11,2,2)" TargetMode="External"/><Relationship Id="rId404" Type="http://schemas.openxmlformats.org/officeDocument/2006/relationships/hyperlink" Target="javascript:openquran(15,89,89)" TargetMode="External"/><Relationship Id="rId405" Type="http://schemas.openxmlformats.org/officeDocument/2006/relationships/hyperlink" Target="javascript:openquran(28,51,51)" TargetMode="External"/><Relationship Id="rId406" Type="http://schemas.openxmlformats.org/officeDocument/2006/relationships/hyperlink" Target="javascript:openquran(13,4,4)" TargetMode="External"/><Relationship Id="rId407" Type="http://schemas.openxmlformats.org/officeDocument/2006/relationships/hyperlink" Target="javascript:openquran(2,26,26)" TargetMode="External"/><Relationship Id="rId408" Type="http://schemas.openxmlformats.org/officeDocument/2006/relationships/hyperlink" Target="javascript:openquran(21,18,18)" TargetMode="External"/><Relationship Id="rId409" Type="http://schemas.openxmlformats.org/officeDocument/2006/relationships/hyperlink" Target="javascript:openquran(2,179,179)" TargetMode="External"/><Relationship Id="rId410" Type="http://schemas.openxmlformats.org/officeDocument/2006/relationships/hyperlink" Target="javascript:openquran(1,212,212)" TargetMode="External"/><Relationship Id="rId411" Type="http://schemas.openxmlformats.org/officeDocument/2006/relationships/hyperlink" Target="javascript:openquran(1,105,105)" TargetMode="External"/><Relationship Id="rId412" Type="http://schemas.openxmlformats.org/officeDocument/2006/relationships/hyperlink" Target="javascript:openquran(10,107,107)" TargetMode="External"/><Relationship Id="rId413" Type="http://schemas.openxmlformats.org/officeDocument/2006/relationships/hyperlink" Target="javascript:openquran(17,23,23)" TargetMode="External"/><Relationship Id="rId414" Type="http://schemas.openxmlformats.org/officeDocument/2006/relationships/hyperlink" Target="javascript:openquran(42,20,20)" TargetMode="External"/><Relationship Id="rId415" Type="http://schemas.openxmlformats.org/officeDocument/2006/relationships/hyperlink" Target="javascript:openquran(42,20,20)" TargetMode="External"/><Relationship Id="rId416" Type="http://schemas.openxmlformats.org/officeDocument/2006/relationships/hyperlink" Target="javascript:openquran(62,1,1)" TargetMode="External"/><Relationship Id="rId417" Type="http://schemas.openxmlformats.org/officeDocument/2006/relationships/hyperlink" Target="javascript:openquran(42,21,21)" TargetMode="External"/><Relationship Id="rId418" Type="http://schemas.openxmlformats.org/officeDocument/2006/relationships/hyperlink" Target="javascript:openquran(42,22,22)" TargetMode="External"/><Relationship Id="rId419" Type="http://schemas.openxmlformats.org/officeDocument/2006/relationships/hyperlink" Target="javascript:openquran(15,35,35)" TargetMode="External"/><Relationship Id="rId420" Type="http://schemas.openxmlformats.org/officeDocument/2006/relationships/hyperlink" Target="javascript:openquran(15,35,35)" TargetMode="External"/><Relationship Id="rId421" Type="http://schemas.openxmlformats.org/officeDocument/2006/relationships/hyperlink" Target="javascript:openquran(1,1,1)" TargetMode="External"/><Relationship Id="rId422" Type="http://schemas.openxmlformats.org/officeDocument/2006/relationships/hyperlink" Target="javascript:openquran(15,35,35)" TargetMode="External"/><Relationship Id="rId423" Type="http://schemas.openxmlformats.org/officeDocument/2006/relationships/hyperlink" Target="javascript:openquran(30,25,25)" TargetMode="External"/><Relationship Id="rId424" Type="http://schemas.openxmlformats.org/officeDocument/2006/relationships/hyperlink" Target="javascript:openquran(5,148,148)" TargetMode="External"/><Relationship Id="rId425" Type="http://schemas.openxmlformats.org/officeDocument/2006/relationships/hyperlink" Target="javascript:openquran(1,1,1)" TargetMode="External"/><Relationship Id="rId426" Type="http://schemas.openxmlformats.org/officeDocument/2006/relationships/hyperlink" Target="javascript:openquran(5,148,148)" TargetMode="External"/><Relationship Id="rId427" Type="http://schemas.openxmlformats.org/officeDocument/2006/relationships/hyperlink" Target="javascript:openquran(1,1,1)" TargetMode="External"/><Relationship Id="rId428" Type="http://schemas.openxmlformats.org/officeDocument/2006/relationships/hyperlink" Target="javascript:openquran(5,148,148)" TargetMode="External"/><Relationship Id="rId429" Type="http://schemas.openxmlformats.org/officeDocument/2006/relationships/hyperlink" Target="javascript:openquran(5,150,150)" TargetMode="External"/><Relationship Id="rId430" Type="http://schemas.openxmlformats.org/officeDocument/2006/relationships/hyperlink" Target="javascript:openquran(5,106,106)" TargetMode="External"/><Relationship Id="rId431" Type="http://schemas.openxmlformats.org/officeDocument/2006/relationships/hyperlink" Target="javascript:openquran(35,47,47)" TargetMode="External"/><Relationship Id="rId432" Type="http://schemas.openxmlformats.org/officeDocument/2006/relationships/hyperlink" Target="javascript:openquran(5,35,35)" TargetMode="External"/><Relationship Id="rId433" Type="http://schemas.openxmlformats.org/officeDocument/2006/relationships/hyperlink" Target="javascript:openquran(9,99,99)" TargetMode="External"/><Relationship Id="rId434" Type="http://schemas.openxmlformats.org/officeDocument/2006/relationships/hyperlink" Target="javascript:openquran(5,158,158)" TargetMode="External"/><Relationship Id="rId435" Type="http://schemas.openxmlformats.org/officeDocument/2006/relationships/hyperlink" Target="javascript:openquran(31,28,28)" TargetMode="External"/><Relationship Id="rId436" Type="http://schemas.openxmlformats.org/officeDocument/2006/relationships/hyperlink" Target="javascript:openquran(9,91,91)" TargetMode="External"/><Relationship Id="rId437" Type="http://schemas.openxmlformats.org/officeDocument/2006/relationships/hyperlink" Target="javascript:openquran(9,98,98)" TargetMode="External"/><Relationship Id="rId438" Type="http://schemas.openxmlformats.org/officeDocument/2006/relationships/hyperlink" Target="javascript:openquran(31,13,13)" TargetMode="External"/><Relationship Id="rId439" Type="http://schemas.openxmlformats.org/officeDocument/2006/relationships/hyperlink" Target="javascript:openquran(9,100,100)" TargetMode="External"/><Relationship Id="rId440" Type="http://schemas.openxmlformats.org/officeDocument/2006/relationships/hyperlink" Target="javascript:openquran(17,17,17)" TargetMode="External"/><Relationship Id="rId441" Type="http://schemas.openxmlformats.org/officeDocument/2006/relationships/hyperlink" Target="javascript:openquran(1,1,1)" TargetMode="External"/><Relationship Id="rId442" Type="http://schemas.openxmlformats.org/officeDocument/2006/relationships/hyperlink" Target="javascript:openquran(1,272,272)" TargetMode="External"/><Relationship Id="rId443" Type="http://schemas.openxmlformats.org/officeDocument/2006/relationships/hyperlink" Target="javascript:openquran(9,99,99)" TargetMode="External"/><Relationship Id="rId444" Type="http://schemas.openxmlformats.org/officeDocument/2006/relationships/hyperlink" Target="javascript:openquran(1,256,256)" TargetMode="External"/><Relationship Id="rId445" Type="http://schemas.openxmlformats.org/officeDocument/2006/relationships/hyperlink" Target="javascript:openquran(4,29,29)" TargetMode="External"/><Relationship Id="rId446" Type="http://schemas.openxmlformats.org/officeDocument/2006/relationships/hyperlink" Target="javascript:openquran(9,88,88)" TargetMode="External"/><Relationship Id="rId447" Type="http://schemas.openxmlformats.org/officeDocument/2006/relationships/hyperlink" Target="javascript:openquran(3,90,90)" TargetMode="External"/><Relationship Id="rId448" Type="http://schemas.openxmlformats.org/officeDocument/2006/relationships/hyperlink" Target="javascript:openquran(2,126,126)" TargetMode="External"/><Relationship Id="rId449" Type="http://schemas.openxmlformats.org/officeDocument/2006/relationships/hyperlink" Target="javascript:openquran(4,11,11)" TargetMode="External"/><Relationship Id="rId450" Type="http://schemas.openxmlformats.org/officeDocument/2006/relationships/hyperlink" Target="javascript:openquran(47,24,24)" TargetMode="External"/><Relationship Id="rId451" Type="http://schemas.openxmlformats.org/officeDocument/2006/relationships/hyperlink" Target="javascript:openquran(40,44,44)" TargetMode="External"/><Relationship Id="rId452" Type="http://schemas.openxmlformats.org/officeDocument/2006/relationships/hyperlink" Target="javascript:openquran(3,46,46)" TargetMode="External"/><Relationship Id="rId453" Type="http://schemas.openxmlformats.org/officeDocument/2006/relationships/hyperlink" Target="javascript:openquran(8,111,111)" TargetMode="External"/><Relationship Id="rId454" Type="http://schemas.openxmlformats.org/officeDocument/2006/relationships/hyperlink" Target="javascript:openquran(1,154,154)" TargetMode="External"/><Relationship Id="rId455" Type="http://schemas.openxmlformats.org/officeDocument/2006/relationships/hyperlink" Target="javascript:openquran(5,158,158)" TargetMode="External"/><Relationship Id="rId456" Type="http://schemas.openxmlformats.org/officeDocument/2006/relationships/hyperlink" Target="javascript:openquran(6,179,179)" TargetMode="External"/><Relationship Id="rId457" Type="http://schemas.openxmlformats.org/officeDocument/2006/relationships/hyperlink" Target="javascript:openquran(41,27,27)" TargetMode="External"/><Relationship Id="rId458" Type="http://schemas.openxmlformats.org/officeDocument/2006/relationships/hyperlink" Target="javascript:openquran(42,33,33)" TargetMode="External"/><Relationship Id="rId459" Type="http://schemas.openxmlformats.org/officeDocument/2006/relationships/hyperlink" Target="javascript:openquran(4,67,67)" TargetMode="External"/><Relationship Id="rId460" Type="http://schemas.openxmlformats.org/officeDocument/2006/relationships/hyperlink" Target="javascript:openquran(0,6,6)" TargetMode="External"/><Relationship Id="rId461" Type="http://schemas.openxmlformats.org/officeDocument/2006/relationships/hyperlink" Target="javascript:openquran(113,1,6)" TargetMode="External"/><Relationship Id="rId462" Type="http://schemas.openxmlformats.org/officeDocument/2006/relationships/hyperlink" Target="javascript:openquran(6,155,155)" TargetMode="External"/><Relationship Id="rId463" Type="http://schemas.openxmlformats.org/officeDocument/2006/relationships/hyperlink" Target="javascript:openquran(71,10,10)" TargetMode="External"/><Relationship Id="rId464" Type="http://schemas.openxmlformats.org/officeDocument/2006/relationships/hyperlink" Target="javascript:openquran(6,179,179)" TargetMode="External"/><Relationship Id="rId465" Type="http://schemas.openxmlformats.org/officeDocument/2006/relationships/hyperlink" Target="javascript:openquran(39,9,9)" TargetMode="External"/><Relationship Id="rId466" Type="http://schemas.openxmlformats.org/officeDocument/2006/relationships/hyperlink" Target="javascript:openquran(31,13,13)" TargetMode="External"/><Relationship Id="rId467" Type="http://schemas.openxmlformats.org/officeDocument/2006/relationships/hyperlink" Target="javascript:openquran(9,99,99)" TargetMode="External"/><Relationship Id="rId468" Type="http://schemas.openxmlformats.org/officeDocument/2006/relationships/hyperlink" Target="javascript:openquran(48,7,7)" TargetMode="External"/><Relationship Id="rId469" Type="http://schemas.openxmlformats.org/officeDocument/2006/relationships/hyperlink" Target="javascript:openquran(88,14,14)" TargetMode="External"/><Relationship Id="rId470" Type="http://schemas.openxmlformats.org/officeDocument/2006/relationships/hyperlink" Target="javascript:openquran(1,213,213)" TargetMode="External"/><Relationship Id="rId471" Type="http://schemas.openxmlformats.org/officeDocument/2006/relationships/hyperlink" Target="javascript:openquran(6,183,183)" TargetMode="External"/><Relationship Id="rId472" Type="http://schemas.openxmlformats.org/officeDocument/2006/relationships/hyperlink" Target="javascript:openquran(2,178,178)" TargetMode="External"/><Relationship Id="rId473" Type="http://schemas.openxmlformats.org/officeDocument/2006/relationships/hyperlink" Target="javascript:openquran(22,55,55)" TargetMode="External"/><Relationship Id="rId474" Type="http://schemas.openxmlformats.org/officeDocument/2006/relationships/hyperlink" Target="javascript:openquran(6,182,182)" TargetMode="External"/><Relationship Id="rId475" Type="http://schemas.openxmlformats.org/officeDocument/2006/relationships/hyperlink" Target="javascript:openquran(16,16,16)" TargetMode="External"/><Relationship Id="rId476" Type="http://schemas.openxmlformats.org/officeDocument/2006/relationships/hyperlink" Target="javascript:openquran(46,38,38)" TargetMode="External"/><Relationship Id="rId477" Type="http://schemas.openxmlformats.org/officeDocument/2006/relationships/hyperlink" Target="javascript:openquran(69,40,40)" TargetMode="External"/><Relationship Id="rId478" Type="http://schemas.openxmlformats.org/officeDocument/2006/relationships/image" Target="media/image1.png"/><Relationship Id="rId479" Type="http://schemas.openxmlformats.org/officeDocument/2006/relationships/hyperlink" Target="http://www.al-eman.com/Islamlib/viewchp.asp?BID=240&amp;CID=16#TOP#TOP" TargetMode="External"/><Relationship Id="rId480" Type="http://schemas.openxmlformats.org/officeDocument/2006/relationships/hyperlink" Target="javascript:openquran(3,59,59)" TargetMode="External"/><Relationship Id="rId481" Type="http://schemas.openxmlformats.org/officeDocument/2006/relationships/hyperlink" Target="javascript:openquran(39,61,61)" TargetMode="External"/><Relationship Id="rId482" Type="http://schemas.openxmlformats.org/officeDocument/2006/relationships/hyperlink" Target="javascript:openquran(39,64,64)" TargetMode="External"/><Relationship Id="rId483" Type="http://schemas.openxmlformats.org/officeDocument/2006/relationships/hyperlink" Target="javascript:openquran(13,28,28)" TargetMode="External"/><Relationship Id="rId484" Type="http://schemas.openxmlformats.org/officeDocument/2006/relationships/hyperlink" Target="javascript:openquran(12,11,11)" TargetMode="External"/><Relationship Id="rId485" Type="http://schemas.openxmlformats.org/officeDocument/2006/relationships/hyperlink" Target="javascript:openquran(3,150,150)" TargetMode="External"/><Relationship Id="rId486" Type="http://schemas.openxmlformats.org/officeDocument/2006/relationships/hyperlink" Target="javascript:openquran(52,23,23)" TargetMode="External"/><Relationship Id="rId487" Type="http://schemas.openxmlformats.org/officeDocument/2006/relationships/hyperlink" Target="javascript:openquran(1,31,31)" TargetMode="External"/><Relationship Id="rId488" Type="http://schemas.openxmlformats.org/officeDocument/2006/relationships/hyperlink" Target="javascript:openquran(47,4,4)" TargetMode="External"/><Relationship Id="rId489" Type="http://schemas.openxmlformats.org/officeDocument/2006/relationships/hyperlink" Target="javascript:openquran(8,124,124)" TargetMode="External"/><Relationship Id="rId490" Type="http://schemas.openxmlformats.org/officeDocument/2006/relationships/hyperlink" Target="javascript:openquran(2,173,173)" TargetMode="External"/><Relationship Id="rId491" Type="http://schemas.openxmlformats.org/officeDocument/2006/relationships/hyperlink" Target="javascript:openquran(1,143,143)" TargetMode="External"/><Relationship Id="rId492" Type="http://schemas.openxmlformats.org/officeDocument/2006/relationships/hyperlink" Target="javascript:openquran(4,3,3)" TargetMode="External"/><Relationship Id="rId493" Type="http://schemas.openxmlformats.org/officeDocument/2006/relationships/hyperlink" Target="javascript:openquran(97,5,5)" TargetMode="External"/><Relationship Id="rId494" Type="http://schemas.openxmlformats.org/officeDocument/2006/relationships/hyperlink" Target="javascript:openquran(2,19,19)" TargetMode="External"/><Relationship Id="rId495" Type="http://schemas.openxmlformats.org/officeDocument/2006/relationships/hyperlink" Target="javascript:openquran(2,85,85)" TargetMode="External"/><Relationship Id="rId496" Type="http://schemas.openxmlformats.org/officeDocument/2006/relationships/hyperlink" Target="javascript:openquran(48,17,17)" TargetMode="External"/><Relationship Id="rId497" Type="http://schemas.openxmlformats.org/officeDocument/2006/relationships/hyperlink" Target="javascript:openquran(50,35,35)" TargetMode="External"/><Relationship Id="rId498" Type="http://schemas.openxmlformats.org/officeDocument/2006/relationships/hyperlink" Target="javascript:openquran(3,65,65)" TargetMode="External"/><Relationship Id="rId499" Type="http://schemas.openxmlformats.org/officeDocument/2006/relationships/hyperlink" Target="javascript:openquran(3,150,150)" TargetMode="External"/><Relationship Id="rId500" Type="http://schemas.openxmlformats.org/officeDocument/2006/relationships/hyperlink" Target="javascript:openquran(17,42,42)" TargetMode="External"/><Relationship Id="rId501" Type="http://schemas.openxmlformats.org/officeDocument/2006/relationships/hyperlink" Target="javascript:openquran(1,85,85)" TargetMode="External"/><Relationship Id="rId502" Type="http://schemas.openxmlformats.org/officeDocument/2006/relationships/hyperlink" Target="javascript:openquran(5,33,33)" TargetMode="External"/><Relationship Id="rId503" Type="http://schemas.openxmlformats.org/officeDocument/2006/relationships/hyperlink" Target="javascript:openquran(42,87,87)" TargetMode="External"/><Relationship Id="rId504" Type="http://schemas.openxmlformats.org/officeDocument/2006/relationships/hyperlink" Target="javascript:openquran(14,36,36)" TargetMode="External"/><Relationship Id="rId505" Type="http://schemas.openxmlformats.org/officeDocument/2006/relationships/hyperlink" Target="javascript:openquran(14,33,33)" TargetMode="External"/><Relationship Id="rId506" Type="http://schemas.openxmlformats.org/officeDocument/2006/relationships/hyperlink" Target="javascript:openquran(6,12,12)" TargetMode="External"/><Relationship Id="rId507" Type="http://schemas.openxmlformats.org/officeDocument/2006/relationships/hyperlink" Target="javascript:openquran(67,42,42)" TargetMode="External"/><Relationship Id="rId508" Type="http://schemas.openxmlformats.org/officeDocument/2006/relationships/hyperlink" Target="javascript:openquran(6,157,157)" TargetMode="External"/><Relationship Id="rId509" Type="http://schemas.openxmlformats.org/officeDocument/2006/relationships/hyperlink" Target="javascript:openquran(28,61,61)" TargetMode="External"/><Relationship Id="rId510" Type="http://schemas.openxmlformats.org/officeDocument/2006/relationships/hyperlink" Target="javascript:openquran(11,106,106)" TargetMode="External"/><Relationship Id="rId511" Type="http://schemas.openxmlformats.org/officeDocument/2006/relationships/hyperlink" Target="javascript:openquran(1,144,144)" TargetMode="External"/><Relationship Id="rId512" Type="http://schemas.openxmlformats.org/officeDocument/2006/relationships/hyperlink" Target="javascript:openquran(1,146,146)" TargetMode="External"/><Relationship Id="rId513" Type="http://schemas.openxmlformats.org/officeDocument/2006/relationships/hyperlink" Target="javascript:openquran(1,256,256)" TargetMode="External"/><Relationship Id="rId514" Type="http://schemas.openxmlformats.org/officeDocument/2006/relationships/hyperlink" Target="javascript:openquran(3,115,115)" TargetMode="External"/><Relationship Id="rId515" Type="http://schemas.openxmlformats.org/officeDocument/2006/relationships/hyperlink" Target="javascript:openquran(3,167,167)" TargetMode="External"/><Relationship Id="rId516" Type="http://schemas.openxmlformats.org/officeDocument/2006/relationships/hyperlink" Target="javascript:openquran(26,13,13)" TargetMode="External"/><Relationship Id="rId517" Type="http://schemas.openxmlformats.org/officeDocument/2006/relationships/hyperlink" Target="javascript:openquran(16,102,102)" TargetMode="External"/><Relationship Id="rId518" Type="http://schemas.openxmlformats.org/officeDocument/2006/relationships/hyperlink" Target="javascript:openquran(8,74,74)" TargetMode="External"/><Relationship Id="rId519" Type="http://schemas.openxmlformats.org/officeDocument/2006/relationships/hyperlink" Target="javascript:openquran(3,140,140)" TargetMode="External"/><Relationship Id="rId520" Type="http://schemas.openxmlformats.org/officeDocument/2006/relationships/hyperlink" Target="javascript:openquran(8,65,65)" TargetMode="External"/><Relationship Id="rId521" Type="http://schemas.openxmlformats.org/officeDocument/2006/relationships/hyperlink" Target="javascript:openquran(1,8,8)" TargetMode="External"/><Relationship Id="rId522" Type="http://schemas.openxmlformats.org/officeDocument/2006/relationships/hyperlink" Target="javascript:openquran(2,176,176)" TargetMode="External"/><Relationship Id="rId523" Type="http://schemas.openxmlformats.org/officeDocument/2006/relationships/hyperlink" Target="javascript:openquran(48,14,14)" TargetMode="External"/><Relationship Id="rId524" Type="http://schemas.openxmlformats.org/officeDocument/2006/relationships/hyperlink" Target="javascript:openquran(7,2,2)" TargetMode="External"/><Relationship Id="rId525" Type="http://schemas.openxmlformats.org/officeDocument/2006/relationships/hyperlink" Target="javascript:openquran(1,1,1)" TargetMode="External"/><Relationship Id="rId526" Type="http://schemas.openxmlformats.org/officeDocument/2006/relationships/hyperlink" Target="javascript:openquran(7,72,72)" TargetMode="External"/><Relationship Id="rId527" Type="http://schemas.openxmlformats.org/officeDocument/2006/relationships/hyperlink" Target="javascript:openquran(7,74,74)" TargetMode="External"/><Relationship Id="rId528" Type="http://schemas.openxmlformats.org/officeDocument/2006/relationships/hyperlink" Target="javascript:openquran(62,1,1)" TargetMode="External"/><Relationship Id="rId529" Type="http://schemas.openxmlformats.org/officeDocument/2006/relationships/hyperlink" Target="javascript:openquran(3,140,140)" TargetMode="External"/><Relationship Id="rId530" Type="http://schemas.openxmlformats.org/officeDocument/2006/relationships/hyperlink" Target="javascript:openquran(62,1,3)" TargetMode="External"/><Relationship Id="rId531" Type="http://schemas.openxmlformats.org/officeDocument/2006/relationships/hyperlink" Target="javascript:openquran(42,86,86)" TargetMode="External"/><Relationship Id="rId532" Type="http://schemas.openxmlformats.org/officeDocument/2006/relationships/hyperlink" Target="javascript:openquran(48,15,15)" TargetMode="External"/><Relationship Id="rId533" Type="http://schemas.openxmlformats.org/officeDocument/2006/relationships/hyperlink" Target="javascript:openquran(47,29,29)" TargetMode="External"/><Relationship Id="rId534" Type="http://schemas.openxmlformats.org/officeDocument/2006/relationships/hyperlink" Target="javascript:openquran(56,20,20)" TargetMode="External"/><Relationship Id="rId535" Type="http://schemas.openxmlformats.org/officeDocument/2006/relationships/hyperlink" Target="javascript:openquran(1,256,256)" TargetMode="External"/><Relationship Id="rId536" Type="http://schemas.openxmlformats.org/officeDocument/2006/relationships/hyperlink" Target="javascript:openquran(26,90,90)" TargetMode="External"/><Relationship Id="rId537" Type="http://schemas.openxmlformats.org/officeDocument/2006/relationships/hyperlink" Target="javascript:openquran(3,145,145)" TargetMode="External"/><Relationship Id="rId538" Type="http://schemas.openxmlformats.org/officeDocument/2006/relationships/hyperlink" Target="javascript:openquran(39,46,46)" TargetMode="External"/><Relationship Id="rId539" Type="http://schemas.openxmlformats.org/officeDocument/2006/relationships/hyperlink" Target="javascript:openquran(38,65,65)" TargetMode="External"/><Relationship Id="rId540" Type="http://schemas.openxmlformats.org/officeDocument/2006/relationships/hyperlink" Target="javascript:openquran(48,2,2)" TargetMode="External"/><Relationship Id="rId541" Type="http://schemas.openxmlformats.org/officeDocument/2006/relationships/hyperlink" Target="javascript:openquran(52,28,28)" TargetMode="External"/><Relationship Id="rId542" Type="http://schemas.openxmlformats.org/officeDocument/2006/relationships/hyperlink" Target="javascript:openquran(2,167,167)" TargetMode="External"/><Relationship Id="rId543" Type="http://schemas.openxmlformats.org/officeDocument/2006/relationships/hyperlink" Target="javascript:openquran(46,30,30)" TargetMode="External"/><Relationship Id="rId544" Type="http://schemas.openxmlformats.org/officeDocument/2006/relationships/hyperlink" Target="javascript:openquran(8,101,101)" TargetMode="External"/><Relationship Id="rId545" Type="http://schemas.openxmlformats.org/officeDocument/2006/relationships/hyperlink" Target="javascript:openquran(17,17,17)" TargetMode="External"/><Relationship Id="rId546" Type="http://schemas.openxmlformats.org/officeDocument/2006/relationships/hyperlink" Target="javascript:openquran(46,25,25)" TargetMode="External"/><Relationship Id="rId547" Type="http://schemas.openxmlformats.org/officeDocument/2006/relationships/hyperlink" Target="javascript:openquran(48,2,2)" TargetMode="External"/><Relationship Id="rId548" Type="http://schemas.openxmlformats.org/officeDocument/2006/relationships/hyperlink" Target="javascript:openquran(3,65,65)" TargetMode="External"/><Relationship Id="rId549" Type="http://schemas.openxmlformats.org/officeDocument/2006/relationships/hyperlink" Target="javascript:openquran(97,1,1)" TargetMode="External"/><Relationship Id="rId550" Type="http://schemas.openxmlformats.org/officeDocument/2006/relationships/hyperlink" Target="javascript:openquran(97,1,1)" TargetMode="External"/><Relationship Id="rId551" Type="http://schemas.openxmlformats.org/officeDocument/2006/relationships/hyperlink" Target="javascript:openquran(8,31,31)" TargetMode="External"/><Relationship Id="rId552" Type="http://schemas.openxmlformats.org/officeDocument/2006/relationships/hyperlink" Target="javascript:openquran(4,116,116)" TargetMode="External"/><Relationship Id="rId553" Type="http://schemas.openxmlformats.org/officeDocument/2006/relationships/hyperlink" Target="javascript:openquran(97,1,1)" TargetMode="External"/><Relationship Id="rId554" Type="http://schemas.openxmlformats.org/officeDocument/2006/relationships/hyperlink" Target="javascript:openquran(3,140,140)" TargetMode="External"/><Relationship Id="rId555" Type="http://schemas.openxmlformats.org/officeDocument/2006/relationships/hyperlink" Target="javascript:openquran(1,97,97)" TargetMode="External"/><Relationship Id="rId556" Type="http://schemas.openxmlformats.org/officeDocument/2006/relationships/hyperlink" Target="javascript:openquran(54,68,68)" TargetMode="External"/><Relationship Id="rId557" Type="http://schemas.openxmlformats.org/officeDocument/2006/relationships/hyperlink" Target="javascript:openquran(91,15,15)" TargetMode="External"/><Relationship Id="rId558" Type="http://schemas.openxmlformats.org/officeDocument/2006/relationships/hyperlink" Target="javascript:openquran(55,92,92)" TargetMode="External"/><Relationship Id="rId559" Type="http://schemas.openxmlformats.org/officeDocument/2006/relationships/hyperlink" Target="javascript:openquran(8,29,29)" TargetMode="External"/><Relationship Id="rId560" Type="http://schemas.openxmlformats.org/officeDocument/2006/relationships/hyperlink" Target="javascript:openquran(48,14,14)" TargetMode="External"/><Relationship Id="rId561" Type="http://schemas.openxmlformats.org/officeDocument/2006/relationships/hyperlink" Target="javascript:openquran(50,35,35)" TargetMode="External"/><Relationship Id="rId562" Type="http://schemas.openxmlformats.org/officeDocument/2006/relationships/hyperlink" Target="javascript:openquran(48,17,17)" TargetMode="External"/><Relationship Id="rId563" Type="http://schemas.openxmlformats.org/officeDocument/2006/relationships/hyperlink" Target="javascript:openquran(48,17,17)" TargetMode="External"/><Relationship Id="rId564" Type="http://schemas.openxmlformats.org/officeDocument/2006/relationships/hyperlink" Target="javascript:openquran(48,14,14)" TargetMode="External"/><Relationship Id="rId565" Type="http://schemas.openxmlformats.org/officeDocument/2006/relationships/hyperlink" Target="javascript:openquran(2,85,85)" TargetMode="External"/><Relationship Id="rId566" Type="http://schemas.openxmlformats.org/officeDocument/2006/relationships/hyperlink" Target="javascript:openquran(92,11,11)" TargetMode="External"/><Relationship Id="rId567" Type="http://schemas.openxmlformats.org/officeDocument/2006/relationships/hyperlink" Target="javascript:openquran(1,136,136)" TargetMode="External"/><Relationship Id="rId568" Type="http://schemas.openxmlformats.org/officeDocument/2006/relationships/hyperlink" Target="javascript:openquran(4,44,44)" TargetMode="External"/><Relationship Id="rId569" Type="http://schemas.openxmlformats.org/officeDocument/2006/relationships/hyperlink" Target="javascript:openquran(91,14,14)" TargetMode="External"/><Relationship Id="rId570" Type="http://schemas.openxmlformats.org/officeDocument/2006/relationships/hyperlink" Target="javascript:openquran(13,28,28)" TargetMode="External"/><Relationship Id="rId571" Type="http://schemas.openxmlformats.org/officeDocument/2006/relationships/hyperlink" Target="javascript:openquran(31,18,18)" TargetMode="External"/><Relationship Id="rId572" Type="http://schemas.openxmlformats.org/officeDocument/2006/relationships/hyperlink" Target="javascript:openquran(67,35,35)" TargetMode="External"/><Relationship Id="rId573" Type="http://schemas.openxmlformats.org/officeDocument/2006/relationships/hyperlink" Target="javascript:openquran(91,14,14)" TargetMode="External"/><Relationship Id="rId574" Type="http://schemas.openxmlformats.org/officeDocument/2006/relationships/hyperlink" Target="javascript:openquran(8,102,102)" TargetMode="External"/><Relationship Id="rId575" Type="http://schemas.openxmlformats.org/officeDocument/2006/relationships/hyperlink" Target="javascript:openquran(2,195,195)" TargetMode="External"/><Relationship Id="rId576" Type="http://schemas.openxmlformats.org/officeDocument/2006/relationships/hyperlink" Target="javascript:openquran(39,17,17)" TargetMode="External"/><Relationship Id="rId577" Type="http://schemas.openxmlformats.org/officeDocument/2006/relationships/hyperlink" Target="javascript:openquran(98,7,7)" TargetMode="External"/><Relationship Id="rId578" Type="http://schemas.openxmlformats.org/officeDocument/2006/relationships/hyperlink" Target="javascript:openquran(5,160,160)" TargetMode="External"/><Relationship Id="rId579" Type="http://schemas.openxmlformats.org/officeDocument/2006/relationships/hyperlink" Target="javascript:openquran(20,47,47)" TargetMode="External"/><Relationship Id="rId580" Type="http://schemas.openxmlformats.org/officeDocument/2006/relationships/hyperlink" Target="javascript:openquran(38,65,65)" TargetMode="External"/><Relationship Id="rId581" Type="http://schemas.openxmlformats.org/officeDocument/2006/relationships/hyperlink" Target="javascript:openquran(1,1,1)" TargetMode="External"/><Relationship Id="rId582" Type="http://schemas.openxmlformats.org/officeDocument/2006/relationships/hyperlink" Target="javascript:openquran(48,15,15)" TargetMode="External"/><Relationship Id="rId583" Type="http://schemas.openxmlformats.org/officeDocument/2006/relationships/hyperlink" Target="javascript:openquran(4,44,44)" TargetMode="External"/><Relationship Id="rId584" Type="http://schemas.openxmlformats.org/officeDocument/2006/relationships/hyperlink" Target="javascript:openquran(4,47,47)" TargetMode="External"/><Relationship Id="rId585" Type="http://schemas.openxmlformats.org/officeDocument/2006/relationships/hyperlink" Target="javascript:openquran(4,45,45)" TargetMode="External"/><Relationship Id="rId586" Type="http://schemas.openxmlformats.org/officeDocument/2006/relationships/hyperlink" Target="javascript:openquran(12,6,6)" TargetMode="External"/><Relationship Id="rId587" Type="http://schemas.openxmlformats.org/officeDocument/2006/relationships/hyperlink" Target="javascript:openquran(10,18,18)" TargetMode="External"/><Relationship Id="rId588" Type="http://schemas.openxmlformats.org/officeDocument/2006/relationships/hyperlink" Target="javascript:openquran(8,103,103)" TargetMode="External"/><Relationship Id="rId589" Type="http://schemas.openxmlformats.org/officeDocument/2006/relationships/hyperlink" Target="javascript:openquran(1,178,178)" TargetMode="External"/><Relationship Id="rId590" Type="http://schemas.openxmlformats.org/officeDocument/2006/relationships/hyperlink" Target="javascript:openquran(48,10,10)" TargetMode="External"/><Relationship Id="rId591" Type="http://schemas.openxmlformats.org/officeDocument/2006/relationships/hyperlink" Target="javascript:openquran(48,9,9)" TargetMode="External"/><Relationship Id="rId592" Type="http://schemas.openxmlformats.org/officeDocument/2006/relationships/hyperlink" Target="javascript:openquran(3,92,92)" TargetMode="External"/><Relationship Id="rId593" Type="http://schemas.openxmlformats.org/officeDocument/2006/relationships/hyperlink" Target="javascript:openquran(3,92,92)" TargetMode="External"/><Relationship Id="rId594" Type="http://schemas.openxmlformats.org/officeDocument/2006/relationships/hyperlink" Target="javascript:openquran(3,92,92)" TargetMode="External"/><Relationship Id="rId595" Type="http://schemas.openxmlformats.org/officeDocument/2006/relationships/hyperlink" Target="javascript:openquran(32,5,5)" TargetMode="External"/><Relationship Id="rId596" Type="http://schemas.openxmlformats.org/officeDocument/2006/relationships/hyperlink" Target="javascript:openquran(1,221,221)" TargetMode="External"/><Relationship Id="rId597" Type="http://schemas.openxmlformats.org/officeDocument/2006/relationships/hyperlink" Target="javascript:openquran(59,10,10)" TargetMode="External"/><Relationship Id="rId598" Type="http://schemas.openxmlformats.org/officeDocument/2006/relationships/hyperlink" Target="javascript:openquran(59,10,10)" TargetMode="External"/><Relationship Id="rId599" Type="http://schemas.openxmlformats.org/officeDocument/2006/relationships/hyperlink" Target="javascript:openquran(4,5,5)" TargetMode="External"/><Relationship Id="rId600" Type="http://schemas.openxmlformats.org/officeDocument/2006/relationships/hyperlink" Target="javascript:openquran(23,3,3)" TargetMode="External"/><Relationship Id="rId601" Type="http://schemas.openxmlformats.org/officeDocument/2006/relationships/hyperlink" Target="javascript:openquran(23,4,4)" TargetMode="External"/><Relationship Id="rId602" Type="http://schemas.openxmlformats.org/officeDocument/2006/relationships/hyperlink" Target="javascript:openquran(1,256,256)" TargetMode="External"/><Relationship Id="rId603" Type="http://schemas.openxmlformats.org/officeDocument/2006/relationships/hyperlink" Target="javascript:openquran(8,17,17)" TargetMode="External"/><Relationship Id="rId604" Type="http://schemas.openxmlformats.org/officeDocument/2006/relationships/hyperlink" Target="javascript:openquran(8,18,18)" TargetMode="External"/><Relationship Id="rId605" Type="http://schemas.openxmlformats.org/officeDocument/2006/relationships/hyperlink" Target="javascript:openquran(1,1,1)" TargetMode="External"/><Relationship Id="rId606" Type="http://schemas.openxmlformats.org/officeDocument/2006/relationships/hyperlink" Target="javascript:openquran(4,3,3)" TargetMode="External"/><Relationship Id="rId607" Type="http://schemas.openxmlformats.org/officeDocument/2006/relationships/hyperlink" Target="javascript:openquran(2,85,85)" TargetMode="External"/><Relationship Id="rId608" Type="http://schemas.openxmlformats.org/officeDocument/2006/relationships/hyperlink" Target="javascript:openquran(8,71,71)" TargetMode="External"/><Relationship Id="rId609" Type="http://schemas.openxmlformats.org/officeDocument/2006/relationships/hyperlink" Target="javascript:openquran(7,73,73)" TargetMode="External"/><Relationship Id="rId610" Type="http://schemas.openxmlformats.org/officeDocument/2006/relationships/hyperlink" Target="javascript:openquran(4,51,51)" TargetMode="External"/><Relationship Id="rId611" Type="http://schemas.openxmlformats.org/officeDocument/2006/relationships/hyperlink" Target="javascript:openquran(63,2,2)" TargetMode="External"/><Relationship Id="rId612" Type="http://schemas.openxmlformats.org/officeDocument/2006/relationships/hyperlink" Target="javascript:openquran(3,103,103)" TargetMode="External"/><Relationship Id="rId613" Type="http://schemas.openxmlformats.org/officeDocument/2006/relationships/hyperlink" Target="javascript:openquran(4,27,27)" TargetMode="External"/><Relationship Id="rId614" Type="http://schemas.openxmlformats.org/officeDocument/2006/relationships/hyperlink" Target="javascript:openquran(1,111,111)" TargetMode="External"/><Relationship Id="rId615" Type="http://schemas.openxmlformats.org/officeDocument/2006/relationships/hyperlink" Target="javascript:openquran(64,2,2)" TargetMode="External"/><Relationship Id="rId616" Type="http://schemas.openxmlformats.org/officeDocument/2006/relationships/hyperlink" Target="javascript:openquran(65,4,4)" TargetMode="External"/><Relationship Id="rId617" Type="http://schemas.openxmlformats.org/officeDocument/2006/relationships/hyperlink" Target="javascript:openquran(8,5,5)" TargetMode="External"/><Relationship Id="rId618" Type="http://schemas.openxmlformats.org/officeDocument/2006/relationships/hyperlink" Target="javascript:openquran(8,11,11)" TargetMode="External"/><Relationship Id="rId619" Type="http://schemas.openxmlformats.org/officeDocument/2006/relationships/hyperlink" Target="javascript:openquran(3,143,143)" TargetMode="External"/><Relationship Id="rId620" Type="http://schemas.openxmlformats.org/officeDocument/2006/relationships/hyperlink" Target="javascript:openquran(57,14,14)" TargetMode="External"/><Relationship Id="rId621" Type="http://schemas.openxmlformats.org/officeDocument/2006/relationships/hyperlink" Target="javascript:openquran(4,51,51)" TargetMode="External"/><Relationship Id="rId622" Type="http://schemas.openxmlformats.org/officeDocument/2006/relationships/hyperlink" Target="javascript:openquran(8,101,101)" TargetMode="External"/><Relationship Id="rId623" Type="http://schemas.openxmlformats.org/officeDocument/2006/relationships/hyperlink" Target="javascript:openquran(56,20,20)" TargetMode="External"/><Relationship Id="rId624" Type="http://schemas.openxmlformats.org/officeDocument/2006/relationships/hyperlink" Target="javascript:openquran(52,32,32)" TargetMode="External"/><Relationship Id="rId625" Type="http://schemas.openxmlformats.org/officeDocument/2006/relationships/hyperlink" Target="javascript:openquran(1,1,1)" TargetMode="External"/><Relationship Id="rId626" Type="http://schemas.openxmlformats.org/officeDocument/2006/relationships/hyperlink" Target="javascript:openquran(13,28,28)" TargetMode="External"/><Relationship Id="rId627" Type="http://schemas.openxmlformats.org/officeDocument/2006/relationships/hyperlink" Target="javascript:openquran(13,29,29)" TargetMode="External"/><Relationship Id="rId628" Type="http://schemas.openxmlformats.org/officeDocument/2006/relationships/hyperlink" Target="javascript:openquran(3,115,115)" TargetMode="External"/><Relationship Id="rId629" Type="http://schemas.openxmlformats.org/officeDocument/2006/relationships/hyperlink" Target="javascript:openquran(3,65,65)" TargetMode="External"/><Relationship Id="rId630" Type="http://schemas.openxmlformats.org/officeDocument/2006/relationships/hyperlink" Target="javascript:openquran(47,29,29)" TargetMode="External"/><Relationship Id="rId631" Type="http://schemas.openxmlformats.org/officeDocument/2006/relationships/hyperlink" Target="javascript:openquran(47,29,29)" TargetMode="External"/><Relationship Id="rId632" Type="http://schemas.openxmlformats.org/officeDocument/2006/relationships/hyperlink" Target="javascript:openquran(4,8,8)" TargetMode="External"/><Relationship Id="rId633" Type="http://schemas.openxmlformats.org/officeDocument/2006/relationships/hyperlink" Target="javascript:openquran(2,187,187)" TargetMode="External"/><Relationship Id="rId634" Type="http://schemas.openxmlformats.org/officeDocument/2006/relationships/hyperlink" Target="javascript:openquran(88,16,16)" TargetMode="External"/><Relationship Id="rId635" Type="http://schemas.openxmlformats.org/officeDocument/2006/relationships/hyperlink" Target="javascript:openquran(4,112,112)" TargetMode="External"/><Relationship Id="rId636" Type="http://schemas.openxmlformats.org/officeDocument/2006/relationships/hyperlink" Target="javascript:openquran(4,113,113)" TargetMode="External"/><Relationship Id="rId637" Type="http://schemas.openxmlformats.org/officeDocument/2006/relationships/hyperlink" Target="javascript:openquran(1,1,1)" TargetMode="External"/><Relationship Id="rId638" Type="http://schemas.openxmlformats.org/officeDocument/2006/relationships/hyperlink" Target="javascript:openquran(17,105,106)" TargetMode="External"/><Relationship Id="rId639" Type="http://schemas.openxmlformats.org/officeDocument/2006/relationships/hyperlink" Target="javascript:openquran(12,5,5)" TargetMode="External"/><Relationship Id="rId640" Type="http://schemas.openxmlformats.org/officeDocument/2006/relationships/hyperlink" Target="javascript:openquran(57,18,18)" TargetMode="External"/><Relationship Id="rId641" Type="http://schemas.openxmlformats.org/officeDocument/2006/relationships/hyperlink" Target="javascript:openquran(2,85,85)" TargetMode="External"/><Relationship Id="rId642" Type="http://schemas.openxmlformats.org/officeDocument/2006/relationships/hyperlink" Target="javascript:openquran(3,150,150)" TargetMode="External"/><Relationship Id="rId643" Type="http://schemas.openxmlformats.org/officeDocument/2006/relationships/hyperlink" Target="javascript:openquran(8,56,66)" TargetMode="External"/><Relationship Id="rId644" Type="http://schemas.openxmlformats.org/officeDocument/2006/relationships/hyperlink" Target="javascript:openquran(32,5,5)" TargetMode="External"/><Relationship Id="rId645" Type="http://schemas.openxmlformats.org/officeDocument/2006/relationships/hyperlink" Target="javascript:openquran(16,15,15)" TargetMode="External"/><Relationship Id="rId646" Type="http://schemas.openxmlformats.org/officeDocument/2006/relationships/hyperlink" Target="javascript:openquran(5,19,19)" TargetMode="External"/><Relationship Id="rId647" Type="http://schemas.openxmlformats.org/officeDocument/2006/relationships/hyperlink" Target="javascript:openquran(3,65,65)" TargetMode="External"/><Relationship Id="rId648" Type="http://schemas.openxmlformats.org/officeDocument/2006/relationships/hyperlink" Target="javascript:openquran(15,50,50)" TargetMode="External"/><Relationship Id="rId649" Type="http://schemas.openxmlformats.org/officeDocument/2006/relationships/hyperlink" Target="javascript:openquran(20,26,26)" TargetMode="External"/><Relationship Id="rId650" Type="http://schemas.openxmlformats.org/officeDocument/2006/relationships/hyperlink" Target="javascript:openquran(20,29,29)" TargetMode="External"/><Relationship Id="rId651" Type="http://schemas.openxmlformats.org/officeDocument/2006/relationships/hyperlink" Target="javascript:openquran(15,49,50)" TargetMode="External"/><Relationship Id="rId652" Type="http://schemas.openxmlformats.org/officeDocument/2006/relationships/hyperlink" Target="javascript:openquran(80,19,19)" TargetMode="External"/><Relationship Id="rId653" Type="http://schemas.openxmlformats.org/officeDocument/2006/relationships/hyperlink" Target="javascript:openquran(20,26,26)" TargetMode="External"/><Relationship Id="rId654" Type="http://schemas.openxmlformats.org/officeDocument/2006/relationships/hyperlink" Target="javascript:openquran(20,19,19)" TargetMode="External"/><Relationship Id="rId655" Type="http://schemas.openxmlformats.org/officeDocument/2006/relationships/hyperlink" Target="javascript:openquran(40,38,38)" TargetMode="External"/><Relationship Id="rId656" Type="http://schemas.openxmlformats.org/officeDocument/2006/relationships/hyperlink" Target="javascript:openquran(1,97,97)" TargetMode="External"/><Relationship Id="rId657" Type="http://schemas.openxmlformats.org/officeDocument/2006/relationships/hyperlink" Target="javascript:openquran(20,29,29)" TargetMode="External"/><Relationship Id="rId658" Type="http://schemas.openxmlformats.org/officeDocument/2006/relationships/hyperlink" Target="javascript:openquran(38,65,65)" TargetMode="External"/><Relationship Id="rId659" Type="http://schemas.openxmlformats.org/officeDocument/2006/relationships/hyperlink" Target="javascript:openquran(32,30,30)" TargetMode="External"/><Relationship Id="rId660" Type="http://schemas.openxmlformats.org/officeDocument/2006/relationships/hyperlink" Target="javascript:openquran(23,26,26)" TargetMode="External"/><Relationship Id="rId661" Type="http://schemas.openxmlformats.org/officeDocument/2006/relationships/hyperlink" Target="javascript:openquran(20,17,17)" TargetMode="External"/><Relationship Id="rId662" Type="http://schemas.openxmlformats.org/officeDocument/2006/relationships/hyperlink" Target="javascript:openquran(38,4,4)" TargetMode="External"/><Relationship Id="rId663" Type="http://schemas.openxmlformats.org/officeDocument/2006/relationships/hyperlink" Target="javascript:openquran(5,28,28)" TargetMode="External"/><Relationship Id="rId664" Type="http://schemas.openxmlformats.org/officeDocument/2006/relationships/hyperlink" Target="javascript:openquran(16,95,95)" TargetMode="External"/><Relationship Id="rId665" Type="http://schemas.openxmlformats.org/officeDocument/2006/relationships/hyperlink" Target="javascript:openquran(15,50,50)" TargetMode="External"/><Relationship Id="rId666" Type="http://schemas.openxmlformats.org/officeDocument/2006/relationships/hyperlink" Target="javascript:openquran(14,8,8)" TargetMode="External"/><Relationship Id="rId667" Type="http://schemas.openxmlformats.org/officeDocument/2006/relationships/hyperlink" Target="javascript:openquran(34,1,1)" TargetMode="External"/><Relationship Id="rId668" Type="http://schemas.openxmlformats.org/officeDocument/2006/relationships/hyperlink" Target="javascript:openquran(1,102,102)" TargetMode="External"/><Relationship Id="rId669" Type="http://schemas.openxmlformats.org/officeDocument/2006/relationships/hyperlink" Target="javascript:openquran(1,1,1)" TargetMode="External"/><Relationship Id="rId670" Type="http://schemas.openxmlformats.org/officeDocument/2006/relationships/hyperlink" Target="javascript:openquran(6,155,155)" TargetMode="External"/><Relationship Id="rId671" Type="http://schemas.openxmlformats.org/officeDocument/2006/relationships/hyperlink" Target="javascript:openquran(7,28,28)" TargetMode="External"/><Relationship Id="rId672" Type="http://schemas.openxmlformats.org/officeDocument/2006/relationships/hyperlink" Target="javascript:openquran(1,1,1)" TargetMode="External"/><Relationship Id="rId673" Type="http://schemas.openxmlformats.org/officeDocument/2006/relationships/hyperlink" Target="javascript:openquran(71,16,16)" TargetMode="External"/><Relationship Id="rId674" Type="http://schemas.openxmlformats.org/officeDocument/2006/relationships/hyperlink" Target="javascript:openquran(1,102,102)" TargetMode="External"/><Relationship Id="rId675" Type="http://schemas.openxmlformats.org/officeDocument/2006/relationships/hyperlink" Target="javascript:openquran(1,102,102)" TargetMode="External"/><Relationship Id="rId676" Type="http://schemas.openxmlformats.org/officeDocument/2006/relationships/hyperlink" Target="javascript:openquran(7,48,48)" TargetMode="External"/><Relationship Id="rId677" Type="http://schemas.openxmlformats.org/officeDocument/2006/relationships/hyperlink" Target="javascript:openquran(2,133,133)" TargetMode="External"/><Relationship Id="rId678" Type="http://schemas.openxmlformats.org/officeDocument/2006/relationships/hyperlink" Target="javascript:openquran(71,13,13)" TargetMode="External"/><Relationship Id="rId679" Type="http://schemas.openxmlformats.org/officeDocument/2006/relationships/hyperlink" Target="javascript:openquran(71,1,2)" TargetMode="External"/><Relationship Id="rId680" Type="http://schemas.openxmlformats.org/officeDocument/2006/relationships/hyperlink" Target="javascript:openquran(97,7,8)" TargetMode="External"/><Relationship Id="rId681" Type="http://schemas.openxmlformats.org/officeDocument/2006/relationships/hyperlink" Target="javascript:openquran(71,1,2)" TargetMode="External"/><Relationship Id="rId682" Type="http://schemas.openxmlformats.org/officeDocument/2006/relationships/hyperlink" Target="javascript:openquran(71,14,15)" TargetMode="External"/><Relationship Id="rId683" Type="http://schemas.openxmlformats.org/officeDocument/2006/relationships/hyperlink" Target="javascript:openquran(5,130,130)" TargetMode="External"/><Relationship Id="rId684" Type="http://schemas.openxmlformats.org/officeDocument/2006/relationships/image" Target="media/image1.png"/><Relationship Id="rId685" Type="http://schemas.openxmlformats.org/officeDocument/2006/relationships/hyperlink" Target="http://www.al-eman.com/Islamlib/viewchp.asp?BID=240&amp;CID=18#TOP#TOP" TargetMode="External"/><Relationship Id="rId686" Type="http://schemas.openxmlformats.org/officeDocument/2006/relationships/image" Target="media/image1.png"/><Relationship Id="rId687" Type="http://schemas.openxmlformats.org/officeDocument/2006/relationships/hyperlink" Target="http://www.al-eman.com/Islamlib/viewchp.asp?BID=240&amp;CID=18#TOP#TOP" TargetMode="External"/><Relationship Id="rId688" Type="http://schemas.openxmlformats.org/officeDocument/2006/relationships/hyperlink" Target="javascript:openquran(19,121,121)" TargetMode="External"/><Relationship Id="rId689" Type="http://schemas.openxmlformats.org/officeDocument/2006/relationships/hyperlink" Target="javascript:openquran(1,35,35)" TargetMode="External"/><Relationship Id="rId690" Type="http://schemas.openxmlformats.org/officeDocument/2006/relationships/hyperlink" Target="javascript:openquran(1,37,37)" TargetMode="External"/><Relationship Id="rId691" Type="http://schemas.openxmlformats.org/officeDocument/2006/relationships/hyperlink" Target="javascript:openquran(1,36,36)" TargetMode="External"/><Relationship Id="rId692" Type="http://schemas.openxmlformats.org/officeDocument/2006/relationships/hyperlink" Target="javascript:openquran(6,120,120)" TargetMode="External"/><Relationship Id="rId693" Type="http://schemas.openxmlformats.org/officeDocument/2006/relationships/hyperlink" Target="javascript:openquran(1,35,35)" TargetMode="External"/><Relationship Id="rId694" Type="http://schemas.openxmlformats.org/officeDocument/2006/relationships/hyperlink" Target="javascript:openquran(6,20,22)" TargetMode="External"/><Relationship Id="rId695" Type="http://schemas.openxmlformats.org/officeDocument/2006/relationships/hyperlink" Target="javascript:openquran(19,115,115)" TargetMode="External"/><Relationship Id="rId696" Type="http://schemas.openxmlformats.org/officeDocument/2006/relationships/hyperlink" Target="javascript:openquran(6,190,190)" TargetMode="External"/><Relationship Id="rId697" Type="http://schemas.openxmlformats.org/officeDocument/2006/relationships/hyperlink" Target="javascript:openquran(11,67,67)" TargetMode="External"/><Relationship Id="rId698" Type="http://schemas.openxmlformats.org/officeDocument/2006/relationships/hyperlink" Target="javascript:openquran(13,11,11)" TargetMode="External"/><Relationship Id="rId699" Type="http://schemas.openxmlformats.org/officeDocument/2006/relationships/image" Target="media/image1.png"/><Relationship Id="rId700" Type="http://schemas.openxmlformats.org/officeDocument/2006/relationships/hyperlink" Target="http://www.al-eman.com/Islamlib/viewchp.asp?BID=240&amp;CID=18#TOP#TOP" TargetMode="External"/><Relationship Id="rId701" Type="http://schemas.openxmlformats.org/officeDocument/2006/relationships/hyperlink" Target="javascript:openquran(10,46,46)" TargetMode="External"/><Relationship Id="rId702" Type="http://schemas.openxmlformats.org/officeDocument/2006/relationships/image" Target="media/image1.png"/><Relationship Id="rId703" Type="http://schemas.openxmlformats.org/officeDocument/2006/relationships/hyperlink" Target="http://www.al-eman.com/Islamlib/viewchp.asp?BID=240&amp;CID=18#TOP#TOP" TargetMode="External"/><Relationship Id="rId704" Type="http://schemas.openxmlformats.org/officeDocument/2006/relationships/hyperlink" Target="javascript:openquran(48,10,10)" TargetMode="External"/><Relationship Id="rId705" Type="http://schemas.openxmlformats.org/officeDocument/2006/relationships/hyperlink" Target="javascript:openquran(6,85,85)" TargetMode="External"/><Relationship Id="rId706" Type="http://schemas.openxmlformats.org/officeDocument/2006/relationships/hyperlink" Target="javascript:openquran(36,88,88)" TargetMode="External"/><Relationship Id="rId707" Type="http://schemas.openxmlformats.org/officeDocument/2006/relationships/hyperlink" Target="javascript:openquran(43,49,49)" TargetMode="External"/><Relationship Id="rId708" Type="http://schemas.openxmlformats.org/officeDocument/2006/relationships/hyperlink" Target="javascript:openquran(20,51,51)" TargetMode="External"/><Relationship Id="rId709" Type="http://schemas.openxmlformats.org/officeDocument/2006/relationships/hyperlink" Target="javascript:openquran(82,34,34)" TargetMode="External"/><Relationship Id="rId710" Type="http://schemas.openxmlformats.org/officeDocument/2006/relationships/hyperlink" Target="javascript:openquran(5,83,83)" TargetMode="External"/><Relationship Id="rId711" Type="http://schemas.openxmlformats.org/officeDocument/2006/relationships/hyperlink" Target="javascript:openquran(1,260,260)" TargetMode="External"/><Relationship Id="rId712" Type="http://schemas.openxmlformats.org/officeDocument/2006/relationships/hyperlink" Target="javascript:openquran(8,114,114)" TargetMode="External"/><Relationship Id="rId713" Type="http://schemas.openxmlformats.org/officeDocument/2006/relationships/hyperlink" Target="javascript:openquran(10,80,80)" TargetMode="External"/><Relationship Id="rId714" Type="http://schemas.openxmlformats.org/officeDocument/2006/relationships/hyperlink" Target="javascript:openquran(10,78,78)" TargetMode="External"/><Relationship Id="rId715" Type="http://schemas.openxmlformats.org/officeDocument/2006/relationships/hyperlink" Target="javascript:openquran(1,251,251)" TargetMode="External"/><Relationship Id="rId716" Type="http://schemas.openxmlformats.org/officeDocument/2006/relationships/image" Target="media/image1.png"/><Relationship Id="rId717" Type="http://schemas.openxmlformats.org/officeDocument/2006/relationships/hyperlink" Target="http://www.al-eman.com/Islamlib/viewchp.asp?BID=240&amp;CID=18#TOP#TOP" TargetMode="External"/><Relationship Id="rId718" Type="http://schemas.openxmlformats.org/officeDocument/2006/relationships/hyperlink" Target="javascript:openquran(39,34,34)" TargetMode="External"/><Relationship Id="rId719" Type="http://schemas.openxmlformats.org/officeDocument/2006/relationships/hyperlink" Target="javascript:openquran(39,34,34)" TargetMode="External"/><Relationship Id="rId720" Type="http://schemas.openxmlformats.org/officeDocument/2006/relationships/hyperlink" Target="javascript:openquran(11,77,77)" TargetMode="External"/><Relationship Id="rId721" Type="http://schemas.openxmlformats.org/officeDocument/2006/relationships/hyperlink" Target="javascript:openquran(3,164,164)" TargetMode="External"/><Relationship Id="rId722" Type="http://schemas.openxmlformats.org/officeDocument/2006/relationships/hyperlink" Target="javascript:openquran(11,24,24)" TargetMode="External"/><Relationship Id="rId723" Type="http://schemas.openxmlformats.org/officeDocument/2006/relationships/hyperlink" Target="javascript:openquran(11,42,42)" TargetMode="External"/><Relationship Id="rId724" Type="http://schemas.openxmlformats.org/officeDocument/2006/relationships/hyperlink" Target="javascript:openquran(4,48,48)" TargetMode="External"/><Relationship Id="rId725" Type="http://schemas.openxmlformats.org/officeDocument/2006/relationships/hyperlink" Target="javascript:openquran(11,42,42)" TargetMode="External"/><Relationship Id="rId726" Type="http://schemas.openxmlformats.org/officeDocument/2006/relationships/hyperlink" Target="javascript:openquran(11,45,45)" TargetMode="External"/><Relationship Id="rId727" Type="http://schemas.openxmlformats.org/officeDocument/2006/relationships/hyperlink" Target="javascript:openquran(11,24,24)" TargetMode="External"/><Relationship Id="rId728" Type="http://schemas.openxmlformats.org/officeDocument/2006/relationships/hyperlink" Target="javascript:openquran(39,5,5)" TargetMode="External"/><Relationship Id="rId729" Type="http://schemas.openxmlformats.org/officeDocument/2006/relationships/hyperlink" Target="javascript:openquran(11,52,52)" TargetMode="External"/><Relationship Id="rId730" Type="http://schemas.openxmlformats.org/officeDocument/2006/relationships/hyperlink" Target="javascript:openquran(11,53,53)" TargetMode="External"/><Relationship Id="rId731" Type="http://schemas.openxmlformats.org/officeDocument/2006/relationships/hyperlink" Target="javascript:openquran(11,24,24)" TargetMode="External"/><Relationship Id="rId732" Type="http://schemas.openxmlformats.org/officeDocument/2006/relationships/hyperlink" Target="javascript:openquran(11,25,25)" TargetMode="External"/><Relationship Id="rId733" Type="http://schemas.openxmlformats.org/officeDocument/2006/relationships/hyperlink" Target="javascript:openquran(11,27,27)" TargetMode="External"/><Relationship Id="rId734" Type="http://schemas.openxmlformats.org/officeDocument/2006/relationships/hyperlink" Target="javascript:openquran(11,33,33)" TargetMode="External"/><Relationship Id="rId735" Type="http://schemas.openxmlformats.org/officeDocument/2006/relationships/image" Target="media/image1.png"/><Relationship Id="rId736" Type="http://schemas.openxmlformats.org/officeDocument/2006/relationships/hyperlink" Target="http://www.al-eman.com/Islamlib/viewchp.asp?BID=240&amp;CID=19#TOP#TOP" TargetMode="External"/><Relationship Id="rId737" Type="http://schemas.openxmlformats.org/officeDocument/2006/relationships/hyperlink" Target="javascript:openquran(27,10,10)" TargetMode="External"/><Relationship Id="rId738" Type="http://schemas.openxmlformats.org/officeDocument/2006/relationships/hyperlink" Target="javascript:openquran(27,7,7)" TargetMode="External"/><Relationship Id="rId739" Type="http://schemas.openxmlformats.org/officeDocument/2006/relationships/hyperlink" Target="javascript:openquran(19,94,94)" TargetMode="External"/><Relationship Id="rId740" Type="http://schemas.openxmlformats.org/officeDocument/2006/relationships/hyperlink" Target="javascript:openquran(25,82,82)" TargetMode="External"/><Relationship Id="rId741" Type="http://schemas.openxmlformats.org/officeDocument/2006/relationships/hyperlink" Target="javascript:openquran(47,2,2)" TargetMode="External"/><Relationship Id="rId742" Type="http://schemas.openxmlformats.org/officeDocument/2006/relationships/hyperlink" Target="javascript:openquran(17,74,74)" TargetMode="External"/><Relationship Id="rId743" Type="http://schemas.openxmlformats.org/officeDocument/2006/relationships/hyperlink" Target="javascript:openquran(17,73,73)" TargetMode="External"/><Relationship Id="rId744" Type="http://schemas.openxmlformats.org/officeDocument/2006/relationships/hyperlink" Target="javascript:openquran(25,20,20)" TargetMode="External"/><Relationship Id="rId745" Type="http://schemas.openxmlformats.org/officeDocument/2006/relationships/hyperlink" Target="javascript:openquran(92,7,7)" TargetMode="External"/><Relationship Id="rId746" Type="http://schemas.openxmlformats.org/officeDocument/2006/relationships/hyperlink" Target="javascript:openquran(3,153,153)" TargetMode="External"/><Relationship Id="rId747" Type="http://schemas.openxmlformats.org/officeDocument/2006/relationships/hyperlink" Target="javascript:openquran(6,143,143)" TargetMode="External"/><Relationship Id="rId748" Type="http://schemas.openxmlformats.org/officeDocument/2006/relationships/image" Target="media/image1.png"/><Relationship Id="rId749" Type="http://schemas.openxmlformats.org/officeDocument/2006/relationships/hyperlink" Target="http://www.al-eman.com/Islamlib/viewchp.asp?BID=240&amp;CID=19#TOP#TOP" TargetMode="External"/><Relationship Id="rId750" Type="http://schemas.openxmlformats.org/officeDocument/2006/relationships/hyperlink" Target="javascript:openquran(20,87,87)" TargetMode="External"/><Relationship Id="rId751" Type="http://schemas.openxmlformats.org/officeDocument/2006/relationships/hyperlink" Target="javascript:openquran(36,143,143)" TargetMode="External"/><Relationship Id="rId752" Type="http://schemas.openxmlformats.org/officeDocument/2006/relationships/hyperlink" Target="javascript:openquran(67,48,48)" TargetMode="External"/><Relationship Id="rId753" Type="http://schemas.openxmlformats.org/officeDocument/2006/relationships/hyperlink" Target="javascript:openquran(36,142,142)" TargetMode="External"/><Relationship Id="rId754" Type="http://schemas.openxmlformats.org/officeDocument/2006/relationships/hyperlink" Target="javascript:openquran(20,87,87)" TargetMode="External"/><Relationship Id="rId755" Type="http://schemas.openxmlformats.org/officeDocument/2006/relationships/hyperlink" Target="javascript:openquran(20,87,87)" TargetMode="External"/><Relationship Id="rId756" Type="http://schemas.openxmlformats.org/officeDocument/2006/relationships/hyperlink" Target="javascript:openquran(88,16,16)" TargetMode="External"/><Relationship Id="rId757" Type="http://schemas.openxmlformats.org/officeDocument/2006/relationships/hyperlink" Target="javascript:openquran(37,21,21)" TargetMode="External"/><Relationship Id="rId758" Type="http://schemas.openxmlformats.org/officeDocument/2006/relationships/hyperlink" Target="javascript:openquran(37,21,21)" TargetMode="External"/><Relationship Id="rId759" Type="http://schemas.openxmlformats.org/officeDocument/2006/relationships/hyperlink" Target="javascript:openquran(39,7,7)" TargetMode="External"/><Relationship Id="rId760" Type="http://schemas.openxmlformats.org/officeDocument/2006/relationships/hyperlink" Target="javascript:openquran(37,24,24)" TargetMode="External"/><Relationship Id="rId761" Type="http://schemas.openxmlformats.org/officeDocument/2006/relationships/hyperlink" Target="javascript:openquran(37,25,25)" TargetMode="External"/><Relationship Id="rId762" Type="http://schemas.openxmlformats.org/officeDocument/2006/relationships/image" Target="media/image1.png"/><Relationship Id="rId763" Type="http://schemas.openxmlformats.org/officeDocument/2006/relationships/hyperlink" Target="http://www.al-eman.com/Islamlib/viewchp.asp?BID=240&amp;CID=19#TOP#TOP" TargetMode="External"/><Relationship Id="rId764" Type="http://schemas.openxmlformats.org/officeDocument/2006/relationships/hyperlink" Target="javascript:openquran(37,34,34)" TargetMode="External"/><Relationship Id="rId765" Type="http://schemas.openxmlformats.org/officeDocument/2006/relationships/hyperlink" Target="javascript:openquran(6,155,155)" TargetMode="External"/><Relationship Id="rId766" Type="http://schemas.openxmlformats.org/officeDocument/2006/relationships/hyperlink" Target="javascript:openquran(28,1,3)" TargetMode="External"/><Relationship Id="rId767" Type="http://schemas.openxmlformats.org/officeDocument/2006/relationships/hyperlink" Target="javascript:openquran(37,32,32)" TargetMode="External"/><Relationship Id="rId768" Type="http://schemas.openxmlformats.org/officeDocument/2006/relationships/hyperlink" Target="javascript:openquran(6,175,175)" TargetMode="External"/><Relationship Id="rId769" Type="http://schemas.openxmlformats.org/officeDocument/2006/relationships/hyperlink" Target="javascript:openquran(1,1,1)" TargetMode="External"/><Relationship Id="rId770" Type="http://schemas.openxmlformats.org/officeDocument/2006/relationships/hyperlink" Target="javascript:openquran(79,1,10)" TargetMode="External"/><Relationship Id="rId771" Type="http://schemas.openxmlformats.org/officeDocument/2006/relationships/hyperlink" Target="javascript:openquran(21,52,52)" TargetMode="External"/><Relationship Id="rId772" Type="http://schemas.openxmlformats.org/officeDocument/2006/relationships/hyperlink" Target="javascript:openquran(17,23,23)" TargetMode="External"/><Relationship Id="rId773" Type="http://schemas.openxmlformats.org/officeDocument/2006/relationships/hyperlink" Target="javascript:openquran(1,1,1)" TargetMode="External"/><Relationship Id="rId774" Type="http://schemas.openxmlformats.org/officeDocument/2006/relationships/hyperlink" Target="javascript:openquran(47,2,2)" TargetMode="External"/><Relationship Id="rId775" Type="http://schemas.openxmlformats.org/officeDocument/2006/relationships/hyperlink" Target="javascript:openquran(11,50,50)" TargetMode="External"/><Relationship Id="rId776" Type="http://schemas.openxmlformats.org/officeDocument/2006/relationships/hyperlink" Target="javascript:openquran(47,2,2)" TargetMode="External"/><Relationship Id="rId777" Type="http://schemas.openxmlformats.org/officeDocument/2006/relationships/hyperlink" Target="javascript:openquran(7,68,68)" TargetMode="External"/><Relationship Id="rId778" Type="http://schemas.openxmlformats.org/officeDocument/2006/relationships/hyperlink" Target="javascript:openquran(7,1,1)" TargetMode="External"/><Relationship Id="rId779" Type="http://schemas.openxmlformats.org/officeDocument/2006/relationships/hyperlink" Target="javascript:openquran(7,6,6)" TargetMode="External"/><Relationship Id="rId780" Type="http://schemas.openxmlformats.org/officeDocument/2006/relationships/hyperlink" Target="javascript:openquran(7,67,67)" TargetMode="External"/><Relationship Id="rId781" Type="http://schemas.openxmlformats.org/officeDocument/2006/relationships/hyperlink" Target="javascript:openquran(79,1,1)" TargetMode="External"/><Relationship Id="rId782" Type="http://schemas.openxmlformats.org/officeDocument/2006/relationships/hyperlink" Target="javascript:openquran(21,52,52)" TargetMode="External"/><Relationship Id="rId783" Type="http://schemas.openxmlformats.org/officeDocument/2006/relationships/hyperlink" Target="javascript:openquran(17,23,23)" TargetMode="External"/><Relationship Id="rId784" Type="http://schemas.openxmlformats.org/officeDocument/2006/relationships/hyperlink" Target="javascript:openquran(32,37,37)" TargetMode="External"/><Relationship Id="rId785" Type="http://schemas.openxmlformats.org/officeDocument/2006/relationships/hyperlink" Target="javascript:openquran(52,3,3)" TargetMode="External"/><Relationship Id="rId786" Type="http://schemas.openxmlformats.org/officeDocument/2006/relationships/hyperlink" Target="javascript:openquran(3,65,65)" TargetMode="External"/><Relationship Id="rId787" Type="http://schemas.openxmlformats.org/officeDocument/2006/relationships/hyperlink" Target="javascript:openquran(32,21,21)" TargetMode="External"/><Relationship Id="rId788" Type="http://schemas.openxmlformats.org/officeDocument/2006/relationships/hyperlink" Target="javascript:openquran(11,110,110)" TargetMode="External"/><Relationship Id="rId789" Type="http://schemas.openxmlformats.org/officeDocument/2006/relationships/hyperlink" Target="javascript:openquran(9,94,94)" TargetMode="External"/><Relationship Id="rId790" Type="http://schemas.openxmlformats.org/officeDocument/2006/relationships/hyperlink" Target="javascript:openquran(2,161,161)" TargetMode="External"/><Relationship Id="rId791" Type="http://schemas.openxmlformats.org/officeDocument/2006/relationships/hyperlink" Target="javascript:openquran(44,21,21)" TargetMode="External"/><Relationship Id="rId792" Type="http://schemas.openxmlformats.org/officeDocument/2006/relationships/hyperlink" Target="javascript:openquran(44,21,21)" TargetMode="External"/><Relationship Id="rId793" Type="http://schemas.openxmlformats.org/officeDocument/2006/relationships/hyperlink" Target="javascript:openquran(2,185,185)" TargetMode="External"/><Relationship Id="rId794" Type="http://schemas.openxmlformats.org/officeDocument/2006/relationships/hyperlink" Target="javascript:openquran(28,64,64)" TargetMode="External"/><Relationship Id="rId795" Type="http://schemas.openxmlformats.org/officeDocument/2006/relationships/hyperlink" Target="javascript:openquran(2,185,185)" TargetMode="External"/><Relationship Id="rId796" Type="http://schemas.openxmlformats.org/officeDocument/2006/relationships/hyperlink" Target="javascript:openquran(21,75,75)" TargetMode="External"/><Relationship Id="rId797" Type="http://schemas.openxmlformats.org/officeDocument/2006/relationships/hyperlink" Target="javascript:openquran(44,21,21)" TargetMode="External"/><Relationship Id="rId798" Type="http://schemas.openxmlformats.org/officeDocument/2006/relationships/hyperlink" Target="javascript:openquran(32,21,21)" TargetMode="External"/><Relationship Id="rId799" Type="http://schemas.openxmlformats.org/officeDocument/2006/relationships/hyperlink" Target="javascript:openquran(5,90,90)" TargetMode="External"/><Relationship Id="rId800" Type="http://schemas.openxmlformats.org/officeDocument/2006/relationships/hyperlink" Target="javascript:openquran(1,286,286)" TargetMode="External"/><Relationship Id="rId801" Type="http://schemas.openxmlformats.org/officeDocument/2006/relationships/hyperlink" Target="javascript:openquran(15,89,89)" TargetMode="External"/><Relationship Id="rId802" Type="http://schemas.openxmlformats.org/officeDocument/2006/relationships/hyperlink" Target="javascript:openquran(4,3,3)" TargetMode="External"/><Relationship Id="rId803" Type="http://schemas.openxmlformats.org/officeDocument/2006/relationships/hyperlink" Target="javascript:openquran(5,119,119)" TargetMode="External"/><Relationship Id="rId804" Type="http://schemas.openxmlformats.org/officeDocument/2006/relationships/hyperlink" Target="javascript:openquran(47,1,2)" TargetMode="External"/><Relationship Id="rId805" Type="http://schemas.openxmlformats.org/officeDocument/2006/relationships/hyperlink" Target="javascript:openquran(47,8,9)" TargetMode="External"/><Relationship Id="rId806" Type="http://schemas.openxmlformats.org/officeDocument/2006/relationships/hyperlink" Target="javascript:openquran(8,66,66)" TargetMode="External"/><Relationship Id="rId807" Type="http://schemas.openxmlformats.org/officeDocument/2006/relationships/hyperlink" Target="javascript:openquran(92,7,7)" TargetMode="External"/><Relationship Id="rId808" Type="http://schemas.openxmlformats.org/officeDocument/2006/relationships/hyperlink" Target="javascript:openquran(35,6,6)" TargetMode="External"/><Relationship Id="rId809" Type="http://schemas.openxmlformats.org/officeDocument/2006/relationships/hyperlink" Target="javascript:openquran(32,57,57)" TargetMode="External"/><Relationship Id="rId810" Type="http://schemas.openxmlformats.org/officeDocument/2006/relationships/hyperlink" Target="javascript:openquran(1,1,1)" TargetMode="External"/><Relationship Id="rId811" Type="http://schemas.openxmlformats.org/officeDocument/2006/relationships/hyperlink" Target="javascript:openquran(14,7,7)" TargetMode="External"/><Relationship Id="rId812" Type="http://schemas.openxmlformats.org/officeDocument/2006/relationships/hyperlink" Target="javascript:openquran(5,9,9)" TargetMode="External"/><Relationship Id="rId813" Type="http://schemas.openxmlformats.org/officeDocument/2006/relationships/hyperlink" Target="javascript:openquran(5,8,8)" TargetMode="External"/><Relationship Id="rId814" Type="http://schemas.openxmlformats.org/officeDocument/2006/relationships/hyperlink" Target="javascript:openquran(24,21,21)" TargetMode="External"/><Relationship Id="rId815" Type="http://schemas.openxmlformats.org/officeDocument/2006/relationships/hyperlink" Target="javascript:openquran(1,102,102)" TargetMode="External"/><Relationship Id="rId816" Type="http://schemas.openxmlformats.org/officeDocument/2006/relationships/hyperlink" Target="javascript:openquran(7,48,48)" TargetMode="External"/><Relationship Id="rId817" Type="http://schemas.openxmlformats.org/officeDocument/2006/relationships/hyperlink" Target="javascript:openquran(7,48,48)" TargetMode="External"/><Relationship Id="rId818" Type="http://schemas.openxmlformats.org/officeDocument/2006/relationships/hyperlink" Target="javascript:openquran(58,16,16)" TargetMode="External"/><Relationship Id="rId819" Type="http://schemas.openxmlformats.org/officeDocument/2006/relationships/hyperlink" Target="javascript:openquran(6,155,155)" TargetMode="External"/><Relationship Id="rId820" Type="http://schemas.openxmlformats.org/officeDocument/2006/relationships/hyperlink" Target="javascript:openquran(28,1,2)" TargetMode="External"/><Relationship Id="rId821" Type="http://schemas.openxmlformats.org/officeDocument/2006/relationships/hyperlink" Target="javascript:openquran(1,102,102)" TargetMode="External"/><Relationship Id="rId822" Type="http://schemas.openxmlformats.org/officeDocument/2006/relationships/hyperlink" Target="javascript:openquran(17,50,50)" TargetMode="External"/><Relationship Id="rId823" Type="http://schemas.openxmlformats.org/officeDocument/2006/relationships/hyperlink" Target="javascript:openquran(17,50,50)" TargetMode="External"/><Relationship Id="rId824" Type="http://schemas.openxmlformats.org/officeDocument/2006/relationships/hyperlink" Target="javascript:openquran(6,27,27)" TargetMode="External"/><Relationship Id="rId825" Type="http://schemas.openxmlformats.org/officeDocument/2006/relationships/hyperlink" Target="javascript:openquran(1,30,30)" TargetMode="External"/><Relationship Id="rId826" Type="http://schemas.openxmlformats.org/officeDocument/2006/relationships/hyperlink" Target="javascript:openquran(52,32,32)" TargetMode="External"/><Relationship Id="rId827" Type="http://schemas.openxmlformats.org/officeDocument/2006/relationships/hyperlink" Target="javascript:openquran(1,30,30)" TargetMode="External"/><Relationship Id="rId828" Type="http://schemas.openxmlformats.org/officeDocument/2006/relationships/fontTable" Target="fontTable.xml"/><Relationship Id="rId8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1T10:56:00Z</dcterms:created>
  <dc:creator>Default User</dc:creator>
  <dc:description/>
  <dc:language>en-US</dc:language>
  <cp:lastModifiedBy>Default User</cp:lastModifiedBy>
  <dcterms:modified xsi:type="dcterms:W3CDTF">2003-11-21T11:09:00Z</dcterms:modified>
  <cp:revision>3</cp:revision>
  <dc:subject/>
  <dc:title/>
</cp:coreProperties>
</file>