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rFonts w:ascii="Tahoma (Arabic)" w:hAnsi="Tahoma (Arabic)" w:cs="Tahoma (Arabic)"/>
          <w:color w:val="FF0080"/>
          <w:sz w:val="48"/>
          <w:sz w:val="48"/>
          <w:szCs w:val="48"/>
          <w:rtl w:val="true"/>
        </w:rPr>
        <w:t>الخوارج عقيدة وتاريخ وحاضر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br/>
      </w:r>
      <w:bookmarkStart w:id="0" w:name="الفهرس"/>
      <w:r>
        <w:rPr>
          <w:rFonts w:ascii="Tahoma (Arabic)" w:hAnsi="Tahoma (Arabic)" w:cs="Tahoma (Arabic)"/>
          <w:color w:val="0000FF"/>
          <w:sz w:val="36"/>
          <w:sz w:val="36"/>
          <w:szCs w:val="36"/>
          <w:rtl w:val="true"/>
        </w:rPr>
        <w:t>الفهرس</w:t>
      </w:r>
      <w:bookmarkEnd w:id="0"/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من هم الخوارج%23من هم الخوارج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 xml:space="preserve">من هم الخوارج 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متى ظهر الخوارج%23متى ظهر الخوارج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متى ظهر الخوارج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سبب خروجهم على خليفة المسلمين وأمير المؤمنين عليّ بن أبي طالب رضي الله عنه%23سبب خروجهم على خليفة المسلمين وأمير المؤمنين عليّ بن أبي طالب رضي الله عنه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سبب خروجهم على خليفة المسلمين وأمير المؤمنين عليّ بن أبي طالب رضي الله عنه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الخوارج في الحاضر%23الخوارج في الحاضر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الخوارج في الحاضر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الإباضيّة%23الإباضيّة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الإباضيّة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أين تتواجد الإباضيّة%23أين تتواجد الإباضيّة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أين تتواجد الإباضيّة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عقائد الإباضيّة%23عقائد الإباضيّة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عقائد الإباضيّة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موقف الخوارج من المسلمين%23موقف الخوارج من المسلمين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موقف الخوارج من المسلمين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instrText xml:space="preserve"> HYPERLINK "http://www.aaraa.jeeran.com/islamic/kotob/melal-abadyah-2.htm" \l "خلاصة القول%23خلاصة القول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6C00"/>
          <w:szCs w:val="20"/>
          <w:u w:val="single"/>
          <w:rtl w:val="true"/>
        </w:rPr>
        <w:t>خلاصة القول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6C00"/>
        </w:rPr>
        <w:fldChar w:fldCharType="end"/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{</w:t>
      </w:r>
      <w:r>
        <w:rPr>
          <w:rFonts w:cs="Simplified Arabic"/>
          <w:b/>
          <w:b/>
          <w:bCs/>
          <w:color w:val="000000"/>
          <w:rtl w:val="true"/>
        </w:rPr>
        <w:t>ولتستب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رمينَ</w:t>
      </w:r>
      <w:r>
        <w:rPr>
          <w:rFonts w:cs="Simplified Arabic"/>
          <w:b/>
          <w:bCs/>
          <w:color w:val="000000"/>
          <w:rtl w:val="true"/>
        </w:rPr>
        <w:t>}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م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ّ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رك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عو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ل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ج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ض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ها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ي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نكّ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ال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م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rtl w:val="true"/>
        </w:rPr>
        <w:t>فإ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يّ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ض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ا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غ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ر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تق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حص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ت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صدّ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ل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ي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يث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نفذ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ّ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ضيّ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و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خ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ّ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جي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يو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ميّ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لالات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أم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مز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م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جت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صدّ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ع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صّ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ناف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ل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ئ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ديان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م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بور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ّ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لاميذ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ول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ب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و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يث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ت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بينن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تمونه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" w:name="من_هم_الخوارج"/>
      <w:r>
        <w:rPr>
          <w:rFonts w:ascii="Tahoma (Arabic)" w:hAnsi="Tahoma (Arabic)" w:cs="Tahoma (Arabic)"/>
          <w:b/>
          <w:b/>
          <w:bCs/>
          <w:color w:val="0000FF"/>
          <w:rtl w:val="true"/>
        </w:rPr>
        <w:t xml:space="preserve">من هم الخوارج </w:t>
      </w:r>
      <w:bookmarkEnd w:id="1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ح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ئ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ز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شت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حّ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خرج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ّ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مّ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رست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ّف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سَمّ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رجيّ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ّ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ش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ب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/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rFonts w:cs="Simplified Arabic"/>
          <w:b/>
          <w:bCs/>
          <w:color w:val="000000"/>
        </w:rPr>
        <w:t>114</w:t>
      </w:r>
      <w:r>
        <w:rPr>
          <w:rFonts w:cs="Simplified Arabic"/>
          <w:b/>
          <w:bCs/>
          <w:color w:val="000000"/>
          <w:rtl w:val="true"/>
        </w:rPr>
        <w:t xml:space="preserve"> ) 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ز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ي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ي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ك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رك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ر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شأ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و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قتص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ريف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2" w:name="متى_ظهر_الخوارج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متى ظهر الخوارج</w:t>
      </w:r>
      <w:bookmarkEnd w:id="2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م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ّ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ن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اد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ي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ي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س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ولبئ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-: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ِس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وي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د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. </w:t>
        <w:br/>
      </w:r>
      <w:r>
        <w:rPr>
          <w:rFonts w:cs="Simplified Arabic"/>
          <w:b/>
          <w:b/>
          <w:bCs/>
          <w:color w:val="000000"/>
          <w:rtl w:val="true"/>
        </w:rPr>
        <w:t>ثم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ئض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يام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ر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ية</w:t>
      </w:r>
      <w:r>
        <w:rPr>
          <w:rFonts w:cs="Simplified Arabic"/>
          <w:b/>
          <w:bCs/>
          <w:color w:val="000000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</w:rPr>
        <w:t>أ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أم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مّ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ق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وك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ك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و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ر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الب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حك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ت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ّ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ت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د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بيث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3" w:name="سبب_خروجهم_على_خليفة_المسلمين_وأمير_المؤ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سبب خروجهم على خليفة المسلمين وأمير المؤمنين عليّ بن أبي طالب رضي الله عنه</w:t>
      </w:r>
      <w:bookmarkEnd w:id="3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ر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  <w:br/>
      </w:r>
      <w:r>
        <w:rPr>
          <w:rFonts w:cs="Simplified Arabic"/>
          <w:b/>
          <w:b/>
          <w:bCs/>
          <w:color w:val="000000"/>
          <w:rtl w:val="true"/>
        </w:rPr>
        <w:t>تنط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رفض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ك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العصب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ليّ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لي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ُ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ص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ي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ا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لا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و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جو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شع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ق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هل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ولأت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وج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رّ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َفَكَّ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و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فساد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4" w:name="الخوارج_في_الحاضر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الخوارج في الحاضر</w:t>
      </w:r>
      <w:bookmarkEnd w:id="4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لعل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؟</w:t>
      </w:r>
      <w:r>
        <w:rPr>
          <w:rFonts w:cs="Simplified Arabic"/>
          <w:b/>
          <w:bCs/>
          <w:color w:val="000000"/>
          <w:rtl w:val="true"/>
        </w:rPr>
        <w:t xml:space="preserve">! 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رّ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ّ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ند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ظ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دثا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دث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ل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ر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مائ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كِّ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روريّ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زار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جدات</w:t>
      </w:r>
      <w:r>
        <w:rPr>
          <w:rFonts w:cs="Simplified Arabic"/>
          <w:b/>
          <w:bCs/>
          <w:color w:val="000000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ّ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دث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الإباضيّة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و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ف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ر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ا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ه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سلّ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ل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ال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5" w:name="الإباضيّة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الإباضيّة</w:t>
      </w:r>
      <w:bookmarkEnd w:id="5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اض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اض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زد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عي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دّ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ي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ابع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اج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حس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عموا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ّام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6" w:name="أين_تتواجد_الإباضيّة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أين تتواجد الإباضيّة</w:t>
      </w:r>
      <w:bookmarkEnd w:id="6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اض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و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ب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ُ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نج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زا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يّاً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7" w:name="عقائد_الإباضيّة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عقائد الإباضيّة</w:t>
      </w:r>
      <w:bookmarkEnd w:id="7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ث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ّف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ال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ف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تبرؤ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ف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برؤ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قص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ّ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واص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ّ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ص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لي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حرّ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ا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ميّ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ق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ص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و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دع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ح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ما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ُجْزَ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سبون</w:t>
      </w:r>
      <w:r>
        <w:rPr>
          <w:rFonts w:cs="Simplified Arabic"/>
          <w:b/>
          <w:bCs/>
          <w:color w:val="000000"/>
          <w:rtl w:val="true"/>
        </w:rPr>
        <w:t xml:space="preserve">}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ش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ّف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يل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ه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ي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ش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وّ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را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{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ل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تغ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rFonts w:cs="Simplified Arabic"/>
          <w:b/>
          <w:bCs/>
          <w:color w:val="000000"/>
          <w:rtl w:val="true"/>
        </w:rPr>
        <w:t xml:space="preserve">...}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ؤ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ت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ؤ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{</w:t>
      </w:r>
      <w:r>
        <w:rPr>
          <w:rFonts w:cs="Simplified Arabic"/>
          <w:b/>
          <w:b/>
          <w:bCs/>
          <w:color w:val="000000"/>
          <w:rtl w:val="true"/>
        </w:rPr>
        <w:t>وج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ض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ّ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ظرة</w:t>
      </w:r>
      <w:r>
        <w:rPr>
          <w:rFonts w:cs="Simplified Arabic"/>
          <w:b/>
          <w:bCs/>
          <w:color w:val="000000"/>
          <w:rtl w:val="true"/>
        </w:rPr>
        <w:t xml:space="preserve">}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ب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ن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ت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{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عرض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دوّ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شيّ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دْخِ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د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اب</w:t>
      </w:r>
      <w:r>
        <w:rPr>
          <w:rFonts w:cs="Simplified Arabic"/>
          <w:b/>
          <w:bCs/>
          <w:color w:val="000000"/>
          <w:rtl w:val="true"/>
        </w:rPr>
        <w:t>}.</w:t>
        <w:br/>
      </w:r>
      <w:r>
        <w:rPr>
          <w:rFonts w:cs="Simplified Arabic"/>
          <w:b/>
          <w:b/>
          <w:bCs/>
          <w:color w:val="000000"/>
          <w:rtl w:val="true"/>
        </w:rPr>
        <w:t>وجهنّ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فأثبت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ز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ثبت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ف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تّق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ّ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ص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ف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شه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ر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ف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س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ب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خلو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كفّ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شابه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س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ز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ر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rFonts w:cs="Simplified Arabic"/>
          <w:b/>
          <w:bCs/>
          <w:color w:val="000000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ائ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د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عل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م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عم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حس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ت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ب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ّوه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8" w:name="موقف_الخوارج_من_المسلمين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موقف الخوارج من المسلمين</w:t>
      </w:r>
      <w:bookmarkEnd w:id="8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ر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ل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ل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اة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ل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تّ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طف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بيح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مو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ر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ع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كم</w:t>
      </w:r>
      <w:r>
        <w:rPr>
          <w:rFonts w:cs="Simplified Arabic"/>
          <w:b/>
          <w:bCs/>
          <w:color w:val="000000"/>
          <w:rtl w:val="true"/>
        </w:rPr>
        <w:t>..</w:t>
        <w:br/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اضيّ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إنّ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حلّ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ال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ك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طف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ولّ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وقّ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ف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2.3pt;width:249.1pt;height:2.2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9" w:name="خلاصة_القول"/>
      <w:r>
        <w:rPr>
          <w:rFonts w:ascii="Tahoma (Arabic)" w:hAnsi="Tahoma (Arabic)" w:cs="Tahoma (Arabic)"/>
          <w:b/>
          <w:b/>
          <w:bCs/>
          <w:color w:val="0000FF"/>
          <w:rtl w:val="true"/>
        </w:rPr>
        <w:t>خلاصة القول</w:t>
      </w:r>
      <w:bookmarkEnd w:id="9"/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خل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فيقه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الّ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صوّ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عتق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و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بش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ع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حقّ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ّهم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كل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ت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ذ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و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ر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غلو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ُحَذِّ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ّخ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لو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ج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خلا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ّ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ه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وك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و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نّة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م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ق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ب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ّ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ار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جد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ج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فّ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ّ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زك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ك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ئ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ّ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رّ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ل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ذ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ذِّ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و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ط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ق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ح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حّ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ِمُ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rFonts w:cs="Simplified Arabic"/>
          <w:b/>
          <w:bCs/>
          <w:color w:val="000000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rtl w:val="true"/>
        </w:rPr>
        <w:t>لينفّ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أخ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بي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ع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بيّ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ّ</w:t>
      </w:r>
      <w:r>
        <w:rPr>
          <w:rFonts w:cs="Simplified Arabic"/>
          <w:b/>
          <w:bCs/>
          <w:color w:val="000000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rtl w:val="true"/>
        </w:rPr>
        <w:t>فكُ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ئفت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رقت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ب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ا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جئ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عت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ارج</w:t>
      </w:r>
      <w:r>
        <w:rPr>
          <w:rFonts w:cs="Simplified Arabic"/>
          <w:b/>
          <w:bCs/>
          <w:color w:val="000000"/>
          <w:rtl w:val="true"/>
        </w:rPr>
        <w:t xml:space="preserve">". </w:t>
        <w:br/>
      </w:r>
      <w:r>
        <w:rPr>
          <w:rFonts w:cs="Simplified Arabic"/>
          <w:b/>
          <w:b/>
          <w:bCs/>
          <w:color w:val="000000"/>
          <w:rtl w:val="true"/>
        </w:rPr>
        <w:t>وابت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تّ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ف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ف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ّ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abadyah-2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  <w:r>
        <w:rPr>
          <w:rStyle w:val="InternetLink"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4483100" cy="285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52.9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hyperlink r:id="rId2">
        <w:r>
          <w:rPr>
            <w:rStyle w:val="InternetLink"/>
            <w:rFonts w:cs="Monotype Koufi"/>
            <w:b/>
            <w:b/>
            <w:bCs/>
            <w:color w:val="000000"/>
            <w:u w:val="single"/>
            <w:rtl w:val="true"/>
          </w:rPr>
          <w:t>رجوع</w:t>
        </w:r>
      </w:hyperlink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190500" cy="1428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raa.jeeran.com/islamic/islamic-2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3:22:00Z</dcterms:created>
  <dc:creator>منيرة</dc:creator>
  <dc:description/>
  <dc:language>en-US</dc:language>
  <cp:lastModifiedBy>منيرة</cp:lastModifiedBy>
  <dcterms:modified xsi:type="dcterms:W3CDTF">2003-10-16T03:23:00Z</dcterms:modified>
  <cp:revision>1</cp:revision>
  <dc:subject/>
  <dc:title>الخوارج عقيدة وتاريخ وحاضر</dc:title>
</cp:coreProperties>
</file>