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عد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نبي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م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يقى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و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ن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ول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ح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ل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,‏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ا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يع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جويز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ل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شع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حل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عل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عقو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و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و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:‏‏.‏‏.‏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‏:‏ ‏(‏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موا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ه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ته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ف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ا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‏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ق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اقْتُل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شْرِك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يْث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جَدتُّمُوهُمْ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ي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-233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</w:t>
      </w:r>
      <w:hyperlink r:id="rId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جِد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وْمً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ؤْمِ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يَوْ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آخِ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وَادّ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اد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سُولَهُ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نا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بغ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‏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‏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خان‏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‏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دخا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ر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روه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وا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ط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ض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تا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ئ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ئ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ئ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ئ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‏</w:t>
      </w:r>
      <w:r>
        <w:rPr>
          <w:rFonts w:cs="Traditional Arabic"/>
          <w:sz w:val="32"/>
          <w:szCs w:val="32"/>
          <w:rtl w:val="true"/>
        </w:rPr>
        <w:t xml:space="preserve">)‏ -‏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ح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ض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‏</w:t>
      </w:r>
      <w:r>
        <w:rPr>
          <w:rFonts w:cs="Traditional Arabic"/>
          <w:sz w:val="32"/>
          <w:szCs w:val="32"/>
          <w:rtl w:val="true"/>
        </w:rPr>
        <w:t xml:space="preserve">)‏ -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‏)‏‏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ف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سيجار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ح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ب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‏</w:t>
      </w:r>
      <w:r>
        <w:rPr>
          <w:rFonts w:cs="Traditional Arabic"/>
          <w:sz w:val="32"/>
          <w:szCs w:val="32"/>
          <w:rtl w:val="true"/>
        </w:rPr>
        <w:t xml:space="preserve">)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و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ض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ر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يز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رج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2-6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ك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ق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علمك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دخ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الدخين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سيجارة‏</w:t>
      </w:r>
      <w:r>
        <w:rPr>
          <w:rFonts w:cs="Traditional Arabic"/>
          <w:sz w:val="32"/>
          <w:szCs w:val="32"/>
          <w:rtl w:val="true"/>
        </w:rPr>
        <w:t xml:space="preserve">]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دان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نتو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-3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غ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اء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ينها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هيدروكلوريك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يص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ق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وط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كوت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ك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ع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طبيب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س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لنتو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بفرانسيسكو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ط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حر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ين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ل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-29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94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عف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-194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وفو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عفو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وفو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رخو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رجو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وفرو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131</w:t>
      </w:r>
      <w:r>
        <w:rPr>
          <w:rFonts w:cs="Traditional Arabic"/>
          <w:sz w:val="32"/>
          <w:szCs w:val="32"/>
          <w:rtl w:val="true"/>
        </w:rPr>
        <w:t xml:space="preserve">‏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13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ه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‏</w:t>
      </w:r>
      <w:r>
        <w:rPr>
          <w:rFonts w:cs="Traditional Arabic"/>
          <w:sz w:val="32"/>
          <w:szCs w:val="32"/>
          <w:rtl w:val="true"/>
        </w:rPr>
        <w:t xml:space="preserve">]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290</w:t>
      </w:r>
      <w:r>
        <w:rPr>
          <w:rFonts w:cs="Traditional Arabic"/>
          <w:sz w:val="32"/>
          <w:szCs w:val="32"/>
          <w:rtl w:val="true"/>
        </w:rPr>
        <w:t xml:space="preserve">‏)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13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ى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ن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حبا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Cs w:val="32"/>
        </w:rPr>
        <w:t>14-8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بَ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م‏؟‏‏</w:t>
      </w:r>
      <w:r>
        <w:rPr>
          <w:rFonts w:cs="Traditional Arabic"/>
          <w:sz w:val="32"/>
          <w:szCs w:val="32"/>
          <w:rtl w:val="true"/>
        </w:rPr>
        <w:t xml:space="preserve">!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زهق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وح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ع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هرب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أكو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ؤ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ائح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‏</w:t>
      </w:r>
      <w:hyperlink r:id="rId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2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ولاده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ملك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زواجا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بالنص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خ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المنخ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ح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اف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‏</w:t>
      </w:r>
      <w:hyperlink r:id="rId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3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ن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ئدته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ل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219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ر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توغراف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4-40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-1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-38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خها‏</w:t>
      </w:r>
      <w:r>
        <w:rPr>
          <w:rFonts w:cs="Traditional Arabic"/>
          <w:sz w:val="32"/>
          <w:szCs w:val="32"/>
          <w:rtl w:val="true"/>
        </w:rPr>
        <w:t xml:space="preserve">)‏ 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-39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ج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10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4-26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فوتوغراف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ك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از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كل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م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لذ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-8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وذ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ط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وي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-8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‏</w:t>
      </w:r>
      <w:r>
        <w:rPr>
          <w:rFonts w:cs="Traditional Arabic"/>
          <w:sz w:val="32"/>
          <w:szCs w:val="32"/>
          <w:rtl w:val="true"/>
        </w:rPr>
        <w:t xml:space="preserve">.‏ </w:t>
      </w:r>
      <w:hyperlink r:id="rId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ظ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-256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ب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م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ظ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2-149-15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ب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توغر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ح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ش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وجه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ك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حض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ْد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بُعُولَتِ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بَائ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هم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تجو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و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ْد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ْيَضْرِبْ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خُمُرِ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ُيُوبِ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ْد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بُعُولَت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يُّ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بِي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ِأَزْوَاج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بَنَات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نِس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ؤْمِ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دْ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لَابِي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2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hyperlink r:id="rId1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3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>:‏ ‏</w:t>
      </w:r>
      <w:hyperlink r:id="rId1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يُّ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بِي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ِأَزْوَاج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بَنَات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نِس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ؤْمِ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دْ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لَابِي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بي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1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4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بي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ف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‏</w:t>
      </w:r>
      <w:r>
        <w:rPr>
          <w:rFonts w:cs="Traditional Arabic"/>
          <w:sz w:val="32"/>
          <w:szCs w:val="32"/>
          <w:rtl w:val="true"/>
        </w:rPr>
        <w:t>:‏ ‏</w:t>
      </w:r>
      <w:hyperlink r:id="rId1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دْ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لَابِي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197-20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د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ْد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َن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دَ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خُذ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ِند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سْجِد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1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رَّ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ة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تِي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خْرَج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عِبَادِه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2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عَلْن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أَرْض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ة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َ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ُوتِيتُم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مَتَاع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يَاة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دُّنْ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زِينَتُ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َيَّن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سَّم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دُّنْ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زِينَة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وَاكِب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خَيْ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بِغَا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حَمِي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تَرْكَبُو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زِينَة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خَرَج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وْمِ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ِه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2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َال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بَن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ة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يَاة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دُّنْي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نّ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يَاة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دُّنْ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عِب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هْو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زِينَة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وْعِدُ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وْ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زِّينَة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كِن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ُمِّلْن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وْزَار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ة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قَوْم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2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ضْرِبْ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أَرْجُلِ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عْلَ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خْف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طل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84-586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أَلْتُمُو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تَاع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اسْأَلُو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ِجَاب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أَلْتُمُو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تَاع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اسْأَلُو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ِجَاب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ذَلِ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طْهَر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قُلُوبِ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قُلُو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ل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م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3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يُّ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بِي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ِأَزْوَاج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بَنَات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نِس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ُؤْمِ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دْ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لَابِي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دْن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جَلَابِيبِهِنّ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9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ج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يُّ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بِي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ِأَزْوَاج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بَنَاتِك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نا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384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و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3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5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‏: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ف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hyperlink r:id="rId3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6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ناه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ور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hyperlink r:id="rId3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7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تد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8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‏</w:t>
      </w:r>
      <w:r>
        <w:rPr>
          <w:rFonts w:cs="Traditional Arabic"/>
          <w:sz w:val="32"/>
          <w:szCs w:val="32"/>
          <w:rtl w:val="true"/>
        </w:rPr>
        <w:t xml:space="preserve">)‏ ‏.‏‏.‏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ت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‏؟‏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ر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اء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17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60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59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ين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ث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hyperlink r:id="rId4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9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600-60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بْد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زِينَتَهُ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لّ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ظَه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َا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بالمل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قبا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شف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ث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ع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شطرن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ار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كفو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ش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ئ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يش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ط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تَّق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جْعَل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خْرَجا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َرْزُقْ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يْث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حْتَسِبُ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سعته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ر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ط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الخ‏</w:t>
      </w:r>
      <w:r>
        <w:rPr>
          <w:rFonts w:cs="Traditional Arabic"/>
          <w:sz w:val="32"/>
          <w:szCs w:val="32"/>
          <w:rtl w:val="true"/>
        </w:rPr>
        <w:t xml:space="preserve">)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‏</w:t>
      </w:r>
      <w:r>
        <w:rPr>
          <w:rFonts w:cs="Traditional Arabic"/>
          <w:sz w:val="32"/>
          <w:szCs w:val="32"/>
          <w:rtl w:val="true"/>
        </w:rPr>
        <w:t>]‏‏:‏ ‏(‏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ك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ا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ط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-339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2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2-241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كفو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ك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4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3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لع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كل‏</w:t>
      </w:r>
      <w:r>
        <w:rPr>
          <w:rFonts w:cs="Traditional Arabic"/>
          <w:sz w:val="32"/>
          <w:szCs w:val="32"/>
          <w:rtl w:val="true"/>
        </w:rPr>
        <w:t xml:space="preserve">]‏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</w:rPr>
        <w:t>1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م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وسيق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491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ست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ٍ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4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ضِل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بِي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ِلْم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>:‏ ‏</w:t>
      </w:r>
      <w:hyperlink r:id="rId4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4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ب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4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م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258-259</w:t>
      </w:r>
      <w:r>
        <w:rPr>
          <w:rFonts w:cs="Traditional Arabic"/>
          <w:sz w:val="32"/>
          <w:szCs w:val="32"/>
          <w:rtl w:val="true"/>
        </w:rPr>
        <w:t xml:space="preserve">‏)‏‏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ز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5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5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ر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و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حر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4-55-56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ق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ذ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ذ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ذج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‏</w:t>
      </w:r>
      <w:r>
        <w:rPr>
          <w:rFonts w:cs="Traditional Arabic"/>
          <w:sz w:val="32"/>
          <w:szCs w:val="32"/>
          <w:rtl w:val="true"/>
        </w:rPr>
        <w:t>)‏ ‏(‏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ت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ذال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ص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‏</w:t>
      </w:r>
      <w:r>
        <w:rPr>
          <w:rFonts w:cs="Traditional Arabic"/>
          <w:sz w:val="32"/>
          <w:szCs w:val="32"/>
          <w:rtl w:val="true"/>
        </w:rPr>
        <w:t>:‏ ‏</w:t>
      </w:r>
      <w:hyperlink r:id="rId5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عِند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فَاتِح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غَيْب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حسب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7-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0-21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24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ط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ق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ل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ر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ر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فا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-576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277-278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ش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‏</w:t>
      </w:r>
      <w:r>
        <w:rPr>
          <w:rFonts w:cs="Traditional Arabic"/>
          <w:sz w:val="32"/>
          <w:szCs w:val="32"/>
          <w:rtl w:val="true"/>
        </w:rPr>
        <w:t xml:space="preserve">.‏‏.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-565</w:t>
      </w:r>
      <w:r>
        <w:rPr>
          <w:rFonts w:cs="Traditional Arabic"/>
          <w:sz w:val="32"/>
          <w:szCs w:val="32"/>
          <w:rtl w:val="true"/>
        </w:rPr>
        <w:t>‏)‏‏:‏ ‏(‏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التص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ب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ن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أب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د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ح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ح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ل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إبا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د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دة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تش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18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‏</w:t>
      </w:r>
      <w:r>
        <w:rPr>
          <w:rFonts w:cs="Traditional Arabic"/>
          <w:sz w:val="32"/>
          <w:szCs w:val="32"/>
          <w:rtl w:val="true"/>
        </w:rPr>
        <w:t xml:space="preserve">)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304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-493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ي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ها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ع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6-18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غن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-442-443</w:t>
      </w:r>
      <w:r>
        <w:rPr>
          <w:rFonts w:cs="Traditional Arabic"/>
          <w:sz w:val="32"/>
          <w:szCs w:val="32"/>
          <w:rtl w:val="true"/>
        </w:rPr>
        <w:t xml:space="preserve">‏)‏‏:‏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ت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غنيت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ف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ص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ي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غنيتين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5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6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اء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حر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نج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وه‏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5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ضِل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بِي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ِلْمٍ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5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سْتَفْزِز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سْتَطَعْت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ِنْ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صَوْتِك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س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>)‏ ‏</w:t>
      </w:r>
      <w:hyperlink r:id="rId5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7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5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فَمِ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َ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عْجَب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تَضْحَك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بْك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امِد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5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ت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امِد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5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8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هي</w:t>
      </w:r>
      <w:r>
        <w:rPr>
          <w:sz w:val="32"/>
          <w:sz w:val="32"/>
          <w:szCs w:val="32"/>
          <w:rtl w:val="true"/>
        </w:rPr>
        <w:t xml:space="preserve"> </w:t>
      </w:r>
      <w:hyperlink r:id="rId5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9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ع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رم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قترا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حر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ه‏</w:t>
      </w:r>
      <w:r>
        <w:rPr>
          <w:rFonts w:cs="Traditional Arabic"/>
          <w:sz w:val="32"/>
          <w:szCs w:val="32"/>
          <w:rtl w:val="true"/>
        </w:rPr>
        <w:t xml:space="preserve">.‏‏.‏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و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م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6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(</w:t>
        </w:r>
        <w:r>
          <w:rPr>
            <w:rStyle w:val="InternetLink"/>
            <w:rFonts w:cs="Traditional Arabic"/>
            <w:color w:val="000000"/>
            <w:sz w:val="32"/>
            <w:szCs w:val="32"/>
          </w:rPr>
          <w:t>10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</w:t>
        </w:r>
      </w:hyperlink>
      <w:r>
        <w:rPr>
          <w:rFonts w:cs="Traditional Arabic"/>
          <w:sz w:val="32"/>
          <w:szCs w:val="32"/>
          <w:rtl w:val="true"/>
        </w:rPr>
        <w:t xml:space="preserve"> ‏:‏ ‏(‏</w:t>
      </w:r>
      <w:r>
        <w:rPr>
          <w:rFonts w:cs="Traditional Arabic"/>
          <w:sz w:val="32"/>
          <w:sz w:val="32"/>
          <w:szCs w:val="32"/>
          <w:rtl w:val="true"/>
        </w:rPr>
        <w:t>ليش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ازير‏</w:t>
      </w:r>
      <w:r>
        <w:rPr>
          <w:rFonts w:cs="Traditional Arabic"/>
          <w:sz w:val="32"/>
          <w:szCs w:val="32"/>
          <w:rtl w:val="true"/>
        </w:rPr>
        <w:t xml:space="preserve">)‏‏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8-10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6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ا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ؤْمِن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عَظِيم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حُضّ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طَعَام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مِسْكِين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عتراض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6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ضِل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بِي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ِلْمٍ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َتَّخِذَ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ُزُو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ُولَئِ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ذَاب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ُهِين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ل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)‏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وه‏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 xml:space="preserve">)‏‏:‏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6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حو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‏</w:t>
      </w:r>
      <w:r>
        <w:rPr>
          <w:rFonts w:cs="Traditional Arabic"/>
          <w:sz w:val="32"/>
          <w:szCs w:val="32"/>
          <w:rtl w:val="true"/>
        </w:rPr>
        <w:t xml:space="preserve">)‏‏:‏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اء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لت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6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,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6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و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‏؟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ور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جواب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66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شْتَر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ْو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حَدِيث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يُضِل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سَبِي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َه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Cs w:val="32"/>
        </w:rPr>
        <w:t>1-485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اب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ذ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نتهى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67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رِئ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قُرْآن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اسْتَمِع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نصِت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عَلّ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رْحَم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68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بَشِّر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ِبَاد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سْتَمِع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قَوْ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َيَتَّبِع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حْسَنَهُ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>:‏ ‏</w:t>
      </w:r>
      <w:hyperlink r:id="rId69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ُتْ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يَاتُن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ّ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ُسْتَكْبِر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أَن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َ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سْمَعْه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أَ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ُذُنَيْ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قْرا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>:‏ ‏</w:t>
      </w:r>
      <w:hyperlink r:id="rId70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قَال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كَفَرُو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سْمَعُو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هَ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قُرْآن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ْغَوْ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عَلّ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غْلِب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و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و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71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عْشَر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جِنّ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الإِنس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لَ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أْتِ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ُسُل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ِّن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قُصّ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آيَاتِي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شع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صي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‏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 xml:space="preserve">]‏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ئخ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‏</w:t>
      </w:r>
      <w:r>
        <w:rPr>
          <w:rFonts w:cs="Traditional Arabic"/>
          <w:sz w:val="32"/>
          <w:szCs w:val="32"/>
          <w:rtl w:val="true"/>
        </w:rPr>
        <w:t>:‏ ‏</w:t>
      </w:r>
      <w:hyperlink r:id="rId72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يَوْ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كْمَلْت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دِينَ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أَتْمَمْت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نِعْمَت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رَضِيت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َك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إِسْلاَم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دِيناً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)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وبه‏</w:t>
      </w:r>
      <w:r>
        <w:rPr>
          <w:rFonts w:cs="Traditional Arabic"/>
          <w:sz w:val="32"/>
          <w:szCs w:val="32"/>
          <w:rtl w:val="true"/>
        </w:rPr>
        <w:t xml:space="preserve">.‏‏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u w:val="single"/>
        </w:rPr>
        <w:t>1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خ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ن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ها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بهة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هين‏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ح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ا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وي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‏</w:t>
      </w:r>
      <w:r>
        <w:rPr>
          <w:rFonts w:cs="Traditional Arabic"/>
          <w:sz w:val="32"/>
          <w:szCs w:val="32"/>
          <w:rtl w:val="true"/>
        </w:rPr>
        <w:t xml:space="preserve">: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يج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هي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-442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ق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بار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ه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ت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‏</w:t>
      </w:r>
      <w:r>
        <w:rPr>
          <w:rFonts w:cs="Traditional Arabic"/>
          <w:sz w:val="32"/>
          <w:szCs w:val="32"/>
          <w:rtl w:val="true"/>
        </w:rPr>
        <w:t>)‏ ‏(‏</w:t>
      </w:r>
      <w:r>
        <w:rPr>
          <w:rFonts w:cs="Traditional Arabic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>)‏ ‏(‏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‏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‏</w:t>
      </w:r>
      <w:r>
        <w:rPr>
          <w:rFonts w:cs="Traditional Arabic"/>
          <w:sz w:val="32"/>
          <w:szCs w:val="32"/>
          <w:rtl w:val="true"/>
        </w:rPr>
        <w:t>:‏ ‏(‏</w:t>
      </w:r>
      <w:r>
        <w:rPr>
          <w:rFonts w:cs="Traditional Arabic"/>
          <w:sz w:val="32"/>
          <w:szCs w:val="32"/>
        </w:rPr>
        <w:t>1-10-11</w:t>
      </w:r>
      <w:r>
        <w:rPr>
          <w:rFonts w:cs="Traditional Arabic"/>
          <w:sz w:val="32"/>
          <w:szCs w:val="32"/>
          <w:rtl w:val="true"/>
        </w:rPr>
        <w:t xml:space="preserve">‏)‏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وات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ب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hyperlink r:id="rId73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يَسْتَفْتُونَ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نِّسَاء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فْتِي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ه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تْ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ِتَاب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ة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‏</w:t>
      </w:r>
      <w:r>
        <w:rPr>
          <w:rFonts w:cs="Traditional Arabic"/>
          <w:sz w:val="32"/>
          <w:szCs w:val="32"/>
          <w:rtl w:val="true"/>
        </w:rPr>
        <w:t>:‏ ‏</w:t>
      </w:r>
      <w:hyperlink r:id="rId74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سْتَفْتُونَك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ُل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فْتِي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لاَلَةِ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</w:t>
        </w:r>
      </w:hyperlink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‏</w:t>
      </w:r>
      <w:r>
        <w:rPr>
          <w:rFonts w:cs="Traditional Arabic"/>
          <w:sz w:val="32"/>
          <w:szCs w:val="32"/>
          <w:rtl w:val="true"/>
        </w:rPr>
        <w:t xml:space="preserve">:‏ </w:t>
      </w:r>
      <w:hyperlink r:id="rId75"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‏{‏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قُول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ِم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صِف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لْسِنَتُكُم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ذِ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هَ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لاَل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هَذَا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حَرَام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ِّتَفْتَرُوا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ذِ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َفْتَرُون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لّهِ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ْكَذِب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يُفْلِحُونَ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.‏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مَتَاع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قَلِيل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وَلَه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ذَاب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َلِيمٌ‏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}‏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‏</w:t>
      </w:r>
      <w:r>
        <w:rPr>
          <w:rFonts w:cs="Traditional Arabic"/>
          <w:sz w:val="32"/>
          <w:szCs w:val="32"/>
          <w:rtl w:val="true"/>
        </w:rPr>
        <w:t xml:space="preserve">)‏‏.‏ </w:t>
      </w:r>
      <w:r>
        <w:rPr>
          <w:rFonts w:cs="Traditional Arabic"/>
          <w:sz w:val="32"/>
          <w:sz w:val="32"/>
          <w:szCs w:val="32"/>
          <w:rtl w:val="true"/>
        </w:rPr>
        <w:t>و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‏</w:t>
      </w:r>
      <w:r>
        <w:rPr>
          <w:rFonts w:cs="Traditional Arabic"/>
          <w:sz w:val="32"/>
          <w:szCs w:val="32"/>
          <w:rtl w:val="true"/>
        </w:rPr>
        <w:t xml:space="preserve">)‏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‏</w:t>
      </w:r>
      <w:r>
        <w:rPr>
          <w:rFonts w:cs="Traditional Arabic"/>
          <w:sz w:val="32"/>
          <w:szCs w:val="32"/>
          <w:rtl w:val="true"/>
        </w:rPr>
        <w:t xml:space="preserve">.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</w:t>
      </w:r>
    </w:p>
    <w:p>
      <w:pPr>
        <w:pStyle w:val="NormalWeb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لحوظة‏‏</w:t>
      </w:r>
      <w:r>
        <w:rPr>
          <w:rFonts w:cs="Traditional Arabic"/>
          <w:sz w:val="32"/>
          <w:szCs w:val="32"/>
          <w:rtl w:val="true"/>
        </w:rPr>
        <w:t>:‏‏ ‏‏(‏‏</w:t>
      </w:r>
      <w:r>
        <w:rPr>
          <w:rFonts w:cs="Traditional Arabic"/>
          <w:sz w:val="32"/>
          <w:sz w:val="32"/>
          <w:szCs w:val="32"/>
          <w:rtl w:val="true"/>
        </w:rPr>
        <w:t>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‏‏</w:t>
      </w:r>
      <w:r>
        <w:rPr>
          <w:rFonts w:cs="Traditional Arabic"/>
          <w:sz w:val="32"/>
          <w:szCs w:val="32"/>
          <w:rtl w:val="true"/>
        </w:rPr>
        <w:t xml:space="preserve">)‏‏‏‏.‏‏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يال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هـ‏</w:t>
      </w:r>
      <w:r>
        <w:rPr>
          <w:rFonts w:cs="Traditional Arabic"/>
          <w:sz w:val="32"/>
          <w:szCs w:val="32"/>
          <w:rtl w:val="true"/>
        </w:rPr>
        <w:t xml:space="preserve">.‏ </w:t>
      </w:r>
      <w:r>
        <w:rPr>
          <w:rFonts w:cs="Traditional Arabic"/>
          <w:sz w:val="32"/>
          <w:sz w:val="32"/>
          <w:szCs w:val="32"/>
          <w:rtl w:val="true"/>
        </w:rPr>
        <w:t>كر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‏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‏)</w:t>
      </w:r>
    </w:p>
    <w:p>
      <w:pPr>
        <w:pStyle w:val="NormalWeb"/>
        <w:bidi w:val="1"/>
        <w:spacing w:before="280" w:after="28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tdfont">
    <w:name w:val="lefttdfont"/>
    <w:basedOn w:val="Normal"/>
    <w:qFormat/>
    <w:pPr>
      <w:spacing w:lineRule="atLeast" w:line="255" w:before="280" w:after="280"/>
    </w:pPr>
    <w:rPr>
      <w:rFonts w:ascii="Tahoma" w:hAnsi="Tahoma" w:eastAsia="Arial Unicode MS" w:cs="Tahoma"/>
      <w:b/>
      <w:bCs/>
      <w:sz w:val="18"/>
      <w:szCs w:val="18"/>
    </w:rPr>
  </w:style>
  <w:style w:type="paragraph" w:styleId="Contenttd">
    <w:name w:val="contenttd"/>
    <w:basedOn w:val="Normal"/>
    <w:qFormat/>
    <w:pPr>
      <w:spacing w:lineRule="atLeast" w:line="255" w:before="280" w:after="280"/>
    </w:pPr>
    <w:rPr>
      <w:rFonts w:ascii="Arial Unicode MS" w:hAnsi="Arial Unicode MS" w:eastAsia="Arial Unicode MS" w:cs="Arabic Transparent"/>
      <w:b/>
      <w:bCs/>
      <w:sz w:val="18"/>
      <w:szCs w:val="18"/>
    </w:rPr>
  </w:style>
  <w:style w:type="paragraph" w:styleId="Linktitle">
    <w:name w:val="linktitle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132E01"/>
      <w:sz w:val="15"/>
      <w:szCs w:val="15"/>
    </w:rPr>
  </w:style>
  <w:style w:type="paragraph" w:styleId="Titletd">
    <w:name w:val="titletd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FFFFFF"/>
      <w:sz w:val="21"/>
      <w:szCs w:val="21"/>
    </w:rPr>
  </w:style>
  <w:style w:type="paragraph" w:styleId="Linkfooter">
    <w:name w:val="linkfooter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254D0C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8,5,5)" TargetMode="External"/><Relationship Id="rId3" Type="http://schemas.openxmlformats.org/officeDocument/2006/relationships/hyperlink" Target="javascript:openquran(57,22,22)" TargetMode="External"/><Relationship Id="rId4" Type="http://schemas.openxmlformats.org/officeDocument/2006/relationships/hyperlink" Target="javascript:opencomment(&apos;&#8207;[&#8207;&#1608;&#1607;&#1606;&#1575;&#1603; &#1601;&#1585;&#1602; &#1592;&#1575;&#1607;&#1585; &#1576;&#1610;&#1606; &#1575;&#1604;&#1573;&#1581;&#1587;&#1575;&#1606; &#1601;&#1610; &#1575;&#1604;&#1605;&#1593;&#1575;&#1605;&#1604;&#1577; &#1608;&#1576;&#1610;&#1606; &#1605;&#1608;&#1575;&#1583;&#1577; &#1575;&#1604;&#1602;&#1604;&#1608;&#1576; &#1608;&#1575;&#1604;&#1604;&#1607; &#1578;&#1593;&#1575;&#1604;&#1609; &#1610;&#1602;&#1608;&#1604; &#8207;{&#8207;&#1571;&#1614;&#1606; &#1578;&#1614;&#1576;&#1614;&#1585;&#1617;&#1615;&#1608;&#1607;&#1615;&#1605;&#1618; &#1608;&#1614;&#1578;&#1615;&#1602;&#1618;&#1587;&#1616;&#1591;&#1615;&#1608;&#1575; &#1573;&#1616;&#1604;&#1614;&#1610;&#1618;&#1607;&#1616;&#1605;&#1618;&#8207;}&#8207; &#1608;&#1604;&#1605; &#1610;&#1602;&#1604; &#1571;&#1606; &#1578;&#1608;&#1583;&#1608;&#1607;&#1605;&#8207;.&#8207; &#1602;&#1575;&#1604; &#1575;&#1604;&#1588;&#1610;&#1582; &#1593;&#1576;&#1583; &#1575;&#1604;&#1593;&#1586;&#1610;&#1586; &#1576;&#1606; &#1576;&#1575;&#1586; &#1601;&#1610; &#1603;&#1578;&#1575;&#1576;&#1607; &#1606;&#1602;&#1583; &#1575;&#1604;&#1602;&#1608;&#1605;&#1610;&#1577; &#1575;&#1604;&#1593;&#1585;&#1576;&#1610;&#1577; &#1605;&#1575; &#1606;&#1589;&#1607;&#8207;:&#8207; &#8207;(&#8207;&#1608;&#1573;&#1606;&#1605;&#1575; " TargetMode="External"/><Relationship Id="rId5" Type="http://schemas.openxmlformats.org/officeDocument/2006/relationships/hyperlink" Target="javascript:opencomment(&apos;&#8207;[&#8207;&#1593;&#1576;&#1575;&#1585;&#1578;&#1607; &#1578;&#1608;&#1607;&#1605; &#1571;&#1606; &#1605;&#1575; &#1584;&#1603;&#1585; &#1607;&#1608; &#1578;&#1593;&#1585;&#1610;&#1601; &#1575;&#1604;&#1584;&#1603;&#1575;&#1577; &#1593;&#1606;&#1583; &#1575;&#1604;&#1605;&#1575;&#1604;&#1603;&#1610;&#1577; &#1548; &#1608;&#1604;&#1610;&#1587; &#1575;&#1604;&#1571;&#1605;&#1585; &#1603;&#1605;&#1575; &#1610;&#1586;&#1593;&#1605; &#1548; &#1601;&#1573;&#1606; &#1578;&#1593;&#1585;&#1610;&#1601; &#1575;&#1604;&#1584;&#1603;&#1575;&#1577; &#1593;&#1606;&#1583; &#1575;&#1604;&#1605;&#1575;&#1604;&#1603;&#1610;&#1577; &#1603;&#1605;&#1575; &#1601;&#1610; &#1605;&#1582;&#1578;&#1589;&#1585; &#1582;&#1604;&#1610;&#1604; &#1605;&#1575; &#1610;&#1571;&#1578;&#1610;&#8207;:&#8207; &#8207;(&#8207;&#1602;&#1591;&#1593; &#1605;&#1605;&#1610;&#1586; &#1610;&#1606;&#1575;&#1603;&#1581; &#1578;&#1605;&#1575;&#1605; &#1575;&#1604;&#1581;&#1604;&#1602;&#1608;&#1605; &#1608;&#1575;&#1604;&#1608;&#1583;&#1580;&#1610;&#1606; &#1605;&#1606; &#1575;&#1604;&#1605;&#1602;&#1583;&#1605; &#1576;&#1604;&#1575; &#1585;&#1601;&#1593; &#1602;&#1576;&#1604; &#1575;&#1604;&#1578;&#1605;&#1575;&#1605;&#8207;)&#8207;&#8207;.&#8207; &#1575;&#1607;&#1600;&#8207;]&#8207;&#8207;. " TargetMode="External"/><Relationship Id="rId6" Type="http://schemas.openxmlformats.org/officeDocument/2006/relationships/hyperlink" Target="javascript:opencomment(&apos;&#8207;[&#8207;&#1608;&#1575;&#1604;&#1571;&#1589;&#1604; &#1601;&#1610; &#1575;&#1604;&#1584;&#1576;&#1575;&#1574;&#1581; &#1575;&#1604;&#1578;&#1581;&#1585;&#1610;&#1605; &#1581;&#1578;&#1609; &#1610;&#1593;&#1604;&#1605; &#1608;&#1580;&#1608;&#1583; &#1575;&#1604;&#1588;&#1585;&#1591; &#1575;&#1604;&#1605;&#1576;&#1610;&#1581; &#1603;&#1605;&#1575; &#1602;&#1585;&#1585; &#1584;&#1604;&#1603; &#1575;&#1604;&#1593;&#1604;&#1575;&#1605;&#1577; &#1575;&#1576;&#1606; &#1575;&#1604;&#1602;&#1610;&#1605; &#1601;&#1610; &#1571;&#1593;&#1604;&#1575;&#1605; &#1575;&#1604;&#1605;&#1608;&#1602;&#1593;&#1610;&#1606; &#1605;&#1587;&#1578;&#1583;&#1604;&#1575; &#1576;&#1602;&#1608;&#1604; &#1575;&#1604;&#1585;&#1587;&#1608;&#1604; &#1589;&#1604;&#1609; &#1575;&#1604;&#1604;&#1607; &#1593;&#1604;&#1610;&#1607; &#1608;&#1587;&#1604;&#1605; &#1601;&#1610; &#1603;&#1604;&#1575;&#1576; &#1575;&#1604;&#1589;&#1610;&#1583;&#8207;:&#8207; &#8207;(&#8207;&#1608;&#1573;&#1606; &#1582;&#1575;&#1604;&#1591;&#1607;&#1575; &#1603;&#1604;&#1575;&#1576; &#1605;&#1606; &#1594;&#1610;&#1585;&#1607;&#1575; &#1601;&#1604;&#1575; &#1578;&#1571;&#1603;&#1604; &#1601;&#1573;&#1606;&#1603; &#1573;&#1606;&#1605;&#1575; &#1587;&#1605;&#1610;&#1578; &#1593;&#1604;&#1609; &#1603;&#1604;&#1576;&#1603;  " TargetMode="External"/><Relationship Id="rId7" Type="http://schemas.openxmlformats.org/officeDocument/2006/relationships/hyperlink" Target="javascript:opencomment(&apos;&#8207;&#8207;[&#8207;&#1610;&#1593;&#1585;&#1601; &#1607;&#1584;&#1607; &#1575;&#1604;&#1591;&#1585;&#1610;&#1602;&#1577; &#1593;&#1606;&#1583; &#1605;&#1587;&#1604;&#1605; &#1585;&#1581;&#1605;&#1607; &#1575;&#1604;&#1604;&#1607; &#1605;&#1606; &#1583;&#1602;&#1602; &#1575;&#1604;&#1606;&#1592;&#1585; &#1601;&#1610; &#1589;&#1581;&#1610;&#1581;&#1607; &#1608;&#1578;&#1578;&#1576;&#1593; &#1571;&#1576;&#1608;&#1575;&#1576;&#1607;&#8207;]&#8207; &#8207;&apos;)" TargetMode="External"/><Relationship Id="rId8" Type="http://schemas.openxmlformats.org/officeDocument/2006/relationships/hyperlink" Target="javascript:openquran(23,31,31)" TargetMode="External"/><Relationship Id="rId9" Type="http://schemas.openxmlformats.org/officeDocument/2006/relationships/hyperlink" Target="javascript:openquran(5,151,151)" TargetMode="External"/><Relationship Id="rId10" Type="http://schemas.openxmlformats.org/officeDocument/2006/relationships/hyperlink" Target="javascript:openquran(23,31,31)" TargetMode="External"/><Relationship Id="rId11" Type="http://schemas.openxmlformats.org/officeDocument/2006/relationships/hyperlink" Target="javascript:openquran(32,59,59)" TargetMode="External"/><Relationship Id="rId12" Type="http://schemas.openxmlformats.org/officeDocument/2006/relationships/hyperlink" Target="javascript:opencomment(&apos;&#8207;&#8207;[&#8207;&#1575;&#1606;&#1592;&#1585; &#1605;&#1580;&#1605;&#1608;&#1593; &#1575;&#1604;&#1601;&#1578;&#1575;&#1608;&#1609; &#1575;&#1604;&#1603;&#1576;&#1610;&#1585; &#8207;(&#8207;22-109-111&#8207;)&#8207;&#8207;] &#8207;&apos;)" TargetMode="External"/><Relationship Id="rId13" Type="http://schemas.openxmlformats.org/officeDocument/2006/relationships/hyperlink" Target="javascript:opencomment(&apos;&#8207;&#8207;[&#8207;&#1603;&#1584;&#1575; &#1601;&#1610; &#1575;&#1604;&#1571;&#1589;&#1604; - &#1608;&#1575;&#1604;&#1593;&#1576;&#1575;&#1585;&#1577; &#1594;&#1610;&#1585; &#1608;&#1575;&#1590;&#1581;&#1577; - &#1608;&#1604;&#1593;&#1604;&#1607;&#1575; &#1607;&#1603;&#1584;&#1575;&#8207;:&#8207; &#1581;&#1610;&#1606;&#1574;&#1584; &#1610;&#1580;&#1608;&#1586; &#1575;&#1604;&#1606;&#1592;&#1585; &#1573;&#1604;&#1610;&#1607;&#1605;&#1575; &#1604;&#1571;&#1606;&#1607; &#1610;&#1580;&#1608;&#1586; &#1604;&#1607;&#1575; &#1573;&#1592;&#1607;&#1575;&#1585;&#1607;&#1605;&#1575;&#8207;]&#8207; &#8207;&apos;)" TargetMode="External"/><Relationship Id="rId14" Type="http://schemas.openxmlformats.org/officeDocument/2006/relationships/hyperlink" Target="javascript:openquran(32,59,59)" TargetMode="External"/><Relationship Id="rId15" Type="http://schemas.openxmlformats.org/officeDocument/2006/relationships/hyperlink" Target="javascript:opencomment(&apos;&#8207;[&#8207;&#1608;&#1602;&#1575;&#1604; &#1588;&#1610;&#1582; &#1575;&#1604;&#1573;&#1587;&#1604;&#1575;&#1605; &#1571;&#1610;&#1590;&#1575; &#8207;(&#8207;15-371&#8207;)&#8207; &#1608;&#1571;&#1605;&#1585; &#1587;&#1576;&#1581;&#1575;&#1606;&#1607; &#1575;&#1604;&#1606;&#1587;&#1575;&#1569; &#1576;&#1573;&#1585;&#1582;&#1575;&#1569; &#1575;&#1604;&#1580;&#1604;&#1575;&#1576;&#1610;&#1576; &#1604;&#1574;&#1604;&#1575; &#1610;&#1593;&#1585;&#1601;&#1606; &#1601;&#1604;&#1575; &#1610;&#1572;&#1584;&#1610;&#1606; &#1608;&#1607;&#1584;&#1575; &#1583;&#1604;&#1610;&#1604; &#1593;&#1604;&#1609; &#1575;&#1604;&#1602;&#1608;&#1604; &#1575;&#1604;&#1571;&#1608;&#1604; &#8207;(&#8207;&#1610;&#1593;&#1606;&#1610; &#1602;&#1608;&#1604; &#1575;&#1576;&#1606; &#1605;&#1587;&#1593;&#1608;&#1583;&#8207;)&#8207; &#1608;&#1602;&#1583; &#1584;&#1603;&#1585; &#1593;&#1576;&#1610;&#1583;&#1577; &#1575;&#1604;&#1587;&#1604;&#1605;&#1575;&#1606;&#1610; &#1608;&#1594;&#1610;&#1585;&#1607; &#1571;&#1606; &#1606;&#1587;&#1575;&#1569; &#1575;&#1604;&#1605;&#1572;&#1605;&#1606;&#1610;&#1606; &#1603;&#1606; &#1610;&#1583;&#1606;&#1610;&#1606; &#1593;&#1604;&#1610;&#1607;&#1606; &#1575;&#1604;&#1580;&#1604;&#1575;&#1576;&#1610;&#1576; &#1605;&#1606; &#1601;&#1608; " TargetMode="External"/><Relationship Id="rId16" Type="http://schemas.openxmlformats.org/officeDocument/2006/relationships/hyperlink" Target="javascript:openquran(32,59,59)" TargetMode="External"/><Relationship Id="rId17" Type="http://schemas.openxmlformats.org/officeDocument/2006/relationships/hyperlink" Target="javascript:openquran(23,31,31)" TargetMode="External"/><Relationship Id="rId18" Type="http://schemas.openxmlformats.org/officeDocument/2006/relationships/hyperlink" Target="javascript:openquran(6,31,31)" TargetMode="External"/><Relationship Id="rId19" Type="http://schemas.openxmlformats.org/officeDocument/2006/relationships/hyperlink" Target="javascript:openquran(6,32,32)" TargetMode="External"/><Relationship Id="rId20" Type="http://schemas.openxmlformats.org/officeDocument/2006/relationships/hyperlink" Target="javascript:openquran(17,7,7)" TargetMode="External"/><Relationship Id="rId21" Type="http://schemas.openxmlformats.org/officeDocument/2006/relationships/hyperlink" Target="javascript:openquran(27,60,60)" TargetMode="External"/><Relationship Id="rId22" Type="http://schemas.openxmlformats.org/officeDocument/2006/relationships/hyperlink" Target="javascript:openquran(36,6,6)" TargetMode="External"/><Relationship Id="rId23" Type="http://schemas.openxmlformats.org/officeDocument/2006/relationships/hyperlink" Target="javascript:openquran(15,8,8)" TargetMode="External"/><Relationship Id="rId24" Type="http://schemas.openxmlformats.org/officeDocument/2006/relationships/hyperlink" Target="javascript:openquran(27,79,79)" TargetMode="External"/><Relationship Id="rId25" Type="http://schemas.openxmlformats.org/officeDocument/2006/relationships/hyperlink" Target="javascript:openquran(17,46,46)" TargetMode="External"/><Relationship Id="rId26" Type="http://schemas.openxmlformats.org/officeDocument/2006/relationships/hyperlink" Target="javascript:openquran(56,20,20)" TargetMode="External"/><Relationship Id="rId27" Type="http://schemas.openxmlformats.org/officeDocument/2006/relationships/hyperlink" Target="javascript:openquran(19,59,59)" TargetMode="External"/><Relationship Id="rId28" Type="http://schemas.openxmlformats.org/officeDocument/2006/relationships/hyperlink" Target="javascript:openquran(19,87,87)" TargetMode="External"/><Relationship Id="rId29" Type="http://schemas.openxmlformats.org/officeDocument/2006/relationships/hyperlink" Target="javascript:openquran(23,31,31)" TargetMode="External"/><Relationship Id="rId30" Type="http://schemas.openxmlformats.org/officeDocument/2006/relationships/hyperlink" Target="javascript:openquran(32,53,53)" TargetMode="External"/><Relationship Id="rId31" Type="http://schemas.openxmlformats.org/officeDocument/2006/relationships/hyperlink" Target="javascript:openquran(32,53,53)" TargetMode="External"/><Relationship Id="rId32" Type="http://schemas.openxmlformats.org/officeDocument/2006/relationships/hyperlink" Target="javascript:openquran(32,53,53)" TargetMode="External"/><Relationship Id="rId33" Type="http://schemas.openxmlformats.org/officeDocument/2006/relationships/hyperlink" Target="javascript:openquran(32,59,59)" TargetMode="External"/><Relationship Id="rId34" Type="http://schemas.openxmlformats.org/officeDocument/2006/relationships/hyperlink" Target="javascript:openquran(32,59,59)" TargetMode="External"/><Relationship Id="rId35" Type="http://schemas.openxmlformats.org/officeDocument/2006/relationships/hyperlink" Target="javascript:openquran(32,59,59)" TargetMode="External"/><Relationship Id="rId36" Type="http://schemas.openxmlformats.org/officeDocument/2006/relationships/hyperlink" Target="javascript:openquran(23,31,31)" TargetMode="External"/><Relationship Id="rId37" Type="http://schemas.openxmlformats.org/officeDocument/2006/relationships/hyperlink" Target="javascript:opencomment(&apos;&#8207;[&#8207;&#1575;&#1606;&#1592;&#1585; &#1605;&#1580;&#1605;&#1608;&#1593; &#1575;&#1604;&#1601;&#1578;&#1575;&#1608;&#1609; &#8207;(&#8207;15-370-371&#8207;)&#8207;&#8207;] &#8207;&apos;)" TargetMode="External"/><Relationship Id="rId38" Type="http://schemas.openxmlformats.org/officeDocument/2006/relationships/hyperlink" Target="javascript:opencomment(&apos;&#8207;&#8207;[&#8207;&#1575;&#1606;&#1592;&#1585; &#1605;&#1580;&#1605;&#1608;&#1593; &#1575;&#1604;&#1601;&#1578;&#1575;&#1608;&#1609; &#8207;(&#8207;20-120&#8207;)&#8207;&#8207;] &#8207;&apos;)" TargetMode="External"/><Relationship Id="rId39" Type="http://schemas.openxmlformats.org/officeDocument/2006/relationships/hyperlink" Target="javascript:opencomment(&apos;&#8207;&#8207;[&#8207;&#1571;&#1610; &#1601;&#1607;&#1608; &#1610;&#1580;&#1576; &#1587;&#1578;&#1585;&#1607; &#1603;&#1605;&#1575; &#1610;&#1580;&#1576; &#1587;&#1578;&#1585; &#1575;&#1604;&#1593;&#1608;&#1585;&#1577; &#1604;&#1571;&#1606;&#1607; &#1605;&#1606;&#1607;&#1575;&#8207;]&#8207; &#8207;&apos;)" TargetMode="External"/><Relationship Id="rId40" Type="http://schemas.openxmlformats.org/officeDocument/2006/relationships/hyperlink" Target="javascript:opencomment(&apos;&#8207;[&#8207;&#1571;&#1605;&#1575; &#1575;&#1587;&#1578;&#1583;&#1604;&#1575;&#1604;&#1607; &#1576;&#1602;&#1608;&#1604;&#1607; &#1578;&#1593;&#1575;&#1604;&#1609;&#8207;:&#8207; &#8207;{&#8207;&#1573;&#1616;&#1604;&#1617;&#1614;&#1575; &#1605;&#1614;&#1575; &#1592;&#1614;&#1607;&#1614;&#1585;&#1614; &#1605;&#1616;&#1606;&#1618;&#1607;&#1614;&#1575;&#8207;}&#8207; &#1593;&#1604;&#1609; &#1585;&#1571;&#1610; &#1605;&#1606; &#1601;&#1587;&#1585; &#1584;&#1604;&#1603; &#1576;&#1575;&#1604;&#1608;&#1580;&#1607; &#1608;&#1575;&#1604;&#1610;&#1583;&#1610;&#1606; &#1601;&#1602;&#1583; &#1602;&#1583;&#1605;&#1606;&#1575; &#1605;&#1575; &#1610;&#1585;&#1583;&#1607; &#1605;&#1606; &#1603;&#1604;&#1575;&#1605; &#1575;&#1604;&#1605;&#1581;&#1602;&#1602;&#1610;&#1606; &#1608;&#1571;&#1606; &#1575;&#1604;&#1570;&#1610;&#1577; &#1583;&#1604;&#1610;&#1604; &#1604;&#1606;&#1575; &#1593;&#1604;&#1609; &#1608;&#1580;&#1608;&#1576; &#1575;&#1604;&#1581;&#1580;&#1575;&#1576; &#1608;&#1604;&#1610;&#1587; &#1583;&#1604;&#1610;&#1604;&#1575; &#1604;&#1604;&#1605;&#1572;&#1604;&#1601; &#1593;&#1604;&#1609; &#1575;&#1604;&#1587;&#1601;&#1608;&#1585;&#8207;.&#8207; &#1601;&#1604;&#1575; &#1583;&#1575;&#1593;&#1610; &#1604;&#1573;&#1593;&#1575;&#1583;&#1578;&#1607; &#1607;&#1606;&#1575;&#8207; " TargetMode="External"/><Relationship Id="rId41" Type="http://schemas.openxmlformats.org/officeDocument/2006/relationships/hyperlink" Target="javascript:opencomment(&apos;&#8207;&#8207;[&#8207;&#1608;&#1587;&#1610;&#1571;&#1578;&#1610; &#1602;&#1608;&#1604; &#1575;&#1604;&#1588;&#1610;&#1582; &#1575;&#1604;&#1588;&#1606;&#1602;&#1610;&#1591;&#1610;&#8207;:&#8207; &#8207;(&#8207;&#1608;&#1610;&#1601;&#1607;&#1605; &#1605;&#1606; &#1589;&#1585;&#1601; &#1575;&#1604;&#1606;&#1576;&#1610; &#1589;&#1604;&#1609; &#1575;&#1604;&#1604;&#1607; &#1593;&#1604;&#1610;&#1607; &#1608;&#1587;&#1604;&#1605; &#1576;&#1589;&#1585; &#1575;&#1604;&#1601;&#1590;&#1604; &#1593;&#1606;&#1607;&#1575; &#1571;&#1606;&#1607; &#1604;&#1575; &#1587;&#1576;&#1610;&#1604; &#1573;&#1604;&#1609; &#1578;&#1585;&#1603; &#1575;&#1604;&#1571;&#1580;&#1575;&#1606;&#1576; &#1610;&#1606;&#1592;&#1585;&#1608;&#1606; &#1573;&#1604;&#1609; &#1575;&#1604;&#1588;&#1575;&#1576;&#1577;&#8207;)&#8207;&#8207;.&#8207; &#1575;&#1606;&#1592;&#1585; &#1589;&#1601;&#1581;&#1577; 67&#8207;]&#8207; &#8207;&apos;)" TargetMode="External"/><Relationship Id="rId42" Type="http://schemas.openxmlformats.org/officeDocument/2006/relationships/hyperlink" Target="javascript:openquran(23,31,31)" TargetMode="External"/><Relationship Id="rId43" Type="http://schemas.openxmlformats.org/officeDocument/2006/relationships/hyperlink" Target="javascript:opencomment(&apos;&#8207;[&#8207;&#1602;&#1575;&#1604; &#1575;&#1576;&#1606; &#1575;&#1604;&#1602;&#1610;&#1605; &#1601;&#1610; &#1603;&#1578;&#1575;&#1576; &#1575;&#1604;&#1601;&#1585;&#1608;&#1587;&#1610;&#1577;&#8207;:&#8207; &#1604;&#1605;&#1575; &#1584;&#1603;&#1585; &#1578;&#1581;&#1585;&#1610;&#1605; &#1575;&#1604;&#1582;&#1605;&#1585; &#1608;&#1575;&#1604;&#1605;&#1610;&#1587;&#1585; &#1548; &#1602;&#1575;&#1604;&#8207;:&#8207; &#1608;&#1603;&#1584;&#1604;&#1603; &#1575;&#1604;&#1605;&#1594;&#1575;&#1604;&#1576;&#1575;&#1578; &#1575;&#1604;&#1578;&#1610; &#1578;&#1604;&#1607;&#1610; &#1576;&#1604;&#1575; &#1605;&#1606;&#1601;&#1593;&#1577; &#1603;&#1575;&#1604;&#1606;&#1585;&#1583; &#1608;&#1575;&#1604;&#1588;&#1591;&#1585;&#1606;&#1580; &#1608;&#1571;&#1605;&#1579;&#1575;&#1604;&#1607;&#1605;&#1575; &#1610;&#1589;&#1583; &#1593;&#1606; &#1584;&#1603;&#1585; &#1575;&#1604;&#1604;&#1607; &#1608;&#1593;&#1606; &#1575;&#1604;&#1589;&#1604;&#1575;&#1577; &#1604;&#1588;&#1583;&#1577; &#1575;&#1604;&#1578;&#1607;&#1575;&#1569; &#1575;&#1604;&#1606;&#1601;&#1587; &#1576;&#1607;&#1575; &#1608;&#1575;&#1588;&#1578;&#1594;&#1575;&#1604; &#1575;&#1604;&#1602;&#1604;&#1576; &#1601;&#1610;&#1607;&#1575; &#1576;&#1575;&#1604;&#1601;&#1603;&#1585; &#1608;&#1605;&#1606; &#1607;&#1584;&#1575; &#1575; " TargetMode="External"/><Relationship Id="rId44" Type="http://schemas.openxmlformats.org/officeDocument/2006/relationships/hyperlink" Target="javascript:openquran(64,2,3)" TargetMode="External"/><Relationship Id="rId45" Type="http://schemas.openxmlformats.org/officeDocument/2006/relationships/hyperlink" Target="javascript:opencomment(&apos;&#8207;[&#8207;&#1602;&#1575;&#1604; &#1575;&#1576;&#1606; &#1575;&#1604;&#1602;&#1610;&#1605; &#1601;&#1610; &#1603;&#1578;&#1575;&#1576; &#1575;&#1604;&#1601;&#1585;&#1608;&#1587;&#1610;&#1577; &#1608;&#1602;&#1583; &#1589;&#1581; &#1575;&#1604;&#1606;&#1607;&#1610; &#1593;&#1606;&#1607;&#1575; &#1593;&#1606; &#1593;&#1576;&#1583; &#1575;&#1604;&#1604;&#1607; &#1576;&#1606; &#1593;&#1576;&#1575;&#1587; &#1608;&#1593;&#1606; &#1593;&#1576;&#1583; &#1575;&#1604;&#1604;&#1607; &#1576;&#1606; &#1593;&#1605;&#1585; &#1608;&#1604;&#1605; &#1610;&#1593;&#1585;&#1601; &#1604;&#1607;&#1605;&#1575; &#1605;&#1582;&#1575;&#1604;&#1601; &#1601;&#1610; &#1575;&#1604;&#1589;&#1581;&#1575;&#1576;&#1577; &#1601;&#1610; &#1584;&#1604;&#1603; &#1575;&#1604;&#1576;&#1578;&#1577;&#8207;.&#8207; &#1608;&#1602;&#1575;&#1604; &#1571;&#1610;&#1590;&#1575;&#8207;:&#8207; &#1608;&#1604;&#1575; &#1610;&#1593;&#1604;&#1605; &#1571;&#1581;&#1583; &#1605;&#1606; &#1575;&#1604;&#1589;&#1581;&#1575;&#1576;&#1577; &#1571;&#1581;&#1604;&#1607;&#1575; &#1608;&#1604;&#1575; &#1604;&#1593;&#1576; &#1576;&#1607;&#1575; &#1608;&#1602;&#1583; &#1571;&#1593;&#1575;&#1584;&#1607;&#1605; &#1575;&#1604;&#1604;&#1607; &#1605;&#1606; &#1584;&#1604;&#1603; &#1608;&#1603;&#1604; " TargetMode="External"/><Relationship Id="rId46" Type="http://schemas.openxmlformats.org/officeDocument/2006/relationships/hyperlink" Target="javascript:opencomment(&apos;&#8207;[&#8207;&#1571;&#1610; &#1575;&#1604;&#1588;&#1591;&#1585;&#1606;&#1580; &#1575;&#1604;&#1578;&#1610; &#1601;&#1610; &#1605;&#1575;&#1604; &#1575;&#1604;&#1610;&#1578;&#1610;&#1605;&#8207;.&#8207; &#1607;&#1584;&#1575; &#1575;&#1576;&#1606; &#1593;&#1576;&#1575;&#1587; &#1575;&#1604;&#1584;&#1610; &#1606;&#1587;&#1576; &#1573;&#1604;&#1610;&#1607; &#1575;&#1604;&#1602;&#1585;&#1590;&#1575;&#1608;&#1610; &#1575;&#1604;&#1602;&#1608;&#1604; &#1576;&#1573;&#1576;&#1575;&#1581;&#1577; &#1575;&#1604;&#1588;&#1591;&#1585;&#1606;&#1580; &#1610;&#1578;&#1604;&#1601;&#1607;&#1575; &#1605;&#1606; &#1605;&#1575;&#1604; &#1575;&#1604;&#1610;&#1578;&#1610;&#1605;&#8207;]&#8207;&#8207;. &#8207;&apos;)" TargetMode="External"/><Relationship Id="rId47" Type="http://schemas.openxmlformats.org/officeDocument/2006/relationships/hyperlink" Target="javascript:openquran(30,6,6)" TargetMode="External"/><Relationship Id="rId48" Type="http://schemas.openxmlformats.org/officeDocument/2006/relationships/hyperlink" Target="javascript:opencomment(&apos;&#8207;[&#8207;&#1604;&#1605;&#1575; &#1584;&#1603;&#1585; &#1575;&#1604;&#1582;&#1576;&#1585; &#1575;&#1604;&#1605;&#1585;&#1601;&#1608;&#1593; &#1573;&#1604;&#1609; &#1575;&#1604;&#1606;&#1576;&#1610; &#1589;&#1604;&#1609; &#1575;&#1604;&#1604;&#1607; &#1593;&#1604;&#1610;&#1607; &#1608;&#1587;&#1604;&#1605; &#1601;&#1610; &#1578;&#1601;&#1587;&#1610;&#1585; &#1604;&#1607;&#1608; &#1575;&#1604;&#1581;&#1583;&#1610;&#1579; &#1576;&#1575;&#1604;&#1594;&#1606;&#1575;&#1569; &#1608;&#1605;&#1575; &#1601;&#1610; &#1584;&#1604;&#1603; &#1575;&#1604;&#1582;&#1576;&#1585; &#1605;&#1606; &#1605;&#1602;&#1575;&#1604; &#1602;&#1575;&#1604; &#1608;&#1610;&#1603;&#1601;&#1610;&#8207;.&#8207;&#8207;.&#8207; &#1575;&#1604;&#1582;&#8207;] &#8207;&apos;)" TargetMode="External"/><Relationship Id="rId49" Type="http://schemas.openxmlformats.org/officeDocument/2006/relationships/hyperlink" Target="javascript:openquran(30,6,6)" TargetMode="External"/><Relationship Id="rId50" Type="http://schemas.openxmlformats.org/officeDocument/2006/relationships/hyperlink" Target="javascript:opencomment(&apos;&#8207;[&#8207;&#1601;&#1610; &#1573;&#1594;&#1575;&#1579;&#1577; &#1575;&#1604;&#1604;&#1607;&#1601;&#1575;&#1606;&#8207;] &#8207;&apos;)" TargetMode="External"/><Relationship Id="rId51" Type="http://schemas.openxmlformats.org/officeDocument/2006/relationships/hyperlink" Target="javascript:openquran(5,59,59)" TargetMode="External"/><Relationship Id="rId52" Type="http://schemas.openxmlformats.org/officeDocument/2006/relationships/hyperlink" Target="javascript:opencomment(&apos;&#8207;[&#8207;&#1584;&#1603;&#1585; &#1575;&#1604;&#1573;&#1605;&#1575;&#1605; &#1605;&#1587;&#1604;&#1605; &#1601;&#1610; &#1605;&#1602;&#1583;&#1605;&#1577; &#1589;&#1581;&#1610;&#1581;&#1607; &#1593;&#1606; &#1593;&#1576;&#1583; &#1575;&#1604;&#1604;&#1607; &#1576;&#1606; &#1575;&#1604;&#1605;&#1576;&#1575;&#1585;&#1603; &#1571;&#1606;&#1607; &#1602;&#1575;&#1604;&#8207;:&#8207; &#1575;&#1604;&#1573;&#1587;&#1606;&#1575;&#1583; &#1605;&#1606; &#1575;&#1604;&#1583;&#1610;&#1606; &#1608;&#1604;&#1608;&#1604;&#1575; &#1575;&#1604;&#1573;&#1587;&#1606;&#1575;&#1583; &#1604;&#1602;&#1575;&#1604; &#1605;&#1606; &#1588;&#1575;&#1569; &#1605;&#1575; &#1588;&#1575;&#1569;&#8207;]&#8207; &#8207;&apos;)" TargetMode="External"/><Relationship Id="rId53" Type="http://schemas.openxmlformats.org/officeDocument/2006/relationships/hyperlink" Target="javascript:openquran(30,6,6)" TargetMode="External"/><Relationship Id="rId54" Type="http://schemas.openxmlformats.org/officeDocument/2006/relationships/hyperlink" Target="javascript:openquran(16,64,64)" TargetMode="External"/><Relationship Id="rId55" Type="http://schemas.openxmlformats.org/officeDocument/2006/relationships/hyperlink" Target="javascript:opencomment(&apos;&#8207;[&#8207;&#1605;&#1606; &#1573;&#1594;&#1575;&#1579;&#1577; &#1575;&#1604;&#1604;&#1607;&#1601;&#1575;&#1606;&#8207;]&#8207;&#8207;.&#8207; &#8207;&apos;)" TargetMode="External"/><Relationship Id="rId56" Type="http://schemas.openxmlformats.org/officeDocument/2006/relationships/hyperlink" Target="javascript:openquran(52,59,61)" TargetMode="External"/><Relationship Id="rId57" Type="http://schemas.openxmlformats.org/officeDocument/2006/relationships/hyperlink" Target="javascript:openquran(52,61,61)" TargetMode="External"/><Relationship Id="rId58" Type="http://schemas.openxmlformats.org/officeDocument/2006/relationships/hyperlink" Target="javascript:opencomment(&apos;&#8207;[&#8207;&#1602;&#1575;&#1604; &#1588;&#1610;&#1582; &#1575;&#1604;&#1573;&#1587;&#1604;&#1575;&#1605; &#1575;&#1576;&#1606; &#1578;&#1610;&#1605;&#1610;&#1577; &#1601;&#1610; &#1605;&#1606;&#1607;&#1575;&#1580; &#1575;&#1604;&#1587;&#1606;&#1577;&#8207;:&#8207; &#1608;&#1593;&#1604;&#1605;&#1575;&#1569; &#1575;&#1604;&#1581;&#1583;&#1610;&#1579; &#1571;&#1580;&#1604; &#1608;&#1571;&#1593;&#1592;&#1605; &#1578;&#1581;&#1585;&#1610;&#1575; &#1604;&#1604;&#1589;&#1583;&#1602; &#1605;&#1606; &#1603;&#1604; &#1571;&#1581;&#1583; &#1593;&#1604;&#1605; &#1584;&#1604;&#1603; &#1605;&#1606; &#1593;&#1604;&#1605;&#1607; &#1601;&#1605;&#1575; &#1575;&#1578;&#1601;&#1602;&#1608;&#1575; &#1593;&#1604;&#1609; &#1589;&#1581;&#1578;&#1607; &#1601;&#1607;&#1608; &#1575;&#1604;&#1581;&#1602;&#8207;.&#8207; &#1608;&#1605;&#1575; &#1571;&#1580;&#1605;&#1593;&#1608;&#1575; &#1593;&#1604;&#1609; &#1578;&#1586;&#1610;&#1610;&#1601;&#1607; &#1608;&#1578;&#1608;&#1607;&#1610;&#1606;&#1607; &#1601;&#1607;&#1608; &#1587;&#1575;&#1602;&#1591; &#1608;&#1605;&#1575; &#1575;&#1582;&#1578;&#1604;&#1601;&#1608;&#1575; &#1601;&#1610;&#1607; &#1606;&#1592;&#1585; &#1601;&#1610;&#1607; &#1576;&#1593;&#1583;&#1604; &#1608;&#1573;&#1606;&#1589;&#1575;&#1601; &#1601;&#1607;&#1605;  " TargetMode="External"/><Relationship Id="rId59" Type="http://schemas.openxmlformats.org/officeDocument/2006/relationships/hyperlink" Target="javascript:opencomment(&apos;&#8207;&#8207;[&#8207;&#1605;&#1606; &#1603;&#1604;&#1605;&#1577; &#1604;&#1604;&#1588;&#1610;&#1582; &#1593;&#1576;&#1583; &#1575;&#1604;&#1593;&#1586;&#1610;&#1586; &#1576;&#1606; &#1576;&#1575;&#1586; &#1608;&#1601;&#1602;&#1607; &#1575;&#1604;&#1604;&#1607; &#1601;&#1610; &#1575;&#1604;&#1585;&#1583; &#1593;&#1604;&#1609; &#1571;&#1576;&#1610; &#1578;&#1585;&#1575;&#1576; &#1575;&#1604;&#1592;&#1575;&#1607;&#1585;&#1610;&#8207;.&#8207; &#1606;&#1588;&#1585;&#1578; &#1601;&#1610; &#1605;&#1580;&#1604;&#1577; &#1585;&#1575;&#1610;&#1577; &#1575;&#1604;&#1573;&#1587;&#1604;&#1575;&#1605; &#1575;&#1604;&#1578;&#1610; &#1603;&#1575;&#1606;&#1578; &#1578;&#1589;&#1583;&#1585; &#1601;&#1610; &#1575;&#1604;&#1585;&#1610;&#1575;&#1590;&#8207;]&#8207; &#8207;&apos;)" TargetMode="External"/><Relationship Id="rId60" Type="http://schemas.openxmlformats.org/officeDocument/2006/relationships/hyperlink" Target="javascript:opencomment(&apos;&#8207;[&#8207;&#1571;&#1604;&#1605; &#1610;&#1602;&#1604; &#1573;&#1606; &#1575;&#1604;&#1571;&#1581;&#1575;&#1583;&#1610;&#1579; &#1575;&#1604;&#1608;&#1575;&#1585;&#1583;&#1577; &#1601;&#1610; &#1578;&#1581;&#1585;&#1610;&#1605; &#1575;&#1604;&#1594;&#1606;&#1575;&#1569; &#1603;&#1604;&#1607;&#1575; &#1605;&#1579;&#1582;&#1606;&#1577; &#1576;&#1575;&#1604;&#1580;&#1585;&#1575;&#1581; &#1604;&#1605; &#1610;&#1587;&#1604;&#1605; &#1605;&#1606;&#1607; &#1581;&#1583;&#1610;&#1579; &#1605;&#1606; &#1591;&#1593;&#1606; &#1601;&#1605;&#1575; &#1576;&#1575;&#1604;&#1607; &#1607;&#1606;&#1575; &#1610;&#1587;&#1578;&#1583;&#1604; &#1576;&#1608;&#1575;&#1581;&#1583; &#1605;&#1606;&#1607;&#1575; &#1607;&#1604; &#1588;&#1601;&#1610; &#1607;&#1584;&#1575; &#1605;&#1606; &#1575;&#1604;&#1580;&#1585;&#1575;&#1581;&#8207;&#1567;&#8207;&#8207;]&#8207; &#8207;&apos;)" TargetMode="External"/><Relationship Id="rId61" Type="http://schemas.openxmlformats.org/officeDocument/2006/relationships/hyperlink" Target="javascript:openquran(68,33,34)" TargetMode="External"/><Relationship Id="rId62" Type="http://schemas.openxmlformats.org/officeDocument/2006/relationships/hyperlink" Target="javascript:openquran(30,6,6)" TargetMode="External"/><Relationship Id="rId63" Type="http://schemas.openxmlformats.org/officeDocument/2006/relationships/hyperlink" Target="javascript:openquran(30,6,6)" TargetMode="External"/><Relationship Id="rId64" Type="http://schemas.openxmlformats.org/officeDocument/2006/relationships/hyperlink" Target="javascript:openquran(30,6,6)" TargetMode="External"/><Relationship Id="rId65" Type="http://schemas.openxmlformats.org/officeDocument/2006/relationships/hyperlink" Target="javascript:openquran(30,6,6)" TargetMode="External"/><Relationship Id="rId66" Type="http://schemas.openxmlformats.org/officeDocument/2006/relationships/hyperlink" Target="javascript:openquran(30,6,6)" TargetMode="External"/><Relationship Id="rId67" Type="http://schemas.openxmlformats.org/officeDocument/2006/relationships/hyperlink" Target="javascript:openquran(6,204,204)" TargetMode="External"/><Relationship Id="rId68" Type="http://schemas.openxmlformats.org/officeDocument/2006/relationships/hyperlink" Target="javascript:openquran(38,17,18)" TargetMode="External"/><Relationship Id="rId69" Type="http://schemas.openxmlformats.org/officeDocument/2006/relationships/hyperlink" Target="javascript:openquran(30,7,7)" TargetMode="External"/><Relationship Id="rId70" Type="http://schemas.openxmlformats.org/officeDocument/2006/relationships/hyperlink" Target="javascript:openquran(40,26,26)" TargetMode="External"/><Relationship Id="rId71" Type="http://schemas.openxmlformats.org/officeDocument/2006/relationships/hyperlink" Target="javascript:openquran(5,130,130)" TargetMode="External"/><Relationship Id="rId72" Type="http://schemas.openxmlformats.org/officeDocument/2006/relationships/hyperlink" Target="javascript:openquran(4,3,3)" TargetMode="External"/><Relationship Id="rId73" Type="http://schemas.openxmlformats.org/officeDocument/2006/relationships/hyperlink" Target="javascript:openquran(3,127,127)" TargetMode="External"/><Relationship Id="rId74" Type="http://schemas.openxmlformats.org/officeDocument/2006/relationships/hyperlink" Target="javascript:openquran(3,176,176)" TargetMode="External"/><Relationship Id="rId75" Type="http://schemas.openxmlformats.org/officeDocument/2006/relationships/hyperlink" Target="javascript:openquran(15,116,116)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8:04:00Z</dcterms:created>
  <dc:creator>user</dc:creator>
  <dc:description/>
  <dc:language>en-US</dc:language>
  <cp:lastModifiedBy>user</cp:lastModifiedBy>
  <dcterms:modified xsi:type="dcterms:W3CDTF">2003-12-15T06:32:00Z</dcterms:modified>
  <cp:revision>7</cp:revision>
  <dc:subject/>
  <dc:title>مقدمة الطبعة الثانية </dc:title>
</cp:coreProperties>
</file>