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left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خيا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شيعة</w:t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وأثر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هزائ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أ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إسلامية</w:t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2710</wp:posOffset>
                </wp:positionH>
                <wp:positionV relativeFrom="paragraph">
                  <wp:posOffset>302260</wp:posOffset>
                </wp:positionV>
                <wp:extent cx="2743200" cy="1257300"/>
                <wp:effectExtent l="0" t="0" r="6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oundRect">
                          <a:avLst>
                            <a:gd name="adj" fmla="val 1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رقم الإيداع 2932/ 200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5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ترقيم الدو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5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77- 331- 252 -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pt;margin-top:23.8pt;width:21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رقم الإيداع 2932/ 2004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5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ترقيم الدولي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5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77- 331- 252 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474210</wp:posOffset>
                </wp:positionH>
                <wp:positionV relativeFrom="paragraph">
                  <wp:posOffset>15748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.4pt" to="487.25pt,1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312"/>
          <w:szCs w:val="312"/>
        </w:rPr>
      </w:pPr>
      <w:r>
        <w:rPr>
          <w:rFonts w:eastAsia="AGA Arabesque" w:cs="AGA Arabesque" w:ascii="AGA Arabesque" w:hAnsi="AGA Arabesque"/>
          <w:sz w:val="312"/>
          <w:szCs w:val="312"/>
        </w:rPr>
        <w:t>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تصدير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ا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397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وله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س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ظع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397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يض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عة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ش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ن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ن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ُتَح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ت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ا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98"/>
          <w:szCs w:val="98"/>
          <w:lang w:bidi="ar-EG"/>
        </w:rPr>
      </w:pPr>
      <w:r>
        <w:rPr>
          <w:rFonts w:eastAsia="AGA Arabesque" w:cs="AGA Arabesque" w:ascii="AGA Arabesque" w:hAnsi="AGA Arabesque"/>
          <w:sz w:val="98"/>
          <w:szCs w:val="98"/>
        </w:rPr>
        <w:t>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ي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مَن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َّق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قَا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مُوتُ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أَنت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ُّسْل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397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ي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َّاس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َّق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َبَّك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خَلَقَ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َّفْ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احِد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خَلَ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زَوْج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بَث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ِنْ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ِجَ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َثِير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نِسَ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اتَّق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َسَاء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الأَرْح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عَلَيْ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َقِيب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 xml:space="preserve">[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نساء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1</w:t>
      </w:r>
      <w:r>
        <w:rPr>
          <w:rFonts w:eastAsia="MS Mincho;ＭＳ 明朝" w:cs="Simplified Arabic"/>
          <w:sz w:val="28"/>
          <w:szCs w:val="28"/>
          <w:rtl w:val="true"/>
        </w:rPr>
        <w:t xml:space="preserve">] . </w:t>
      </w:r>
    </w:p>
    <w:p>
      <w:pPr>
        <w:pStyle w:val="Normal"/>
        <w:ind w:left="0" w:right="0" w:firstLine="397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يُّ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آمَن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تَّق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َوْلا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سَدِي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rtl w:val="true"/>
        </w:rPr>
        <w:t>[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حزاب</w:t>
      </w:r>
      <w:r>
        <w:rPr>
          <w:rFonts w:eastAsia="MS Mincho;ＭＳ 明朝" w:cs="Simplified Arabic"/>
          <w:sz w:val="28"/>
          <w:szCs w:val="28"/>
          <w:rtl w:val="true"/>
        </w:rPr>
        <w:t xml:space="preserve">: </w:t>
      </w:r>
      <w:r>
        <w:rPr>
          <w:rFonts w:eastAsia="MS Mincho;ＭＳ 明朝" w:cs="Simplified Arabic"/>
          <w:sz w:val="28"/>
          <w:szCs w:val="28"/>
        </w:rPr>
        <w:t>70</w:t>
      </w:r>
      <w:r>
        <w:rPr>
          <w:rFonts w:eastAsia="MS Mincho;ＭＳ 明朝" w:cs="Simplified Arabic"/>
          <w:sz w:val="28"/>
          <w:szCs w:val="28"/>
          <w:rtl w:val="true"/>
        </w:rPr>
        <w:t xml:space="preserve">]. </w:t>
      </w:r>
    </w:p>
    <w:p>
      <w:pPr>
        <w:pStyle w:val="Normal"/>
        <w:ind w:left="0" w:right="0" w:firstLine="397"/>
        <w:jc w:val="left"/>
        <w:rPr>
          <w:rFonts w:eastAsia="MS Mincho;ＭＳ 明朝" w:cs="Simplified Arabic"/>
          <w:sz w:val="28"/>
          <w:szCs w:val="28"/>
        </w:rPr>
      </w:pPr>
      <w:r>
        <w:rPr>
          <w:rFonts w:eastAsia="MS Mincho;ＭＳ 明朝"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،،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ِأَمَانَات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عَهْد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رَا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حِ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خَائ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هْد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كَي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ْخَائ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ال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اس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خا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ت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س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زِم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مرات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ن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د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يد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ي</w:t>
      </w:r>
      <w:r>
        <w:rPr>
          <w:rFonts w:cs="Simplified Arabic"/>
          <w:sz w:val="28"/>
          <w:szCs w:val="28"/>
          <w:rtl w:val="true"/>
        </w:rPr>
        <w:t xml:space="preserve">!!!"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ثاء؟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خد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ه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مًا</w:t>
      </w:r>
      <w:r>
        <w:rPr>
          <w:rFonts w:cs="Simplified Arabic"/>
          <w:sz w:val="28"/>
          <w:szCs w:val="28"/>
          <w:rtl w:val="true"/>
        </w:rPr>
        <w:t xml:space="preserve">!!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حً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ض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يق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كاس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ص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ي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ك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ات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ص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لْ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ذ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ُ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ْي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rFonts w:cs="DecoType Naskh Extensions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رحمن</w:t>
      </w:r>
    </w:p>
    <w:p>
      <w:pPr>
        <w:pStyle w:val="Normal"/>
        <w:ind w:left="0" w:right="0" w:firstLine="397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</w:p>
    <w:p>
      <w:pPr>
        <w:pStyle w:val="Normal"/>
        <w:ind w:left="0" w:right="0" w:firstLine="397"/>
        <w:jc w:val="center"/>
        <w:rPr>
          <w:rFonts w:cs="DecoType Naskh Extension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</w:t>
      </w:r>
      <w:r>
        <w:rPr>
          <w:rFonts w:cs="DecoType Naskh Extensions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المسلمين</w:t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28"/>
          <w:szCs w:val="28"/>
        </w:rPr>
      </w:pPr>
      <w:r>
        <w:rPr>
          <w:rFonts w:cs="DecoType Naskh Extensions"/>
          <w:sz w:val="28"/>
          <w:szCs w:val="2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ecoType Naskh Extensions"/>
          <w:sz w:val="48"/>
          <w:sz w:val="48"/>
          <w:szCs w:val="48"/>
          <w:rtl w:val="true"/>
        </w:rPr>
        <w:t>الم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DecoType Naskh Extensions"/>
          <w:sz w:val="48"/>
          <w:szCs w:val="48"/>
        </w:rPr>
      </w:pPr>
      <w:r>
        <w:rPr>
          <w:rFonts w:cs="DecoType Naskh Extensions"/>
          <w:sz w:val="48"/>
          <w:sz w:val="48"/>
          <w:szCs w:val="48"/>
          <w:rtl w:val="true"/>
        </w:rPr>
        <w:t>عقائ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و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خيان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الشيعة</w:t>
      </w:r>
    </w:p>
    <w:p>
      <w:pPr>
        <w:pStyle w:val="Normal"/>
        <w:jc w:val="left"/>
        <w:rPr>
          <w:rFonts w:cs="DecoType Naskh Extensions"/>
          <w:sz w:val="48"/>
          <w:szCs w:val="48"/>
        </w:rPr>
      </w:pPr>
      <w:r>
        <w:rPr>
          <w:rFonts w:cs="DecoType Naskh Extensions"/>
          <w:sz w:val="48"/>
          <w:szCs w:val="48"/>
          <w:rtl w:val="true"/>
        </w:rPr>
      </w:r>
    </w:p>
    <w:p>
      <w:pPr>
        <w:pStyle w:val="Normal"/>
        <w:jc w:val="left"/>
        <w:rPr>
          <w:rFonts w:cs="DecoType Naskh Extensions"/>
          <w:sz w:val="48"/>
          <w:szCs w:val="48"/>
        </w:rPr>
      </w:pPr>
      <w:r>
        <w:rPr>
          <w:rFonts w:cs="DecoType Naskh Extensions"/>
          <w:sz w:val="48"/>
          <w:szCs w:val="48"/>
          <w:rtl w:val="true"/>
        </w:rPr>
      </w:r>
    </w:p>
    <w:p>
      <w:pPr>
        <w:pStyle w:val="Normal"/>
        <w:jc w:val="left"/>
        <w:rPr>
          <w:rFonts w:cs="DecoType Naskh Extensions"/>
          <w:sz w:val="48"/>
          <w:szCs w:val="48"/>
        </w:rPr>
      </w:pPr>
      <w:r>
        <w:rPr>
          <w:rFonts w:cs="DecoType Naskh Extensions"/>
          <w:sz w:val="48"/>
          <w:szCs w:val="48"/>
          <w:rtl w:val="true"/>
        </w:rPr>
      </w:r>
    </w:p>
    <w:p>
      <w:pPr>
        <w:pStyle w:val="Normal"/>
        <w:jc w:val="left"/>
        <w:rPr>
          <w:rFonts w:cs="DecoType Naskh Extensions"/>
          <w:sz w:val="48"/>
          <w:szCs w:val="48"/>
        </w:rPr>
      </w:pPr>
      <w:r>
        <w:rPr>
          <w:rFonts w:cs="DecoType Naskh Extensions"/>
          <w:sz w:val="48"/>
          <w:szCs w:val="48"/>
          <w:rtl w:val="true"/>
        </w:rPr>
      </w:r>
    </w:p>
    <w:p>
      <w:pPr>
        <w:pStyle w:val="Normal"/>
        <w:jc w:val="left"/>
        <w:rPr>
          <w:rFonts w:cs="DecoType Naskh Extensions"/>
          <w:sz w:val="48"/>
          <w:szCs w:val="48"/>
          <w:ins w:id="1" w:author="ahmed" w:date="2003-10-23T18:03:00Z"/>
        </w:rPr>
      </w:pPr>
      <w:ins w:id="0" w:author="ahmed" w:date="2003-10-23T18:03:00Z">
        <w:r>
          <w:rPr>
            <w:rFonts w:cs="DecoType Naskh Extensions"/>
            <w:sz w:val="48"/>
            <w:szCs w:val="48"/>
            <w:rtl w:val="true"/>
          </w:rPr>
        </w:r>
      </w:ins>
    </w:p>
    <w:p>
      <w:pPr>
        <w:pStyle w:val="Normal"/>
        <w:jc w:val="left"/>
        <w:rPr>
          <w:rFonts w:cs="DecoType Naskh Extensions"/>
          <w:sz w:val="48"/>
          <w:szCs w:val="48"/>
          <w:ins w:id="3" w:author="ahmed" w:date="2003-10-23T18:03:00Z"/>
        </w:rPr>
      </w:pPr>
      <w:ins w:id="2" w:author="ahmed" w:date="2003-10-23T18:03:00Z">
        <w:r>
          <w:rPr>
            <w:rFonts w:cs="DecoType Naskh Extensions"/>
            <w:sz w:val="48"/>
            <w:szCs w:val="48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5" w:author="ahmed" w:date="2003-10-23T18:03:00Z"/>
        </w:rPr>
      </w:pPr>
      <w:ins w:id="4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7" w:author="ahmed" w:date="2003-10-23T18:03:00Z"/>
        </w:rPr>
      </w:pPr>
      <w:ins w:id="6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9" w:author="ahmed" w:date="2003-10-23T18:03:00Z"/>
        </w:rPr>
      </w:pPr>
      <w:ins w:id="8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11" w:author="ahmed" w:date="2003-10-23T18:03:00Z"/>
        </w:rPr>
      </w:pPr>
      <w:ins w:id="10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13" w:author="ahmed" w:date="2003-10-23T18:03:00Z"/>
        </w:rPr>
      </w:pPr>
      <w:ins w:id="12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15" w:author="ahmed" w:date="2003-10-23T18:03:00Z"/>
        </w:rPr>
      </w:pPr>
      <w:ins w:id="14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17" w:author="ahmed" w:date="2003-10-23T18:03:00Z"/>
        </w:rPr>
      </w:pPr>
      <w:ins w:id="16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19" w:author="ahmed" w:date="2003-10-23T18:03:00Z"/>
        </w:rPr>
      </w:pPr>
      <w:ins w:id="18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21" w:author="ahmed" w:date="2003-10-23T18:03:00Z"/>
        </w:rPr>
      </w:pPr>
      <w:ins w:id="20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23" w:author="ahmed" w:date="2003-10-23T18:03:00Z"/>
        </w:rPr>
      </w:pPr>
      <w:ins w:id="22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40"/>
          <w:szCs w:val="40"/>
          <w:ins w:id="25" w:author="ahmed" w:date="2003-10-23T18:03:00Z"/>
        </w:rPr>
      </w:pPr>
      <w:ins w:id="24" w:author="ahmed" w:date="2003-10-23T18:03:00Z">
        <w:r>
          <w:rPr>
            <w:rFonts w:cs="DecoType Naskh Extensions"/>
            <w:sz w:val="40"/>
            <w:szCs w:val="40"/>
            <w:rtl w:val="true"/>
          </w:rPr>
        </w:r>
      </w:ins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Extensions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DecoType Naskh Extensions"/>
          <w:sz w:val="40"/>
          <w:szCs w:val="40"/>
        </w:rPr>
      </w:pPr>
      <w:r>
        <w:rPr>
          <w:rFonts w:cs="DecoType Naskh Extensions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شيعة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ُدُّون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.. </w:t>
      </w:r>
      <w:r>
        <w:rPr>
          <w:rFonts w:cs="Simplified Arabic"/>
          <w:sz w:val="28"/>
          <w:sz w:val="28"/>
          <w:szCs w:val="28"/>
          <w:rtl w:val="true"/>
        </w:rPr>
        <w:t>واعتق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نا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ص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ني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6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م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" : "</w:t>
      </w:r>
      <w:r>
        <w:rPr>
          <w:rFonts w:cs="Simplified Arabic"/>
          <w:sz w:val="28"/>
          <w:sz w:val="28"/>
          <w:szCs w:val="28"/>
          <w:rtl w:val="true"/>
        </w:rPr>
        <w:t>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390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لم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3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2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): "..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22/62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ْمُؤْمِ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ِخْو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َصَو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2/18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): "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غض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قص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ق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ق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ة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يًّ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نن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" -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ص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وس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جا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يين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ه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و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وه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ق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غ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ائ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جاسته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ُ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ئع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/4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/1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/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را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ُغْتُن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ه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صب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/3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فا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ق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1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cs="Simplified Arabic"/>
          <w:sz w:val="28"/>
          <w:szCs w:val="28"/>
          <w:rtl w:val="true"/>
        </w:rPr>
        <w:t>) : "</w:t>
      </w:r>
      <w:r>
        <w:rPr>
          <w:rFonts w:cs="Simplified Arabic"/>
          <w:sz w:val="28"/>
          <w:sz w:val="28"/>
          <w:szCs w:val="28"/>
          <w:rtl w:val="true"/>
        </w:rPr>
        <w:t>النجاس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3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ا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ليز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ز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2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37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/2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هر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عتن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/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/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/40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و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ي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" w:author="ahmed" w:date="2003-10-23T18:04:00Z"/>
        </w:rPr>
      </w:pPr>
      <w:ins w:id="26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9" w:author="ahmed" w:date="2003-10-23T18:04:00Z"/>
        </w:rPr>
      </w:pPr>
      <w:ins w:id="28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1" w:author="ahmed" w:date="2003-10-23T18:04:00Z"/>
        </w:rPr>
      </w:pPr>
      <w:ins w:id="30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" w:author="ahmed" w:date="2003-10-23T18:04:00Z"/>
        </w:rPr>
      </w:pPr>
      <w:ins w:id="32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5" w:author="ahmed" w:date="2003-10-23T18:04:00Z"/>
        </w:rPr>
      </w:pPr>
      <w:ins w:id="34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" w:author="ahmed" w:date="2003-10-23T18:04:00Z"/>
        </w:rPr>
      </w:pPr>
      <w:ins w:id="36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9" w:author="ahmed" w:date="2003-10-23T18:04:00Z"/>
        </w:rPr>
      </w:pPr>
      <w:ins w:id="38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1" w:author="ahmed" w:date="2003-10-23T18:04:00Z"/>
        </w:rPr>
      </w:pPr>
      <w:ins w:id="40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3" w:author="ahmed" w:date="2003-10-23T18:04:00Z"/>
        </w:rPr>
      </w:pPr>
      <w:ins w:id="42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5" w:author="ahmed" w:date="2003-10-23T18:04:00Z"/>
        </w:rPr>
      </w:pPr>
      <w:ins w:id="44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7" w:author="ahmed" w:date="2003-10-23T18:04:00Z"/>
        </w:rPr>
      </w:pPr>
      <w:ins w:id="46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9" w:author="ahmed" w:date="2003-10-23T18:04:00Z"/>
        </w:rPr>
      </w:pPr>
      <w:ins w:id="48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1" w:author="ahmed" w:date="2003-10-23T18:04:00Z"/>
        </w:rPr>
      </w:pPr>
      <w:ins w:id="50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3" w:author="ahmed" w:date="2003-10-23T18:04:00Z"/>
        </w:rPr>
      </w:pPr>
      <w:ins w:id="52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5" w:author="ahmed" w:date="2003-10-23T18:04:00Z"/>
        </w:rPr>
      </w:pPr>
      <w:ins w:id="54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" w:author="ahmed" w:date="2003-10-23T18:04:00Z"/>
        </w:rPr>
      </w:pPr>
      <w:ins w:id="56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9" w:author="ahmed" w:date="2003-10-23T18:04:00Z"/>
        </w:rPr>
      </w:pPr>
      <w:ins w:id="58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61" w:author="ahmed" w:date="2003-10-23T18:04:00Z"/>
        </w:rPr>
      </w:pPr>
      <w:ins w:id="60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63" w:author="ahmed" w:date="2003-10-23T18:04:00Z"/>
        </w:rPr>
      </w:pPr>
      <w:ins w:id="62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65" w:author="ahmed" w:date="2003-10-23T18:04:00Z"/>
        </w:rPr>
      </w:pPr>
      <w:ins w:id="64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67" w:author="ahmed" w:date="2003-10-23T18:04:00Z"/>
        </w:rPr>
      </w:pPr>
      <w:ins w:id="66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69" w:author="ahmed" w:date="2003-10-23T18:04:00Z"/>
        </w:rPr>
      </w:pPr>
      <w:ins w:id="68" w:author="ahmed" w:date="2003-10-23T18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المبح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ثاني</w:t>
      </w:r>
    </w:p>
    <w:p>
      <w:pPr>
        <w:pStyle w:val="Normal"/>
        <w:jc w:val="center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 w:val="52"/>
          <w:szCs w:val="52"/>
          <w:rtl w:val="true"/>
        </w:rPr>
        <w:t>خيان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شي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لآ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</w:rPr>
        <w:t>البيت</w:t>
      </w:r>
    </w:p>
    <w:p>
      <w:pPr>
        <w:pStyle w:val="Normal"/>
        <w:ind w:left="0" w:right="0" w:firstLine="397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ind w:left="0" w:right="0" w:firstLine="397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jc w:val="left"/>
        <w:rPr>
          <w:rFonts w:cs="DecoType Naskh Extensions"/>
          <w:sz w:val="52"/>
          <w:szCs w:val="52"/>
        </w:rPr>
      </w:pPr>
      <w:r>
        <w:rPr>
          <w:rFonts w:cs="DecoType Naskh Extensions"/>
          <w:sz w:val="52"/>
          <w:szCs w:val="52"/>
          <w:rtl w:val="true"/>
        </w:rPr>
      </w:r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71" w:author="ahmed" w:date="2003-10-23T18:04:00Z"/>
        </w:rPr>
      </w:pPr>
      <w:ins w:id="70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73" w:author="ahmed" w:date="2003-10-23T18:04:00Z"/>
        </w:rPr>
      </w:pPr>
      <w:ins w:id="72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75" w:author="ahmed" w:date="2003-10-23T18:04:00Z"/>
        </w:rPr>
      </w:pPr>
      <w:ins w:id="74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77" w:author="ahmed" w:date="2003-10-23T18:04:00Z"/>
        </w:rPr>
      </w:pPr>
      <w:ins w:id="76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79" w:author="ahmed" w:date="2003-10-23T18:04:00Z"/>
        </w:rPr>
      </w:pPr>
      <w:ins w:id="78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81" w:author="ahmed" w:date="2003-10-23T18:04:00Z"/>
        </w:rPr>
      </w:pPr>
      <w:ins w:id="80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83" w:author="ahmed" w:date="2003-10-23T18:04:00Z"/>
        </w:rPr>
      </w:pPr>
      <w:ins w:id="82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85" w:author="ahmed" w:date="2003-10-23T18:04:00Z"/>
        </w:rPr>
      </w:pPr>
      <w:ins w:id="84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87" w:author="ahmed" w:date="2003-10-23T18:04:00Z"/>
        </w:rPr>
      </w:pPr>
      <w:ins w:id="86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89" w:author="ahmed" w:date="2003-10-23T18:04:00Z"/>
        </w:rPr>
      </w:pPr>
      <w:ins w:id="88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bidi w:val="1"/>
        <w:jc w:val="center"/>
        <w:rPr>
          <w:rFonts w:cs="DecoType Naskh Extensions"/>
          <w:sz w:val="36"/>
          <w:szCs w:val="36"/>
          <w:ins w:id="91" w:author="ahmed" w:date="2003-10-23T18:04:00Z"/>
        </w:rPr>
      </w:pPr>
      <w:ins w:id="90" w:author="ahmed" w:date="2003-10-23T18:04:00Z">
        <w:r>
          <w:rPr>
            <w:rFonts w:cs="DecoType Naskh Extensions"/>
            <w:sz w:val="36"/>
            <w:szCs w:val="36"/>
            <w:rtl w:val="true"/>
          </w:rPr>
        </w:r>
      </w:ins>
    </w:p>
    <w:p>
      <w:pPr>
        <w:pStyle w:val="Normal"/>
        <w:jc w:val="center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bidi w:val="1"/>
        <w:jc w:val="center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خ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يت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54" w:author="ahmed" w:date="2003-10-23T16:27:00Z"/>
        </w:rPr>
      </w:pPr>
      <w:ins w:id="92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إن</w:t>
        </w:r>
      </w:ins>
      <w:ins w:id="93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4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خائن</w:t>
        </w:r>
      </w:ins>
      <w:ins w:id="95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6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97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8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يلوي</w:t>
        </w:r>
      </w:ins>
      <w:ins w:id="99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0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101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2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شيء،</w:t>
        </w:r>
      </w:ins>
      <w:ins w:id="103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4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105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6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يفرق</w:t>
        </w:r>
      </w:ins>
      <w:ins w:id="107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8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مع</w:t>
        </w:r>
      </w:ins>
      <w:ins w:id="109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0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11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2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يكون</w:t>
        </w:r>
      </w:ins>
      <w:ins w:id="113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4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خائنًا،</w:t>
        </w:r>
      </w:ins>
      <w:ins w:id="115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6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ومع</w:t>
        </w:r>
      </w:ins>
      <w:ins w:id="117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8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19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0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يكون</w:t>
        </w:r>
      </w:ins>
      <w:ins w:id="121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2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أمينًا،</w:t>
        </w:r>
      </w:ins>
      <w:ins w:id="123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4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فإن</w:t>
        </w:r>
      </w:ins>
      <w:ins w:id="125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6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خيانة</w:t>
        </w:r>
      </w:ins>
      <w:ins w:id="127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8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داء</w:t>
        </w:r>
      </w:ins>
      <w:ins w:id="129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0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إذا</w:t>
        </w:r>
      </w:ins>
      <w:ins w:id="131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2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خالط</w:t>
        </w:r>
      </w:ins>
      <w:ins w:id="133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4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دماء</w:t>
        </w:r>
      </w:ins>
      <w:ins w:id="135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6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إنسان</w:t>
        </w:r>
      </w:ins>
      <w:ins w:id="137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8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فإنه</w:t>
        </w:r>
      </w:ins>
      <w:ins w:id="139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0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يجعله</w:t>
        </w:r>
      </w:ins>
      <w:ins w:id="141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2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خائنًا</w:t>
        </w:r>
      </w:ins>
      <w:ins w:id="143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4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ولو</w:t>
        </w:r>
      </w:ins>
      <w:ins w:id="145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6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مع</w:t>
        </w:r>
      </w:ins>
      <w:ins w:id="147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8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أقرب</w:t>
        </w:r>
      </w:ins>
      <w:ins w:id="149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0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ناس</w:t>
        </w:r>
      </w:ins>
      <w:ins w:id="151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2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إليه</w:t>
        </w:r>
      </w:ins>
      <w:ins w:id="153" w:author="ahmed" w:date="2003-10-23T16:27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23" w:author="ahmed" w:date="2003-10-23T16:29:00Z"/>
        </w:rPr>
      </w:pPr>
      <w:ins w:id="155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والشيعة</w:t>
        </w:r>
      </w:ins>
      <w:ins w:id="156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7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ذين</w:t>
        </w:r>
      </w:ins>
      <w:ins w:id="158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9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غالوا</w:t>
        </w:r>
      </w:ins>
      <w:ins w:id="160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1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62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3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حب</w:t>
        </w:r>
      </w:ins>
      <w:ins w:id="164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5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آل</w:t>
        </w:r>
      </w:ins>
      <w:ins w:id="166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7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بيت</w:t>
        </w:r>
      </w:ins>
      <w:ins w:id="168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9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وعلى</w:t>
        </w:r>
      </w:ins>
      <w:ins w:id="170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1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رأسهم</w:t>
        </w:r>
      </w:ins>
      <w:ins w:id="172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3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174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5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76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7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178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9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طالب</w:t>
        </w:r>
      </w:ins>
      <w:ins w:id="180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1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ثبتت</w:t>
        </w:r>
      </w:ins>
      <w:ins w:id="182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3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خيانتهم</w:t>
        </w:r>
      </w:ins>
      <w:ins w:id="184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5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لهم</w:t>
        </w:r>
      </w:ins>
      <w:ins w:id="186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7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منذ</w:t>
        </w:r>
      </w:ins>
      <w:ins w:id="188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9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لحظات</w:t>
        </w:r>
      </w:ins>
      <w:ins w:id="190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1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أولى</w:t>
        </w:r>
      </w:ins>
      <w:ins w:id="192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3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لظهور</w:t>
        </w:r>
      </w:ins>
      <w:ins w:id="194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5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تشيع</w:t>
        </w:r>
      </w:ins>
      <w:ins w:id="196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7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إبَّان</w:t>
        </w:r>
      </w:ins>
      <w:ins w:id="198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9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فتن</w:t>
        </w:r>
      </w:ins>
      <w:ins w:id="200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1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تي</w:t>
        </w:r>
      </w:ins>
      <w:ins w:id="202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3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ثارت</w:t>
        </w:r>
      </w:ins>
      <w:ins w:id="204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5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ثائرتها</w:t>
        </w:r>
      </w:ins>
      <w:ins w:id="206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7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بين</w:t>
        </w:r>
      </w:ins>
      <w:ins w:id="208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9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صحابيين</w:t>
        </w:r>
      </w:ins>
      <w:ins w:id="210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1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جليلين</w:t>
        </w:r>
      </w:ins>
      <w:ins w:id="212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3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214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5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ومعاوية</w:t>
        </w:r>
      </w:ins>
      <w:ins w:id="216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7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رضوان</w:t>
        </w:r>
      </w:ins>
      <w:ins w:id="218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9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220" w:author="ahmed" w:date="2003-10-23T16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1" w:author="ahmed" w:date="2003-10-23T16:27:00Z">
        <w:r>
          <w:rPr>
            <w:rFonts w:cs="Simplified Arabic"/>
            <w:sz w:val="28"/>
            <w:sz w:val="28"/>
            <w:szCs w:val="28"/>
            <w:rtl w:val="true"/>
          </w:rPr>
          <w:t>عليهما</w:t>
        </w:r>
      </w:ins>
      <w:ins w:id="222" w:author="ahmed" w:date="2003-10-23T16:27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sz w:val="28"/>
          <w:szCs w:val="28"/>
          <w:ins w:id="234" w:author="ahmed" w:date="2003-10-23T16:29:00Z"/>
        </w:rPr>
      </w:pPr>
      <w:ins w:id="224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خيانتهم</w:t>
        </w:r>
      </w:ins>
      <w:ins w:id="225" w:author="ahmed" w:date="2003-10-23T16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6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لعلي</w:t>
        </w:r>
      </w:ins>
      <w:ins w:id="227" w:author="ahmed" w:date="2003-10-23T16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8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229" w:author="ahmed" w:date="2003-10-23T16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0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231" w:author="ahmed" w:date="2003-10-23T16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2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طالب</w:t>
        </w:r>
      </w:ins>
      <w:ins w:id="233" w:author="ahmed" w:date="2003-10-23T16:29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2" w:author="ahmed" w:date="2003-10-23T16:34:00Z"/>
        </w:rPr>
      </w:pPr>
      <w:ins w:id="235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فقد</w:t>
        </w:r>
      </w:ins>
      <w:ins w:id="236" w:author="ahmed" w:date="2003-10-23T16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7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238" w:author="ahmed" w:date="2003-10-23T16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9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أكثر</w:t>
        </w:r>
      </w:ins>
      <w:ins w:id="240" w:author="ahmed" w:date="2003-10-23T16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1" w:author="ahmed" w:date="2003-10-23T16:29:00Z">
        <w:r>
          <w:rPr>
            <w:rFonts w:cs="Simplified Arabic"/>
            <w:sz w:val="28"/>
            <w:sz w:val="28"/>
            <w:szCs w:val="28"/>
            <w:rtl w:val="true"/>
          </w:rPr>
          <w:t>شيعة</w:t>
        </w:r>
      </w:ins>
      <w:ins w:id="242" w:author="ahmed" w:date="2003-10-23T16:32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243" w:author="ahmed" w:date="2003-10-23T16:30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0"/>
        </w:r>
      </w:ins>
      <w:ins w:id="244" w:author="ahmed" w:date="2003-10-23T16:32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245" w:author="ahmed" w:date="2003-10-23T16:32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246" w:author="ahmed" w:date="2003-10-23T16:32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247" w:author="ahmed" w:date="2003-10-23T16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8" w:author="ahmed" w:date="2003-10-23T16:32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249" w:author="ahmed" w:date="2003-10-23T16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0" w:author="ahmed" w:date="2003-10-23T16:32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251" w:author="ahmed" w:date="2003-10-23T16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2" w:author="ahmed" w:date="2003-10-23T16:32:00Z">
        <w:r>
          <w:rPr>
            <w:rFonts w:cs="Simplified Arabic"/>
            <w:sz w:val="28"/>
            <w:sz w:val="28"/>
            <w:szCs w:val="28"/>
            <w:rtl w:val="true"/>
          </w:rPr>
          <w:t>طالب</w:t>
        </w:r>
      </w:ins>
      <w:ins w:id="253" w:author="ahmed" w:date="2003-10-23T16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4" w:author="ahmed" w:date="2003-10-23T16:34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25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5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25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261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2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على</w:t>
        </w:r>
      </w:ins>
      <w:ins w:id="263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جه</w:t>
        </w:r>
      </w:ins>
      <w:ins w:id="26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خصوص</w:t>
        </w:r>
      </w:ins>
      <w:ins w:id="26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26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7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كوفة</w:t>
        </w:r>
      </w:ins>
      <w:ins w:id="271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72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البصرة،</w:t>
        </w:r>
      </w:ins>
      <w:ins w:id="273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7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عندما</w:t>
        </w:r>
      </w:ins>
      <w:ins w:id="27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7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عزم</w:t>
        </w:r>
      </w:ins>
      <w:ins w:id="27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7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27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281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2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خروج</w:t>
        </w:r>
      </w:ins>
      <w:ins w:id="283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بهم</w:t>
        </w:r>
      </w:ins>
      <w:ins w:id="28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28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28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شام</w:t>
        </w:r>
      </w:ins>
      <w:ins w:id="291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2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293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قضاء</w:t>
        </w:r>
      </w:ins>
      <w:ins w:id="29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29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فتنة</w:t>
        </w:r>
      </w:ins>
      <w:ins w:id="29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خوارج</w:t>
        </w:r>
      </w:ins>
      <w:ins w:id="301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2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خذلوه،</w:t>
        </w:r>
      </w:ins>
      <w:ins w:id="303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كانوا</w:t>
        </w:r>
      </w:ins>
      <w:ins w:id="30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عدوه</w:t>
        </w:r>
      </w:ins>
      <w:ins w:id="30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بنصرته</w:t>
        </w:r>
      </w:ins>
      <w:ins w:id="30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الخروج</w:t>
        </w:r>
      </w:ins>
      <w:ins w:id="311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2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معه،</w:t>
        </w:r>
      </w:ins>
      <w:ins w:id="313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لكنهم</w:t>
        </w:r>
      </w:ins>
      <w:ins w:id="31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تخاذلوا</w:t>
        </w:r>
      </w:ins>
      <w:ins w:id="31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عنه</w:t>
        </w:r>
      </w:ins>
      <w:ins w:id="31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قالوا</w:t>
        </w:r>
      </w:ins>
      <w:ins w:id="321" w:author="ahmed" w:date="2003-10-23T16:34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29" w:author="ahmed" w:date="2003-10-23T16:38:00Z"/>
        </w:rPr>
      </w:pPr>
      <w:ins w:id="323" w:author="ahmed" w:date="2003-10-23T16:34:00Z">
        <w:r>
          <w:rPr>
            <w:rFonts w:cs="Simplified Arabic"/>
            <w:sz w:val="28"/>
            <w:szCs w:val="28"/>
            <w:rtl w:val="true"/>
          </w:rPr>
          <w:t>"</w:t>
        </w:r>
      </w:ins>
      <w:ins w:id="32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يا</w:t>
        </w:r>
      </w:ins>
      <w:ins w:id="32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أمير</w:t>
        </w:r>
      </w:ins>
      <w:ins w:id="327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8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المؤمنين</w:t>
        </w:r>
      </w:ins>
      <w:ins w:id="329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30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لقد</w:t>
        </w:r>
      </w:ins>
      <w:ins w:id="331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32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نفدت</w:t>
        </w:r>
      </w:ins>
      <w:ins w:id="333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34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نبالنا</w:t>
        </w:r>
      </w:ins>
      <w:ins w:id="335" w:author="ahmed" w:date="2003-10-23T16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36" w:author="ahmed" w:date="2003-10-23T16:34:00Z">
        <w:r>
          <w:rPr>
            <w:rFonts w:cs="Simplified Arabic"/>
            <w:sz w:val="28"/>
            <w:sz w:val="28"/>
            <w:szCs w:val="28"/>
            <w:rtl w:val="true"/>
          </w:rPr>
          <w:t>وكلَّت</w:t>
        </w:r>
      </w:ins>
      <w:ins w:id="33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3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سيوفنا،</w:t>
        </w:r>
      </w:ins>
      <w:ins w:id="33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ونصلت</w:t>
        </w:r>
      </w:ins>
      <w:ins w:id="34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أسنة</w:t>
        </w:r>
      </w:ins>
      <w:ins w:id="34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رماحنا</w:t>
        </w:r>
      </w:ins>
      <w:ins w:id="345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فارجع</w:t>
        </w:r>
      </w:ins>
      <w:ins w:id="34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بنا</w:t>
        </w:r>
      </w:ins>
      <w:ins w:id="34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فلنستعد</w:t>
        </w:r>
      </w:ins>
      <w:ins w:id="35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بأحسن</w:t>
        </w:r>
      </w:ins>
      <w:ins w:id="35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عدتنا</w:t>
        </w:r>
      </w:ins>
      <w:ins w:id="355" w:author="ahmed" w:date="2003-10-23T16:36:00Z">
        <w:r>
          <w:rPr>
            <w:rFonts w:cs="Simplified Arabic"/>
            <w:sz w:val="28"/>
            <w:szCs w:val="28"/>
            <w:rtl w:val="true"/>
          </w:rPr>
          <w:t xml:space="preserve">... </w:t>
        </w:r>
      </w:ins>
      <w:ins w:id="35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فأدرك</w:t>
        </w:r>
      </w:ins>
      <w:ins w:id="35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35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36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عزائمهم</w:t>
        </w:r>
      </w:ins>
      <w:ins w:id="36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هي</w:t>
        </w:r>
      </w:ins>
      <w:ins w:id="365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التي</w:t>
        </w:r>
      </w:ins>
      <w:ins w:id="36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كلت</w:t>
        </w:r>
      </w:ins>
      <w:ins w:id="36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7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ووهنت</w:t>
        </w:r>
      </w:ins>
      <w:ins w:id="37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7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وليس</w:t>
        </w:r>
      </w:ins>
      <w:ins w:id="37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7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سيوفهم،</w:t>
        </w:r>
      </w:ins>
      <w:ins w:id="375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7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فقد</w:t>
        </w:r>
      </w:ins>
      <w:ins w:id="37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7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بدأوا</w:t>
        </w:r>
      </w:ins>
      <w:ins w:id="37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يتسللون</w:t>
        </w:r>
      </w:ins>
      <w:ins w:id="38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8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معسكره</w:t>
        </w:r>
      </w:ins>
      <w:ins w:id="385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عائدين</w:t>
        </w:r>
      </w:ins>
      <w:ins w:id="38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38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بيوتهم</w:t>
        </w:r>
      </w:ins>
      <w:ins w:id="39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دون</w:t>
        </w:r>
      </w:ins>
      <w:ins w:id="39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علمه،</w:t>
        </w:r>
      </w:ins>
      <w:ins w:id="395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39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أصبح</w:t>
        </w:r>
      </w:ins>
      <w:ins w:id="39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المعسكر</w:t>
        </w:r>
      </w:ins>
      <w:ins w:id="40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خاليًا،</w:t>
        </w:r>
      </w:ins>
      <w:ins w:id="40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فلما</w:t>
        </w:r>
      </w:ins>
      <w:ins w:id="405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رأى</w:t>
        </w:r>
      </w:ins>
      <w:ins w:id="40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40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دخل</w:t>
        </w:r>
      </w:ins>
      <w:ins w:id="41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الكوفة</w:t>
        </w:r>
      </w:ins>
      <w:ins w:id="413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4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وانكسر</w:t>
        </w:r>
      </w:ins>
      <w:ins w:id="415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6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عليه</w:t>
        </w:r>
      </w:ins>
      <w:ins w:id="417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8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رأيه</w:t>
        </w:r>
      </w:ins>
      <w:ins w:id="419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0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21" w:author="ahmed" w:date="2003-10-23T16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2" w:author="ahmed" w:date="2003-10-23T16:36:00Z">
        <w:r>
          <w:rPr>
            <w:rFonts w:cs="Simplified Arabic"/>
            <w:sz w:val="28"/>
            <w:sz w:val="28"/>
            <w:szCs w:val="28"/>
            <w:rtl w:val="true"/>
          </w:rPr>
          <w:t>المسير</w:t>
        </w:r>
      </w:ins>
      <w:ins w:id="423" w:author="ahmed" w:date="2003-10-23T16:36:00Z">
        <w:r>
          <w:rPr>
            <w:rFonts w:cs="Simplified Arabic"/>
            <w:sz w:val="28"/>
            <w:szCs w:val="28"/>
            <w:rtl w:val="true"/>
          </w:rPr>
          <w:t>"</w:t>
        </w:r>
      </w:ins>
      <w:ins w:id="424" w:author="ahmed" w:date="2003-10-23T16:38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25" w:author="ahmed" w:date="2003-10-23T16:38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1"/>
        </w:r>
      </w:ins>
      <w:ins w:id="426" w:author="ahmed" w:date="2003-10-23T16:38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27" w:author="ahmed" w:date="2003-10-23T16:38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28" w:author="ahmed" w:date="2003-10-23T16:38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63" w:author="ahmed" w:date="2003-10-23T17:46:00Z"/>
        </w:rPr>
      </w:pPr>
      <w:ins w:id="430" w:author="ahmed" w:date="2003-10-23T16:38:00Z">
        <w:r>
          <w:rPr>
            <w:rFonts w:cs="Simplified Arabic"/>
            <w:sz w:val="28"/>
            <w:szCs w:val="28"/>
            <w:rtl w:val="true"/>
          </w:rPr>
          <w:t>"</w:t>
        </w:r>
      </w:ins>
      <w:ins w:id="431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وأدرك</w:t>
        </w:r>
      </w:ins>
      <w:ins w:id="432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3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الإمام</w:t>
        </w:r>
      </w:ins>
      <w:ins w:id="434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5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436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7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438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9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هؤلاء</w:t>
        </w:r>
      </w:ins>
      <w:ins w:id="440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1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القوم</w:t>
        </w:r>
      </w:ins>
      <w:ins w:id="442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3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444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5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يمكن</w:t>
        </w:r>
      </w:ins>
      <w:ins w:id="446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7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448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9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تنتصر</w:t>
        </w:r>
      </w:ins>
      <w:ins w:id="450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1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بهم</w:t>
        </w:r>
      </w:ins>
      <w:ins w:id="452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3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قضية</w:t>
        </w:r>
      </w:ins>
      <w:ins w:id="454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5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مهما</w:t>
        </w:r>
      </w:ins>
      <w:ins w:id="456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7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كانت</w:t>
        </w:r>
      </w:ins>
      <w:ins w:id="458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9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عادلة</w:t>
        </w:r>
      </w:ins>
      <w:ins w:id="460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1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ولم</w:t>
        </w:r>
      </w:ins>
      <w:ins w:id="462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3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يستطع</w:t>
        </w:r>
      </w:ins>
      <w:ins w:id="464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5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466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7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يكتم</w:t>
        </w:r>
      </w:ins>
      <w:ins w:id="468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9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هذا</w:t>
        </w:r>
      </w:ins>
      <w:ins w:id="470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1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الضيق</w:t>
        </w:r>
      </w:ins>
      <w:ins w:id="472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3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فقال</w:t>
        </w:r>
      </w:ins>
      <w:ins w:id="474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5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لهم</w:t>
        </w:r>
      </w:ins>
      <w:ins w:id="476" w:author="ahmed" w:date="2003-10-23T16:38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  <w:ins w:id="477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478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9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أنتم</w:t>
        </w:r>
      </w:ins>
      <w:ins w:id="480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1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إلا</w:t>
        </w:r>
      </w:ins>
      <w:ins w:id="482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3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أسود</w:t>
        </w:r>
      </w:ins>
      <w:ins w:id="484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5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الشرى</w:t>
        </w:r>
      </w:ins>
      <w:ins w:id="486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7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88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9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الدعة</w:t>
        </w:r>
      </w:ins>
      <w:ins w:id="490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1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وثعالب</w:t>
        </w:r>
      </w:ins>
      <w:ins w:id="492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3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رواغة</w:t>
        </w:r>
      </w:ins>
      <w:ins w:id="494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5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حين</w:t>
        </w:r>
      </w:ins>
      <w:ins w:id="496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7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تدعون</w:t>
        </w:r>
      </w:ins>
      <w:ins w:id="498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9" w:author="ahmed" w:date="2003-10-23T16:38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500" w:author="ahmed" w:date="2003-10-23T16:3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1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البأس</w:t>
        </w:r>
      </w:ins>
      <w:ins w:id="502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3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وما</w:t>
        </w:r>
      </w:ins>
      <w:ins w:id="504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5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أنتم</w:t>
        </w:r>
      </w:ins>
      <w:ins w:id="506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7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لي</w:t>
        </w:r>
      </w:ins>
      <w:ins w:id="508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9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بثقة</w:t>
        </w:r>
      </w:ins>
      <w:ins w:id="510" w:author="ahmed" w:date="2003-10-23T16:40:00Z">
        <w:r>
          <w:rPr>
            <w:rFonts w:cs="Simplified Arabic"/>
            <w:sz w:val="28"/>
            <w:szCs w:val="28"/>
            <w:rtl w:val="true"/>
          </w:rPr>
          <w:t xml:space="preserve">... </w:t>
        </w:r>
      </w:ins>
      <w:ins w:id="511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وما</w:t>
        </w:r>
      </w:ins>
      <w:ins w:id="512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3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أنتم</w:t>
        </w:r>
      </w:ins>
      <w:ins w:id="514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5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بركب</w:t>
        </w:r>
      </w:ins>
      <w:ins w:id="516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7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يصال</w:t>
        </w:r>
      </w:ins>
      <w:ins w:id="518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9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بكم،</w:t>
        </w:r>
      </w:ins>
      <w:ins w:id="520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1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522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3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ذي</w:t>
        </w:r>
      </w:ins>
      <w:ins w:id="524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5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عز</w:t>
        </w:r>
      </w:ins>
      <w:ins w:id="526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7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يعتصم</w:t>
        </w:r>
      </w:ins>
      <w:ins w:id="528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9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إليه،</w:t>
        </w:r>
      </w:ins>
      <w:ins w:id="530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1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لعمر</w:t>
        </w:r>
      </w:ins>
      <w:ins w:id="532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3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534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5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لبئس</w:t>
        </w:r>
      </w:ins>
      <w:ins w:id="536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7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حشاش</w:t>
        </w:r>
      </w:ins>
      <w:ins w:id="538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9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الحرب</w:t>
        </w:r>
      </w:ins>
      <w:ins w:id="540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1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أنتم،</w:t>
        </w:r>
      </w:ins>
      <w:ins w:id="542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3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إنكم</w:t>
        </w:r>
      </w:ins>
      <w:ins w:id="544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5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تكادون</w:t>
        </w:r>
      </w:ins>
      <w:ins w:id="546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7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548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9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تكيدون</w:t>
        </w:r>
      </w:ins>
      <w:ins w:id="550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1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وتنتقص</w:t>
        </w:r>
      </w:ins>
      <w:ins w:id="552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3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أطرافكم</w:t>
        </w:r>
      </w:ins>
      <w:ins w:id="554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5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556" w:author="ahmed" w:date="2003-10-23T16:4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7" w:author="ahmed" w:date="2003-10-23T16:40:00Z">
        <w:r>
          <w:rPr>
            <w:rFonts w:cs="Simplified Arabic"/>
            <w:sz w:val="28"/>
            <w:sz w:val="28"/>
            <w:szCs w:val="28"/>
            <w:rtl w:val="true"/>
          </w:rPr>
          <w:t>تتحاشون</w:t>
        </w:r>
      </w:ins>
      <w:ins w:id="558" w:author="ahmed" w:date="2003-10-23T16:40:00Z">
        <w:r>
          <w:rPr>
            <w:rFonts w:cs="Simplified Arabic"/>
            <w:sz w:val="28"/>
            <w:szCs w:val="28"/>
            <w:rtl w:val="true"/>
          </w:rPr>
          <w:t>.."</w:t>
        </w:r>
      </w:ins>
      <w:ins w:id="559" w:author="ahmed" w:date="2003-10-23T17:39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560" w:author="ahmed" w:date="2003-10-23T16:41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2"/>
        </w:r>
      </w:ins>
      <w:ins w:id="561" w:author="ahmed" w:date="2003-10-23T17:39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562" w:author="ahmed" w:date="2003-10-23T17:39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</w:p>
    <w:p>
      <w:pPr>
        <w:pStyle w:val="Normal"/>
        <w:ind w:left="0" w:right="0" w:firstLine="397"/>
        <w:jc w:val="left"/>
        <w:rPr>
          <w:sz w:val="28"/>
          <w:szCs w:val="28"/>
          <w:ins w:id="654" w:author="ahmed" w:date="2003-10-23T17:46:00Z"/>
        </w:rPr>
      </w:pPr>
      <w:ins w:id="56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والعجيب</w:t>
        </w:r>
      </w:ins>
      <w:ins w:id="56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6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شيعة</w:t>
        </w:r>
      </w:ins>
      <w:ins w:id="56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57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7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57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57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57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8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يتقاعسوا</w:t>
        </w:r>
      </w:ins>
      <w:ins w:id="58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8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58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8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المسير</w:t>
        </w:r>
      </w:ins>
      <w:ins w:id="58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8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معه</w:t>
        </w:r>
      </w:ins>
      <w:ins w:id="58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8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لحرب</w:t>
        </w:r>
      </w:ins>
      <w:ins w:id="58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9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الشام</w:t>
        </w:r>
      </w:ins>
      <w:ins w:id="59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9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فقط،</w:t>
        </w:r>
      </w:ins>
      <w:ins w:id="59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9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وإنما</w:t>
        </w:r>
      </w:ins>
      <w:ins w:id="59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9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جبنوا</w:t>
        </w:r>
      </w:ins>
      <w:ins w:id="59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9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وتثاقلوا</w:t>
        </w:r>
      </w:ins>
      <w:ins w:id="59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0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60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0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الدفاع</w:t>
        </w:r>
      </w:ins>
      <w:ins w:id="60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0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60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0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بلادهم،</w:t>
        </w:r>
      </w:ins>
      <w:ins w:id="60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0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فقد</w:t>
        </w:r>
      </w:ins>
      <w:ins w:id="60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1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هاجمت</w:t>
        </w:r>
      </w:ins>
      <w:ins w:id="61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1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جيوش</w:t>
        </w:r>
      </w:ins>
      <w:ins w:id="61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1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61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1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ين</w:t>
        </w:r>
      </w:ins>
      <w:ins w:id="61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1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التمر</w:t>
        </w:r>
      </w:ins>
      <w:ins w:id="61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2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وغيرها</w:t>
        </w:r>
      </w:ins>
      <w:ins w:id="62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2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62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2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أطراف</w:t>
        </w:r>
      </w:ins>
      <w:ins w:id="62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2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العراق،</w:t>
        </w:r>
      </w:ins>
      <w:ins w:id="62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2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فلم</w:t>
        </w:r>
      </w:ins>
      <w:ins w:id="62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3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يذعنوا</w:t>
        </w:r>
      </w:ins>
      <w:ins w:id="63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3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لأمر</w:t>
        </w:r>
      </w:ins>
      <w:ins w:id="63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3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63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3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بالنهوض</w:t>
        </w:r>
      </w:ins>
      <w:ins w:id="63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3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للدفاع</w:t>
        </w:r>
      </w:ins>
      <w:ins w:id="63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4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نها</w:t>
        </w:r>
      </w:ins>
      <w:ins w:id="64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4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643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44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قال</w:t>
        </w:r>
      </w:ins>
      <w:ins w:id="645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46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لهم</w:t>
        </w:r>
      </w:ins>
      <w:ins w:id="647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48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أمير</w:t>
        </w:r>
      </w:ins>
      <w:ins w:id="649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50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المؤمنين</w:t>
        </w:r>
      </w:ins>
      <w:ins w:id="651" w:author="ahmed" w:date="2003-10-23T17:4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52" w:author="ahmed" w:date="2003-10-23T17:46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653" w:author="ahmed" w:date="2003-10-23T17:46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759" w:author="ahmed" w:date="2003-10-23T17:51:00Z"/>
        </w:rPr>
      </w:pPr>
      <w:ins w:id="655" w:author="ahmed" w:date="2003-10-23T17:51:00Z">
        <w:r>
          <w:rPr>
            <w:rFonts w:cs="Simplified Arabic"/>
            <w:sz w:val="28"/>
            <w:szCs w:val="28"/>
            <w:rtl w:val="true"/>
          </w:rPr>
          <w:t>"</w:t>
        </w:r>
      </w:ins>
      <w:ins w:id="656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يا</w:t>
        </w:r>
      </w:ins>
      <w:ins w:id="657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58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659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60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الكوفة</w:t>
        </w:r>
      </w:ins>
      <w:ins w:id="661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62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كلما</w:t>
        </w:r>
      </w:ins>
      <w:ins w:id="663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64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سمعتم</w:t>
        </w:r>
      </w:ins>
      <w:ins w:id="665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66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بمنسر</w:t>
        </w:r>
      </w:ins>
      <w:ins w:id="667" w:author="ahmed" w:date="2003-10-23T17:47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668" w:author="ahmed" w:date="2003-10-23T17:47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3"/>
        </w:r>
      </w:ins>
      <w:ins w:id="669" w:author="ahmed" w:date="2003-10-23T17:47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670" w:author="ahmed" w:date="2003-10-23T17:47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671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672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73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مناسر</w:t>
        </w:r>
      </w:ins>
      <w:ins w:id="674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75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676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77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الشام</w:t>
        </w:r>
      </w:ins>
      <w:ins w:id="678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79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انجحر</w:t>
        </w:r>
      </w:ins>
      <w:ins w:id="680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81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كل</w:t>
        </w:r>
      </w:ins>
      <w:ins w:id="682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83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امرئ</w:t>
        </w:r>
      </w:ins>
      <w:ins w:id="684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85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منكم</w:t>
        </w:r>
      </w:ins>
      <w:ins w:id="686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87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688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89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بيته</w:t>
        </w:r>
      </w:ins>
      <w:ins w:id="690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91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وأغلق</w:t>
        </w:r>
      </w:ins>
      <w:ins w:id="692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93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بابه</w:t>
        </w:r>
      </w:ins>
      <w:ins w:id="694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95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انجحار</w:t>
        </w:r>
      </w:ins>
      <w:ins w:id="696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97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الضب</w:t>
        </w:r>
      </w:ins>
      <w:ins w:id="698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699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700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01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جحره</w:t>
        </w:r>
      </w:ins>
      <w:ins w:id="702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03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والضبع</w:t>
        </w:r>
      </w:ins>
      <w:ins w:id="704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05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706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07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وجارها،</w:t>
        </w:r>
      </w:ins>
      <w:ins w:id="708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09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المغرور</w:t>
        </w:r>
      </w:ins>
      <w:ins w:id="710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11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712" w:author="ahmed" w:date="2003-10-23T17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13" w:author="ahmed" w:date="2003-10-23T17:47:00Z">
        <w:r>
          <w:rPr>
            <w:rFonts w:cs="Simplified Arabic"/>
            <w:sz w:val="28"/>
            <w:sz w:val="28"/>
            <w:szCs w:val="28"/>
            <w:rtl w:val="true"/>
          </w:rPr>
          <w:t>عرر</w:t>
        </w:r>
      </w:ins>
      <w:r>
        <w:rPr>
          <w:rFonts w:cs="Simplified Arabic"/>
          <w:sz w:val="28"/>
          <w:sz w:val="28"/>
          <w:szCs w:val="28"/>
          <w:rtl w:val="true"/>
        </w:rPr>
        <w:t>ن</w:t>
      </w:r>
      <w:ins w:id="714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مون</w:t>
        </w:r>
      </w:ins>
      <w:ins w:id="715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16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ولمن</w:t>
        </w:r>
      </w:ins>
      <w:ins w:id="717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18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فازكم</w:t>
        </w:r>
      </w:ins>
      <w:ins w:id="719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20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فاز</w:t>
        </w:r>
      </w:ins>
      <w:ins w:id="721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22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بالسهم</w:t>
        </w:r>
      </w:ins>
      <w:ins w:id="723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24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الأخيب،</w:t>
        </w:r>
      </w:ins>
      <w:ins w:id="725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26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727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28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أحرار</w:t>
        </w:r>
      </w:ins>
      <w:ins w:id="729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30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عند</w:t>
        </w:r>
      </w:ins>
      <w:ins w:id="731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32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النداء،</w:t>
        </w:r>
      </w:ins>
      <w:ins w:id="733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34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735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36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إخوان</w:t>
        </w:r>
      </w:ins>
      <w:ins w:id="737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38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ثقة</w:t>
        </w:r>
      </w:ins>
      <w:ins w:id="739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40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عند</w:t>
        </w:r>
      </w:ins>
      <w:ins w:id="741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42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النجاء،</w:t>
        </w:r>
      </w:ins>
      <w:ins w:id="743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44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إنا</w:t>
        </w:r>
      </w:ins>
      <w:ins w:id="745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46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لله</w:t>
        </w:r>
      </w:ins>
      <w:ins w:id="747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48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وإنا</w:t>
        </w:r>
      </w:ins>
      <w:ins w:id="749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50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إليه</w:t>
        </w:r>
      </w:ins>
      <w:ins w:id="751" w:author="ahmed" w:date="2003-10-23T17:4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52" w:author="ahmed" w:date="2003-10-23T17:48:00Z">
        <w:r>
          <w:rPr>
            <w:rFonts w:cs="Simplified Arabic"/>
            <w:sz w:val="28"/>
            <w:sz w:val="28"/>
            <w:szCs w:val="28"/>
            <w:rtl w:val="true"/>
          </w:rPr>
          <w:t>راجعون</w:t>
        </w:r>
      </w:ins>
      <w:ins w:id="753" w:author="ahmed" w:date="2003-10-23T17:48:00Z">
        <w:r>
          <w:rPr>
            <w:rFonts w:cs="Simplified Arabic"/>
            <w:sz w:val="28"/>
            <w:szCs w:val="28"/>
            <w:rtl w:val="true"/>
          </w:rPr>
          <w:t>"</w:t>
        </w:r>
      </w:ins>
      <w:ins w:id="754" w:author="ahmed" w:date="2003-10-23T17:51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755" w:author="ahmed" w:date="2003-10-23T17:51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4"/>
        </w:r>
      </w:ins>
      <w:ins w:id="756" w:author="ahmed" w:date="2003-10-23T17:51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757" w:author="ahmed" w:date="2003-10-23T17:51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758" w:author="ahmed" w:date="2003-10-23T17:51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761" w:author="ahmed" w:date="2003-10-23T17:51:00Z"/>
        </w:rPr>
      </w:pPr>
      <w:ins w:id="760" w:author="ahmed" w:date="2003-10-23T17:5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763" w:author="ahmed" w:date="2003-10-23T17:51:00Z"/>
        </w:rPr>
      </w:pPr>
      <w:ins w:id="762" w:author="ahmed" w:date="2003-10-23T17:5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765" w:author="ahmed" w:date="2003-10-23T17:51:00Z"/>
        </w:rPr>
      </w:pPr>
      <w:ins w:id="764" w:author="ahmed" w:date="2003-10-23T17:5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  <w:ins w:id="774" w:author="ahmed" w:date="2003-10-23T17:51:00Z"/>
        </w:rPr>
      </w:pPr>
      <w:ins w:id="766" w:author="ahmed" w:date="2003-10-23T17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خيانتهم</w:t>
        </w:r>
      </w:ins>
      <w:ins w:id="767" w:author="ahmed" w:date="2003-10-23T17:5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768" w:author="ahmed" w:date="2003-10-23T17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للحسن</w:t>
        </w:r>
      </w:ins>
      <w:ins w:id="769" w:author="ahmed" w:date="2003-10-23T17:5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770" w:author="ahmed" w:date="2003-10-23T17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بن</w:t>
        </w:r>
      </w:ins>
      <w:ins w:id="771" w:author="ahmed" w:date="2003-10-23T17:5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772" w:author="ahmed" w:date="2003-10-23T17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علي</w:t>
        </w:r>
      </w:ins>
      <w:ins w:id="773" w:author="ahmed" w:date="2003-10-23T17:51:00Z">
        <w:r>
          <w:rPr>
            <w:rFonts w:cs="Simplified Arabic"/>
            <w:b/>
            <w:bCs/>
            <w:sz w:val="28"/>
            <w:szCs w:val="28"/>
            <w:rtl w:val="true"/>
          </w:rPr>
          <w:t>: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245" w:author="ahmed" w:date="2003-10-23T18:09:00Z"/>
        </w:rPr>
      </w:pPr>
      <w:ins w:id="775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ولما</w:t>
        </w:r>
      </w:ins>
      <w:ins w:id="776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77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قتل</w:t>
        </w:r>
      </w:ins>
      <w:ins w:id="778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79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780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81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782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83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784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85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طالب</w:t>
        </w:r>
      </w:ins>
      <w:ins w:id="786" w:author="ahmed" w:date="2003-10-23T17:51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787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788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89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وبويع</w:t>
        </w:r>
      </w:ins>
      <w:ins w:id="790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91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ابنه</w:t>
        </w:r>
      </w:ins>
      <w:ins w:id="792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93" w:author="ahmed" w:date="2003-10-23T17:51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794" w:author="ahmed" w:date="2003-10-23T17:51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795" w:author="ahmed" w:date="2003-10-23T17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9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بالخلافة</w:t>
        </w:r>
      </w:ins>
      <w:ins w:id="79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79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79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0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يكن</w:t>
        </w:r>
      </w:ins>
      <w:ins w:id="801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02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يؤمن</w:t>
        </w:r>
      </w:ins>
      <w:ins w:id="803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04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بجدوى</w:t>
        </w:r>
      </w:ins>
      <w:ins w:id="805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0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حرب</w:t>
        </w:r>
      </w:ins>
      <w:ins w:id="80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0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80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1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خصوصًا</w:t>
        </w:r>
      </w:ins>
      <w:ins w:id="811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12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813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14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شيعته</w:t>
        </w:r>
      </w:ins>
      <w:ins w:id="815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1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خذلوا</w:t>
        </w:r>
      </w:ins>
      <w:ins w:id="81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1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باه</w:t>
        </w:r>
      </w:ins>
      <w:ins w:id="81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2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821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22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قبل،</w:t>
        </w:r>
      </w:ins>
      <w:ins w:id="823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24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لكن</w:t>
        </w:r>
      </w:ins>
      <w:ins w:id="825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2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عاد</w:t>
        </w:r>
      </w:ins>
      <w:ins w:id="82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2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شيعتهم</w:t>
        </w:r>
      </w:ins>
      <w:ins w:id="82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3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831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32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833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34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835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3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يطالبون</w:t>
        </w:r>
      </w:ins>
      <w:ins w:id="83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3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83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4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بالخروج</w:t>
        </w:r>
      </w:ins>
      <w:ins w:id="841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42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لقتال</w:t>
        </w:r>
      </w:ins>
      <w:ins w:id="843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44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845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4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أهل</w:t>
        </w:r>
      </w:ins>
      <w:ins w:id="84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4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شام</w:t>
        </w:r>
      </w:ins>
      <w:ins w:id="84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5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فأظهر</w:t>
        </w:r>
      </w:ins>
      <w:ins w:id="851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52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853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54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حنكة</w:t>
        </w:r>
      </w:ins>
      <w:ins w:id="855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5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كبيرة</w:t>
        </w:r>
      </w:ins>
      <w:ins w:id="85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5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دلت</w:t>
        </w:r>
      </w:ins>
      <w:ins w:id="85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6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861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62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سعة</w:t>
        </w:r>
      </w:ins>
      <w:ins w:id="863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64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فقه،</w:t>
        </w:r>
      </w:ins>
      <w:ins w:id="865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66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فهو</w:t>
        </w:r>
      </w:ins>
      <w:ins w:id="86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6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86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7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يش</w:t>
        </w:r>
      </w:ins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ins w:id="87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87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7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يواجه</w:t>
        </w:r>
      </w:ins>
      <w:ins w:id="87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7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87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7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87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7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88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8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بداية</w:t>
        </w:r>
      </w:ins>
      <w:ins w:id="88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8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بميله</w:t>
        </w:r>
      </w:ins>
      <w:ins w:id="88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8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88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8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صالحة</w:t>
        </w:r>
      </w:ins>
      <w:ins w:id="88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8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89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9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تسليم</w:t>
        </w:r>
      </w:ins>
      <w:ins w:id="89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9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أمر</w:t>
        </w:r>
      </w:ins>
      <w:ins w:id="89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9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89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9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حقنًا</w:t>
        </w:r>
      </w:ins>
      <w:ins w:id="89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89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لدماء</w:t>
        </w:r>
      </w:ins>
      <w:ins w:id="90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0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مسلمين،</w:t>
        </w:r>
      </w:ins>
      <w:ins w:id="90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0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لأنه</w:t>
        </w:r>
      </w:ins>
      <w:ins w:id="90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0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يعرف</w:t>
        </w:r>
      </w:ins>
      <w:ins w:id="90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0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خفة</w:t>
        </w:r>
      </w:ins>
      <w:ins w:id="90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0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91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1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91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1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تهورهم،</w:t>
        </w:r>
      </w:ins>
      <w:ins w:id="91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1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فأراد</w:t>
        </w:r>
      </w:ins>
      <w:ins w:id="91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1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91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1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يقيم</w:t>
        </w:r>
      </w:ins>
      <w:ins w:id="92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2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92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2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سلكهم</w:t>
        </w:r>
      </w:ins>
      <w:ins w:id="92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2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دليل</w:t>
        </w:r>
      </w:ins>
      <w:ins w:id="92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2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92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2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صدق</w:t>
        </w:r>
      </w:ins>
      <w:ins w:id="93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3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نظرته</w:t>
        </w:r>
      </w:ins>
      <w:ins w:id="93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3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فيهم،</w:t>
        </w:r>
      </w:ins>
      <w:ins w:id="93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3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على</w:t>
        </w:r>
      </w:ins>
      <w:ins w:id="93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3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سلامة</w:t>
        </w:r>
      </w:ins>
      <w:ins w:id="93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3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94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4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تجه</w:t>
        </w:r>
      </w:ins>
      <w:ins w:id="94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4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إليه،</w:t>
        </w:r>
      </w:ins>
      <w:ins w:id="94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4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فوافقهم</w:t>
        </w:r>
      </w:ins>
      <w:ins w:id="94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4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94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4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لمسير</w:t>
        </w:r>
      </w:ins>
      <w:ins w:id="95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5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لحرب</w:t>
        </w:r>
      </w:ins>
      <w:ins w:id="95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5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95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5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عبأ</w:t>
        </w:r>
      </w:ins>
      <w:ins w:id="95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5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جيشه</w:t>
        </w:r>
      </w:ins>
      <w:ins w:id="95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5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وبعث</w:t>
        </w:r>
      </w:ins>
      <w:ins w:id="96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6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قيس</w:t>
        </w:r>
      </w:ins>
      <w:ins w:id="96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6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96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6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عبادة</w:t>
        </w:r>
      </w:ins>
      <w:ins w:id="966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67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968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69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مقدمته</w:t>
        </w:r>
      </w:ins>
      <w:ins w:id="970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71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972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73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رأس</w:t>
        </w:r>
      </w:ins>
      <w:ins w:id="974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75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اثن</w:t>
        </w:r>
      </w:ins>
      <w:ins w:id="976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ي</w:t>
        </w:r>
      </w:ins>
      <w:ins w:id="977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78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عشر</w:t>
        </w:r>
      </w:ins>
      <w:ins w:id="979" w:author="ahmed" w:date="2003-10-23T17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80" w:author="ahmed" w:date="2003-10-23T17:53:00Z">
        <w:r>
          <w:rPr>
            <w:rFonts w:cs="Simplified Arabic"/>
            <w:sz w:val="28"/>
            <w:sz w:val="28"/>
            <w:szCs w:val="28"/>
            <w:rtl w:val="true"/>
          </w:rPr>
          <w:t>ألفا</w:t>
        </w:r>
      </w:ins>
      <w:ins w:id="98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98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8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سار</w:t>
        </w:r>
      </w:ins>
      <w:ins w:id="98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8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هو</w:t>
        </w:r>
      </w:ins>
      <w:ins w:id="98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8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خلفه</w:t>
        </w:r>
      </w:ins>
      <w:ins w:id="98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8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فلما</w:t>
        </w:r>
      </w:ins>
      <w:ins w:id="99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9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صلت</w:t>
        </w:r>
      </w:ins>
      <w:ins w:id="99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9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تلك</w:t>
        </w:r>
      </w:ins>
      <w:ins w:id="99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9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أخبار</w:t>
        </w:r>
      </w:ins>
      <w:ins w:id="99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9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99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99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100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0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تحرك</w:t>
        </w:r>
      </w:ins>
      <w:ins w:id="100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0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هو</w:t>
        </w:r>
      </w:ins>
      <w:ins w:id="100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0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أيضًا</w:t>
        </w:r>
      </w:ins>
      <w:ins w:id="100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0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بجيشه</w:t>
        </w:r>
      </w:ins>
      <w:ins w:id="100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0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نزل</w:t>
        </w:r>
      </w:ins>
      <w:ins w:id="101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1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مسكن،</w:t>
        </w:r>
      </w:ins>
      <w:ins w:id="101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1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بينما</w:t>
        </w:r>
      </w:ins>
      <w:ins w:id="101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1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101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1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01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1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مدائن</w:t>
        </w:r>
      </w:ins>
      <w:ins w:id="102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2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إذ</w:t>
        </w:r>
      </w:ins>
      <w:ins w:id="102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2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نادى</w:t>
        </w:r>
      </w:ins>
      <w:ins w:id="102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2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منادي</w:t>
        </w:r>
      </w:ins>
      <w:ins w:id="102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2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02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2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103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3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103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3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03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3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قيسًا</w:t>
        </w:r>
      </w:ins>
      <w:ins w:id="103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3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103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3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قتل،</w:t>
        </w:r>
      </w:ins>
      <w:ins w:id="104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4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فسرت</w:t>
        </w:r>
      </w:ins>
      <w:ins w:id="104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4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فوضى</w:t>
        </w:r>
      </w:ins>
      <w:ins w:id="104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4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04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4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جيش</w:t>
        </w:r>
      </w:ins>
      <w:ins w:id="104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4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عات</w:t>
        </w:r>
      </w:ins>
      <w:ins w:id="105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5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105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5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105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5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105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5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طبيعتهم</w:t>
        </w:r>
      </w:ins>
      <w:ins w:id="105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5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06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6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عدم</w:t>
        </w:r>
      </w:ins>
      <w:ins w:id="106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6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ثبات،</w:t>
        </w:r>
      </w:ins>
      <w:ins w:id="106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6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فاعتدوا</w:t>
        </w:r>
      </w:ins>
      <w:ins w:id="106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6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106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6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سرادق</w:t>
        </w:r>
      </w:ins>
      <w:ins w:id="107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7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107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7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نهبوا</w:t>
        </w:r>
      </w:ins>
      <w:ins w:id="107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7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متاعه</w:t>
        </w:r>
      </w:ins>
      <w:ins w:id="107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7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107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7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أنهم</w:t>
        </w:r>
      </w:ins>
      <w:ins w:id="108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8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نازعوه</w:t>
        </w:r>
      </w:ins>
      <w:ins w:id="1082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83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بساطًا</w:t>
        </w:r>
      </w:ins>
      <w:ins w:id="1084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85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1086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87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تحته،</w:t>
        </w:r>
      </w:ins>
      <w:ins w:id="1088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89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طعنوه</w:t>
        </w:r>
      </w:ins>
      <w:ins w:id="1090" w:author="ahmed" w:date="2003-10-23T17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91" w:author="ahmed" w:date="2003-10-23T17:55:00Z">
        <w:r>
          <w:rPr>
            <w:rFonts w:cs="Simplified Arabic"/>
            <w:sz w:val="28"/>
            <w:sz w:val="28"/>
            <w:szCs w:val="28"/>
            <w:rtl w:val="true"/>
          </w:rPr>
          <w:t>وجرحوه</w:t>
        </w:r>
      </w:ins>
      <w:ins w:id="1092" w:author="ahmed" w:date="2003-10-23T17:55:00Z">
        <w:r>
          <w:rPr>
            <w:rFonts w:cs="Simplified Arabic"/>
            <w:sz w:val="28"/>
            <w:szCs w:val="28"/>
            <w:rtl w:val="true"/>
          </w:rPr>
          <w:t xml:space="preserve">.. </w:t>
        </w:r>
      </w:ins>
      <w:ins w:id="1093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وهنا</w:t>
        </w:r>
      </w:ins>
      <w:ins w:id="1094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95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ف</w:t>
        </w:r>
      </w:ins>
      <w:r>
        <w:rPr>
          <w:rFonts w:cs="Simplified Arabic"/>
          <w:sz w:val="28"/>
          <w:sz w:val="28"/>
          <w:szCs w:val="28"/>
          <w:rtl w:val="true"/>
        </w:rPr>
        <w:t>ك</w:t>
      </w:r>
      <w:ins w:id="1096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ر</w:t>
        </w:r>
      </w:ins>
      <w:ins w:id="1097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098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أحد</w:t>
        </w:r>
      </w:ins>
      <w:ins w:id="1099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00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شيعة</w:t>
        </w:r>
      </w:ins>
      <w:ins w:id="1101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02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1103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04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وهو</w:t>
        </w:r>
      </w:ins>
      <w:ins w:id="1105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06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المختار</w:t>
        </w:r>
      </w:ins>
      <w:ins w:id="1107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08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109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10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1111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12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عبيد</w:t>
        </w:r>
      </w:ins>
      <w:ins w:id="1113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14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الثقفي</w:t>
        </w:r>
      </w:ins>
      <w:ins w:id="1115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16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117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18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أمر</w:t>
        </w:r>
      </w:ins>
      <w:ins w:id="1119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20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خطير</w:t>
        </w:r>
      </w:ins>
      <w:ins w:id="1121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22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وهو</w:t>
        </w:r>
      </w:ins>
      <w:ins w:id="1123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24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125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26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يُوثق</w:t>
        </w:r>
      </w:ins>
      <w:ins w:id="1127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28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1129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30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131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32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1133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34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ويسلمه</w:t>
        </w:r>
      </w:ins>
      <w:ins w:id="1135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36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طمعًا</w:t>
        </w:r>
      </w:ins>
      <w:ins w:id="1137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38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139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40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الغنى</w:t>
        </w:r>
      </w:ins>
      <w:ins w:id="1141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42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والشرف،</w:t>
        </w:r>
      </w:ins>
      <w:ins w:id="1143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44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فقد</w:t>
        </w:r>
      </w:ins>
      <w:ins w:id="1145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46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جاء</w:t>
        </w:r>
      </w:ins>
      <w:ins w:id="1147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48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عمه</w:t>
        </w:r>
      </w:ins>
      <w:ins w:id="1149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50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سعد</w:t>
        </w:r>
      </w:ins>
      <w:ins w:id="1151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52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153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54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مسعود</w:t>
        </w:r>
      </w:ins>
      <w:ins w:id="1155" w:author="ahmed" w:date="2003-10-23T17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56" w:author="ahmed" w:date="2003-10-23T17:57:00Z">
        <w:r>
          <w:rPr>
            <w:rFonts w:cs="Simplified Arabic"/>
            <w:sz w:val="28"/>
            <w:sz w:val="28"/>
            <w:szCs w:val="28"/>
            <w:rtl w:val="true"/>
          </w:rPr>
          <w:t>الثقفي</w:t>
        </w:r>
      </w:ins>
      <w:ins w:id="1157" w:author="ahmed" w:date="2003-10-23T18:00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158" w:author="ahmed" w:date="2003-10-23T17:58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5"/>
        </w:r>
      </w:ins>
      <w:ins w:id="1159" w:author="ahmed" w:date="2003-10-23T18:00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160" w:author="ahmed" w:date="2003-10-23T18:00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16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1162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63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وليًّا</w:t>
        </w:r>
      </w:ins>
      <w:ins w:id="1164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65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1166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67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المدائن</w:t>
        </w:r>
      </w:ins>
      <w:ins w:id="1168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69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170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7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قبل</w:t>
        </w:r>
      </w:ins>
      <w:ins w:id="1172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73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علي،</w:t>
        </w:r>
      </w:ins>
      <w:ins w:id="1174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75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فقال</w:t>
        </w:r>
      </w:ins>
      <w:ins w:id="1176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77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1178" w:author="ahmed" w:date="2003-10-23T18:00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  <w:ins w:id="1179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هل</w:t>
        </w:r>
      </w:ins>
      <w:ins w:id="1180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8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لك</w:t>
        </w:r>
      </w:ins>
      <w:ins w:id="1182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83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184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85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الغنى</w:t>
        </w:r>
      </w:ins>
      <w:ins w:id="1186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87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والشرف؟</w:t>
        </w:r>
      </w:ins>
      <w:ins w:id="1188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89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قال</w:t>
        </w:r>
      </w:ins>
      <w:ins w:id="1190" w:author="ahmed" w:date="2003-10-23T18:00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  <w:ins w:id="119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وما</w:t>
        </w:r>
      </w:ins>
      <w:ins w:id="1192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93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ذاك؟</w:t>
        </w:r>
      </w:ins>
      <w:ins w:id="1194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95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قال</w:t>
        </w:r>
      </w:ins>
      <w:ins w:id="1196" w:author="ahmed" w:date="2003-10-23T18:00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  <w:ins w:id="1197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توثق</w:t>
        </w:r>
      </w:ins>
      <w:ins w:id="1198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199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1200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0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وتستأمن</w:t>
        </w:r>
      </w:ins>
      <w:ins w:id="1202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03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به</w:t>
        </w:r>
      </w:ins>
      <w:ins w:id="1204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05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1206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07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معاوية،</w:t>
        </w:r>
      </w:ins>
      <w:ins w:id="1208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09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فقال</w:t>
        </w:r>
      </w:ins>
      <w:ins w:id="1210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1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1212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13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عمه</w:t>
        </w:r>
      </w:ins>
      <w:ins w:id="1214" w:author="ahmed" w:date="2003-10-23T18:00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  <w:ins w:id="1215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عليك</w:t>
        </w:r>
      </w:ins>
      <w:ins w:id="1216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17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لعنة</w:t>
        </w:r>
      </w:ins>
      <w:ins w:id="1218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19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الله،</w:t>
        </w:r>
      </w:ins>
      <w:ins w:id="1220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2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أثب</w:t>
        </w:r>
      </w:ins>
      <w:ins w:id="1222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23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1224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25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ابن</w:t>
        </w:r>
      </w:ins>
      <w:ins w:id="1226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27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بنت</w:t>
        </w:r>
      </w:ins>
      <w:ins w:id="1228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29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رسول</w:t>
        </w:r>
      </w:ins>
      <w:ins w:id="1230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31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1232" w:author="ahmed" w:date="2003-10-23T18:00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</w:t>
        </w:r>
      </w:ins>
      <w:ins w:id="1233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34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فأوثقه</w:t>
        </w:r>
      </w:ins>
      <w:ins w:id="1235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36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بئس</w:t>
        </w:r>
      </w:ins>
      <w:ins w:id="1237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38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الرجل</w:t>
        </w:r>
      </w:ins>
      <w:ins w:id="1239" w:author="ahmed" w:date="2003-10-23T18:0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40" w:author="ahmed" w:date="2003-10-23T18:00:00Z">
        <w:r>
          <w:rPr>
            <w:rFonts w:cs="Simplified Arabic"/>
            <w:sz w:val="28"/>
            <w:sz w:val="28"/>
            <w:szCs w:val="28"/>
            <w:rtl w:val="true"/>
          </w:rPr>
          <w:t>أنت</w:t>
        </w:r>
      </w:ins>
      <w:ins w:id="1241" w:author="ahmed" w:date="2003-10-23T18:08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242" w:author="ahmed" w:date="2003-10-23T18:06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6"/>
        </w:r>
      </w:ins>
      <w:ins w:id="1243" w:author="ahmed" w:date="2003-10-23T18:08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244" w:author="ahmed" w:date="2003-10-23T18:01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ins w:id="1381" w:author="ahmed" w:date="2003-10-23T18:12:00Z"/>
        </w:rPr>
      </w:pPr>
      <w:ins w:id="124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بل</w:t>
        </w:r>
      </w:ins>
      <w:ins w:id="124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4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إن</w:t>
        </w:r>
      </w:ins>
      <w:ins w:id="124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5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125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52" w:author="ahmed" w:date="2003-10-23T18:09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25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5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125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5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يقول</w:t>
        </w:r>
      </w:ins>
      <w:ins w:id="1257" w:author="ahmed" w:date="2003-10-23T18:09:00Z">
        <w:r>
          <w:rPr>
            <w:rFonts w:cs="Simplified Arabic"/>
            <w:sz w:val="28"/>
            <w:szCs w:val="28"/>
            <w:rtl w:val="true"/>
          </w:rPr>
          <w:t>: "</w:t>
        </w:r>
      </w:ins>
      <w:ins w:id="125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رى</w:t>
        </w:r>
      </w:ins>
      <w:ins w:id="125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6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126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6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خيرًا</w:t>
        </w:r>
      </w:ins>
      <w:ins w:id="126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6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لي</w:t>
        </w:r>
      </w:ins>
      <w:ins w:id="126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6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26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6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هؤلاء</w:t>
        </w:r>
      </w:ins>
      <w:ins w:id="126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7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يزعمون</w:t>
        </w:r>
      </w:ins>
      <w:ins w:id="127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7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نهم</w:t>
        </w:r>
      </w:ins>
      <w:ins w:id="127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7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لي</w:t>
        </w:r>
      </w:ins>
      <w:ins w:id="127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7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شيعة</w:t>
        </w:r>
      </w:ins>
      <w:ins w:id="127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7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ابتغوا</w:t>
        </w:r>
      </w:ins>
      <w:ins w:id="127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8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قتلي</w:t>
        </w:r>
      </w:ins>
      <w:ins w:id="128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8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أخذوا</w:t>
        </w:r>
      </w:ins>
      <w:ins w:id="128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8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الي</w:t>
        </w:r>
      </w:ins>
      <w:ins w:id="128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8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الله</w:t>
        </w:r>
      </w:ins>
      <w:ins w:id="128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8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لأن</w:t>
        </w:r>
      </w:ins>
      <w:ins w:id="128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9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آخذ</w:t>
        </w:r>
      </w:ins>
      <w:ins w:id="129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9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29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9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129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9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129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9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حقن</w:t>
        </w:r>
      </w:ins>
      <w:ins w:id="129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0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به</w:t>
        </w:r>
      </w:ins>
      <w:ins w:id="130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0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دمي</w:t>
        </w:r>
      </w:ins>
      <w:ins w:id="130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0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30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0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هلي</w:t>
        </w:r>
      </w:ins>
      <w:ins w:id="130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0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آمن</w:t>
        </w:r>
      </w:ins>
      <w:ins w:id="130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1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به</w:t>
        </w:r>
      </w:ins>
      <w:ins w:id="131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1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31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1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هلي</w:t>
        </w:r>
      </w:ins>
      <w:ins w:id="131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1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خير</w:t>
        </w:r>
      </w:ins>
      <w:ins w:id="131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1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31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2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32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2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يقتلوني؛</w:t>
        </w:r>
      </w:ins>
      <w:ins w:id="132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2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فيضيع</w:t>
        </w:r>
      </w:ins>
      <w:ins w:id="132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2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132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2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بيتي</w:t>
        </w:r>
      </w:ins>
      <w:ins w:id="132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3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أهلي،</w:t>
        </w:r>
      </w:ins>
      <w:ins w:id="133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3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الله</w:t>
        </w:r>
      </w:ins>
      <w:ins w:id="133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3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لو</w:t>
        </w:r>
      </w:ins>
      <w:ins w:id="133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3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قتلت</w:t>
        </w:r>
      </w:ins>
      <w:ins w:id="133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3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133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4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لأخذوا</w:t>
        </w:r>
      </w:ins>
      <w:ins w:id="134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4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بعنقي</w:t>
        </w:r>
      </w:ins>
      <w:ins w:id="134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4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134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4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يدفعوا</w:t>
        </w:r>
      </w:ins>
      <w:ins w:id="134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4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بي</w:t>
        </w:r>
      </w:ins>
      <w:ins w:id="134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5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إليه</w:t>
        </w:r>
      </w:ins>
      <w:ins w:id="135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5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سلما،</w:t>
        </w:r>
      </w:ins>
      <w:ins w:id="135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5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الله</w:t>
        </w:r>
      </w:ins>
      <w:ins w:id="135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5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لأن</w:t>
        </w:r>
      </w:ins>
      <w:ins w:id="135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5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سالمه</w:t>
        </w:r>
      </w:ins>
      <w:ins w:id="135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6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أنا</w:t>
        </w:r>
      </w:ins>
      <w:ins w:id="136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6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عزيز</w:t>
        </w:r>
      </w:ins>
      <w:ins w:id="136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6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خير</w:t>
        </w:r>
      </w:ins>
      <w:ins w:id="1365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66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367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68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369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70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يقتلني</w:t>
        </w:r>
      </w:ins>
      <w:ins w:id="1371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72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وأنا</w:t>
        </w:r>
      </w:ins>
      <w:ins w:id="1373" w:author="ahmed" w:date="2003-10-23T18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74" w:author="ahmed" w:date="2003-10-23T18:09:00Z">
        <w:r>
          <w:rPr>
            <w:rFonts w:cs="Simplified Arabic"/>
            <w:sz w:val="28"/>
            <w:sz w:val="28"/>
            <w:szCs w:val="28"/>
            <w:rtl w:val="true"/>
          </w:rPr>
          <w:t>أسير</w:t>
        </w:r>
      </w:ins>
      <w:ins w:id="1375" w:author="ahmed" w:date="2003-10-23T18:09:00Z">
        <w:r>
          <w:rPr>
            <w:rFonts w:cs="Simplified Arabic"/>
            <w:sz w:val="28"/>
            <w:szCs w:val="28"/>
            <w:rtl w:val="true"/>
          </w:rPr>
          <w:t>"</w:t>
        </w:r>
      </w:ins>
      <w:ins w:id="1376" w:author="ahmed" w:date="2003-10-23T18:12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377" w:author="ahmed" w:date="2003-10-23T18:12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7"/>
        </w:r>
      </w:ins>
      <w:ins w:id="1378" w:author="ahmed" w:date="2003-10-23T18:12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379" w:author="ahmed" w:date="2003-10-23T18:12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380" w:author="ahmed" w:date="2003-10-23T18:12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383" w:author="ahmed" w:date="2003-10-23T18:12:00Z"/>
        </w:rPr>
      </w:pPr>
      <w:ins w:id="1382" w:author="ahmed" w:date="2003-10-23T18:12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  <w:ins w:id="1392" w:author="ahmed" w:date="2003-10-23T18:12:00Z"/>
        </w:rPr>
      </w:pPr>
      <w:ins w:id="1384" w:author="ahmed" w:date="2003-10-23T18:12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خيانتهم</w:t>
        </w:r>
      </w:ins>
      <w:ins w:id="1385" w:author="ahmed" w:date="2003-10-23T18:12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1386" w:author="ahmed" w:date="2003-10-23T18:12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للحسين</w:t>
        </w:r>
      </w:ins>
      <w:ins w:id="1387" w:author="ahmed" w:date="2003-10-23T18:12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1388" w:author="ahmed" w:date="2003-10-23T18:12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بن</w:t>
        </w:r>
      </w:ins>
      <w:ins w:id="1389" w:author="ahmed" w:date="2003-10-23T18:12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1390" w:author="ahmed" w:date="2003-10-23T18:12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علي</w:t>
        </w:r>
      </w:ins>
      <w:ins w:id="1391" w:author="ahmed" w:date="2003-10-23T18:12:00Z">
        <w:r>
          <w:rPr>
            <w:rFonts w:cs="Simplified Arabic"/>
            <w:b/>
            <w:bCs/>
            <w:sz w:val="28"/>
            <w:szCs w:val="28"/>
            <w:rtl w:val="true"/>
          </w:rPr>
          <w:t>: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465" w:author="ahmed" w:date="2003-10-23T19:07:00Z"/>
        </w:rPr>
      </w:pPr>
      <w:ins w:id="1393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1394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95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وفاة</w:t>
        </w:r>
      </w:ins>
      <w:ins w:id="1396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97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معاوية</w:t>
        </w:r>
      </w:ins>
      <w:ins w:id="1398" w:author="ahmed" w:date="2003-10-23T18:12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399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00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1401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02" w:author="ahmed" w:date="2003-10-23T18:12:00Z">
        <w:r>
          <w:rPr>
            <w:rFonts w:cs="Simplified Arabic"/>
            <w:sz w:val="28"/>
            <w:szCs w:val="28"/>
          </w:rPr>
          <w:t>60</w:t>
        </w:r>
      </w:ins>
      <w:ins w:id="1403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1404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05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توالت</w:t>
        </w:r>
      </w:ins>
      <w:ins w:id="1406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07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رسائل</w:t>
        </w:r>
      </w:ins>
      <w:ins w:id="1408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09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ورسل</w:t>
        </w:r>
      </w:ins>
      <w:ins w:id="1410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11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1412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13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1414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15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1416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17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1418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19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420" w:author="ahmed" w:date="2003-10-23T18:1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21" w:author="ahmed" w:date="2003-10-23T18:12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1422" w:author="ahmed" w:date="2003-10-23T18:12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423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24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تفيض</w:t>
        </w:r>
      </w:ins>
      <w:ins w:id="1425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26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حماسة</w:t>
        </w:r>
      </w:ins>
      <w:ins w:id="1427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28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وعطفًا</w:t>
        </w:r>
      </w:ins>
      <w:ins w:id="1429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30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وقالوا</w:t>
        </w:r>
      </w:ins>
      <w:ins w:id="1431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32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1433" w:author="ahmed" w:date="2003-10-23T18:14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  <w:ins w:id="1434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إنا</w:t>
        </w:r>
      </w:ins>
      <w:ins w:id="1435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36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1437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38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حبسنا</w:t>
        </w:r>
      </w:ins>
      <w:ins w:id="1439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40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أنفسنا</w:t>
        </w:r>
      </w:ins>
      <w:ins w:id="1441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42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عليك،</w:t>
        </w:r>
      </w:ins>
      <w:ins w:id="1443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44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ولسنا</w:t>
        </w:r>
      </w:ins>
      <w:ins w:id="1445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46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نحضر</w:t>
        </w:r>
      </w:ins>
      <w:ins w:id="1447" w:author="ahmed" w:date="2003-10-23T18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48" w:author="ahmed" w:date="2003-10-23T18:14:00Z">
        <w:r>
          <w:rPr>
            <w:rFonts w:cs="Simplified Arabic"/>
            <w:sz w:val="28"/>
            <w:sz w:val="28"/>
            <w:szCs w:val="28"/>
            <w:rtl w:val="true"/>
          </w:rPr>
          <w:t>الجمعة</w:t>
        </w:r>
      </w:ins>
      <w:ins w:id="1449" w:author="ahmed" w:date="2003-10-23T18:18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450" w:author="ahmed" w:date="2003-10-23T18:14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8"/>
        </w:r>
      </w:ins>
      <w:ins w:id="1451" w:author="ahmed" w:date="2003-10-23T18:18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452" w:author="ahmed" w:date="2003-10-23T18:18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453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مع</w:t>
        </w:r>
      </w:ins>
      <w:ins w:id="1454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55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الوالي</w:t>
        </w:r>
      </w:ins>
      <w:ins w:id="1456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57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فأقدم</w:t>
        </w:r>
      </w:ins>
      <w:ins w:id="1458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59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علينا</w:t>
        </w:r>
      </w:ins>
      <w:ins w:id="1460" w:author="ahmed" w:date="2003-10-23T19:07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461" w:author="ahmed" w:date="2003-10-23T19:07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29"/>
        </w:r>
      </w:ins>
      <w:ins w:id="1462" w:author="ahmed" w:date="2003-10-23T19:07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463" w:author="ahmed" w:date="2003-10-23T19:07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464" w:author="ahmed" w:date="2003-10-23T19:07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503" w:author="ahmed" w:date="2003-10-23T19:09:00Z"/>
        </w:rPr>
      </w:pPr>
      <w:ins w:id="1466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وتحت</w:t>
        </w:r>
      </w:ins>
      <w:ins w:id="1467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68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إلحاحهم</w:t>
        </w:r>
      </w:ins>
      <w:ins w:id="1469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70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قرر</w:t>
        </w:r>
      </w:ins>
      <w:ins w:id="1471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72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1473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74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إرسال</w:t>
        </w:r>
      </w:ins>
      <w:ins w:id="1475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76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ابن</w:t>
        </w:r>
      </w:ins>
      <w:ins w:id="1477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78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عمه</w:t>
        </w:r>
      </w:ins>
      <w:ins w:id="1479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80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مسلم</w:t>
        </w:r>
      </w:ins>
      <w:ins w:id="1481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82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483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84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عقيل</w:t>
        </w:r>
      </w:ins>
      <w:ins w:id="1485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86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ليستطلع</w:t>
        </w:r>
      </w:ins>
      <w:ins w:id="1487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88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الموقف</w:t>
        </w:r>
      </w:ins>
      <w:ins w:id="1489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90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فخرج</w:t>
        </w:r>
      </w:ins>
      <w:ins w:id="1491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92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مسلم</w:t>
        </w:r>
      </w:ins>
      <w:ins w:id="1493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94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495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96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شوال</w:t>
        </w:r>
      </w:ins>
      <w:ins w:id="1497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498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1499" w:author="ahmed" w:date="2003-10-23T19:0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00" w:author="ahmed" w:date="2003-10-23T19:07:00Z">
        <w:r>
          <w:rPr>
            <w:rFonts w:cs="Simplified Arabic"/>
            <w:sz w:val="28"/>
            <w:szCs w:val="28"/>
          </w:rPr>
          <w:t>60</w:t>
        </w:r>
      </w:ins>
      <w:ins w:id="1501" w:author="ahmed" w:date="2003-10-23T19:07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1502" w:author="ahmed" w:date="2003-10-23T19:07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566" w:author="ahmed" w:date="2003-10-23T19:11:00Z"/>
        </w:rPr>
      </w:pPr>
      <w:ins w:id="1504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وما</w:t>
        </w:r>
      </w:ins>
      <w:ins w:id="1505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06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507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08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علم</w:t>
        </w:r>
      </w:ins>
      <w:ins w:id="1509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10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بوصوله</w:t>
        </w:r>
      </w:ins>
      <w:ins w:id="1511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12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1513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14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1515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16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1517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18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جاءوه</w:t>
        </w:r>
      </w:ins>
      <w:ins w:id="1519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20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فأخذ</w:t>
        </w:r>
      </w:ins>
      <w:ins w:id="1521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22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منهم</w:t>
        </w:r>
      </w:ins>
      <w:ins w:id="1523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24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البيعة</w:t>
        </w:r>
      </w:ins>
      <w:ins w:id="1525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26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للحسين،</w:t>
        </w:r>
      </w:ins>
      <w:ins w:id="1527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28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فقيل</w:t>
        </w:r>
      </w:ins>
      <w:ins w:id="1529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30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بايعه</w:t>
        </w:r>
      </w:ins>
      <w:ins w:id="1531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32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اثني</w:t>
        </w:r>
      </w:ins>
      <w:ins w:id="1533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34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عشر</w:t>
        </w:r>
      </w:ins>
      <w:ins w:id="1535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36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ألفا،</w:t>
        </w:r>
      </w:ins>
      <w:ins w:id="1537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38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ثم</w:t>
        </w:r>
      </w:ins>
      <w:ins w:id="1539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40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أرسل</w:t>
        </w:r>
      </w:ins>
      <w:ins w:id="1541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42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1543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44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1545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46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ببيعة</w:t>
        </w:r>
      </w:ins>
      <w:ins w:id="1547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48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1549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50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الكوفة</w:t>
        </w:r>
      </w:ins>
      <w:ins w:id="1551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52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وأن</w:t>
        </w:r>
      </w:ins>
      <w:ins w:id="1553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54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الأمر</w:t>
        </w:r>
      </w:ins>
      <w:ins w:id="1555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56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1557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58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1559" w:author="ahmed" w:date="2003-10-23T19:0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60" w:author="ahmed" w:date="2003-10-23T19:09:00Z">
        <w:r>
          <w:rPr>
            <w:rFonts w:cs="Simplified Arabic"/>
            <w:sz w:val="28"/>
            <w:sz w:val="28"/>
            <w:szCs w:val="28"/>
            <w:rtl w:val="true"/>
          </w:rPr>
          <w:t>يرام</w:t>
        </w:r>
      </w:ins>
      <w:ins w:id="1561" w:author="ahmed" w:date="2003-10-23T19:09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562" w:author="ahmed" w:date="2003-10-23T19:09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0"/>
        </w:r>
      </w:ins>
      <w:ins w:id="1563" w:author="ahmed" w:date="2003-10-23T19:09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564" w:author="ahmed" w:date="2003-10-23T19:09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565" w:author="ahmed" w:date="2003-10-23T19:09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ins w:id="1722" w:author="ahmed" w:date="2003-10-23T19:13:00Z"/>
        </w:rPr>
      </w:pPr>
      <w:ins w:id="1567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وللأسف</w:t>
        </w:r>
      </w:ins>
      <w:ins w:id="1568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69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خدع</w:t>
        </w:r>
      </w:ins>
      <w:ins w:id="1570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7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1572" w:author="ahmed" w:date="2003-10-23T19:11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573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74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بهم،</w:t>
        </w:r>
      </w:ins>
      <w:ins w:id="1575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76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وسار</w:t>
        </w:r>
      </w:ins>
      <w:ins w:id="1577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78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إليهم</w:t>
        </w:r>
      </w:ins>
      <w:ins w:id="1579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80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1581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82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583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84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حذره</w:t>
        </w:r>
      </w:ins>
      <w:ins w:id="1585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86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كثير</w:t>
        </w:r>
      </w:ins>
      <w:ins w:id="1587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88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589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90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المقربين</w:t>
        </w:r>
      </w:ins>
      <w:ins w:id="1591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92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إليه</w:t>
        </w:r>
      </w:ins>
      <w:ins w:id="1593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94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595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96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الخروج</w:t>
        </w:r>
      </w:ins>
      <w:ins w:id="1597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598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لما</w:t>
        </w:r>
      </w:ins>
      <w:ins w:id="1599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00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يعرفون</w:t>
        </w:r>
      </w:ins>
      <w:ins w:id="1601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02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603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04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خيانة</w:t>
        </w:r>
      </w:ins>
      <w:ins w:id="1605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06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شيعة</w:t>
        </w:r>
      </w:ins>
      <w:ins w:id="1607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08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العراق،</w:t>
        </w:r>
      </w:ins>
      <w:ins w:id="1609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10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1611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12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قال</w:t>
        </w:r>
      </w:ins>
      <w:ins w:id="1613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14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1615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16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ابن</w:t>
        </w:r>
      </w:ins>
      <w:ins w:id="1617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18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عباس</w:t>
        </w:r>
      </w:ins>
      <w:ins w:id="1619" w:author="ahmed" w:date="2003-10-23T19:11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620" w:author="ahmed" w:date="2003-10-23T19:11:00Z">
        <w:r>
          <w:rPr>
            <w:rFonts w:cs="Simplified Arabic"/>
            <w:sz w:val="28"/>
            <w:szCs w:val="28"/>
            <w:rtl w:val="true"/>
          </w:rPr>
          <w:t>: "</w:t>
        </w:r>
      </w:ins>
      <w:ins w:id="162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أتسير</w:t>
        </w:r>
      </w:ins>
      <w:ins w:id="1622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23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1624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25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قوم</w:t>
        </w:r>
      </w:ins>
      <w:ins w:id="1626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27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1628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29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قتلوا</w:t>
        </w:r>
      </w:ins>
      <w:ins w:id="1630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3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أميرهم،</w:t>
        </w:r>
      </w:ins>
      <w:ins w:id="1632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33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وضبطوا</w:t>
        </w:r>
      </w:ins>
      <w:ins w:id="1634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35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بلادهم،</w:t>
        </w:r>
      </w:ins>
      <w:ins w:id="1636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37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ونفوا</w:t>
        </w:r>
      </w:ins>
      <w:ins w:id="1638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39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عدوهم،</w:t>
        </w:r>
      </w:ins>
      <w:ins w:id="1640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4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فإن</w:t>
        </w:r>
      </w:ins>
      <w:ins w:id="1642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43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كانوا</w:t>
        </w:r>
      </w:ins>
      <w:ins w:id="1644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45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1646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47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فعلوا</w:t>
        </w:r>
      </w:ins>
      <w:ins w:id="1648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49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1650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5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فسر</w:t>
        </w:r>
      </w:ins>
      <w:ins w:id="1652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53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إليهم،</w:t>
        </w:r>
      </w:ins>
      <w:ins w:id="1654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55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وإن</w:t>
        </w:r>
      </w:ins>
      <w:ins w:id="1656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57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كانوا</w:t>
        </w:r>
      </w:ins>
      <w:ins w:id="1658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59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إنما</w:t>
        </w:r>
      </w:ins>
      <w:ins w:id="1660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6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دعوك</w:t>
        </w:r>
      </w:ins>
      <w:ins w:id="1662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63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إليهم</w:t>
        </w:r>
      </w:ins>
      <w:ins w:id="1664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65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وأميرهم</w:t>
        </w:r>
      </w:ins>
      <w:ins w:id="1666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67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عليهم</w:t>
        </w:r>
      </w:ins>
      <w:ins w:id="1668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69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قاهر،</w:t>
        </w:r>
      </w:ins>
      <w:ins w:id="1670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7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وعماله</w:t>
        </w:r>
      </w:ins>
      <w:ins w:id="1672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73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تجبى</w:t>
        </w:r>
      </w:ins>
      <w:ins w:id="1674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75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بلادهم</w:t>
        </w:r>
      </w:ins>
      <w:ins w:id="1676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77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فإنما</w:t>
        </w:r>
      </w:ins>
      <w:ins w:id="1678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79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دعوك</w:t>
        </w:r>
      </w:ins>
      <w:ins w:id="1680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81" w:author="ahmed" w:date="2003-10-23T19:11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1682" w:author="ahmed" w:date="2003-10-23T19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8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حرب</w:t>
        </w:r>
      </w:ins>
      <w:ins w:id="168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8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القتال،</w:t>
        </w:r>
      </w:ins>
      <w:ins w:id="168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8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168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8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آمن</w:t>
        </w:r>
      </w:ins>
      <w:ins w:id="169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9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عليك</w:t>
        </w:r>
      </w:ins>
      <w:ins w:id="169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9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69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9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يغروك</w:t>
        </w:r>
      </w:ins>
      <w:ins w:id="169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9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يكذبوك</w:t>
        </w:r>
      </w:ins>
      <w:ins w:id="169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69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يخالفوك،</w:t>
        </w:r>
      </w:ins>
      <w:ins w:id="170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0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يخذلوك،</w:t>
        </w:r>
      </w:ins>
      <w:ins w:id="170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0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أن</w:t>
        </w:r>
      </w:ins>
      <w:ins w:id="170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0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يستنفروا</w:t>
        </w:r>
      </w:ins>
      <w:ins w:id="170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0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إليك</w:t>
        </w:r>
      </w:ins>
      <w:ins w:id="170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0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فيكونون</w:t>
        </w:r>
      </w:ins>
      <w:ins w:id="171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1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أشد</w:t>
        </w:r>
      </w:ins>
      <w:ins w:id="171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1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ناس</w:t>
        </w:r>
      </w:ins>
      <w:ins w:id="171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1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عليك</w:t>
        </w:r>
      </w:ins>
      <w:ins w:id="1716" w:author="ahmed" w:date="2003-10-23T19:13:00Z">
        <w:r>
          <w:rPr>
            <w:rFonts w:cs="Simplified Arabic"/>
            <w:sz w:val="28"/>
            <w:szCs w:val="28"/>
            <w:rtl w:val="true"/>
          </w:rPr>
          <w:t>.."</w:t>
        </w:r>
      </w:ins>
      <w:ins w:id="1717" w:author="ahmed" w:date="2003-10-23T19:13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718" w:author="ahmed" w:date="2003-10-23T19:13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1"/>
        </w:r>
      </w:ins>
      <w:ins w:id="1719" w:author="ahmed" w:date="2003-10-23T19:13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720" w:author="ahmed" w:date="2003-10-23T19:13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721" w:author="ahmed" w:date="2003-10-23T19:13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842" w:author="ahmed" w:date="2003-10-23T19:20:00Z"/>
        </w:rPr>
      </w:pPr>
      <w:ins w:id="172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بالفعل</w:t>
        </w:r>
      </w:ins>
      <w:ins w:id="172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2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ظهر</w:t>
        </w:r>
      </w:ins>
      <w:ins w:id="172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2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غدر</w:t>
        </w:r>
      </w:ins>
      <w:ins w:id="172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2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شيعة</w:t>
        </w:r>
      </w:ins>
      <w:ins w:id="173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3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173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3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كوفة</w:t>
        </w:r>
      </w:ins>
      <w:ins w:id="173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3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برغم</w:t>
        </w:r>
      </w:ins>
      <w:ins w:id="173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3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مراسلاتهم</w:t>
        </w:r>
      </w:ins>
      <w:ins w:id="173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3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للحسين</w:t>
        </w:r>
      </w:ins>
      <w:ins w:id="174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4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174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4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قبل</w:t>
        </w:r>
      </w:ins>
      <w:ins w:id="174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4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74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4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يصل</w:t>
        </w:r>
      </w:ins>
      <w:ins w:id="174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4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إليهم</w:t>
        </w:r>
      </w:ins>
      <w:ins w:id="175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5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فإن</w:t>
        </w:r>
      </w:ins>
      <w:ins w:id="175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5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والي</w:t>
        </w:r>
      </w:ins>
      <w:ins w:id="175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5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أموي</w:t>
        </w:r>
      </w:ins>
      <w:ins w:id="175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5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عبيد</w:t>
        </w:r>
      </w:ins>
      <w:ins w:id="175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5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176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6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76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6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زياد</w:t>
        </w:r>
      </w:ins>
      <w:ins w:id="176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6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لما</w:t>
        </w:r>
      </w:ins>
      <w:ins w:id="176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6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علم</w:t>
        </w:r>
      </w:ins>
      <w:ins w:id="176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6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بأمر</w:t>
        </w:r>
      </w:ins>
      <w:ins w:id="177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7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مسلم</w:t>
        </w:r>
      </w:ins>
      <w:ins w:id="177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7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77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7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عقيل،</w:t>
        </w:r>
      </w:ins>
      <w:ins w:id="177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7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ما</w:t>
        </w:r>
      </w:ins>
      <w:ins w:id="177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7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يأخذ</w:t>
        </w:r>
      </w:ins>
      <w:ins w:id="178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8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78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8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بيعة</w:t>
        </w:r>
      </w:ins>
      <w:ins w:id="178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8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للحسين</w:t>
        </w:r>
      </w:ins>
      <w:ins w:id="178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8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جاء</w:t>
        </w:r>
      </w:ins>
      <w:ins w:id="178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8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فقتله</w:t>
        </w:r>
      </w:ins>
      <w:ins w:id="179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9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قتل</w:t>
        </w:r>
      </w:ins>
      <w:ins w:id="179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9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مضيفه</w:t>
        </w:r>
      </w:ins>
      <w:ins w:id="179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9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هانئ</w:t>
        </w:r>
      </w:ins>
      <w:ins w:id="179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9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79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79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عروة</w:t>
        </w:r>
      </w:ins>
      <w:ins w:id="180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0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مرادي،</w:t>
        </w:r>
      </w:ins>
      <w:ins w:id="180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0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كل</w:t>
        </w:r>
      </w:ins>
      <w:ins w:id="180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0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180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0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وشيعة</w:t>
        </w:r>
      </w:ins>
      <w:ins w:id="180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0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الكوفة</w:t>
        </w:r>
      </w:ins>
      <w:ins w:id="181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1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181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1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يتحرك</w:t>
        </w:r>
      </w:ins>
      <w:ins w:id="181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1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لهم</w:t>
        </w:r>
      </w:ins>
      <w:ins w:id="1816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17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ساكن،</w:t>
        </w:r>
      </w:ins>
      <w:ins w:id="1818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19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بل</w:t>
        </w:r>
      </w:ins>
      <w:ins w:id="1820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21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تنكروا</w:t>
        </w:r>
      </w:ins>
      <w:ins w:id="1822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23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لوعودهم</w:t>
        </w:r>
      </w:ins>
      <w:ins w:id="1824" w:author="ahmed" w:date="2003-10-23T19:1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25" w:author="ahmed" w:date="2003-10-23T19:13:00Z">
        <w:r>
          <w:rPr>
            <w:rFonts w:cs="Simplified Arabic"/>
            <w:sz w:val="28"/>
            <w:sz w:val="28"/>
            <w:szCs w:val="28"/>
            <w:rtl w:val="true"/>
          </w:rPr>
          <w:t>للحسين</w:t>
        </w:r>
      </w:ins>
      <w:ins w:id="1826" w:author="ahmed" w:date="2003-10-23T19:15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827" w:author="ahmed" w:date="2003-10-23T19:1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28" w:author="ahmed" w:date="2003-10-23T19:15:00Z">
        <w:r>
          <w:rPr>
            <w:rFonts w:cs="Simplified Arabic"/>
            <w:sz w:val="28"/>
            <w:sz w:val="28"/>
            <w:szCs w:val="28"/>
            <w:rtl w:val="true"/>
          </w:rPr>
          <w:t>واشترى</w:t>
        </w:r>
      </w:ins>
      <w:ins w:id="1829" w:author="ahmed" w:date="2003-10-23T19:1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30" w:author="ahmed" w:date="2003-10-23T19:15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1831" w:author="ahmed" w:date="2003-10-23T19:1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32" w:author="ahmed" w:date="2003-10-23T19:15:00Z">
        <w:r>
          <w:rPr>
            <w:rFonts w:cs="Simplified Arabic"/>
            <w:sz w:val="28"/>
            <w:sz w:val="28"/>
            <w:szCs w:val="28"/>
            <w:rtl w:val="true"/>
          </w:rPr>
          <w:t>زياد</w:t>
        </w:r>
      </w:ins>
      <w:ins w:id="1833" w:author="ahmed" w:date="2003-10-23T19:1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34" w:author="ahmed" w:date="2003-10-23T19:15:00Z">
        <w:r>
          <w:rPr>
            <w:rFonts w:cs="Simplified Arabic"/>
            <w:sz w:val="28"/>
            <w:sz w:val="28"/>
            <w:szCs w:val="28"/>
            <w:rtl w:val="true"/>
          </w:rPr>
          <w:t>زممهم</w:t>
        </w:r>
      </w:ins>
      <w:ins w:id="1835" w:author="ahmed" w:date="2003-10-23T19:1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36" w:author="ahmed" w:date="2003-10-23T19:15:00Z">
        <w:r>
          <w:rPr>
            <w:rFonts w:cs="Simplified Arabic"/>
            <w:sz w:val="28"/>
            <w:sz w:val="28"/>
            <w:szCs w:val="28"/>
            <w:rtl w:val="true"/>
          </w:rPr>
          <w:t>بالأموال</w:t>
        </w:r>
      </w:ins>
      <w:ins w:id="1837" w:author="ahmed" w:date="2003-10-23T19:20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838" w:author="ahmed" w:date="2003-10-23T19:16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2"/>
        </w:r>
      </w:ins>
      <w:ins w:id="1839" w:author="ahmed" w:date="2003-10-23T19:20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840" w:author="ahmed" w:date="2003-10-23T19:20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841" w:author="ahmed" w:date="2003-10-23T19:20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1940" w:author="ahmed" w:date="2003-10-23T19:27:00Z"/>
        </w:rPr>
      </w:pPr>
      <w:ins w:id="1843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فلما</w:t>
        </w:r>
      </w:ins>
      <w:ins w:id="1844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45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خرج</w:t>
        </w:r>
      </w:ins>
      <w:ins w:id="1846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47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1848" w:author="ahmed" w:date="2003-10-23T19:20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849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50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1851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52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853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54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أهله</w:t>
        </w:r>
      </w:ins>
      <w:ins w:id="1855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56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وقلة</w:t>
        </w:r>
      </w:ins>
      <w:ins w:id="1857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58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1859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60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أصحابه</w:t>
        </w:r>
      </w:ins>
      <w:ins w:id="1861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62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عددهم</w:t>
        </w:r>
      </w:ins>
      <w:ins w:id="1863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64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نحو</w:t>
        </w:r>
      </w:ins>
      <w:ins w:id="1865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66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سبعين</w:t>
        </w:r>
      </w:ins>
      <w:ins w:id="1867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68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رجلاً،</w:t>
        </w:r>
      </w:ins>
      <w:ins w:id="1869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70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وبعد</w:t>
        </w:r>
      </w:ins>
      <w:ins w:id="1871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72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مراسلات</w:t>
        </w:r>
      </w:ins>
      <w:ins w:id="1873" w:author="ahmed" w:date="2003-10-23T19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74" w:author="ahmed" w:date="2003-10-23T19:20:00Z">
        <w:r>
          <w:rPr>
            <w:rFonts w:cs="Simplified Arabic"/>
            <w:sz w:val="28"/>
            <w:sz w:val="28"/>
            <w:szCs w:val="28"/>
            <w:rtl w:val="true"/>
          </w:rPr>
          <w:t>وعروض</w:t>
        </w:r>
      </w:ins>
      <w:ins w:id="1875" w:author="ahmed" w:date="2003-10-23T19:25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876" w:author="ahmed" w:date="2003-10-23T19:21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3"/>
        </w:r>
      </w:ins>
      <w:ins w:id="1877" w:author="ahmed" w:date="2003-10-23T19:25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878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1879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80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تدخل</w:t>
        </w:r>
      </w:ins>
      <w:ins w:id="1881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82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ابن</w:t>
        </w:r>
      </w:ins>
      <w:ins w:id="1883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84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زياد</w:t>
        </w:r>
      </w:ins>
      <w:ins w:id="1885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86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1887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88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إفسادها</w:t>
        </w:r>
      </w:ins>
      <w:ins w:id="1889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90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دار</w:t>
        </w:r>
      </w:ins>
      <w:ins w:id="1891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92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القتال</w:t>
        </w:r>
      </w:ins>
      <w:ins w:id="1893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94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فقتل</w:t>
        </w:r>
      </w:ins>
      <w:ins w:id="1895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96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1897" w:author="ahmed" w:date="2003-10-23T19:25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1898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899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وقتل</w:t>
        </w:r>
      </w:ins>
      <w:ins w:id="1900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01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سائر</w:t>
        </w:r>
      </w:ins>
      <w:ins w:id="1902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03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أصحابه،</w:t>
        </w:r>
      </w:ins>
      <w:ins w:id="1904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05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1906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07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آخر</w:t>
        </w:r>
      </w:ins>
      <w:ins w:id="1908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09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كلامه</w:t>
        </w:r>
      </w:ins>
      <w:ins w:id="1910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11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قبل</w:t>
        </w:r>
      </w:ins>
      <w:ins w:id="1912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13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1914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15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يسلم</w:t>
        </w:r>
      </w:ins>
      <w:ins w:id="1916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17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الروح</w:t>
        </w:r>
      </w:ins>
      <w:ins w:id="1918" w:author="ahmed" w:date="2003-10-23T19:25:00Z">
        <w:r>
          <w:rPr>
            <w:rFonts w:cs="Simplified Arabic"/>
            <w:sz w:val="28"/>
            <w:szCs w:val="28"/>
            <w:rtl w:val="true"/>
          </w:rPr>
          <w:t>: "</w:t>
        </w:r>
      </w:ins>
      <w:ins w:id="1919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اللهم</w:t>
        </w:r>
      </w:ins>
      <w:ins w:id="1920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21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أحكم</w:t>
        </w:r>
      </w:ins>
      <w:ins w:id="1922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23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بيننا</w:t>
        </w:r>
      </w:ins>
      <w:ins w:id="1924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25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وبين</w:t>
        </w:r>
      </w:ins>
      <w:ins w:id="1926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27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قوم</w:t>
        </w:r>
      </w:ins>
      <w:ins w:id="1928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29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دعونا</w:t>
        </w:r>
      </w:ins>
      <w:ins w:id="1930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31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لينصرونا</w:t>
        </w:r>
      </w:ins>
      <w:ins w:id="1932" w:author="ahmed" w:date="2003-10-23T19:2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33" w:author="ahmed" w:date="2003-10-23T19:25:00Z">
        <w:r>
          <w:rPr>
            <w:rFonts w:cs="Simplified Arabic"/>
            <w:sz w:val="28"/>
            <w:sz w:val="28"/>
            <w:szCs w:val="28"/>
            <w:rtl w:val="true"/>
          </w:rPr>
          <w:t>فقتلونا</w:t>
        </w:r>
      </w:ins>
      <w:ins w:id="1934" w:author="ahmed" w:date="2003-10-23T19:25:00Z">
        <w:r>
          <w:rPr>
            <w:rFonts w:cs="Simplified Arabic"/>
            <w:sz w:val="28"/>
            <w:szCs w:val="28"/>
            <w:rtl w:val="true"/>
          </w:rPr>
          <w:t>"</w:t>
        </w:r>
      </w:ins>
      <w:ins w:id="1935" w:author="ahmed" w:date="2003-10-23T19:27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936" w:author="ahmed" w:date="2003-10-23T19:27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4"/>
        </w:r>
      </w:ins>
      <w:ins w:id="1937" w:author="ahmed" w:date="2003-10-23T19:27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1938" w:author="ahmed" w:date="2003-10-23T19:27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1939" w:author="ahmed" w:date="2003-10-23T19:27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ins w:id="2002" w:author="ahmed" w:date="2003-10-23T19:29:00Z"/>
        </w:rPr>
      </w:pPr>
      <w:ins w:id="1941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بل</w:t>
        </w:r>
      </w:ins>
      <w:ins w:id="1942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43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دعاؤه</w:t>
        </w:r>
      </w:ins>
      <w:ins w:id="1944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45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عليهم</w:t>
        </w:r>
      </w:ins>
      <w:ins w:id="1946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47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مشهور</w:t>
        </w:r>
      </w:ins>
      <w:ins w:id="1948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49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حيث</w:t>
        </w:r>
      </w:ins>
      <w:ins w:id="1950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51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قال</w:t>
        </w:r>
      </w:ins>
      <w:ins w:id="1952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53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قبل</w:t>
        </w:r>
      </w:ins>
      <w:ins w:id="1954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55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استشهاده</w:t>
        </w:r>
      </w:ins>
      <w:r>
        <w:rPr>
          <w:rFonts w:cs="Simplified Arabic"/>
          <w:sz w:val="28"/>
          <w:szCs w:val="28"/>
          <w:rtl w:val="true"/>
        </w:rPr>
        <w:t>:</w:t>
      </w:r>
      <w:ins w:id="1956" w:author="ahmed" w:date="2003-10-23T19:27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r>
        <w:rPr>
          <w:rFonts w:cs="Simplified Arabic"/>
          <w:sz w:val="28"/>
          <w:szCs w:val="28"/>
          <w:rtl w:val="true"/>
        </w:rPr>
        <w:t>"</w:t>
      </w:r>
      <w:ins w:id="1957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اللهم</w:t>
        </w:r>
      </w:ins>
      <w:ins w:id="1958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59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إن</w:t>
        </w:r>
      </w:ins>
      <w:ins w:id="1960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61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متعتهم</w:t>
        </w:r>
      </w:ins>
      <w:ins w:id="1962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63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ففرقهم</w:t>
        </w:r>
      </w:ins>
      <w:ins w:id="1964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65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فرقًا</w:t>
        </w:r>
      </w:ins>
      <w:ins w:id="1966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67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واجعلهم</w:t>
        </w:r>
      </w:ins>
      <w:ins w:id="1968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69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طرائق</w:t>
        </w:r>
      </w:ins>
      <w:ins w:id="1970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71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قددا</w:t>
        </w:r>
      </w:ins>
      <w:ins w:id="1972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73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1974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75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ترضي</w:t>
        </w:r>
      </w:ins>
      <w:ins w:id="1976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77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الولاة</w:t>
        </w:r>
      </w:ins>
      <w:ins w:id="1978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79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عنهم</w:t>
        </w:r>
      </w:ins>
      <w:ins w:id="1980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81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أبدًا،</w:t>
        </w:r>
      </w:ins>
      <w:ins w:id="1982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83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فإنهم</w:t>
        </w:r>
      </w:ins>
      <w:ins w:id="1984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85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دعونا</w:t>
        </w:r>
      </w:ins>
      <w:ins w:id="1986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87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لينصرونا</w:t>
        </w:r>
      </w:ins>
      <w:ins w:id="1988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89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ثم</w:t>
        </w:r>
      </w:ins>
      <w:ins w:id="1990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91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عدوا</w:t>
        </w:r>
      </w:ins>
      <w:ins w:id="1992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93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علينا</w:t>
        </w:r>
      </w:ins>
      <w:ins w:id="1994" w:author="ahmed" w:date="2003-10-23T19:2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995" w:author="ahmed" w:date="2003-10-23T19:27:00Z">
        <w:r>
          <w:rPr>
            <w:rFonts w:cs="Simplified Arabic"/>
            <w:sz w:val="28"/>
            <w:sz w:val="28"/>
            <w:szCs w:val="28"/>
            <w:rtl w:val="true"/>
          </w:rPr>
          <w:t>فقتلونا</w:t>
        </w:r>
      </w:ins>
      <w:ins w:id="1996" w:author="ahmed" w:date="2003-10-23T19:27:00Z">
        <w:r>
          <w:rPr>
            <w:rFonts w:cs="Simplified Arabic"/>
            <w:sz w:val="28"/>
            <w:szCs w:val="28"/>
            <w:rtl w:val="true"/>
          </w:rPr>
          <w:t>"</w:t>
        </w:r>
      </w:ins>
      <w:ins w:id="1997" w:author="ahmed" w:date="2003-10-23T19:29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1998" w:author="ahmed" w:date="2003-10-23T19:29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5"/>
        </w:r>
      </w:ins>
      <w:ins w:id="1999" w:author="ahmed" w:date="2003-10-23T19:29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2000" w:author="ahmed" w:date="2003-10-23T19:29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2001" w:author="ahmed" w:date="2003-10-23T19:29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045" w:author="ahmed" w:date="2003-10-23T19:31:00Z"/>
        </w:rPr>
      </w:pPr>
      <w:ins w:id="2003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أرأيت</w:t>
        </w:r>
      </w:ins>
      <w:ins w:id="2004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05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سوء</w:t>
        </w:r>
      </w:ins>
      <w:ins w:id="2006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07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صنيع</w:t>
        </w:r>
      </w:ins>
      <w:ins w:id="2008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09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القوم،</w:t>
        </w:r>
      </w:ins>
      <w:ins w:id="2010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11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وكيف</w:t>
        </w:r>
      </w:ins>
      <w:ins w:id="2012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13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2014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15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غدرهم</w:t>
        </w:r>
      </w:ins>
      <w:ins w:id="2016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17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وخيانتهم</w:t>
        </w:r>
      </w:ins>
      <w:ins w:id="2018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19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2020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21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بآل</w:t>
        </w:r>
      </w:ins>
      <w:ins w:id="2022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23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البيت</w:t>
        </w:r>
      </w:ins>
      <w:ins w:id="2024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25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الذين</w:t>
        </w:r>
      </w:ins>
      <w:ins w:id="2026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27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زعموا</w:t>
        </w:r>
      </w:ins>
      <w:ins w:id="2028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29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حبهم</w:t>
        </w:r>
      </w:ins>
      <w:ins w:id="2030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31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واتخذوه</w:t>
        </w:r>
      </w:ins>
      <w:ins w:id="2032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33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ذريعة</w:t>
        </w:r>
      </w:ins>
      <w:ins w:id="2034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35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036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37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عداءهم</w:t>
        </w:r>
      </w:ins>
      <w:ins w:id="2038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39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لكل</w:t>
        </w:r>
      </w:ins>
      <w:ins w:id="2040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41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042" w:author="ahmed" w:date="2003-10-23T19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43" w:author="ahmed" w:date="2003-10-23T19:29:00Z">
        <w:r>
          <w:rPr>
            <w:rFonts w:cs="Simplified Arabic"/>
            <w:sz w:val="28"/>
            <w:sz w:val="28"/>
            <w:szCs w:val="28"/>
            <w:rtl w:val="true"/>
          </w:rPr>
          <w:t>عادوا</w:t>
        </w:r>
      </w:ins>
      <w:ins w:id="2044" w:author="ahmed" w:date="2003-10-23T19:29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138" w:author="ahmed" w:date="2003-10-23T19:31:00Z"/>
        </w:rPr>
      </w:pPr>
      <w:ins w:id="204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وهل</w:t>
        </w:r>
      </w:ins>
      <w:ins w:id="204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4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204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5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خيانتهم</w:t>
        </w:r>
      </w:ins>
      <w:ins w:id="205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5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لآل</w:t>
        </w:r>
      </w:ins>
      <w:ins w:id="205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5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بيت</w:t>
        </w:r>
      </w:ins>
      <w:ins w:id="205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5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يستبعد</w:t>
        </w:r>
      </w:ins>
      <w:ins w:id="205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5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خيانتهم</w:t>
        </w:r>
      </w:ins>
      <w:ins w:id="205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6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للأمة</w:t>
        </w:r>
      </w:ins>
      <w:ins w:id="206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6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عامة،</w:t>
        </w:r>
      </w:ins>
      <w:ins w:id="206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6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فهم</w:t>
        </w:r>
      </w:ins>
      <w:ins w:id="206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6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منذ</w:t>
        </w:r>
      </w:ins>
      <w:ins w:id="206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6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لحظات</w:t>
        </w:r>
      </w:ins>
      <w:ins w:id="206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7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أولى</w:t>
        </w:r>
      </w:ins>
      <w:ins w:id="207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7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يجبنون</w:t>
        </w:r>
      </w:ins>
      <w:ins w:id="207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7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207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7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حرب</w:t>
        </w:r>
      </w:ins>
      <w:ins w:id="207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7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ويبيعون</w:t>
        </w:r>
      </w:ins>
      <w:ins w:id="207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8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ذممهم</w:t>
        </w:r>
      </w:ins>
      <w:ins w:id="208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8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بالأموال،</w:t>
        </w:r>
      </w:ins>
      <w:ins w:id="208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8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ويفكرون</w:t>
        </w:r>
      </w:ins>
      <w:ins w:id="208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8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08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8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خيانة</w:t>
        </w:r>
      </w:ins>
      <w:ins w:id="208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9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09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9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مقابل</w:t>
        </w:r>
      </w:ins>
      <w:ins w:id="209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9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غنى</w:t>
        </w:r>
      </w:ins>
      <w:ins w:id="209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9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والشرف،</w:t>
        </w:r>
      </w:ins>
      <w:ins w:id="209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09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ولو</w:t>
        </w:r>
      </w:ins>
      <w:ins w:id="209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0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210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0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ثمن</w:t>
        </w:r>
      </w:ins>
      <w:ins w:id="210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0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هو</w:t>
        </w:r>
      </w:ins>
      <w:ins w:id="210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0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تسليم</w:t>
        </w:r>
      </w:ins>
      <w:ins w:id="210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0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واحد</w:t>
        </w:r>
      </w:ins>
      <w:ins w:id="210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1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11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1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أكابر</w:t>
        </w:r>
      </w:ins>
      <w:ins w:id="211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1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آل</w:t>
        </w:r>
      </w:ins>
      <w:ins w:id="211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1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بيت</w:t>
        </w:r>
      </w:ins>
      <w:ins w:id="211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1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كما</w:t>
        </w:r>
      </w:ins>
      <w:ins w:id="211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2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فكر</w:t>
        </w:r>
      </w:ins>
      <w:ins w:id="212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2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مختار</w:t>
        </w:r>
      </w:ins>
      <w:ins w:id="212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2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ثقفي</w:t>
        </w:r>
      </w:ins>
      <w:ins w:id="212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2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2127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28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يسلم</w:t>
        </w:r>
      </w:ins>
      <w:ins w:id="2129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30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2131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32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2133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34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2135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36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للأمويين</w:t>
        </w:r>
      </w:ins>
      <w:ins w:id="2137" w:author="ahmed" w:date="2003-10-23T19:31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255" w:author="ahmed" w:date="2003-10-23T19:34:00Z"/>
        </w:rPr>
      </w:pPr>
      <w:ins w:id="2139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علمًا</w:t>
        </w:r>
      </w:ins>
      <w:ins w:id="2140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41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بأننا</w:t>
        </w:r>
      </w:ins>
      <w:ins w:id="2142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43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للإنصاف</w:t>
        </w:r>
      </w:ins>
      <w:ins w:id="2144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45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2146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47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بد</w:t>
        </w:r>
      </w:ins>
      <w:ins w:id="2148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49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2150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51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نقرر</w:t>
        </w:r>
      </w:ins>
      <w:ins w:id="2152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53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2154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55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شيعة</w:t>
        </w:r>
      </w:ins>
      <w:ins w:id="2156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57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صدر</w:t>
        </w:r>
      </w:ins>
      <w:ins w:id="2158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59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الأول</w:t>
        </w:r>
      </w:ins>
      <w:ins w:id="2160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61" w:author="ahmed" w:date="2003-10-23T19:3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162" w:author="ahmed" w:date="2003-10-23T19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6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يام</w:t>
        </w:r>
      </w:ins>
      <w:ins w:id="216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6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216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6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الحسن</w:t>
        </w:r>
      </w:ins>
      <w:ins w:id="216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6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الحسين</w:t>
        </w:r>
      </w:ins>
      <w:ins w:id="217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7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217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7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رضوان</w:t>
        </w:r>
      </w:ins>
      <w:ins w:id="217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7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217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7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عليهم</w:t>
        </w:r>
      </w:ins>
      <w:ins w:id="217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7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218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8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218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8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18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8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بينهم</w:t>
        </w:r>
      </w:ins>
      <w:ins w:id="218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8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فضلاء</w:t>
        </w:r>
      </w:ins>
      <w:ins w:id="218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8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خيار</w:t>
        </w:r>
      </w:ins>
      <w:ins w:id="219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9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كبعض</w:t>
        </w:r>
      </w:ins>
      <w:ins w:id="219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9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نفر</w:t>
        </w:r>
      </w:ins>
      <w:ins w:id="219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9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19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9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صحابة</w:t>
        </w:r>
      </w:ins>
      <w:ins w:id="219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19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220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0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رضوان</w:t>
        </w:r>
      </w:ins>
      <w:ins w:id="220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0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220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0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عليهم</w:t>
        </w:r>
      </w:ins>
      <w:ins w:id="220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0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220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0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هؤلاء</w:t>
        </w:r>
      </w:ins>
      <w:ins w:id="221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1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نربأ</w:t>
        </w:r>
      </w:ins>
      <w:ins w:id="221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1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بهم</w:t>
        </w:r>
      </w:ins>
      <w:ins w:id="221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1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221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1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خيانة،</w:t>
        </w:r>
      </w:ins>
      <w:ins w:id="221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1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معاذ</w:t>
        </w:r>
      </w:ins>
      <w:ins w:id="222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2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222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2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222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2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نصف</w:t>
        </w:r>
      </w:ins>
      <w:ins w:id="222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2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حدًا</w:t>
        </w:r>
      </w:ins>
      <w:ins w:id="222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2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منهم</w:t>
        </w:r>
      </w:ins>
      <w:ins w:id="223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3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بها،</w:t>
        </w:r>
      </w:ins>
      <w:ins w:id="223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3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إنما</w:t>
        </w:r>
      </w:ins>
      <w:ins w:id="223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3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مواقف</w:t>
        </w:r>
      </w:ins>
      <w:ins w:id="223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3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هؤلاء</w:t>
        </w:r>
      </w:ins>
      <w:ins w:id="223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3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فضلاء</w:t>
        </w:r>
      </w:ins>
      <w:ins w:id="224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4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كانت</w:t>
        </w:r>
      </w:ins>
      <w:ins w:id="224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4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قائمة</w:t>
        </w:r>
      </w:ins>
      <w:ins w:id="224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4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224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4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اجتهاد</w:t>
        </w:r>
      </w:ins>
      <w:ins w:id="224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4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خطأوا</w:t>
        </w:r>
      </w:ins>
      <w:ins w:id="225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5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و</w:t>
        </w:r>
      </w:ins>
      <w:ins w:id="225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5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صابوا</w:t>
        </w:r>
      </w:ins>
      <w:ins w:id="2254" w:author="ahmed" w:date="2003-10-23T19:34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ins w:id="2432" w:author="ahmed" w:date="2003-10-23T19:36:00Z"/>
        </w:rPr>
      </w:pPr>
      <w:ins w:id="2256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تشيَّع</w:t>
        </w:r>
      </w:ins>
      <w:ins w:id="2257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58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أكثر</w:t>
        </w:r>
      </w:ins>
      <w:ins w:id="2259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60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ناس</w:t>
        </w:r>
      </w:ins>
      <w:ins w:id="2261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62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يومئذ</w:t>
        </w:r>
      </w:ins>
      <w:ins w:id="2263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64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يدور</w:t>
        </w:r>
      </w:ins>
      <w:ins w:id="2265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66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267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68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فلك</w:t>
        </w:r>
      </w:ins>
      <w:ins w:id="2269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70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حب</w:t>
        </w:r>
      </w:ins>
      <w:ins w:id="2271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72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لعلي</w:t>
        </w:r>
      </w:ins>
      <w:ins w:id="2273" w:author="ahmed" w:date="2003-10-23T19:34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227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7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آل</w:t>
        </w:r>
      </w:ins>
      <w:ins w:id="227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7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بيته</w:t>
        </w:r>
      </w:ins>
      <w:ins w:id="227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7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بناء</w:t>
        </w:r>
      </w:ins>
      <w:ins w:id="228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8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228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8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مرويات</w:t>
        </w:r>
      </w:ins>
      <w:ins w:id="228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8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سمعها</w:t>
        </w:r>
      </w:ins>
      <w:ins w:id="228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8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ناس</w:t>
        </w:r>
      </w:ins>
      <w:ins w:id="228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8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29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9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وصاة</w:t>
        </w:r>
      </w:ins>
      <w:ins w:id="229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9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بحب</w:t>
        </w:r>
      </w:ins>
      <w:ins w:id="229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9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هذه</w:t>
        </w:r>
      </w:ins>
      <w:ins w:id="229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9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عترة</w:t>
        </w:r>
      </w:ins>
      <w:ins w:id="229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29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الطاهرة،</w:t>
        </w:r>
      </w:ins>
      <w:ins w:id="230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0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لكن</w:t>
        </w:r>
      </w:ins>
      <w:ins w:id="230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0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230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0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تكن</w:t>
        </w:r>
      </w:ins>
      <w:ins w:id="230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0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هناك</w:t>
        </w:r>
      </w:ins>
      <w:ins w:id="230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0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مبادئ</w:t>
        </w:r>
      </w:ins>
      <w:ins w:id="231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1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مقررة</w:t>
        </w:r>
      </w:ins>
      <w:ins w:id="2312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13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للتشيع</w:t>
        </w:r>
      </w:ins>
      <w:ins w:id="2314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15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كالتقية</w:t>
        </w:r>
      </w:ins>
      <w:ins w:id="2316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17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الرجعة</w:t>
        </w:r>
      </w:ins>
      <w:ins w:id="2318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19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وغير</w:t>
        </w:r>
      </w:ins>
      <w:ins w:id="2320" w:author="ahmed" w:date="2003-10-23T19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21" w:author="ahmed" w:date="2003-10-23T19:34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2322" w:author="ahmed" w:date="2003-10-23T19:34:00Z">
        <w:r>
          <w:rPr>
            <w:rFonts w:cs="Simplified Arabic"/>
            <w:sz w:val="28"/>
            <w:szCs w:val="28"/>
            <w:rtl w:val="true"/>
          </w:rPr>
          <w:t>.</w:t>
        </w:r>
      </w:ins>
      <w:ins w:id="2323" w:author="ahmed" w:date="2003-10-23T19:36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  <w:ins w:id="232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لهم</w:t>
        </w:r>
      </w:ins>
      <w:ins w:id="232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2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إلا</w:t>
        </w:r>
      </w:ins>
      <w:ins w:id="232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2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232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3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يكون</w:t>
        </w:r>
      </w:ins>
      <w:ins w:id="233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3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ند</w:t>
        </w:r>
      </w:ins>
      <w:ins w:id="233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3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نفر</w:t>
        </w:r>
      </w:ins>
      <w:ins w:id="233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3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33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3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غلاة</w:t>
        </w:r>
      </w:ins>
      <w:ins w:id="233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4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ذين</w:t>
        </w:r>
      </w:ins>
      <w:ins w:id="234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4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ترأسهم</w:t>
        </w:r>
      </w:ins>
      <w:ins w:id="234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4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بد</w:t>
        </w:r>
      </w:ins>
      <w:ins w:id="234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4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234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4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234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5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سبأ</w:t>
        </w:r>
      </w:ins>
      <w:ins w:id="235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5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قالوا</w:t>
        </w:r>
      </w:ins>
      <w:ins w:id="235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5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ألوهية</w:t>
        </w:r>
      </w:ins>
      <w:ins w:id="235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5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2357" w:author="ahmed" w:date="2003-10-23T19:36:00Z">
        <w:r>
          <w:rPr>
            <w:rFonts w:ascii="AGA Arabesque" w:hAnsi="AGA Arabesque" w:eastAsia="AGA Arabesque" w:cs="AGA Arabesque"/>
            <w:sz w:val="28"/>
            <w:sz w:val="28"/>
            <w:szCs w:val="28"/>
          </w:rPr>
          <w:t></w:t>
        </w:r>
      </w:ins>
      <w:ins w:id="235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235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6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لكن</w:t>
        </w:r>
      </w:ins>
      <w:ins w:id="236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6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236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6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236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6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جدَّت</w:t>
        </w:r>
      </w:ins>
      <w:ins w:id="236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6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أمور</w:t>
        </w:r>
      </w:ins>
      <w:ins w:id="236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7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شكلت</w:t>
        </w:r>
      </w:ins>
      <w:ins w:id="237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7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فكر</w:t>
        </w:r>
      </w:ins>
      <w:ins w:id="237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7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شيعة</w:t>
        </w:r>
      </w:ins>
      <w:ins w:id="237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7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جعلت</w:t>
        </w:r>
      </w:ins>
      <w:ins w:id="237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7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تقفز</w:t>
        </w:r>
      </w:ins>
      <w:ins w:id="237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8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ه</w:t>
        </w:r>
      </w:ins>
      <w:ins w:id="238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8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38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8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انحراف</w:t>
        </w:r>
      </w:ins>
      <w:ins w:id="238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8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38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8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يدان</w:t>
        </w:r>
      </w:ins>
      <w:ins w:id="238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9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239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9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يدان،</w:t>
        </w:r>
      </w:ins>
      <w:ins w:id="239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9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تدخلت</w:t>
        </w:r>
      </w:ins>
      <w:ins w:id="239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9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ناصر</w:t>
        </w:r>
      </w:ins>
      <w:ins w:id="239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39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غرضة</w:t>
        </w:r>
      </w:ins>
      <w:ins w:id="239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0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جوسية</w:t>
        </w:r>
      </w:ins>
      <w:ins w:id="240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0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يهودية</w:t>
        </w:r>
      </w:ins>
      <w:ins w:id="240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0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غير</w:t>
        </w:r>
      </w:ins>
      <w:ins w:id="240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0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240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0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تسترت</w:t>
        </w:r>
      </w:ins>
      <w:ins w:id="240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1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الإسلام</w:t>
        </w:r>
      </w:ins>
      <w:ins w:id="241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1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ثم</w:t>
        </w:r>
      </w:ins>
      <w:ins w:id="241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1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التشيع،</w:t>
        </w:r>
      </w:ins>
      <w:ins w:id="241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1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جعلت</w:t>
        </w:r>
      </w:ins>
      <w:ins w:id="241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1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تسعى</w:t>
        </w:r>
      </w:ins>
      <w:ins w:id="241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2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لنقض</w:t>
        </w:r>
      </w:ins>
      <w:ins w:id="242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2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رى</w:t>
        </w:r>
      </w:ins>
      <w:ins w:id="242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2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إسلام</w:t>
        </w:r>
      </w:ins>
      <w:ins w:id="242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2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روة</w:t>
        </w:r>
      </w:ins>
      <w:ins w:id="242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2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242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3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روة</w:t>
        </w:r>
      </w:ins>
      <w:ins w:id="2431" w:author="ahmed" w:date="2003-10-23T19:36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sz w:val="28"/>
          <w:szCs w:val="28"/>
          <w:ins w:id="2540" w:author="ahmed" w:date="2003-10-23T19:36:00Z"/>
        </w:rPr>
      </w:pPr>
      <w:ins w:id="2433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لعل</w:t>
        </w:r>
      </w:ins>
      <w:ins w:id="2434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35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436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37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أوفي</w:t>
        </w:r>
      </w:ins>
      <w:ins w:id="2438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39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أعمق</w:t>
        </w:r>
      </w:ins>
      <w:ins w:id="2440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41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دراسات</w:t>
        </w:r>
      </w:ins>
      <w:ins w:id="2442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43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حديثة</w:t>
        </w:r>
      </w:ins>
      <w:ins w:id="2444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45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تي</w:t>
        </w:r>
      </w:ins>
      <w:ins w:id="2446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47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ينت</w:t>
        </w:r>
      </w:ins>
      <w:ins w:id="2448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49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صلة</w:t>
        </w:r>
      </w:ins>
      <w:ins w:id="2450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51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ين</w:t>
        </w:r>
      </w:ins>
      <w:ins w:id="2452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53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تشيع</w:t>
        </w:r>
      </w:ins>
      <w:ins w:id="2454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55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بين</w:t>
        </w:r>
      </w:ins>
      <w:ins w:id="2456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57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هذه</w:t>
        </w:r>
      </w:ins>
      <w:ins w:id="2458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59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عناصر</w:t>
        </w:r>
      </w:ins>
      <w:ins w:id="2460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61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مغرضة</w:t>
        </w:r>
      </w:ins>
      <w:ins w:id="2462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63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هي</w:t>
        </w:r>
      </w:ins>
      <w:ins w:id="2464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65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دراسة</w:t>
        </w:r>
      </w:ins>
      <w:ins w:id="2466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67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عنوان</w:t>
        </w:r>
      </w:ins>
      <w:ins w:id="2468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69" w:author="ahmed" w:date="2003-10-23T19:36:00Z">
        <w:r>
          <w:rPr>
            <w:rFonts w:cs="Simplified Arabic"/>
            <w:sz w:val="28"/>
            <w:szCs w:val="28"/>
            <w:rtl w:val="true"/>
          </w:rPr>
          <w:t>"</w:t>
        </w:r>
      </w:ins>
      <w:ins w:id="247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جاء</w:t>
        </w:r>
      </w:ins>
      <w:ins w:id="247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7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دور</w:t>
        </w:r>
      </w:ins>
      <w:ins w:id="247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7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مجوس</w:t>
        </w:r>
      </w:ins>
      <w:ins w:id="2475" w:author="ahmed" w:date="2003-10-23T19:36:00Z">
        <w:r>
          <w:rPr>
            <w:rFonts w:cs="Simplified Arabic"/>
            <w:sz w:val="28"/>
            <w:szCs w:val="28"/>
            <w:rtl w:val="true"/>
          </w:rPr>
          <w:t xml:space="preserve">" </w:t>
        </w:r>
      </w:ins>
      <w:ins w:id="247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للأستاذ</w:t>
        </w:r>
      </w:ins>
      <w:ins w:id="2477" w:author="ahmed" w:date="2003-10-23T19:36:00Z">
        <w:r>
          <w:rPr>
            <w:rFonts w:cs="Simplified Arabic"/>
            <w:sz w:val="28"/>
            <w:szCs w:val="28"/>
            <w:rtl w:val="true"/>
          </w:rPr>
          <w:t xml:space="preserve">/ </w:t>
        </w:r>
      </w:ins>
      <w:ins w:id="247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بدالله</w:t>
        </w:r>
      </w:ins>
      <w:ins w:id="247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8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حمد</w:t>
        </w:r>
      </w:ins>
      <w:ins w:id="248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8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غريب،</w:t>
        </w:r>
      </w:ins>
      <w:ins w:id="248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8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كشف</w:t>
        </w:r>
      </w:ins>
      <w:ins w:id="248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8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فيها</w:t>
        </w:r>
      </w:ins>
      <w:ins w:id="248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8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الأدلة</w:t>
        </w:r>
      </w:ins>
      <w:ins w:id="248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9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عملية</w:t>
        </w:r>
      </w:ins>
      <w:ins w:id="249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9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زيف</w:t>
        </w:r>
      </w:ins>
      <w:ins w:id="249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9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كثير</w:t>
        </w:r>
      </w:ins>
      <w:ins w:id="249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9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من</w:t>
        </w:r>
      </w:ins>
      <w:ins w:id="249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49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دعوا</w:t>
        </w:r>
      </w:ins>
      <w:ins w:id="249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0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تشيع</w:t>
        </w:r>
      </w:ins>
      <w:ins w:id="250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0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لعبوا</w:t>
        </w:r>
      </w:ins>
      <w:ins w:id="250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0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بورقة</w:t>
        </w:r>
      </w:ins>
      <w:ins w:id="250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0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حب</w:t>
        </w:r>
      </w:ins>
      <w:ins w:id="250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0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آل</w:t>
        </w:r>
      </w:ins>
      <w:ins w:id="250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1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بيت،</w:t>
        </w:r>
      </w:ins>
      <w:ins w:id="251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1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لكنهم</w:t>
        </w:r>
      </w:ins>
      <w:ins w:id="251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1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51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1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حقيقة</w:t>
        </w:r>
      </w:ins>
      <w:ins w:id="251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1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أمرهم</w:t>
        </w:r>
      </w:ins>
      <w:ins w:id="251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2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يعملون</w:t>
        </w:r>
      </w:ins>
      <w:ins w:id="252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2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252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2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إحياء</w:t>
        </w:r>
      </w:ins>
      <w:ins w:id="252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2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أفكار</w:t>
        </w:r>
      </w:ins>
      <w:ins w:id="252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2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المجوسية</w:t>
        </w:r>
      </w:ins>
      <w:ins w:id="2529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30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عقائدها</w:t>
        </w:r>
      </w:ins>
      <w:ins w:id="2531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32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533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34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ذرادشتية</w:t>
        </w:r>
      </w:ins>
      <w:ins w:id="2535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36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مانوية</w:t>
        </w:r>
      </w:ins>
      <w:ins w:id="2537" w:author="ahmed" w:date="2003-10-23T19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38" w:author="ahmed" w:date="2003-10-23T19:36:00Z">
        <w:r>
          <w:rPr>
            <w:rFonts w:cs="Simplified Arabic"/>
            <w:sz w:val="28"/>
            <w:sz w:val="28"/>
            <w:szCs w:val="28"/>
            <w:rtl w:val="true"/>
          </w:rPr>
          <w:t>ومزدكية</w:t>
        </w:r>
      </w:ins>
      <w:ins w:id="2539" w:author="ahmed" w:date="2003-10-23T19:36:00Z">
        <w:r>
          <w:rPr>
            <w:rFonts w:cs="Simplified Arabic"/>
            <w:sz w:val="28"/>
            <w:szCs w:val="28"/>
            <w:rtl w:val="true"/>
          </w:rPr>
          <w:t>..</w:t>
        </w:r>
      </w:ins>
    </w:p>
    <w:p>
      <w:pPr>
        <w:pStyle w:val="Normal"/>
        <w:ind w:left="0" w:right="0" w:firstLine="397"/>
        <w:jc w:val="left"/>
        <w:rPr>
          <w:ins w:id="2573" w:author="ahmed" w:date="2003-10-23T19:39:00Z"/>
        </w:rPr>
      </w:pPr>
      <w:ins w:id="2541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غير</w:t>
        </w:r>
      </w:ins>
      <w:ins w:id="2542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43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2544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45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546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r>
        <w:rPr>
          <w:rFonts w:cs="Simplified Arabic"/>
          <w:sz w:val="28"/>
          <w:sz w:val="28"/>
          <w:szCs w:val="28"/>
          <w:rtl w:val="true"/>
        </w:rPr>
        <w:t>ا</w:t>
      </w:r>
      <w:ins w:id="2547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لنحل</w:t>
        </w:r>
      </w:ins>
      <w:ins w:id="2548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49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باطنية</w:t>
        </w:r>
      </w:ins>
      <w:ins w:id="2550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51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تي</w:t>
        </w:r>
      </w:ins>
      <w:ins w:id="2552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53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تقوم</w:t>
        </w:r>
      </w:ins>
      <w:ins w:id="2554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55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بقدم</w:t>
        </w:r>
      </w:ins>
      <w:ins w:id="2556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57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عالم</w:t>
        </w:r>
      </w:ins>
      <w:ins w:id="2558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59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إنكار</w:t>
        </w:r>
      </w:ins>
      <w:ins w:id="2560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61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خالق</w:t>
        </w:r>
      </w:ins>
      <w:ins w:id="2562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63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البعث</w:t>
        </w:r>
      </w:ins>
      <w:ins w:id="2564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65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غير</w:t>
        </w:r>
      </w:ins>
      <w:ins w:id="2566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67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2568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69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570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71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ترهات</w:t>
        </w:r>
      </w:ins>
      <w:ins w:id="2572" w:author="ahmed" w:date="2003-10-23T19:39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48" w:author="ahmed" w:date="2003-10-23T19:41:00Z"/>
        </w:rPr>
      </w:pPr>
      <w:ins w:id="257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فمن</w:t>
        </w:r>
      </w:ins>
      <w:ins w:id="257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7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سنعرض</w:t>
        </w:r>
      </w:ins>
      <w:ins w:id="2577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78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2579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80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2581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82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خيانتهم</w:t>
        </w:r>
      </w:ins>
      <w:ins w:id="2583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8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58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8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شيعة</w:t>
        </w:r>
      </w:ins>
      <w:ins w:id="2587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88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كالإسماعيلية</w:t>
        </w:r>
      </w:ins>
      <w:ins w:id="2589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90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الاثنى</w:t>
        </w:r>
      </w:ins>
      <w:ins w:id="2591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92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عشرية</w:t>
        </w:r>
      </w:ins>
      <w:ins w:id="2593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9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القرامطة</w:t>
        </w:r>
      </w:ins>
      <w:ins w:id="259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9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البويهية</w:t>
        </w:r>
      </w:ins>
      <w:ins w:id="2597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598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الفاطميين،</w:t>
        </w:r>
      </w:ins>
      <w:ins w:id="2599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00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غير</w:t>
        </w:r>
      </w:ins>
      <w:ins w:id="2601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02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2603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0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260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0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يكونوا</w:t>
        </w:r>
      </w:ins>
      <w:ins w:id="2607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08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609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10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حقيقة</w:t>
        </w:r>
      </w:ins>
      <w:ins w:id="2611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12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ينتسبون</w:t>
        </w:r>
      </w:ins>
      <w:ins w:id="2613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1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261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1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آل</w:t>
        </w:r>
      </w:ins>
      <w:ins w:id="2617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18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بيت</w:t>
        </w:r>
      </w:ins>
      <w:ins w:id="2619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20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لا</w:t>
        </w:r>
      </w:ins>
      <w:ins w:id="2621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22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2623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2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بصلة</w:t>
        </w:r>
      </w:ins>
      <w:ins w:id="262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2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حب،</w:t>
        </w:r>
      </w:ins>
      <w:ins w:id="2627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28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إنما</w:t>
        </w:r>
      </w:ins>
      <w:ins w:id="2629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30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هم</w:t>
        </w:r>
      </w:ins>
      <w:ins w:id="2631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32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خونة</w:t>
        </w:r>
      </w:ins>
      <w:ins w:id="2633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3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أعداء</w:t>
        </w:r>
      </w:ins>
      <w:ins w:id="263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3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للإسلام</w:t>
        </w:r>
      </w:ins>
      <w:ins w:id="2637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38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عمومًا</w:t>
        </w:r>
      </w:ins>
      <w:ins w:id="2639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40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وليس</w:t>
        </w:r>
      </w:ins>
      <w:ins w:id="2641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42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لأهل</w:t>
        </w:r>
      </w:ins>
      <w:ins w:id="2643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44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2645" w:author="ahmed" w:date="2003-10-23T19:3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646" w:author="ahmed" w:date="2003-10-23T19:39:00Z">
        <w:r>
          <w:rPr>
            <w:rFonts w:cs="Simplified Arabic"/>
            <w:sz w:val="28"/>
            <w:sz w:val="28"/>
            <w:szCs w:val="28"/>
            <w:rtl w:val="true"/>
          </w:rPr>
          <w:t>فقط</w:t>
        </w:r>
      </w:ins>
      <w:ins w:id="2647" w:author="ahmed" w:date="2003-10-23T19:39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50" w:author="ahmed" w:date="2003-10-23T19:41:00Z"/>
        </w:rPr>
      </w:pPr>
      <w:ins w:id="264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52" w:author="ahmed" w:date="2003-10-23T19:41:00Z"/>
        </w:rPr>
      </w:pPr>
      <w:ins w:id="265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54" w:author="ahmed" w:date="2003-10-23T19:41:00Z"/>
        </w:rPr>
      </w:pPr>
      <w:ins w:id="265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56" w:author="ahmed" w:date="2003-10-23T19:41:00Z"/>
        </w:rPr>
      </w:pPr>
      <w:ins w:id="265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58" w:author="ahmed" w:date="2003-10-23T19:41:00Z"/>
        </w:rPr>
      </w:pPr>
      <w:ins w:id="265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60" w:author="ahmed" w:date="2003-10-23T19:41:00Z"/>
        </w:rPr>
      </w:pPr>
      <w:ins w:id="265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62" w:author="ahmed" w:date="2003-10-23T19:41:00Z"/>
        </w:rPr>
      </w:pPr>
      <w:ins w:id="266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64" w:author="ahmed" w:date="2003-10-23T19:41:00Z"/>
        </w:rPr>
      </w:pPr>
      <w:ins w:id="266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66" w:author="ahmed" w:date="2003-10-23T19:41:00Z"/>
        </w:rPr>
      </w:pPr>
      <w:ins w:id="266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68" w:author="ahmed" w:date="2003-10-23T19:41:00Z"/>
        </w:rPr>
      </w:pPr>
      <w:ins w:id="266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70" w:author="ahmed" w:date="2003-10-23T19:41:00Z"/>
        </w:rPr>
      </w:pPr>
      <w:ins w:id="266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72" w:author="ahmed" w:date="2003-10-23T19:41:00Z"/>
        </w:rPr>
      </w:pPr>
      <w:ins w:id="267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74" w:author="ahmed" w:date="2003-10-23T19:41:00Z"/>
        </w:rPr>
      </w:pPr>
      <w:ins w:id="267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76" w:author="ahmed" w:date="2003-10-23T19:41:00Z"/>
        </w:rPr>
      </w:pPr>
      <w:ins w:id="267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78" w:author="ahmed" w:date="2003-10-23T19:41:00Z"/>
        </w:rPr>
      </w:pPr>
      <w:ins w:id="267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80" w:author="ahmed" w:date="2003-10-23T19:41:00Z"/>
        </w:rPr>
      </w:pPr>
      <w:ins w:id="267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82" w:author="ahmed" w:date="2003-10-23T19:41:00Z"/>
        </w:rPr>
      </w:pPr>
      <w:ins w:id="268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84" w:author="ahmed" w:date="2003-10-23T19:41:00Z"/>
        </w:rPr>
      </w:pPr>
      <w:ins w:id="268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86" w:author="ahmed" w:date="2003-10-23T19:41:00Z"/>
        </w:rPr>
      </w:pPr>
      <w:ins w:id="268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88" w:author="ahmed" w:date="2003-10-23T19:41:00Z"/>
        </w:rPr>
      </w:pPr>
      <w:ins w:id="268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90" w:author="ahmed" w:date="2003-10-23T19:41:00Z"/>
        </w:rPr>
      </w:pPr>
      <w:ins w:id="268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92" w:author="ahmed" w:date="2003-10-23T19:41:00Z"/>
        </w:rPr>
      </w:pPr>
      <w:ins w:id="269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94" w:author="ahmed" w:date="2003-10-23T19:41:00Z"/>
        </w:rPr>
      </w:pPr>
      <w:ins w:id="269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96" w:author="ahmed" w:date="2003-10-23T19:41:00Z"/>
        </w:rPr>
      </w:pPr>
      <w:ins w:id="269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698" w:author="ahmed" w:date="2003-10-23T19:41:00Z"/>
        </w:rPr>
      </w:pPr>
      <w:ins w:id="269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00" w:author="ahmed" w:date="2003-10-23T19:41:00Z"/>
        </w:rPr>
      </w:pPr>
      <w:ins w:id="269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02" w:author="ahmed" w:date="2003-10-23T19:41:00Z"/>
        </w:rPr>
      </w:pPr>
      <w:ins w:id="270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04" w:author="ahmed" w:date="2003-10-23T19:41:00Z"/>
        </w:rPr>
      </w:pPr>
      <w:ins w:id="270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06" w:author="ahmed" w:date="2003-10-23T19:41:00Z"/>
        </w:rPr>
      </w:pPr>
      <w:ins w:id="270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08" w:author="ahmed" w:date="2003-10-23T19:41:00Z"/>
        </w:rPr>
      </w:pPr>
      <w:ins w:id="270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10" w:author="ahmed" w:date="2003-10-23T19:41:00Z"/>
        </w:rPr>
      </w:pPr>
      <w:ins w:id="270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12" w:author="ahmed" w:date="2003-10-23T19:41:00Z"/>
        </w:rPr>
      </w:pPr>
      <w:ins w:id="271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14" w:author="ahmed" w:date="2003-10-23T19:41:00Z"/>
        </w:rPr>
      </w:pPr>
      <w:ins w:id="271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16" w:author="ahmed" w:date="2003-10-23T19:41:00Z"/>
        </w:rPr>
      </w:pPr>
      <w:ins w:id="271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18" w:author="ahmed" w:date="2003-10-23T19:41:00Z"/>
        </w:rPr>
      </w:pPr>
      <w:ins w:id="271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20" w:author="ahmed" w:date="2003-10-23T19:41:00Z"/>
        </w:rPr>
      </w:pPr>
      <w:ins w:id="271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22" w:author="ahmed" w:date="2003-10-23T19:41:00Z"/>
        </w:rPr>
      </w:pPr>
      <w:ins w:id="272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24" w:author="ahmed" w:date="2003-10-23T19:41:00Z"/>
        </w:rPr>
      </w:pPr>
      <w:ins w:id="272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26" w:author="ahmed" w:date="2003-10-23T19:41:00Z"/>
        </w:rPr>
      </w:pPr>
      <w:ins w:id="272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28" w:author="ahmed" w:date="2003-10-23T19:41:00Z"/>
        </w:rPr>
      </w:pPr>
      <w:ins w:id="272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30" w:author="ahmed" w:date="2003-10-23T19:41:00Z"/>
        </w:rPr>
      </w:pPr>
      <w:ins w:id="272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2734" w:author="ahmed" w:date="2003-10-23T19:41:00Z"/>
        </w:rPr>
      </w:pPr>
      <w:ins w:id="2731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المبحث</w:t>
        </w:r>
      </w:ins>
      <w:ins w:id="2732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33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الثالث</w:t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2746" w:author="ahmed" w:date="2003-10-23T19:41:00Z"/>
        </w:rPr>
      </w:pPr>
      <w:ins w:id="2735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خيانة</w:t>
        </w:r>
      </w:ins>
      <w:ins w:id="2736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37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الوزير</w:t>
        </w:r>
      </w:ins>
      <w:ins w:id="2738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39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الشيعي</w:t>
        </w:r>
      </w:ins>
      <w:ins w:id="2740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41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علي</w:t>
        </w:r>
      </w:ins>
      <w:ins w:id="2742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43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بن</w:t>
        </w:r>
      </w:ins>
      <w:ins w:id="2744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45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يقطين</w:t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2754" w:author="ahmed" w:date="2003-10-23T19:41:00Z"/>
        </w:rPr>
      </w:pPr>
      <w:ins w:id="2747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في</w:t>
        </w:r>
      </w:ins>
      <w:ins w:id="2748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49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عهد</w:t>
        </w:r>
      </w:ins>
      <w:ins w:id="2750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51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هارون</w:t>
        </w:r>
      </w:ins>
      <w:ins w:id="2752" w:author="ahmed" w:date="2003-10-23T19:41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2753" w:author="ahmed" w:date="2003-10-23T19:41:00Z">
        <w:r>
          <w:rPr>
            <w:rFonts w:cs="DecoType Naskh"/>
            <w:sz w:val="44"/>
            <w:sz w:val="44"/>
            <w:szCs w:val="44"/>
            <w:rtl w:val="true"/>
          </w:rPr>
          <w:t>الرشيد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56" w:author="ahmed" w:date="2003-10-23T19:41:00Z"/>
        </w:rPr>
      </w:pPr>
      <w:ins w:id="275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58" w:author="ahmed" w:date="2003-10-23T19:41:00Z"/>
        </w:rPr>
      </w:pPr>
      <w:ins w:id="275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60" w:author="ahmed" w:date="2003-10-23T19:41:00Z"/>
        </w:rPr>
      </w:pPr>
      <w:ins w:id="275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62" w:author="ahmed" w:date="2003-10-23T19:41:00Z"/>
        </w:rPr>
      </w:pPr>
      <w:ins w:id="276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64" w:author="ahmed" w:date="2003-10-23T19:41:00Z"/>
        </w:rPr>
      </w:pPr>
      <w:ins w:id="276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66" w:author="ahmed" w:date="2003-10-23T19:41:00Z"/>
        </w:rPr>
      </w:pPr>
      <w:ins w:id="276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68" w:author="ahmed" w:date="2003-10-23T19:41:00Z"/>
        </w:rPr>
      </w:pPr>
      <w:ins w:id="276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70" w:author="ahmed" w:date="2003-10-23T19:41:00Z"/>
        </w:rPr>
      </w:pPr>
      <w:ins w:id="276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72" w:author="ahmed" w:date="2003-10-23T19:41:00Z"/>
        </w:rPr>
      </w:pPr>
      <w:ins w:id="277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74" w:author="ahmed" w:date="2003-10-23T19:41:00Z"/>
        </w:rPr>
      </w:pPr>
      <w:ins w:id="277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76" w:author="ahmed" w:date="2003-10-23T19:41:00Z"/>
        </w:rPr>
      </w:pPr>
      <w:ins w:id="277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78" w:author="ahmed" w:date="2003-10-23T19:41:00Z"/>
        </w:rPr>
      </w:pPr>
      <w:ins w:id="277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80" w:author="ahmed" w:date="2003-10-23T19:41:00Z"/>
        </w:rPr>
      </w:pPr>
      <w:ins w:id="277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82" w:author="ahmed" w:date="2003-10-23T19:41:00Z"/>
        </w:rPr>
      </w:pPr>
      <w:ins w:id="278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84" w:author="ahmed" w:date="2003-10-23T19:41:00Z"/>
        </w:rPr>
      </w:pPr>
      <w:ins w:id="278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86" w:author="ahmed" w:date="2003-10-23T19:41:00Z"/>
        </w:rPr>
      </w:pPr>
      <w:ins w:id="278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88" w:author="ahmed" w:date="2003-10-23T19:41:00Z"/>
        </w:rPr>
      </w:pPr>
      <w:ins w:id="278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90" w:author="ahmed" w:date="2003-10-23T19:41:00Z"/>
        </w:rPr>
      </w:pPr>
      <w:ins w:id="278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92" w:author="ahmed" w:date="2003-10-23T19:41:00Z"/>
        </w:rPr>
      </w:pPr>
      <w:ins w:id="279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94" w:author="ahmed" w:date="2003-10-23T19:41:00Z"/>
        </w:rPr>
      </w:pPr>
      <w:ins w:id="279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96" w:author="ahmed" w:date="2003-10-23T19:41:00Z"/>
        </w:rPr>
      </w:pPr>
      <w:ins w:id="279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798" w:author="ahmed" w:date="2003-10-23T19:41:00Z"/>
        </w:rPr>
      </w:pPr>
      <w:ins w:id="279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00" w:author="ahmed" w:date="2003-10-23T19:41:00Z"/>
        </w:rPr>
      </w:pPr>
      <w:ins w:id="279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02" w:author="ahmed" w:date="2003-10-23T19:41:00Z"/>
        </w:rPr>
      </w:pPr>
      <w:ins w:id="280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04" w:author="ahmed" w:date="2003-10-23T19:41:00Z"/>
        </w:rPr>
      </w:pPr>
      <w:ins w:id="280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06" w:author="ahmed" w:date="2003-10-23T19:41:00Z"/>
        </w:rPr>
      </w:pPr>
      <w:ins w:id="280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08" w:author="ahmed" w:date="2003-10-23T19:41:00Z"/>
        </w:rPr>
      </w:pPr>
      <w:ins w:id="280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10" w:author="ahmed" w:date="2003-10-23T19:41:00Z"/>
        </w:rPr>
      </w:pPr>
      <w:ins w:id="280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12" w:author="ahmed" w:date="2003-10-23T19:41:00Z"/>
        </w:rPr>
      </w:pPr>
      <w:ins w:id="281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14" w:author="ahmed" w:date="2003-10-23T19:41:00Z"/>
        </w:rPr>
      </w:pPr>
      <w:ins w:id="2813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16" w:author="ahmed" w:date="2003-10-23T19:41:00Z"/>
        </w:rPr>
      </w:pPr>
      <w:ins w:id="2815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18" w:author="ahmed" w:date="2003-10-23T19:41:00Z"/>
        </w:rPr>
      </w:pPr>
      <w:ins w:id="2817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20" w:author="ahmed" w:date="2003-10-23T19:41:00Z"/>
        </w:rPr>
      </w:pPr>
      <w:ins w:id="2819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822" w:author="ahmed" w:date="2003-10-23T19:41:00Z"/>
        </w:rPr>
      </w:pPr>
      <w:ins w:id="2821" w:author="ahmed" w:date="2003-10-23T19:4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bidi="ar-EG"/>
          <w:ins w:id="2824" w:author="ahmed" w:date="2003-10-23T19:41:00Z"/>
        </w:rPr>
      </w:pPr>
      <w:ins w:id="2823" w:author="ahmed" w:date="2003-10-23T19:41:00Z">
        <w:r>
          <w:rPr>
            <w:rFonts w:cs="Simplified Arabic"/>
            <w:sz w:val="28"/>
            <w:szCs w:val="28"/>
            <w:rtl w:val="true"/>
            <w:lang w:bidi="ar-EG"/>
          </w:rPr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2828" w:author="ahmed" w:date="2003-10-23T19:41:00Z"/>
        </w:rPr>
      </w:pPr>
      <w:ins w:id="2825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مبحث</w:t>
        </w:r>
      </w:ins>
      <w:ins w:id="2826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27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ثالث</w:t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2840" w:author="ahmed" w:date="2003-10-23T19:41:00Z"/>
        </w:rPr>
      </w:pPr>
      <w:ins w:id="2829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خيانة</w:t>
        </w:r>
      </w:ins>
      <w:ins w:id="2830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31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وزير</w:t>
        </w:r>
      </w:ins>
      <w:ins w:id="2832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33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شيعي</w:t>
        </w:r>
      </w:ins>
      <w:ins w:id="2834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35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علي</w:t>
        </w:r>
      </w:ins>
      <w:ins w:id="2836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37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بن</w:t>
        </w:r>
      </w:ins>
      <w:ins w:id="2838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39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يقطين</w:t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2848" w:author="ahmed" w:date="2003-10-23T19:41:00Z"/>
        </w:rPr>
      </w:pPr>
      <w:ins w:id="2841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في</w:t>
        </w:r>
      </w:ins>
      <w:ins w:id="2842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43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عهد</w:t>
        </w:r>
      </w:ins>
      <w:ins w:id="2844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45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هارون</w:t>
        </w:r>
      </w:ins>
      <w:ins w:id="2846" w:author="ahmed" w:date="2003-10-23T19:4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47" w:author="ahmed" w:date="2003-10-23T19:4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رشيد</w:t>
        </w:r>
      </w:ins>
    </w:p>
    <w:p>
      <w:pPr>
        <w:pStyle w:val="Normal"/>
        <w:ind w:left="0" w:right="0" w:firstLine="397"/>
        <w:jc w:val="left"/>
        <w:rPr>
          <w:ins w:id="2890" w:author="ahmed" w:date="2003-10-23T19:43:00Z"/>
        </w:rPr>
      </w:pPr>
      <w:ins w:id="2849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وهذه</w:t>
        </w:r>
      </w:ins>
      <w:ins w:id="2850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51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واحدة</w:t>
        </w:r>
      </w:ins>
      <w:ins w:id="2852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53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2854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55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خيانات</w:t>
        </w:r>
      </w:ins>
      <w:ins w:id="2856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57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الشيعة</w:t>
        </w:r>
      </w:ins>
      <w:ins w:id="2858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59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للدولة</w:t>
        </w:r>
      </w:ins>
      <w:ins w:id="2860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61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العباسية</w:t>
        </w:r>
      </w:ins>
      <w:ins w:id="2862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63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التي</w:t>
        </w:r>
      </w:ins>
      <w:ins w:id="2864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65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أحسنت</w:t>
        </w:r>
      </w:ins>
      <w:ins w:id="2866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67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إليهم</w:t>
        </w:r>
      </w:ins>
      <w:ins w:id="2868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69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كثيرًا</w:t>
        </w:r>
      </w:ins>
      <w:ins w:id="2870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71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2872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73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وصل</w:t>
        </w:r>
      </w:ins>
      <w:ins w:id="2874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75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بعضهم</w:t>
        </w:r>
      </w:ins>
      <w:ins w:id="2876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77" w:author="ahmed" w:date="2003-10-23T19:41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2878" w:author="ahmed" w:date="2003-10-23T19:4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79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أعلى</w:t>
        </w:r>
      </w:ins>
      <w:ins w:id="2880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81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مناصب</w:t>
        </w:r>
      </w:ins>
      <w:ins w:id="2882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83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فيها</w:t>
        </w:r>
      </w:ins>
      <w:ins w:id="2884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85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كالوزارة،</w:t>
        </w:r>
      </w:ins>
      <w:ins w:id="2886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87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وصدق</w:t>
        </w:r>
      </w:ins>
      <w:ins w:id="2888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889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قائل</w:t>
        </w:r>
      </w:ins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  <w:ins w:id="2910" w:author="ahmed" w:date="2003-10-23T19:43:00Z"/>
        </w:rPr>
      </w:pPr>
      <w:ins w:id="2891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إن</w:t>
        </w:r>
      </w:ins>
      <w:ins w:id="2892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93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أنت</w:t>
        </w:r>
      </w:ins>
      <w:ins w:id="2894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95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أكرمت</w:t>
        </w:r>
      </w:ins>
      <w:ins w:id="2896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97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كريم</w:t>
        </w:r>
      </w:ins>
      <w:ins w:id="2898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899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ملكته</w:t>
        </w:r>
      </w:ins>
      <w:ins w:id="2900" w:author="ahmed" w:date="2003-10-23T19:43:00Z">
        <w:r>
          <w:rPr>
            <w:rFonts w:cs="Simplified Arabic"/>
            <w:b/>
            <w:bCs/>
            <w:sz w:val="28"/>
            <w:szCs w:val="28"/>
            <w:rtl w:val="true"/>
          </w:rPr>
          <w:tab/>
          <w:tab/>
        </w:r>
      </w:ins>
      <w:ins w:id="2901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وإن</w:t>
        </w:r>
      </w:ins>
      <w:ins w:id="2902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903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أنت</w:t>
        </w:r>
      </w:ins>
      <w:ins w:id="2904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905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أكرمت</w:t>
        </w:r>
      </w:ins>
      <w:ins w:id="2906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907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لئيم</w:t>
        </w:r>
      </w:ins>
      <w:ins w:id="2908" w:author="ahmed" w:date="2003-10-23T19:4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2909" w:author="ahmed" w:date="2003-10-23T19:4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تمردا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2997" w:author="ahmed" w:date="2003-10-23T19:45:00Z"/>
        </w:rPr>
      </w:pPr>
      <w:ins w:id="2911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وخيانة</w:t>
        </w:r>
      </w:ins>
      <w:ins w:id="2912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13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2914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15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2916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17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يقطين</w:t>
        </w:r>
      </w:ins>
      <w:ins w:id="2918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19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نقلها</w:t>
        </w:r>
      </w:ins>
      <w:ins w:id="2920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21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رواة</w:t>
        </w:r>
      </w:ins>
      <w:ins w:id="2922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23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شيعة</w:t>
        </w:r>
      </w:ins>
      <w:ins w:id="2924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25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أنفسهم،</w:t>
        </w:r>
      </w:ins>
      <w:ins w:id="2926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27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كالعالم</w:t>
        </w:r>
      </w:ins>
      <w:ins w:id="2928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29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شيعي</w:t>
        </w:r>
      </w:ins>
      <w:ins w:id="2930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31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ملقب</w:t>
        </w:r>
      </w:ins>
      <w:ins w:id="2932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33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بصدر</w:t>
        </w:r>
      </w:ins>
      <w:ins w:id="2934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35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حكماء</w:t>
        </w:r>
      </w:ins>
      <w:ins w:id="2936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37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ورئيس</w:t>
        </w:r>
      </w:ins>
      <w:ins w:id="2938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39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علماء</w:t>
        </w:r>
      </w:ins>
      <w:ins w:id="2940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41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نعمة</w:t>
        </w:r>
      </w:ins>
      <w:ins w:id="2942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43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2944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45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جزائري</w:t>
        </w:r>
      </w:ins>
      <w:ins w:id="2946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47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948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49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كتابه</w:t>
        </w:r>
      </w:ins>
      <w:ins w:id="2950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51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معروف</w:t>
        </w:r>
      </w:ins>
      <w:ins w:id="2952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53" w:author="ahmed" w:date="2003-10-23T19:43:00Z">
        <w:r>
          <w:rPr>
            <w:rFonts w:cs="Simplified Arabic"/>
            <w:sz w:val="28"/>
            <w:szCs w:val="28"/>
            <w:rtl w:val="true"/>
          </w:rPr>
          <w:t>(</w:t>
        </w:r>
      </w:ins>
      <w:ins w:id="2954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أنوار</w:t>
        </w:r>
      </w:ins>
      <w:ins w:id="2955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56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نعمانية</w:t>
        </w:r>
      </w:ins>
      <w:ins w:id="2957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58" w:author="ahmed" w:date="2003-10-23T19:43:00Z">
        <w:r>
          <w:rPr>
            <w:rFonts w:cs="Simplified Arabic"/>
            <w:sz w:val="28"/>
            <w:szCs w:val="28"/>
          </w:rPr>
          <w:t>2/308</w:t>
        </w:r>
      </w:ins>
      <w:ins w:id="2959" w:author="ahmed" w:date="2003-10-23T19:43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2960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طبع</w:t>
        </w:r>
      </w:ins>
      <w:ins w:id="2961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62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تبريز</w:t>
        </w:r>
      </w:ins>
      <w:ins w:id="2963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64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إيران</w:t>
        </w:r>
      </w:ins>
      <w:ins w:id="2965" w:author="ahmed" w:date="2003-10-23T19:43:00Z">
        <w:r>
          <w:rPr>
            <w:rFonts w:cs="Simplified Arabic"/>
            <w:sz w:val="28"/>
            <w:szCs w:val="28"/>
            <w:rtl w:val="true"/>
          </w:rPr>
          <w:t>)</w:t>
        </w:r>
      </w:ins>
      <w:ins w:id="2966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2967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68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ومحسن</w:t>
        </w:r>
      </w:ins>
      <w:ins w:id="2969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70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معلم</w:t>
        </w:r>
      </w:ins>
      <w:ins w:id="2971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72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2973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74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كتابه</w:t>
        </w:r>
      </w:ins>
      <w:ins w:id="2975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76" w:author="ahmed" w:date="2003-10-23T19:43:00Z">
        <w:r>
          <w:rPr>
            <w:rFonts w:cs="Simplified Arabic"/>
            <w:sz w:val="28"/>
            <w:szCs w:val="28"/>
            <w:rtl w:val="true"/>
          </w:rPr>
          <w:t>"</w:t>
        </w:r>
      </w:ins>
      <w:ins w:id="2977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نصب</w:t>
        </w:r>
      </w:ins>
      <w:ins w:id="2978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79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والنواصب</w:t>
        </w:r>
      </w:ins>
      <w:ins w:id="2980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81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ص</w:t>
        </w:r>
      </w:ins>
      <w:ins w:id="2982" w:author="ahmed" w:date="2003-10-23T19:43:00Z">
        <w:r>
          <w:rPr>
            <w:rFonts w:cs="Simplified Arabic"/>
            <w:sz w:val="28"/>
            <w:szCs w:val="28"/>
          </w:rPr>
          <w:t>622</w:t>
        </w:r>
      </w:ins>
      <w:ins w:id="2983" w:author="ahmed" w:date="2003-10-23T19:43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2984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ط</w:t>
        </w:r>
      </w:ins>
      <w:ins w:id="2985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86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دار</w:t>
        </w:r>
      </w:ins>
      <w:ins w:id="2987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88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الهادي</w:t>
        </w:r>
      </w:ins>
      <w:ins w:id="2989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90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2991" w:author="ahmed" w:date="2003-10-23T19:4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2992" w:author="ahmed" w:date="2003-10-23T19:43:00Z">
        <w:r>
          <w:rPr>
            <w:rFonts w:cs="Simplified Arabic"/>
            <w:sz w:val="28"/>
            <w:sz w:val="28"/>
            <w:szCs w:val="28"/>
            <w:rtl w:val="true"/>
          </w:rPr>
          <w:t>بيروت</w:t>
        </w:r>
      </w:ins>
      <w:ins w:id="2993" w:author="ahmed" w:date="2003-10-23T19:43:00Z">
        <w:r>
          <w:rPr>
            <w:rFonts w:cs="Simplified Arabic"/>
            <w:sz w:val="28"/>
            <w:szCs w:val="28"/>
            <w:rtl w:val="true"/>
          </w:rPr>
          <w:t>"</w:t>
        </w:r>
      </w:ins>
      <w:ins w:id="2994" w:author="ahmed" w:date="2003-10-23T19:45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299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نصها</w:t>
        </w:r>
      </w:ins>
      <w:ins w:id="2996" w:author="ahmed" w:date="2003-10-23T19:45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167" w:author="ahmed" w:date="2003-10-23T19:47:00Z"/>
        </w:rPr>
      </w:pPr>
      <w:ins w:id="2998" w:author="ahmed" w:date="2003-10-23T19:45:00Z">
        <w:r>
          <w:rPr>
            <w:rFonts w:cs="Simplified Arabic"/>
            <w:sz w:val="28"/>
            <w:szCs w:val="28"/>
            <w:rtl w:val="true"/>
          </w:rPr>
          <w:t>"</w:t>
        </w:r>
      </w:ins>
      <w:ins w:id="299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في</w:t>
        </w:r>
      </w:ins>
      <w:ins w:id="300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0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روايات</w:t>
        </w:r>
      </w:ins>
      <w:ins w:id="300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0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300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0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300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0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00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0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يقطين</w:t>
        </w:r>
      </w:ins>
      <w:ins w:id="301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1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هو</w:t>
        </w:r>
      </w:ins>
      <w:ins w:id="301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1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زير</w:t>
        </w:r>
      </w:ins>
      <w:ins w:id="301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1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هارون</w:t>
        </w:r>
      </w:ins>
      <w:ins w:id="301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1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رشيد</w:t>
        </w:r>
      </w:ins>
      <w:ins w:id="301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1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302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2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جتمع</w:t>
        </w:r>
      </w:ins>
      <w:ins w:id="302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2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02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2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حبسه</w:t>
        </w:r>
      </w:ins>
      <w:ins w:id="302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2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جماعة</w:t>
        </w:r>
      </w:ins>
      <w:ins w:id="302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2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03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3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مخالفين،</w:t>
        </w:r>
      </w:ins>
      <w:ins w:id="303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3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303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3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03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3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خواص</w:t>
        </w:r>
      </w:ins>
      <w:ins w:id="303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3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شيعة،</w:t>
        </w:r>
      </w:ins>
      <w:ins w:id="304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4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فأمر</w:t>
        </w:r>
      </w:ins>
      <w:ins w:id="304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4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غلمانه</w:t>
        </w:r>
      </w:ins>
      <w:ins w:id="304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4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هدموا</w:t>
        </w:r>
      </w:ins>
      <w:ins w:id="304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4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سقف</w:t>
        </w:r>
      </w:ins>
      <w:ins w:id="304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4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حبس</w:t>
        </w:r>
      </w:ins>
      <w:ins w:id="305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5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305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5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محبوسين</w:t>
        </w:r>
      </w:ins>
      <w:ins w:id="305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5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فماتوا</w:t>
        </w:r>
      </w:ins>
      <w:ins w:id="305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5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كلهم</w:t>
        </w:r>
      </w:ins>
      <w:ins w:id="305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5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كانوا</w:t>
        </w:r>
      </w:ins>
      <w:ins w:id="306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6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خمسمائة</w:t>
        </w:r>
      </w:ins>
      <w:ins w:id="306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6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رجل</w:t>
        </w:r>
      </w:ins>
      <w:ins w:id="306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6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تقريبًا،</w:t>
        </w:r>
      </w:ins>
      <w:ins w:id="306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6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فأرادوا</w:t>
        </w:r>
      </w:ins>
      <w:ins w:id="306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6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خلاص</w:t>
        </w:r>
      </w:ins>
      <w:ins w:id="307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7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07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7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تبعات</w:t>
        </w:r>
      </w:ins>
      <w:ins w:id="307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7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دمائهم</w:t>
        </w:r>
      </w:ins>
      <w:ins w:id="307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7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فأرسل</w:t>
        </w:r>
      </w:ins>
      <w:ins w:id="307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7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308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8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إمام</w:t>
        </w:r>
      </w:ins>
      <w:ins w:id="308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8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مولانا</w:t>
        </w:r>
      </w:ins>
      <w:ins w:id="308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8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كاظم</w:t>
        </w:r>
      </w:ins>
      <w:ins w:id="308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8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فكتب</w:t>
        </w:r>
      </w:ins>
      <w:ins w:id="308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8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عليه</w:t>
        </w:r>
      </w:ins>
      <w:ins w:id="309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9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السلام</w:t>
        </w:r>
      </w:ins>
      <w:ins w:id="309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9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309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9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جواب</w:t>
        </w:r>
      </w:ins>
      <w:ins w:id="309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9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كتابه،</w:t>
        </w:r>
      </w:ins>
      <w:ins w:id="309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09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بأنك</w:t>
        </w:r>
      </w:ins>
      <w:ins w:id="310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0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لو</w:t>
        </w:r>
      </w:ins>
      <w:ins w:id="310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0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كنت</w:t>
        </w:r>
      </w:ins>
      <w:ins w:id="310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0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تقدمت</w:t>
        </w:r>
      </w:ins>
      <w:ins w:id="310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0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310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0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قبل</w:t>
        </w:r>
      </w:ins>
      <w:ins w:id="311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1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قتلهم</w:t>
        </w:r>
      </w:ins>
      <w:ins w:id="311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1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لما</w:t>
        </w:r>
      </w:ins>
      <w:ins w:id="311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1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311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1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عليك</w:t>
        </w:r>
      </w:ins>
      <w:ins w:id="311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1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شيء</w:t>
        </w:r>
      </w:ins>
      <w:ins w:id="312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2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12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2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دمائهم،</w:t>
        </w:r>
      </w:ins>
      <w:ins w:id="3124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25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وحيث</w:t>
        </w:r>
      </w:ins>
      <w:ins w:id="3126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27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إنك</w:t>
        </w:r>
      </w:ins>
      <w:ins w:id="3128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29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3130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31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تتقدم</w:t>
        </w:r>
      </w:ins>
      <w:ins w:id="3132" w:author="ahmed" w:date="2003-10-23T19:4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33" w:author="ahmed" w:date="2003-10-23T19:45:00Z">
        <w:r>
          <w:rPr>
            <w:rFonts w:cs="Simplified Arabic"/>
            <w:sz w:val="28"/>
            <w:sz w:val="28"/>
            <w:szCs w:val="28"/>
            <w:rtl w:val="true"/>
          </w:rPr>
          <w:t>إل</w:t>
        </w:r>
      </w:ins>
      <w:ins w:id="3134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يَّ</w:t>
        </w:r>
      </w:ins>
      <w:ins w:id="3135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36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ف</w:t>
        </w:r>
      </w:ins>
      <w:ins w:id="3137" w:author="ahmed" w:date="2003-10-23T19:50:00Z">
        <w:r>
          <w:rPr>
            <w:rFonts w:cs="Simplified Arabic"/>
            <w:sz w:val="28"/>
            <w:sz w:val="28"/>
            <w:szCs w:val="28"/>
            <w:rtl w:val="true"/>
          </w:rPr>
          <w:t>َ</w:t>
        </w:r>
      </w:ins>
      <w:ins w:id="3138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ك</w:t>
        </w:r>
      </w:ins>
      <w:ins w:id="3139" w:author="ahmed" w:date="2003-10-23T19:50:00Z">
        <w:r>
          <w:rPr>
            <w:rFonts w:cs="Simplified Arabic"/>
            <w:sz w:val="28"/>
            <w:sz w:val="28"/>
            <w:szCs w:val="28"/>
            <w:rtl w:val="true"/>
          </w:rPr>
          <w:t>َ</w:t>
        </w:r>
      </w:ins>
      <w:ins w:id="3140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ف</w:t>
        </w:r>
      </w:ins>
      <w:ins w:id="3141" w:author="ahmed" w:date="2003-10-23T19:50:00Z">
        <w:r>
          <w:rPr>
            <w:rFonts w:cs="Simplified Arabic"/>
            <w:sz w:val="28"/>
            <w:sz w:val="28"/>
            <w:szCs w:val="28"/>
            <w:rtl w:val="true"/>
          </w:rPr>
          <w:t>ِ</w:t>
        </w:r>
      </w:ins>
      <w:ins w:id="3142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ر</w:t>
        </w:r>
      </w:ins>
      <w:ins w:id="3143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44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3145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46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كل</w:t>
        </w:r>
      </w:ins>
      <w:ins w:id="3147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48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رجل</w:t>
        </w:r>
      </w:ins>
      <w:ins w:id="3149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50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قتلته</w:t>
        </w:r>
      </w:ins>
      <w:ins w:id="3151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52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منهم</w:t>
        </w:r>
      </w:ins>
      <w:ins w:id="3153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54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بتيس</w:t>
        </w:r>
      </w:ins>
      <w:ins w:id="3155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56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والتيس</w:t>
        </w:r>
      </w:ins>
      <w:ins w:id="3157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58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خير</w:t>
        </w:r>
      </w:ins>
      <w:ins w:id="3159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60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منه</w:t>
        </w:r>
      </w:ins>
      <w:ins w:id="3161" w:author="ahmed" w:date="2003-10-23T19:47:00Z">
        <w:r>
          <w:rPr>
            <w:rFonts w:cs="Simplified Arabic"/>
            <w:sz w:val="28"/>
            <w:szCs w:val="28"/>
            <w:rtl w:val="true"/>
          </w:rPr>
          <w:t>"</w:t>
        </w:r>
      </w:ins>
      <w:ins w:id="3162" w:author="ahmed" w:date="2003-10-23T19:47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3163" w:author="ahmed" w:date="2003-10-23T19:47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6"/>
        </w:r>
      </w:ins>
      <w:ins w:id="3164" w:author="ahmed" w:date="2003-10-23T19:47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3165" w:author="ahmed" w:date="2003-10-23T19:47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3166" w:author="ahmed" w:date="2003-10-23T19:47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45" w:author="ahmed" w:date="2003-10-23T19:57:00Z"/>
        </w:rPr>
      </w:pPr>
      <w:ins w:id="3168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وقد</w:t>
        </w:r>
      </w:ins>
      <w:ins w:id="3169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70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ذكروا</w:t>
        </w:r>
      </w:ins>
      <w:ins w:id="3171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72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هذه</w:t>
        </w:r>
      </w:ins>
      <w:ins w:id="3173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74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الرواية</w:t>
        </w:r>
      </w:ins>
      <w:ins w:id="3175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76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يستدلون</w:t>
        </w:r>
      </w:ins>
      <w:ins w:id="3177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78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بها</w:t>
        </w:r>
      </w:ins>
      <w:ins w:id="3179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80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3181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82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جواز</w:t>
        </w:r>
      </w:ins>
      <w:ins w:id="3183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84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قتل</w:t>
        </w:r>
      </w:ins>
      <w:ins w:id="3185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86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النواصب</w:t>
        </w:r>
      </w:ins>
      <w:ins w:id="3187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88" w:author="ahmed" w:date="2003-10-23T19:47:00Z">
        <w:r>
          <w:rPr>
            <w:rFonts w:cs="Simplified Arabic"/>
            <w:sz w:val="28"/>
            <w:szCs w:val="28"/>
            <w:rtl w:val="true"/>
          </w:rPr>
          <w:t>(</w:t>
        </w:r>
      </w:ins>
      <w:ins w:id="3189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3190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91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3192" w:author="ahmed" w:date="2003-10-23T19:47:00Z">
        <w:r>
          <w:rPr>
            <w:rFonts w:cs="Simplified Arabic"/>
            <w:sz w:val="28"/>
            <w:szCs w:val="28"/>
            <w:rtl w:val="true"/>
          </w:rPr>
          <w:t xml:space="preserve">) </w:t>
        </w:r>
      </w:ins>
      <w:ins w:id="3193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أرأيت</w:t>
        </w:r>
      </w:ins>
      <w:ins w:id="3194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95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3196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97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هذه</w:t>
        </w:r>
      </w:ins>
      <w:ins w:id="3198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199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الدية</w:t>
        </w:r>
      </w:ins>
      <w:ins w:id="3200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01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القيمة</w:t>
        </w:r>
      </w:ins>
      <w:ins w:id="3202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03" w:author="ahmed" w:date="2003-10-23T19:47:00Z">
        <w:r>
          <w:rPr>
            <w:rFonts w:cs="Simplified Arabic"/>
            <w:sz w:val="28"/>
            <w:szCs w:val="28"/>
            <w:rtl w:val="true"/>
          </w:rPr>
          <w:t>"</w:t>
        </w:r>
      </w:ins>
      <w:ins w:id="3204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تيس</w:t>
        </w:r>
      </w:ins>
      <w:ins w:id="3205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06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207" w:author="ahmed" w:date="2003-10-23T19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08" w:author="ahmed" w:date="2003-10-23T19:47:00Z">
        <w:r>
          <w:rPr>
            <w:rFonts w:cs="Simplified Arabic"/>
            <w:sz w:val="28"/>
            <w:sz w:val="28"/>
            <w:szCs w:val="28"/>
            <w:rtl w:val="true"/>
          </w:rPr>
          <w:t>المعز</w:t>
        </w:r>
      </w:ins>
      <w:r>
        <w:rPr>
          <w:rFonts w:cs="Simplified Arabic"/>
          <w:sz w:val="28"/>
          <w:sz w:val="28"/>
          <w:szCs w:val="28"/>
          <w:rtl w:val="true"/>
        </w:rPr>
        <w:t>ي</w:t>
      </w:r>
      <w:ins w:id="3209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3210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11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والتيس</w:t>
        </w:r>
      </w:ins>
      <w:ins w:id="3212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13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خير</w:t>
        </w:r>
      </w:ins>
      <w:ins w:id="3214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15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216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17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الناصب</w:t>
        </w:r>
      </w:ins>
      <w:ins w:id="3218" w:author="ahmed" w:date="2003-10-23T19:55:00Z">
        <w:r>
          <w:rPr>
            <w:rFonts w:cs="Simplified Arabic"/>
            <w:sz w:val="28"/>
            <w:szCs w:val="28"/>
            <w:rtl w:val="true"/>
          </w:rPr>
          <w:t>"</w:t>
        </w:r>
      </w:ins>
      <w:ins w:id="3219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3220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21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وما</w:t>
        </w:r>
      </w:ins>
      <w:ins w:id="3222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23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3224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25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ليكلفه</w:t>
        </w:r>
      </w:ins>
      <w:ins w:id="3226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27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دية</w:t>
        </w:r>
      </w:ins>
      <w:ins w:id="3228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29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إلا</w:t>
        </w:r>
      </w:ins>
      <w:ins w:id="3230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31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أنه</w:t>
        </w:r>
      </w:ins>
      <w:ins w:id="3232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33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قتلهم</w:t>
        </w:r>
      </w:ins>
      <w:ins w:id="3234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35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دون</w:t>
        </w:r>
      </w:ins>
      <w:ins w:id="3236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37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استصدار</w:t>
        </w:r>
      </w:ins>
      <w:ins w:id="3238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39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فتوى</w:t>
        </w:r>
      </w:ins>
      <w:ins w:id="3240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41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منه</w:t>
        </w:r>
      </w:ins>
      <w:ins w:id="3242" w:author="ahmed" w:date="2003-10-23T19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243" w:author="ahmed" w:date="2003-10-23T19:55:00Z">
        <w:r>
          <w:rPr>
            <w:rFonts w:cs="Simplified Arabic"/>
            <w:sz w:val="28"/>
            <w:sz w:val="28"/>
            <w:szCs w:val="28"/>
            <w:rtl w:val="true"/>
          </w:rPr>
          <w:t>بقتلهم</w:t>
        </w:r>
      </w:ins>
      <w:ins w:id="3244" w:author="ahmed" w:date="2003-10-23T19:55:00Z">
        <w:r>
          <w:rPr>
            <w:rFonts w:cs="Simplified Arabic"/>
            <w:sz w:val="28"/>
            <w:szCs w:val="28"/>
            <w:rtl w:val="true"/>
          </w:rPr>
          <w:t xml:space="preserve">!!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47" w:author="ahmed" w:date="2003-10-23T19:57:00Z"/>
        </w:rPr>
      </w:pPr>
      <w:ins w:id="324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49" w:author="ahmed" w:date="2003-10-23T19:57:00Z"/>
        </w:rPr>
      </w:pPr>
      <w:ins w:id="324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51" w:author="ahmed" w:date="2003-10-23T19:57:00Z"/>
        </w:rPr>
      </w:pPr>
      <w:ins w:id="325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53" w:author="ahmed" w:date="2003-10-23T19:57:00Z"/>
        </w:rPr>
      </w:pPr>
      <w:ins w:id="325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55" w:author="ahmed" w:date="2003-10-23T19:57:00Z"/>
        </w:rPr>
      </w:pPr>
      <w:ins w:id="325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57" w:author="ahmed" w:date="2003-10-23T19:57:00Z"/>
        </w:rPr>
      </w:pPr>
      <w:ins w:id="325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59" w:author="ahmed" w:date="2003-10-23T19:57:00Z"/>
        </w:rPr>
      </w:pPr>
      <w:ins w:id="325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61" w:author="ahmed" w:date="2003-10-23T19:57:00Z"/>
        </w:rPr>
      </w:pPr>
      <w:ins w:id="326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63" w:author="ahmed" w:date="2003-10-23T19:57:00Z"/>
        </w:rPr>
      </w:pPr>
      <w:ins w:id="326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65" w:author="ahmed" w:date="2003-10-23T19:57:00Z"/>
        </w:rPr>
      </w:pPr>
      <w:ins w:id="326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67" w:author="ahmed" w:date="2003-10-23T19:57:00Z"/>
        </w:rPr>
      </w:pPr>
      <w:ins w:id="326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69" w:author="ahmed" w:date="2003-10-23T19:57:00Z"/>
        </w:rPr>
      </w:pPr>
      <w:ins w:id="326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71" w:author="ahmed" w:date="2003-10-23T19:57:00Z"/>
        </w:rPr>
      </w:pPr>
      <w:ins w:id="327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73" w:author="ahmed" w:date="2003-10-23T19:57:00Z"/>
        </w:rPr>
      </w:pPr>
      <w:ins w:id="327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75" w:author="ahmed" w:date="2003-10-23T19:57:00Z"/>
        </w:rPr>
      </w:pPr>
      <w:ins w:id="327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77" w:author="ahmed" w:date="2003-10-23T19:57:00Z"/>
        </w:rPr>
      </w:pPr>
      <w:ins w:id="327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79" w:author="ahmed" w:date="2003-10-23T19:57:00Z"/>
        </w:rPr>
      </w:pPr>
      <w:ins w:id="327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81" w:author="ahmed" w:date="2003-10-23T19:57:00Z"/>
        </w:rPr>
      </w:pPr>
      <w:ins w:id="328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83" w:author="ahmed" w:date="2003-10-23T19:57:00Z"/>
        </w:rPr>
      </w:pPr>
      <w:ins w:id="328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85" w:author="ahmed" w:date="2003-10-23T19:57:00Z"/>
        </w:rPr>
      </w:pPr>
      <w:ins w:id="328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87" w:author="ahmed" w:date="2003-10-23T19:57:00Z"/>
        </w:rPr>
      </w:pPr>
      <w:ins w:id="328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89" w:author="ahmed" w:date="2003-10-23T19:57:00Z"/>
        </w:rPr>
      </w:pPr>
      <w:ins w:id="328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91" w:author="ahmed" w:date="2003-10-23T19:57:00Z"/>
        </w:rPr>
      </w:pPr>
      <w:ins w:id="329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93" w:author="ahmed" w:date="2003-10-23T19:57:00Z"/>
        </w:rPr>
      </w:pPr>
      <w:ins w:id="329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95" w:author="ahmed" w:date="2003-10-23T19:57:00Z"/>
        </w:rPr>
      </w:pPr>
      <w:ins w:id="329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97" w:author="ahmed" w:date="2003-10-23T19:57:00Z"/>
        </w:rPr>
      </w:pPr>
      <w:ins w:id="329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299" w:author="ahmed" w:date="2003-10-23T19:57:00Z"/>
        </w:rPr>
      </w:pPr>
      <w:ins w:id="329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01" w:author="ahmed" w:date="2003-10-23T19:57:00Z"/>
        </w:rPr>
      </w:pPr>
      <w:ins w:id="330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03" w:author="ahmed" w:date="2003-10-23T19:57:00Z"/>
        </w:rPr>
      </w:pPr>
      <w:ins w:id="330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3307" w:author="ahmed" w:date="2003-10-23T19:57:00Z"/>
        </w:rPr>
      </w:pPr>
      <w:ins w:id="3304" w:author="ahmed" w:date="2003-10-23T19:57:00Z">
        <w:r>
          <w:rPr>
            <w:rFonts w:cs="DecoType Naskh"/>
            <w:sz w:val="44"/>
            <w:sz w:val="44"/>
            <w:szCs w:val="44"/>
            <w:rtl w:val="true"/>
          </w:rPr>
          <w:t>المبحث</w:t>
        </w:r>
      </w:ins>
      <w:ins w:id="3305" w:author="ahmed" w:date="2003-10-23T19:57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306" w:author="ahmed" w:date="2003-10-23T19:57:00Z">
        <w:r>
          <w:rPr>
            <w:rFonts w:cs="DecoType Naskh"/>
            <w:sz w:val="44"/>
            <w:sz w:val="44"/>
            <w:szCs w:val="44"/>
            <w:rtl w:val="true"/>
          </w:rPr>
          <w:t>الرابع</w:t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3317" w:author="ahmed" w:date="2003-10-23T19:57:00Z"/>
        </w:rPr>
      </w:pPr>
      <w:ins w:id="3308" w:author="ahmed" w:date="2003-10-23T19:57:00Z">
        <w:r>
          <w:rPr>
            <w:rFonts w:cs="DecoType Naskh"/>
            <w:sz w:val="44"/>
            <w:sz w:val="44"/>
            <w:szCs w:val="44"/>
            <w:rtl w:val="true"/>
          </w:rPr>
          <w:t>خليفة</w:t>
        </w:r>
      </w:ins>
      <w:ins w:id="3309" w:author="ahmed" w:date="2003-10-23T19:57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310" w:author="ahmed" w:date="2003-10-23T19:57:00Z">
        <w:r>
          <w:rPr>
            <w:rFonts w:cs="DecoType Naskh"/>
            <w:sz w:val="44"/>
            <w:sz w:val="44"/>
            <w:szCs w:val="44"/>
            <w:rtl w:val="true"/>
          </w:rPr>
          <w:t>عباسي</w:t>
        </w:r>
      </w:ins>
      <w:ins w:id="3311" w:author="ahmed" w:date="2003-10-23T19:57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312" w:author="ahmed" w:date="2003-10-23T19:57:00Z">
        <w:r>
          <w:rPr>
            <w:rFonts w:cs="DecoType Naskh"/>
            <w:sz w:val="44"/>
            <w:sz w:val="44"/>
            <w:szCs w:val="44"/>
            <w:rtl w:val="true"/>
          </w:rPr>
          <w:t>يتشيع</w:t>
        </w:r>
      </w:ins>
      <w:ins w:id="3313" w:author="ahmed" w:date="2003-10-23T19:57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314" w:author="ahmed" w:date="2003-10-23T19:57:00Z">
        <w:r>
          <w:rPr>
            <w:rFonts w:cs="DecoType Naskh"/>
            <w:sz w:val="44"/>
            <w:sz w:val="44"/>
            <w:szCs w:val="44"/>
            <w:rtl w:val="true"/>
          </w:rPr>
          <w:t>وتثبت</w:t>
        </w:r>
      </w:ins>
      <w:ins w:id="3315" w:author="ahmed" w:date="2003-10-23T19:57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316" w:author="ahmed" w:date="2003-10-23T19:57:00Z">
        <w:r>
          <w:rPr>
            <w:rFonts w:cs="DecoType Naskh"/>
            <w:sz w:val="44"/>
            <w:sz w:val="44"/>
            <w:szCs w:val="44"/>
            <w:rtl w:val="true"/>
          </w:rPr>
          <w:t>خيانته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19" w:author="ahmed" w:date="2003-10-23T19:57:00Z"/>
        </w:rPr>
      </w:pPr>
      <w:ins w:id="331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21" w:author="ahmed" w:date="2003-10-23T19:57:00Z"/>
        </w:rPr>
      </w:pPr>
      <w:ins w:id="332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23" w:author="ahmed" w:date="2003-10-23T19:57:00Z"/>
        </w:rPr>
      </w:pPr>
      <w:ins w:id="332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25" w:author="ahmed" w:date="2003-10-23T19:57:00Z"/>
        </w:rPr>
      </w:pPr>
      <w:ins w:id="332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27" w:author="ahmed" w:date="2003-10-23T19:57:00Z"/>
        </w:rPr>
      </w:pPr>
      <w:ins w:id="332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29" w:author="ahmed" w:date="2003-10-23T19:57:00Z"/>
        </w:rPr>
      </w:pPr>
      <w:ins w:id="332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31" w:author="ahmed" w:date="2003-10-23T19:57:00Z"/>
        </w:rPr>
      </w:pPr>
      <w:ins w:id="333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33" w:author="ahmed" w:date="2003-10-23T19:57:00Z"/>
        </w:rPr>
      </w:pPr>
      <w:ins w:id="333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35" w:author="ahmed" w:date="2003-10-23T19:57:00Z"/>
        </w:rPr>
      </w:pPr>
      <w:ins w:id="333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37" w:author="ahmed" w:date="2003-10-23T19:57:00Z"/>
        </w:rPr>
      </w:pPr>
      <w:ins w:id="333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39" w:author="ahmed" w:date="2003-10-23T19:57:00Z"/>
        </w:rPr>
      </w:pPr>
      <w:ins w:id="333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41" w:author="ahmed" w:date="2003-10-23T19:57:00Z"/>
        </w:rPr>
      </w:pPr>
      <w:ins w:id="334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43" w:author="ahmed" w:date="2003-10-23T19:57:00Z"/>
        </w:rPr>
      </w:pPr>
      <w:ins w:id="334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45" w:author="ahmed" w:date="2003-10-23T19:57:00Z"/>
        </w:rPr>
      </w:pPr>
      <w:ins w:id="334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47" w:author="ahmed" w:date="2003-10-23T19:57:00Z"/>
        </w:rPr>
      </w:pPr>
      <w:ins w:id="334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49" w:author="ahmed" w:date="2003-10-23T19:57:00Z"/>
        </w:rPr>
      </w:pPr>
      <w:ins w:id="334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51" w:author="ahmed" w:date="2003-10-23T19:57:00Z"/>
        </w:rPr>
      </w:pPr>
      <w:ins w:id="335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53" w:author="ahmed" w:date="2003-10-23T19:57:00Z"/>
        </w:rPr>
      </w:pPr>
      <w:ins w:id="335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55" w:author="ahmed" w:date="2003-10-23T19:57:00Z"/>
        </w:rPr>
      </w:pPr>
      <w:ins w:id="335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57" w:author="ahmed" w:date="2003-10-23T19:57:00Z"/>
        </w:rPr>
      </w:pPr>
      <w:ins w:id="335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59" w:author="ahmed" w:date="2003-10-23T19:57:00Z"/>
        </w:rPr>
      </w:pPr>
      <w:ins w:id="335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61" w:author="ahmed" w:date="2003-10-23T19:57:00Z"/>
        </w:rPr>
      </w:pPr>
      <w:ins w:id="336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63" w:author="ahmed" w:date="2003-10-23T19:57:00Z"/>
        </w:rPr>
      </w:pPr>
      <w:ins w:id="336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65" w:author="ahmed" w:date="2003-10-23T19:57:00Z"/>
        </w:rPr>
      </w:pPr>
      <w:ins w:id="336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67" w:author="ahmed" w:date="2003-10-23T19:57:00Z"/>
        </w:rPr>
      </w:pPr>
      <w:ins w:id="336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69" w:author="ahmed" w:date="2003-10-23T19:57:00Z"/>
        </w:rPr>
      </w:pPr>
      <w:ins w:id="336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71" w:author="ahmed" w:date="2003-10-23T19:57:00Z"/>
        </w:rPr>
      </w:pPr>
      <w:ins w:id="337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73" w:author="ahmed" w:date="2003-10-23T19:57:00Z"/>
        </w:rPr>
      </w:pPr>
      <w:ins w:id="337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75" w:author="ahmed" w:date="2003-10-23T19:57:00Z"/>
        </w:rPr>
      </w:pPr>
      <w:ins w:id="337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77" w:author="ahmed" w:date="2003-10-23T19:57:00Z"/>
        </w:rPr>
      </w:pPr>
      <w:ins w:id="337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79" w:author="ahmed" w:date="2003-10-23T19:57:00Z"/>
        </w:rPr>
      </w:pPr>
      <w:ins w:id="337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81" w:author="ahmed" w:date="2003-10-23T19:57:00Z"/>
        </w:rPr>
      </w:pPr>
      <w:ins w:id="338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83" w:author="ahmed" w:date="2003-10-23T19:57:00Z"/>
        </w:rPr>
      </w:pPr>
      <w:ins w:id="3382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85" w:author="ahmed" w:date="2003-10-23T19:57:00Z"/>
        </w:rPr>
      </w:pPr>
      <w:ins w:id="3384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87" w:author="ahmed" w:date="2003-10-23T19:57:00Z"/>
        </w:rPr>
      </w:pPr>
      <w:ins w:id="3386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89" w:author="ahmed" w:date="2003-10-23T19:57:00Z"/>
        </w:rPr>
      </w:pPr>
      <w:ins w:id="3388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391" w:author="ahmed" w:date="2003-10-23T19:57:00Z"/>
        </w:rPr>
      </w:pPr>
      <w:ins w:id="3390" w:author="ahmed" w:date="2003-10-23T19:57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3395" w:author="ahmed" w:date="2003-10-23T19:57:00Z"/>
        </w:rPr>
      </w:pPr>
      <w:ins w:id="3392" w:author="ahmed" w:date="2003-10-23T19:57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مبحث</w:t>
        </w:r>
      </w:ins>
      <w:ins w:id="3393" w:author="ahmed" w:date="2003-10-23T19:57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394" w:author="ahmed" w:date="2003-10-23T19:57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رابع</w:t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3405" w:author="ahmed" w:date="2003-10-23T19:57:00Z"/>
        </w:rPr>
      </w:pPr>
      <w:ins w:id="3396" w:author="ahmed" w:date="2003-10-23T19:57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خليفة</w:t>
        </w:r>
      </w:ins>
      <w:ins w:id="3397" w:author="ahmed" w:date="2003-10-23T19:57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398" w:author="ahmed" w:date="2003-10-23T19:57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عباسي</w:t>
        </w:r>
      </w:ins>
      <w:ins w:id="3399" w:author="ahmed" w:date="2003-10-23T19:57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400" w:author="ahmed" w:date="2003-10-23T19:57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يتشيع</w:t>
        </w:r>
      </w:ins>
      <w:ins w:id="3401" w:author="ahmed" w:date="2003-10-23T19:57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402" w:author="ahmed" w:date="2003-10-23T19:57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وتثبت</w:t>
        </w:r>
      </w:ins>
      <w:ins w:id="3403" w:author="ahmed" w:date="2003-10-23T19:57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404" w:author="ahmed" w:date="2003-10-23T19:57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خيانته</w:t>
        </w:r>
      </w:ins>
    </w:p>
    <w:p>
      <w:pPr>
        <w:pStyle w:val="Normal"/>
        <w:ind w:left="0" w:right="0" w:firstLine="397"/>
        <w:jc w:val="left"/>
        <w:rPr>
          <w:ins w:id="3532" w:author="ahmed" w:date="2003-10-23T19:57:00Z"/>
        </w:rPr>
      </w:pPr>
      <w:ins w:id="340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خلافة</w:t>
        </w:r>
      </w:ins>
      <w:ins w:id="340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0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ليس</w:t>
        </w:r>
      </w:ins>
      <w:ins w:id="340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1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كلمة</w:t>
        </w:r>
      </w:ins>
      <w:ins w:id="341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1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هينة</w:t>
        </w:r>
      </w:ins>
      <w:ins w:id="341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1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وإنما</w:t>
        </w:r>
      </w:ins>
      <w:ins w:id="341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1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هي</w:t>
        </w:r>
      </w:ins>
      <w:ins w:id="341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1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بمثابة</w:t>
        </w:r>
      </w:ins>
      <w:ins w:id="341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2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صمام</w:t>
        </w:r>
      </w:ins>
      <w:ins w:id="342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2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أمان</w:t>
        </w:r>
      </w:ins>
      <w:ins w:id="342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2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للأمة،</w:t>
        </w:r>
      </w:ins>
      <w:ins w:id="342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2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وهي</w:t>
        </w:r>
      </w:ins>
      <w:ins w:id="342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2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بمثابة</w:t>
        </w:r>
      </w:ins>
      <w:ins w:id="342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3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خيط</w:t>
        </w:r>
      </w:ins>
      <w:ins w:id="343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3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ذي</w:t>
        </w:r>
      </w:ins>
      <w:ins w:id="343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3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تنتظم</w:t>
        </w:r>
      </w:ins>
      <w:ins w:id="343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3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فيه</w:t>
        </w:r>
      </w:ins>
      <w:ins w:id="343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3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حبات</w:t>
        </w:r>
      </w:ins>
      <w:ins w:id="343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4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عقد،</w:t>
        </w:r>
      </w:ins>
      <w:ins w:id="344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4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فإذا</w:t>
        </w:r>
      </w:ins>
      <w:ins w:id="344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4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قطع</w:t>
        </w:r>
      </w:ins>
      <w:ins w:id="344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4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هذا</w:t>
        </w:r>
      </w:ins>
      <w:ins w:id="344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4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خيط</w:t>
        </w:r>
      </w:ins>
      <w:ins w:id="344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5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نفرط</w:t>
        </w:r>
      </w:ins>
      <w:ins w:id="345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5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عقد</w:t>
        </w:r>
      </w:ins>
      <w:ins w:id="345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5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أمة،</w:t>
        </w:r>
      </w:ins>
      <w:ins w:id="345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5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وللأسف</w:t>
        </w:r>
      </w:ins>
      <w:ins w:id="345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5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فإن</w:t>
        </w:r>
      </w:ins>
      <w:ins w:id="345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6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بعض</w:t>
        </w:r>
      </w:ins>
      <w:ins w:id="346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6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خلفاء</w:t>
        </w:r>
      </w:ins>
      <w:ins w:id="346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6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عباسيين</w:t>
        </w:r>
      </w:ins>
      <w:ins w:id="346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6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346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6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346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7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يتحول</w:t>
        </w:r>
      </w:ins>
      <w:ins w:id="347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7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347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7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مذهب</w:t>
        </w:r>
      </w:ins>
      <w:ins w:id="347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7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347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7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347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8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348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8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مذاهب</w:t>
        </w:r>
      </w:ins>
      <w:ins w:id="348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8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أخرى</w:t>
        </w:r>
      </w:ins>
      <w:ins w:id="348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8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فمثلاً</w:t>
        </w:r>
      </w:ins>
      <w:ins w:id="348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8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خليفة</w:t>
        </w:r>
      </w:ins>
      <w:ins w:id="348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9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مأمون</w:t>
        </w:r>
      </w:ins>
      <w:ins w:id="349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9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ذي</w:t>
        </w:r>
      </w:ins>
      <w:ins w:id="349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9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عتنق</w:t>
        </w:r>
      </w:ins>
      <w:ins w:id="349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9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مذهب</w:t>
        </w:r>
      </w:ins>
      <w:ins w:id="349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49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معتزلة</w:t>
        </w:r>
      </w:ins>
      <w:ins w:id="349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0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بفعل</w:t>
        </w:r>
      </w:ins>
      <w:ins w:id="350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0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شيطان</w:t>
        </w:r>
      </w:ins>
      <w:ins w:id="350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0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أحمد</w:t>
        </w:r>
      </w:ins>
      <w:ins w:id="350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0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50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0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350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1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دؤاد</w:t>
        </w:r>
      </w:ins>
      <w:ins w:id="351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1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وزيره،</w:t>
        </w:r>
      </w:ins>
      <w:ins w:id="351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1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وفعل</w:t>
        </w:r>
      </w:ins>
      <w:ins w:id="351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1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351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1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فعل</w:t>
        </w:r>
      </w:ins>
      <w:ins w:id="351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2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521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22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متحان</w:t>
        </w:r>
      </w:ins>
      <w:ins w:id="3523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24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ناس</w:t>
        </w:r>
      </w:ins>
      <w:ins w:id="3525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26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بمحنة</w:t>
        </w:r>
      </w:ins>
      <w:ins w:id="3527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28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خلق</w:t>
        </w:r>
      </w:ins>
      <w:ins w:id="3529" w:author="ahmed" w:date="2003-10-23T19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30" w:author="ahmed" w:date="2003-10-23T19:57:00Z">
        <w:r>
          <w:rPr>
            <w:rFonts w:cs="Simplified Arabic"/>
            <w:sz w:val="28"/>
            <w:sz w:val="28"/>
            <w:szCs w:val="28"/>
            <w:rtl w:val="true"/>
          </w:rPr>
          <w:t>القرآن</w:t>
        </w:r>
      </w:ins>
      <w:ins w:id="3531" w:author="ahmed" w:date="2003-10-23T19:57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sz w:val="28"/>
          <w:szCs w:val="28"/>
          <w:ins w:id="3563" w:author="ahmed" w:date="2003-10-23T19:59:00Z"/>
        </w:rPr>
      </w:pPr>
      <w:ins w:id="3533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وتشيع</w:t>
        </w:r>
      </w:ins>
      <w:ins w:id="3534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35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خليفة</w:t>
        </w:r>
      </w:ins>
      <w:ins w:id="3536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37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ناصر</w:t>
        </w:r>
      </w:ins>
      <w:ins w:id="3538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39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لدين</w:t>
        </w:r>
      </w:ins>
      <w:ins w:id="3540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41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3542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43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بفعل</w:t>
        </w:r>
      </w:ins>
      <w:ins w:id="3544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45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بعض</w:t>
        </w:r>
      </w:ins>
      <w:ins w:id="3546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47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وزرائه</w:t>
        </w:r>
      </w:ins>
      <w:ins w:id="3548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49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روافض</w:t>
        </w:r>
      </w:ins>
      <w:ins w:id="3550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51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قال</w:t>
        </w:r>
      </w:ins>
      <w:ins w:id="3552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53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عنه</w:t>
        </w:r>
      </w:ins>
      <w:ins w:id="3554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55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بن</w:t>
        </w:r>
      </w:ins>
      <w:ins w:id="3556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57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كثير</w:t>
        </w:r>
      </w:ins>
      <w:ins w:id="3558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59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رحمه</w:t>
        </w:r>
      </w:ins>
      <w:ins w:id="3560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61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3562" w:author="ahmed" w:date="2003-10-23T19:59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690" w:author="ahmed" w:date="2003-10-23T20:03:00Z"/>
        </w:rPr>
      </w:pPr>
      <w:ins w:id="3564" w:author="ahmed" w:date="2003-10-23T19:59:00Z">
        <w:r>
          <w:rPr>
            <w:rFonts w:cs="Simplified Arabic"/>
            <w:sz w:val="28"/>
            <w:szCs w:val="28"/>
            <w:rtl w:val="true"/>
          </w:rPr>
          <w:t>"</w:t>
        </w:r>
      </w:ins>
      <w:ins w:id="3565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ناصر</w:t>
        </w:r>
      </w:ins>
      <w:ins w:id="3566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67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لدين</w:t>
        </w:r>
      </w:ins>
      <w:ins w:id="3568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69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3570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71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أبو</w:t>
        </w:r>
      </w:ins>
      <w:ins w:id="3572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73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عباس</w:t>
        </w:r>
      </w:ins>
      <w:ins w:id="3574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75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أحمد</w:t>
        </w:r>
      </w:ins>
      <w:ins w:id="3576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77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578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79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مستضيء</w:t>
        </w:r>
      </w:ins>
      <w:ins w:id="3580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81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بأمر</w:t>
        </w:r>
      </w:ins>
      <w:ins w:id="3582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83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3584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85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3586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87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مظفر</w:t>
        </w:r>
      </w:ins>
      <w:ins w:id="3588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89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يوسف</w:t>
        </w:r>
      </w:ins>
      <w:ins w:id="3590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91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592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93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مقتفي</w:t>
        </w:r>
      </w:ins>
      <w:ins w:id="3594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95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لأمر</w:t>
        </w:r>
      </w:ins>
      <w:ins w:id="3596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97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3598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599" w:author="ahmed" w:date="2003-10-23T19:59:00Z">
        <w:r>
          <w:rPr>
            <w:rFonts w:cs="Simplified Arabic"/>
            <w:sz w:val="28"/>
            <w:szCs w:val="28"/>
            <w:rtl w:val="true"/>
          </w:rPr>
          <w:t xml:space="preserve">.. </w:t>
        </w:r>
      </w:ins>
      <w:ins w:id="3600" w:author="ahmed" w:date="2003-10-23T19:59:00Z">
        <w:r>
          <w:rPr>
            <w:rFonts w:cs="Simplified Arabic"/>
            <w:sz w:val="28"/>
            <w:sz w:val="28"/>
            <w:szCs w:val="28"/>
            <w:rtl w:val="true"/>
          </w:rPr>
          <w:t>العباسي</w:t>
        </w:r>
      </w:ins>
      <w:ins w:id="3601" w:author="ahmed" w:date="2003-10-23T19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02" w:author="ahmed" w:date="2003-10-23T19:59:00Z">
        <w:r>
          <w:rPr>
            <w:rFonts w:cs="Simplified Arabic"/>
            <w:sz w:val="28"/>
            <w:szCs w:val="28"/>
            <w:rtl w:val="true"/>
          </w:rPr>
          <w:t xml:space="preserve">.. </w:t>
        </w:r>
      </w:ins>
      <w:ins w:id="360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360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0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قبيح</w:t>
        </w:r>
      </w:ins>
      <w:ins w:id="360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0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سيرة</w:t>
        </w:r>
      </w:ins>
      <w:ins w:id="3608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0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610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1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رعيته</w:t>
        </w:r>
      </w:ins>
      <w:ins w:id="361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1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ظالمًا</w:t>
        </w:r>
      </w:ins>
      <w:ins w:id="361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1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لهم،</w:t>
        </w:r>
      </w:ins>
      <w:ins w:id="361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1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فخرب</w:t>
        </w:r>
      </w:ins>
      <w:ins w:id="3618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1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620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2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أيام</w:t>
        </w:r>
      </w:ins>
      <w:ins w:id="362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2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عراق</w:t>
        </w:r>
      </w:ins>
      <w:ins w:id="362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2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وتفرق</w:t>
        </w:r>
      </w:ins>
      <w:ins w:id="362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2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أهله</w:t>
        </w:r>
      </w:ins>
      <w:ins w:id="3628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2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630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3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بلاد،</w:t>
        </w:r>
      </w:ins>
      <w:ins w:id="363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3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363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3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يفعل</w:t>
        </w:r>
      </w:ins>
      <w:ins w:id="363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3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شيء</w:t>
        </w:r>
      </w:ins>
      <w:ins w:id="3638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3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وضده</w:t>
        </w:r>
      </w:ins>
      <w:ins w:id="3640" w:author="ahmed" w:date="2003-10-23T20:01:00Z">
        <w:r>
          <w:rPr>
            <w:rFonts w:cs="Simplified Arabic"/>
            <w:sz w:val="28"/>
            <w:szCs w:val="28"/>
            <w:rtl w:val="true"/>
          </w:rPr>
          <w:t xml:space="preserve">.. </w:t>
        </w:r>
      </w:ins>
      <w:ins w:id="364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364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4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عتنق</w:t>
        </w:r>
      </w:ins>
      <w:ins w:id="364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4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364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4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شيعي</w:t>
        </w:r>
      </w:ins>
      <w:ins w:id="3648" w:author="ahmed" w:date="2003-10-23T20:01:00Z">
        <w:r>
          <w:rPr>
            <w:rFonts w:cs="Simplified Arabic"/>
            <w:sz w:val="28"/>
            <w:szCs w:val="28"/>
            <w:rtl w:val="true"/>
          </w:rPr>
          <w:t xml:space="preserve">.. </w:t>
        </w:r>
      </w:ins>
      <w:ins w:id="364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ويقال</w:t>
        </w:r>
      </w:ins>
      <w:ins w:id="3650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5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365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5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بينه</w:t>
        </w:r>
      </w:ins>
      <w:ins w:id="365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5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وبين</w:t>
        </w:r>
      </w:ins>
      <w:ins w:id="365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5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تتر</w:t>
        </w:r>
      </w:ins>
      <w:ins w:id="3658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5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مراسلات</w:t>
        </w:r>
      </w:ins>
      <w:ins w:id="3660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6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366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6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أطمعهم</w:t>
        </w:r>
      </w:ins>
      <w:ins w:id="366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6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66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6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البلاد،</w:t>
        </w:r>
      </w:ins>
      <w:ins w:id="3668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6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وهذه</w:t>
        </w:r>
      </w:ins>
      <w:ins w:id="3670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7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طامة</w:t>
        </w:r>
      </w:ins>
      <w:ins w:id="367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7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كبرى</w:t>
        </w:r>
      </w:ins>
      <w:ins w:id="3674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75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يصغر</w:t>
        </w:r>
      </w:ins>
      <w:ins w:id="3676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77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عندها</w:t>
        </w:r>
      </w:ins>
      <w:ins w:id="3678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79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كل</w:t>
        </w:r>
      </w:ins>
      <w:ins w:id="3680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81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ذنب</w:t>
        </w:r>
      </w:ins>
      <w:ins w:id="3682" w:author="ahmed" w:date="2003-10-23T2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683" w:author="ahmed" w:date="2003-10-23T20:01:00Z">
        <w:r>
          <w:rPr>
            <w:rFonts w:cs="Simplified Arabic"/>
            <w:sz w:val="28"/>
            <w:sz w:val="28"/>
            <w:szCs w:val="28"/>
            <w:rtl w:val="true"/>
          </w:rPr>
          <w:t>عظيم</w:t>
        </w:r>
      </w:ins>
      <w:ins w:id="3684" w:author="ahmed" w:date="2003-10-23T20:01:00Z">
        <w:r>
          <w:rPr>
            <w:rFonts w:cs="Simplified Arabic"/>
            <w:sz w:val="28"/>
            <w:szCs w:val="28"/>
            <w:rtl w:val="true"/>
          </w:rPr>
          <w:t>"</w:t>
        </w:r>
      </w:ins>
      <w:ins w:id="3685" w:author="ahmed" w:date="2003-10-23T20:01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3686" w:author="ahmed" w:date="2003-10-23T20:01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7"/>
        </w:r>
      </w:ins>
      <w:ins w:id="3687" w:author="ahmed" w:date="2003-10-23T20:03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3688" w:author="ahmed" w:date="2003-10-23T20:03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3689" w:author="ahmed" w:date="2003-10-23T20:03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692" w:author="ahmed" w:date="2003-10-23T20:03:00Z"/>
        </w:rPr>
      </w:pPr>
      <w:ins w:id="369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694" w:author="ahmed" w:date="2003-10-23T20:03:00Z"/>
        </w:rPr>
      </w:pPr>
      <w:ins w:id="369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696" w:author="ahmed" w:date="2003-10-23T20:03:00Z"/>
        </w:rPr>
      </w:pPr>
      <w:ins w:id="369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698" w:author="ahmed" w:date="2003-10-23T20:03:00Z"/>
        </w:rPr>
      </w:pPr>
      <w:ins w:id="369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00" w:author="ahmed" w:date="2003-10-23T20:03:00Z"/>
        </w:rPr>
      </w:pPr>
      <w:ins w:id="369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02" w:author="ahmed" w:date="2003-10-23T20:03:00Z"/>
        </w:rPr>
      </w:pPr>
      <w:ins w:id="370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04" w:author="ahmed" w:date="2003-10-23T20:03:00Z"/>
        </w:rPr>
      </w:pPr>
      <w:ins w:id="370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06" w:author="ahmed" w:date="2003-10-23T20:03:00Z"/>
        </w:rPr>
      </w:pPr>
      <w:ins w:id="370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08" w:author="ahmed" w:date="2003-10-23T20:03:00Z"/>
        </w:rPr>
      </w:pPr>
      <w:ins w:id="370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10" w:author="ahmed" w:date="2003-10-23T20:03:00Z"/>
        </w:rPr>
      </w:pPr>
      <w:ins w:id="370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12" w:author="ahmed" w:date="2003-10-23T20:03:00Z"/>
        </w:rPr>
      </w:pPr>
      <w:ins w:id="371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14" w:author="ahmed" w:date="2003-10-23T20:03:00Z"/>
        </w:rPr>
      </w:pPr>
      <w:ins w:id="371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16" w:author="ahmed" w:date="2003-10-23T20:03:00Z"/>
        </w:rPr>
      </w:pPr>
      <w:ins w:id="371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18" w:author="ahmed" w:date="2003-10-23T20:03:00Z"/>
        </w:rPr>
      </w:pPr>
      <w:ins w:id="371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20" w:author="ahmed" w:date="2003-10-23T20:03:00Z"/>
        </w:rPr>
      </w:pPr>
      <w:ins w:id="371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22" w:author="ahmed" w:date="2003-10-23T20:03:00Z"/>
        </w:rPr>
      </w:pPr>
      <w:ins w:id="372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24" w:author="ahmed" w:date="2003-10-23T20:03:00Z"/>
        </w:rPr>
      </w:pPr>
      <w:ins w:id="372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26" w:author="ahmed" w:date="2003-10-23T20:03:00Z"/>
        </w:rPr>
      </w:pPr>
      <w:ins w:id="372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28" w:author="ahmed" w:date="2003-10-23T20:03:00Z"/>
        </w:rPr>
      </w:pPr>
      <w:ins w:id="372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30" w:author="ahmed" w:date="2003-10-23T20:03:00Z"/>
        </w:rPr>
      </w:pPr>
      <w:ins w:id="372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32" w:author="ahmed" w:date="2003-10-23T20:03:00Z"/>
        </w:rPr>
      </w:pPr>
      <w:ins w:id="373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34" w:author="ahmed" w:date="2003-10-23T20:03:00Z"/>
        </w:rPr>
      </w:pPr>
      <w:ins w:id="373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36" w:author="ahmed" w:date="2003-10-23T20:03:00Z"/>
        </w:rPr>
      </w:pPr>
      <w:ins w:id="373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38" w:author="ahmed" w:date="2003-10-23T20:03:00Z"/>
        </w:rPr>
      </w:pPr>
      <w:ins w:id="373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40" w:author="ahmed" w:date="2003-10-23T20:03:00Z"/>
        </w:rPr>
      </w:pPr>
      <w:ins w:id="373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42" w:author="ahmed" w:date="2003-10-23T20:03:00Z"/>
        </w:rPr>
      </w:pPr>
      <w:ins w:id="374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44" w:author="ahmed" w:date="2003-10-23T20:03:00Z"/>
        </w:rPr>
      </w:pPr>
      <w:ins w:id="374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46" w:author="ahmed" w:date="2003-10-23T20:03:00Z"/>
        </w:rPr>
      </w:pPr>
      <w:ins w:id="374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48" w:author="ahmed" w:date="2003-10-23T20:03:00Z"/>
        </w:rPr>
      </w:pPr>
      <w:ins w:id="374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50" w:author="ahmed" w:date="2003-10-23T20:03:00Z"/>
        </w:rPr>
      </w:pPr>
      <w:ins w:id="374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52" w:author="ahmed" w:date="2003-10-23T20:03:00Z"/>
        </w:rPr>
      </w:pPr>
      <w:ins w:id="375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54" w:author="ahmed" w:date="2003-10-23T20:03:00Z"/>
        </w:rPr>
      </w:pPr>
      <w:ins w:id="375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56" w:author="ahmed" w:date="2003-10-23T20:03:00Z"/>
        </w:rPr>
      </w:pPr>
      <w:ins w:id="375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58" w:author="ahmed" w:date="2003-10-23T20:03:00Z"/>
        </w:rPr>
      </w:pPr>
      <w:ins w:id="375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60" w:author="ahmed" w:date="2003-10-23T20:03:00Z"/>
        </w:rPr>
      </w:pPr>
      <w:ins w:id="375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62" w:author="ahmed" w:date="2003-10-23T20:03:00Z"/>
        </w:rPr>
      </w:pPr>
      <w:ins w:id="376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3766" w:author="ahmed" w:date="2003-10-23T20:03:00Z"/>
        </w:rPr>
      </w:pPr>
      <w:ins w:id="3763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المبحث</w:t>
        </w:r>
      </w:ins>
      <w:ins w:id="3764" w:author="ahmed" w:date="2003-10-23T20:03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765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الخامس</w:t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3772" w:author="ahmed" w:date="2003-10-23T20:03:00Z"/>
        </w:rPr>
      </w:pPr>
      <w:ins w:id="3767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الدولة</w:t>
        </w:r>
      </w:ins>
      <w:ins w:id="3768" w:author="ahmed" w:date="2003-10-23T20:03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769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الفاطمية</w:t>
        </w:r>
      </w:ins>
      <w:ins w:id="3770" w:author="ahmed" w:date="2003-10-23T20:03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771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وخياناتها</w:t>
        </w:r>
      </w:ins>
    </w:p>
    <w:p>
      <w:pPr>
        <w:pStyle w:val="Normal"/>
        <w:ind w:left="0" w:right="0" w:firstLine="397"/>
        <w:jc w:val="center"/>
        <w:rPr>
          <w:sz w:val="44"/>
          <w:szCs w:val="44"/>
          <w:ins w:id="3782" w:author="ahmed" w:date="2003-10-23T20:03:00Z"/>
        </w:rPr>
      </w:pPr>
      <w:ins w:id="3773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في</w:t>
        </w:r>
      </w:ins>
      <w:ins w:id="3774" w:author="ahmed" w:date="2003-10-23T20:03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775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محو</w:t>
        </w:r>
      </w:ins>
      <w:ins w:id="3776" w:author="ahmed" w:date="2003-10-23T20:03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777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السنة</w:t>
        </w:r>
      </w:ins>
      <w:ins w:id="3778" w:author="ahmed" w:date="2003-10-23T20:03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779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ونشر</w:t>
        </w:r>
      </w:ins>
      <w:ins w:id="3780" w:author="ahmed" w:date="2003-10-23T20:03:00Z">
        <w:r>
          <w:rPr>
            <w:sz w:val="44"/>
            <w:sz w:val="44"/>
            <w:szCs w:val="44"/>
            <w:rtl w:val="true"/>
          </w:rPr>
          <w:t xml:space="preserve"> </w:t>
        </w:r>
      </w:ins>
      <w:ins w:id="3781" w:author="ahmed" w:date="2003-10-23T20:03:00Z">
        <w:r>
          <w:rPr>
            <w:rFonts w:cs="DecoType Naskh"/>
            <w:sz w:val="44"/>
            <w:sz w:val="44"/>
            <w:szCs w:val="44"/>
            <w:rtl w:val="true"/>
          </w:rPr>
          <w:t>التشيع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84" w:author="ahmed" w:date="2003-10-23T20:03:00Z"/>
        </w:rPr>
      </w:pPr>
      <w:ins w:id="378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86" w:author="ahmed" w:date="2003-10-23T20:03:00Z"/>
        </w:rPr>
      </w:pPr>
      <w:ins w:id="378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88" w:author="ahmed" w:date="2003-10-23T20:03:00Z"/>
        </w:rPr>
      </w:pPr>
      <w:ins w:id="378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90" w:author="ahmed" w:date="2003-10-23T20:03:00Z"/>
        </w:rPr>
      </w:pPr>
      <w:ins w:id="378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92" w:author="ahmed" w:date="2003-10-23T20:03:00Z"/>
        </w:rPr>
      </w:pPr>
      <w:ins w:id="379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94" w:author="ahmed" w:date="2003-10-23T20:03:00Z"/>
        </w:rPr>
      </w:pPr>
      <w:ins w:id="379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96" w:author="ahmed" w:date="2003-10-23T20:03:00Z"/>
        </w:rPr>
      </w:pPr>
      <w:ins w:id="3795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798" w:author="ahmed" w:date="2003-10-23T20:03:00Z"/>
        </w:rPr>
      </w:pPr>
      <w:ins w:id="3797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800" w:author="ahmed" w:date="2003-10-23T20:03:00Z"/>
        </w:rPr>
      </w:pPr>
      <w:ins w:id="3799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802" w:author="ahmed" w:date="2003-10-23T20:03:00Z"/>
        </w:rPr>
      </w:pPr>
      <w:ins w:id="3801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804" w:author="ahmed" w:date="2003-10-23T20:03:00Z"/>
        </w:rPr>
      </w:pPr>
      <w:ins w:id="3803" w:author="ahmed" w:date="2003-10-23T20:03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3808" w:author="ahmed" w:date="2003-10-23T20:03:00Z"/>
        </w:rPr>
      </w:pPr>
      <w:ins w:id="3805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مبحث</w:t>
        </w:r>
      </w:ins>
      <w:ins w:id="3806" w:author="ahmed" w:date="2003-10-23T20:0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807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خامس</w:t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3814" w:author="ahmed" w:date="2003-10-23T20:03:00Z"/>
        </w:rPr>
      </w:pPr>
      <w:ins w:id="3809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دولة</w:t>
        </w:r>
      </w:ins>
      <w:ins w:id="3810" w:author="ahmed" w:date="2003-10-23T20:0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811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فاطمية</w:t>
        </w:r>
      </w:ins>
      <w:ins w:id="3812" w:author="ahmed" w:date="2003-10-23T20:0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813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وخياناتها</w:t>
        </w:r>
      </w:ins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  <w:ins w:id="3824" w:author="ahmed" w:date="2003-10-23T20:03:00Z"/>
        </w:rPr>
      </w:pPr>
      <w:ins w:id="3815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في</w:t>
        </w:r>
      </w:ins>
      <w:ins w:id="3816" w:author="ahmed" w:date="2003-10-23T20:0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817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محو</w:t>
        </w:r>
      </w:ins>
      <w:ins w:id="3818" w:author="ahmed" w:date="2003-10-23T20:0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819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سنة</w:t>
        </w:r>
      </w:ins>
      <w:ins w:id="3820" w:author="ahmed" w:date="2003-10-23T20:0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821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نشر</w:t>
        </w:r>
      </w:ins>
      <w:ins w:id="3822" w:author="ahmed" w:date="2003-10-23T20:03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3823" w:author="ahmed" w:date="2003-10-23T20:03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تشيع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3912" w:author="ahmed" w:date="2003-10-23T20:08:00Z"/>
        </w:rPr>
      </w:pPr>
      <w:ins w:id="3825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لقد</w:t>
        </w:r>
      </w:ins>
      <w:ins w:id="3826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27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بذلت</w:t>
        </w:r>
      </w:ins>
      <w:ins w:id="3828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29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الدولة</w:t>
        </w:r>
      </w:ins>
      <w:ins w:id="3830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31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الفاطمية</w:t>
        </w:r>
      </w:ins>
      <w:ins w:id="3832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33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جهودًا</w:t>
        </w:r>
      </w:ins>
      <w:ins w:id="3834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35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خبيثة</w:t>
        </w:r>
      </w:ins>
      <w:ins w:id="3836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37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838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39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محو</w:t>
        </w:r>
      </w:ins>
      <w:ins w:id="3840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41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3842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43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ونشر</w:t>
        </w:r>
      </w:ins>
      <w:ins w:id="3844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45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التشيع،</w:t>
        </w:r>
      </w:ins>
      <w:ins w:id="3846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47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وكانت</w:t>
        </w:r>
      </w:ins>
      <w:ins w:id="3848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49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خطتها</w:t>
        </w:r>
      </w:ins>
      <w:ins w:id="3850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51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المتبعة</w:t>
        </w:r>
      </w:ins>
      <w:ins w:id="3852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53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أنه</w:t>
        </w:r>
      </w:ins>
      <w:ins w:id="3854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55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856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57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حال</w:t>
        </w:r>
      </w:ins>
      <w:ins w:id="3858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59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غياب</w:t>
        </w:r>
      </w:ins>
      <w:ins w:id="3860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61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الدولة</w:t>
        </w:r>
      </w:ins>
      <w:ins w:id="3862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63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توزع</w:t>
        </w:r>
      </w:ins>
      <w:ins w:id="3864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65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الدعاة</w:t>
        </w:r>
      </w:ins>
      <w:ins w:id="3866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67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سرًا</w:t>
        </w:r>
      </w:ins>
      <w:ins w:id="3868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69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ليقوموا</w:t>
        </w:r>
      </w:ins>
      <w:ins w:id="3870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71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بالدعوة</w:t>
        </w:r>
      </w:ins>
      <w:ins w:id="3872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73" w:author="ahmed" w:date="2003-10-23T20:0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3874" w:author="ahmed" w:date="2003-10-23T20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75" w:author="ahmed" w:date="2003-10-23T20:05:00Z">
        <w:r>
          <w:rPr>
            <w:rFonts w:cs="Simplified Arabic"/>
            <w:sz w:val="28"/>
            <w:sz w:val="28"/>
            <w:szCs w:val="28"/>
            <w:rtl w:val="true"/>
          </w:rPr>
          <w:t>مذهب</w:t>
        </w:r>
      </w:ins>
      <w:ins w:id="3876" w:author="ahmed" w:date="2003-10-23T20:0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77" w:author="ahmed" w:date="2003-10-23T20:05:00Z">
        <w:r>
          <w:rPr>
            <w:rFonts w:cs="Simplified Arabic"/>
            <w:sz w:val="28"/>
            <w:sz w:val="28"/>
            <w:szCs w:val="28"/>
            <w:rtl w:val="true"/>
          </w:rPr>
          <w:t>الإسماعيلية</w:t>
        </w:r>
      </w:ins>
      <w:ins w:id="3878" w:author="ahmed" w:date="2003-10-23T20:08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3879" w:author="ahmed" w:date="2003-10-23T20:05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8"/>
        </w:r>
      </w:ins>
      <w:ins w:id="3880" w:author="ahmed" w:date="2003-10-23T20:08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3881" w:author="ahmed" w:date="2003-10-23T20:08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388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شيعي،</w:t>
        </w:r>
      </w:ins>
      <w:ins w:id="388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8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وفي</w:t>
        </w:r>
      </w:ins>
      <w:ins w:id="388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8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حالة</w:t>
        </w:r>
      </w:ins>
      <w:ins w:id="388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8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388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9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تكون</w:t>
        </w:r>
      </w:ins>
      <w:ins w:id="3891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9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هم</w:t>
        </w:r>
      </w:ins>
      <w:ins w:id="389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9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دولة</w:t>
        </w:r>
      </w:ins>
      <w:ins w:id="389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9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فإنهم</w:t>
        </w:r>
      </w:ins>
      <w:ins w:id="389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89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يجعلون</w:t>
        </w:r>
      </w:ins>
      <w:ins w:id="389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0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3901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0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رسمي</w:t>
        </w:r>
      </w:ins>
      <w:ins w:id="390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0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لدولة</w:t>
        </w:r>
      </w:ins>
      <w:ins w:id="390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0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هو</w:t>
        </w:r>
      </w:ins>
      <w:ins w:id="390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0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390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1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شيعي</w:t>
        </w:r>
      </w:ins>
      <w:ins w:id="3911" w:author="ahmed" w:date="2003-10-23T20:08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ins w:id="4097" w:author="ahmed" w:date="2003-10-23T20:11:00Z"/>
        </w:rPr>
      </w:pPr>
      <w:ins w:id="391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وعندما</w:t>
        </w:r>
      </w:ins>
      <w:ins w:id="391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1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دأ</w:t>
        </w:r>
      </w:ins>
      <w:ins w:id="391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1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فاطميون</w:t>
        </w:r>
      </w:ins>
      <w:ins w:id="391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1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دعوتهم</w:t>
        </w:r>
      </w:ins>
      <w:ins w:id="392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2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92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2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لاد</w:t>
        </w:r>
      </w:ins>
      <w:ins w:id="392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2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مغرب،</w:t>
        </w:r>
      </w:ins>
      <w:ins w:id="392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2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وجدوا</w:t>
        </w:r>
      </w:ins>
      <w:ins w:id="392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2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393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3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تشيع</w:t>
        </w:r>
      </w:ins>
      <w:ins w:id="393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3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393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3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منتشرًا</w:t>
        </w:r>
      </w:ins>
      <w:ins w:id="393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3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هناك،</w:t>
        </w:r>
      </w:ins>
      <w:ins w:id="393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3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أن</w:t>
        </w:r>
      </w:ins>
      <w:ins w:id="394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4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دولة</w:t>
        </w:r>
      </w:ins>
      <w:ins w:id="394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4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أدارسة</w:t>
        </w:r>
      </w:ins>
      <w:ins w:id="394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4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تي</w:t>
        </w:r>
      </w:ins>
      <w:ins w:id="394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4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قامها</w:t>
        </w:r>
      </w:ins>
      <w:ins w:id="394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4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إدريس</w:t>
        </w:r>
      </w:ins>
      <w:ins w:id="395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5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95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5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عبد</w:t>
        </w:r>
      </w:ins>
      <w:ins w:id="395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5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395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5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95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5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حسن</w:t>
        </w:r>
      </w:ins>
      <w:ins w:id="396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6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96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6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396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6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96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6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علي</w:t>
        </w:r>
      </w:ins>
      <w:ins w:id="396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6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397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7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بي</w:t>
        </w:r>
      </w:ins>
      <w:ins w:id="397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7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طالب</w:t>
        </w:r>
      </w:ins>
      <w:ins w:id="397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7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397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77" w:author="ahmed" w:date="2003-10-23T20:08:00Z">
        <w:r>
          <w:rPr>
            <w:rFonts w:cs="Simplified Arabic"/>
            <w:sz w:val="28"/>
            <w:szCs w:val="28"/>
          </w:rPr>
          <w:t>172</w:t>
        </w:r>
      </w:ins>
      <w:ins w:id="397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397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8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هي</w:t>
        </w:r>
      </w:ins>
      <w:ins w:id="3981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8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398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8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أصل</w:t>
        </w:r>
      </w:ins>
      <w:ins w:id="398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8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دولة</w:t>
        </w:r>
      </w:ins>
      <w:ins w:id="398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8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علوية</w:t>
        </w:r>
      </w:ins>
      <w:ins w:id="398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9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شيعية،</w:t>
        </w:r>
      </w:ins>
      <w:ins w:id="3991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9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فمن</w:t>
        </w:r>
      </w:ins>
      <w:ins w:id="399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9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ثم</w:t>
        </w:r>
      </w:ins>
      <w:ins w:id="399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9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صبحت</w:t>
        </w:r>
      </w:ins>
      <w:ins w:id="399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399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لاد</w:t>
        </w:r>
      </w:ins>
      <w:ins w:id="399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0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مغرب</w:t>
        </w:r>
      </w:ins>
      <w:ins w:id="4001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0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صالحة</w:t>
        </w:r>
      </w:ins>
      <w:ins w:id="400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0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لدعوة</w:t>
        </w:r>
      </w:ins>
      <w:ins w:id="400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0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إسماعيلية،</w:t>
        </w:r>
      </w:ins>
      <w:ins w:id="400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0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فانتشر</w:t>
        </w:r>
      </w:ins>
      <w:ins w:id="400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1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تشيع</w:t>
        </w:r>
      </w:ins>
      <w:ins w:id="4011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1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واعتنقه</w:t>
        </w:r>
      </w:ins>
      <w:ins w:id="401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1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كثير</w:t>
        </w:r>
      </w:ins>
      <w:ins w:id="401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1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01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1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بربر،</w:t>
        </w:r>
      </w:ins>
      <w:ins w:id="401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20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4021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22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إن</w:t>
        </w:r>
      </w:ins>
      <w:ins w:id="4023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24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كثر</w:t>
        </w:r>
      </w:ins>
      <w:ins w:id="4025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26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وزراء</w:t>
        </w:r>
      </w:ins>
      <w:ins w:id="4027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28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أغالبة</w:t>
        </w:r>
      </w:ins>
      <w:ins w:id="4029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30" w:author="ahmed" w:date="2003-10-23T20:08:00Z">
        <w:r>
          <w:rPr>
            <w:rFonts w:cs="Simplified Arabic"/>
            <w:sz w:val="28"/>
            <w:szCs w:val="28"/>
            <w:rtl w:val="true"/>
          </w:rPr>
          <w:t>(</w:t>
        </w:r>
      </w:ins>
      <w:ins w:id="403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03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3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تونس</w:t>
        </w:r>
      </w:ins>
      <w:ins w:id="4034" w:author="ahmed" w:date="2003-10-23T20:08:00Z">
        <w:r>
          <w:rPr>
            <w:rFonts w:cs="Simplified Arabic"/>
            <w:sz w:val="28"/>
            <w:szCs w:val="28"/>
            <w:rtl w:val="true"/>
          </w:rPr>
          <w:t xml:space="preserve">) </w:t>
        </w:r>
      </w:ins>
      <w:ins w:id="403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r>
        <w:rPr>
          <w:rFonts w:cs="Simplified Arabic"/>
          <w:sz w:val="28"/>
          <w:sz w:val="28"/>
          <w:szCs w:val="28"/>
          <w:rtl w:val="true"/>
        </w:rPr>
        <w:t>وا</w:t>
      </w:r>
      <w:ins w:id="403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3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03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3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404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4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شيعي،</w:t>
        </w:r>
      </w:ins>
      <w:ins w:id="404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4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404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4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04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4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برز</w:t>
        </w:r>
      </w:ins>
      <w:ins w:id="404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4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دعاة</w:t>
        </w:r>
      </w:ins>
      <w:ins w:id="405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5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لفاطميين</w:t>
        </w:r>
      </w:ins>
      <w:ins w:id="405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5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05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5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تلك</w:t>
        </w:r>
      </w:ins>
      <w:ins w:id="405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5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بلاد</w:t>
        </w:r>
      </w:ins>
      <w:ins w:id="405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5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رجل</w:t>
        </w:r>
      </w:ins>
      <w:ins w:id="406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6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يقال</w:t>
        </w:r>
      </w:ins>
      <w:ins w:id="406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6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406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6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أبو</w:t>
        </w:r>
      </w:ins>
      <w:ins w:id="406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6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عبد</w:t>
        </w:r>
      </w:ins>
      <w:ins w:id="406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6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407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7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شيعي</w:t>
        </w:r>
      </w:ins>
      <w:ins w:id="407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7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07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7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بلاد</w:t>
        </w:r>
      </w:ins>
      <w:ins w:id="407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7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يمن،</w:t>
        </w:r>
      </w:ins>
      <w:ins w:id="407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7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408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8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082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83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ضروب</w:t>
        </w:r>
      </w:ins>
      <w:ins w:id="4084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85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الحيل</w:t>
        </w:r>
      </w:ins>
      <w:ins w:id="4086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87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4088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89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4090" w:author="ahmed" w:date="2003-10-23T20:0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091" w:author="ahmed" w:date="2003-10-23T20:08:00Z">
        <w:r>
          <w:rPr>
            <w:rFonts w:cs="Simplified Arabic"/>
            <w:sz w:val="28"/>
            <w:sz w:val="28"/>
            <w:szCs w:val="28"/>
            <w:rtl w:val="true"/>
          </w:rPr>
          <w:t>يحصى</w:t>
        </w:r>
      </w:ins>
      <w:ins w:id="4092" w:author="ahmed" w:date="2003-10-23T20:11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093" w:author="ahmed" w:date="2003-10-23T20:11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39"/>
        </w:r>
      </w:ins>
      <w:ins w:id="4094" w:author="ahmed" w:date="2003-10-23T20:11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095" w:author="ahmed" w:date="2003-10-23T20:11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096" w:author="ahmed" w:date="2003-10-23T20:11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181" w:author="ahmed" w:date="2003-10-23T20:14:00Z"/>
        </w:rPr>
      </w:pPr>
      <w:ins w:id="4098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ولم</w:t>
        </w:r>
      </w:ins>
      <w:ins w:id="4099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00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يكتف</w:t>
        </w:r>
      </w:ins>
      <w:ins w:id="4101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02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أبو</w:t>
        </w:r>
      </w:ins>
      <w:ins w:id="4103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04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عبد</w:t>
        </w:r>
      </w:ins>
      <w:ins w:id="4105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06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4107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08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لشيعي</w:t>
        </w:r>
      </w:ins>
      <w:ins w:id="4109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10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بنشر</w:t>
        </w:r>
      </w:ins>
      <w:ins w:id="4111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12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لدعوة</w:t>
        </w:r>
      </w:ins>
      <w:ins w:id="4113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14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للفاطميين</w:t>
        </w:r>
      </w:ins>
      <w:ins w:id="4115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16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117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18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بلاد</w:t>
        </w:r>
      </w:ins>
      <w:ins w:id="4119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20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لمغرب،</w:t>
        </w:r>
      </w:ins>
      <w:ins w:id="4121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22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بل</w:t>
        </w:r>
      </w:ins>
      <w:ins w:id="4123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24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أخذ</w:t>
        </w:r>
      </w:ins>
      <w:ins w:id="4125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26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يعمل</w:t>
        </w:r>
      </w:ins>
      <w:ins w:id="4127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28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129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30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بسط</w:t>
        </w:r>
      </w:ins>
      <w:ins w:id="4131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32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نفوذهم</w:t>
        </w:r>
      </w:ins>
      <w:ins w:id="4133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34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135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36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شمال</w:t>
        </w:r>
      </w:ins>
      <w:ins w:id="4137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38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إفريقية</w:t>
        </w:r>
      </w:ins>
      <w:ins w:id="4139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40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فوقعت</w:t>
        </w:r>
      </w:ins>
      <w:ins w:id="4141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42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143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44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يده</w:t>
        </w:r>
      </w:ins>
      <w:ins w:id="4145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46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عدة</w:t>
        </w:r>
      </w:ins>
      <w:ins w:id="4147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48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مدن،</w:t>
        </w:r>
      </w:ins>
      <w:ins w:id="4149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50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وأعلن</w:t>
        </w:r>
      </w:ins>
      <w:ins w:id="4151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52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لفاطميون</w:t>
        </w:r>
      </w:ins>
      <w:ins w:id="4153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54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قيام</w:t>
        </w:r>
      </w:ins>
      <w:ins w:id="4155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56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دولتهم</w:t>
        </w:r>
      </w:ins>
      <w:ins w:id="4157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58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4159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60" w:author="ahmed" w:date="2003-10-23T20:11:00Z">
        <w:r>
          <w:rPr>
            <w:rFonts w:cs="Simplified Arabic"/>
            <w:sz w:val="28"/>
            <w:szCs w:val="28"/>
          </w:rPr>
          <w:t>296</w:t>
        </w:r>
      </w:ins>
      <w:ins w:id="4161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4162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63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إثر</w:t>
        </w:r>
      </w:ins>
      <w:ins w:id="4164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65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نتصارهم</w:t>
        </w:r>
      </w:ins>
      <w:ins w:id="4166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67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168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69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لأغالبة</w:t>
        </w:r>
      </w:ins>
      <w:ins w:id="4170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71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172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73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موقعة</w:t>
        </w:r>
      </w:ins>
      <w:ins w:id="4174" w:author="ahmed" w:date="2003-10-23T20:1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75" w:author="ahmed" w:date="2003-10-23T20:11:00Z">
        <w:r>
          <w:rPr>
            <w:rFonts w:cs="Simplified Arabic"/>
            <w:sz w:val="28"/>
            <w:sz w:val="28"/>
            <w:szCs w:val="28"/>
            <w:rtl w:val="true"/>
          </w:rPr>
          <w:t>الأربس</w:t>
        </w:r>
      </w:ins>
      <w:ins w:id="4176" w:author="ahmed" w:date="2003-10-23T20:14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177" w:author="ahmed" w:date="2003-10-23T20:14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0"/>
        </w:r>
      </w:ins>
      <w:ins w:id="4178" w:author="ahmed" w:date="2003-10-23T20:14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179" w:author="ahmed" w:date="2003-10-23T20:14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180" w:author="ahmed" w:date="2003-10-23T20:14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278" w:author="ahmed" w:date="2003-10-23T20:20:00Z"/>
        </w:rPr>
      </w:pPr>
      <w:ins w:id="4182" w:author="ahmed" w:date="2003-10-23T20:14:00Z">
        <w:r>
          <w:rPr>
            <w:rFonts w:cs="Simplified Arabic"/>
            <w:sz w:val="28"/>
            <w:sz w:val="28"/>
            <w:szCs w:val="28"/>
            <w:rtl w:val="true"/>
          </w:rPr>
          <w:t>ورأى</w:t>
        </w:r>
      </w:ins>
      <w:ins w:id="4183" w:author="ahmed" w:date="2003-10-23T20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84" w:author="ahmed" w:date="2003-10-23T20:14:00Z">
        <w:r>
          <w:rPr>
            <w:rFonts w:cs="Simplified Arabic"/>
            <w:sz w:val="28"/>
            <w:sz w:val="28"/>
            <w:szCs w:val="28"/>
            <w:rtl w:val="true"/>
          </w:rPr>
          <w:t>الفاطميون</w:t>
        </w:r>
      </w:ins>
      <w:ins w:id="4185" w:author="ahmed" w:date="2003-10-23T20:1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8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بعد</w:t>
        </w:r>
      </w:ins>
      <w:ins w:id="418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ins w:id="418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أمتد</w:t>
        </w:r>
      </w:ins>
      <w:ins w:id="418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9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نفوذهم</w:t>
        </w:r>
      </w:ins>
      <w:ins w:id="419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9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19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9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بلاد</w:t>
        </w:r>
      </w:ins>
      <w:ins w:id="419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9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لمغرب،</w:t>
        </w:r>
      </w:ins>
      <w:ins w:id="419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19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419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0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هذه</w:t>
        </w:r>
      </w:ins>
      <w:ins w:id="420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0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لبلاد</w:t>
        </w:r>
      </w:ins>
      <w:ins w:id="420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0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420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0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تصلح</w:t>
        </w:r>
      </w:ins>
      <w:ins w:id="420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0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لتكون</w:t>
        </w:r>
      </w:ins>
      <w:ins w:id="420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1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مركزًا</w:t>
        </w:r>
      </w:ins>
      <w:ins w:id="421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1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لدولتهم،</w:t>
        </w:r>
      </w:ins>
      <w:ins w:id="421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1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ففضلاً</w:t>
        </w:r>
      </w:ins>
      <w:ins w:id="421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1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421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1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ضعف</w:t>
        </w:r>
      </w:ins>
      <w:ins w:id="421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2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مواردها</w:t>
        </w:r>
      </w:ins>
      <w:ins w:id="422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2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422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2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يسودها</w:t>
        </w:r>
      </w:ins>
      <w:ins w:id="422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2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لاضطراب</w:t>
        </w:r>
      </w:ins>
      <w:ins w:id="422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2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22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3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حين</w:t>
        </w:r>
      </w:ins>
      <w:ins w:id="423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3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لآخر،</w:t>
        </w:r>
      </w:ins>
      <w:ins w:id="423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3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لذلك</w:t>
        </w:r>
      </w:ins>
      <w:ins w:id="423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3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تجهت</w:t>
        </w:r>
      </w:ins>
      <w:ins w:id="423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3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أنظارهم</w:t>
        </w:r>
      </w:ins>
      <w:ins w:id="423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4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24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4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مصر</w:t>
        </w:r>
      </w:ins>
      <w:ins w:id="424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4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لوفرة</w:t>
        </w:r>
      </w:ins>
      <w:ins w:id="424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4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ثرواتها</w:t>
        </w:r>
      </w:ins>
      <w:ins w:id="424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4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وقربها</w:t>
        </w:r>
      </w:ins>
      <w:ins w:id="424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5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25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5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بلاد</w:t>
        </w:r>
      </w:ins>
      <w:ins w:id="425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5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لمشرق</w:t>
        </w:r>
      </w:ins>
      <w:ins w:id="425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5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لأمر</w:t>
        </w:r>
      </w:ins>
      <w:ins w:id="425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5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لذي</w:t>
        </w:r>
      </w:ins>
      <w:ins w:id="425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6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يجعلها</w:t>
        </w:r>
      </w:ins>
      <w:ins w:id="426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6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صالحة</w:t>
        </w:r>
      </w:ins>
      <w:ins w:id="4263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64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لإقامة</w:t>
        </w:r>
      </w:ins>
      <w:ins w:id="4265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66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دولة</w:t>
        </w:r>
      </w:ins>
      <w:ins w:id="4267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68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مستقلة</w:t>
        </w:r>
      </w:ins>
      <w:ins w:id="4269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70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تنافس</w:t>
        </w:r>
      </w:ins>
      <w:ins w:id="4271" w:author="ahmed" w:date="2003-10-23T20:1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72" w:author="ahmed" w:date="2003-10-23T20:18:00Z">
        <w:r>
          <w:rPr>
            <w:rFonts w:cs="Simplified Arabic"/>
            <w:sz w:val="28"/>
            <w:sz w:val="28"/>
            <w:szCs w:val="28"/>
            <w:rtl w:val="true"/>
          </w:rPr>
          <w:t>العباسيين</w:t>
        </w:r>
      </w:ins>
      <w:ins w:id="4273" w:author="ahmed" w:date="2003-10-23T20:20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274" w:author="ahmed" w:date="2003-10-23T20:20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1"/>
        </w:r>
      </w:ins>
      <w:ins w:id="4275" w:author="ahmed" w:date="2003-10-23T20:20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276" w:author="ahmed" w:date="2003-10-23T20:20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277" w:author="ahmed" w:date="2003-10-23T20:20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sz w:val="28"/>
          <w:szCs w:val="28"/>
          <w:ins w:id="4333" w:author="ahmed" w:date="2003-10-23T20:20:00Z"/>
        </w:rPr>
      </w:pPr>
      <w:ins w:id="4279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وقد</w:t>
        </w:r>
      </w:ins>
      <w:ins w:id="4280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81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وجه</w:t>
        </w:r>
      </w:ins>
      <w:ins w:id="4282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83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الفاطميون</w:t>
        </w:r>
      </w:ins>
      <w:ins w:id="4284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85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أكثر</w:t>
        </w:r>
      </w:ins>
      <w:ins w:id="4286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87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288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89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حملة</w:t>
        </w:r>
      </w:ins>
      <w:ins w:id="4290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91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للاستيلاء</w:t>
        </w:r>
      </w:ins>
      <w:ins w:id="4292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93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294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95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مصر</w:t>
        </w:r>
      </w:ins>
      <w:ins w:id="4296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97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بدءًا</w:t>
        </w:r>
      </w:ins>
      <w:ins w:id="4298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299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300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01" w:author="ahmed" w:date="2003-10-23T20:20:00Z">
        <w:r>
          <w:rPr>
            <w:rFonts w:cs="Simplified Arabic"/>
            <w:sz w:val="28"/>
            <w:szCs w:val="28"/>
          </w:rPr>
          <w:t>301</w:t>
        </w:r>
      </w:ins>
      <w:ins w:id="4302" w:author="ahmed" w:date="2003-10-23T20:20:00Z">
        <w:r>
          <w:rPr>
            <w:rFonts w:cs="Simplified Arabic"/>
            <w:sz w:val="28"/>
            <w:szCs w:val="28"/>
            <w:rtl w:val="true"/>
          </w:rPr>
          <w:t xml:space="preserve">- </w:t>
        </w:r>
      </w:ins>
      <w:ins w:id="4303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وحتى</w:t>
        </w:r>
      </w:ins>
      <w:ins w:id="4304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05" w:author="ahmed" w:date="2003-10-23T20:20:00Z">
        <w:r>
          <w:rPr>
            <w:rFonts w:cs="Simplified Arabic"/>
            <w:sz w:val="28"/>
            <w:szCs w:val="28"/>
          </w:rPr>
          <w:t>350</w:t>
        </w:r>
      </w:ins>
      <w:ins w:id="4306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4307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08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وفي</w:t>
        </w:r>
      </w:ins>
      <w:ins w:id="4309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10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4311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12" w:author="ahmed" w:date="2003-10-23T20:20:00Z">
        <w:r>
          <w:rPr>
            <w:rFonts w:cs="Simplified Arabic"/>
            <w:sz w:val="28"/>
            <w:szCs w:val="28"/>
          </w:rPr>
          <w:t>358</w:t>
        </w:r>
      </w:ins>
      <w:ins w:id="4313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4314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15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عهد</w:t>
        </w:r>
      </w:ins>
      <w:ins w:id="4316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17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الخليفة</w:t>
        </w:r>
      </w:ins>
      <w:ins w:id="4318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19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4320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21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322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23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جوهر</w:t>
        </w:r>
      </w:ins>
      <w:ins w:id="4324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25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الصقلي</w:t>
        </w:r>
      </w:ins>
      <w:ins w:id="4326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27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كتابًا</w:t>
        </w:r>
      </w:ins>
      <w:ins w:id="4328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29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بالأمان</w:t>
        </w:r>
      </w:ins>
      <w:ins w:id="4330" w:author="ahmed" w:date="2003-10-23T20:20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31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وفيه</w:t>
        </w:r>
      </w:ins>
      <w:ins w:id="4332" w:author="ahmed" w:date="2003-10-23T20:20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400" w:author="ahmed" w:date="2003-10-23T20:23:00Z"/>
        </w:rPr>
      </w:pPr>
      <w:ins w:id="4334" w:author="ahmed" w:date="2003-10-23T20:20:00Z">
        <w:r>
          <w:rPr>
            <w:rFonts w:cs="Simplified Arabic"/>
            <w:sz w:val="28"/>
            <w:szCs w:val="28"/>
            <w:rtl w:val="true"/>
          </w:rPr>
          <w:t xml:space="preserve">"... </w:t>
        </w:r>
      </w:ins>
      <w:ins w:id="4335" w:author="ahmed" w:date="2003-10-23T20:20:00Z">
        <w:r>
          <w:rPr>
            <w:rFonts w:cs="Simplified Arabic"/>
            <w:sz w:val="28"/>
            <w:sz w:val="28"/>
            <w:szCs w:val="28"/>
            <w:rtl w:val="true"/>
          </w:rPr>
          <w:t>أ</w:t>
        </w:r>
      </w:ins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ins w:id="4336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يظل</w:t>
        </w:r>
      </w:ins>
      <w:ins w:id="4337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38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المصريون</w:t>
        </w:r>
      </w:ins>
      <w:ins w:id="4339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40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341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42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مذهبهم</w:t>
        </w:r>
      </w:ins>
      <w:ins w:id="4343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44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أي</w:t>
        </w:r>
      </w:ins>
      <w:ins w:id="4345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46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4347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48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يلزمون</w:t>
        </w:r>
      </w:ins>
      <w:ins w:id="4349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50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بالتحول</w:t>
        </w:r>
      </w:ins>
      <w:ins w:id="4351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52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353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54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4355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56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الشيعي،</w:t>
        </w:r>
      </w:ins>
      <w:ins w:id="4357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58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أن</w:t>
        </w:r>
      </w:ins>
      <w:ins w:id="4359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60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يجري</w:t>
        </w:r>
      </w:ins>
      <w:ins w:id="4361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62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ال</w:t>
        </w:r>
      </w:ins>
      <w:r>
        <w:rPr>
          <w:rFonts w:cs="Simplified Arabic"/>
          <w:sz w:val="28"/>
          <w:sz w:val="28"/>
          <w:szCs w:val="28"/>
          <w:rtl w:val="true"/>
        </w:rPr>
        <w:t>أ</w:t>
      </w:r>
      <w:ins w:id="4363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ذان</w:t>
        </w:r>
      </w:ins>
      <w:ins w:id="4364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65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الصلاة</w:t>
        </w:r>
      </w:ins>
      <w:ins w:id="4366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67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صيام</w:t>
        </w:r>
      </w:ins>
      <w:ins w:id="4368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69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شهر</w:t>
        </w:r>
      </w:ins>
      <w:ins w:id="4370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71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رمضان</w:t>
        </w:r>
      </w:ins>
      <w:ins w:id="4372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73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فطره</w:t>
        </w:r>
      </w:ins>
      <w:ins w:id="4374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75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الزكاة</w:t>
        </w:r>
      </w:ins>
      <w:ins w:id="4376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77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الحج</w:t>
        </w:r>
      </w:ins>
      <w:ins w:id="4378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79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الجهاد</w:t>
        </w:r>
      </w:ins>
      <w:ins w:id="4380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81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382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83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4384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85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رد</w:t>
        </w:r>
      </w:ins>
      <w:ins w:id="4386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87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388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89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كتاب</w:t>
        </w:r>
      </w:ins>
      <w:ins w:id="4390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91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4392" w:author="ahmed" w:date="2003-10-23T20:2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393" w:author="ahmed" w:date="2003-10-23T20:21:00Z">
        <w:r>
          <w:rPr>
            <w:rFonts w:cs="Simplified Arabic"/>
            <w:sz w:val="28"/>
            <w:sz w:val="28"/>
            <w:szCs w:val="28"/>
            <w:rtl w:val="true"/>
          </w:rPr>
          <w:t>ورسوله</w:t>
        </w:r>
      </w:ins>
      <w:ins w:id="4394" w:author="ahmed" w:date="2003-10-23T20:21:00Z">
        <w:r>
          <w:rPr>
            <w:rFonts w:cs="Simplified Arabic"/>
            <w:sz w:val="28"/>
            <w:szCs w:val="28"/>
            <w:rtl w:val="true"/>
          </w:rPr>
          <w:t>"</w:t>
        </w:r>
      </w:ins>
      <w:ins w:id="4395" w:author="ahmed" w:date="2003-10-23T20:21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396" w:author="ahmed" w:date="2003-10-23T20:21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2"/>
        </w:r>
      </w:ins>
      <w:ins w:id="4397" w:author="ahmed" w:date="2003-10-23T20:23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398" w:author="ahmed" w:date="2003-10-23T20:23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399" w:author="ahmed" w:date="2003-10-23T20:23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578" w:author="ahmed" w:date="2003-10-23T20:28:00Z"/>
        </w:rPr>
      </w:pPr>
      <w:ins w:id="4401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ولم</w:t>
        </w:r>
      </w:ins>
      <w:ins w:id="4402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03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يكن</w:t>
        </w:r>
      </w:ins>
      <w:ins w:id="4404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05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كتاب</w:t>
        </w:r>
      </w:ins>
      <w:ins w:id="4406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07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جوهر</w:t>
        </w:r>
      </w:ins>
      <w:ins w:id="4408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09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لأهل</w:t>
        </w:r>
      </w:ins>
      <w:ins w:id="4410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11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مصر</w:t>
        </w:r>
      </w:ins>
      <w:ins w:id="4412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13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414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15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مجرد</w:t>
        </w:r>
      </w:ins>
      <w:ins w:id="4416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17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مهادنة،</w:t>
        </w:r>
      </w:ins>
      <w:ins w:id="4418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19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وعندما</w:t>
        </w:r>
      </w:ins>
      <w:ins w:id="4420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21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وصل</w:t>
        </w:r>
      </w:ins>
      <w:ins w:id="4422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23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خليفة</w:t>
        </w:r>
      </w:ins>
      <w:ins w:id="4424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25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معز</w:t>
        </w:r>
      </w:ins>
      <w:ins w:id="4426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27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لدين</w:t>
        </w:r>
      </w:ins>
      <w:ins w:id="4428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29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4430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31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4432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33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434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35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قاهرة</w:t>
        </w:r>
      </w:ins>
      <w:ins w:id="4436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37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438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39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4440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41" w:author="ahmed" w:date="2003-10-23T20:23:00Z">
        <w:r>
          <w:rPr>
            <w:rFonts w:cs="Simplified Arabic"/>
            <w:sz w:val="28"/>
            <w:szCs w:val="28"/>
          </w:rPr>
          <w:t>362</w:t>
        </w:r>
      </w:ins>
      <w:ins w:id="4442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4443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44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ركز</w:t>
        </w:r>
      </w:ins>
      <w:ins w:id="4445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46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هتمامه</w:t>
        </w:r>
      </w:ins>
      <w:ins w:id="4447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48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449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50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تحويل</w:t>
        </w:r>
      </w:ins>
      <w:ins w:id="4451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52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مصريين</w:t>
        </w:r>
      </w:ins>
      <w:ins w:id="4453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54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455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56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4457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58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شيعي،</w:t>
        </w:r>
      </w:ins>
      <w:ins w:id="4459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60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واتبعت</w:t>
        </w:r>
      </w:ins>
      <w:ins w:id="4461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62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خلافة</w:t>
        </w:r>
      </w:ins>
      <w:ins w:id="4463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64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الفاطمية</w:t>
        </w:r>
      </w:ins>
      <w:ins w:id="4465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66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467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68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ذاك</w:t>
        </w:r>
      </w:ins>
      <w:ins w:id="4469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70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عدة</w:t>
        </w:r>
      </w:ins>
      <w:ins w:id="4471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72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طرق</w:t>
        </w:r>
      </w:ins>
      <w:ins w:id="4473" w:author="ahmed" w:date="2003-10-23T20:2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74" w:author="ahmed" w:date="2003-10-23T20:23:00Z">
        <w:r>
          <w:rPr>
            <w:rFonts w:cs="Simplified Arabic"/>
            <w:sz w:val="28"/>
            <w:sz w:val="28"/>
            <w:szCs w:val="28"/>
            <w:rtl w:val="true"/>
          </w:rPr>
          <w:t>منه</w:t>
        </w:r>
      </w:ins>
      <w:r>
        <w:rPr>
          <w:rFonts w:cs="Simplified Arabic"/>
          <w:sz w:val="28"/>
          <w:sz w:val="28"/>
          <w:szCs w:val="28"/>
          <w:rtl w:val="true"/>
        </w:rPr>
        <w:t>ا</w:t>
      </w:r>
      <w:ins w:id="4475" w:author="ahmed" w:date="2003-10-23T20:24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  <w:ins w:id="4476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إسناد</w:t>
        </w:r>
      </w:ins>
      <w:ins w:id="4477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78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مناصب</w:t>
        </w:r>
      </w:ins>
      <w:ins w:id="4479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80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عليا</w:t>
        </w:r>
      </w:ins>
      <w:ins w:id="4481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82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وخاصة</w:t>
        </w:r>
      </w:ins>
      <w:ins w:id="4483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84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قضاء</w:t>
        </w:r>
      </w:ins>
      <w:ins w:id="4485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86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487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88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شيعيين،</w:t>
        </w:r>
      </w:ins>
      <w:ins w:id="4489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90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واتخاذ</w:t>
        </w:r>
      </w:ins>
      <w:ins w:id="4491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92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مساجد</w:t>
        </w:r>
      </w:ins>
      <w:ins w:id="4493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94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كبيرة</w:t>
        </w:r>
      </w:ins>
      <w:ins w:id="4495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96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مراكز</w:t>
        </w:r>
      </w:ins>
      <w:ins w:id="4497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498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للدعاية</w:t>
        </w:r>
      </w:ins>
      <w:ins w:id="4499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00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فاطمية،</w:t>
        </w:r>
      </w:ins>
      <w:ins w:id="4501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02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كالجامع</w:t>
        </w:r>
      </w:ins>
      <w:ins w:id="4503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04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الأزهر</w:t>
        </w:r>
      </w:ins>
      <w:ins w:id="4505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06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وجامع</w:t>
        </w:r>
      </w:ins>
      <w:ins w:id="4507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08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عمرو</w:t>
        </w:r>
      </w:ins>
      <w:ins w:id="4509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10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ومسجد</w:t>
        </w:r>
      </w:ins>
      <w:ins w:id="4511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12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أحمد</w:t>
        </w:r>
      </w:ins>
      <w:ins w:id="4513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14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بن</w:t>
        </w:r>
      </w:ins>
      <w:ins w:id="4515" w:author="ahmed" w:date="2003-10-23T20:2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16" w:author="ahmed" w:date="2003-10-23T20:24:00Z">
        <w:r>
          <w:rPr>
            <w:rFonts w:cs="Simplified Arabic"/>
            <w:sz w:val="28"/>
            <w:sz w:val="28"/>
            <w:szCs w:val="28"/>
            <w:rtl w:val="true"/>
          </w:rPr>
          <w:t>طولون</w:t>
        </w:r>
      </w:ins>
      <w:ins w:id="4517" w:author="ahmed" w:date="2003-10-23T20:24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518" w:author="ahmed" w:date="2003-10-23T20:24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3"/>
        </w:r>
      </w:ins>
      <w:ins w:id="4519" w:author="ahmed" w:date="2003-10-23T20:26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520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ins w:id="4521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22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كذلك</w:t>
        </w:r>
      </w:ins>
      <w:ins w:id="4523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24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أمعن</w:t>
        </w:r>
      </w:ins>
      <w:ins w:id="4525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26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شيعة</w:t>
        </w:r>
      </w:ins>
      <w:ins w:id="4527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28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فاطميون</w:t>
        </w:r>
      </w:ins>
      <w:ins w:id="4529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30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531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32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إظهارهم</w:t>
        </w:r>
      </w:ins>
      <w:ins w:id="4533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34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شعائرهم</w:t>
        </w:r>
      </w:ins>
      <w:ins w:id="4535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36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مخالفة</w:t>
        </w:r>
      </w:ins>
      <w:ins w:id="4537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38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لشعائر</w:t>
        </w:r>
      </w:ins>
      <w:ins w:id="4539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40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4541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42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سنة،</w:t>
        </w:r>
      </w:ins>
      <w:ins w:id="4543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44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آذان</w:t>
        </w:r>
      </w:ins>
      <w:ins w:id="4545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46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بحي</w:t>
        </w:r>
      </w:ins>
      <w:ins w:id="4547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48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549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50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خير</w:t>
        </w:r>
      </w:ins>
      <w:ins w:id="4551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52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عمل،</w:t>
        </w:r>
      </w:ins>
      <w:ins w:id="4553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54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والاحتفال</w:t>
        </w:r>
      </w:ins>
      <w:ins w:id="4555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56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بيوم</w:t>
        </w:r>
      </w:ins>
      <w:ins w:id="4557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58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عاشر</w:t>
        </w:r>
      </w:ins>
      <w:ins w:id="4559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60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561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62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محرم</w:t>
        </w:r>
      </w:ins>
      <w:ins w:id="4563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64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ذي</w:t>
        </w:r>
      </w:ins>
      <w:ins w:id="4565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66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قتل</w:t>
        </w:r>
      </w:ins>
      <w:ins w:id="4567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68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فيه</w:t>
        </w:r>
      </w:ins>
      <w:ins w:id="4569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70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الحسين</w:t>
        </w:r>
      </w:ins>
      <w:ins w:id="4571" w:author="ahmed" w:date="2003-10-23T20:2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72" w:author="ahmed" w:date="2003-10-23T20:26:00Z">
        <w:r>
          <w:rPr>
            <w:rFonts w:cs="Simplified Arabic"/>
            <w:sz w:val="28"/>
            <w:sz w:val="28"/>
            <w:szCs w:val="28"/>
            <w:rtl w:val="true"/>
          </w:rPr>
          <w:t>بكربلاء</w:t>
        </w:r>
      </w:ins>
      <w:ins w:id="4573" w:author="ahmed" w:date="2003-10-23T20:26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574" w:author="ahmed" w:date="2003-10-23T20:26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4"/>
        </w:r>
      </w:ins>
      <w:ins w:id="4575" w:author="ahmed" w:date="2003-10-23T20:28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576" w:author="ahmed" w:date="2003-10-23T20:28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577" w:author="ahmed" w:date="2003-10-23T20:28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621" w:author="ahmed" w:date="2003-10-23T20:28:00Z"/>
        </w:rPr>
      </w:pPr>
      <w:ins w:id="457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458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8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فاطميون</w:t>
        </w:r>
      </w:ins>
      <w:ins w:id="458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8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لا</w:t>
        </w:r>
      </w:ins>
      <w:ins w:id="458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8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يقتصرون</w:t>
        </w:r>
      </w:ins>
      <w:ins w:id="458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8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58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8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تهييج</w:t>
        </w:r>
      </w:ins>
      <w:ins w:id="459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9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459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9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459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9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59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9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إقامة</w:t>
        </w:r>
      </w:ins>
      <w:ins w:id="459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59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شعائر</w:t>
        </w:r>
      </w:ins>
      <w:ins w:id="460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0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شيعية</w:t>
        </w:r>
      </w:ins>
      <w:ins w:id="460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0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بل</w:t>
        </w:r>
      </w:ins>
      <w:ins w:id="4604" w:author="ahmed" w:date="2003-10-23T20:28:00Z">
        <w:r>
          <w:rPr>
            <w:sz w:val="28"/>
            <w:sz w:val="28"/>
            <w:szCs w:val="28"/>
            <w:rtl w:val="true"/>
          </w:rPr>
          <w:t xml:space="preserve">  </w:t>
        </w:r>
      </w:ins>
      <w:ins w:id="460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كانوا</w:t>
        </w:r>
      </w:ins>
      <w:ins w:id="460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0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يرغمون</w:t>
        </w:r>
      </w:ins>
      <w:ins w:id="460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0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461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1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461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1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ويعتدون</w:t>
        </w:r>
      </w:ins>
      <w:ins w:id="461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1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عليهم</w:t>
        </w:r>
      </w:ins>
      <w:ins w:id="461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1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ليشاركوهم</w:t>
        </w:r>
      </w:ins>
      <w:ins w:id="461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1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طقوسهم</w:t>
        </w:r>
      </w:ins>
      <w:ins w:id="4620" w:author="ahmed" w:date="2003-10-23T20:28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ind w:left="0" w:right="0" w:firstLine="397"/>
        <w:jc w:val="left"/>
        <w:rPr>
          <w:sz w:val="28"/>
          <w:szCs w:val="28"/>
          <w:ins w:id="4626" w:author="ahmed" w:date="2003-10-23T20:28:00Z"/>
        </w:rPr>
      </w:pPr>
      <w:ins w:id="4622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قال</w:t>
        </w:r>
      </w:ins>
      <w:ins w:id="4623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24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مقريزي</w:t>
        </w:r>
      </w:ins>
      <w:ins w:id="4625" w:author="ahmed" w:date="2003-10-23T20:28:00Z">
        <w:r>
          <w:rPr>
            <w:rFonts w:cs="Simplified Arabic"/>
            <w:sz w:val="28"/>
            <w:szCs w:val="28"/>
            <w:rtl w:val="true"/>
          </w:rPr>
          <w:t xml:space="preserve">: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708" w:author="ahmed" w:date="2003-10-23T20:31:00Z"/>
        </w:rPr>
      </w:pPr>
      <w:ins w:id="4627" w:author="ahmed" w:date="2003-10-23T20:28:00Z">
        <w:r>
          <w:rPr>
            <w:rFonts w:cs="Simplified Arabic"/>
            <w:sz w:val="28"/>
            <w:szCs w:val="28"/>
            <w:rtl w:val="true"/>
          </w:rPr>
          <w:t>"</w:t>
        </w:r>
      </w:ins>
      <w:ins w:id="4628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وفي</w:t>
        </w:r>
      </w:ins>
      <w:ins w:id="4629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30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عاشر</w:t>
        </w:r>
      </w:ins>
      <w:ins w:id="4631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32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633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34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محرم</w:t>
        </w:r>
      </w:ins>
      <w:ins w:id="4635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36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4637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38" w:author="ahmed" w:date="2003-10-23T20:28:00Z">
        <w:r>
          <w:rPr>
            <w:rFonts w:cs="Simplified Arabic"/>
            <w:sz w:val="28"/>
            <w:szCs w:val="28"/>
          </w:rPr>
          <w:t>363</w:t>
        </w:r>
      </w:ins>
      <w:ins w:id="463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464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4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سار</w:t>
        </w:r>
      </w:ins>
      <w:ins w:id="464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4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جماعة</w:t>
        </w:r>
      </w:ins>
      <w:ins w:id="464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4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64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4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مصريين</w:t>
        </w:r>
      </w:ins>
      <w:ins w:id="464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4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شيعيين</w:t>
        </w:r>
      </w:ins>
      <w:ins w:id="465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5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والمغاربة</w:t>
        </w:r>
      </w:ins>
      <w:ins w:id="465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5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65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5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موكبهم</w:t>
        </w:r>
      </w:ins>
      <w:ins w:id="465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5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ينوحون</w:t>
        </w:r>
      </w:ins>
      <w:ins w:id="465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5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ويبكون</w:t>
        </w:r>
      </w:ins>
      <w:ins w:id="466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6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66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6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حسين،</w:t>
        </w:r>
      </w:ins>
      <w:ins w:id="466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6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وصاروا</w:t>
        </w:r>
      </w:ins>
      <w:ins w:id="466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6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يعتدون</w:t>
        </w:r>
      </w:ins>
      <w:ins w:id="466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6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67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7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كل</w:t>
        </w:r>
      </w:ins>
      <w:ins w:id="467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7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67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7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لم</w:t>
        </w:r>
      </w:ins>
      <w:ins w:id="4676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77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يشاركهم</w:t>
        </w:r>
      </w:ins>
      <w:ins w:id="4678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79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680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81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مظاهر</w:t>
        </w:r>
      </w:ins>
      <w:ins w:id="4682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83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الأسى</w:t>
        </w:r>
      </w:ins>
      <w:ins w:id="4684" w:author="ahmed" w:date="2003-10-23T20:28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85" w:author="ahmed" w:date="2003-10-23T20:28:00Z">
        <w:r>
          <w:rPr>
            <w:rFonts w:cs="Simplified Arabic"/>
            <w:sz w:val="28"/>
            <w:sz w:val="28"/>
            <w:szCs w:val="28"/>
            <w:rtl w:val="true"/>
          </w:rPr>
          <w:t>والحز</w:t>
        </w:r>
      </w:ins>
      <w:r>
        <w:rPr>
          <w:rFonts w:cs="Simplified Arabic"/>
          <w:sz w:val="28"/>
          <w:sz w:val="28"/>
          <w:szCs w:val="28"/>
          <w:rtl w:val="true"/>
        </w:rPr>
        <w:t>ن</w:t>
      </w:r>
      <w:ins w:id="4686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87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مما</w:t>
        </w:r>
      </w:ins>
      <w:ins w:id="4688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89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أدى</w:t>
        </w:r>
      </w:ins>
      <w:ins w:id="4690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91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692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93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تعطيل</w:t>
        </w:r>
      </w:ins>
      <w:ins w:id="4694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95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حركة</w:t>
        </w:r>
      </w:ins>
      <w:ins w:id="4696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97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الأسواق</w:t>
        </w:r>
      </w:ins>
      <w:ins w:id="4698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699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وقيام</w:t>
        </w:r>
      </w:ins>
      <w:ins w:id="4700" w:author="ahmed" w:date="2003-10-23T20:2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01" w:author="ahmed" w:date="2003-10-23T20:29:00Z">
        <w:r>
          <w:rPr>
            <w:rFonts w:cs="Simplified Arabic"/>
            <w:sz w:val="28"/>
            <w:sz w:val="28"/>
            <w:szCs w:val="28"/>
            <w:rtl w:val="true"/>
          </w:rPr>
          <w:t>القلائل</w:t>
        </w:r>
      </w:ins>
      <w:ins w:id="4702" w:author="ahmed" w:date="2003-10-23T20:29:00Z">
        <w:r>
          <w:rPr>
            <w:rFonts w:cs="Simplified Arabic"/>
            <w:sz w:val="28"/>
            <w:szCs w:val="28"/>
            <w:rtl w:val="true"/>
          </w:rPr>
          <w:t>"</w:t>
        </w:r>
      </w:ins>
      <w:ins w:id="4703" w:author="ahmed" w:date="2003-10-23T20:29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704" w:author="ahmed" w:date="2003-10-23T20:29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5"/>
        </w:r>
      </w:ins>
      <w:ins w:id="4705" w:author="ahmed" w:date="2003-10-23T20:31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706" w:author="ahmed" w:date="2003-10-23T20:31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707" w:author="ahmed" w:date="2003-10-23T20:31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4850" w:author="ahmed" w:date="2003-10-23T20:32:00Z"/>
        </w:rPr>
      </w:pPr>
      <w:ins w:id="4709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ولما</w:t>
        </w:r>
      </w:ins>
      <w:ins w:id="4710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11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آلت</w:t>
        </w:r>
      </w:ins>
      <w:ins w:id="4712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13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خلافة</w:t>
        </w:r>
      </w:ins>
      <w:ins w:id="4714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15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716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17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عزيز</w:t>
        </w:r>
      </w:ins>
      <w:ins w:id="4718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19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4720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21" w:author="ahmed" w:date="2003-10-23T20:31:00Z">
        <w:r>
          <w:rPr>
            <w:rFonts w:cs="Simplified Arabic"/>
            <w:sz w:val="28"/>
            <w:szCs w:val="28"/>
          </w:rPr>
          <w:t>365</w:t>
        </w:r>
      </w:ins>
      <w:ins w:id="472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472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2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عني</w:t>
        </w:r>
      </w:ins>
      <w:ins w:id="472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2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كأبيه</w:t>
        </w:r>
      </w:ins>
      <w:ins w:id="472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2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معز</w:t>
        </w:r>
      </w:ins>
      <w:ins w:id="472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3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بنشر</w:t>
        </w:r>
      </w:ins>
      <w:ins w:id="473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3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473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3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شيعي</w:t>
        </w:r>
      </w:ins>
      <w:ins w:id="473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3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وحتم</w:t>
        </w:r>
      </w:ins>
      <w:ins w:id="473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3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73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4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قضاة</w:t>
        </w:r>
      </w:ins>
      <w:ins w:id="474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4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474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4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يصدروا</w:t>
        </w:r>
      </w:ins>
      <w:ins w:id="474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4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أحكامهم</w:t>
        </w:r>
      </w:ins>
      <w:ins w:id="474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4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وفق</w:t>
        </w:r>
      </w:ins>
      <w:ins w:id="474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5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475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5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شيعي</w:t>
        </w:r>
      </w:ins>
      <w:ins w:id="475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5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كما</w:t>
        </w:r>
      </w:ins>
      <w:ins w:id="475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5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قصر</w:t>
        </w:r>
      </w:ins>
      <w:ins w:id="475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5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مناصب</w:t>
        </w:r>
      </w:ins>
      <w:ins w:id="475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6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هامة</w:t>
        </w:r>
      </w:ins>
      <w:ins w:id="476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6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76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6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شيعيين،</w:t>
        </w:r>
      </w:ins>
      <w:ins w:id="476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6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وأصبح</w:t>
        </w:r>
      </w:ins>
      <w:ins w:id="476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6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لزامًا</w:t>
        </w:r>
      </w:ins>
      <w:ins w:id="476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7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77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7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موظفين</w:t>
        </w:r>
      </w:ins>
      <w:ins w:id="477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7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سنيين</w:t>
        </w:r>
      </w:ins>
      <w:ins w:id="477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7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ذين</w:t>
        </w:r>
      </w:ins>
      <w:ins w:id="477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7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تقلدوا</w:t>
        </w:r>
      </w:ins>
      <w:ins w:id="477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8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بعض</w:t>
        </w:r>
      </w:ins>
      <w:ins w:id="478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8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مناصب</w:t>
        </w:r>
      </w:ins>
      <w:ins w:id="478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8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صغيرة</w:t>
        </w:r>
      </w:ins>
      <w:ins w:id="478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8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478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8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يسيروا</w:t>
        </w:r>
      </w:ins>
      <w:ins w:id="478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9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طبقًا</w:t>
        </w:r>
      </w:ins>
      <w:ins w:id="479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9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لأحكام</w:t>
        </w:r>
      </w:ins>
      <w:ins w:id="479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9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479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9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إسماعيلي،</w:t>
        </w:r>
      </w:ins>
      <w:ins w:id="479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79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وإذا</w:t>
        </w:r>
      </w:ins>
      <w:ins w:id="479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0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480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0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ثبت</w:t>
        </w:r>
      </w:ins>
      <w:ins w:id="4803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04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805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06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أحدهم</w:t>
        </w:r>
      </w:ins>
      <w:ins w:id="4807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08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التقصير</w:t>
        </w:r>
      </w:ins>
      <w:ins w:id="4809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10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811" w:author="ahmed" w:date="2003-10-23T20:3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12" w:author="ahmed" w:date="2003-10-23T20:31:00Z">
        <w:r>
          <w:rPr>
            <w:rFonts w:cs="Simplified Arabic"/>
            <w:sz w:val="28"/>
            <w:sz w:val="28"/>
            <w:szCs w:val="28"/>
            <w:rtl w:val="true"/>
          </w:rPr>
          <w:t>مراع</w:t>
        </w:r>
      </w:ins>
      <w:ins w:id="4813" w:author="ahmed" w:date="2003-10-23T20:37:00Z">
        <w:r>
          <w:rPr>
            <w:rFonts w:cs="Simplified Arabic"/>
            <w:sz w:val="28"/>
            <w:sz w:val="28"/>
            <w:szCs w:val="28"/>
            <w:rtl w:val="true"/>
          </w:rPr>
          <w:t>ا</w:t>
        </w:r>
      </w:ins>
      <w:ins w:id="4814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تها</w:t>
        </w:r>
      </w:ins>
      <w:ins w:id="4815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16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عزل</w:t>
        </w:r>
      </w:ins>
      <w:ins w:id="4817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18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4819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20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وظيفته،</w:t>
        </w:r>
      </w:ins>
      <w:ins w:id="4821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22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4823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24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4825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26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مما</w:t>
        </w:r>
      </w:ins>
      <w:ins w:id="4827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28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دفع</w:t>
        </w:r>
      </w:ins>
      <w:ins w:id="4829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30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الكثيرين</w:t>
        </w:r>
      </w:ins>
      <w:ins w:id="4831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32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833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34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الموظفين</w:t>
        </w:r>
      </w:ins>
      <w:ins w:id="4835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36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السنيين</w:t>
        </w:r>
      </w:ins>
      <w:ins w:id="4837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38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839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40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اعتناق</w:t>
        </w:r>
      </w:ins>
      <w:ins w:id="4841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42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4843" w:author="ahmed" w:date="2003-10-23T20:3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44" w:author="ahmed" w:date="2003-10-23T20:32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4845" w:author="ahmed" w:date="2003-10-23T20:32:00Z">
        <w:r>
          <w:rPr>
            <w:rFonts w:cs="Simplified Arabic"/>
            <w:sz w:val="28"/>
            <w:szCs w:val="28"/>
            <w:rtl w:val="true"/>
          </w:rPr>
          <w:t>.</w:t>
        </w:r>
      </w:ins>
      <w:ins w:id="4846" w:author="ahmed" w:date="2003-10-23T20:32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847" w:author="ahmed" w:date="2003-10-23T20:32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6"/>
        </w:r>
      </w:ins>
      <w:ins w:id="4848" w:author="ahmed" w:date="2003-10-23T20:32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849" w:author="ahmed" w:date="2003-10-23T20:32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</w:p>
    <w:p>
      <w:pPr>
        <w:pStyle w:val="Normal"/>
        <w:ind w:left="0" w:right="0" w:firstLine="397"/>
        <w:jc w:val="left"/>
        <w:rPr>
          <w:ins w:id="4943" w:author="ahmed" w:date="2003-10-23T20:36:00Z"/>
        </w:rPr>
      </w:pPr>
      <w:ins w:id="4851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ولما</w:t>
        </w:r>
      </w:ins>
      <w:ins w:id="4852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53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قبض</w:t>
        </w:r>
      </w:ins>
      <w:ins w:id="4854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55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حاكم</w:t>
        </w:r>
      </w:ins>
      <w:ins w:id="4856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57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بأمر</w:t>
        </w:r>
      </w:ins>
      <w:ins w:id="4858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59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4860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61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زمام</w:t>
        </w:r>
      </w:ins>
      <w:ins w:id="4862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63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أمور</w:t>
        </w:r>
      </w:ins>
      <w:ins w:id="4864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65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عمد</w:t>
        </w:r>
      </w:ins>
      <w:ins w:id="4866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67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868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69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إ</w:t>
        </w:r>
      </w:ins>
      <w:ins w:id="4870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صدار</w:t>
        </w:r>
      </w:ins>
      <w:ins w:id="4871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72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كثير</w:t>
        </w:r>
      </w:ins>
      <w:ins w:id="4873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74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4875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76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أوامر</w:t>
        </w:r>
      </w:ins>
      <w:ins w:id="4877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78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والقوانين</w:t>
        </w:r>
      </w:ins>
      <w:ins w:id="4879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80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مبنية</w:t>
        </w:r>
      </w:ins>
      <w:ins w:id="4881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82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883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84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تعصب</w:t>
        </w:r>
      </w:ins>
      <w:ins w:id="4885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86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شديد</w:t>
        </w:r>
      </w:ins>
      <w:ins w:id="4887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88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للمذهب</w:t>
        </w:r>
      </w:ins>
      <w:ins w:id="4889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90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فاطمي،</w:t>
        </w:r>
      </w:ins>
      <w:ins w:id="4891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92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فأمر</w:t>
        </w:r>
      </w:ins>
      <w:ins w:id="4893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94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895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96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4897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898" w:author="ahmed" w:date="2003-10-23T20:34:00Z">
        <w:r>
          <w:rPr>
            <w:rFonts w:cs="Simplified Arabic"/>
            <w:sz w:val="28"/>
            <w:szCs w:val="28"/>
          </w:rPr>
          <w:t>395</w:t>
        </w:r>
      </w:ins>
      <w:ins w:id="4899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هـ</w:t>
        </w:r>
      </w:ins>
      <w:ins w:id="4900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01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بنقش</w:t>
        </w:r>
      </w:ins>
      <w:ins w:id="4902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03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سب</w:t>
        </w:r>
      </w:ins>
      <w:ins w:id="4904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05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صحابة</w:t>
        </w:r>
      </w:ins>
      <w:ins w:id="4906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07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4908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09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جدران</w:t>
        </w:r>
      </w:ins>
      <w:ins w:id="4910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11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مساجد</w:t>
        </w:r>
      </w:ins>
      <w:ins w:id="4912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13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وفي</w:t>
        </w:r>
      </w:ins>
      <w:ins w:id="4914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15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أسواق</w:t>
        </w:r>
      </w:ins>
      <w:ins w:id="4916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17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والشوارع</w:t>
        </w:r>
      </w:ins>
      <w:ins w:id="4918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19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والدروب</w:t>
        </w:r>
      </w:ins>
      <w:ins w:id="4920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21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وصدرت</w:t>
        </w:r>
      </w:ins>
      <w:ins w:id="4922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23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أوامر</w:t>
        </w:r>
      </w:ins>
      <w:ins w:id="4924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25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4926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27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عمال</w:t>
        </w:r>
      </w:ins>
      <w:ins w:id="4928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29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930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31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بلاد</w:t>
        </w:r>
      </w:ins>
      <w:ins w:id="4932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33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المصرية</w:t>
        </w:r>
      </w:ins>
      <w:ins w:id="4934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35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بمراعاة</w:t>
        </w:r>
      </w:ins>
      <w:ins w:id="4936" w:author="ahmed" w:date="2003-10-23T20:34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37" w:author="ahmed" w:date="2003-10-23T20:34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4938" w:author="ahmed" w:date="2003-10-23T20:34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4939" w:author="ahmed" w:date="2003-10-23T20:34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7"/>
        </w:r>
      </w:ins>
      <w:ins w:id="4940" w:author="ahmed" w:date="2003-10-23T20:36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4941" w:author="ahmed" w:date="2003-10-23T20:36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4942" w:author="ahmed" w:date="2003-10-23T20:36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038" w:author="ahmed" w:date="2003-10-23T20:47:00Z"/>
        </w:rPr>
      </w:pPr>
      <w:ins w:id="494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ومن</w:t>
        </w:r>
      </w:ins>
      <w:ins w:id="494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4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أسماء</w:t>
        </w:r>
      </w:ins>
      <w:ins w:id="494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4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شيعية</w:t>
        </w:r>
      </w:ins>
      <w:ins w:id="494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5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شهيرة</w:t>
        </w:r>
      </w:ins>
      <w:ins w:id="495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5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95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5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عصر</w:t>
        </w:r>
      </w:ins>
      <w:ins w:id="495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5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495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5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وزير</w:t>
        </w:r>
      </w:ins>
      <w:ins w:id="495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6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خليفة</w:t>
        </w:r>
      </w:ins>
      <w:ins w:id="496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6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496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6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مستنصر</w:t>
        </w:r>
      </w:ins>
      <w:ins w:id="496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6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ذي</w:t>
        </w:r>
      </w:ins>
      <w:ins w:id="496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6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496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7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يسمى</w:t>
        </w:r>
      </w:ins>
      <w:ins w:id="497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7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بدر</w:t>
        </w:r>
      </w:ins>
      <w:ins w:id="497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7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جمالي،</w:t>
        </w:r>
      </w:ins>
      <w:ins w:id="497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7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497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7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مغاليًا</w:t>
        </w:r>
      </w:ins>
      <w:ins w:id="497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8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498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8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مذهب</w:t>
        </w:r>
      </w:ins>
      <w:ins w:id="498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8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شيعة</w:t>
        </w:r>
      </w:ins>
      <w:ins w:id="498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8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فأظهر</w:t>
        </w:r>
      </w:ins>
      <w:ins w:id="498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8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روح</w:t>
        </w:r>
      </w:ins>
      <w:ins w:id="498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9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عداء</w:t>
        </w:r>
      </w:ins>
      <w:ins w:id="499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9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والكراهة</w:t>
        </w:r>
      </w:ins>
      <w:ins w:id="499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9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إزاء</w:t>
        </w:r>
      </w:ins>
      <w:ins w:id="499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9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499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499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499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0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فجدد</w:t>
        </w:r>
      </w:ins>
      <w:ins w:id="500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0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500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0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كان</w:t>
        </w:r>
      </w:ins>
      <w:ins w:id="500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0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00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0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أوامر</w:t>
        </w:r>
      </w:ins>
      <w:ins w:id="500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1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بلعن</w:t>
        </w:r>
      </w:ins>
      <w:ins w:id="501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1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صحابة</w:t>
        </w:r>
      </w:ins>
      <w:ins w:id="501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1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وإضافة</w:t>
        </w:r>
      </w:ins>
      <w:ins w:id="501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1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عبارة</w:t>
        </w:r>
      </w:ins>
      <w:ins w:id="501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18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حي</w:t>
        </w:r>
      </w:ins>
      <w:ins w:id="5019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20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021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22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خير</w:t>
        </w:r>
      </w:ins>
      <w:ins w:id="5023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24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العمل</w:t>
        </w:r>
      </w:ins>
      <w:ins w:id="5025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26" w:author="ahmed" w:date="2003-10-23T20:36:00Z">
        <w:r>
          <w:rPr>
            <w:rFonts w:cs="Simplified Arabic"/>
            <w:sz w:val="28"/>
            <w:sz w:val="28"/>
            <w:szCs w:val="28"/>
            <w:rtl w:val="true"/>
          </w:rPr>
          <w:t>للآذان</w:t>
        </w:r>
      </w:ins>
      <w:ins w:id="5027" w:author="ahmed" w:date="2003-10-23T20:36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28" w:author="ahmed" w:date="2003-10-23T20:39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5029" w:author="ahmed" w:date="2003-10-23T20:3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30" w:author="ahmed" w:date="2003-10-23T20:37:00Z">
        <w:r>
          <w:rPr>
            <w:rFonts w:cs="Simplified Arabic"/>
            <w:sz w:val="28"/>
            <w:sz w:val="28"/>
            <w:szCs w:val="28"/>
            <w:rtl w:val="true"/>
          </w:rPr>
          <w:t>وغير</w:t>
        </w:r>
      </w:ins>
      <w:ins w:id="5031" w:author="ahmed" w:date="2003-10-23T20:3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32" w:author="ahmed" w:date="2003-10-23T20:39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5033" w:author="ahmed" w:date="2003-10-23T20:47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5034" w:author="ahmed" w:date="2003-10-23T20:39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8"/>
        </w:r>
      </w:ins>
      <w:ins w:id="5035" w:author="ahmed" w:date="2003-10-23T20:47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5036" w:author="ahmed" w:date="2003-10-23T20:47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  <w:ins w:id="5037" w:author="ahmed" w:date="2003-10-23T20:47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ins w:id="5091" w:author="ahmed" w:date="2003-10-23T20:49:00Z"/>
        </w:rPr>
      </w:pPr>
      <w:ins w:id="5039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وبرغم</w:t>
        </w:r>
      </w:ins>
      <w:ins w:id="5040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41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5042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43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فعلت</w:t>
        </w:r>
      </w:ins>
      <w:ins w:id="5044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45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الخلافة</w:t>
        </w:r>
      </w:ins>
      <w:ins w:id="5046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47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الفاطمية</w:t>
        </w:r>
      </w:ins>
      <w:ins w:id="5048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49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050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51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محاولات</w:t>
        </w:r>
      </w:ins>
      <w:ins w:id="5052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53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للقضاء</w:t>
        </w:r>
      </w:ins>
      <w:ins w:id="5054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55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056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57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5058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59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5060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61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ومذهبهم</w:t>
        </w:r>
      </w:ins>
      <w:ins w:id="5062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63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إلا</w:t>
        </w:r>
      </w:ins>
      <w:ins w:id="5064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65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066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67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5068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69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السني</w:t>
        </w:r>
      </w:ins>
      <w:ins w:id="5070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71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ظل</w:t>
        </w:r>
      </w:ins>
      <w:ins w:id="5072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73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محتفظًا</w:t>
        </w:r>
      </w:ins>
      <w:ins w:id="5074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75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بقوته</w:t>
        </w:r>
      </w:ins>
      <w:ins w:id="5076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77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رغم</w:t>
        </w:r>
      </w:ins>
      <w:ins w:id="5078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79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تحول</w:t>
        </w:r>
      </w:ins>
      <w:ins w:id="5080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81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بعض</w:t>
        </w:r>
      </w:ins>
      <w:ins w:id="5082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83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المصريين</w:t>
        </w:r>
      </w:ins>
      <w:ins w:id="5084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85" w:author="ahmed" w:date="2003-10-23T20:47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5086" w:author="ahmed" w:date="2003-10-23T20:4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87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مذهب</w:t>
        </w:r>
      </w:ins>
      <w:ins w:id="5088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89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5090" w:author="ahmed" w:date="2003-10-23T20:49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196" w:author="ahmed" w:date="2003-10-23T20:51:00Z"/>
        </w:rPr>
      </w:pPr>
      <w:ins w:id="509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ولم</w:t>
        </w:r>
      </w:ins>
      <w:ins w:id="509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9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يؤثر</w:t>
        </w:r>
      </w:ins>
      <w:ins w:id="509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9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09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09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خلافة</w:t>
        </w:r>
      </w:ins>
      <w:ins w:id="509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0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فاطمية</w:t>
        </w:r>
      </w:ins>
      <w:ins w:id="510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0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قامت</w:t>
        </w:r>
      </w:ins>
      <w:ins w:id="510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0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بغزو</w:t>
        </w:r>
      </w:ins>
      <w:ins w:id="510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0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و</w:t>
        </w:r>
      </w:ins>
      <w:ins w:id="510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0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عمليات</w:t>
        </w:r>
      </w:ins>
      <w:ins w:id="510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1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عسكرية</w:t>
        </w:r>
      </w:ins>
      <w:ins w:id="511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1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ضد</w:t>
        </w:r>
      </w:ins>
      <w:ins w:id="511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1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11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1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لتوطيد</w:t>
        </w:r>
      </w:ins>
      <w:ins w:id="511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1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ركان</w:t>
        </w:r>
      </w:ins>
      <w:ins w:id="511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2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إسلام،</w:t>
        </w:r>
      </w:ins>
      <w:ins w:id="512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2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بل</w:t>
        </w:r>
      </w:ins>
      <w:ins w:id="512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2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ثابت</w:t>
        </w:r>
      </w:ins>
      <w:ins w:id="512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2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تاريخيًّا</w:t>
        </w:r>
      </w:ins>
      <w:ins w:id="512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2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نهم</w:t>
        </w:r>
      </w:ins>
      <w:ins w:id="512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3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كانوا</w:t>
        </w:r>
      </w:ins>
      <w:ins w:id="513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3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حربًا</w:t>
        </w:r>
      </w:ins>
      <w:ins w:id="513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3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13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3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513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3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إسلام</w:t>
        </w:r>
      </w:ins>
      <w:ins w:id="513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4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سلمًا</w:t>
        </w:r>
      </w:ins>
      <w:ins w:id="514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4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14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4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عدائه،</w:t>
        </w:r>
      </w:ins>
      <w:ins w:id="514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4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فهم</w:t>
        </w:r>
      </w:ins>
      <w:ins w:id="514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4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يضيقون</w:t>
        </w:r>
      </w:ins>
      <w:ins w:id="514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5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خناق</w:t>
        </w:r>
      </w:ins>
      <w:ins w:id="515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5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15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5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515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5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515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5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ويجيشون</w:t>
        </w:r>
      </w:ins>
      <w:ins w:id="515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6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جيوش</w:t>
        </w:r>
      </w:ins>
      <w:ins w:id="516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6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لإرغامهم</w:t>
        </w:r>
      </w:ins>
      <w:ins w:id="516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6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16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6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تشيع،</w:t>
        </w:r>
      </w:ins>
      <w:ins w:id="516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6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بينما</w:t>
        </w:r>
      </w:ins>
      <w:ins w:id="516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7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هم</w:t>
        </w:r>
      </w:ins>
      <w:ins w:id="517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7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مع</w:t>
        </w:r>
      </w:ins>
      <w:ins w:id="517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7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17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7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سلم</w:t>
        </w:r>
      </w:ins>
      <w:ins w:id="517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7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لهم،</w:t>
        </w:r>
      </w:ins>
      <w:ins w:id="517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8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بل</w:t>
        </w:r>
      </w:ins>
      <w:ins w:id="518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8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يستنجدون</w:t>
        </w:r>
      </w:ins>
      <w:ins w:id="518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8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بهم</w:t>
        </w:r>
      </w:ins>
      <w:ins w:id="5185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86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187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88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5189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90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5191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92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وغير</w:t>
        </w:r>
      </w:ins>
      <w:ins w:id="5193" w:author="ahmed" w:date="2003-10-23T20:4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194" w:author="ahmed" w:date="2003-10-23T20:49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5195" w:author="ahmed" w:date="2003-10-23T20:49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198" w:author="ahmed" w:date="2003-10-23T20:51:00Z"/>
        </w:rPr>
      </w:pPr>
      <w:ins w:id="5197" w:author="ahmed" w:date="2003-10-23T20:51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  <w:ins w:id="5209" w:author="ahmed" w:date="2003-10-23T20:51:00Z"/>
        </w:rPr>
      </w:pPr>
      <w:ins w:id="5199" w:author="ahmed" w:date="2003-10-23T20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فاطميون</w:t>
        </w:r>
      </w:ins>
      <w:ins w:id="5200" w:author="ahmed" w:date="2003-10-23T20:5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201" w:author="ahmed" w:date="2003-10-23T20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يمالئون</w:t>
        </w:r>
      </w:ins>
      <w:ins w:id="5202" w:author="ahmed" w:date="2003-10-23T20:5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203" w:author="ahmed" w:date="2003-10-23T20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الفرنجة</w:t>
        </w:r>
      </w:ins>
      <w:ins w:id="5204" w:author="ahmed" w:date="2003-10-23T20:5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205" w:author="ahmed" w:date="2003-10-23T20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ويكتبون</w:t>
        </w:r>
      </w:ins>
      <w:ins w:id="5206" w:author="ahmed" w:date="2003-10-23T20:51:00Z">
        <w:r>
          <w:rPr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207" w:author="ahmed" w:date="2003-10-23T20:51:00Z"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t>إليهم</w:t>
        </w:r>
      </w:ins>
      <w:ins w:id="5208" w:author="ahmed" w:date="2003-10-23T20:51:00Z">
        <w:r>
          <w:rPr>
            <w:rFonts w:cs="Simplified Arabic"/>
            <w:b/>
            <w:bCs/>
            <w:sz w:val="28"/>
            <w:szCs w:val="28"/>
            <w:rtl w:val="true"/>
          </w:rPr>
          <w:t>: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404" w:author="ahmed" w:date="2003-10-23T20:55:00Z"/>
        </w:rPr>
      </w:pPr>
      <w:ins w:id="521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من</w:t>
        </w:r>
      </w:ins>
      <w:ins w:id="521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1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خيانات</w:t>
        </w:r>
      </w:ins>
      <w:ins w:id="521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1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فاطميين</w:t>
        </w:r>
      </w:ins>
      <w:ins w:id="521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1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تواطؤهم</w:t>
        </w:r>
      </w:ins>
      <w:ins w:id="521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1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مع</w:t>
        </w:r>
      </w:ins>
      <w:ins w:id="521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2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22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2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522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2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ذكره</w:t>
        </w:r>
      </w:ins>
      <w:ins w:id="522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2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مقريزي</w:t>
        </w:r>
      </w:ins>
      <w:ins w:id="522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2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22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3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خطط</w:t>
        </w:r>
      </w:ins>
      <w:ins w:id="523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3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الآثار</w:t>
        </w:r>
      </w:ins>
      <w:ins w:id="523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3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23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3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23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3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صلاح</w:t>
        </w:r>
      </w:ins>
      <w:ins w:id="523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4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524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4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أيوبي</w:t>
        </w:r>
      </w:ins>
      <w:ins w:id="524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4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لما</w:t>
        </w:r>
      </w:ins>
      <w:ins w:id="524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4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تولى</w:t>
        </w:r>
      </w:ins>
      <w:ins w:id="524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4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زارة</w:t>
        </w:r>
      </w:ins>
      <w:ins w:id="524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5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عاضد</w:t>
        </w:r>
      </w:ins>
      <w:ins w:id="525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5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525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5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525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5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525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5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525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6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لاه</w:t>
        </w:r>
      </w:ins>
      <w:ins w:id="526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6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لصغر</w:t>
        </w:r>
      </w:ins>
      <w:ins w:id="526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6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سنه</w:t>
        </w:r>
      </w:ins>
      <w:ins w:id="526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6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ضعفه</w:t>
        </w:r>
      </w:ins>
      <w:ins w:id="526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6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كما</w:t>
        </w:r>
      </w:ins>
      <w:ins w:id="526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7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ظن</w:t>
        </w:r>
      </w:ins>
      <w:ins w:id="527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7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به</w:t>
        </w:r>
      </w:ins>
      <w:ins w:id="527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7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–</w:t>
        </w:r>
      </w:ins>
      <w:ins w:id="527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7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قوى</w:t>
        </w:r>
      </w:ins>
      <w:ins w:id="527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7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نفوذه</w:t>
        </w:r>
      </w:ins>
      <w:ins w:id="527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8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28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8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مصر</w:t>
        </w:r>
      </w:ins>
      <w:ins w:id="528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8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أخذت</w:t>
        </w:r>
      </w:ins>
      <w:ins w:id="528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8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سلطة</w:t>
        </w:r>
      </w:ins>
      <w:ins w:id="528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8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عاضد</w:t>
        </w:r>
      </w:ins>
      <w:ins w:id="528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9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29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9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ضعف،</w:t>
        </w:r>
      </w:ins>
      <w:ins w:id="529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9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حتى</w:t>
        </w:r>
      </w:ins>
      <w:ins w:id="529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9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ثقلت</w:t>
        </w:r>
      </w:ins>
      <w:ins w:id="529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29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طأة</w:t>
        </w:r>
      </w:ins>
      <w:ins w:id="529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0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صلاح</w:t>
        </w:r>
      </w:ins>
      <w:ins w:id="530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0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530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0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30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0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530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0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قصر</w:t>
        </w:r>
      </w:ins>
      <w:ins w:id="530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1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فاطمي،</w:t>
        </w:r>
      </w:ins>
      <w:ins w:id="531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1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تجلى</w:t>
        </w:r>
      </w:ins>
      <w:ins w:id="531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1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ستبداده</w:t>
        </w:r>
      </w:ins>
      <w:ins w:id="531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1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بأمر</w:t>
        </w:r>
      </w:ins>
      <w:ins w:id="531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1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دولة</w:t>
        </w:r>
      </w:ins>
      <w:ins w:id="531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2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إضعاف</w:t>
        </w:r>
      </w:ins>
      <w:ins w:id="532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2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خلافة</w:t>
        </w:r>
      </w:ins>
      <w:ins w:id="532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2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فاطمية،</w:t>
        </w:r>
      </w:ins>
      <w:ins w:id="532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2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حنق</w:t>
        </w:r>
      </w:ins>
      <w:ins w:id="532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28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عليه</w:t>
        </w:r>
      </w:ins>
      <w:ins w:id="5329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30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رجال</w:t>
        </w:r>
      </w:ins>
      <w:ins w:id="5331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32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القصر</w:t>
        </w:r>
      </w:ins>
      <w:ins w:id="5333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34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ودبروا</w:t>
        </w:r>
      </w:ins>
      <w:ins w:id="5335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36" w:author="ahmed" w:date="2003-10-23T20:51:00Z">
        <w:r>
          <w:rPr>
            <w:rFonts w:cs="Simplified Arabic"/>
            <w:sz w:val="28"/>
            <w:sz w:val="28"/>
            <w:szCs w:val="28"/>
            <w:rtl w:val="true"/>
          </w:rPr>
          <w:t>له</w:t>
        </w:r>
      </w:ins>
      <w:ins w:id="5337" w:author="ahmed" w:date="2003-10-23T20:5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38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المكائد،</w:t>
        </w:r>
      </w:ins>
      <w:ins w:id="5339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40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وقد</w:t>
        </w:r>
      </w:ins>
      <w:ins w:id="5341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42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أتفق</w:t>
        </w:r>
      </w:ins>
      <w:ins w:id="5343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44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رأيهم</w:t>
        </w:r>
      </w:ins>
      <w:ins w:id="5345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46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347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48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مكاتبة</w:t>
        </w:r>
      </w:ins>
      <w:ins w:id="5349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50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351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52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ودعوتهم</w:t>
        </w:r>
      </w:ins>
      <w:ins w:id="5353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54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5355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56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مصر</w:t>
        </w:r>
      </w:ins>
      <w:ins w:id="5357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58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فإذا</w:t>
        </w:r>
      </w:ins>
      <w:ins w:id="5359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60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5361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62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خرج</w:t>
        </w:r>
      </w:ins>
      <w:ins w:id="5363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64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صلاح</w:t>
        </w:r>
      </w:ins>
      <w:ins w:id="5365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66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5367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68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5369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70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لقائهم</w:t>
        </w:r>
      </w:ins>
      <w:ins w:id="5371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72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قبضوا</w:t>
        </w:r>
      </w:ins>
      <w:ins w:id="5373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74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375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76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377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78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بقي</w:t>
        </w:r>
      </w:ins>
      <w:ins w:id="5379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80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381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82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أصحابه</w:t>
        </w:r>
      </w:ins>
      <w:ins w:id="5383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84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بالقاهرة،</w:t>
        </w:r>
      </w:ins>
      <w:ins w:id="5385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86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وانضموا</w:t>
        </w:r>
      </w:ins>
      <w:ins w:id="5387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88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5389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90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391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92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393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94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محاربتهم</w:t>
        </w:r>
      </w:ins>
      <w:ins w:id="5395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96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والقضاء</w:t>
        </w:r>
      </w:ins>
      <w:ins w:id="5397" w:author="ahmed" w:date="2003-10-23T20:5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398" w:author="ahmed" w:date="2003-10-23T20:53:00Z">
        <w:r>
          <w:rPr>
            <w:rFonts w:cs="Simplified Arabic"/>
            <w:sz w:val="28"/>
            <w:sz w:val="28"/>
            <w:szCs w:val="28"/>
            <w:rtl w:val="true"/>
          </w:rPr>
          <w:t>عليه</w:t>
        </w:r>
      </w:ins>
      <w:ins w:id="5399" w:author="ahmed" w:date="2003-10-23T20:53:00Z">
        <w:r>
          <w:rPr>
            <w:rFonts w:cs="Simplified Arabic"/>
            <w:sz w:val="28"/>
            <w:szCs w:val="28"/>
            <w:rtl w:val="true"/>
          </w:rPr>
          <w:t>.</w:t>
        </w:r>
      </w:ins>
      <w:ins w:id="5400" w:author="ahmed" w:date="2003-10-23T20:53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5401" w:author="ahmed" w:date="2003-10-23T20:53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49"/>
        </w:r>
      </w:ins>
      <w:ins w:id="5402" w:author="ahmed" w:date="2003-10-23T20:55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5403" w:author="ahmed" w:date="2003-10-23T20:55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550" w:author="ahmed" w:date="2003-10-23T20:57:00Z"/>
        </w:rPr>
      </w:pPr>
      <w:ins w:id="5405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فعلاً</w:t>
        </w:r>
      </w:ins>
      <w:ins w:id="5406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07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جاء</w:t>
        </w:r>
      </w:ins>
      <w:ins w:id="5408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09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410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11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5412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13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مصر</w:t>
        </w:r>
      </w:ins>
      <w:ins w:id="5414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15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حاصروا</w:t>
        </w:r>
      </w:ins>
      <w:ins w:id="5416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17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دمياط</w:t>
        </w:r>
      </w:ins>
      <w:ins w:id="5418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19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420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21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سنة</w:t>
        </w:r>
      </w:ins>
      <w:ins w:id="5422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23" w:author="ahmed" w:date="2003-10-23T20:55:00Z">
        <w:r>
          <w:rPr>
            <w:rFonts w:cs="Simplified Arabic"/>
            <w:sz w:val="28"/>
            <w:szCs w:val="28"/>
          </w:rPr>
          <w:t>565</w:t>
        </w:r>
      </w:ins>
      <w:ins w:id="542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هـ،</w:t>
        </w:r>
      </w:ins>
      <w:ins w:id="542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2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ضيقوا</w:t>
        </w:r>
      </w:ins>
      <w:ins w:id="542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2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42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3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أهلها</w:t>
        </w:r>
      </w:ins>
      <w:ins w:id="543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3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قتلوا</w:t>
        </w:r>
      </w:ins>
      <w:ins w:id="543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3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أمما</w:t>
        </w:r>
      </w:ins>
      <w:ins w:id="543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3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كثيرة،</w:t>
        </w:r>
      </w:ins>
      <w:ins w:id="543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3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جاءوا</w:t>
        </w:r>
      </w:ins>
      <w:ins w:id="543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4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إليها</w:t>
        </w:r>
      </w:ins>
      <w:ins w:id="544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4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44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4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بر</w:t>
        </w:r>
      </w:ins>
      <w:ins w:id="544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4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البحر</w:t>
        </w:r>
      </w:ins>
      <w:ins w:id="544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4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رجاء</w:t>
        </w:r>
      </w:ins>
      <w:ins w:id="544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5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45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5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يملكوا</w:t>
        </w:r>
      </w:ins>
      <w:ins w:id="545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5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ديار</w:t>
        </w:r>
      </w:ins>
      <w:ins w:id="545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5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مصرية</w:t>
        </w:r>
      </w:ins>
      <w:ins w:id="545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5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خوفًا</w:t>
        </w:r>
      </w:ins>
      <w:ins w:id="545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6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46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6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ستيلاء</w:t>
        </w:r>
      </w:ins>
      <w:ins w:id="546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6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مسلمين</w:t>
        </w:r>
      </w:ins>
      <w:ins w:id="546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6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46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6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قدس،</w:t>
        </w:r>
      </w:ins>
      <w:ins w:id="546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7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أرسل</w:t>
        </w:r>
      </w:ins>
      <w:ins w:id="547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7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إلى</w:t>
        </w:r>
      </w:ins>
      <w:ins w:id="547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7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عمه</w:t>
        </w:r>
      </w:ins>
      <w:ins w:id="547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7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نور</w:t>
        </w:r>
      </w:ins>
      <w:ins w:id="547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7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547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8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محمود</w:t>
        </w:r>
      </w:ins>
      <w:ins w:id="548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8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بدمشق،</w:t>
        </w:r>
      </w:ins>
      <w:ins w:id="548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8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يستنجده</w:t>
        </w:r>
      </w:ins>
      <w:ins w:id="548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8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فأمده،</w:t>
        </w:r>
      </w:ins>
      <w:ins w:id="548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8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بعث</w:t>
        </w:r>
      </w:ins>
      <w:ins w:id="548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9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صلاح</w:t>
        </w:r>
      </w:ins>
      <w:ins w:id="549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9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549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9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جيشًا</w:t>
        </w:r>
      </w:ins>
      <w:ins w:id="549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9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بقيادة</w:t>
        </w:r>
      </w:ins>
      <w:ins w:id="549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49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بن</w:t>
        </w:r>
      </w:ins>
      <w:ins w:id="549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0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أخيه</w:t>
        </w:r>
      </w:ins>
      <w:ins w:id="550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0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خاله</w:t>
        </w:r>
      </w:ins>
      <w:ins w:id="550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0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شهاب</w:t>
        </w:r>
      </w:ins>
      <w:ins w:id="550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0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550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0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أمدهما</w:t>
        </w:r>
      </w:ins>
      <w:ins w:id="550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1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بالسلاح</w:t>
        </w:r>
      </w:ins>
      <w:ins w:id="551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1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الذخائر،</w:t>
        </w:r>
      </w:ins>
      <w:ins w:id="551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1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اضطروهم</w:t>
        </w:r>
      </w:ins>
      <w:ins w:id="551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1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للبقاء</w:t>
        </w:r>
      </w:ins>
      <w:ins w:id="551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1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51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2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قاهرة</w:t>
        </w:r>
      </w:ins>
      <w:ins w:id="552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2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خشية</w:t>
        </w:r>
      </w:ins>
      <w:ins w:id="552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2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52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2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يقوم</w:t>
        </w:r>
      </w:ins>
      <w:ins w:id="552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2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رجال</w:t>
        </w:r>
      </w:ins>
      <w:ins w:id="552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3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قصر</w:t>
        </w:r>
      </w:ins>
      <w:ins w:id="553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3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فاطمي</w:t>
        </w:r>
      </w:ins>
      <w:ins w:id="553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3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وجند</w:t>
        </w:r>
      </w:ins>
      <w:ins w:id="5535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36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سودان</w:t>
        </w:r>
      </w:ins>
      <w:ins w:id="5537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38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ناقمين</w:t>
        </w:r>
      </w:ins>
      <w:ins w:id="5539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40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بتدبير</w:t>
        </w:r>
      </w:ins>
      <w:ins w:id="5541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42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المؤامرات</w:t>
        </w:r>
      </w:ins>
      <w:ins w:id="5543" w:author="ahmed" w:date="2003-10-23T20:55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44" w:author="ahmed" w:date="2003-10-23T20:55:00Z">
        <w:r>
          <w:rPr>
            <w:rFonts w:cs="Simplified Arabic"/>
            <w:sz w:val="28"/>
            <w:sz w:val="28"/>
            <w:szCs w:val="28"/>
            <w:rtl w:val="true"/>
          </w:rPr>
          <w:t>ضده</w:t>
        </w:r>
      </w:ins>
      <w:ins w:id="5545" w:author="ahmed" w:date="2003-10-23T20:55:00Z">
        <w:r>
          <w:rPr>
            <w:rFonts w:cs="Simplified Arabic"/>
            <w:sz w:val="28"/>
            <w:szCs w:val="28"/>
            <w:rtl w:val="true"/>
          </w:rPr>
          <w:t>.</w:t>
        </w:r>
      </w:ins>
      <w:ins w:id="5546" w:author="ahmed" w:date="2003-10-23T20:57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5547" w:author="ahmed" w:date="2003-10-23T20:57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50"/>
        </w:r>
      </w:ins>
      <w:ins w:id="5548" w:author="ahmed" w:date="2003-10-23T20:57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5549" w:author="ahmed" w:date="2003-10-23T20:57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01" w:author="ahmed" w:date="2003-10-23T21:03:00Z"/>
        </w:rPr>
      </w:pPr>
      <w:ins w:id="5551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وكان</w:t>
        </w:r>
      </w:ins>
      <w:ins w:id="5552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53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554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55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فضل</w:t>
        </w:r>
      </w:ins>
      <w:ins w:id="5556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57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الله</w:t>
        </w:r>
      </w:ins>
      <w:ins w:id="5558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59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560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61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رد</w:t>
        </w:r>
      </w:ins>
      <w:ins w:id="5562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63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كيد</w:t>
        </w:r>
      </w:ins>
      <w:ins w:id="5564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65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566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67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والشيعة</w:t>
        </w:r>
      </w:ins>
      <w:ins w:id="5568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69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الفاطميين</w:t>
        </w:r>
      </w:ins>
      <w:ins w:id="5570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71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الذين</w:t>
        </w:r>
      </w:ins>
      <w:ins w:id="5572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73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كاتبوهم</w:t>
        </w:r>
      </w:ins>
      <w:ins w:id="5574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75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ففشلت</w:t>
        </w:r>
      </w:ins>
      <w:ins w:id="5576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77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هذه</w:t>
        </w:r>
      </w:ins>
      <w:ins w:id="5578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79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الحملة،</w:t>
        </w:r>
      </w:ins>
      <w:ins w:id="5580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81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وانصرف</w:t>
        </w:r>
      </w:ins>
      <w:ins w:id="5582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83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الفرنجة</w:t>
        </w:r>
      </w:ins>
      <w:ins w:id="5584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85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5586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87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دمياط،</w:t>
        </w:r>
      </w:ins>
      <w:ins w:id="5588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89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وذلك</w:t>
        </w:r>
      </w:ins>
      <w:ins w:id="5590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91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لما</w:t>
        </w:r>
      </w:ins>
      <w:ins w:id="5592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93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تسرب</w:t>
        </w:r>
      </w:ins>
      <w:ins w:id="5594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95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إليهم</w:t>
        </w:r>
      </w:ins>
      <w:ins w:id="5596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97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598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599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قلق</w:t>
        </w:r>
      </w:ins>
      <w:ins w:id="5600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01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602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03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جراء</w:t>
        </w:r>
      </w:ins>
      <w:ins w:id="5604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05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ما</w:t>
        </w:r>
      </w:ins>
      <w:ins w:id="5606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07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عانوه</w:t>
        </w:r>
      </w:ins>
      <w:ins w:id="5608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09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610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11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سبيل</w:t>
        </w:r>
      </w:ins>
      <w:ins w:id="5612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13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تموين</w:t>
        </w:r>
      </w:ins>
      <w:ins w:id="5614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15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قواتهم،</w:t>
        </w:r>
      </w:ins>
      <w:ins w:id="5616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17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وكما</w:t>
        </w:r>
      </w:ins>
      <w:ins w:id="5618" w:author="ahmed" w:date="2003-10-23T20:57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19" w:author="ahmed" w:date="2003-10-23T20:57:00Z">
        <w:r>
          <w:rPr>
            <w:rFonts w:cs="Simplified Arabic"/>
            <w:sz w:val="28"/>
            <w:sz w:val="28"/>
            <w:szCs w:val="28"/>
            <w:rtl w:val="true"/>
          </w:rPr>
          <w:t>وقع</w:t>
        </w:r>
      </w:ins>
      <w:ins w:id="5620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21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الخلاف</w:t>
        </w:r>
      </w:ins>
      <w:ins w:id="5622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23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بين</w:t>
        </w:r>
      </w:ins>
      <w:ins w:id="5624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25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قوادهم</w:t>
        </w:r>
      </w:ins>
      <w:ins w:id="5626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27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على</w:t>
        </w:r>
      </w:ins>
      <w:ins w:id="5628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29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الخطة</w:t>
        </w:r>
      </w:ins>
      <w:ins w:id="5630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31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التي</w:t>
        </w:r>
      </w:ins>
      <w:ins w:id="5632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33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يتبعونها</w:t>
        </w:r>
      </w:ins>
      <w:ins w:id="5634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35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636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37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مهاجمة</w:t>
        </w:r>
      </w:ins>
      <w:ins w:id="5638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39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المدينة،</w:t>
        </w:r>
      </w:ins>
      <w:ins w:id="5640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41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فضلاً</w:t>
        </w:r>
      </w:ins>
      <w:ins w:id="5642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43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عن</w:t>
        </w:r>
      </w:ins>
      <w:ins w:id="5644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45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ذلك</w:t>
        </w:r>
      </w:ins>
      <w:ins w:id="5646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47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بلغهم</w:t>
        </w:r>
      </w:ins>
      <w:ins w:id="5648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49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أن</w:t>
        </w:r>
      </w:ins>
      <w:ins w:id="5650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51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نور</w:t>
        </w:r>
      </w:ins>
      <w:ins w:id="5652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53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الدين</w:t>
        </w:r>
      </w:ins>
      <w:ins w:id="5654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55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محمود</w:t>
        </w:r>
      </w:ins>
      <w:ins w:id="5656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57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قد</w:t>
        </w:r>
      </w:ins>
      <w:ins w:id="5658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59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غزا</w:t>
        </w:r>
      </w:ins>
      <w:ins w:id="5660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61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بلادهم</w:t>
        </w:r>
      </w:ins>
      <w:ins w:id="5662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63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وهاجم</w:t>
        </w:r>
      </w:ins>
      <w:ins w:id="5664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65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حصن</w:t>
        </w:r>
      </w:ins>
      <w:ins w:id="5666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67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الكرك</w:t>
        </w:r>
      </w:ins>
      <w:ins w:id="5668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69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وغيره</w:t>
        </w:r>
      </w:ins>
      <w:ins w:id="5670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71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672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73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نواحيهم</w:t>
        </w:r>
      </w:ins>
      <w:ins w:id="5674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75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وقتل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ins w:id="5676" w:author="ahmed" w:date="2003-10-23T20:59:00Z">
        <w:r>
          <w:rPr>
            <w:sz w:val="28"/>
            <w:sz w:val="28"/>
            <w:szCs w:val="28"/>
            <w:rtl w:val="true"/>
          </w:rPr>
          <w:t xml:space="preserve">  </w:t>
        </w:r>
      </w:ins>
      <w:ins w:id="5677" w:author="ahmed" w:date="2003-10-23T20:59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678" w:author="ahmed" w:date="2003-10-23T20:59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79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رجالهم،</w:t>
        </w:r>
      </w:ins>
      <w:ins w:id="5680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81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وسبي</w:t>
        </w:r>
      </w:ins>
      <w:ins w:id="5682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83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كثيرًا</w:t>
        </w:r>
      </w:ins>
      <w:ins w:id="5684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85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686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87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نسائهم</w:t>
        </w:r>
      </w:ins>
      <w:ins w:id="5688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89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وأطفالهم</w:t>
        </w:r>
      </w:ins>
      <w:ins w:id="5690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91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وغنم</w:t>
        </w:r>
      </w:ins>
      <w:ins w:id="5692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93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694" w:author="ahmed" w:date="2003-10-23T21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695" w:author="ahmed" w:date="2003-10-23T21:01:00Z">
        <w:r>
          <w:rPr>
            <w:rFonts w:cs="Simplified Arabic"/>
            <w:sz w:val="28"/>
            <w:sz w:val="28"/>
            <w:szCs w:val="28"/>
            <w:rtl w:val="true"/>
          </w:rPr>
          <w:t>أموالهم</w:t>
        </w:r>
      </w:ins>
      <w:ins w:id="5696" w:author="ahmed" w:date="2003-10-23T21:01:00Z">
        <w:r>
          <w:rPr>
            <w:rFonts w:cs="Simplified Arabic"/>
            <w:sz w:val="28"/>
            <w:szCs w:val="28"/>
            <w:rtl w:val="true"/>
          </w:rPr>
          <w:t>.</w:t>
        </w:r>
      </w:ins>
      <w:ins w:id="5697" w:author="ahmed" w:date="2003-10-23T21:03:00Z">
        <w:r>
          <w:rPr>
            <w:rFonts w:cs="Simplified Arabic"/>
            <w:sz w:val="28"/>
            <w:szCs w:val="28"/>
            <w:vertAlign w:val="superscript"/>
            <w:rtl w:val="true"/>
          </w:rPr>
          <w:t>(</w:t>
        </w:r>
      </w:ins>
      <w:ins w:id="5698" w:author="ahmed" w:date="2003-10-23T21:01:00Z">
        <w:r>
          <w:rPr>
            <w:rStyle w:val="FootnoteCharacters"/>
            <w:rStyle w:val="FootnoteAnchor"/>
            <w:rFonts w:cs="Simplified Arabic"/>
            <w:sz w:val="28"/>
            <w:szCs w:val="28"/>
            <w:rtl w:val="true"/>
          </w:rPr>
          <w:footnoteReference w:id="51"/>
        </w:r>
      </w:ins>
      <w:ins w:id="5699" w:author="ahmed" w:date="2003-10-23T21:03:00Z">
        <w:r>
          <w:rPr>
            <w:rFonts w:cs="Simplified Arabic"/>
            <w:sz w:val="28"/>
            <w:szCs w:val="28"/>
            <w:vertAlign w:val="superscript"/>
            <w:rtl w:val="true"/>
          </w:rPr>
          <w:t>)</w:t>
        </w:r>
      </w:ins>
      <w:ins w:id="5700" w:author="ahmed" w:date="2003-10-23T21:03:00Z">
        <w:r>
          <w:rPr>
            <w:rFonts w:cs="Simplified Arabic"/>
            <w:sz w:val="28"/>
            <w:szCs w:val="28"/>
            <w:rtl w:val="true"/>
          </w:rPr>
          <w:t xml:space="preserve"> </w:t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54" w:author="ahmed" w:date="2003-10-23T20:04:00Z"/>
        </w:rPr>
      </w:pPr>
      <w:ins w:id="5702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وهكذا</w:t>
        </w:r>
      </w:ins>
      <w:ins w:id="5703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04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دائمًا</w:t>
        </w:r>
      </w:ins>
      <w:ins w:id="5705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06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في</w:t>
        </w:r>
      </w:ins>
      <w:ins w:id="5707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08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كل</w:t>
        </w:r>
      </w:ins>
      <w:ins w:id="5709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10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خيانة</w:t>
        </w:r>
      </w:ins>
      <w:ins w:id="5711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12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يحدثونها</w:t>
        </w:r>
      </w:ins>
      <w:ins w:id="5713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14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يجعلون</w:t>
        </w:r>
      </w:ins>
      <w:ins w:id="5715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16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الأمة</w:t>
        </w:r>
      </w:ins>
      <w:ins w:id="5717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18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الإسلامية</w:t>
        </w:r>
      </w:ins>
      <w:ins w:id="5719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20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بين</w:t>
        </w:r>
      </w:ins>
      <w:ins w:id="5721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22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شقي</w:t>
        </w:r>
      </w:ins>
      <w:ins w:id="5723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24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الرحى،</w:t>
        </w:r>
      </w:ins>
      <w:ins w:id="5725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26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بين</w:t>
        </w:r>
      </w:ins>
      <w:ins w:id="5727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28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عدو</w:t>
        </w:r>
      </w:ins>
      <w:ins w:id="5729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30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خارجي</w:t>
        </w:r>
      </w:ins>
      <w:ins w:id="5731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32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وعدو</w:t>
        </w:r>
      </w:ins>
      <w:ins w:id="5733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34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داخلي،</w:t>
        </w:r>
      </w:ins>
      <w:ins w:id="5735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36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فاللهم</w:t>
        </w:r>
      </w:ins>
      <w:ins w:id="5737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38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انتقم</w:t>
        </w:r>
      </w:ins>
      <w:ins w:id="5739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40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741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42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الخونة</w:t>
        </w:r>
      </w:ins>
      <w:ins w:id="5743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44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ولو</w:t>
        </w:r>
      </w:ins>
      <w:ins w:id="5745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46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كانوا</w:t>
        </w:r>
      </w:ins>
      <w:ins w:id="5747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48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من</w:t>
        </w:r>
      </w:ins>
      <w:ins w:id="5749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50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أهل</w:t>
        </w:r>
      </w:ins>
      <w:ins w:id="5751" w:author="ahmed" w:date="2003-10-23T21:03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5752" w:author="ahmed" w:date="2003-10-23T21:03:00Z">
        <w:r>
          <w:rPr>
            <w:rFonts w:cs="Simplified Arabic"/>
            <w:sz w:val="28"/>
            <w:sz w:val="28"/>
            <w:szCs w:val="28"/>
            <w:rtl w:val="true"/>
          </w:rPr>
          <w:t>السنة</w:t>
        </w:r>
      </w:ins>
      <w:ins w:id="5753" w:author="ahmed" w:date="2003-10-23T21:03:00Z">
        <w:r>
          <w:rPr>
            <w:rFonts w:cs="Simplified Arabic"/>
            <w:sz w:val="28"/>
            <w:szCs w:val="28"/>
            <w:rtl w:val="true"/>
          </w:rPr>
          <w:t xml:space="preserve">. </w:t>
        </w:r>
      </w:ins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طم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غ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ن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و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ع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ي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جعو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را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طم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مو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ن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ت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كن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ل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ز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ك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ت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ط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ط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بلسي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8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ل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؟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ح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ط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." 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 توفي وزال ملك الفاطميين استبشر الناس وانشد العماد الكاتب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599"/>
      </w:tblGrid>
      <w:tr>
        <w:trPr/>
        <w:tc>
          <w:tcPr>
            <w:tcW w:w="3485" w:type="dxa"/>
            <w:tcBorders/>
          </w:tcPr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و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اض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ع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ما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ع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رعون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نقضى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غدا</w:t>
            </w:r>
            <w:r>
              <w:rPr>
                <w:rFonts w:cs="Simplified Arabic"/>
                <w:szCs w:val="28"/>
                <w:rtl w:val="true"/>
              </w:rPr>
              <w:t>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ق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طفئ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مر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غوا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ق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اخ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صا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شم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لاح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لتئما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ل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غد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شع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شا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ن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ـ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ب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اع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وحي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تظرا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ارتكس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اهلو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ظلم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عا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مستضي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تليا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أعيد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ول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ضطهدت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اهتز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طف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سلا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لل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واستبشر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ج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هدى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رحا  ‍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  </w:t>
            </w:r>
            <w:r>
              <w:rPr>
                <w:rFonts w:cs="Simplified Arabic"/>
                <w:szCs w:val="28"/>
                <w:rtl w:val="true"/>
              </w:rPr>
              <w:t>يفتح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ع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م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يوسف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مو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حك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ك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ضطر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به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عق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دا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تظ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عباس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ق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باط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كتت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وم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عا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ك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تق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ل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ضاء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اب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ل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بنا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ق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ع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هد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وانت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ي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عد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هتض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وافت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ثغ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سلا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بتسما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فليقرع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ف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نت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دما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</w:rPr>
              <w:footnoteReference w:id="60"/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ي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ب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طا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و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ائح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rtl w:val="true"/>
        </w:rPr>
        <w:t xml:space="preserve">وما أحسن ما قاله بعض الشعراء يمدح بني أيوب على ما فعلوه من إزالة الحكم الفاطمي من </w:t>
      </w:r>
      <w:r>
        <w:rPr>
          <w:rtl w:val="true"/>
        </w:rPr>
        <w:t>مصر</w:t>
      </w:r>
      <w:r>
        <w:rPr>
          <w:rtl w:val="true"/>
        </w:rPr>
        <w:t>:</w:t>
      </w:r>
    </w:p>
    <w:tbl>
      <w:tblPr>
        <w:bidiVisual w:val="true"/>
        <w:tblW w:w="7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504"/>
      </w:tblGrid>
      <w:tr>
        <w:trPr>
          <w:trHeight w:val="1297" w:hRule="atLeast"/>
        </w:trPr>
        <w:tc>
          <w:tcPr>
            <w:tcW w:w="3595" w:type="dxa"/>
            <w:tcBorders/>
          </w:tcPr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بدت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لى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ول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ف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زنادق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شيع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طن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جوس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سرون  ‍</w:t>
            </w:r>
            <w:r>
              <w:rPr>
                <w:rFonts w:cs="Simplified Arabic"/>
                <w:szCs w:val="28"/>
                <w:rtl w:val="true"/>
              </w:rPr>
              <w:br/>
            </w:r>
            <w:r>
              <w:rPr>
                <w:rFonts w:cs="Simplified Arabic"/>
                <w:szCs w:val="28"/>
                <w:rtl w:val="true"/>
              </w:rPr>
              <w:t>كفر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ظهرو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شيعا  ‍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  </w:t>
            </w:r>
            <w:r>
              <w:rPr>
                <w:rFonts w:cs="Simplified Arabic"/>
                <w:szCs w:val="28"/>
                <w:rtl w:val="true"/>
              </w:rPr>
              <w:t>بن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بي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م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و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ضل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و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الحي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ه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صل</w:t>
            </w:r>
            <w:r>
              <w:rPr>
                <w:rFonts w:cs="Simplified Arabic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Cs w:val="28"/>
                <w:rtl w:val="true"/>
              </w:rPr>
              <w:t>ليسترو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ابو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مه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هل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Cs w:val="28"/>
                <w:rtl w:val="true"/>
              </w:rPr>
              <w:footnoteReference w:id="63"/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55" w:author="ahmed" w:date="2003-10-23T20:04:00Z"/>
        </w:rPr>
      </w:pP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سادس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خ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قرامطة</w:t>
      </w:r>
    </w:p>
    <w:p>
      <w:pPr>
        <w:pStyle w:val="Normal"/>
        <w:ind w:left="0" w:right="0" w:firstLine="397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مطة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ش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جوق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مط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أ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رام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ذ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د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ع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ص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ج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ب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م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زموا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ق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ح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يج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بي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ل؟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س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؟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؟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ل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سابع</w:t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خي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ويهيين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يهيين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بويه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صب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َّ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راز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ي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ويه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م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rFonts w:cs="Simplified Arabic"/>
          <w:sz w:val="28"/>
          <w:szCs w:val="28"/>
          <w:rtl w:val="true"/>
        </w:rPr>
        <w:t xml:space="preserve">" .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ه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ط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ه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ه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ُ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ّ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د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."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م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ذ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ول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ت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س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د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ن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ص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صرخ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د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ًا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</w:t>
      </w:r>
    </w:p>
    <w:p>
      <w:pPr>
        <w:pStyle w:val="Normal"/>
        <w:ind w:left="0" w:right="0" w:firstLine="397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خ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</w:p>
    <w:p>
      <w:pPr>
        <w:pStyle w:val="Normal"/>
        <w:ind w:left="0" w:right="0" w:firstLine="397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عي</w:t>
      </w:r>
    </w:p>
    <w:p>
      <w:pPr>
        <w:pStyle w:val="Normal"/>
        <w:ind w:left="0" w:right="0" w:firstLine="397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داد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ق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ئ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ست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ح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ق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ه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ِ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ش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ا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طا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ز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با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ط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ز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لَ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هب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قم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تا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عتن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ا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؟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اسع</w:t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خ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تار</w:t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(</w:t>
      </w:r>
      <w:r>
        <w:rPr>
          <w:rFonts w:cs="DecoType Naskh"/>
          <w:sz w:val="44"/>
          <w:szCs w:val="44"/>
        </w:rPr>
        <w:t>658</w:t>
      </w:r>
      <w:r>
        <w:rPr>
          <w:rFonts w:cs="DecoType Naskh"/>
          <w:sz w:val="44"/>
          <w:sz w:val="44"/>
          <w:szCs w:val="44"/>
          <w:rtl w:val="true"/>
        </w:rPr>
        <w:t>هـ</w:t>
      </w:r>
      <w:r>
        <w:rPr>
          <w:rFonts w:cs="DecoType Naskh"/>
          <w:sz w:val="44"/>
          <w:szCs w:val="44"/>
          <w:rtl w:val="true"/>
        </w:rPr>
        <w:t>)</w:t>
      </w:r>
    </w:p>
    <w:p>
      <w:pPr>
        <w:pStyle w:val="Normal"/>
        <w:ind w:left="0" w:right="0" w:firstLine="397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5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ات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وش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ق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ن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يخ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ض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ُ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ر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ذ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عاشر</w:t>
      </w:r>
    </w:p>
    <w:p>
      <w:pPr>
        <w:pStyle w:val="Normal"/>
        <w:ind w:left="0" w:right="0" w:firstLine="397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خ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ش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ح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</w:rPr>
        <w:t>657</w:t>
      </w:r>
      <w:r>
        <w:rPr>
          <w:rFonts w:cs="DecoType Naskh"/>
          <w:sz w:val="44"/>
          <w:sz w:val="44"/>
          <w:szCs w:val="44"/>
          <w:rtl w:val="true"/>
        </w:rPr>
        <w:t>هـ</w:t>
      </w:r>
    </w:p>
    <w:p>
      <w:pPr>
        <w:pStyle w:val="Normal"/>
        <w:ind w:left="0" w:right="0" w:firstLine="397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</w:t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5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ي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ز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ب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الم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ح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شر</w:t>
      </w:r>
    </w:p>
    <w:p>
      <w:pPr>
        <w:pStyle w:val="Normal"/>
        <w:ind w:left="0" w:right="0" w:firstLine="397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خي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ن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طوسي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ind w:left="0" w:right="0" w:firstLine="397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سي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ض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ف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خ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لا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ثام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/3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): 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را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تُفْسِد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قَا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نَح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مُصْلِح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Cs w:val="28"/>
          <w:vertAlign w:val="subscript"/>
          <w:rtl w:val="true"/>
        </w:rPr>
        <w:t>*</w:t>
      </w:r>
      <w:r>
        <w:rPr>
          <w:rFonts w:eastAsia="MS Mincho;ＭＳ 明朝" w:cs="Simplified Arabic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إِ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ه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ْمُفْسِد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وَلَـك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َشْعُر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..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س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ج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ائ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ح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ء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فْ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وخ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ً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56" w:author="ahmed" w:date="2003-10-23T20:04:00Z"/>
        </w:rPr>
      </w:pP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58" w:author="ahmed" w:date="2003-10-23T20:04:00Z"/>
        </w:rPr>
      </w:pPr>
      <w:ins w:id="5757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60" w:author="ahmed" w:date="2003-10-23T20:04:00Z"/>
        </w:rPr>
      </w:pPr>
      <w:ins w:id="5759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62" w:author="ahmed" w:date="2003-10-23T20:04:00Z"/>
        </w:rPr>
      </w:pPr>
      <w:ins w:id="5761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64" w:author="ahmed" w:date="2003-10-23T20:04:00Z"/>
        </w:rPr>
      </w:pPr>
      <w:ins w:id="5763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66" w:author="ahmed" w:date="2003-10-23T20:04:00Z"/>
        </w:rPr>
      </w:pPr>
      <w:ins w:id="5765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68" w:author="ahmed" w:date="2003-10-23T20:04:00Z"/>
        </w:rPr>
      </w:pPr>
      <w:ins w:id="5767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70" w:author="ahmed" w:date="2003-10-23T20:04:00Z"/>
        </w:rPr>
      </w:pPr>
      <w:ins w:id="5769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72" w:author="ahmed" w:date="2003-10-23T20:04:00Z"/>
        </w:rPr>
      </w:pPr>
      <w:ins w:id="5771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74" w:author="ahmed" w:date="2003-10-23T20:04:00Z"/>
        </w:rPr>
      </w:pPr>
      <w:ins w:id="5773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76" w:author="ahmed" w:date="2003-10-23T20:04:00Z"/>
        </w:rPr>
      </w:pPr>
      <w:ins w:id="5775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78" w:author="ahmed" w:date="2003-10-23T20:04:00Z"/>
        </w:rPr>
      </w:pPr>
      <w:ins w:id="5777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80" w:author="ahmed" w:date="2003-10-23T20:04:00Z"/>
        </w:rPr>
      </w:pPr>
      <w:ins w:id="5779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82" w:author="ahmed" w:date="2003-10-23T20:04:00Z"/>
        </w:rPr>
      </w:pPr>
      <w:ins w:id="5781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84" w:author="ahmed" w:date="2003-10-23T20:04:00Z"/>
        </w:rPr>
      </w:pPr>
      <w:ins w:id="5783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86" w:author="ahmed" w:date="2003-10-23T20:04:00Z"/>
        </w:rPr>
      </w:pPr>
      <w:ins w:id="5785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88" w:author="ahmed" w:date="2003-10-23T20:04:00Z"/>
        </w:rPr>
      </w:pPr>
      <w:ins w:id="5787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90" w:author="ahmed" w:date="2003-10-23T20:04:00Z"/>
        </w:rPr>
      </w:pPr>
      <w:ins w:id="5789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ins w:id="5792" w:author="ahmed" w:date="2003-10-23T20:04:00Z"/>
        </w:rPr>
      </w:pPr>
      <w:ins w:id="5791" w:author="ahmed" w:date="2003-10-23T20:04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/>
      </w:pPr>
      <w:r>
        <w:rPr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410" w:right="2410" w:gutter="0" w:header="709" w:top="3033" w:footer="709" w:bottom="303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center</wp:align>
              </wp:positionH>
              <wp:positionV relativeFrom="paragraph">
                <wp:posOffset>2540</wp:posOffset>
              </wp:positionV>
              <wp:extent cx="36131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6.3pt;mso-wrap-distance-left:0pt;mso-wrap-distance-right:0pt;mso-wrap-distance-top:0pt;mso-wrap-distance-bottom:0pt;margin-top:0.2pt;mso-position-vertical-relative:text;margin-left:16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ب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ي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ط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كمة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ه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ش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تش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س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ط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ه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 w:val="22"/>
          <w:szCs w:val="22"/>
          <w:rtl w:val="true"/>
        </w:rPr>
        <w:t>طاع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مام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ن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قة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ذ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هر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قري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رف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ئل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ع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ؤ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اع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ش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كتور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م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غيرهم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ند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ير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6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عث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يس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8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5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6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5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ير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20">
    <w:p>
      <w:pPr>
        <w:pStyle w:val="Footnote"/>
        <w:ind w:left="246" w:right="0" w:hanging="180"/>
        <w:jc w:val="left"/>
        <w:rPr/>
      </w:pPr>
      <w:ins w:id="5793" w:author="ahmed" w:date="2003-10-23T16:30:00Z">
        <w:r>
          <w:rPr>
            <w:rStyle w:val="FootnoteCharacters"/>
          </w:rPr>
          <w:footnoteRef/>
        </w:r>
      </w:ins>
      <w:ins w:id="5794" w:author="ahmed" w:date="2003-10-23T16:30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5795" w:author="ahmed" w:date="2003-10-23T16:30:00Z">
        <w:r>
          <w:rPr>
            <w:rStyle w:val="FootnoteCharacters"/>
            <w:rFonts w:cs="Simplified Arabic"/>
            <w:position w:val="0"/>
            <w:sz w:val="22"/>
            <w:sz w:val="22"/>
            <w:szCs w:val="22"/>
            <w:vertAlign w:val="baseline"/>
            <w:rtl w:val="true"/>
          </w:rPr>
          <w:t>?</w:t>
        </w:r>
      </w:ins>
      <w:ins w:id="5796" w:author="ahmed" w:date="2003-10-23T16:30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5797" w:author="ahmed" w:date="2003-10-23T16:30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5798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لا</w:t>
        </w:r>
      </w:ins>
      <w:ins w:id="5799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00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نستطيع</w:t>
        </w:r>
      </w:ins>
      <w:ins w:id="5801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02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أن</w:t>
        </w:r>
      </w:ins>
      <w:ins w:id="5803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04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نقول</w:t>
        </w:r>
      </w:ins>
      <w:ins w:id="5805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06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إن</w:t>
        </w:r>
      </w:ins>
      <w:ins w:id="5807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08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شيعة</w:t>
        </w:r>
      </w:ins>
      <w:ins w:id="5809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10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علي</w:t>
        </w:r>
      </w:ins>
      <w:ins w:id="5811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12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5813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14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هذا</w:t>
        </w:r>
      </w:ins>
      <w:ins w:id="5815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16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الوقت</w:t>
        </w:r>
      </w:ins>
      <w:ins w:id="5817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18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كانوا</w:t>
        </w:r>
      </w:ins>
      <w:ins w:id="5819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20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كلهم</w:t>
        </w:r>
      </w:ins>
      <w:ins w:id="5821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22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غلاة،</w:t>
        </w:r>
      </w:ins>
      <w:ins w:id="5823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24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بل</w:t>
        </w:r>
      </w:ins>
      <w:ins w:id="5825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26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كان</w:t>
        </w:r>
      </w:ins>
      <w:ins w:id="5827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28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فيهم</w:t>
        </w:r>
      </w:ins>
      <w:ins w:id="5829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30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أفاضل</w:t>
        </w:r>
      </w:ins>
      <w:ins w:id="5831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32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أخيار،</w:t>
        </w:r>
      </w:ins>
      <w:ins w:id="5833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34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ولكن</w:t>
        </w:r>
      </w:ins>
      <w:ins w:id="5835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36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لا</w:t>
        </w:r>
      </w:ins>
      <w:ins w:id="5837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38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ننسى</w:t>
        </w:r>
      </w:ins>
      <w:ins w:id="5839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40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أنه</w:t>
        </w:r>
      </w:ins>
      <w:ins w:id="5841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42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كان</w:t>
        </w:r>
      </w:ins>
      <w:ins w:id="5843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44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بينهم</w:t>
        </w:r>
      </w:ins>
      <w:ins w:id="5845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46" w:author="ahmed" w:date="2003-10-23T16:30:00Z">
        <w:r>
          <w:rPr>
            <w:rFonts w:cs="Simplified Arabic"/>
            <w:sz w:val="22"/>
            <w:sz w:val="22"/>
            <w:szCs w:val="22"/>
            <w:rtl w:val="true"/>
          </w:rPr>
          <w:t>السبأمة</w:t>
        </w:r>
      </w:ins>
      <w:ins w:id="5847" w:author="ahmed" w:date="2003-10-23T16:30:00Z">
        <w:r>
          <w:rPr>
            <w:sz w:val="22"/>
            <w:sz w:val="22"/>
            <w:szCs w:val="22"/>
            <w:rtl w:val="true"/>
          </w:rPr>
          <w:t xml:space="preserve"> </w:t>
        </w:r>
      </w:ins>
      <w:r>
        <w:rPr>
          <w:rFonts w:cs="Simplified Arabic"/>
          <w:sz w:val="22"/>
          <w:sz w:val="22"/>
          <w:szCs w:val="22"/>
          <w:rtl w:val="true"/>
        </w:rPr>
        <w:t>أ</w:t>
      </w:r>
      <w:ins w:id="5848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تباع</w:t>
        </w:r>
      </w:ins>
      <w:ins w:id="5849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50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عبد</w:t>
        </w:r>
      </w:ins>
      <w:ins w:id="5851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52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الله</w:t>
        </w:r>
      </w:ins>
      <w:ins w:id="5853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54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بن</w:t>
        </w:r>
      </w:ins>
      <w:ins w:id="5855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56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سبأ</w:t>
        </w:r>
      </w:ins>
      <w:ins w:id="5857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58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الذي</w:t>
        </w:r>
      </w:ins>
      <w:ins w:id="5859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60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غالى</w:t>
        </w:r>
      </w:ins>
      <w:ins w:id="5861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62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5863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64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علي</w:t>
        </w:r>
      </w:ins>
      <w:ins w:id="5865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66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حتى</w:t>
        </w:r>
      </w:ins>
      <w:ins w:id="5867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68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ألهه</w:t>
        </w:r>
      </w:ins>
      <w:ins w:id="5869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70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وعكف</w:t>
        </w:r>
      </w:ins>
      <w:ins w:id="5871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72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على</w:t>
        </w:r>
      </w:ins>
      <w:ins w:id="5873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74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إشعال</w:t>
        </w:r>
      </w:ins>
      <w:ins w:id="5875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76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الثورة</w:t>
        </w:r>
      </w:ins>
      <w:ins w:id="5877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78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والفتنة،</w:t>
        </w:r>
      </w:ins>
      <w:ins w:id="5879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80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واتخذ</w:t>
        </w:r>
      </w:ins>
      <w:ins w:id="5881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82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5883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84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حبه</w:t>
        </w:r>
      </w:ins>
      <w:ins w:id="5885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86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لآل</w:t>
        </w:r>
      </w:ins>
      <w:ins w:id="5887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88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البيت</w:t>
        </w:r>
      </w:ins>
      <w:ins w:id="5889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90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النبوي</w:t>
        </w:r>
      </w:ins>
      <w:ins w:id="5891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92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ستارًا</w:t>
        </w:r>
      </w:ins>
      <w:ins w:id="5893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94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ينفذ</w:t>
        </w:r>
      </w:ins>
      <w:ins w:id="5895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96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منه</w:t>
        </w:r>
      </w:ins>
      <w:ins w:id="5897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898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لبث</w:t>
        </w:r>
      </w:ins>
      <w:ins w:id="5899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00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سمومه</w:t>
        </w:r>
      </w:ins>
      <w:ins w:id="5901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02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اليهودية</w:t>
        </w:r>
      </w:ins>
      <w:ins w:id="5903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04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لعنه</w:t>
        </w:r>
      </w:ins>
      <w:ins w:id="5905" w:author="ahmed" w:date="2003-10-23T16:3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06" w:author="ahmed" w:date="2003-10-23T16:31:00Z">
        <w:r>
          <w:rPr>
            <w:rFonts w:cs="Simplified Arabic"/>
            <w:sz w:val="22"/>
            <w:sz w:val="22"/>
            <w:szCs w:val="22"/>
            <w:rtl w:val="true"/>
          </w:rPr>
          <w:t>الله</w:t>
        </w:r>
      </w:ins>
      <w:ins w:id="5907" w:author="ahmed" w:date="2003-10-23T16:31:00Z">
        <w:r>
          <w:rPr>
            <w:rFonts w:cs="Simplified Arabic"/>
            <w:sz w:val="22"/>
            <w:szCs w:val="22"/>
            <w:rtl w:val="true"/>
          </w:rPr>
          <w:t>.</w:t>
        </w:r>
      </w:ins>
    </w:p>
  </w:footnote>
  <w:footnote w:id="21">
    <w:p>
      <w:pPr>
        <w:pStyle w:val="Footnote"/>
        <w:ind w:left="246" w:right="0" w:hanging="180"/>
        <w:jc w:val="left"/>
        <w:rPr/>
      </w:pPr>
      <w:ins w:id="5908" w:author="ahmed" w:date="2003-10-23T16:38:00Z">
        <w:r>
          <w:rPr>
            <w:rStyle w:val="FootnoteCharacters"/>
          </w:rPr>
          <w:footnoteRef/>
        </w:r>
      </w:ins>
      <w:ins w:id="5909" w:author="ahmed" w:date="2003-10-23T16:38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5910" w:author="ahmed" w:date="2003-10-23T16:38:00Z">
        <w:r>
          <w:rPr>
            <w:rStyle w:val="FootnoteCharacters"/>
            <w:rFonts w:cs="Simplified Arabic"/>
            <w:position w:val="0"/>
            <w:sz w:val="22"/>
            <w:sz w:val="22"/>
            <w:szCs w:val="22"/>
            <w:vertAlign w:val="baseline"/>
            <w:rtl w:val="true"/>
          </w:rPr>
          <w:t>?</w:t>
        </w:r>
      </w:ins>
      <w:ins w:id="5911" w:author="ahmed" w:date="2003-10-23T16:38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5912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5913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14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5915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16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الطبري</w:t>
        </w:r>
      </w:ins>
      <w:ins w:id="5917" w:author="ahmed" w:date="2003-10-23T16:38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5918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5919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20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الأمم</w:t>
        </w:r>
      </w:ins>
      <w:ins w:id="5921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22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والملوك</w:t>
        </w:r>
      </w:ins>
      <w:ins w:id="5923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24" w:author="ahmed" w:date="2003-10-23T16:38:00Z">
        <w:r>
          <w:rPr>
            <w:rFonts w:cs="Simplified Arabic"/>
            <w:sz w:val="22"/>
            <w:szCs w:val="22"/>
            <w:rtl w:val="true"/>
          </w:rPr>
          <w:t>(</w:t>
        </w:r>
      </w:ins>
      <w:ins w:id="5925" w:author="ahmed" w:date="2003-10-23T16:38:00Z">
        <w:r>
          <w:rPr>
            <w:rFonts w:cs="Simplified Arabic"/>
            <w:sz w:val="22"/>
            <w:szCs w:val="22"/>
          </w:rPr>
          <w:t>5/89</w:t>
        </w:r>
      </w:ins>
      <w:ins w:id="5926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،</w:t>
        </w:r>
      </w:ins>
      <w:ins w:id="5927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28" w:author="ahmed" w:date="2003-10-23T16:38:00Z">
        <w:r>
          <w:rPr>
            <w:rFonts w:cs="Simplified Arabic"/>
            <w:sz w:val="22"/>
            <w:szCs w:val="22"/>
          </w:rPr>
          <w:t>90</w:t>
        </w:r>
      </w:ins>
      <w:ins w:id="5929" w:author="ahmed" w:date="2003-10-23T16:38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5930" w:author="ahmed" w:date="2003-10-23T16:38:00Z">
        <w:r>
          <w:rPr>
            <w:rFonts w:cs="Simplified Arabic"/>
            <w:sz w:val="22"/>
            <w:szCs w:val="22"/>
            <w:rtl w:val="true"/>
          </w:rPr>
          <w:t>–</w:t>
        </w:r>
      </w:ins>
      <w:ins w:id="5931" w:author="ahmed" w:date="2003-10-23T16:38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5932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وابن</w:t>
        </w:r>
      </w:ins>
      <w:ins w:id="5933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34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الأثير</w:t>
        </w:r>
      </w:ins>
      <w:ins w:id="5935" w:author="ahmed" w:date="2003-10-23T16:38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5936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الكامل</w:t>
        </w:r>
      </w:ins>
      <w:ins w:id="5937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38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5939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40" w:author="ahmed" w:date="2003-10-23T16:38:00Z">
        <w:r>
          <w:rPr>
            <w:rFonts w:cs="Simplified Arabic"/>
            <w:sz w:val="22"/>
            <w:sz w:val="22"/>
            <w:szCs w:val="22"/>
            <w:rtl w:val="true"/>
          </w:rPr>
          <w:t>التاريخ</w:t>
        </w:r>
      </w:ins>
      <w:ins w:id="5941" w:author="ahmed" w:date="2003-10-23T16:3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42" w:author="ahmed" w:date="2003-10-23T16:38:00Z">
        <w:r>
          <w:rPr>
            <w:rFonts w:cs="Simplified Arabic"/>
            <w:sz w:val="22"/>
            <w:szCs w:val="22"/>
            <w:rtl w:val="true"/>
          </w:rPr>
          <w:t>(</w:t>
        </w:r>
      </w:ins>
      <w:ins w:id="5943" w:author="ahmed" w:date="2003-10-23T16:38:00Z">
        <w:r>
          <w:rPr>
            <w:rFonts w:cs="Simplified Arabic"/>
            <w:sz w:val="22"/>
            <w:szCs w:val="22"/>
          </w:rPr>
          <w:t>3</w:t>
        </w:r>
      </w:ins>
      <w:ins w:id="5944" w:author="ahmed" w:date="2003-10-23T16:38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5945" w:author="ahmed" w:date="2003-10-23T16:38:00Z">
        <w:r>
          <w:rPr>
            <w:rFonts w:cs="Simplified Arabic"/>
            <w:sz w:val="22"/>
            <w:szCs w:val="22"/>
          </w:rPr>
          <w:t>349</w:t>
        </w:r>
      </w:ins>
      <w:ins w:id="5946" w:author="ahmed" w:date="2003-10-23T16:38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22">
    <w:p>
      <w:pPr>
        <w:pStyle w:val="Footnote"/>
        <w:ind w:left="246" w:right="0" w:hanging="180"/>
        <w:jc w:val="left"/>
        <w:rPr/>
      </w:pPr>
      <w:ins w:id="5947" w:author="ahmed" w:date="2003-10-23T16:41:00Z">
        <w:r>
          <w:rPr>
            <w:rStyle w:val="FootnoteCharacters"/>
          </w:rPr>
          <w:footnoteRef/>
        </w:r>
      </w:ins>
      <w:ins w:id="5948" w:author="ahmed" w:date="2003-10-23T16:41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5949" w:author="ahmed" w:date="2003-10-23T16:41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5950" w:author="ahmed" w:date="2003-10-23T16:41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5951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5952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53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5954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55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الطبري</w:t>
        </w:r>
      </w:ins>
      <w:ins w:id="5956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57" w:author="ahmed" w:date="2003-10-23T17:45:00Z">
        <w:r>
          <w:rPr>
            <w:rFonts w:cs="Simplified Arabic"/>
            <w:sz w:val="22"/>
            <w:szCs w:val="22"/>
            <w:rtl w:val="true"/>
          </w:rPr>
          <w:t>(</w:t>
        </w:r>
      </w:ins>
      <w:ins w:id="5958" w:author="ahmed" w:date="2003-10-23T17:45:00Z">
        <w:r>
          <w:rPr>
            <w:rFonts w:cs="Simplified Arabic"/>
            <w:sz w:val="22"/>
            <w:szCs w:val="22"/>
          </w:rPr>
          <w:t>5/90</w:t>
        </w:r>
      </w:ins>
      <w:ins w:id="5959" w:author="ahmed" w:date="2003-10-23T17:45:00Z">
        <w:r>
          <w:rPr>
            <w:rFonts w:cs="Simplified Arabic"/>
            <w:sz w:val="22"/>
            <w:szCs w:val="22"/>
            <w:rtl w:val="true"/>
          </w:rPr>
          <w:t>)</w:t>
        </w:r>
      </w:ins>
      <w:ins w:id="5960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،</w:t>
        </w:r>
      </w:ins>
      <w:ins w:id="5961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62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العالم</w:t>
        </w:r>
      </w:ins>
      <w:ins w:id="5963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64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الإسلامي</w:t>
        </w:r>
      </w:ins>
      <w:ins w:id="5965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66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5967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68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العصر</w:t>
        </w:r>
      </w:ins>
      <w:ins w:id="5969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70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الأموي</w:t>
        </w:r>
      </w:ins>
      <w:ins w:id="5971" w:author="ahmed" w:date="2003-10-23T17:4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72" w:author="ahmed" w:date="2003-10-23T17:45:00Z">
        <w:r>
          <w:rPr>
            <w:rFonts w:cs="Simplified Arabic"/>
            <w:sz w:val="22"/>
            <w:szCs w:val="22"/>
            <w:rtl w:val="true"/>
          </w:rPr>
          <w:t>(</w:t>
        </w:r>
      </w:ins>
      <w:ins w:id="5973" w:author="ahmed" w:date="2003-10-23T17:45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5974" w:author="ahmed" w:date="2003-10-23T17:45:00Z">
        <w:r>
          <w:rPr>
            <w:rFonts w:cs="Simplified Arabic"/>
            <w:sz w:val="22"/>
            <w:szCs w:val="22"/>
          </w:rPr>
          <w:t>91</w:t>
        </w:r>
      </w:ins>
      <w:ins w:id="5975" w:author="ahmed" w:date="2003-10-23T17:45:00Z">
        <w:r>
          <w:rPr>
            <w:rFonts w:cs="Simplified Arabic"/>
            <w:sz w:val="22"/>
            <w:szCs w:val="22"/>
            <w:rtl w:val="true"/>
          </w:rPr>
          <w:t xml:space="preserve">) . </w:t>
        </w:r>
      </w:ins>
    </w:p>
  </w:footnote>
  <w:footnote w:id="23">
    <w:p>
      <w:pPr>
        <w:pStyle w:val="Footnote"/>
        <w:ind w:left="246" w:right="0" w:hanging="180"/>
        <w:jc w:val="left"/>
        <w:rPr/>
      </w:pPr>
      <w:ins w:id="5976" w:author="ahmed" w:date="2003-10-23T17:47:00Z">
        <w:r>
          <w:rPr>
            <w:rStyle w:val="FootnoteCharacters"/>
          </w:rPr>
          <w:footnoteRef/>
        </w:r>
      </w:ins>
      <w:ins w:id="5977" w:author="ahmed" w:date="2003-10-23T17:47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5978" w:author="ahmed" w:date="2003-10-23T17:47:00Z">
        <w:r>
          <w:rPr>
            <w:rStyle w:val="FootnoteCharacters"/>
            <w:rFonts w:cs="Simplified Arabic"/>
            <w:position w:val="0"/>
            <w:sz w:val="22"/>
            <w:sz w:val="22"/>
            <w:szCs w:val="22"/>
            <w:vertAlign w:val="baseline"/>
            <w:rtl w:val="true"/>
          </w:rPr>
          <w:t>?</w:t>
        </w:r>
      </w:ins>
      <w:ins w:id="5979" w:author="ahmed" w:date="2003-10-23T17:47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5980" w:author="ahmed" w:date="2003-10-23T17:47:00Z">
        <w:r>
          <w:rPr>
            <w:rFonts w:cs="Simplified Arabic"/>
            <w:sz w:val="22"/>
            <w:sz w:val="22"/>
            <w:szCs w:val="22"/>
            <w:rtl w:val="true"/>
          </w:rPr>
          <w:t>المنسر</w:t>
        </w:r>
      </w:ins>
      <w:ins w:id="5981" w:author="ahmed" w:date="2003-10-23T17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82" w:author="ahmed" w:date="2003-10-23T17:47:00Z">
        <w:r>
          <w:rPr>
            <w:rFonts w:cs="Simplified Arabic"/>
            <w:sz w:val="22"/>
            <w:sz w:val="22"/>
            <w:szCs w:val="22"/>
            <w:rtl w:val="true"/>
          </w:rPr>
          <w:t>هي</w:t>
        </w:r>
      </w:ins>
      <w:ins w:id="5983" w:author="ahmed" w:date="2003-10-23T17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84" w:author="ahmed" w:date="2003-10-23T17:47:00Z">
        <w:r>
          <w:rPr>
            <w:rFonts w:cs="Simplified Arabic"/>
            <w:sz w:val="22"/>
            <w:sz w:val="22"/>
            <w:szCs w:val="22"/>
            <w:rtl w:val="true"/>
          </w:rPr>
          <w:t>القطعة</w:t>
        </w:r>
      </w:ins>
      <w:ins w:id="5985" w:author="ahmed" w:date="2003-10-23T17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86" w:author="ahmed" w:date="2003-10-23T17:47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5987" w:author="ahmed" w:date="2003-10-23T17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88" w:author="ahmed" w:date="2003-10-23T17:47:00Z">
        <w:r>
          <w:rPr>
            <w:rFonts w:cs="Simplified Arabic"/>
            <w:sz w:val="22"/>
            <w:sz w:val="22"/>
            <w:szCs w:val="22"/>
            <w:rtl w:val="true"/>
          </w:rPr>
          <w:t>الجيش</w:t>
        </w:r>
      </w:ins>
      <w:ins w:id="5989" w:author="ahmed" w:date="2003-10-23T17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90" w:author="ahmed" w:date="2003-10-23T17:47:00Z">
        <w:r>
          <w:rPr>
            <w:rFonts w:cs="Simplified Arabic"/>
            <w:sz w:val="22"/>
            <w:sz w:val="22"/>
            <w:szCs w:val="22"/>
            <w:rtl w:val="true"/>
          </w:rPr>
          <w:t>تكون</w:t>
        </w:r>
      </w:ins>
      <w:ins w:id="5991" w:author="ahmed" w:date="2003-10-23T17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5992" w:author="ahmed" w:date="2003-10-23T17:47:00Z">
        <w:r>
          <w:rPr>
            <w:rFonts w:cs="Simplified Arabic"/>
            <w:sz w:val="22"/>
            <w:sz w:val="22"/>
            <w:szCs w:val="22"/>
            <w:rtl w:val="true"/>
          </w:rPr>
          <w:t>أمامه</w:t>
        </w:r>
      </w:ins>
      <w:ins w:id="5993" w:author="ahmed" w:date="2003-10-23T17:47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</w:p>
  </w:footnote>
  <w:footnote w:id="24">
    <w:p>
      <w:pPr>
        <w:pStyle w:val="Footnote"/>
        <w:ind w:left="246" w:right="0" w:hanging="180"/>
        <w:jc w:val="left"/>
        <w:rPr/>
      </w:pPr>
      <w:ins w:id="5994" w:author="ahmed" w:date="2003-10-23T17:51:00Z">
        <w:r>
          <w:rPr>
            <w:rStyle w:val="FootnoteCharacters"/>
          </w:rPr>
          <w:footnoteRef/>
        </w:r>
      </w:ins>
      <w:ins w:id="5995" w:author="ahmed" w:date="2003-10-23T17:51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5996" w:author="ahmed" w:date="2003-10-23T17:51:00Z">
        <w:r>
          <w:rPr>
            <w:rStyle w:val="FootnoteCharacters"/>
            <w:rFonts w:cs="Simplified Arabic"/>
            <w:position w:val="0"/>
            <w:sz w:val="22"/>
            <w:sz w:val="22"/>
            <w:szCs w:val="22"/>
            <w:vertAlign w:val="baseline"/>
            <w:rtl w:val="true"/>
          </w:rPr>
          <w:t>?</w:t>
        </w:r>
      </w:ins>
      <w:ins w:id="5997" w:author="ahmed" w:date="2003-10-23T17:51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5998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5999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00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6001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02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الطبير</w:t>
        </w:r>
      </w:ins>
      <w:ins w:id="6003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04" w:author="ahmed" w:date="2003-10-23T17:51:00Z">
        <w:r>
          <w:rPr>
            <w:rFonts w:cs="Simplified Arabic"/>
            <w:sz w:val="22"/>
            <w:szCs w:val="22"/>
            <w:rtl w:val="true"/>
          </w:rPr>
          <w:t xml:space="preserve">( </w:t>
        </w:r>
      </w:ins>
      <w:ins w:id="6005" w:author="ahmed" w:date="2003-10-23T17:51:00Z">
        <w:r>
          <w:rPr>
            <w:rFonts w:cs="Simplified Arabic"/>
            <w:sz w:val="22"/>
            <w:szCs w:val="22"/>
          </w:rPr>
          <w:t>5/135</w:t>
        </w:r>
      </w:ins>
      <w:ins w:id="6006" w:author="ahmed" w:date="2003-10-23T17:51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007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والعالم</w:t>
        </w:r>
      </w:ins>
      <w:ins w:id="6008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09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الإسلامي</w:t>
        </w:r>
      </w:ins>
      <w:ins w:id="6010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11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012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13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العصر</w:t>
        </w:r>
      </w:ins>
      <w:ins w:id="6014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15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الأموي</w:t>
        </w:r>
      </w:ins>
      <w:ins w:id="6016" w:author="ahmed" w:date="2003-10-23T17:5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17" w:author="ahmed" w:date="2003-10-23T17:51:00Z">
        <w:r>
          <w:rPr>
            <w:rFonts w:cs="Simplified Arabic"/>
            <w:sz w:val="22"/>
            <w:szCs w:val="22"/>
            <w:rtl w:val="true"/>
          </w:rPr>
          <w:t>(</w:t>
        </w:r>
      </w:ins>
      <w:ins w:id="6018" w:author="ahmed" w:date="2003-10-23T17:51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019" w:author="ahmed" w:date="2003-10-23T17:51:00Z">
        <w:r>
          <w:rPr>
            <w:rFonts w:cs="Simplified Arabic"/>
            <w:sz w:val="22"/>
            <w:szCs w:val="22"/>
          </w:rPr>
          <w:t>96</w:t>
        </w:r>
      </w:ins>
      <w:ins w:id="6020" w:author="ahmed" w:date="2003-10-23T17:51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25">
    <w:p>
      <w:pPr>
        <w:pStyle w:val="Footnote"/>
        <w:ind w:left="246" w:right="0" w:hanging="180"/>
        <w:jc w:val="left"/>
        <w:rPr/>
      </w:pPr>
      <w:ins w:id="6021" w:author="ahmed" w:date="2003-10-23T17:58:00Z">
        <w:r>
          <w:rPr>
            <w:rStyle w:val="FootnoteCharacters"/>
          </w:rPr>
          <w:footnoteRef/>
        </w:r>
      </w:ins>
      <w:ins w:id="6022" w:author="ahmed" w:date="2003-10-23T17:58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023" w:author="ahmed" w:date="2003-10-23T17:58:00Z">
        <w:r>
          <w:rPr>
            <w:rStyle w:val="FootnoteCharacters"/>
            <w:rFonts w:cs="Simplified Arabic"/>
            <w:position w:val="0"/>
            <w:sz w:val="22"/>
            <w:sz w:val="22"/>
            <w:szCs w:val="22"/>
            <w:vertAlign w:val="baseline"/>
            <w:rtl w:val="true"/>
          </w:rPr>
          <w:t>?</w:t>
        </w:r>
      </w:ins>
      <w:ins w:id="6024" w:author="ahmed" w:date="2003-10-23T17:58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025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هذا</w:t>
        </w:r>
      </w:ins>
      <w:ins w:id="6026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27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هو</w:t>
        </w:r>
      </w:ins>
      <w:ins w:id="6028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29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مختار</w:t>
        </w:r>
      </w:ins>
      <w:ins w:id="6030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31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بين</w:t>
        </w:r>
      </w:ins>
      <w:ins w:id="6032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33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أبي</w:t>
        </w:r>
      </w:ins>
      <w:ins w:id="6034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35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عبيد</w:t>
        </w:r>
      </w:ins>
      <w:ins w:id="6036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37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ثقفي</w:t>
        </w:r>
      </w:ins>
      <w:ins w:id="6038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39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ذي</w:t>
        </w:r>
      </w:ins>
      <w:ins w:id="6040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41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خرج</w:t>
        </w:r>
      </w:ins>
      <w:ins w:id="6042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43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على</w:t>
        </w:r>
      </w:ins>
      <w:ins w:id="6044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45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دولة</w:t>
        </w:r>
      </w:ins>
      <w:ins w:id="6046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47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أموية</w:t>
        </w:r>
      </w:ins>
      <w:ins w:id="6048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49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وادعى</w:t>
        </w:r>
      </w:ins>
      <w:ins w:id="6050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51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أنه</w:t>
        </w:r>
      </w:ins>
      <w:ins w:id="6052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53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6054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55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شيعة</w:t>
        </w:r>
      </w:ins>
      <w:ins w:id="6056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r>
        <w:rPr>
          <w:rFonts w:cs="Simplified Arabic"/>
          <w:sz w:val="22"/>
          <w:sz w:val="22"/>
          <w:szCs w:val="22"/>
          <w:rtl w:val="true"/>
        </w:rPr>
        <w:t>آ</w:t>
      </w:r>
      <w:ins w:id="6057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ل</w:t>
        </w:r>
      </w:ins>
      <w:ins w:id="6058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59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بيت</w:t>
        </w:r>
      </w:ins>
      <w:ins w:id="6060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61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وجعل</w:t>
        </w:r>
      </w:ins>
      <w:ins w:id="6062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63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يطالب</w:t>
        </w:r>
      </w:ins>
      <w:ins w:id="6064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65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بدم</w:t>
        </w:r>
      </w:ins>
      <w:ins w:id="6066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67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حسين،</w:t>
        </w:r>
      </w:ins>
      <w:ins w:id="6068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69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وما</w:t>
        </w:r>
      </w:ins>
      <w:ins w:id="6070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71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كان</w:t>
        </w:r>
      </w:ins>
      <w:ins w:id="6072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73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ذلك</w:t>
        </w:r>
      </w:ins>
      <w:ins w:id="6074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75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منه</w:t>
        </w:r>
      </w:ins>
      <w:ins w:id="6076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77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إلا</w:t>
        </w:r>
      </w:ins>
      <w:ins w:id="6078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79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نفاقًا</w:t>
        </w:r>
      </w:ins>
      <w:ins w:id="6080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81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وستارًا</w:t>
        </w:r>
      </w:ins>
      <w:ins w:id="6082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83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يخفي</w:t>
        </w:r>
      </w:ins>
      <w:ins w:id="6084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85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خلفه</w:t>
        </w:r>
      </w:ins>
      <w:ins w:id="6086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87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مطامعه</w:t>
        </w:r>
      </w:ins>
      <w:ins w:id="6088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89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شخصية</w:t>
        </w:r>
      </w:ins>
      <w:ins w:id="6090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91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092" w:author="ahmed" w:date="2003-10-23T17:5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093" w:author="ahmed" w:date="2003-10-23T17:58:00Z">
        <w:r>
          <w:rPr>
            <w:rFonts w:cs="Simplified Arabic"/>
            <w:sz w:val="22"/>
            <w:sz w:val="22"/>
            <w:szCs w:val="22"/>
            <w:rtl w:val="true"/>
          </w:rPr>
          <w:t>الملك</w:t>
        </w:r>
      </w:ins>
      <w:ins w:id="6094" w:author="ahmed" w:date="2003-10-23T17:58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</w:p>
  </w:footnote>
  <w:footnote w:id="26">
    <w:p>
      <w:pPr>
        <w:pStyle w:val="Footnote"/>
        <w:ind w:left="246" w:right="0" w:hanging="180"/>
        <w:jc w:val="left"/>
        <w:rPr/>
      </w:pPr>
      <w:ins w:id="6095" w:author="ahmed" w:date="2003-10-23T18:06:00Z">
        <w:r>
          <w:rPr>
            <w:rStyle w:val="FootnoteCharacters"/>
          </w:rPr>
          <w:footnoteRef/>
        </w:r>
      </w:ins>
      <w:ins w:id="6096" w:author="ahmed" w:date="2003-10-23T18:06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097" w:author="ahmed" w:date="2003-10-23T18:06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098" w:author="ahmed" w:date="2003-10-23T18:06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099" w:author="ahmed" w:date="2003-10-23T18:06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100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أنظر</w:t>
        </w:r>
      </w:ins>
      <w:ins w:id="6101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02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6103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04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الطبري</w:t>
        </w:r>
      </w:ins>
      <w:ins w:id="6105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06" w:author="ahmed" w:date="2003-10-23T18:06:00Z">
        <w:r>
          <w:rPr>
            <w:rFonts w:cs="Simplified Arabic"/>
            <w:sz w:val="22"/>
            <w:szCs w:val="22"/>
            <w:rtl w:val="true"/>
          </w:rPr>
          <w:t>(</w:t>
        </w:r>
      </w:ins>
      <w:ins w:id="6107" w:author="ahmed" w:date="2003-10-23T18:06:00Z">
        <w:r>
          <w:rPr>
            <w:rFonts w:cs="Simplified Arabic"/>
            <w:sz w:val="22"/>
            <w:szCs w:val="22"/>
          </w:rPr>
          <w:t>5/159</w:t>
        </w:r>
      </w:ins>
      <w:ins w:id="6108" w:author="ahmed" w:date="2003-10-23T18:06:00Z">
        <w:r>
          <w:rPr>
            <w:rFonts w:cs="Simplified Arabic"/>
            <w:sz w:val="22"/>
            <w:szCs w:val="22"/>
            <w:rtl w:val="true"/>
          </w:rPr>
          <w:t>)</w:t>
        </w:r>
      </w:ins>
      <w:ins w:id="6109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،</w:t>
        </w:r>
      </w:ins>
      <w:ins w:id="6110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11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العالم</w:t>
        </w:r>
      </w:ins>
      <w:ins w:id="6112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13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الإسلامي</w:t>
        </w:r>
      </w:ins>
      <w:ins w:id="6114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15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116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17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العصر</w:t>
        </w:r>
      </w:ins>
      <w:ins w:id="6118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19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الأموي</w:t>
        </w:r>
      </w:ins>
      <w:ins w:id="6120" w:author="ahmed" w:date="2003-10-23T18:0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21" w:author="ahmed" w:date="2003-10-23T18:06:00Z">
        <w:r>
          <w:rPr>
            <w:rFonts w:cs="Simplified Arabic"/>
            <w:sz w:val="22"/>
            <w:szCs w:val="22"/>
            <w:rtl w:val="true"/>
          </w:rPr>
          <w:t>(</w:t>
        </w:r>
      </w:ins>
      <w:ins w:id="6122" w:author="ahmed" w:date="2003-10-23T18:06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123" w:author="ahmed" w:date="2003-10-23T18:06:00Z">
        <w:r>
          <w:rPr>
            <w:rFonts w:cs="Simplified Arabic"/>
            <w:sz w:val="22"/>
            <w:szCs w:val="22"/>
          </w:rPr>
          <w:t>101</w:t>
        </w:r>
      </w:ins>
      <w:ins w:id="6124" w:author="ahmed" w:date="2003-10-23T18:06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27">
    <w:p>
      <w:pPr>
        <w:pStyle w:val="Footnote"/>
        <w:ind w:left="246" w:right="0" w:hanging="180"/>
        <w:jc w:val="left"/>
        <w:rPr/>
      </w:pPr>
      <w:ins w:id="6125" w:author="ahmed" w:date="2003-10-23T18:12:00Z">
        <w:r>
          <w:rPr>
            <w:rStyle w:val="FootnoteCharacters"/>
          </w:rPr>
          <w:footnoteRef/>
        </w:r>
      </w:ins>
      <w:ins w:id="6126" w:author="ahmed" w:date="2003-10-23T18:12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127" w:author="ahmed" w:date="2003-10-23T18:12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128" w:author="ahmed" w:date="2003-10-23T18:12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129" w:author="ahmed" w:date="2003-10-23T18:12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130" w:author="ahmed" w:date="2003-10-23T18:1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31" w:author="ahmed" w:date="2003-10-23T18:12:00Z">
        <w:r>
          <w:rPr>
            <w:rFonts w:cs="Simplified Arabic"/>
            <w:sz w:val="22"/>
            <w:sz w:val="22"/>
            <w:szCs w:val="22"/>
            <w:rtl w:val="true"/>
          </w:rPr>
          <w:t>الاحتجاج</w:t>
        </w:r>
      </w:ins>
      <w:ins w:id="6132" w:author="ahmed" w:date="2003-10-23T18:1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33" w:author="ahmed" w:date="2003-10-23T18:12:00Z">
        <w:r>
          <w:rPr>
            <w:rFonts w:cs="Simplified Arabic"/>
            <w:sz w:val="22"/>
            <w:sz w:val="22"/>
            <w:szCs w:val="22"/>
            <w:rtl w:val="true"/>
          </w:rPr>
          <w:t>للطبرسي</w:t>
        </w:r>
      </w:ins>
      <w:ins w:id="6134" w:author="ahmed" w:date="2003-10-23T18:1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35" w:author="ahmed" w:date="2003-10-23T18:12:00Z">
        <w:r>
          <w:rPr>
            <w:rFonts w:cs="Simplified Arabic"/>
            <w:sz w:val="22"/>
            <w:szCs w:val="22"/>
            <w:rtl w:val="true"/>
          </w:rPr>
          <w:t>(</w:t>
        </w:r>
      </w:ins>
      <w:ins w:id="6136" w:author="ahmed" w:date="2003-10-23T18:12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137" w:author="ahmed" w:date="2003-10-23T18:1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38" w:author="ahmed" w:date="2003-10-23T18:12:00Z">
        <w:r>
          <w:rPr>
            <w:rFonts w:cs="Simplified Arabic"/>
            <w:sz w:val="22"/>
            <w:szCs w:val="22"/>
          </w:rPr>
          <w:t>148</w:t>
        </w:r>
      </w:ins>
      <w:ins w:id="6139" w:author="ahmed" w:date="2003-10-23T18:12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28">
    <w:p>
      <w:pPr>
        <w:pStyle w:val="Footnote"/>
        <w:ind w:left="246" w:right="0" w:hanging="180"/>
        <w:jc w:val="left"/>
        <w:rPr/>
      </w:pPr>
      <w:ins w:id="6140" w:author="ahmed" w:date="2003-10-23T18:14:00Z">
        <w:r>
          <w:rPr>
            <w:rStyle w:val="FootnoteCharacters"/>
          </w:rPr>
          <w:footnoteRef/>
        </w:r>
      </w:ins>
      <w:ins w:id="6141" w:author="ahmed" w:date="2003-10-23T18:14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142" w:author="ahmed" w:date="2003-10-23T18:14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143" w:author="ahmed" w:date="2003-10-23T18:14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144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قال</w:t>
        </w:r>
      </w:ins>
      <w:ins w:id="6145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46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الدكتور</w:t>
        </w:r>
      </w:ins>
      <w:ins w:id="6147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48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موسى</w:t>
        </w:r>
      </w:ins>
      <w:ins w:id="6149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50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الموسوي</w:t>
        </w:r>
      </w:ins>
      <w:ins w:id="6151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52" w:author="ahmed" w:date="2003-10-23T18:14:00Z">
        <w:r>
          <w:rPr>
            <w:rFonts w:cs="Simplified Arabic"/>
            <w:sz w:val="22"/>
            <w:szCs w:val="22"/>
            <w:rtl w:val="true"/>
          </w:rPr>
          <w:t>(</w:t>
        </w:r>
      </w:ins>
      <w:ins w:id="6153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شيعي</w:t>
        </w:r>
      </w:ins>
      <w:ins w:id="6154" w:author="ahmed" w:date="2003-10-23T18:14:00Z">
        <w:r>
          <w:rPr>
            <w:rFonts w:cs="Simplified Arabic"/>
            <w:sz w:val="22"/>
            <w:szCs w:val="22"/>
            <w:rtl w:val="true"/>
          </w:rPr>
          <w:t xml:space="preserve">) ( </w:t>
        </w:r>
      </w:ins>
      <w:ins w:id="6155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أن</w:t>
        </w:r>
      </w:ins>
      <w:ins w:id="6156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57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الأكثرية</w:t>
        </w:r>
      </w:ins>
      <w:ins w:id="6158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59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6160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61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فقهاء</w:t>
        </w:r>
      </w:ins>
      <w:ins w:id="6162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63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الشيعة</w:t>
        </w:r>
      </w:ins>
      <w:ins w:id="6164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65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اجتهدوا</w:t>
        </w:r>
      </w:ins>
      <w:ins w:id="6166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67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أمام</w:t>
        </w:r>
      </w:ins>
      <w:ins w:id="6168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69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النص</w:t>
        </w:r>
      </w:ins>
      <w:ins w:id="6170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71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الصريح</w:t>
        </w:r>
      </w:ins>
      <w:ins w:id="6172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73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وقالوا</w:t>
        </w:r>
      </w:ins>
      <w:ins w:id="6174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75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بالخيار</w:t>
        </w:r>
      </w:ins>
      <w:ins w:id="6176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77" w:author="ahmed" w:date="2003-10-23T18:14:00Z">
        <w:r>
          <w:rPr>
            <w:rFonts w:cs="Simplified Arabic"/>
            <w:sz w:val="22"/>
            <w:sz w:val="22"/>
            <w:szCs w:val="22"/>
            <w:rtl w:val="true"/>
          </w:rPr>
          <w:t>بين</w:t>
        </w:r>
      </w:ins>
      <w:ins w:id="6178" w:author="ahmed" w:date="2003-10-23T18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7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صلاة</w:t>
        </w:r>
      </w:ins>
      <w:ins w:id="618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8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ظهر</w:t>
        </w:r>
      </w:ins>
      <w:ins w:id="618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8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جمعة،</w:t>
        </w:r>
      </w:ins>
      <w:ins w:id="618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8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وأضافوا</w:t>
        </w:r>
      </w:ins>
      <w:ins w:id="618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8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أن</w:t>
        </w:r>
      </w:ins>
      <w:ins w:id="618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8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شرط</w:t>
        </w:r>
      </w:ins>
      <w:ins w:id="619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9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إقامة</w:t>
        </w:r>
      </w:ins>
      <w:ins w:id="619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9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جمعة</w:t>
        </w:r>
      </w:ins>
      <w:ins w:id="619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9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حضور</w:t>
        </w:r>
      </w:ins>
      <w:ins w:id="619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9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إمام</w:t>
        </w:r>
      </w:ins>
      <w:ins w:id="619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19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ذي</w:t>
        </w:r>
      </w:ins>
      <w:ins w:id="620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0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هو</w:t>
        </w:r>
      </w:ins>
      <w:ins w:id="620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0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مهدي،</w:t>
        </w:r>
      </w:ins>
      <w:ins w:id="620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0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ففي</w:t>
        </w:r>
      </w:ins>
      <w:ins w:id="620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0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عصر</w:t>
        </w:r>
      </w:ins>
      <w:ins w:id="620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0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غيبة</w:t>
        </w:r>
      </w:ins>
      <w:ins w:id="621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1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أئمة</w:t>
        </w:r>
      </w:ins>
      <w:ins w:id="621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1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تسقط</w:t>
        </w:r>
      </w:ins>
      <w:ins w:id="621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1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جمعة</w:t>
        </w:r>
      </w:ins>
      <w:ins w:id="621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1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621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1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وجوب</w:t>
        </w:r>
      </w:ins>
      <w:ins w:id="622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2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عيني،</w:t>
        </w:r>
      </w:ins>
      <w:ins w:id="622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2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ويكون</w:t>
        </w:r>
      </w:ins>
      <w:ins w:id="622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2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للمسلمين</w:t>
        </w:r>
      </w:ins>
      <w:ins w:id="622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2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خيار</w:t>
        </w:r>
      </w:ins>
      <w:ins w:id="622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2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23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3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إيتان</w:t>
        </w:r>
      </w:ins>
      <w:ins w:id="623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3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بها</w:t>
        </w:r>
      </w:ins>
      <w:ins w:id="623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3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أو</w:t>
        </w:r>
      </w:ins>
      <w:ins w:id="623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3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بصلاة</w:t>
        </w:r>
      </w:ins>
      <w:ins w:id="623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3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ظهر،</w:t>
        </w:r>
      </w:ins>
      <w:ins w:id="624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4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وقالت</w:t>
        </w:r>
      </w:ins>
      <w:ins w:id="624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4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فئة</w:t>
        </w:r>
      </w:ins>
      <w:ins w:id="624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4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أخرى</w:t>
        </w:r>
      </w:ins>
      <w:ins w:id="624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4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624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4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فقهائنا</w:t>
        </w:r>
      </w:ins>
      <w:ins w:id="625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5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بحرمة</w:t>
        </w:r>
      </w:ins>
      <w:ins w:id="625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5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صلاة</w:t>
        </w:r>
      </w:ins>
      <w:ins w:id="625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5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جمعة</w:t>
        </w:r>
      </w:ins>
      <w:ins w:id="625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5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25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5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غيبة</w:t>
        </w:r>
      </w:ins>
      <w:ins w:id="6260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61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إمام</w:t>
        </w:r>
      </w:ins>
      <w:ins w:id="6262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63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ويقوم</w:t>
        </w:r>
      </w:ins>
      <w:ins w:id="6264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65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مقامها</w:t>
        </w:r>
      </w:ins>
      <w:ins w:id="6266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67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صلاة</w:t>
        </w:r>
      </w:ins>
      <w:ins w:id="6268" w:author="ahmed" w:date="2003-10-23T18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69" w:author="ahmed" w:date="2003-10-23T18:16:00Z">
        <w:r>
          <w:rPr>
            <w:rFonts w:cs="Simplified Arabic"/>
            <w:sz w:val="22"/>
            <w:sz w:val="22"/>
            <w:szCs w:val="22"/>
            <w:rtl w:val="true"/>
          </w:rPr>
          <w:t>الظهر</w:t>
        </w:r>
      </w:ins>
      <w:ins w:id="6270" w:author="ahmed" w:date="2003-10-23T18:16:00Z">
        <w:r>
          <w:rPr>
            <w:rFonts w:cs="Simplified Arabic"/>
            <w:sz w:val="22"/>
            <w:szCs w:val="22"/>
            <w:rtl w:val="true"/>
          </w:rPr>
          <w:t xml:space="preserve">..) </w:t>
        </w:r>
      </w:ins>
      <w:ins w:id="6271" w:author="ahmed" w:date="2003-10-23T18:18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272" w:author="ahmed" w:date="2003-10-23T18:1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73" w:author="ahmed" w:date="2003-10-23T18:18:00Z">
        <w:r>
          <w:rPr>
            <w:rFonts w:cs="Simplified Arabic"/>
            <w:sz w:val="22"/>
            <w:sz w:val="22"/>
            <w:szCs w:val="22"/>
            <w:rtl w:val="true"/>
          </w:rPr>
          <w:t>الشيعة</w:t>
        </w:r>
      </w:ins>
      <w:ins w:id="6274" w:author="ahmed" w:date="2003-10-23T18:1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75" w:author="ahmed" w:date="2003-10-23T18:18:00Z">
        <w:r>
          <w:rPr>
            <w:rFonts w:cs="Simplified Arabic"/>
            <w:sz w:val="22"/>
            <w:sz w:val="22"/>
            <w:szCs w:val="22"/>
            <w:rtl w:val="true"/>
          </w:rPr>
          <w:t>والتصحيح</w:t>
        </w:r>
      </w:ins>
      <w:ins w:id="6276" w:author="ahmed" w:date="2003-10-23T18:18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77" w:author="ahmed" w:date="2003-10-23T18:18:00Z">
        <w:r>
          <w:rPr>
            <w:rFonts w:cs="Simplified Arabic"/>
            <w:sz w:val="22"/>
            <w:szCs w:val="22"/>
            <w:rtl w:val="true"/>
          </w:rPr>
          <w:t>(</w:t>
        </w:r>
      </w:ins>
      <w:ins w:id="6278" w:author="ahmed" w:date="2003-10-23T18:18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279" w:author="ahmed" w:date="2003-10-23T18:18:00Z">
        <w:r>
          <w:rPr>
            <w:rFonts w:cs="Simplified Arabic"/>
            <w:sz w:val="22"/>
            <w:szCs w:val="22"/>
          </w:rPr>
          <w:t>127</w:t>
        </w:r>
      </w:ins>
      <w:ins w:id="6280" w:author="ahmed" w:date="2003-10-23T18:18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29">
    <w:p>
      <w:pPr>
        <w:pStyle w:val="Footnote"/>
        <w:ind w:left="246" w:right="0" w:hanging="180"/>
        <w:jc w:val="left"/>
        <w:rPr/>
      </w:pPr>
      <w:ins w:id="6281" w:author="ahmed" w:date="2003-10-23T19:07:00Z">
        <w:r>
          <w:rPr>
            <w:rStyle w:val="FootnoteCharacters"/>
          </w:rPr>
          <w:footnoteRef/>
        </w:r>
      </w:ins>
      <w:ins w:id="6282" w:author="ahmed" w:date="2003-10-23T19:07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283" w:author="ahmed" w:date="2003-10-23T19:07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284" w:author="ahmed" w:date="2003-10-23T19:07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285" w:author="ahmed" w:date="2003-10-23T19:07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286" w:author="ahmed" w:date="2003-10-23T19:07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287" w:author="ahmed" w:date="2003-10-23T19:07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6288" w:author="ahmed" w:date="2003-10-23T19:0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89" w:author="ahmed" w:date="2003-10-23T19:07:00Z">
        <w:r>
          <w:rPr>
            <w:rFonts w:cs="Simplified Arabic"/>
            <w:sz w:val="22"/>
            <w:sz w:val="22"/>
            <w:szCs w:val="22"/>
            <w:rtl w:val="true"/>
          </w:rPr>
          <w:t>الطبري</w:t>
        </w:r>
      </w:ins>
      <w:ins w:id="6290" w:author="ahmed" w:date="2003-10-23T19:0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291" w:author="ahmed" w:date="2003-10-23T19:07:00Z">
        <w:r>
          <w:rPr>
            <w:rFonts w:cs="Simplified Arabic"/>
            <w:sz w:val="22"/>
            <w:szCs w:val="22"/>
            <w:rtl w:val="true"/>
          </w:rPr>
          <w:t>(</w:t>
        </w:r>
      </w:ins>
      <w:ins w:id="6292" w:author="ahmed" w:date="2003-10-23T19:07:00Z">
        <w:r>
          <w:rPr>
            <w:rFonts w:cs="Simplified Arabic"/>
            <w:sz w:val="22"/>
            <w:szCs w:val="22"/>
          </w:rPr>
          <w:t>5/347</w:t>
        </w:r>
      </w:ins>
      <w:ins w:id="6293" w:author="ahmed" w:date="2003-10-23T19:07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30">
    <w:p>
      <w:pPr>
        <w:pStyle w:val="Footnote"/>
        <w:ind w:left="246" w:right="0" w:hanging="180"/>
        <w:jc w:val="left"/>
        <w:rPr/>
      </w:pPr>
      <w:ins w:id="6294" w:author="ahmed" w:date="2003-10-23T19:10:00Z">
        <w:r>
          <w:rPr>
            <w:rStyle w:val="FootnoteCharacters"/>
          </w:rPr>
          <w:footnoteRef/>
        </w:r>
      </w:ins>
      <w:ins w:id="6295" w:author="ahmed" w:date="2003-10-23T19:10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296" w:author="ahmed" w:date="2003-10-23T19:10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297" w:author="ahmed" w:date="2003-10-23T19:10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298" w:author="ahmed" w:date="2003-10-23T19:10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299" w:author="ahmed" w:date="2003-10-23T19:10:00Z">
        <w:r>
          <w:rPr>
            <w:rFonts w:cs="Simplified Arabic"/>
            <w:sz w:val="22"/>
            <w:sz w:val="22"/>
            <w:szCs w:val="22"/>
            <w:rtl w:val="true"/>
          </w:rPr>
          <w:t>المرجع</w:t>
        </w:r>
      </w:ins>
      <w:ins w:id="6300" w:author="ahmed" w:date="2003-10-23T19:1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01" w:author="ahmed" w:date="2003-10-23T19:10:00Z">
        <w:r>
          <w:rPr>
            <w:rFonts w:cs="Simplified Arabic"/>
            <w:sz w:val="22"/>
            <w:sz w:val="22"/>
            <w:szCs w:val="22"/>
            <w:rtl w:val="true"/>
          </w:rPr>
          <w:t>السابق</w:t>
        </w:r>
      </w:ins>
      <w:ins w:id="6302" w:author="ahmed" w:date="2003-10-23T19:1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03" w:author="ahmed" w:date="2003-10-23T19:10:00Z">
        <w:r>
          <w:rPr>
            <w:rFonts w:cs="Simplified Arabic"/>
            <w:sz w:val="22"/>
            <w:szCs w:val="22"/>
            <w:rtl w:val="true"/>
          </w:rPr>
          <w:t>(</w:t>
        </w:r>
      </w:ins>
      <w:ins w:id="6304" w:author="ahmed" w:date="2003-10-23T19:10:00Z">
        <w:r>
          <w:rPr>
            <w:rFonts w:cs="Simplified Arabic"/>
            <w:sz w:val="22"/>
            <w:szCs w:val="22"/>
          </w:rPr>
          <w:t>5</w:t>
        </w:r>
      </w:ins>
      <w:ins w:id="6305" w:author="ahmed" w:date="2003-10-23T19:10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306" w:author="ahmed" w:date="2003-10-23T19:10:00Z">
        <w:r>
          <w:rPr>
            <w:rFonts w:cs="Simplified Arabic"/>
            <w:sz w:val="22"/>
            <w:szCs w:val="22"/>
          </w:rPr>
          <w:t>348</w:t>
        </w:r>
      </w:ins>
      <w:ins w:id="6307" w:author="ahmed" w:date="2003-10-23T19:10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31">
    <w:p>
      <w:pPr>
        <w:pStyle w:val="Footnote"/>
        <w:ind w:left="246" w:right="0" w:hanging="180"/>
        <w:jc w:val="left"/>
        <w:rPr/>
      </w:pPr>
      <w:ins w:id="6308" w:author="ahmed" w:date="2003-10-23T19:14:00Z">
        <w:r>
          <w:rPr>
            <w:rStyle w:val="FootnoteCharacters"/>
          </w:rPr>
          <w:footnoteRef/>
        </w:r>
      </w:ins>
      <w:ins w:id="6309" w:author="ahmed" w:date="2003-10-23T19:14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310" w:author="ahmed" w:date="2003-10-23T19:14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311" w:author="ahmed" w:date="2003-10-23T19:14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312" w:author="ahmed" w:date="2003-10-23T19:14:00Z">
        <w:r>
          <w:rPr>
            <w:rFonts w:cs="Simplified Arabic"/>
            <w:sz w:val="22"/>
            <w:sz w:val="22"/>
            <w:szCs w:val="22"/>
            <w:rtl w:val="true"/>
          </w:rPr>
          <w:t>الكامل</w:t>
        </w:r>
      </w:ins>
      <w:ins w:id="6313" w:author="ahmed" w:date="2003-10-23T19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14" w:author="ahmed" w:date="2003-10-23T19:14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315" w:author="ahmed" w:date="2003-10-23T19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16" w:author="ahmed" w:date="2003-10-23T19:14:00Z">
        <w:r>
          <w:rPr>
            <w:rFonts w:cs="Simplified Arabic"/>
            <w:sz w:val="22"/>
            <w:sz w:val="22"/>
            <w:szCs w:val="22"/>
            <w:rtl w:val="true"/>
          </w:rPr>
          <w:t>التاريخ</w:t>
        </w:r>
      </w:ins>
      <w:ins w:id="6317" w:author="ahmed" w:date="2003-10-23T19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18" w:author="ahmed" w:date="2003-10-23T19:14:00Z">
        <w:r>
          <w:rPr>
            <w:rFonts w:cs="Simplified Arabic"/>
            <w:sz w:val="22"/>
            <w:szCs w:val="22"/>
            <w:rtl w:val="true"/>
          </w:rPr>
          <w:t>(</w:t>
        </w:r>
      </w:ins>
      <w:ins w:id="6319" w:author="ahmed" w:date="2003-10-23T19:14:00Z">
        <w:r>
          <w:rPr>
            <w:rFonts w:cs="Simplified Arabic"/>
            <w:sz w:val="22"/>
            <w:szCs w:val="22"/>
          </w:rPr>
          <w:t>4/37</w:t>
        </w:r>
      </w:ins>
      <w:ins w:id="6320" w:author="ahmed" w:date="2003-10-23T19:14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32">
    <w:p>
      <w:pPr>
        <w:pStyle w:val="Footnote"/>
        <w:ind w:left="246" w:right="0" w:hanging="180"/>
        <w:jc w:val="left"/>
        <w:rPr/>
      </w:pPr>
      <w:ins w:id="6321" w:author="ahmed" w:date="2003-10-23T19:16:00Z">
        <w:r>
          <w:rPr>
            <w:rStyle w:val="FootnoteCharacters"/>
          </w:rPr>
          <w:footnoteRef/>
        </w:r>
      </w:ins>
      <w:ins w:id="6322" w:author="ahmed" w:date="2003-10-23T19:16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323" w:author="ahmed" w:date="2003-10-23T19:16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324" w:author="ahmed" w:date="2003-10-23T19:16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325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326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27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المسعودي</w:t>
        </w:r>
      </w:ins>
      <w:ins w:id="6328" w:author="ahmed" w:date="2003-10-23T19:16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329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مروج</w:t>
        </w:r>
      </w:ins>
      <w:ins w:id="6330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31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الذهب</w:t>
        </w:r>
      </w:ins>
      <w:ins w:id="6332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33" w:author="ahmed" w:date="2003-10-23T19:16:00Z">
        <w:r>
          <w:rPr>
            <w:rFonts w:cs="Simplified Arabic"/>
            <w:sz w:val="22"/>
            <w:szCs w:val="22"/>
            <w:rtl w:val="true"/>
          </w:rPr>
          <w:t>(</w:t>
        </w:r>
      </w:ins>
      <w:ins w:id="6334" w:author="ahmed" w:date="2003-10-23T19:16:00Z">
        <w:r>
          <w:rPr>
            <w:rFonts w:cs="Simplified Arabic"/>
            <w:sz w:val="22"/>
            <w:szCs w:val="22"/>
          </w:rPr>
          <w:t>3/67</w:t>
        </w:r>
      </w:ins>
      <w:ins w:id="6335" w:author="ahmed" w:date="2003-10-23T19:16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336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وما</w:t>
        </w:r>
      </w:ins>
      <w:ins w:id="6337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38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بعدها،</w:t>
        </w:r>
      </w:ins>
      <w:ins w:id="6339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40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العالم</w:t>
        </w:r>
      </w:ins>
      <w:ins w:id="6341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42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الإسلامي</w:t>
        </w:r>
      </w:ins>
      <w:ins w:id="6343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44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345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46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العصر</w:t>
        </w:r>
      </w:ins>
      <w:ins w:id="6347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48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الأموي</w:t>
        </w:r>
      </w:ins>
      <w:ins w:id="6349" w:author="ahmed" w:date="2003-10-23T19:1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50" w:author="ahmed" w:date="2003-10-23T19:16:00Z">
        <w:r>
          <w:rPr>
            <w:rFonts w:cs="Simplified Arabic"/>
            <w:sz w:val="22"/>
            <w:szCs w:val="22"/>
            <w:rtl w:val="true"/>
          </w:rPr>
          <w:t>(</w:t>
        </w:r>
      </w:ins>
      <w:ins w:id="6351" w:author="ahmed" w:date="2003-10-23T19:16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352" w:author="ahmed" w:date="2003-10-23T19:16:00Z">
        <w:r>
          <w:rPr>
            <w:rFonts w:cs="Simplified Arabic"/>
            <w:sz w:val="22"/>
            <w:szCs w:val="22"/>
          </w:rPr>
          <w:t>473</w:t>
        </w:r>
      </w:ins>
      <w:ins w:id="6353" w:author="ahmed" w:date="2003-10-23T19:16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33">
    <w:p>
      <w:pPr>
        <w:pStyle w:val="Footnote"/>
        <w:ind w:left="246" w:right="0" w:hanging="180"/>
        <w:jc w:val="left"/>
        <w:rPr/>
      </w:pPr>
      <w:ins w:id="6354" w:author="ahmed" w:date="2003-10-23T19:21:00Z">
        <w:r>
          <w:rPr>
            <w:rStyle w:val="FootnoteCharacters"/>
          </w:rPr>
          <w:footnoteRef/>
        </w:r>
      </w:ins>
      <w:ins w:id="6355" w:author="ahmed" w:date="2003-10-23T19:21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356" w:author="ahmed" w:date="2003-10-23T19:21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357" w:author="ahmed" w:date="2003-10-23T19:21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35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كان</w:t>
        </w:r>
      </w:ins>
      <w:ins w:id="635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6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حسين</w:t>
        </w:r>
      </w:ins>
      <w:ins w:id="636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6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–</w:t>
        </w:r>
      </w:ins>
      <w:ins w:id="636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6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رحمه</w:t>
        </w:r>
      </w:ins>
      <w:ins w:id="636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6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له</w:t>
        </w:r>
      </w:ins>
      <w:ins w:id="636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6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–</w:t>
        </w:r>
      </w:ins>
      <w:ins w:id="636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7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قد</w:t>
        </w:r>
      </w:ins>
      <w:ins w:id="637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7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عرض</w:t>
        </w:r>
      </w:ins>
      <w:ins w:id="637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7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عرضًا</w:t>
        </w:r>
      </w:ins>
      <w:ins w:id="637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7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جيدًا</w:t>
        </w:r>
      </w:ins>
      <w:ins w:id="637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7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قال</w:t>
        </w:r>
      </w:ins>
      <w:ins w:id="637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8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فيه</w:t>
        </w:r>
      </w:ins>
      <w:ins w:id="6381" w:author="ahmed" w:date="2003-10-23T19:21:00Z">
        <w:r>
          <w:rPr>
            <w:rFonts w:cs="Simplified Arabic"/>
            <w:sz w:val="22"/>
            <w:szCs w:val="22"/>
            <w:rtl w:val="true"/>
          </w:rPr>
          <w:t xml:space="preserve">: " </w:t>
        </w:r>
      </w:ins>
      <w:ins w:id="638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إما</w:t>
        </w:r>
      </w:ins>
      <w:ins w:id="638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8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أن</w:t>
        </w:r>
      </w:ins>
      <w:ins w:id="638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8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تدعوني</w:t>
        </w:r>
      </w:ins>
      <w:ins w:id="638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8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فأنصرف</w:t>
        </w:r>
      </w:ins>
      <w:ins w:id="638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9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639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9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حيث</w:t>
        </w:r>
      </w:ins>
      <w:ins w:id="639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9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جئت،</w:t>
        </w:r>
      </w:ins>
      <w:ins w:id="639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9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وإما</w:t>
        </w:r>
      </w:ins>
      <w:ins w:id="639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39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تدعوني</w:t>
        </w:r>
      </w:ins>
      <w:ins w:id="639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0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فأذهب</w:t>
        </w:r>
      </w:ins>
      <w:ins w:id="640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0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إلى</w:t>
        </w:r>
      </w:ins>
      <w:ins w:id="640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0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يزيد،</w:t>
        </w:r>
      </w:ins>
      <w:ins w:id="640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0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وإما</w:t>
        </w:r>
      </w:ins>
      <w:ins w:id="640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0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أن</w:t>
        </w:r>
      </w:ins>
      <w:ins w:id="640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1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تدعوني</w:t>
        </w:r>
      </w:ins>
      <w:ins w:id="641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1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بالحق</w:t>
        </w:r>
      </w:ins>
      <w:ins w:id="641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1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فالحق</w:t>
        </w:r>
      </w:ins>
      <w:ins w:id="641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1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باثغور</w:t>
        </w:r>
      </w:ins>
      <w:ins w:id="6417" w:author="ahmed" w:date="2003-10-23T19:21:00Z">
        <w:r>
          <w:rPr>
            <w:rFonts w:cs="Simplified Arabic"/>
            <w:sz w:val="22"/>
            <w:szCs w:val="22"/>
            <w:rtl w:val="true"/>
          </w:rPr>
          <w:t xml:space="preserve">" </w:t>
        </w:r>
      </w:ins>
      <w:ins w:id="641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،</w:t>
        </w:r>
      </w:ins>
      <w:ins w:id="641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2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وهذا</w:t>
        </w:r>
      </w:ins>
      <w:ins w:id="642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2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عين</w:t>
        </w:r>
      </w:ins>
      <w:ins w:id="642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2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حكمة</w:t>
        </w:r>
      </w:ins>
      <w:ins w:id="642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2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642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2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حسين</w:t>
        </w:r>
      </w:ins>
      <w:ins w:id="642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30" w:author="ahmed" w:date="2003-10-23T19:21:00Z">
        <w:r>
          <w:rPr>
            <w:rFonts w:ascii="AGA Arabesque" w:hAnsi="AGA Arabesque" w:eastAsia="AGA Arabesque" w:cs="AGA Arabesque"/>
            <w:sz w:val="22"/>
            <w:sz w:val="22"/>
            <w:szCs w:val="22"/>
          </w:rPr>
          <w:t></w:t>
        </w:r>
      </w:ins>
      <w:ins w:id="643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3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لحقن</w:t>
        </w:r>
      </w:ins>
      <w:ins w:id="643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3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دماء،</w:t>
        </w:r>
      </w:ins>
      <w:ins w:id="643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3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ولكن</w:t>
        </w:r>
      </w:ins>
      <w:ins w:id="643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3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شيطان</w:t>
        </w:r>
      </w:ins>
      <w:ins w:id="643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4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عبيد</w:t>
        </w:r>
      </w:ins>
      <w:ins w:id="644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4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له</w:t>
        </w:r>
      </w:ins>
      <w:ins w:id="644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4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بن</w:t>
        </w:r>
      </w:ins>
      <w:ins w:id="644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4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زياد</w:t>
        </w:r>
      </w:ins>
      <w:ins w:id="644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4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رفض</w:t>
        </w:r>
      </w:ins>
      <w:ins w:id="644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5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إلا</w:t>
        </w:r>
      </w:ins>
      <w:ins w:id="645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5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أن</w:t>
        </w:r>
      </w:ins>
      <w:ins w:id="645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5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يسلم</w:t>
        </w:r>
      </w:ins>
      <w:ins w:id="645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5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حسين</w:t>
        </w:r>
      </w:ins>
      <w:ins w:id="645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5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نفسه</w:t>
        </w:r>
      </w:ins>
      <w:ins w:id="645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6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أسيرًا،</w:t>
        </w:r>
      </w:ins>
      <w:ins w:id="646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6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فرأى</w:t>
        </w:r>
      </w:ins>
      <w:ins w:id="646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6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حسين</w:t>
        </w:r>
      </w:ins>
      <w:ins w:id="646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6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الموت</w:t>
        </w:r>
      </w:ins>
      <w:ins w:id="6467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68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عنده</w:t>
        </w:r>
      </w:ins>
      <w:ins w:id="6469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70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أهون</w:t>
        </w:r>
      </w:ins>
      <w:ins w:id="6471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72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من</w:t>
        </w:r>
      </w:ins>
      <w:ins w:id="6473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74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ذلك،</w:t>
        </w:r>
      </w:ins>
      <w:ins w:id="6475" w:author="ahmed" w:date="2003-10-23T19:2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76" w:author="ahmed" w:date="2003-10-23T19:21:00Z">
        <w:r>
          <w:rPr>
            <w:rFonts w:cs="Simplified Arabic"/>
            <w:sz w:val="22"/>
            <w:sz w:val="22"/>
            <w:szCs w:val="22"/>
            <w:rtl w:val="true"/>
          </w:rPr>
          <w:t>ف</w:t>
        </w:r>
      </w:ins>
      <w:ins w:id="6477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كان</w:t>
        </w:r>
      </w:ins>
      <w:ins w:id="6478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79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ما</w:t>
        </w:r>
      </w:ins>
      <w:ins w:id="6480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81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كان</w:t>
        </w:r>
      </w:ins>
      <w:ins w:id="6482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83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ولا</w:t>
        </w:r>
      </w:ins>
      <w:ins w:id="6484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85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حول</w:t>
        </w:r>
      </w:ins>
      <w:ins w:id="6486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87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ولا</w:t>
        </w:r>
      </w:ins>
      <w:ins w:id="6488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89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قوة</w:t>
        </w:r>
      </w:ins>
      <w:ins w:id="6490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91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إلا</w:t>
        </w:r>
      </w:ins>
      <w:ins w:id="6492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93" w:author="ahmed" w:date="2003-10-23T19:23:00Z">
        <w:r>
          <w:rPr>
            <w:rFonts w:cs="Simplified Arabic"/>
            <w:sz w:val="22"/>
            <w:sz w:val="22"/>
            <w:szCs w:val="22"/>
            <w:rtl w:val="true"/>
          </w:rPr>
          <w:t>بالله</w:t>
        </w:r>
      </w:ins>
      <w:ins w:id="6494" w:author="ahmed" w:date="2003-10-23T19:2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495" w:author="ahmed" w:date="2003-10-23T19:23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</w:p>
  </w:footnote>
  <w:footnote w:id="34">
    <w:p>
      <w:pPr>
        <w:pStyle w:val="Footnote"/>
        <w:ind w:left="246" w:right="0" w:hanging="180"/>
        <w:jc w:val="left"/>
        <w:rPr/>
      </w:pPr>
      <w:ins w:id="6496" w:author="ahmed" w:date="2003-10-23T19:27:00Z">
        <w:r>
          <w:rPr>
            <w:rStyle w:val="FootnoteCharacters"/>
          </w:rPr>
          <w:footnoteRef/>
        </w:r>
      </w:ins>
      <w:ins w:id="6497" w:author="ahmed" w:date="2003-10-23T19:27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498" w:author="ahmed" w:date="2003-10-23T19:27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499" w:author="ahmed" w:date="2003-10-23T19:27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500" w:author="ahmed" w:date="2003-10-23T19:27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501" w:author="ahmed" w:date="2003-10-23T19:27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502" w:author="ahmed" w:date="2003-10-23T19:27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6503" w:author="ahmed" w:date="2003-10-23T19:2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04" w:author="ahmed" w:date="2003-10-23T19:27:00Z">
        <w:r>
          <w:rPr>
            <w:rFonts w:cs="Simplified Arabic"/>
            <w:sz w:val="22"/>
            <w:sz w:val="22"/>
            <w:szCs w:val="22"/>
            <w:rtl w:val="true"/>
          </w:rPr>
          <w:t>الطبري</w:t>
        </w:r>
      </w:ins>
      <w:ins w:id="6505" w:author="ahmed" w:date="2003-10-23T19:2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06" w:author="ahmed" w:date="2003-10-23T19:27:00Z">
        <w:r>
          <w:rPr>
            <w:rFonts w:cs="Simplified Arabic"/>
            <w:sz w:val="22"/>
            <w:szCs w:val="22"/>
            <w:rtl w:val="true"/>
          </w:rPr>
          <w:t>(</w:t>
        </w:r>
      </w:ins>
      <w:ins w:id="6507" w:author="ahmed" w:date="2003-10-23T19:27:00Z">
        <w:r>
          <w:rPr>
            <w:rFonts w:cs="Simplified Arabic"/>
            <w:sz w:val="22"/>
            <w:szCs w:val="22"/>
          </w:rPr>
          <w:t>5</w:t>
        </w:r>
      </w:ins>
      <w:ins w:id="6508" w:author="ahmed" w:date="2003-10-23T19:27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509" w:author="ahmed" w:date="2003-10-23T19:27:00Z">
        <w:r>
          <w:rPr>
            <w:rFonts w:cs="Simplified Arabic"/>
            <w:sz w:val="22"/>
            <w:szCs w:val="22"/>
          </w:rPr>
          <w:t>389</w:t>
        </w:r>
      </w:ins>
      <w:ins w:id="6510" w:author="ahmed" w:date="2003-10-23T19:27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35">
    <w:p>
      <w:pPr>
        <w:pStyle w:val="Footnote"/>
        <w:ind w:left="246" w:right="0" w:hanging="180"/>
        <w:jc w:val="left"/>
        <w:rPr/>
      </w:pPr>
      <w:ins w:id="6511" w:author="ahmed" w:date="2003-10-23T19:29:00Z">
        <w:r>
          <w:rPr>
            <w:rStyle w:val="FootnoteCharacters"/>
          </w:rPr>
          <w:footnoteRef/>
        </w:r>
      </w:ins>
      <w:ins w:id="6512" w:author="ahmed" w:date="2003-10-23T19:29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513" w:author="ahmed" w:date="2003-10-23T19:29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514" w:author="ahmed" w:date="2003-10-23T19:29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515" w:author="ahmed" w:date="2003-10-23T19:29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516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517" w:author="ahmed" w:date="2003-10-23T19:2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18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الإرشاد</w:t>
        </w:r>
      </w:ins>
      <w:ins w:id="6519" w:author="ahmed" w:date="2003-10-23T19:2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20" w:author="ahmed" w:date="2003-10-23T19:29:00Z">
        <w:r>
          <w:rPr>
            <w:rFonts w:cs="Simplified Arabic"/>
            <w:sz w:val="22"/>
            <w:szCs w:val="22"/>
            <w:rtl w:val="true"/>
          </w:rPr>
          <w:t>(</w:t>
        </w:r>
      </w:ins>
      <w:ins w:id="6521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522" w:author="ahmed" w:date="2003-10-23T19:29:00Z">
        <w:r>
          <w:rPr>
            <w:rFonts w:cs="Simplified Arabic"/>
            <w:sz w:val="22"/>
            <w:szCs w:val="22"/>
          </w:rPr>
          <w:t>241</w:t>
        </w:r>
      </w:ins>
      <w:ins w:id="6523" w:author="ahmed" w:date="2003-10-23T19:29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  <w:ins w:id="6524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525" w:author="ahmed" w:date="2003-10-23T19:2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26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إعلام</w:t>
        </w:r>
      </w:ins>
      <w:ins w:id="6527" w:author="ahmed" w:date="2003-10-23T19:2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28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الورى</w:t>
        </w:r>
      </w:ins>
      <w:ins w:id="6529" w:author="ahmed" w:date="2003-10-23T19:2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30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للطبرسي</w:t>
        </w:r>
      </w:ins>
      <w:ins w:id="6531" w:author="ahmed" w:date="2003-10-23T19:2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32" w:author="ahmed" w:date="2003-10-23T19:29:00Z">
        <w:r>
          <w:rPr>
            <w:rFonts w:cs="Simplified Arabic"/>
            <w:sz w:val="22"/>
            <w:szCs w:val="22"/>
            <w:rtl w:val="true"/>
          </w:rPr>
          <w:t>(</w:t>
        </w:r>
      </w:ins>
      <w:ins w:id="6533" w:author="ahmed" w:date="2003-10-23T19:29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534" w:author="ahmed" w:date="2003-10-23T19:2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35" w:author="ahmed" w:date="2003-10-23T19:29:00Z">
        <w:r>
          <w:rPr>
            <w:rFonts w:cs="Simplified Arabic"/>
            <w:sz w:val="22"/>
            <w:szCs w:val="22"/>
          </w:rPr>
          <w:t>949</w:t>
        </w:r>
      </w:ins>
      <w:ins w:id="6536" w:author="ahmed" w:date="2003-10-23T19:29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36">
    <w:p>
      <w:pPr>
        <w:pStyle w:val="Footnote"/>
        <w:ind w:left="246" w:right="0" w:hanging="180"/>
        <w:jc w:val="left"/>
        <w:rPr/>
      </w:pPr>
      <w:ins w:id="6537" w:author="ahmed" w:date="2003-10-23T19:47:00Z">
        <w:r>
          <w:rPr>
            <w:rStyle w:val="FootnoteCharacters"/>
          </w:rPr>
          <w:footnoteRef/>
        </w:r>
      </w:ins>
      <w:ins w:id="6538" w:author="ahmed" w:date="2003-10-23T19:47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539" w:author="ahmed" w:date="2003-10-23T19:47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540" w:author="ahmed" w:date="2003-10-23T19:47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541" w:author="ahmed" w:date="2003-10-23T19:47:00Z">
        <w:r>
          <w:rPr>
            <w:rFonts w:cs="Simplified Arabic"/>
            <w:sz w:val="22"/>
            <w:sz w:val="22"/>
            <w:szCs w:val="22"/>
            <w:rtl w:val="true"/>
          </w:rPr>
          <w:t>حقيقة</w:t>
        </w:r>
      </w:ins>
      <w:ins w:id="6542" w:author="ahmed" w:date="2003-10-23T19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43" w:author="ahmed" w:date="2003-10-23T19:47:00Z">
        <w:r>
          <w:rPr>
            <w:rFonts w:cs="Simplified Arabic"/>
            <w:sz w:val="22"/>
            <w:sz w:val="22"/>
            <w:szCs w:val="22"/>
            <w:rtl w:val="true"/>
          </w:rPr>
          <w:t>الشيعة</w:t>
        </w:r>
      </w:ins>
      <w:ins w:id="6544" w:author="ahmed" w:date="2003-10-23T19:4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45" w:author="ahmed" w:date="2003-10-23T19:47:00Z">
        <w:r>
          <w:rPr>
            <w:rFonts w:cs="Simplified Arabic"/>
            <w:sz w:val="22"/>
            <w:szCs w:val="22"/>
            <w:rtl w:val="true"/>
          </w:rPr>
          <w:t>(</w:t>
        </w:r>
      </w:ins>
      <w:ins w:id="6546" w:author="ahmed" w:date="2003-10-23T19:47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547" w:author="ahmed" w:date="2003-10-23T19:47:00Z">
        <w:r>
          <w:rPr>
            <w:rFonts w:cs="Simplified Arabic"/>
            <w:sz w:val="22"/>
            <w:szCs w:val="22"/>
          </w:rPr>
          <w:t>55</w:t>
        </w:r>
      </w:ins>
      <w:ins w:id="6548" w:author="ahmed" w:date="2003-10-23T19:47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37">
    <w:p>
      <w:pPr>
        <w:pStyle w:val="Footnote"/>
        <w:ind w:left="246" w:right="0" w:hanging="180"/>
        <w:jc w:val="left"/>
        <w:rPr/>
      </w:pPr>
      <w:ins w:id="6549" w:author="ahmed" w:date="2003-10-23T20:02:00Z">
        <w:r>
          <w:rPr>
            <w:rStyle w:val="FootnoteCharacters"/>
          </w:rPr>
          <w:footnoteRef/>
        </w:r>
      </w:ins>
      <w:ins w:id="6550" w:author="ahmed" w:date="2003-10-23T20:02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551" w:author="ahmed" w:date="2003-10-23T20:02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552" w:author="ahmed" w:date="2003-10-23T20:02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553" w:author="ahmed" w:date="2003-10-23T20:02:00Z">
        <w:r>
          <w:rPr>
            <w:rFonts w:cs="Simplified Arabic"/>
            <w:sz w:val="22"/>
            <w:sz w:val="22"/>
            <w:szCs w:val="22"/>
            <w:rtl w:val="true"/>
          </w:rPr>
          <w:t>البداية</w:t>
        </w:r>
      </w:ins>
      <w:ins w:id="6554" w:author="ahmed" w:date="2003-10-23T20:0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55" w:author="ahmed" w:date="2003-10-23T20:02:00Z">
        <w:r>
          <w:rPr>
            <w:rFonts w:cs="Simplified Arabic"/>
            <w:sz w:val="22"/>
            <w:sz w:val="22"/>
            <w:szCs w:val="22"/>
            <w:rtl w:val="true"/>
          </w:rPr>
          <w:t>والنهاية</w:t>
        </w:r>
      </w:ins>
      <w:ins w:id="6556" w:author="ahmed" w:date="2003-10-23T20:0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57" w:author="ahmed" w:date="2003-10-23T20:02:00Z">
        <w:r>
          <w:rPr>
            <w:rFonts w:cs="Simplified Arabic"/>
            <w:sz w:val="22"/>
            <w:szCs w:val="22"/>
            <w:rtl w:val="true"/>
          </w:rPr>
          <w:t>(</w:t>
        </w:r>
      </w:ins>
      <w:ins w:id="6558" w:author="ahmed" w:date="2003-10-23T20:02:00Z">
        <w:r>
          <w:rPr>
            <w:rFonts w:cs="Simplified Arabic"/>
            <w:sz w:val="22"/>
            <w:szCs w:val="22"/>
          </w:rPr>
          <w:t>13</w:t>
        </w:r>
      </w:ins>
      <w:ins w:id="6559" w:author="ahmed" w:date="2003-10-23T20:02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560" w:author="ahmed" w:date="2003-10-23T20:02:00Z">
        <w:r>
          <w:rPr>
            <w:rFonts w:cs="Simplified Arabic"/>
            <w:sz w:val="22"/>
            <w:szCs w:val="22"/>
          </w:rPr>
          <w:t>106</w:t>
        </w:r>
      </w:ins>
      <w:ins w:id="6561" w:author="ahmed" w:date="2003-10-23T20:02:00Z">
        <w:r>
          <w:rPr>
            <w:rFonts w:cs="Simplified Arabic"/>
            <w:sz w:val="22"/>
            <w:sz w:val="22"/>
            <w:szCs w:val="22"/>
            <w:rtl w:val="true"/>
          </w:rPr>
          <w:t>،</w:t>
        </w:r>
      </w:ins>
      <w:ins w:id="6562" w:author="ahmed" w:date="2003-10-23T20:0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63" w:author="ahmed" w:date="2003-10-23T20:02:00Z">
        <w:r>
          <w:rPr>
            <w:rFonts w:cs="Simplified Arabic"/>
            <w:sz w:val="22"/>
            <w:szCs w:val="22"/>
          </w:rPr>
          <w:t>107</w:t>
        </w:r>
      </w:ins>
      <w:ins w:id="6564" w:author="ahmed" w:date="2003-10-23T20:02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565" w:author="ahmed" w:date="2003-10-23T20:02:00Z">
        <w:r>
          <w:rPr>
            <w:rFonts w:cs="Simplified Arabic"/>
            <w:sz w:val="22"/>
            <w:sz w:val="22"/>
            <w:szCs w:val="22"/>
            <w:rtl w:val="true"/>
          </w:rPr>
          <w:t>بتصريف</w:t>
        </w:r>
      </w:ins>
      <w:ins w:id="6566" w:author="ahmed" w:date="2003-10-23T20:02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</w:p>
  </w:footnote>
  <w:footnote w:id="38">
    <w:p>
      <w:pPr>
        <w:pStyle w:val="Footnote"/>
        <w:ind w:left="246" w:right="0" w:hanging="180"/>
        <w:jc w:val="left"/>
        <w:rPr/>
      </w:pPr>
      <w:ins w:id="6567" w:author="ahmed" w:date="2003-10-23T20:05:00Z">
        <w:r>
          <w:rPr>
            <w:rStyle w:val="FootnoteCharacters"/>
          </w:rPr>
          <w:footnoteRef/>
        </w:r>
      </w:ins>
      <w:ins w:id="6568" w:author="ahmed" w:date="2003-10-23T20:05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569" w:author="ahmed" w:date="2003-10-23T20:05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570" w:author="ahmed" w:date="2003-10-23T20:05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571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إسماعيلية</w:t>
        </w:r>
      </w:ins>
      <w:ins w:id="6572" w:author="ahmed" w:date="2003-10-23T20:05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573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وتسمى</w:t>
        </w:r>
      </w:ins>
      <w:ins w:id="6574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75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إمامية</w:t>
        </w:r>
      </w:ins>
      <w:ins w:id="6576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77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إسماعيلية،</w:t>
        </w:r>
      </w:ins>
      <w:ins w:id="6578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79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وهم</w:t>
        </w:r>
      </w:ins>
      <w:ins w:id="6580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81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ذين</w:t>
        </w:r>
      </w:ins>
      <w:ins w:id="6582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83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يقولون</w:t>
        </w:r>
      </w:ins>
      <w:ins w:id="6584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r>
        <w:rPr>
          <w:rFonts w:cs="Simplified Arabic"/>
          <w:sz w:val="22"/>
          <w:sz w:val="22"/>
          <w:szCs w:val="22"/>
          <w:rtl w:val="true"/>
        </w:rPr>
        <w:t>ب</w:t>
      </w:r>
      <w:ins w:id="6585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إمامة</w:t>
        </w:r>
      </w:ins>
      <w:ins w:id="6586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87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إسماعيل</w:t>
        </w:r>
      </w:ins>
      <w:ins w:id="6588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89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بن</w:t>
        </w:r>
      </w:ins>
      <w:ins w:id="6590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91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جعفر</w:t>
        </w:r>
      </w:ins>
      <w:ins w:id="6592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93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صادق،</w:t>
        </w:r>
      </w:ins>
      <w:ins w:id="6594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95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وكان</w:t>
        </w:r>
      </w:ins>
      <w:ins w:id="6596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97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أكبر</w:t>
        </w:r>
      </w:ins>
      <w:ins w:id="6598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599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أولاد</w:t>
        </w:r>
      </w:ins>
      <w:ins w:id="6600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01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أبيه</w:t>
        </w:r>
      </w:ins>
      <w:ins w:id="6602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03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جعفر</w:t>
        </w:r>
      </w:ins>
      <w:ins w:id="6604" w:author="ahmed" w:date="2003-10-23T20:05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  <w:ins w:id="6605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وهناك</w:t>
        </w:r>
      </w:ins>
      <w:ins w:id="6606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07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إمامية</w:t>
        </w:r>
      </w:ins>
      <w:ins w:id="6608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09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موسوية</w:t>
        </w:r>
      </w:ins>
      <w:ins w:id="6610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11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وهم</w:t>
        </w:r>
      </w:ins>
      <w:ins w:id="6612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13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ذين</w:t>
        </w:r>
      </w:ins>
      <w:ins w:id="6614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15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قالوا</w:t>
        </w:r>
      </w:ins>
      <w:ins w:id="6616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17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بإمامة</w:t>
        </w:r>
      </w:ins>
      <w:ins w:id="6618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19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موسى</w:t>
        </w:r>
      </w:ins>
      <w:ins w:id="6620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21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كاظم</w:t>
        </w:r>
      </w:ins>
      <w:ins w:id="6622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23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بن</w:t>
        </w:r>
      </w:ins>
      <w:ins w:id="6624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25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جعفر</w:t>
        </w:r>
      </w:ins>
      <w:ins w:id="6626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27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صادق</w:t>
        </w:r>
      </w:ins>
      <w:ins w:id="6628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29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وهم</w:t>
        </w:r>
      </w:ins>
      <w:ins w:id="6630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31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الاثنى</w:t>
        </w:r>
      </w:ins>
      <w:ins w:id="6632" w:author="ahmed" w:date="2003-10-23T20:0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33" w:author="ahmed" w:date="2003-10-23T20:05:00Z">
        <w:r>
          <w:rPr>
            <w:rFonts w:cs="Simplified Arabic"/>
            <w:sz w:val="22"/>
            <w:sz w:val="22"/>
            <w:szCs w:val="22"/>
            <w:rtl w:val="true"/>
          </w:rPr>
          <w:t>عشرية</w:t>
        </w:r>
      </w:ins>
      <w:ins w:id="6634" w:author="ahmed" w:date="2003-10-23T20:05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  <w:ins w:id="6635" w:author="ahmed" w:date="2003-10-23T20:07:00Z">
        <w:r>
          <w:rPr>
            <w:rFonts w:cs="Simplified Arabic"/>
            <w:sz w:val="22"/>
            <w:sz w:val="22"/>
            <w:szCs w:val="22"/>
            <w:rtl w:val="true"/>
          </w:rPr>
          <w:t>وكلا</w:t>
        </w:r>
      </w:ins>
      <w:ins w:id="6636" w:author="ahmed" w:date="2003-10-23T20:0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37" w:author="ahmed" w:date="2003-10-23T20:07:00Z">
        <w:r>
          <w:rPr>
            <w:rFonts w:cs="Simplified Arabic"/>
            <w:sz w:val="22"/>
            <w:sz w:val="22"/>
            <w:szCs w:val="22"/>
            <w:rtl w:val="true"/>
          </w:rPr>
          <w:t>الأماميت</w:t>
        </w:r>
      </w:ins>
      <w:r>
        <w:rPr>
          <w:rFonts w:cs="Simplified Arabic"/>
          <w:sz w:val="22"/>
          <w:sz w:val="22"/>
          <w:szCs w:val="22"/>
          <w:rtl w:val="true"/>
        </w:rPr>
        <w:t>ي</w:t>
      </w:r>
      <w:ins w:id="6638" w:author="ahmed" w:date="2003-10-23T20:07:00Z">
        <w:r>
          <w:rPr>
            <w:rFonts w:cs="Simplified Arabic"/>
            <w:sz w:val="22"/>
            <w:sz w:val="22"/>
            <w:szCs w:val="22"/>
            <w:rtl w:val="true"/>
          </w:rPr>
          <w:t>ن</w:t>
        </w:r>
      </w:ins>
      <w:ins w:id="6639" w:author="ahmed" w:date="2003-10-23T20:0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40" w:author="ahmed" w:date="2003-10-23T20:07:00Z">
        <w:r>
          <w:rPr>
            <w:rFonts w:cs="Simplified Arabic"/>
            <w:sz w:val="22"/>
            <w:sz w:val="22"/>
            <w:szCs w:val="22"/>
            <w:rtl w:val="true"/>
          </w:rPr>
          <w:t>خبيث</w:t>
        </w:r>
      </w:ins>
      <w:ins w:id="6641" w:author="ahmed" w:date="2003-10-23T20:07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</w:p>
  </w:footnote>
  <w:footnote w:id="39">
    <w:p>
      <w:pPr>
        <w:pStyle w:val="Footnote"/>
        <w:ind w:left="246" w:right="0" w:hanging="180"/>
        <w:jc w:val="left"/>
        <w:rPr/>
      </w:pPr>
      <w:ins w:id="6642" w:author="ahmed" w:date="2003-10-23T20:11:00Z">
        <w:r>
          <w:rPr>
            <w:rStyle w:val="FootnoteCharacters"/>
          </w:rPr>
          <w:footnoteRef/>
        </w:r>
      </w:ins>
      <w:ins w:id="6643" w:author="ahmed" w:date="2003-10-23T20:11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644" w:author="ahmed" w:date="2003-10-23T20:11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645" w:author="ahmed" w:date="2003-10-23T20:11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646" w:author="ahmed" w:date="2003-10-23T20:11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647" w:author="ahmed" w:date="2003-10-23T20:11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648" w:author="ahmed" w:date="2003-10-23T20:11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649" w:author="ahmed" w:date="2003-10-23T20:11:00Z">
        <w:r>
          <w:rPr>
            <w:rFonts w:cs="Simplified Arabic"/>
            <w:sz w:val="22"/>
            <w:sz w:val="22"/>
            <w:szCs w:val="22"/>
            <w:rtl w:val="true"/>
          </w:rPr>
          <w:t>المقريزي</w:t>
        </w:r>
      </w:ins>
      <w:ins w:id="6650" w:author="ahmed" w:date="2003-10-23T20:11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651" w:author="ahmed" w:date="2003-10-23T20:11:00Z">
        <w:r>
          <w:rPr>
            <w:rFonts w:cs="Simplified Arabic"/>
            <w:sz w:val="22"/>
            <w:sz w:val="22"/>
            <w:szCs w:val="22"/>
            <w:rtl w:val="true"/>
          </w:rPr>
          <w:t>اتعاظ</w:t>
        </w:r>
      </w:ins>
      <w:ins w:id="6652" w:author="ahmed" w:date="2003-10-23T20:1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53" w:author="ahmed" w:date="2003-10-23T20:11:00Z">
        <w:r>
          <w:rPr>
            <w:rFonts w:cs="Simplified Arabic"/>
            <w:sz w:val="22"/>
            <w:sz w:val="22"/>
            <w:szCs w:val="22"/>
            <w:rtl w:val="true"/>
          </w:rPr>
          <w:t>الحنفا</w:t>
        </w:r>
      </w:ins>
      <w:ins w:id="6654" w:author="ahmed" w:date="2003-10-23T20:1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55" w:author="ahmed" w:date="2003-10-23T20:11:00Z">
        <w:r>
          <w:rPr>
            <w:rFonts w:cs="Simplified Arabic"/>
            <w:sz w:val="22"/>
            <w:szCs w:val="22"/>
            <w:rtl w:val="true"/>
          </w:rPr>
          <w:t>(</w:t>
        </w:r>
      </w:ins>
      <w:ins w:id="6656" w:author="ahmed" w:date="2003-10-23T20:11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657" w:author="ahmed" w:date="2003-10-23T20:11:00Z">
        <w:r>
          <w:rPr>
            <w:rFonts w:cs="Simplified Arabic"/>
            <w:sz w:val="22"/>
            <w:szCs w:val="22"/>
          </w:rPr>
          <w:t>75</w:t>
        </w:r>
      </w:ins>
      <w:ins w:id="6658" w:author="ahmed" w:date="2003-10-23T20:11:00Z">
        <w:r>
          <w:rPr>
            <w:rFonts w:cs="Simplified Arabic"/>
            <w:sz w:val="22"/>
            <w:szCs w:val="22"/>
            <w:rtl w:val="true"/>
          </w:rPr>
          <w:t xml:space="preserve">- </w:t>
        </w:r>
      </w:ins>
      <w:ins w:id="6659" w:author="ahmed" w:date="2003-10-23T20:11:00Z">
        <w:r>
          <w:rPr>
            <w:rFonts w:cs="Simplified Arabic"/>
            <w:sz w:val="22"/>
            <w:szCs w:val="22"/>
          </w:rPr>
          <w:t>77</w:t>
        </w:r>
      </w:ins>
      <w:ins w:id="6660" w:author="ahmed" w:date="2003-10-23T20:11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0">
    <w:p>
      <w:pPr>
        <w:pStyle w:val="Footnote"/>
        <w:ind w:left="246" w:right="0" w:hanging="180"/>
        <w:jc w:val="left"/>
        <w:rPr/>
      </w:pPr>
      <w:ins w:id="6661" w:author="ahmed" w:date="2003-10-23T20:14:00Z">
        <w:r>
          <w:rPr>
            <w:rStyle w:val="FootnoteCharacters"/>
          </w:rPr>
          <w:footnoteRef/>
        </w:r>
      </w:ins>
      <w:ins w:id="6662" w:author="ahmed" w:date="2003-10-23T20:14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663" w:author="ahmed" w:date="2003-10-23T20:14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664" w:author="ahmed" w:date="2003-10-23T20:14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665" w:author="ahmed" w:date="2003-10-23T20:14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666" w:author="ahmed" w:date="2003-10-23T20:14:00Z">
        <w:r>
          <w:rPr>
            <w:rFonts w:cs="Simplified Arabic"/>
            <w:sz w:val="22"/>
            <w:sz w:val="22"/>
            <w:szCs w:val="22"/>
            <w:rtl w:val="true"/>
          </w:rPr>
          <w:t>حسن</w:t>
        </w:r>
      </w:ins>
      <w:ins w:id="6667" w:author="ahmed" w:date="2003-10-23T20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68" w:author="ahmed" w:date="2003-10-23T20:14:00Z">
        <w:r>
          <w:rPr>
            <w:rFonts w:cs="Simplified Arabic"/>
            <w:sz w:val="22"/>
            <w:sz w:val="22"/>
            <w:szCs w:val="22"/>
            <w:rtl w:val="true"/>
          </w:rPr>
          <w:t>إبراهيم</w:t>
        </w:r>
      </w:ins>
      <w:ins w:id="6669" w:author="ahmed" w:date="2003-10-23T20:14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670" w:author="ahmed" w:date="2003-10-23T20:14:00Z">
        <w:r>
          <w:rPr>
            <w:rFonts w:cs="Simplified Arabic"/>
            <w:sz w:val="22"/>
            <w:sz w:val="22"/>
            <w:szCs w:val="22"/>
            <w:rtl w:val="true"/>
          </w:rPr>
          <w:t>تاريخ</w:t>
        </w:r>
      </w:ins>
      <w:ins w:id="6671" w:author="ahmed" w:date="2003-10-23T20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72" w:author="ahmed" w:date="2003-10-23T20:14:00Z">
        <w:r>
          <w:rPr>
            <w:rFonts w:cs="Simplified Arabic"/>
            <w:sz w:val="22"/>
            <w:sz w:val="22"/>
            <w:szCs w:val="22"/>
            <w:rtl w:val="true"/>
          </w:rPr>
          <w:t>الدولة</w:t>
        </w:r>
      </w:ins>
      <w:ins w:id="6673" w:author="ahmed" w:date="2003-10-23T20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74" w:author="ahmed" w:date="2003-10-23T20:14:00Z">
        <w:r>
          <w:rPr>
            <w:rFonts w:cs="Simplified Arabic"/>
            <w:sz w:val="22"/>
            <w:sz w:val="22"/>
            <w:szCs w:val="22"/>
            <w:rtl w:val="true"/>
          </w:rPr>
          <w:t>الفاطمية</w:t>
        </w:r>
      </w:ins>
      <w:ins w:id="6675" w:author="ahmed" w:date="2003-10-23T20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76" w:author="ahmed" w:date="2003-10-23T20:14:00Z">
        <w:r>
          <w:rPr>
            <w:rFonts w:cs="Simplified Arabic"/>
            <w:sz w:val="22"/>
            <w:szCs w:val="22"/>
            <w:rtl w:val="true"/>
          </w:rPr>
          <w:t>(</w:t>
        </w:r>
      </w:ins>
      <w:ins w:id="6677" w:author="ahmed" w:date="2003-10-23T20:14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678" w:author="ahmed" w:date="2003-10-23T20:14:00Z">
        <w:r>
          <w:rPr>
            <w:rFonts w:cs="Simplified Arabic"/>
            <w:sz w:val="22"/>
            <w:szCs w:val="22"/>
          </w:rPr>
          <w:t>50</w:t>
        </w:r>
      </w:ins>
      <w:ins w:id="6679" w:author="ahmed" w:date="2003-10-23T20:14:00Z">
        <w:r>
          <w:rPr>
            <w:rFonts w:cs="Simplified Arabic"/>
            <w:sz w:val="22"/>
            <w:sz w:val="22"/>
            <w:szCs w:val="22"/>
            <w:rtl w:val="true"/>
          </w:rPr>
          <w:t>،</w:t>
        </w:r>
      </w:ins>
      <w:ins w:id="6680" w:author="ahmed" w:date="2003-10-23T20:1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81" w:author="ahmed" w:date="2003-10-23T20:14:00Z">
        <w:r>
          <w:rPr>
            <w:rFonts w:cs="Simplified Arabic"/>
            <w:sz w:val="22"/>
            <w:szCs w:val="22"/>
          </w:rPr>
          <w:t>51</w:t>
        </w:r>
      </w:ins>
      <w:ins w:id="6682" w:author="ahmed" w:date="2003-10-23T20:14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1">
    <w:p>
      <w:pPr>
        <w:pStyle w:val="Footnote"/>
        <w:ind w:left="246" w:right="0" w:hanging="180"/>
        <w:jc w:val="left"/>
        <w:rPr/>
      </w:pPr>
      <w:ins w:id="6683" w:author="ahmed" w:date="2003-10-23T20:20:00Z">
        <w:r>
          <w:rPr>
            <w:rStyle w:val="FootnoteCharacters"/>
          </w:rPr>
          <w:footnoteRef/>
        </w:r>
      </w:ins>
      <w:ins w:id="6684" w:author="ahmed" w:date="2003-10-23T20:20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685" w:author="ahmed" w:date="2003-10-23T20:20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686" w:author="ahmed" w:date="2003-10-23T20:20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687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د</w:t>
        </w:r>
      </w:ins>
      <w:ins w:id="6688" w:author="ahmed" w:date="2003-10-23T20:20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689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جمال</w:t>
        </w:r>
      </w:ins>
      <w:ins w:id="6690" w:author="ahmed" w:date="2003-10-23T20:2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91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الدين</w:t>
        </w:r>
      </w:ins>
      <w:ins w:id="6692" w:author="ahmed" w:date="2003-10-23T20:2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93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سرور</w:t>
        </w:r>
      </w:ins>
      <w:ins w:id="6694" w:author="ahmed" w:date="2003-10-23T20:20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695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الدولة</w:t>
        </w:r>
      </w:ins>
      <w:ins w:id="6696" w:author="ahmed" w:date="2003-10-23T20:2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97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الفاطمية</w:t>
        </w:r>
      </w:ins>
      <w:ins w:id="6698" w:author="ahmed" w:date="2003-10-23T20:2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699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700" w:author="ahmed" w:date="2003-10-23T20:2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01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مصر</w:t>
        </w:r>
      </w:ins>
      <w:ins w:id="6702" w:author="ahmed" w:date="2003-10-23T20:2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03" w:author="ahmed" w:date="2003-10-23T20:20:00Z">
        <w:r>
          <w:rPr>
            <w:rFonts w:cs="Simplified Arabic"/>
            <w:sz w:val="22"/>
            <w:szCs w:val="22"/>
            <w:rtl w:val="true"/>
          </w:rPr>
          <w:t>(</w:t>
        </w:r>
      </w:ins>
      <w:ins w:id="6704" w:author="ahmed" w:date="2003-10-23T20:20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705" w:author="ahmed" w:date="2003-10-23T20:20:00Z">
        <w:r>
          <w:rPr>
            <w:rFonts w:cs="Simplified Arabic"/>
            <w:sz w:val="22"/>
            <w:szCs w:val="22"/>
          </w:rPr>
          <w:t>59</w:t>
        </w:r>
      </w:ins>
      <w:ins w:id="6706" w:author="ahmed" w:date="2003-10-23T20:20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2">
    <w:p>
      <w:pPr>
        <w:pStyle w:val="Footnote"/>
        <w:ind w:left="246" w:right="0" w:hanging="180"/>
        <w:jc w:val="left"/>
        <w:rPr/>
      </w:pPr>
      <w:ins w:id="6707" w:author="ahmed" w:date="2003-10-23T20:22:00Z">
        <w:r>
          <w:rPr>
            <w:rStyle w:val="FootnoteCharacters"/>
          </w:rPr>
          <w:footnoteRef/>
        </w:r>
      </w:ins>
      <w:ins w:id="6708" w:author="ahmed" w:date="2003-10-23T20:22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709" w:author="ahmed" w:date="2003-10-23T20:22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710" w:author="ahmed" w:date="2003-10-23T20:22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711" w:author="ahmed" w:date="2003-10-23T20:22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712" w:author="ahmed" w:date="2003-10-23T20:22:00Z">
        <w:r>
          <w:rPr>
            <w:rFonts w:cs="Simplified Arabic"/>
            <w:sz w:val="22"/>
            <w:sz w:val="22"/>
            <w:szCs w:val="22"/>
            <w:rtl w:val="true"/>
          </w:rPr>
          <w:t>المقريزي</w:t>
        </w:r>
      </w:ins>
      <w:ins w:id="6713" w:author="ahmed" w:date="2003-10-23T20:22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714" w:author="ahmed" w:date="2003-10-23T20:22:00Z">
        <w:r>
          <w:rPr>
            <w:rFonts w:cs="Simplified Arabic"/>
            <w:sz w:val="22"/>
            <w:sz w:val="22"/>
            <w:szCs w:val="22"/>
            <w:rtl w:val="true"/>
          </w:rPr>
          <w:t>اتعاظ</w:t>
        </w:r>
      </w:ins>
      <w:ins w:id="6715" w:author="ahmed" w:date="2003-10-23T20:2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16" w:author="ahmed" w:date="2003-10-23T20:22:00Z">
        <w:r>
          <w:rPr>
            <w:rFonts w:cs="Simplified Arabic"/>
            <w:sz w:val="22"/>
            <w:sz w:val="22"/>
            <w:szCs w:val="22"/>
            <w:rtl w:val="true"/>
          </w:rPr>
          <w:t>الحنفا</w:t>
        </w:r>
      </w:ins>
      <w:ins w:id="6717" w:author="ahmed" w:date="2003-10-23T20:22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18" w:author="ahmed" w:date="2003-10-23T20:22:00Z">
        <w:r>
          <w:rPr>
            <w:rFonts w:cs="Simplified Arabic"/>
            <w:sz w:val="22"/>
            <w:szCs w:val="22"/>
            <w:rtl w:val="true"/>
          </w:rPr>
          <w:t>(</w:t>
        </w:r>
      </w:ins>
      <w:ins w:id="6719" w:author="ahmed" w:date="2003-10-23T20:22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720" w:author="ahmed" w:date="2003-10-23T20:22:00Z">
        <w:r>
          <w:rPr>
            <w:rFonts w:cs="Simplified Arabic"/>
            <w:sz w:val="22"/>
            <w:szCs w:val="22"/>
          </w:rPr>
          <w:t>148</w:t>
        </w:r>
      </w:ins>
      <w:ins w:id="6721" w:author="ahmed" w:date="2003-10-23T20:22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3">
    <w:p>
      <w:pPr>
        <w:pStyle w:val="Footnote"/>
        <w:ind w:left="246" w:right="0" w:hanging="180"/>
        <w:jc w:val="left"/>
        <w:rPr/>
      </w:pPr>
      <w:ins w:id="6722" w:author="ahmed" w:date="2003-10-23T20:25:00Z">
        <w:r>
          <w:rPr>
            <w:rStyle w:val="FootnoteCharacters"/>
          </w:rPr>
          <w:footnoteRef/>
        </w:r>
      </w:ins>
      <w:ins w:id="6723" w:author="ahmed" w:date="2003-10-23T20:25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724" w:author="ahmed" w:date="2003-10-23T20:25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725" w:author="ahmed" w:date="2003-10-23T20:25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726" w:author="ahmed" w:date="2003-10-23T20:25:00Z">
        <w:r>
          <w:rPr>
            <w:rFonts w:cs="Simplified Arabic"/>
            <w:sz w:val="22"/>
            <w:sz w:val="22"/>
            <w:szCs w:val="22"/>
            <w:rtl w:val="true"/>
          </w:rPr>
          <w:t>القلقشندي</w:t>
        </w:r>
      </w:ins>
      <w:ins w:id="6727" w:author="ahmed" w:date="2003-10-23T20:2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28" w:author="ahmed" w:date="2003-10-23T20:25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729" w:author="ahmed" w:date="2003-10-23T20:25:00Z">
        <w:r>
          <w:rPr>
            <w:rFonts w:cs="Simplified Arabic"/>
            <w:sz w:val="22"/>
            <w:sz w:val="22"/>
            <w:szCs w:val="22"/>
            <w:rtl w:val="true"/>
          </w:rPr>
          <w:t>صبح</w:t>
        </w:r>
      </w:ins>
      <w:ins w:id="6730" w:author="ahmed" w:date="2003-10-23T20:2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31" w:author="ahmed" w:date="2003-10-23T20:25:00Z">
        <w:r>
          <w:rPr>
            <w:rFonts w:cs="Simplified Arabic"/>
            <w:sz w:val="22"/>
            <w:sz w:val="22"/>
            <w:szCs w:val="22"/>
            <w:rtl w:val="true"/>
          </w:rPr>
          <w:t>الأعشى</w:t>
        </w:r>
      </w:ins>
      <w:ins w:id="6732" w:author="ahmed" w:date="2003-10-23T20:2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33" w:author="ahmed" w:date="2003-10-23T20:25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734" w:author="ahmed" w:date="2003-10-23T20:2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35" w:author="ahmed" w:date="2003-10-23T20:25:00Z">
        <w:r>
          <w:rPr>
            <w:rFonts w:cs="Simplified Arabic"/>
            <w:sz w:val="22"/>
            <w:sz w:val="22"/>
            <w:szCs w:val="22"/>
            <w:rtl w:val="true"/>
          </w:rPr>
          <w:t>صناعة</w:t>
        </w:r>
      </w:ins>
      <w:ins w:id="6736" w:author="ahmed" w:date="2003-10-23T20:2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37" w:author="ahmed" w:date="2003-10-23T20:25:00Z">
        <w:r>
          <w:rPr>
            <w:rFonts w:cs="Simplified Arabic"/>
            <w:sz w:val="22"/>
            <w:sz w:val="22"/>
            <w:szCs w:val="22"/>
            <w:rtl w:val="true"/>
          </w:rPr>
          <w:t>الإنشاء</w:t>
        </w:r>
      </w:ins>
      <w:ins w:id="6738" w:author="ahmed" w:date="2003-10-23T20:2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39" w:author="ahmed" w:date="2003-10-23T20:25:00Z">
        <w:r>
          <w:rPr>
            <w:rFonts w:cs="Simplified Arabic"/>
            <w:sz w:val="22"/>
            <w:szCs w:val="22"/>
            <w:rtl w:val="true"/>
          </w:rPr>
          <w:t>(</w:t>
        </w:r>
      </w:ins>
      <w:ins w:id="6740" w:author="ahmed" w:date="2003-10-23T20:25:00Z">
        <w:r>
          <w:rPr>
            <w:rFonts w:cs="Simplified Arabic"/>
            <w:sz w:val="22"/>
            <w:szCs w:val="22"/>
          </w:rPr>
          <w:t>3/483</w:t>
        </w:r>
      </w:ins>
      <w:ins w:id="6741" w:author="ahmed" w:date="2003-10-23T20:25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4">
    <w:p>
      <w:pPr>
        <w:pStyle w:val="Footnote"/>
        <w:ind w:left="246" w:right="0" w:hanging="180"/>
        <w:jc w:val="left"/>
        <w:rPr/>
      </w:pPr>
      <w:ins w:id="6742" w:author="ahmed" w:date="2003-10-23T20:27:00Z">
        <w:r>
          <w:rPr>
            <w:rStyle w:val="FootnoteCharacters"/>
          </w:rPr>
          <w:footnoteRef/>
        </w:r>
      </w:ins>
      <w:ins w:id="6743" w:author="ahmed" w:date="2003-10-23T20:27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744" w:author="ahmed" w:date="2003-10-23T20:27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745" w:author="ahmed" w:date="2003-10-23T20:27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746" w:author="ahmed" w:date="2003-10-23T20:27:00Z">
        <w:r>
          <w:rPr>
            <w:rFonts w:cs="Simplified Arabic"/>
            <w:sz w:val="22"/>
            <w:sz w:val="22"/>
            <w:szCs w:val="22"/>
            <w:rtl w:val="true"/>
          </w:rPr>
          <w:t>المقريزي</w:t>
        </w:r>
      </w:ins>
      <w:ins w:id="6747" w:author="ahmed" w:date="2003-10-23T20:2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48" w:author="ahmed" w:date="2003-10-23T20:27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749" w:author="ahmed" w:date="2003-10-23T20:27:00Z">
        <w:r>
          <w:rPr>
            <w:rFonts w:cs="Simplified Arabic"/>
            <w:sz w:val="22"/>
            <w:sz w:val="22"/>
            <w:szCs w:val="22"/>
            <w:rtl w:val="true"/>
          </w:rPr>
          <w:t>الخطط</w:t>
        </w:r>
      </w:ins>
      <w:ins w:id="6750" w:author="ahmed" w:date="2003-10-23T20:2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51" w:author="ahmed" w:date="2003-10-23T20:27:00Z">
        <w:r>
          <w:rPr>
            <w:rFonts w:cs="Simplified Arabic"/>
            <w:sz w:val="22"/>
            <w:sz w:val="22"/>
            <w:szCs w:val="22"/>
            <w:rtl w:val="true"/>
          </w:rPr>
          <w:t>والآثار</w:t>
        </w:r>
      </w:ins>
      <w:ins w:id="6752" w:author="ahmed" w:date="2003-10-23T20:2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53" w:author="ahmed" w:date="2003-10-23T20:27:00Z">
        <w:r>
          <w:rPr>
            <w:rFonts w:cs="Simplified Arabic"/>
            <w:sz w:val="22"/>
            <w:szCs w:val="22"/>
            <w:rtl w:val="true"/>
          </w:rPr>
          <w:t>(</w:t>
        </w:r>
      </w:ins>
      <w:ins w:id="6754" w:author="ahmed" w:date="2003-10-23T20:27:00Z">
        <w:r>
          <w:rPr>
            <w:rFonts w:cs="Simplified Arabic"/>
            <w:sz w:val="22"/>
            <w:szCs w:val="22"/>
          </w:rPr>
          <w:t>1/389</w:t>
        </w:r>
      </w:ins>
      <w:ins w:id="6755" w:author="ahmed" w:date="2003-10-23T20:27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5">
    <w:p>
      <w:pPr>
        <w:pStyle w:val="Footnote"/>
        <w:ind w:left="246" w:right="0" w:hanging="180"/>
        <w:jc w:val="left"/>
        <w:rPr/>
      </w:pPr>
      <w:ins w:id="6756" w:author="ahmed" w:date="2003-10-23T20:30:00Z">
        <w:r>
          <w:rPr>
            <w:rStyle w:val="FootnoteCharacters"/>
          </w:rPr>
          <w:footnoteRef/>
        </w:r>
      </w:ins>
      <w:ins w:id="6757" w:author="ahmed" w:date="2003-10-23T20:30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758" w:author="ahmed" w:date="2003-10-23T20:30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759" w:author="ahmed" w:date="2003-10-23T20:30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760" w:author="ahmed" w:date="2003-10-23T20:30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761" w:author="ahmed" w:date="2003-10-23T20:30:00Z">
        <w:r>
          <w:rPr>
            <w:rFonts w:cs="Simplified Arabic"/>
            <w:sz w:val="22"/>
            <w:sz w:val="22"/>
            <w:szCs w:val="22"/>
            <w:rtl w:val="true"/>
          </w:rPr>
          <w:t>المقريزي</w:t>
        </w:r>
      </w:ins>
      <w:ins w:id="6762" w:author="ahmed" w:date="2003-10-23T20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63" w:author="ahmed" w:date="2003-10-23T20:30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764" w:author="ahmed" w:date="2003-10-23T20:30:00Z">
        <w:r>
          <w:rPr>
            <w:rFonts w:cs="Simplified Arabic"/>
            <w:sz w:val="22"/>
            <w:sz w:val="22"/>
            <w:szCs w:val="22"/>
            <w:rtl w:val="true"/>
          </w:rPr>
          <w:t>اتعاظ</w:t>
        </w:r>
      </w:ins>
      <w:ins w:id="6765" w:author="ahmed" w:date="2003-10-23T20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66" w:author="ahmed" w:date="2003-10-23T20:30:00Z">
        <w:r>
          <w:rPr>
            <w:rFonts w:cs="Simplified Arabic"/>
            <w:sz w:val="22"/>
            <w:sz w:val="22"/>
            <w:szCs w:val="22"/>
            <w:rtl w:val="true"/>
          </w:rPr>
          <w:t>الحنفا</w:t>
        </w:r>
      </w:ins>
      <w:ins w:id="6767" w:author="ahmed" w:date="2003-10-23T20:30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68" w:author="ahmed" w:date="2003-10-23T20:30:00Z">
        <w:r>
          <w:rPr>
            <w:rFonts w:cs="Simplified Arabic"/>
            <w:sz w:val="22"/>
            <w:szCs w:val="22"/>
            <w:rtl w:val="true"/>
          </w:rPr>
          <w:t>(</w:t>
        </w:r>
      </w:ins>
      <w:ins w:id="6769" w:author="ahmed" w:date="2003-10-23T20:30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770" w:author="ahmed" w:date="2003-10-23T20:30:00Z">
        <w:r>
          <w:rPr>
            <w:rFonts w:cs="Simplified Arabic"/>
            <w:sz w:val="22"/>
            <w:szCs w:val="22"/>
          </w:rPr>
          <w:t>198</w:t>
        </w:r>
      </w:ins>
      <w:ins w:id="6771" w:author="ahmed" w:date="2003-10-23T20:30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6">
    <w:p>
      <w:pPr>
        <w:pStyle w:val="Footnote"/>
        <w:ind w:left="246" w:right="0" w:hanging="180"/>
        <w:jc w:val="left"/>
        <w:rPr/>
      </w:pPr>
      <w:ins w:id="6772" w:author="ahmed" w:date="2003-10-23T20:33:00Z">
        <w:r>
          <w:rPr>
            <w:rStyle w:val="FootnoteCharacters"/>
          </w:rPr>
          <w:footnoteRef/>
        </w:r>
      </w:ins>
      <w:ins w:id="6773" w:author="ahmed" w:date="2003-10-23T20:33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774" w:author="ahmed" w:date="2003-10-23T20:33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775" w:author="ahmed" w:date="2003-10-23T20:33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776" w:author="ahmed" w:date="2003-10-23T20:33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777" w:author="ahmed" w:date="2003-10-23T20:33:00Z">
        <w:r>
          <w:rPr>
            <w:rFonts w:cs="Simplified Arabic"/>
            <w:sz w:val="22"/>
            <w:sz w:val="22"/>
            <w:szCs w:val="22"/>
            <w:rtl w:val="true"/>
          </w:rPr>
          <w:t>المقريزي</w:t>
        </w:r>
      </w:ins>
      <w:ins w:id="6778" w:author="ahmed" w:date="2003-10-23T20:3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79" w:author="ahmed" w:date="2003-10-23T20:33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780" w:author="ahmed" w:date="2003-10-23T20:33:00Z">
        <w:r>
          <w:rPr>
            <w:rFonts w:cs="Simplified Arabic"/>
            <w:sz w:val="22"/>
            <w:sz w:val="22"/>
            <w:szCs w:val="22"/>
            <w:rtl w:val="true"/>
          </w:rPr>
          <w:t>الخطط</w:t>
        </w:r>
      </w:ins>
      <w:ins w:id="6781" w:author="ahmed" w:date="2003-10-23T20:3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82" w:author="ahmed" w:date="2003-10-23T20:33:00Z">
        <w:r>
          <w:rPr>
            <w:rFonts w:cs="Simplified Arabic"/>
            <w:sz w:val="22"/>
            <w:sz w:val="22"/>
            <w:szCs w:val="22"/>
            <w:rtl w:val="true"/>
          </w:rPr>
          <w:t>والآثار</w:t>
        </w:r>
      </w:ins>
      <w:ins w:id="6783" w:author="ahmed" w:date="2003-10-23T20:33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84" w:author="ahmed" w:date="2003-10-23T20:33:00Z">
        <w:r>
          <w:rPr>
            <w:rFonts w:cs="Simplified Arabic"/>
            <w:sz w:val="22"/>
            <w:szCs w:val="22"/>
            <w:rtl w:val="true"/>
          </w:rPr>
          <w:t>(</w:t>
        </w:r>
      </w:ins>
      <w:ins w:id="6785" w:author="ahmed" w:date="2003-10-23T20:33:00Z">
        <w:r>
          <w:rPr>
            <w:rFonts w:cs="Simplified Arabic"/>
            <w:sz w:val="22"/>
            <w:szCs w:val="22"/>
          </w:rPr>
          <w:t>2/486</w:t>
        </w:r>
      </w:ins>
      <w:ins w:id="6786" w:author="ahmed" w:date="2003-10-23T20:33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7">
    <w:p>
      <w:pPr>
        <w:pStyle w:val="Footnote"/>
        <w:ind w:left="246" w:right="0" w:hanging="180"/>
        <w:jc w:val="left"/>
        <w:rPr/>
      </w:pPr>
      <w:ins w:id="6787" w:author="ahmed" w:date="2003-10-23T20:35:00Z">
        <w:r>
          <w:rPr>
            <w:rStyle w:val="FootnoteCharacters"/>
          </w:rPr>
          <w:footnoteRef/>
        </w:r>
      </w:ins>
      <w:ins w:id="6788" w:author="ahmed" w:date="2003-10-23T20:35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789" w:author="ahmed" w:date="2003-10-23T20:35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790" w:author="ahmed" w:date="2003-10-23T20:35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791" w:author="ahmed" w:date="2003-10-23T20:35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792" w:author="ahmed" w:date="2003-10-23T20:35:00Z">
        <w:r>
          <w:rPr>
            <w:rFonts w:cs="Simplified Arabic"/>
            <w:sz w:val="22"/>
            <w:sz w:val="22"/>
            <w:szCs w:val="22"/>
            <w:rtl w:val="true"/>
          </w:rPr>
          <w:t>ابن</w:t>
        </w:r>
      </w:ins>
      <w:ins w:id="6793" w:author="ahmed" w:date="2003-10-23T20:3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94" w:author="ahmed" w:date="2003-10-23T20:35:00Z">
        <w:r>
          <w:rPr>
            <w:rFonts w:cs="Simplified Arabic"/>
            <w:sz w:val="22"/>
            <w:sz w:val="22"/>
            <w:szCs w:val="22"/>
            <w:rtl w:val="true"/>
          </w:rPr>
          <w:t>خلكان،</w:t>
        </w:r>
      </w:ins>
      <w:ins w:id="6795" w:author="ahmed" w:date="2003-10-23T20:3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96" w:author="ahmed" w:date="2003-10-23T20:35:00Z">
        <w:r>
          <w:rPr>
            <w:rFonts w:cs="Simplified Arabic"/>
            <w:sz w:val="22"/>
            <w:sz w:val="22"/>
            <w:szCs w:val="22"/>
            <w:rtl w:val="true"/>
          </w:rPr>
          <w:t>وفيات</w:t>
        </w:r>
      </w:ins>
      <w:ins w:id="6797" w:author="ahmed" w:date="2003-10-23T20:3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798" w:author="ahmed" w:date="2003-10-23T20:35:00Z">
        <w:r>
          <w:rPr>
            <w:rFonts w:cs="Simplified Arabic"/>
            <w:sz w:val="22"/>
            <w:sz w:val="22"/>
            <w:szCs w:val="22"/>
            <w:rtl w:val="true"/>
          </w:rPr>
          <w:t>الأعيان</w:t>
        </w:r>
      </w:ins>
      <w:ins w:id="6799" w:author="ahmed" w:date="2003-10-23T20:35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00" w:author="ahmed" w:date="2003-10-23T20:35:00Z">
        <w:r>
          <w:rPr>
            <w:rFonts w:cs="Simplified Arabic"/>
            <w:sz w:val="22"/>
            <w:szCs w:val="22"/>
            <w:rtl w:val="true"/>
          </w:rPr>
          <w:t>(</w:t>
        </w:r>
      </w:ins>
      <w:ins w:id="6801" w:author="ahmed" w:date="2003-10-23T20:35:00Z">
        <w:r>
          <w:rPr>
            <w:rFonts w:cs="Simplified Arabic"/>
            <w:sz w:val="22"/>
            <w:szCs w:val="22"/>
          </w:rPr>
          <w:t>2/166</w:t>
        </w:r>
      </w:ins>
      <w:ins w:id="6802" w:author="ahmed" w:date="2003-10-23T20:35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48">
    <w:p>
      <w:pPr>
        <w:pStyle w:val="Footnote"/>
        <w:ind w:left="246" w:right="0" w:hanging="180"/>
        <w:jc w:val="left"/>
        <w:rPr/>
      </w:pPr>
      <w:ins w:id="6803" w:author="ahmed" w:date="2003-10-23T20:39:00Z">
        <w:r>
          <w:rPr>
            <w:rStyle w:val="FootnoteCharacters"/>
          </w:rPr>
          <w:footnoteRef/>
        </w:r>
      </w:ins>
      <w:ins w:id="6804" w:author="ahmed" w:date="2003-10-23T20:39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805" w:author="ahmed" w:date="2003-10-23T20:39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806" w:author="ahmed" w:date="2003-10-23T20:39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807" w:author="ahmed" w:date="2003-10-23T20:39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808" w:author="ahmed" w:date="2003-10-23T20:39:00Z">
        <w:r>
          <w:rPr>
            <w:rFonts w:cs="Simplified Arabic"/>
            <w:sz w:val="22"/>
            <w:sz w:val="22"/>
            <w:szCs w:val="22"/>
            <w:rtl w:val="true"/>
          </w:rPr>
          <w:t>أبو</w:t>
        </w:r>
      </w:ins>
      <w:ins w:id="6809" w:author="ahmed" w:date="2003-10-23T20:3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10" w:author="ahmed" w:date="2003-10-23T20:39:00Z">
        <w:r>
          <w:rPr>
            <w:rFonts w:cs="Simplified Arabic"/>
            <w:sz w:val="22"/>
            <w:sz w:val="22"/>
            <w:szCs w:val="22"/>
            <w:rtl w:val="true"/>
          </w:rPr>
          <w:t>المحاسن</w:t>
        </w:r>
      </w:ins>
      <w:ins w:id="6811" w:author="ahmed" w:date="2003-10-23T20:39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12" w:author="ahmed" w:date="2003-10-23T20:39:00Z">
        <w:r>
          <w:rPr>
            <w:rFonts w:cs="Simplified Arabic"/>
            <w:sz w:val="22"/>
            <w:sz w:val="22"/>
            <w:szCs w:val="22"/>
            <w:rtl w:val="true"/>
          </w:rPr>
          <w:t>ابن</w:t>
        </w:r>
      </w:ins>
      <w:ins w:id="6813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14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تغري</w:t>
        </w:r>
      </w:ins>
      <w:ins w:id="6815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16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بردي</w:t>
        </w:r>
      </w:ins>
      <w:ins w:id="6817" w:author="ahmed" w:date="2003-10-23T20:46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818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النجوم</w:t>
        </w:r>
      </w:ins>
      <w:ins w:id="6819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20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الزاهرة</w:t>
        </w:r>
      </w:ins>
      <w:ins w:id="6821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22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في</w:t>
        </w:r>
      </w:ins>
      <w:ins w:id="6823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24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أخبار</w:t>
        </w:r>
      </w:ins>
      <w:ins w:id="6825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26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ملوك</w:t>
        </w:r>
      </w:ins>
      <w:ins w:id="6827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28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مصر</w:t>
        </w:r>
      </w:ins>
      <w:ins w:id="6829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30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والقاهرة</w:t>
        </w:r>
      </w:ins>
      <w:ins w:id="6831" w:author="ahmed" w:date="2003-10-23T20:46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32" w:author="ahmed" w:date="2003-10-23T20:46:00Z">
        <w:r>
          <w:rPr>
            <w:rFonts w:cs="Simplified Arabic"/>
            <w:sz w:val="22"/>
            <w:szCs w:val="22"/>
            <w:rtl w:val="true"/>
          </w:rPr>
          <w:t>(</w:t>
        </w:r>
      </w:ins>
      <w:ins w:id="6833" w:author="ahmed" w:date="2003-10-23T20:46:00Z">
        <w:r>
          <w:rPr>
            <w:rFonts w:cs="Simplified Arabic"/>
            <w:sz w:val="22"/>
            <w:szCs w:val="22"/>
          </w:rPr>
          <w:t>5/120</w:t>
        </w:r>
      </w:ins>
      <w:ins w:id="6834" w:author="ahmed" w:date="2003-10-23T20:46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835" w:author="ahmed" w:date="2003-10-23T20:46:00Z">
        <w:r>
          <w:rPr>
            <w:rFonts w:cs="Simplified Arabic"/>
            <w:sz w:val="22"/>
            <w:sz w:val="22"/>
            <w:szCs w:val="22"/>
            <w:rtl w:val="true"/>
          </w:rPr>
          <w:t>بتصرف</w:t>
        </w:r>
      </w:ins>
      <w:ins w:id="6836" w:author="ahmed" w:date="2003-10-23T20:46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</w:p>
  </w:footnote>
  <w:footnote w:id="49">
    <w:p>
      <w:pPr>
        <w:pStyle w:val="Footnote"/>
        <w:ind w:left="246" w:right="0" w:hanging="180"/>
        <w:jc w:val="left"/>
        <w:rPr/>
      </w:pPr>
      <w:ins w:id="6837" w:author="ahmed" w:date="2003-10-23T20:54:00Z">
        <w:r>
          <w:rPr>
            <w:rStyle w:val="FootnoteCharacters"/>
          </w:rPr>
          <w:footnoteRef/>
        </w:r>
      </w:ins>
      <w:ins w:id="6838" w:author="ahmed" w:date="2003-10-23T20:54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839" w:author="ahmed" w:date="2003-10-23T20:54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840" w:author="ahmed" w:date="2003-10-23T20:54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841" w:author="ahmed" w:date="2003-10-23T20:54:00Z">
        <w:r>
          <w:rPr>
            <w:rFonts w:cs="Simplified Arabic"/>
            <w:sz w:val="22"/>
            <w:sz w:val="22"/>
            <w:szCs w:val="22"/>
            <w:rtl w:val="true"/>
          </w:rPr>
          <w:t>المقريزي</w:t>
        </w:r>
      </w:ins>
      <w:ins w:id="6842" w:author="ahmed" w:date="2003-10-23T20:54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843" w:author="ahmed" w:date="2003-10-23T20:54:00Z">
        <w:r>
          <w:rPr>
            <w:rFonts w:cs="Simplified Arabic"/>
            <w:sz w:val="22"/>
            <w:sz w:val="22"/>
            <w:szCs w:val="22"/>
            <w:rtl w:val="true"/>
          </w:rPr>
          <w:t>الخطط</w:t>
        </w:r>
      </w:ins>
      <w:ins w:id="6844" w:author="ahmed" w:date="2003-10-23T20:5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45" w:author="ahmed" w:date="2003-10-23T20:54:00Z">
        <w:r>
          <w:rPr>
            <w:rFonts w:cs="Simplified Arabic"/>
            <w:sz w:val="22"/>
            <w:sz w:val="22"/>
            <w:szCs w:val="22"/>
            <w:rtl w:val="true"/>
          </w:rPr>
          <w:t>والآثار</w:t>
        </w:r>
      </w:ins>
      <w:ins w:id="6846" w:author="ahmed" w:date="2003-10-23T20:54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47" w:author="ahmed" w:date="2003-10-23T20:54:00Z">
        <w:r>
          <w:rPr>
            <w:rFonts w:cs="Simplified Arabic"/>
            <w:sz w:val="22"/>
            <w:szCs w:val="22"/>
            <w:rtl w:val="true"/>
          </w:rPr>
          <w:t>(</w:t>
        </w:r>
      </w:ins>
      <w:ins w:id="6848" w:author="ahmed" w:date="2003-10-23T20:54:00Z">
        <w:r>
          <w:rPr>
            <w:rFonts w:cs="Simplified Arabic"/>
            <w:sz w:val="22"/>
            <w:szCs w:val="22"/>
          </w:rPr>
          <w:t>2/2</w:t>
        </w:r>
      </w:ins>
      <w:ins w:id="6849" w:author="ahmed" w:date="2003-10-23T20:54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50">
    <w:p>
      <w:pPr>
        <w:pStyle w:val="Footnote"/>
        <w:ind w:left="246" w:right="0" w:hanging="180"/>
        <w:jc w:val="left"/>
        <w:rPr/>
      </w:pPr>
      <w:ins w:id="6850" w:author="ahmed" w:date="2003-10-23T20:57:00Z">
        <w:r>
          <w:rPr>
            <w:rStyle w:val="FootnoteCharacters"/>
          </w:rPr>
          <w:footnoteRef/>
        </w:r>
      </w:ins>
      <w:ins w:id="6851" w:author="ahmed" w:date="2003-10-23T20:57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852" w:author="ahmed" w:date="2003-10-23T20:57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853" w:author="ahmed" w:date="2003-10-23T20:57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854" w:author="ahmed" w:date="2003-10-23T20:57:00Z">
        <w:r>
          <w:rPr>
            <w:rFonts w:cs="Simplified Arabic"/>
            <w:sz w:val="22"/>
            <w:sz w:val="22"/>
            <w:szCs w:val="22"/>
            <w:rtl w:val="true"/>
          </w:rPr>
          <w:t>انظر</w:t>
        </w:r>
      </w:ins>
      <w:ins w:id="6855" w:author="ahmed" w:date="2003-10-23T20:5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56" w:author="ahmed" w:date="2003-10-23T20:57:00Z">
        <w:r>
          <w:rPr>
            <w:rFonts w:cs="Simplified Arabic"/>
            <w:sz w:val="22"/>
            <w:sz w:val="22"/>
            <w:szCs w:val="22"/>
            <w:rtl w:val="true"/>
          </w:rPr>
          <w:t>ابن</w:t>
        </w:r>
      </w:ins>
      <w:ins w:id="6857" w:author="ahmed" w:date="2003-10-23T20:5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58" w:author="ahmed" w:date="2003-10-23T20:57:00Z">
        <w:r>
          <w:rPr>
            <w:rFonts w:cs="Simplified Arabic"/>
            <w:sz w:val="22"/>
            <w:sz w:val="22"/>
            <w:szCs w:val="22"/>
            <w:rtl w:val="true"/>
          </w:rPr>
          <w:t>كثير</w:t>
        </w:r>
      </w:ins>
      <w:ins w:id="6859" w:author="ahmed" w:date="2003-10-23T20:5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60" w:author="ahmed" w:date="2003-10-23T20:57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861" w:author="ahmed" w:date="2003-10-23T20:57:00Z">
        <w:r>
          <w:rPr>
            <w:rFonts w:cs="Simplified Arabic"/>
            <w:sz w:val="22"/>
            <w:sz w:val="22"/>
            <w:szCs w:val="22"/>
            <w:rtl w:val="true"/>
          </w:rPr>
          <w:t>البداية</w:t>
        </w:r>
      </w:ins>
      <w:ins w:id="6862" w:author="ahmed" w:date="2003-10-23T20:5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63" w:author="ahmed" w:date="2003-10-23T20:57:00Z">
        <w:r>
          <w:rPr>
            <w:rFonts w:cs="Simplified Arabic"/>
            <w:sz w:val="22"/>
            <w:sz w:val="22"/>
            <w:szCs w:val="22"/>
            <w:rtl w:val="true"/>
          </w:rPr>
          <w:t>والنهاية</w:t>
        </w:r>
      </w:ins>
      <w:ins w:id="6864" w:author="ahmed" w:date="2003-10-23T20:57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65" w:author="ahmed" w:date="2003-10-23T20:57:00Z">
        <w:r>
          <w:rPr>
            <w:rFonts w:cs="Simplified Arabic"/>
            <w:sz w:val="22"/>
            <w:szCs w:val="22"/>
            <w:rtl w:val="true"/>
          </w:rPr>
          <w:t>(</w:t>
        </w:r>
      </w:ins>
      <w:ins w:id="6866" w:author="ahmed" w:date="2003-10-23T20:57:00Z">
        <w:r>
          <w:rPr>
            <w:rFonts w:cs="Simplified Arabic"/>
            <w:sz w:val="22"/>
            <w:szCs w:val="22"/>
          </w:rPr>
          <w:t>12</w:t>
        </w:r>
      </w:ins>
      <w:ins w:id="6867" w:author="ahmed" w:date="2003-10-23T20:57:00Z">
        <w:r>
          <w:rPr>
            <w:rFonts w:cs="Simplified Arabic"/>
            <w:sz w:val="22"/>
            <w:szCs w:val="22"/>
            <w:rtl w:val="true"/>
          </w:rPr>
          <w:t xml:space="preserve">: </w:t>
        </w:r>
      </w:ins>
      <w:ins w:id="6868" w:author="ahmed" w:date="2003-10-23T20:57:00Z">
        <w:r>
          <w:rPr>
            <w:rFonts w:cs="Simplified Arabic"/>
            <w:sz w:val="22"/>
            <w:szCs w:val="22"/>
          </w:rPr>
          <w:t>260</w:t>
        </w:r>
      </w:ins>
      <w:ins w:id="6869" w:author="ahmed" w:date="2003-10-23T20:57:00Z">
        <w:r>
          <w:rPr>
            <w:rFonts w:cs="Simplified Arabic"/>
            <w:sz w:val="22"/>
            <w:szCs w:val="22"/>
            <w:rtl w:val="true"/>
          </w:rPr>
          <w:t xml:space="preserve">). </w:t>
        </w:r>
      </w:ins>
    </w:p>
  </w:footnote>
  <w:footnote w:id="51">
    <w:p>
      <w:pPr>
        <w:pStyle w:val="Footnote"/>
        <w:ind w:left="246" w:right="0" w:hanging="180"/>
        <w:jc w:val="left"/>
        <w:rPr/>
      </w:pPr>
      <w:ins w:id="6870" w:author="ahmed" w:date="2003-10-23T21:01:00Z">
        <w:r>
          <w:rPr>
            <w:rStyle w:val="FootnoteCharacters"/>
          </w:rPr>
          <w:footnoteRef/>
        </w:r>
      </w:ins>
      <w:ins w:id="6871" w:author="ahmed" w:date="2003-10-23T21:01:00Z">
        <w:r>
          <w:rPr>
            <w:rFonts w:cs="Simplified Arabic"/>
            <w:sz w:val="22"/>
            <w:szCs w:val="22"/>
            <w:rtl w:val="true"/>
          </w:rPr>
          <w:tab/>
          <w:t>(</w:t>
        </w:r>
      </w:ins>
      <w:ins w:id="6872" w:author="ahmed" w:date="2003-10-23T21:01:00Z">
        <w:r>
          <w:rPr>
            <w:rStyle w:val="DefaultParagraphFont"/>
            <w:rFonts w:cs="Simplified Arabic"/>
            <w:sz w:val="22"/>
            <w:szCs w:val="22"/>
            <w:rtl w:val="true"/>
          </w:rPr>
          <w:t>?</w:t>
        </w:r>
      </w:ins>
      <w:ins w:id="6873" w:author="ahmed" w:date="2003-10-23T21:01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874" w:author="ahmed" w:date="2003-10-23T21:01:00Z">
        <w:r>
          <w:rPr>
            <w:rFonts w:cs="Simplified Arabic"/>
            <w:sz w:val="22"/>
            <w:szCs w:val="22"/>
            <w:rtl w:val="true"/>
          </w:rPr>
          <w:t xml:space="preserve"> </w:t>
        </w:r>
      </w:ins>
      <w:ins w:id="6875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البداية</w:t>
        </w:r>
      </w:ins>
      <w:ins w:id="6876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77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والنهاية</w:t>
        </w:r>
      </w:ins>
      <w:ins w:id="6878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79" w:author="ahmed" w:date="2003-10-23T21:01:00Z">
        <w:r>
          <w:rPr>
            <w:rFonts w:cs="Simplified Arabic"/>
            <w:sz w:val="22"/>
            <w:szCs w:val="22"/>
            <w:rtl w:val="true"/>
          </w:rPr>
          <w:t>(</w:t>
        </w:r>
      </w:ins>
      <w:ins w:id="6880" w:author="ahmed" w:date="2003-10-23T21:01:00Z">
        <w:r>
          <w:rPr>
            <w:rFonts w:cs="Simplified Arabic"/>
            <w:sz w:val="22"/>
            <w:szCs w:val="22"/>
          </w:rPr>
          <w:t>12/260</w:t>
        </w:r>
      </w:ins>
      <w:ins w:id="6881" w:author="ahmed" w:date="2003-10-23T21:01:00Z">
        <w:r>
          <w:rPr>
            <w:rFonts w:cs="Simplified Arabic"/>
            <w:sz w:val="22"/>
            <w:szCs w:val="22"/>
            <w:rtl w:val="true"/>
          </w:rPr>
          <w:t>)</w:t>
        </w:r>
      </w:ins>
      <w:ins w:id="6882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،</w:t>
        </w:r>
      </w:ins>
      <w:ins w:id="6883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84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حسن</w:t>
        </w:r>
      </w:ins>
      <w:ins w:id="6885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86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الحبشي</w:t>
        </w:r>
      </w:ins>
      <w:ins w:id="6887" w:author="ahmed" w:date="2003-10-23T21:01:00Z">
        <w:r>
          <w:rPr>
            <w:rFonts w:cs="Simplified Arabic"/>
            <w:sz w:val="22"/>
            <w:szCs w:val="22"/>
            <w:rtl w:val="true"/>
          </w:rPr>
          <w:t xml:space="preserve">/ </w:t>
        </w:r>
      </w:ins>
      <w:ins w:id="6888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نور</w:t>
        </w:r>
      </w:ins>
      <w:ins w:id="6889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90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الدين</w:t>
        </w:r>
      </w:ins>
      <w:ins w:id="6891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92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والصليبيون</w:t>
        </w:r>
      </w:ins>
      <w:ins w:id="6893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894" w:author="ahmed" w:date="2003-10-23T21:01:00Z">
        <w:r>
          <w:rPr>
            <w:rFonts w:cs="Simplified Arabic"/>
            <w:sz w:val="22"/>
            <w:szCs w:val="22"/>
            <w:rtl w:val="true"/>
          </w:rPr>
          <w:t>(</w:t>
        </w:r>
      </w:ins>
      <w:ins w:id="6895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ص</w:t>
        </w:r>
      </w:ins>
      <w:ins w:id="6896" w:author="ahmed" w:date="2003-10-23T21:01:00Z">
        <w:r>
          <w:rPr>
            <w:rFonts w:cs="Simplified Arabic"/>
            <w:sz w:val="22"/>
            <w:szCs w:val="22"/>
          </w:rPr>
          <w:t>147</w:t>
        </w:r>
      </w:ins>
      <w:ins w:id="6897" w:author="ahmed" w:date="2003-10-23T21:01:00Z">
        <w:r>
          <w:rPr>
            <w:rFonts w:cs="Simplified Arabic"/>
            <w:sz w:val="22"/>
            <w:szCs w:val="22"/>
            <w:rtl w:val="true"/>
          </w:rPr>
          <w:t xml:space="preserve">) </w:t>
        </w:r>
      </w:ins>
      <w:ins w:id="6898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وما</w:t>
        </w:r>
      </w:ins>
      <w:ins w:id="6899" w:author="ahmed" w:date="2003-10-23T21:01:00Z">
        <w:r>
          <w:rPr>
            <w:sz w:val="22"/>
            <w:sz w:val="22"/>
            <w:szCs w:val="22"/>
            <w:rtl w:val="true"/>
          </w:rPr>
          <w:t xml:space="preserve"> </w:t>
        </w:r>
      </w:ins>
      <w:ins w:id="6900" w:author="ahmed" w:date="2003-10-23T21:01:00Z">
        <w:r>
          <w:rPr>
            <w:rFonts w:cs="Simplified Arabic"/>
            <w:sz w:val="22"/>
            <w:sz w:val="22"/>
            <w:szCs w:val="22"/>
            <w:rtl w:val="true"/>
          </w:rPr>
          <w:t>بعدها</w:t>
        </w:r>
      </w:ins>
      <w:ins w:id="6901" w:author="ahmed" w:date="2003-10-23T21:01:00Z">
        <w:r>
          <w:rPr>
            <w:rFonts w:cs="Simplified Arabic"/>
            <w:sz w:val="22"/>
            <w:szCs w:val="22"/>
            <w:rtl w:val="true"/>
          </w:rPr>
          <w:t xml:space="preserve">. </w:t>
        </w:r>
      </w:ins>
    </w:p>
  </w:footnote>
  <w:footnote w:id="5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صل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ف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5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/255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5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5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ه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نت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ظ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لك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ًا</w:t>
      </w:r>
      <w:r>
        <w:rPr>
          <w:rFonts w:cs="Simplified Arabic"/>
          <w:sz w:val="22"/>
          <w:szCs w:val="22"/>
          <w:rtl w:val="true"/>
        </w:rPr>
        <w:t xml:space="preserve">" . </w:t>
      </w:r>
    </w:p>
  </w:footnote>
  <w:footnote w:id="5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5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بلس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5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28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6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67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346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2/26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ي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36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ي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7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علم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ام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ئد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ط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نصي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ر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ي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ه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ط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جران</w:t>
      </w:r>
      <w:r>
        <w:rPr>
          <w:rFonts w:cs="Simplified Arabic"/>
          <w:sz w:val="22"/>
          <w:szCs w:val="22"/>
          <w:rtl w:val="true"/>
        </w:rPr>
        <w:t xml:space="preserve">" . </w:t>
      </w:r>
    </w:p>
  </w:footnote>
  <w:footnote w:id="6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17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ي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43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3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31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ي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4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147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/1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/2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/3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3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إيجاز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15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16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/5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/3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15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ديلم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ق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زوين،ويح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ل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رست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ذربيج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و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زوي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/97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/2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1/24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ي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4/24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4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25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25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/27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ير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16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ف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يث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ف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ات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00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0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0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0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9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0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9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شم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ة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196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9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7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1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  <w:rtl w:val="true"/>
        </w:rPr>
        <w:t xml:space="preserve">". </w:t>
      </w:r>
    </w:p>
  </w:footnote>
  <w:footnote w:id="9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18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21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يجاز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2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يف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9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4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9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ريزي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41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7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صري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9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6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ذ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/34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ق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0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0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0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0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خم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ك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4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</w:p>
  </w:footnote>
  <w:footnote w:id="10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2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0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صرف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اد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10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3/31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0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غ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26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0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خط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ي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س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ث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7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4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0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ا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هر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يم</w:t>
      </w:r>
      <w:r>
        <w:rPr>
          <w:rFonts w:cs="Simplified Arabic"/>
          <w:sz w:val="22"/>
          <w:szCs w:val="22"/>
          <w:rtl w:val="true"/>
        </w:rPr>
        <w:t xml:space="preserve">"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  <w:lang w:bidi="ar-EG"/>
      </w:rPr>
      <w:t>كتاب خيانات الشيعة</w:t>
    </w:r>
    <w:r>
      <w:rPr>
        <w:b/>
        <w:bCs/>
        <w:sz w:val="32"/>
        <w:szCs w:val="32"/>
        <w:rtl w:val="true"/>
        <w:lang w:bidi="ar-EG"/>
      </w:rPr>
      <w:t xml:space="preserve">.... </w:t>
    </w:r>
    <w:r>
      <w:rPr>
        <w:b/>
        <w:b/>
        <w:bCs/>
        <w:sz w:val="32"/>
        <w:sz w:val="32"/>
        <w:szCs w:val="32"/>
        <w:rtl w:val="true"/>
        <w:lang w:bidi="ar-EG"/>
      </w:rPr>
      <w:t>موقع البينة</w:t>
    </w:r>
    <w:r>
      <w:rPr>
        <w:b/>
        <w:bCs/>
        <w:sz w:val="32"/>
        <w:szCs w:val="32"/>
        <w:rtl w:val="true"/>
        <w:lang w:bidi="ar-EG"/>
      </w:rPr>
      <w:t>.... (</w:t>
    </w:r>
    <w:r>
      <w:rPr>
        <w:b/>
        <w:bCs/>
        <w:sz w:val="32"/>
        <w:szCs w:val="32"/>
        <w:lang w:bidi="ar-EG"/>
      </w:rPr>
      <w:t>www.albainah.net</w:t>
    </w:r>
    <w:r>
      <w:rPr>
        <w:b/>
        <w:bCs/>
        <w:sz w:val="32"/>
        <w:szCs w:val="32"/>
        <w:rtl w:val="true"/>
        <w:lang w:bidi="ar-EG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00:00Z</dcterms:created>
  <dc:creator>ahmed</dc:creator>
  <dc:description/>
  <cp:keywords/>
  <dc:language>en-US</dc:language>
  <cp:lastModifiedBy>roshdy</cp:lastModifiedBy>
  <cp:lastPrinted>2003-11-05T16:50:00Z</cp:lastPrinted>
  <dcterms:modified xsi:type="dcterms:W3CDTF">2004-12-27T17:03:00Z</dcterms:modified>
  <cp:revision>3</cp:revision>
  <dc:subject/>
  <dc:title>خيانات الشيعة</dc:title>
</cp:coreProperties>
</file>