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1440" w:right="1260" w:hanging="0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ـهــ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ــفــتــاوى</w:t>
      </w:r>
    </w:p>
    <w:p>
      <w:pPr>
        <w:pStyle w:val="Normal"/>
        <w:spacing w:lineRule="auto" w:line="192"/>
        <w:jc w:val="left"/>
        <w:rPr>
          <w:rFonts w:cs="Monotype Koufi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</w:t>
      </w:r>
    </w:p>
    <w:p>
      <w:pPr>
        <w:pStyle w:val="Normal"/>
        <w:spacing w:lineRule="auto" w:line="192"/>
        <w:jc w:val="center"/>
        <w:rPr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عــقيـــدة</w:t>
      </w:r>
    </w:p>
    <w:p>
      <w:pPr>
        <w:pStyle w:val="Normal"/>
        <w:spacing w:lineRule="auto" w:line="192"/>
        <w:ind w:left="-1234" w:right="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tbl>
      <w:tblPr>
        <w:bidiVisual w:val="true"/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34"/>
        <w:gridCol w:w="1423"/>
        <w:gridCol w:w="142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ــــــتــــــــــو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ي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ــرجـــ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أكل طعام عيد النصار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كنز الثمي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عاملة المسلم لغير المسل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جموع  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/36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مشاركة النصارى في أعياده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/50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حضور إحتفاله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أكل من الأطعمة التي يصنعها الكفار لأعياده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9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قتناء الإنجي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7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إقامة في بلد الكفا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لقاء الباب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إقامة في بلاد الكفا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3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ليك البدار بالعود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3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ا الحكم عند العثور على كتب مسيحي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نور على الدر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دخول الكنائس للفرجة والسياح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دخول المسلم للكنيس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11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دخول غير المسلم المسجد أو المصل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1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سكن مع العوائل في الخارج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1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تعظيم عطلات اليهود والنصار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2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رق بين كلمة نصراني ومسيحي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eastAsia="Lotus Linotype" w:cs="Lotus Linotype" w:ascii="Lotus Linotype" w:hAnsi="Lotus Linotype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عاملة الكفا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6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املة الكفار في بعض أفعالهم خوفاً منه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اختلاط مع الكفار في العم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3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زيارة الكفار وقبول هداياه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تزاور بين المسلمين والكافري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9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سكن مع مسيحي في غرفة واحد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6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سفر إلى بلاد الكفار بقصد السكن والاستيطان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6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سفر لبلاد كافرة من أجل النزه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7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سفر إلى بلاد الكفا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أركان الإسلام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سفر إلى البلاد التي لا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تدين با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لإ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7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حية غير المسلمي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7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مصاحبة الكاف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نور على الدرب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علاقة المسلم بغير المسلمين والمشاركة في حفلات توديعهم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نور على الدرب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7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إلقاء السلام على المسيحي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نور على الدرب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قول يا سيد للكاف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نور على الدر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سلام على خليط من المسلمين والكفا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رد السلام على الكفا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إجابة التحية إذا كان بغير السلا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بداءة بالتحية للكفار بغير السلا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حضور المناظرات بين المسلمين والكفا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إكرام غير المسلمين بتقديم الخمور له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مصافحة الكفار والسلام عليه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1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أكل مع الكاف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4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قراءة الإنجيل والحلف ب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5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إقامة الأحزاب الإسلامية في البلاد العلماني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40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ضابط في مسألة التشبه بالكفا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367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ت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بعي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–</w:t>
      </w:r>
    </w:p>
    <w:p>
      <w:pPr>
        <w:pStyle w:val="Normal"/>
        <w:spacing w:lineRule="auto" w:line="192"/>
        <w:ind w:left="-1234" w:right="0" w:hanging="0"/>
        <w:jc w:val="both"/>
        <w:rPr>
          <w:rFonts w:cs="Monotype Koufi"/>
          <w:color w:val="000000"/>
          <w:sz w:val="28"/>
          <w:szCs w:val="28"/>
        </w:rPr>
      </w:pPr>
      <w:r>
        <w:rPr>
          <w:rFonts w:cs="Monotype Koufi"/>
          <w:color w:val="000000"/>
          <w:sz w:val="28"/>
          <w:szCs w:val="28"/>
          <w:rtl w:val="true"/>
        </w:rPr>
      </w:r>
    </w:p>
    <w:tbl>
      <w:tblPr>
        <w:bidiVisual w:val="true"/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2"/>
        <w:gridCol w:w="1458"/>
        <w:gridCol w:w="190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سبب تسمية المسيح بالمسي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4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سمية مريم بالعذراء كالنصار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وأحكام في عيس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إدعاء النصارى بأن عيسى هو المخلص وأنه ضحى لأجل النا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وأحكام في عيسى 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عيسى حي أم ميت وأين هو الآ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حكم إذا وجد المسلم صلي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وأحكام في عيس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صحة الشخص المصلو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وأحكام في عيس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صحة الصور التي عند النصارى والتي يزعمون أنها لعيسى – عليه السلام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وأحكام في عيس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8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اوى الدعــوة إلى الل</w:t>
      </w:r>
      <w:r>
        <w:rPr>
          <w:rtl w:val="true"/>
        </w:rPr>
        <w:t>ـه</w:t>
      </w:r>
    </w:p>
    <w:tbl>
      <w:tblPr>
        <w:bidiVisual w:val="true"/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269"/>
        <w:gridCol w:w="1442"/>
        <w:gridCol w:w="191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ستقطاب النصارى للإسلام بأناشيد مصاحبة للموسيق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كنز الثمين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إعطاء المسيحي مصحفاً إذا طلب ذل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/46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فتح النقاش مع النصارى عن دينه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eastAsia="Lotus Linotype" w:cs="Lotus Linotype" w:ascii="Lotus Linotype" w:hAnsi="Lotus Linotype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دعوة بالتي هي أحس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أسلم هل يلزم بالفروض والواجبات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38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لا تحضر مثل هذه المؤتمرات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36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اوى القرآن الكـري</w:t>
      </w:r>
      <w:r>
        <w:rPr>
          <w:rtl w:val="true"/>
        </w:rPr>
        <w:t>ـم</w:t>
      </w:r>
    </w:p>
    <w:tbl>
      <w:tblPr>
        <w:bidiVisual w:val="true"/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8"/>
        <w:gridCol w:w="1470"/>
        <w:gridCol w:w="193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رجمة القرآن إلى اللغات الأخر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مس النصراني للمصح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إعطاء النصراني المصحف المترج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لمس الكافر لترجمة معاني القرآن الكري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3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يجوز إرسال المصحف بالبريد إلى بلاد الكفا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علماء الحرم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78</w:t>
            </w:r>
          </w:p>
        </w:tc>
      </w:tr>
    </w:tbl>
    <w:p>
      <w:pPr>
        <w:pStyle w:val="Normal"/>
        <w:spacing w:lineRule="auto" w: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ascii="Lotus Linotype" w:hAnsi="Lotus Linotype" w:cs="Monotype Koufi"/>
          <w:color w:val="000000"/>
          <w:sz w:val="40"/>
          <w:sz w:val="40"/>
          <w:szCs w:val="40"/>
          <w:rtl w:val="true"/>
        </w:rPr>
        <w:t>فت</w:t>
      </w:r>
      <w:r>
        <w:rPr>
          <w:rFonts w:cs="Monotype Koufi"/>
          <w:rtl w:val="true"/>
        </w:rPr>
        <w:t>اوى</w:t>
      </w:r>
      <w:r>
        <w:rPr>
          <w:rFonts w:eastAsia="Lotus Linotype" w:cs="Monotype Koufi"/>
          <w:rtl w:val="true"/>
        </w:rPr>
        <w:t xml:space="preserve"> </w:t>
      </w:r>
      <w:r>
        <w:rPr>
          <w:rFonts w:cs="Monotype Koufi"/>
          <w:rtl w:val="true"/>
        </w:rPr>
        <w:t>العين</w:t>
      </w:r>
      <w:r>
        <w:rPr>
          <w:rFonts w:eastAsia="Lotus Linotype" w:cs="Monotype Koufi"/>
          <w:rtl w:val="true"/>
        </w:rPr>
        <w:t xml:space="preserve"> </w:t>
      </w:r>
      <w:r>
        <w:rPr>
          <w:rtl w:val="true"/>
        </w:rPr>
        <w:t>والحـسد</w:t>
      </w:r>
    </w:p>
    <w:tbl>
      <w:tblPr>
        <w:bidiVisual w:val="true"/>
        <w:tblW w:w="8217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97"/>
        <w:gridCol w:w="1456"/>
        <w:gridCol w:w="191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صحيح أن الكافر لا يصيب المسلم بالعي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كنز الثمي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8</w:t>
            </w:r>
          </w:p>
        </w:tc>
      </w:tr>
    </w:tbl>
    <w:p>
      <w:pPr>
        <w:pStyle w:val="Normal"/>
        <w:spacing w:lineRule="auto" w: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ـاوى الدع</w:t>
      </w:r>
      <w:r>
        <w:rPr>
          <w:rtl w:val="true"/>
        </w:rPr>
        <w:t>ـاء</w:t>
      </w:r>
    </w:p>
    <w:tbl>
      <w:tblPr>
        <w:bidiVisual w:val="true"/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09"/>
        <w:gridCol w:w="1512"/>
        <w:gridCol w:w="188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قول جزاك الله خير لغير المسل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كنز الثمي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دعوة للكافر والدعاء علي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18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دعاء بالهداية للمشركي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83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اوى الط</w:t>
      </w:r>
      <w:r>
        <w:rPr>
          <w:rtl w:val="true"/>
        </w:rPr>
        <w:t>ـهارة</w:t>
      </w:r>
    </w:p>
    <w:tbl>
      <w:tblPr>
        <w:bidiVisual w:val="true"/>
        <w:tblW w:w="8203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66"/>
        <w:gridCol w:w="1583"/>
        <w:gridCol w:w="185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آنية التي تأكل أو تشرب منها الكلا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1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نجاسة الكافر معنوي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2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ستخدام الكافر في الطبخ والتغسي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2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ذا الصابون نج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5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أكل في المطاعم التي تقدم فيها الخمو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296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ـت</w:t>
      </w:r>
      <w:r>
        <w:rPr>
          <w:rFonts w:cs="Monotype Koufi"/>
          <w:rtl w:val="true"/>
        </w:rPr>
        <w:t xml:space="preserve">ـاوى </w:t>
      </w:r>
      <w:r>
        <w:rPr>
          <w:rtl w:val="true"/>
        </w:rPr>
        <w:t>الأذان</w:t>
      </w:r>
    </w:p>
    <w:tbl>
      <w:tblPr>
        <w:bidiVisual w:val="true"/>
        <w:tblW w:w="816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61"/>
        <w:gridCol w:w="1560"/>
        <w:gridCol w:w="183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أذان للمسافر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أركان الإسلام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أذان عند جمع الصلات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54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</w:t>
      </w:r>
      <w:r>
        <w:rPr>
          <w:rFonts w:cs="Monotype Koufi"/>
          <w:rtl w:val="true"/>
        </w:rPr>
        <w:t xml:space="preserve">ـاوى </w:t>
      </w:r>
      <w:r>
        <w:rPr>
          <w:rtl w:val="true"/>
        </w:rPr>
        <w:t>الصلاة</w:t>
      </w:r>
    </w:p>
    <w:tbl>
      <w:tblPr>
        <w:bidiVisual w:val="true"/>
        <w:tblW w:w="8119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316"/>
        <w:gridCol w:w="1555"/>
        <w:gridCol w:w="173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تحديد وقت الصلاة لساكني بريطانيا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كنز الثمي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قصر الصلاة والجمع للمسافر للدراس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لقاء الباب المفتوح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سافر لمدة سنتين هل يقصر الصلاة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جمع بين الجمعة والعص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لقاء الباب المفتوح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شروط صلاة الجمع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23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صلاة الجمعة على من تجب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صلاة الجمعة لمن في حكم المساف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قيم في الخارج ولا يعرف الجمعة منذ سنتي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خطبة بغير اللغة العربي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أركان الإسلام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9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طول الوقت وقصره وكيفية الصلاة في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تحفة الاخوا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ليك أن تبادر بقضاء تلك الصلوات التي تركتها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ه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0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صلاة لغير القبلة بعد الاجتها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تحفة الإخوا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صلينا إلى غير القبلة اجتهاداً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جمع من أجل الدراس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0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هناك تلازم بين الجمع والقص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تحفة الإخوا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سافة السفر المبيح للقص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تحفة الإخوا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راتبة في السف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1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سافر مساف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0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كم يعمل بأحكام السف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13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صلاة في مكان فيه خم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نور على الدر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صلاة في الكنيس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كيفية الصلاة في الطائر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سكن مع من لا يصلي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ه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37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إمامة مكشوف الرأ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38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صلاة بالبنطلو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6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بتعث هل يقصر ويجمع مدة دراست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جبري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07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اوى الجن</w:t>
      </w:r>
      <w:r>
        <w:rPr>
          <w:rtl w:val="true"/>
        </w:rPr>
        <w:t>ـائز</w:t>
      </w:r>
    </w:p>
    <w:tbl>
      <w:tblPr>
        <w:bidiVisual w:val="true"/>
        <w:tblW w:w="8105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5"/>
        <w:gridCol w:w="1537"/>
        <w:gridCol w:w="17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حكم زيارة قبور المشركين وآثارهم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كنز الثمين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قول إنا لله وإنا إليه راجعون لموت الكاف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نور على الدر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ضور جنائز الخرافيين والصلاة عليه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قرب لأحكام الجنائز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دفن الميت وهو داخل التابو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قرب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دفن المسلم في مقابر غير المسلمي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عزية الكاف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قر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تعزية المسلم في أبوه الكاف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قر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حضور جنائز الكفا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قر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5</w:t>
            </w:r>
          </w:p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هيئة كبار العلماء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3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واساة الكافر في قريب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قرب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يجب أن تكون مقابر المسلمين منفرد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دفن الولد الكافر الذي رباه مسلم في مقابر المسلمي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دفن غير أهل السنة مع أهل السنة في مقبرة واحد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في الجنائز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عزية أهل الكتا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في الجنائز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قبول تعزية أهل الكتاب لن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في الجنائز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تعزية الكافر في قريب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في الجنائز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حكم إقامة الحفلات للميت بعد مرور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0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يوماً على موت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20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rFonts w:cs="Monotype Koufi"/>
          <w:color w:val="000000"/>
          <w:sz w:val="2"/>
          <w:szCs w:val="2"/>
        </w:rPr>
      </w:pPr>
      <w:r>
        <w:rPr>
          <w:rFonts w:cs="Monotype Koufi"/>
          <w:color w:val="000000"/>
          <w:sz w:val="2"/>
          <w:szCs w:val="2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</w:t>
      </w:r>
      <w:r>
        <w:rPr>
          <w:rFonts w:cs="Monotype Koufi"/>
          <w:rtl w:val="true"/>
        </w:rPr>
        <w:t xml:space="preserve">ـاوى الزكاة </w:t>
      </w:r>
      <w:r>
        <w:rPr>
          <w:rtl w:val="true"/>
        </w:rPr>
        <w:t>والصدقة</w:t>
      </w:r>
    </w:p>
    <w:tbl>
      <w:tblPr>
        <w:bidiVisual w:val="true"/>
        <w:tblW w:w="8105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86"/>
        <w:gridCol w:w="1557"/>
        <w:gridCol w:w="170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للجمعية حق في الزكاة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كنز الثمي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7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يعطى الكافر من زكاة الفط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كنز الثمين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إعطاء الكافر زكاة الفط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في أحكام الزكا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دفع الزكاة للكفار إذا يخشى شره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0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سؤال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للمراكز الإسلامية قبول تبرعات من فرق غير أهل السنة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0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سؤال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ستئجار غير المسلم لتوزيع الزكوا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0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سؤال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صدقة على غير المسلمي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53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صدقة لغير المسلمي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26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ـاوى الصي</w:t>
      </w:r>
      <w:r>
        <w:rPr>
          <w:rtl w:val="true"/>
        </w:rPr>
        <w:t>ـام</w:t>
      </w:r>
    </w:p>
    <w:tbl>
      <w:tblPr>
        <w:bidiVisual w:val="true"/>
        <w:tblW w:w="8133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97"/>
        <w:gridCol w:w="1556"/>
        <w:gridCol w:w="172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صيام بالحساب الفلكي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فيف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2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صوم إذا كان النهار طويلا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أبحاث هيئة كبار العلماء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45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قرار من مجلس هيئة كبار العلماء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أبحاث هيئة كبار العلماء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45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كيف تصوم الجالية المسلمة في الدول الكافر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فيف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2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صوم والإفطار يتبعان بلد الإقام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1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غربت الشمس في الأرض ولما ارتفع بالطائرة رأى الشم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فيف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شروط الدكتور إذا أمر المسلم بالإفطا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39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طبيب غير المسلم إذا نصح المريض بالإفطا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39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ن سافر أثناء النهار هل يفط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41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سفر مساف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00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كم هل يجيز الإفطا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1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ا الحكم إذا زادت الساعات أو نقصت في الصيا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35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صيام دون الإعتماد على رؤية الهلا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34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هل نصوم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يوما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11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بلاد يتأخر فيها الغروب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5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طول الليل والنها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عثيمي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12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يصوم أهل أمريكا واستراليا برؤية المملك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تحفة الإخوان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63</w:t>
            </w:r>
          </w:p>
        </w:tc>
      </w:tr>
    </w:tbl>
    <w:p>
      <w:pPr>
        <w:pStyle w:val="Normal"/>
        <w:spacing w:lineRule="auto" w:line="1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ind w:left="-1234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ع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أضحيـة</w:t>
      </w:r>
    </w:p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</w:p>
    <w:tbl>
      <w:tblPr>
        <w:bidiVisual w:val="true"/>
        <w:tblW w:w="8119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04"/>
        <w:gridCol w:w="1649"/>
        <w:gridCol w:w="168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للجار الكافر نصيب من الأضح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ه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1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ذبح الأضحية مقطوعة الإ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9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كيف يضحي من هو بالخار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178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ind w:left="-1234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ـاوى الن</w:t>
      </w:r>
      <w:r>
        <w:rPr>
          <w:rtl w:val="true"/>
        </w:rPr>
        <w:t>ــكاح</w:t>
      </w:r>
    </w:p>
    <w:tbl>
      <w:tblPr>
        <w:bidiVisual w:val="true"/>
        <w:tblW w:w="8077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59"/>
        <w:gridCol w:w="1666"/>
        <w:gridCol w:w="169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حكم من ينوي الزواج والطلا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كنز الثمين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3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زواج من كافرة للضرور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كنز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زواج من نصراني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/32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زواج بكتابية أسلمت ثم ارتدت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/3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ن ولي المسلمة إذا كان والدها كاف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فيف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7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نكاح بنية الطلا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المرأ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زواج بنية الطلا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  <w:rtl w:val="true"/>
              </w:rPr>
              <w:t xml:space="preserve">  /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زواج بنية الطلا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23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زواج المسلمة من نصران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تهم المرأة المسلم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دة التي يجوز أن يبتعد فيها الزوج عن زوجت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2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5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زوج المسلمة من مسيح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7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5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زواج النصراني بالمسلم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المرأ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5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زواج من مسلمة أمريكية بنية الحصول على أوراق الإقامة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/44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قد النكاح عند المسجل الإنجليزي بحضور شاهد مسلم وآخر كتاب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/17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إشهار زواج المسلم من الكتابية في الكنيسة أو على يد قسي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تاوى الجامع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61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قد النكاح في الكنيس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/9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شاركة المشركين في عقد نكاح بناته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/97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باب الشه</w:t>
      </w:r>
      <w:r>
        <w:rPr>
          <w:rtl w:val="true"/>
        </w:rPr>
        <w:t>ـادة</w:t>
      </w:r>
    </w:p>
    <w:tbl>
      <w:tblPr>
        <w:bidiVisual w:val="true"/>
        <w:tblW w:w="811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087"/>
        <w:gridCol w:w="1620"/>
        <w:gridCol w:w="172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استشهاد بكافر في المحك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فيف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28</w:t>
            </w:r>
          </w:p>
        </w:tc>
      </w:tr>
    </w:tbl>
    <w:p>
      <w:pPr>
        <w:pStyle w:val="Normal"/>
        <w:spacing w:lineRule="auto" w:line="192"/>
        <w:ind w:left="-12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ـ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أطـعـ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ذبائـح</w:t>
      </w:r>
    </w:p>
    <w:p>
      <w:pPr>
        <w:pStyle w:val="Normal"/>
        <w:spacing w:lineRule="auto" w:line="192"/>
        <w:ind w:left="-1234" w:right="0" w:hanging="0"/>
        <w:jc w:val="both"/>
        <w:rPr>
          <w:rFonts w:cs="Monotype Koufi"/>
          <w:color w:val="000000"/>
          <w:sz w:val="28"/>
          <w:szCs w:val="28"/>
        </w:rPr>
      </w:pPr>
      <w:r>
        <w:rPr>
          <w:rFonts w:cs="Monotype Koufi"/>
          <w:color w:val="000000"/>
          <w:sz w:val="28"/>
          <w:szCs w:val="28"/>
          <w:rtl w:val="true"/>
        </w:rPr>
      </w:r>
    </w:p>
    <w:tbl>
      <w:tblPr>
        <w:bidiVisual w:val="true"/>
        <w:tblW w:w="813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087"/>
        <w:gridCol w:w="1610"/>
        <w:gridCol w:w="173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سؤال عن كيفية ذبح الحيوانات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كنز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9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شرب البيرة الخالية من الكحو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أكل ذبائح النصار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موع فتاو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ذبائح أهل الكتاب إذا عرفنا طريقة ذبحه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موع فتاو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1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6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لحوم المجهولة في بلاد الكفا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موع فتاو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حكمة في تحريم لحم الخنزي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موع فتاو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2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حكمة في تحريم لحم الخنزي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27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لحم الخنزير وشحمه حرا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موع فتاو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2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ذبائح الكفار من غير أهل الكتا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موع فتاو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أكل الدجاج المذبوح في الخارج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أكل المسلم مع الكاف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موع فتاو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3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حيوان المباح إذا كان يؤدي ذبحه إلى ضرر على الذاب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8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لحوم التي تذبح في بلاد النصار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حكم ذبائح أهل الكتاب في عصرنا هذا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9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أكل من أواني النصار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9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أكل في مطاعم أهل الكتا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جلوس على موائد الخم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موع فتاو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ذبائح النصارى التي ذبحت بالصرع الكهربائي أو قصف الرقب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جموع فتاو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8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ذبائح المشركين المنتسبين إلى الإسلا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40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لحوم الحيوانات غير المذبوح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9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إذا ذبح الكتابي ولم يذكر اسم الله عليها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9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أصل في جميع الأطعمة الح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12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آيسكريم والجبن ومعجون الاسنان والصابو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11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أكل ما قتل بقطع النخا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4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هل يكفي غسل اللحم بالماء لجواز أكل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26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لحوم الكفار من غير أهل الكتا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4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ا حكم اللحوم التي في بلاد النصار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4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جبن المصنوع من أنفحة الخنزي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2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بطاطا والبيض المغلي في زيت قلي فيه لحم خنزي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28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لحم البقر المشوي على صفيحة يشوى عليها لحم خنزي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28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أكل البيض الذي تخلق فيه الفرا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0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أكل مع نصراني في بيت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399</w:t>
            </w:r>
          </w:p>
        </w:tc>
      </w:tr>
    </w:tbl>
    <w:p>
      <w:pPr>
        <w:pStyle w:val="Normal"/>
        <w:spacing w:lineRule="auto" w: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اوى تتعلق بالنـس</w:t>
      </w:r>
      <w:r>
        <w:rPr>
          <w:rtl w:val="true"/>
        </w:rPr>
        <w:t>ـاء</w:t>
      </w:r>
    </w:p>
    <w:tbl>
      <w:tblPr>
        <w:bidiVisual w:val="true"/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31"/>
        <w:gridCol w:w="1608"/>
        <w:gridCol w:w="168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كشف الوجه في الخارج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المرأ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ن أحكام الحجا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2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تعامل المسلمة مع جاراتها النصارى في الهدايا والكش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فتاوى الجامعة للمرأة المسلم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0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جاب المرأة المسلمة أمام الكافرة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فتاوى الجامع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8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كشف المرأة المسلمة في بلد الغربة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ذهاب المسلمة لطبيب نساء وولادة نصران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تاوى المتعلق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4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أيهما أولى بالكشف على المرأة المسلمة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فتاوى المتعلقة بالطب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ا حكم مصافحة المرأة الأجنبية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8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جاب المرأة في الخارج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2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اختلاط المحر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نظر إلى النسا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6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مريض غير المسلم للنساء المسلمات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فتاوى المتعلقة بالطب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45</w:t>
            </w:r>
          </w:p>
        </w:tc>
      </w:tr>
    </w:tbl>
    <w:p>
      <w:pPr>
        <w:pStyle w:val="Normal"/>
        <w:spacing w:lineRule="auto" w: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</w:t>
      </w:r>
      <w:r>
        <w:rPr>
          <w:rFonts w:cs="Monotype Koufi"/>
          <w:rtl w:val="true"/>
        </w:rPr>
        <w:t xml:space="preserve">ـاوى </w:t>
      </w:r>
      <w:r>
        <w:rPr>
          <w:rtl w:val="true"/>
        </w:rPr>
        <w:t>البــــيـــوع</w:t>
      </w:r>
    </w:p>
    <w:tbl>
      <w:tblPr>
        <w:bidiVisual w:val="true"/>
        <w:tblW w:w="8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85"/>
        <w:gridCol w:w="1576"/>
        <w:gridCol w:w="16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استفادة من الأموال الربوية في البنوك الأمريكية لصالح المسلمي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البيوع لأشرف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عمل المسلم في الكنائ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6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شراكة مع الكاف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نور على الدر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3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تجارة مع الكاف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عمل في محلات يقدم فيها الخمور ولحوم الخنزي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عمل مسلم سائق يحمل الخمو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عمل في مطعم يقدم فيه الخمو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دعو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58</w:t>
            </w:r>
          </w:p>
        </w:tc>
      </w:tr>
    </w:tbl>
    <w:p>
      <w:pPr>
        <w:pStyle w:val="Normal"/>
        <w:spacing w:lineRule="auto" w:line="192"/>
        <w:jc w:val="center"/>
        <w:rPr>
          <w:rFonts w:cs="Monotype Koufi"/>
          <w:color w:val="000000"/>
          <w:sz w:val="10"/>
          <w:szCs w:val="10"/>
        </w:rPr>
      </w:pPr>
      <w:r>
        <w:rPr>
          <w:rFonts w:cs="Monotype Koufi"/>
          <w:color w:val="000000"/>
          <w:sz w:val="10"/>
          <w:szCs w:val="10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فتـاوى متنـــوع</w:t>
      </w:r>
      <w:r>
        <w:rPr>
          <w:rtl w:val="true"/>
        </w:rPr>
        <w:t>ـة</w:t>
      </w:r>
    </w:p>
    <w:tbl>
      <w:tblPr>
        <w:bidiVisual w:val="true"/>
        <w:tblW w:w="8007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42"/>
        <w:gridCol w:w="1527"/>
        <w:gridCol w:w="168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اكتساب في بلاد الكفار مع فرض حرمة إقامت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عفيف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قراءة كتب النصار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لقاء الباب المفتوح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انحناء للنصراني في لعبة الكراتي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ه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40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برع الكافر بدمه للمسل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41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برع الكافر بعضو من أعضائه للمسل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فتاوى إسلامي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41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غيير اسم الكافر إذا أسل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نتقى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1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لا يلزم تغيير الاسم بعد الاسلا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4/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رد الحقوق إلى أصحابها بالنسبة للكافر إذا أسل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1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إقبال على حضارة الغرب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/485</w:t>
            </w:r>
          </w:p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/15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تبرع بالدم للكاف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نور على الدر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غياب عن الزوجة سني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ما يفعله المسلم عند تشغيل أفلام أو أغاني في مكان عا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قبول الجنسية الأمريكية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سكن المختلط بين الرجال والنسا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دراسة في المدارس المختلطة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0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دراسة في الجامعات المختلطة للدعوة إلى الل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فتاوى إسلامية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3/10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قبول هدية الكاف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المفيد 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عمل المختلط مع النساء وحكم مصافحته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فتاوى المتعلقة بالطب</w:t>
            </w: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رائحة المسكر الصادرة من كاف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8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سداد قيمة الخمر لزملائه دون أن يشرب منه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9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حمل المشروبات المحرمة إلى المدر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2/9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توقيف عداد الكهرباء أو الماء في دولة كافرة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4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 xml:space="preserve">حكم تحكيم القضاء الكافر بين المسلمين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/50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سرقة من أموال الكفا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6/3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الكذب على الكفا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6/5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حكم إنقاذ الكافر من الهلا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ascii="Lotus Linotype" w:hAnsi="Lotus Linotype" w:cs="Lotus Linotype"/>
                <w:color w:val="000000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otus Linotype" w:hAnsi="Lotus Linotype" w:cs="Lotus Linotype"/>
                <w:color w:val="000000"/>
                <w:sz w:val="28"/>
                <w:szCs w:val="28"/>
              </w:rPr>
            </w:pPr>
            <w:r>
              <w:rPr>
                <w:rFonts w:cs="Lotus Linotype" w:ascii="Lotus Linotype" w:hAnsi="Lotus Linotype"/>
                <w:color w:val="000000"/>
                <w:sz w:val="28"/>
                <w:szCs w:val="28"/>
              </w:rPr>
              <w:t>25/380</w:t>
            </w:r>
          </w:p>
        </w:tc>
      </w:tr>
    </w:tbl>
    <w:p>
      <w:pPr>
        <w:pStyle w:val="Normal"/>
        <w:spacing w:lineRule="auto" w:line="22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907" w:right="2155" w:gutter="0" w:header="720" w:top="851" w:footer="0" w:bottom="4082"/>
      <w:pgNumType w:start="2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979795</wp:posOffset>
              </wp:positionH>
              <wp:positionV relativeFrom="paragraph">
                <wp:posOffset>-126365</wp:posOffset>
              </wp:positionV>
              <wp:extent cx="57658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Lotus Linotype" w:hAnsi="Lotus Linotype" w:cs="Lotus Linotype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Lotus Linotype" w:ascii="Lotus Linotype" w:hAnsi="Lotus Linotype"/>
                            </w:rPr>
                            <w:t>216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pt;height:19.8pt;mso-wrap-distance-left:0pt;mso-wrap-distance-right:0pt;mso-wrap-distance-top:0pt;mso-wrap-distance-bottom:0pt;margin-top:-9.95pt;mso-position-vertical-relative:text;margin-left:47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Lotus Linotype" w:hAnsi="Lotus Linotype" w:cs="Lotus Linotype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Lotus Linotype" w:ascii="Lotus Linotype" w:hAnsi="Lotus Linotype"/>
                      </w:rPr>
                      <w:t>216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9:49:00Z</dcterms:created>
  <dc:creator>دار ابن الجوزي</dc:creator>
  <dc:description/>
  <cp:keywords/>
  <dc:language>en-US</dc:language>
  <cp:lastModifiedBy>دار ابن الجوزي</cp:lastModifiedBy>
  <dcterms:modified xsi:type="dcterms:W3CDTF">2006-12-06T07:12:00Z</dcterms:modified>
  <cp:revision>10</cp:revision>
  <dc:subject/>
  <dc:title>فـــــهـــرس الـــــــفــتـــــــاوى</dc:title>
</cp:coreProperties>
</file>