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إمتاع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سماع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للنب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حوال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الأموال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الحفد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المتاع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ق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قريز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845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ط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420/1999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حمي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ميسى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خمس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جلدا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فهارس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نبيه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رقيم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امل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غازي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وح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5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خ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ا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ون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ي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ه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ا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ي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ف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5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اتم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.</w:t>
        <w:br/>
        <w:t>___________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5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بذ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ث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س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: </w:t>
      </w:r>
      <w:r>
        <w:rPr>
          <w:b/>
          <w:b/>
          <w:bCs/>
          <w:rtl w:val="true"/>
          <w:lang w:bidi="ar"/>
        </w:rPr>
        <w:t>رث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ث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ثّ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ث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ث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ظ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ذك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ف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br/>
        <w:t>___________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ّ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اربكري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رث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ث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كس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رث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خف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ث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ك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ثّ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رث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5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بو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ض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ض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ش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د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تد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ف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وح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ج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ي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5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لي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5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آ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ع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ش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ت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ؤ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غاز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5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ت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س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لي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ور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لتحد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  <w:br/>
      </w:r>
      <w:r>
        <w:rPr>
          <w:b/>
          <w:b/>
          <w:bCs/>
          <w:rtl w:val="true"/>
          <w:lang w:bidi="ar"/>
        </w:rPr>
        <w:t>ب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لي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ؤ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سد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5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ش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خ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آ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ى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يش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مع</w:t>
      </w:r>
      <w:r>
        <w:rPr>
          <w:b/>
          <w:bCs/>
          <w:rtl w:val="true"/>
          <w:lang w:bidi="ar"/>
        </w:rPr>
        <w:br/>
        <w:t>___________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) : 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5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طفى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ج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ى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نق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ى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وعي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ست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عديني</w:t>
      </w:r>
      <w:r>
        <w:rPr>
          <w:b/>
          <w:bCs/>
          <w:rtl w:val="true"/>
          <w:lang w:bidi="ar"/>
        </w:rPr>
        <w:t>!</w:t>
        <w:br/>
        <w:t>___________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ل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ّ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5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تعذ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ركي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ني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ي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في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ي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ع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ت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و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ث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وي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جي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ي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ا</w:t>
      </w:r>
      <w:r>
        <w:rPr>
          <w:b/>
          <w:bCs/>
          <w:rtl w:val="true"/>
          <w:lang w:bidi="ar"/>
        </w:rPr>
        <w:t>!</w:t>
        <w:br/>
        <w:t>___________</w:t>
        <w:br/>
        <w:t xml:space="preserve">[ ()]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ف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ويا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78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5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ير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ض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دير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ر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ج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يلا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د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ئ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ئ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ك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ئ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ح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زم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5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</w:r>
      <w:r>
        <w:rPr>
          <w:b/>
          <w:b/>
          <w:bCs/>
          <w:rtl w:val="true"/>
          <w:lang w:bidi="ar"/>
        </w:rPr>
        <w:t>ل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و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ع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و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ح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يبي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ب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أوح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تب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ب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ك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ش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ث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ك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حن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5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</w:r>
      <w:r>
        <w:rPr>
          <w:b/>
          <w:b/>
          <w:bCs/>
          <w:rtl w:val="true"/>
          <w:lang w:bidi="ar"/>
        </w:rPr>
        <w:t>أ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ي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ش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س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ّ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د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قو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عم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</w:r>
      <w:r>
        <w:rPr>
          <w:b/>
          <w:b/>
          <w:bCs/>
          <w:rtl w:val="true"/>
          <w:lang w:bidi="ar"/>
        </w:rPr>
        <w:t>آ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ر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ثع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ط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ش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</w:r>
      <w:r>
        <w:rPr>
          <w:b/>
          <w:b/>
          <w:bCs/>
          <w:rtl w:val="true"/>
          <w:lang w:bidi="ar"/>
        </w:rPr>
        <w:t>أ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ؤا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ؤ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ي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آ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د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اص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ك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ب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ل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ا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</w:r>
      <w:r>
        <w:rPr>
          <w:b/>
          <w:b/>
          <w:bCs/>
          <w:rtl w:val="true"/>
          <w:lang w:bidi="ar"/>
        </w:rPr>
        <w:t>أ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يع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ض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ئ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ياء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  <w:br/>
      </w:r>
      <w:r>
        <w:rPr>
          <w:b/>
          <w:b/>
          <w:bCs/>
          <w:rtl w:val="true"/>
          <w:lang w:bidi="ar"/>
        </w:rPr>
        <w:t>أ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: </w:t>
      </w:r>
      <w:r>
        <w:rPr>
          <w:b/>
          <w:b/>
          <w:bCs/>
          <w:rtl w:val="true"/>
          <w:lang w:bidi="ar"/>
        </w:rPr>
        <w:t>ليت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[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].</w:t>
        <w:br/>
        <w:t>___________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دف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89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0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ع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كشف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.</w:t>
        <w:br/>
        <w:t>___________</w:t>
        <w:br/>
        <w:t xml:space="preserve">[ ()]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ل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ح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20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ف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طئ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بطوح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ح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</w:t>
      </w:r>
      <w:r>
        <w:rPr>
          <w:b/>
          <w:bCs/>
          <w:rtl w:val="true"/>
          <w:lang w:bidi="ar"/>
        </w:rPr>
        <w:br/>
        <w:t>___________</w:t>
        <w:br/>
        <w:t xml:space="preserve">[ ()]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بط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ص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ضا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مر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ط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خ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ص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ق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م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سن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ط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ن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ط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ط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ط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ن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ط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أس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تجا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ج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ج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ج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لخيص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د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b/>
          <w:bCs/>
          <w:rtl w:val="true"/>
          <w:lang w:bidi="ar"/>
        </w:rPr>
        <w:t>] 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>___________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دنية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خ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ك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  <w:t>___________</w:t>
        <w:br/>
        <w:t xml:space="preserve">[ ()] </w:t>
      </w:r>
      <w:r>
        <w:rPr>
          <w:b/>
          <w:b/>
          <w:bCs/>
          <w:rtl w:val="true"/>
          <w:lang w:bidi="ar"/>
        </w:rPr>
        <w:t>و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ل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غ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ن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ل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ف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نْ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ف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ي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b/>
          <w:bCs/>
          <w:rtl w:val="true"/>
          <w:lang w:bidi="ar"/>
        </w:rPr>
        <w:t>.</w:t>
        <w:br/>
        <w:t>___________</w:t>
        <w:br/>
        <w:t xml:space="preserve">[ ()]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ا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ش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ز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ه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ح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يخ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ف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</w:t>
        <w:br/>
        <w:t>[ ()]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س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ظ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ف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ك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ب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ه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د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ت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ط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ض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دن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تص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ر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b/>
          <w:bCs/>
          <w:rtl w:val="true"/>
          <w:lang w:bidi="ar"/>
        </w:rPr>
        <w:br/>
        <w:t>___________</w:t>
        <w:br/>
        <w:t xml:space="preserve">[ ()]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جعت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ح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ش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أ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.</w:t>
        <w:br/>
        <w:t>___________</w:t>
        <w:br/>
        <w:t xml:space="preserve">[ ()]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تحفة</w:t>
      </w:r>
      <w:r>
        <w:rPr>
          <w:b/>
          <w:bCs/>
          <w:rtl w:val="true"/>
          <w:lang w:bidi="ar"/>
        </w:rPr>
        <w:t xml:space="preserve">» 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ش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شفاء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اج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ّ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رقطن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عبد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ائِك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ف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b/>
          <w:bCs/>
          <w:rtl w:val="true"/>
          <w:lang w:bidi="ar"/>
        </w:rPr>
        <w:t>! [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br/>
        <w:t>___________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امش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تي</w:t>
      </w:r>
      <w:r>
        <w:rPr>
          <w:b/>
          <w:bCs/>
          <w:rtl w:val="true"/>
          <w:lang w:bidi="ar"/>
        </w:rPr>
        <w:t>».</w:t>
        <w:br/>
        <w:t>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». (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ّ</w:t>
      </w:r>
      <w:r>
        <w:rPr>
          <w:b/>
          <w:bCs/>
          <w:rtl w:val="true"/>
          <w:lang w:bidi="ar"/>
        </w:rPr>
        <w:t xml:space="preserve">) : 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امش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ف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ط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ز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ذ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َّ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ش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فاع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همة</w:t>
      </w:r>
      <w:r>
        <w:rPr>
          <w:b/>
          <w:bCs/>
          <w:rtl w:val="true"/>
          <w:lang w:bidi="ar"/>
        </w:rPr>
        <w:br/>
        <w:t>___________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دنية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بال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ا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ا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ع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ُض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ا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ح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[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اد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ُر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[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].</w:t>
        <w:br/>
        <w:t>___________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دنية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7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َّ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نه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رو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ال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ض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ائِك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بسوط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ا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ع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بسوط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ّ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َّ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ف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اللَّ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بسوط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تبية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لز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خ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ج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د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و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منا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فض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فض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َسْج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ّ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بسوط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جد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ودي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ارَ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مِ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لان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س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م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ث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ات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ؤ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و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ب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ك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سجد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...]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___________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زع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ث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نبويّ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هت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ستب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ذ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طل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صد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قب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ش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ر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ب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اع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سم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كروفي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ستاذة</w:t>
      </w:r>
      <w:r>
        <w:rPr>
          <w:b/>
          <w:bCs/>
          <w:rtl w:val="true"/>
          <w:lang w:bidi="ar"/>
        </w:rPr>
        <w:t>/ [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ماء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كروفي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ستاذ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ج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س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ُبْح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45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2:02:00Z</dcterms:created>
  <dc:creator>h</dc:creator>
  <dc:description/>
  <cp:keywords/>
  <dc:language>en-US</dc:language>
  <cp:lastModifiedBy>h</cp:lastModifiedBy>
  <dcterms:modified xsi:type="dcterms:W3CDTF">2009-01-21T02:02:00Z</dcterms:modified>
  <cp:revision>2</cp:revision>
  <dc:subject/>
  <dc:title>برنامج المكتبة الشاملة - http://www.shamela.ws</dc:title>
</cp:coreProperties>
</file>