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صلاة الاستسق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جمع العلماء على أن الاستسقاء سنة، واختلفوا هل تسن له صلاة أم لا؟ ف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ن له صلاة بل يستسقى بالدعاء بلا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ائر العلماء من السلف والخلف الصحابة والتابعون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ن الصلاة ولم يخالف فيه إلا أبو حنيفة وتعلق بأحاديث الاستسقاء التي ليس فيها صلاة، واحتج الجمهور بالأحاديث الثابتة في الصحيحين وغيرهما أن رسول الله صلى الله عليه وسلم صلى للاستسقاء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حاديث التي ليس فيها ذكر الصلاة فبعضها محمول على نسيان الراوي وبعضها كان في الخطبة للجمعة ويتعقبه الصلاة للجمعة فاكتفى بها، ولو لم يصل أصلاً كان بياناً لجواز الاستسقاء بالدعاء بلا صلاة ولا خلاف في جوازه، وتكون الأحاديث المثبتة للصلاة مقدمة لأنها زيادة علم ولا معارضة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سقاء ثلاثة أن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الاستسقاء بالدعاء من غير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سقاء في خطبة الجمعة أو في أثر صلاة مفروضة وهو أفضل من النوع الذي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كملها أن يكون بصلاة ركعتين وخطبتين ويتأهب قبله بصدقة وصيام وتوبة وإقبال على الخير ومجانبة الشر ونحو ذلك من طاعة الله تعالى</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أَبِي بَكْرٍ أَنّهُ سَمِعَ عَبّادَ بْنَ تَمِي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زَيْدٍ الْمَازِنِ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إِلَى الْمُصَلّىَ فَاسْتَسْ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وّلَ رِدَاءَهُ حِينَ اسْتَقْبَلَ الْقِبْ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عَبْدِ اللّهِ بْنِ أَبِي بَكْرٍ، عَنْ عَبّادِ بْنِ تَمِيمٍ، عَنْ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النّبِيّ صلى الله عليه وسلم إِلَى الْ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سْقَىَ وَ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بَ رِدَاءَهُ وَ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يْمَانُ بْنُ بِلاَلٍ عَنْ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بَكْرِ بْنُ مُحَمّدِ بْنِ عَمْرٍو أَنّ عَبّادَ بْنَ تَمِيمٍ أَخْبَرَهُ أَنّ عَبْدَ اللّهِ بْنَ زَيْدٍ الأَنْصَارِيّ أَخْبَرَهُ أَنّ رَسُولَ اللّهِ صلى الله عليه وسلم خَرَجَ إِلَى الْمُصَلّىَ يَسْتَسْ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لَمّا أَرَادَ أَنْ يَدْعُوَ، اسْتَقْبَلَ الْقِبْلَةَ، وَحَوّلَ رِدَاءَ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ادُ بْنُ تَمِيمٍ الْمَازِنِيّ أَنّهُ سَمِعَ عَمّهُ، وَكَانَ مِنْ أَصْحَابِ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يَوْماً يَسْتَسْ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إِلَى النّاسِ ظَهْرَهُ يَدْعُ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وّلَ رِدَ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رسول الله صلى الله عليه وسلم إلى المصلى فاستسقى وحول رداءه حين 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خروج للاستسقاء إلى الصحراء لأنه أبلغ في إِلافتقار والتواضع ولأنها أوسع للناس لأنه يحضر الناس كلهم فلا يسعهم الجامع، وفيه استحباب تحويل الرداء في أثنائها للاستسقاء،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وله في نحو ثلث الخطبة الثانية وذلك حين يستقبل القبل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حويل شرع تفاؤلاً بتغير الحال من القحط إلى نزول الغيث والخصب ومن ضيق الحال إلى سعته، وفيه دليل للشافعي ومالك وأحمد وجماهير العلماء في استحباب تحويل الرداء ولم يستحبه أبو حنيفة، ويستحب عندنا أيضاً للمأمومين كما يستحب للإمام وبه قال مالك وغيره، وخالف فيه جماعة من العلماء وفيه إثبات صلاة الاستسقاء ورد على من أن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سقى أي طلب السقي، وفيه أن صلاة الاستسقاء ركعتان وهو كذلك بإجماع المثبتين لها، واختلفوا هل هي قبل الخطبة أو بعدها؟ فذهب الشافعي والجماهير إلى أنها قبل الخطبة، وقال الليث بعد الخطبة، وكان مالك يقول به ثم رجع إلى قول الجماهير،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قدم الخطبة على الصلاة صحتا ولكن الأفضل تقديم الصلاة كصلاة العيد وخطبتها، وجاء في الأحاديث ما يقتضي جواز العيد والتأخير، واختلفت الرواية في ذلك عن الصحابة رضي الله عنهم، واختلف العلماء هل يكبر تكبيرات زائدة في أول صلاة الاستسقاء كما يكبر في صلاة العيد؟ فقال به الشافعي وابن جرير، وروي عن ابن المسيب وعمر بن عبد العزيز ومكحول وقال الجمهور لا يكبر، واحتجوا للشافعي بأنه جاء في بعض الأحاديث صلى ركعتين كما يصلي في العيد، وتأوله الجمهور على أن المراد كصلاة العيد في العدد والجهر والقراءة وفي كونها قبل الخطبة، واختلفت الرواية عن أحمد في ذلك، وخيره داود بين التكبير وتركه، ولم يذكر في رواية مسلم الجهر بالقراءة وذكره البخاري وأجمعوا على استحبابه، وأجمعوا أن لا يؤذن لها ولا يقام لكن يستحب أن يقال الصلاة جا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عباد بن تميم المازني أنه سمع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عمه عبد الله بن زيد بن عاصم المتكرر في الروايات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ه لما أراد أن يدعو ا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ستقبالها للدعاء ويلحق به الوضوء والغسل والتيمم والقراءة والأذكار والأذان وسائر الطاعات إلا ما خرج بدليل كالخطبة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إلى الناس ظهره يدعو الله واستقبل القبلة وحول رداءه ثم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ن يقول بتقديم الخطبة على صلاة الاستسقاء وأصحابنا يحملونه على الجواز كما سبق بي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رفع اليدين بالدعاء في الاستسق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بُكَيْرٍ عَنْ شُعْبَةَ، عَنْ ثَابِتٍ،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رْفَعُ يَدَيْهِ فِي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رَىَ بَيَاضُ إِبْ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وَ عَبْدُ الأَعْلَىَ عَنْ سَعِيدٍ، عَنْ قَتَادَةَ، عَنْ أَنَسٍ أَنّ نَبِيّ اللّهِ صلى الله عليه وسلم كَانَ لاَ يَرْفَعُ يَدَيْهِ فِي شَيْءٍ مِنْدُعَائِهِ إِلاّ فِي الاِسْتِسْ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رَىَ بَيَاضُ إِبْ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عَبْدَ الأَعْ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ىَ بَيَاضُ إِبْطِهِ أَوْ بَيَاضُ إِبْ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أَبِي عَرُوبَةَ، عَنْ قَتَادَةَ أَنّ أَنَسَ بْنَ مَالِكٍ حَدّثَهُمْ عَنِ النّبِيّ صلى الله عليه وسلم،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عَنْ أَنَسِ بْنِ مَالِكٍ أَنّ النّبِيّ صلى الله عليه وسلم اسْتَسْ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بِظَهْرِ كَفّيْهِ إِلَى السّ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نس رضي الله عنه أن النبي صلى الله عليه وسلم كان لا يرفع يديه في شيء من دعائه إلا في الاستسقاء حتى يرى بياض إب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يوهم ظاهره أنه لم يرفع صلى الله عليه وسلم إلا في الاستسقاء وليس الأمر كذلك، بل قد ثبت رفع يديه صلى الله عليه وسلم في الدعاء في مواطن غير الاستسقاء وهي أكثر من أن تحصر، وقد جمعت منها نحواً من ثلاثين حديثاً من الصحيحين أو أحدهما، وذكرتها في أواخر باب صفة الصلاة من شرح المهذب، ويتأول هذا الحديث على أنه لم يرفع الرفع البليغ بحيث يرى بياض إبطيه إلا في الاستسقاء، أو أن المراد لم أره رفع وقد رآه غيره رفع، فيقدم المثبتون في مواضع كثيرة وهم جماعات على واحد لم يحضر ذلك ولا بد من تأويله لما ذكر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قتادة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طريق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تادة أن أنس بن مالك حد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أن قتادة قد سمعه من أنس، وقد تقدم أن قتادة مدلس، وأن المدلس لا يحتج بعنعنته حتى يثبت سماعه ذلك الحديث فبين مسلم ثبوته بالطريق الثا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استسقى فأشار بظهر كفيه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ن أصحابنا وغيرهم السنة في كل دعاء لرفع بلاء كالقحط ونحوه أن يرفع يديه ويجعل ظهر كفيه إلى السماء وإذا دعا لسؤال شيء وتحصيله جعل بطن كفيه إلى السماء احتجوا ب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عاء في الاستسق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يَحْيَىَ بْنُ يَحْيَىَ وَ يَحْيَىَ بْنُ أَيّوبَ وَ قُتَيْبَةُ وَ ا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رِيكِ بْنِ أَبِي نَمِرٍ، عَنْ أَنَسِ بْنِ مَالِكٍ أَنّ رَجُلاً دَخَلَ الْمَسْجِدَ يَوْمَ 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ابٍ كَانَ نَحْوَ دَارِ 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قَائِ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رَسُولُ اللّهِ صلى الله عليه وسلم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كَتِ الأَمْوَالُ وَانْقَطَعَتِ السّ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عُ اللّهَ يُ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رَسُولُ اللّهِ صلى الله عليه وسلم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غِثْنَا اللّهُمّ أَ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وَاللّهِ مَا نَرَىَ فِي السّمَاءِ مِنْ سَحَابٍ وَلاَ قَزَ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يْنَنَا وَبَيْنَ سَلْعٍ مِنْ بَيْتٍ وَلاَ 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طَلَعَتْ مِنْ وَرَائِهِ سَحَابَةٌ مِثْلُ التّرْسِ، فَلَمّا تَوَسّطَتِ السّمَاءَ انْتَشَرَتْ، ثُمّ أَمْطَرَ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وَاللّهِ مَا رَأَيْنَا الشّمْسَ سَبْ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رَجُلٌ مِنْ ذَلِكَ الْبَابِ فِي الْجُمُعَةِ الْمُ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قَائِ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هُ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كَتِ الأَمْوَالُ وَانْقَطَعَتِ السّ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عُ اللّهَ يُمْسِكْهَا 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رَسُولُ اللّهِ صلى الله عليه وسلم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حَوَلْنَا وَلاَ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عَلَى الاَكَامِ وَالظّرَاب، وَبُطُونِ الأَوْدِيَةِ، وَمَنَابِتِ 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قَلَ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نَا نَمْشِي فِي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شَرِي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وَ الرّجُلُ ا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سْحَقُ بْنُ عَبْدِ اللّهِ بْنُ أَبِي طَلْحَةَ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تِ النّاسَ سَنَةٌ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رَسُولُ اللّهِ صلى الله عليه وسلم يَخْطُبُ النّاسَ عَلَى الْمِنْبَرِ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مَ أَعْرَا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كَ الْمَالُ وَجَاعَ الْعِ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حَوَالَيْنَا وَلاَ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شِيرُ بِيَدِهِ إِلَىَ نَاحِيَةٍ إِلاّ تَفَرّ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أَيْتُ الْمَدِينَةَ فِي مِثْلِ الْجَ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لَ وَادِي قَنَاةَ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جِيءْ أَحَدٌ مِنْ نَاحِيَةٍ إِلاّ أَخْبَرَ بِجَ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أَعْلَىَ بْنُ حَمّادٍ وَ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حَدّثَنَا عُبَيْدُ اللّهِ عَنْ ثَابِتٍ الْبُنَانِيّ،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انَ النّبِيّ صلى الله عليه وسلم يَخْطُبُ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النّاسُ فَصَا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قَحِطَ الْمَطَرُ، وَاحْمَرّ الشّجَرُ، وَهَلَكَتِ الْبَهَ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نْ رِوَايَةِ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شّعَتْ عَ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تُمْطِرُ حَوَا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مْطِرُ بِالْمَدِينَةِ قَ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إِلَى الْمَدِينَةِ وَإِنّهَا لَفِي مِثْلِ الإِكْ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سُلَيْمَانَ بْنِ الْمُغِيرَةِ، عَنْ ثَابِتٍ، عَنْ أَنَسٍ، بِ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ف اللّهُ بَيْنَ السّ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تْنَا حَتّىَ رَأَيْتُ الرّجُلَ الشّدِيدَ تُهِمّهُ نَفْسُهُ أَنْ يَأْتِيَ أَهْ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سَامَةَ أَنّ حَفْصَ بْنَ عُبَيْدِ اللّهِ بْنِ أَنَسِ بْنِ مَالِكٍ حَدّثَهُ أَنّهُ سَمِعَ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عْرَابِيّ إِلىَ رَسُولِ اللّهِ صلى الله عليه وسلم يَوْمَ الْجُمُعَةِ، وَهُوَ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السّحَابَ يَتَمَزّقُ كَأَنّهُ الْمُلاَءُ حِينَ تُطْوَىَ</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سُلَيْمَانَ عَنْ ثَابِتٍ الْبُنَانِ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نَا وَنَحْنُ مَعَ رَسُولِ اللّهِ صلى الله عليه وسلم 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سَرَ رَسُولُ اللّهِ صلى الله عليه وسلم ثَوْبَهُ حَتّىَ أَصَابَهُ مِنَ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مَ صَنَعْتَ هَ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أَنّهُ حَدِيثُ عَهْدٍ بِرَبّ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ار 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دار القضاء لأنها بيعت في قضاء دين عمر بن الخطاب رضي الله عنه الذي كتبه على نفسه وأوصى ابنه عبد الله أن يباع فيه ماله، فإن عجز ماله استعان ببني عدي ثم بقريش فباع ابنه داره هذه لمعاوية وماله بالغابة قضى دينه وكان ثمانية وعشرين ألفاً، وكان يقال لها دار قضاء دين عمر، ثم اقتصروا فقالوا دار القضاء وهي دار مروان،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دار إِلامارة وغلط لأنه بلغه أنها دار مروان فظن أن المراد بالقضاء إِلامارة والصواب ما قدمناه،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 دينه كان ثمانية وعشري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ريب بل غلط، والصحيح المشهور أنه كان ستة وثمانين ألفاً أو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واه البخاري في صحيحه، وكذا رواه غيره من أهل الحديث والسير والتواريخ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دع الله ي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أغثنا بالألف ويغثنا بضم الياء من أغاث يغيث رباعي، والمشهور في كتب اللغة أنه إنما يقال في المطر غاث الله الناس والأرض يغيثهم بفتح الياء أي أنزل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هذا المذكور في الحديث من الإغاثة بمعنى المعونة وليس من طلب الغيث، إنما يقال في طلب الغيث اللهم غثن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من طلب الغيث أي هب لنا غيثاً أو ارزقنا غيثاً،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قاه الله وأسقاه أي جعل له سقياً على لغة من فرق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فع النبي صلى الله عليه وسلم يديه ثم قال اللهم أ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استسقاء في خطبة الجمعة وقد قدمنا بيانه في أول الباب، وفيه جواز الاستسقاء منفرداً عن تلك الصلاة المخصوصة، واغترت به الحنفي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استسقاء المشروع لا غير، وجعلوا الاستسقاء بالبروز إلى الصحراء والصلاة بدعة وليس كما قالوا بل هو سنة للأحاديث الصحيحة السابقة، وقد قدمنا في أول الباب أن الاستسقاء أنواع فلا يلزم من ذكر نوع إبطال نوع ثاب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غثنا اللهم أغثنا اللهم أ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مكرر ثلاثاً ففيه استحباب تكرر الدعاء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نرى في السماء من سحاب ولا قز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قاف والزاي وهي القطعة من السحاب وجماعتها قزع كقصبة وقصب،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ثر ما يكون ذلك في الخر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بيننا وبين سلع من 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المهملة وسكون اللام وهو جبل بقرب المدينة، ومراده بهذا إِلاخبار عن معجزة رسول الله صلى الله عليه وسلم وعظم كرامته على ربه سبحانه وتعالى بإنزال المطر سبعة أيام متوالية متصلاً بسؤاله من غير تقديم سحاب ولا قزع ولا سبب آخر لا ظاهر ولا باطن، وهذا 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يننا وبين سلع من بيت ولا دار أي نحن مشاهدون له وللسماء وليس هناك سبب للمطر أ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مط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وكذا جاء في البخاري أمطرت بالألف وهو صحيح، وهو دليل للمذهب المختار الذي عليه الأكثرون والمحققون من أهل اللغة أنه يقال مطرت وأمطرت لغتان في المطر، وقال بعض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أمطرت بالألف إلا في العذاب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مطرنا عليهم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شهور الأول، ولفظة أمطرت تطلق في الخير والشر وتعرف بالقرينة،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هذا عارض ممطرنا وهذا من أ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ه في الخير لأنهم ظنوه خيراً ف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بل هو ما استعجل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رأينا الشمس سب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سين مهملة ثم باء موحدة ثم مثناة فوق أي قطعة من الزمان، وأصل السبت ال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حين شكى إليه كثرة المطر وانقطاع السبل وهلاك الأموال من كثرة الأمطار</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حو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نسخ</w:t>
      </w:r>
      <w:r>
        <w:rPr>
          <w:rFonts w:cs="Times New Roman" w:ascii="Times New Roman" w:hAnsi="Times New Roman"/>
          <w:sz w:val="36"/>
          <w:szCs w:val="36"/>
          <w:rtl w:val="true"/>
        </w:rPr>
        <w:t>: (</w:t>
      </w:r>
      <w:r>
        <w:rPr>
          <w:rFonts w:ascii="Times New Roman" w:hAnsi="Times New Roman" w:cs="Times New Roman"/>
          <w:sz w:val="36"/>
          <w:sz w:val="36"/>
          <w:szCs w:val="36"/>
          <w:rtl w:val="true"/>
        </w:rPr>
        <w:t>حوا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صحيحان</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علينا اللهم على الاَكام والظراب وبطون الأودية ومنابت الشجر قال فانقطعت وخرجنا نم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فصل فوائد منها المعجزة الظاهرة لرسول الله صلى الله عليه وسلم في إجابة دعائه متصلاً به حتى خرجوا في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دبه صلى الله عليه وسلم في الدعاء فإنه لم يسأل رفع المطر من أصله بل سأل رفع ضرره وكشفه عن البيوت والمرافق والطرق بحيث لا يتضرر به ساكن ولا ابن سبيل، وسأل بقاءه في مواضع الحاجة بحيث يبقى نفعه وخصبه وهي بطون الأودية وغيرها من المذكور،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كام بكسر الهمزة جمع أكمة، ويقال في جمعها آكام بالفتح والمد، ويقال أكم بفتح الهمزة والكاف وأكم بضمهما وهي دون الجبل وأعلى من الرابية، وقيل دون الرابية، وأما الظراب فبكسر الظاء المعجمة واحدة ظرب بفتح الظاء وكسر الراء وهي الروابي الصغار، وفي هذا الحديث استحباب طلب انقطاع المطر على المنازل والمرافق إذا كثر وتضرروا به ولكن لا تشرع له صلاة ولا اجتماع في الصح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قطعت وخرجنا نم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نسخ المعتمدة، وفي أكثرها فانقلعت وهما ب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ألت أنس بن مالك أهو الرجل ا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 في رواية للبخاري وغيره أنه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صابت الناس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ح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يشير بيده إلى ناحية إلا تفج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قطع السحاب وزال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رأيت المدينة في مثل الج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جيم وإسكان الواو وبالباء الموحدة وهي الفجوة، ومعناه تقطع السحاب عن المدينة وصار مستديراً حولها وهي خالي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سال وادي قناة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ناة بفتح القاف اسم لواد من أودية المدينة وعليه زروع لهم فأضافه هنا إ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ل الوادي قناة وهذا صحيح على البدل والأول صحيح وهو عند الكوفيين على ظاهره وعند البصريين يقدر فيه محذ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ل الوادي وادي ق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 ب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إسكان الواو وهو المطر ال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حط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وفتح الحاء وكسرها أي أ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حمر 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ية عن يبس ورقها وظهور عور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قش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ز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تمطر بالمدينة ق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تاء من تمطر وبنصب ق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إك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همز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ابة وتطلق على كل محيط ب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لف الله بين السحاب ومكثنا حتى رأيت الرجل الشديد تهمه نفسه أن يأتي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مكثنا، وكذا هو في نسخ بلادنا ومعناه ظاهر، وذكر القاضي فيه أنه روي في نسخ بلادهم على ثلاثة أوجه ليس منه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رواية لهم وبلتنا ومعناه أمطرتنا،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ل السحاب بالمطر بلاً والبلل المطر، ويقال انهلت أيضاً، وفي رواية لهم وملتنا بالميم مخففة اللا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معناه أوسعتنا مطراً، وفي رواية ملأتنا ب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هم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تاء مع ضم الهاء وضم التاء مع كسر الهاء،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ه الشيء وأهمه أي اهتم له، ومنهم من يقول همه أذابه وأهمه غ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أيت السحاب يتمزق كأنه الملاء حين تط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بالمد والواحدة ملاءة بالضم والمد وهي الريطة كالملحفة، ولا خلاف أنه ممدود في الجمع والمفرد، ورأيت في كتاب القاض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قصور وهو غلط من الناسخ، فإن كان من الأصل كذلك فهو خطأ بلا شك ومعناه تشبيه انقطاع السحاب وتجليله بالملاءة المنشورة إذا طو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سر رسول الله صلى الله عليه وسلم ثوبه حتى أصابه المطر فقلنا يا رسول الله لم صنعت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حديث عهد ب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حسر كشف أي كشف بعض بدنه، ومعنى حديث عهد بربه أي بتكوين ربه إياه، ومعناه أن المطر رحمة وهي قريبة العهد بخلق الله تعالى لها فيتبرك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قول أصحابنا أنه يستحب عند أول المطر أن يكشف غير عورته ليناله المطر واستدلوا بهذا، وفيه أن المفضول إذا رأى من الفاضل شيئاً لا يعرفه أن يسأله عنه ليعلمه فيعمل به ويعلمه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عوّذ عند رؤية الريح والغيم، والفرح بالمط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طَاءِ بْنِ أَبِي رَبَاحٍ أَنّهُ سَمِعَ عَائِشَ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كَانَ يَوْمُ الرّيحِ وَالْغَيْمِ، عُرِفَ ذَلِكَ فِي وَجْهِهِ، وَأَقْبَلَ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طَرَتْ، سُرّ بِهِ، وَذَهَبَ عَنْ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خَشِيتُ أَنْ يَكُونَ عَذَاباً سُلّطَ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إِذَا رَأَىَ 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رَحْ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جُرَيْجٍ يُحَدّثُنَا عَنْ عَطاءِ ابْنِ أَبِي رَبَاحٍ، عَنْ عَائِشَ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عَصَفَتِ الرّيحُ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إِنّي أَسْأَلُكَ خَيْرَهَا، وَخَيْرَ مَا فِيهَا، وَخَيْرَ مَا أُرْسِلَ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وذُ بِكَ مِنْ شَرّهَا، وَشَرّ مَا فِيهَا، وَشَرّ مَا أُرْسِلَ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خَيّلَتِ السّمَاءُ، تَغَيّرَ لَوْنُهُ، وَخَرَجَ وَدَخَلَ، وَأَقْبَلَ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طَرَتْ سُرّ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تُ ذَلِكَ فِي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لّهُ، يَا عَائِشَةُ كَمَا قَالَ قَوْمُ عَادٍ</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رَأَوْهُ عَارِضاً مُسْتَقْبِلَ أَوْدِيَتِهِمْ قَالُوا هَذَا عَارِضٌ مُمْطِرُنَا</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قاف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أَنّ أَبَا النّضْرِ حَدّثَهُ عَنْ سُلَيْمَانَ بْنِ يَسَارٍ، عَنْ عَائِشَ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مُسْتَجْمِعاً ضَاحِ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رَىَ مِنْهُ لَهَوَ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يَتَبَ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رَأَىَ غَيْماً أَوْ رِيحاً، عُرِفَ ذَلِكَ فِي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ى النّاسَ، إِذَا رَأَوُا الْغَيْمَ، فَرِ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اءَ أَنْ يَكُونَ فِيهِ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كَ إِذَا رَأَيْتَهُ، عَرَفْتُ فِي وَجْهِكَ الْكَرَاهِيَةَ؟ قَالَ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ائِشَةُ مَا يُؤَمّنُنِي أَنْ يَكُونَ فِيهِ 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ذّبَ قَوْمٌ بِ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ىَ قَوْمٌ الْعَذَابَ فَ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عَارِضٌ مُمْطِرُ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يوم الريح والغيم عرف ذلك في وجهه وأقبل وأدبر فإذا مطرت سر به وذهب عنه ذلك، 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شيت أن يكون عذاباً سلط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استعداد بالمراقبة لله وإِلالتجاء إليه عند اختلاف الأحوال وحدوث ما يخاف بسببه، وكان خوفه صلى الله عليه وسلم أن يعاقبوا بعصيان العصاة وسروره لزوال سبب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قول إذا رأى المطر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هذه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تخيلت السماء تغير 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يلت من المخيلة بفتح الميم وهي سحابة فيها رعد وبرق يخيل إليه أنها ماطرة، ويقال أخالت إذا تغي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رأيت رسول الله صلى الله عليه وسلم مستجمعاً ضاحكاً حتى أرى منه لهواته إنما كان يتب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ستجمع المجد في الشيء القاصد له، واللهوات جمع لهاة وهي اللحمة الحمراء المعلقة على الحنك قاله الأصمع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ريح الصبا والدبو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مُجَاهِدٍ، عَنِ ابْنِ عَبّاسٍ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صِرْتُ بِالصّبَا، وَأُهْلِكَتْ عَادٌ بِالدّبُ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اللّهِ بْنُ عُمَرَ بْنِ مُحَمّدِ بْنِ أَبَانٍ الْجُعْ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عَنْ مَسْعُودِ ابْنِ مَالِكٍ، عَنْ سَعِيدِ بْنِ جُبَيْرٍ، عَنِ ابْنِ عَبّاسٍ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صرت بالص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صاد ومقصورة وهي الريح الشرقية، وأهلكت عاد بالدبور وهي بفتح الدال وهي الريح الغرب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7:00Z</dcterms:created>
  <dc:creator>Home User</dc:creator>
  <dc:description/>
  <dc:language>en-US</dc:language>
  <cp:lastModifiedBy>Home User</cp:lastModifiedBy>
  <dcterms:modified xsi:type="dcterms:W3CDTF">2003-07-20T20:17:00Z</dcterms:modified>
  <cp:revision>1</cp:revision>
  <dc:subject/>
  <dc:title>كتاب صلاة الاستسقاء</dc:title>
</cp:coreProperties>
</file>