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ُه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ح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ِي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زَوْج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بِيب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عْض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ِي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ْتِ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ِع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بَّه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ب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د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ح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جُ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أْجُ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صْبَ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ه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ه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ن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تَّفِق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خَال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س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ي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ش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مْث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أْجُ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أْجُ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مُوز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هْمُوز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ُ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ه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ُس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ج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ْل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ل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سَأَل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س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تّ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ح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ْر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ق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ز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يع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قُطْ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فُ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فُ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ث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ْ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ْ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بَيْ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ْ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ْ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َي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ؤُمّ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ْنَع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ب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س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ضْطِ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ِس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ر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رَ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ف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بْص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جْب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هْل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لَ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صْد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َاد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بْعَث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بْص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ب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ص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ب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ْب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ب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ب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ك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هْل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لَ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ل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صْد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َاد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عَ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جَاز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َاع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حْذ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لَس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جَالَ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غ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ْط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َا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ق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ُو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ط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ط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ق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وَاق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ط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ص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ط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ْت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شْب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وَاق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ع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وَق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ِف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قْت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قْت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س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ق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ا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ر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شْرِف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ْج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سْتَع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ْظ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يَقْظ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ر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ر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ص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طَل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َرُّ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شْرِف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لِ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صْر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ر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ل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ْج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ْض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ج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تَ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ْيَع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ْيَعْتَز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نُّ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َبُّ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تْن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ل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ُ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ج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يَس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طَل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َاف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و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م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ص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ص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ِ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ِ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قِي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َات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غ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قَات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}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ت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لِ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َ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بْط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ْرِه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طَ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ضَرَ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ي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تُل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ث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ثْ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رْج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حْتَم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ه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ث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كْرَا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إِثْم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ض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كْرَا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ث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كْر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ْرِ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ِ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افَع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ج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يْف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قَا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قْت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مْل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قْت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حْ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َال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ف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ائ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اخِ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مْس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َا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تَه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وّ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ص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ِ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خَالِ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رْج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طِ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ذ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جْتِه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جْتَه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ط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ِ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بِ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يّ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تَز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ئِف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يَقّ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خّ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عَد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ت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ص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ارِب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قُ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نْ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نْ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ْ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قُطْ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ر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ب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ِيَاد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بُو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ئ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ارِ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غَارِ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بْ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ك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عْط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نْز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نْز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ض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ْز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يْ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ِك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تِد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ت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ت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ِ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ط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سْتَب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َيْ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ي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ُمَّ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هْلِك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هْلِك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ح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ح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ح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ُ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ْط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ع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س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د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ح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ط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ا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ل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و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لَقّ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َد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أ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ع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ل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لِ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َع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َالِ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م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َالِ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ُوخ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كَر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كَش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ه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َاق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عْن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َ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ُب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َمَاع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عْن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طَل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شَو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ش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ص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أُطُ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ط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ز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فِيز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ْ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ينَا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دَب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ينَا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ُد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أ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ف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كْي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ك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كّ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ص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لَج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ف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كْي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س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ُو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رْد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كْي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س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سْلَا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سْقُ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ز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ْ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ل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مْن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رَق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وش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ف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مْن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تَ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مْن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ز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ْك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تَن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دّ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ز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ر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عُد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أ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عْم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ابِ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َاب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غ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ذْك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ن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اب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ضَمّ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ّ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اك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و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سْ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ُو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ظْ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عْزَ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هَ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لُ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هِم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فْتَت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سْطَنْطِين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ْق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الض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يْ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وْ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مِ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ْ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قُطْ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ر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وْ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دْر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ذُ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وْ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اب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اب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حَقّ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حْتُ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بَي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تِّص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رْس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َض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عَذ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دَّمْن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طَاب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رَع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ف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َاج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ُرُ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ُ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مْ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جِّي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أ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هِجِّي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ج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شْتَر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ْ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ْ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شْتَر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بَط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شْتَر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ثَنّ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شْتَر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ثَنّ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ف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زِي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ئ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َّائ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م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نَب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ف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ِ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ِّ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ب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احِي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ُثْمَا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لّ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خُوص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ف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وِز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حَق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ح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أ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أ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قِّ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ثَلَّ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ؤَيِّ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ال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دِي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ج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ِث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فِظ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ف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ْ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قُطْ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ف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َي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س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قُو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قُطْ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َي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ق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َي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ثِ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زِيَاد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بُو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ف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أْخُ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هَيْ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ك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ْ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ح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هَيْ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كُ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َا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ث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سّ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سَّا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ر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شَ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ع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ع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د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مَاوَر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م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ّ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ب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ش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ح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ف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ُ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ح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زْعِج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َا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ش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ُص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ض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ض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ص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و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ي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ح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لُ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ي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كْس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ش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ي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ْط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ح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ل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ْطَ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َص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ب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جَاز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جَفْ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فَن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طَرِ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َص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ْج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ْظِي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مُثَنّ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ف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ث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هْو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جّ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ائ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َص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ش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ل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وَف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ْد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َي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لَ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لَ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ْخ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ر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ض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ضَ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ئ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َائِ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ّ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لَ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َرَك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لَ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لَ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ر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ع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َيْق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َ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غ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ِقَّت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د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حَر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خَ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َيْق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هْج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ء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هْ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ر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ج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ر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ْبِ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طْر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َو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نَا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ِرْ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ر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ل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ن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طَا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ح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ط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ن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َا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بِط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لَ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ن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َام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مْش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ع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َا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ُو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م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غ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ي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غ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ي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ُ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ُل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ن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ِر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ر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نْتَع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ُج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ت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تَا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سْأ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ق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د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ط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ِم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ط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ش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ف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وْر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وش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ك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ك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ذْ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ثْبَا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َف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ك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ك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سْك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ث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ثْ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د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ث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ثْ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ث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ثْ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ثُ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ث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ثْ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بَت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ا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ْحَث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ف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ث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ن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تُوح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ؤ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َ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غ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مّ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ْتُ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غ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ؤ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ُؤ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أْ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ر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ؤ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َ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ظ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ح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غِي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ق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تَرَح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ر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ق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ل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فِ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رْ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ِ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طّ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غ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تَه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غ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ق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اغ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ط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غَيْ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نْفَق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ُوز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ر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عَلَّم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نْقِط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ك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لِي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ل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مَز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َز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ضْمَح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ع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ه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فْتَ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َقَر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ُوز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ِ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نْفَق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ُوز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قَسَّ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ُوز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ْ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ِ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صُ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ُ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ز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فُ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يَ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سْطَنْطِين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ْ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رْ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و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ل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د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ه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َو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ُ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ْسَ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ْق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ع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جَّا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ا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ْع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ع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و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هْلَك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َا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ِص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ك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َاج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ط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تِجَ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َج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ج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ُرُ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ِب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و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َاج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َّا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عْ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عْرِف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عْ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ِ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تِفَا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ظْه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ج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ه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قْلَ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ر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شْه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ِ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ك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ط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كِ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ُ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هَق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ش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ت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سَّا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ج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ز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ت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عَص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ق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ُتَوَقّ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هَق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هَق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ل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َاد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لَف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ُ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ل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َا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تْر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تِ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َّأ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ع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ه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تَعَا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مْتَح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ظْ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ط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ه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ح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لْ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ق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َاط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ه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مْتَح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ضْ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ارْتَق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خ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َبَّأ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س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َاو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ه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فَظ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ْ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م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هِ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َّأ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س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وَحَّ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ه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ُخ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الَ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ُخ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ب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سَات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َّأ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م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ارْتَق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خ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وُ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تُو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ه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ط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د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ِخْس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ه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هْتِ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ْق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س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قْع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ب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ل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بَس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عَل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تَب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شُ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َت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ف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شْف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صَدِّق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س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س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س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سْر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لَا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ِع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ر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ظْ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ْم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ْم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دَّرْم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ق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يَق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قَ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ْخ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ط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ط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غ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و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ط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ف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ْ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ط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ص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ط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فَ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فَ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ِوَايَت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ُف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ِي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فَ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وَز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قَ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ف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ص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غ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بُن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صُ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د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تَغَفَّ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س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ه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ح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ْز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ْز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اء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اء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عْجَ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ذ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ث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جَ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ذ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ذ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و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َق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ْ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ب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ْع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قْي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ك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س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ْرِك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و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ئ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حَدّ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ظ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تِمَا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ه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لُ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تَفَ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ك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ْطَ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سُم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ِ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كَ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صْطِف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قِ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ق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وِّي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ق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ُول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لَا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ت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ح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ط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ِقَ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شْتِقَ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خْ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ِبْت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قْد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دُو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ه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خِص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ن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ر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تِّ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ْط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مْط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ب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نْب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د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شِيئ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جِز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بْ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قْتُ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ثَب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دّ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قَ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ظ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ْط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َا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هْم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ُخ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وَافِق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هْم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َا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يَا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َائ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ع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ث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عْجِز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تَّصْد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لَه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ذ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ُ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قْ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جْ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ز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ز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ه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ف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ت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ع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و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ْهِ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حَي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ُ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كُ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أَم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ع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قْ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َدِّق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ّ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بَّ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ط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ف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ر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د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َذّ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ي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زْد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عْو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و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فِ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فِ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و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مَهْمُو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هْمُو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ف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و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و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َو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ب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و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ف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تِ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عْو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و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لَا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ِيه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دْرِك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ص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س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َا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ت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َجّ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ت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ت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قّ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َا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ط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ف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بْط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ظْه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ت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ت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خْ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َاو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تْن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تِن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حْت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َقْرَأ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ت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ت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ن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تَح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حِ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بْ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ضَح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ظْ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ْ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ي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س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ف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ي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ل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مَ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بُ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آ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ع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د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خَفّ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ف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َن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ّ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خ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ج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مَح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ْت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ْبَ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خِ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ْ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ح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ذ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ّ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خَفّ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سْتَر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بْلُ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وَف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وَف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ا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ع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َم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ض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و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رُو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ق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دّ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بَا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ر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ش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ا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َنّ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ُسْلِ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ا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اح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خ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ضَّر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ش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اف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رْف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ئ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ع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ض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ُصُو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ج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حَق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ِ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و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بْد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ْد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ض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قْد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و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وِّف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و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ئ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ِ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ق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ئ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ِ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و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لَ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قَو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و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قْد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و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بَاع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ُعُو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بُو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ر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و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ص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وّ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بَال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ُخ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ل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َي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تُوح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لَا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ّ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ه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لّ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ي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سْر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ُوّ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ه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جُم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يَّام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يَّام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كْف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قْد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و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ُكِ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ْتِه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قْتَص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ق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قْد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ل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ُب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َائ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د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ه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جُم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ِي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ر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رِح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و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سْبَغ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َد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َاص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ر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ش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ر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رّ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ن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بَغ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و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َاص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تِل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تْب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ُوز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َعَاس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ُو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عْس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ع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ط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ْ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ط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زْ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ْ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ْخ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قْد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ِي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ص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قْط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ْ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ق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رُود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ق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ِمَش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َا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هْرُود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ذ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ب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رُود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بُو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ر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عْفَر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ّ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شَّ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َا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لُّؤْلُؤ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ض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ْن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ؤْلُ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ؤْلُ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بَ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اف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ا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د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مْس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مْس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رُّ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ت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رِّ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ْ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ش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دُوم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جْز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ِز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م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ْعَ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ْ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رَز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رِز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ر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ظ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َم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ُن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ّ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ْمَع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ِّ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زِل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س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ش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س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ش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ر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رْ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غ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قَا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ْب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غ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ن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غ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حِ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أ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هْ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تْ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سْ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ئِح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غْ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رُك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زَّ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ل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ل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إِسْكَا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زّ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ِرْآ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شَبَّه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رْآ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ظَاف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مَصَا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نْ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َصْن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تَ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إِجّ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لصَّحْ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لرَّو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ص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مّ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ظِ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حْ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ص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حْ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ع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ش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شَبَّه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ح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ف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جُ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ف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بَار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س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قْ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ئ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س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لِّقْ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ه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ِل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بِرْك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ق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فِئ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د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م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بِس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م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دْخ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ِ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كْ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خ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فَخ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ط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َط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فَخ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خ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ض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ْس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سَك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قْب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هَارَ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َا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َرِ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ر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رَج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خَ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ت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د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ق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جَاج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تُ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ي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ظْ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ِ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مْك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بُو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دَّع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كَذِّ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أ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شُك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شْك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ُبُوب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َل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شْو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َه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ف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تُو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ج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د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ُ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فْ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ف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ادَ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ر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ُ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دِّق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َاو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م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ق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ل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ل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تّ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اك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خُف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م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أْم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شَب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ذ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ُج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ج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شَ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ذ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بِّح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شَ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ُج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ح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َي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وس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ؤْ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ئْش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رِ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ِئْش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مْ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ص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ش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ش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ش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تَّرْقُ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غ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ات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صِب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عِ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ص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ص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ص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نْ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ِل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شَكِّ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زْد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ثْب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َاف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بْع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ز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ك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ع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ت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ط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ب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هْم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فَق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ع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د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ت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ع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ب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دْ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سِ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حْي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ج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اخ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ب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ْع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س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طَيَ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د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ُ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غ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ن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غ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ُ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يِّ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صْلِح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ش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ش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ش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ش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َ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مِ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ش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سَّا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م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جَسُّ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َج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كِ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غ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ص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يّ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يّ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ص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َيّ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يّ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ل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ا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رِ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أُص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ِرَا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و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ائ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بْتَد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ش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ؤ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رْب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نْ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ش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صَار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َقِ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ت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ط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ت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لِ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نَس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ت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جُ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حَي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ظ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ط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ؤ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ط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ط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م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م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غ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يّ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ط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قِض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ت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نْتَقِ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ت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ط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ط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د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ق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ض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ض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تْب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فَئ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لْتَجَئ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لَ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جَنِي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ئِج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ق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يَا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أَه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شْو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و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غْت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و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سَا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غْتِ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جَاو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ب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غ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ا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ن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ِقَا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ل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ف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ْحَفَت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ط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ط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قَت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َي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َّفَت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و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ط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ت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نْ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شْ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ِين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ض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ض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بَ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لَا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بَ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ْ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د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ُل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رِ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دُّخ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خُوَيْص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ت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ط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قْس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ا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ُوَيْص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غ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ْط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ش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ك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كُو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فّ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ش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ْط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مُثَنّ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ص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هِ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ر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ِل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ف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شْتَغ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رّ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ِث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ض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ّ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ُس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فْ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ْبُ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اوَ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د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ش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ت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ش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خ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اعَ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ط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م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خ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ُ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يِّ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صْلِح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خ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سّ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ط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صْعُ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خَ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سَا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ج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ن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رّ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كْرُو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كَ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ر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نْق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رَّا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قْص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ل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ْد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نَغِّص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َ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َ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َفَت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ذُ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ع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رْع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ْت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مُعْ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ْت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دَّخ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آخِ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دَّ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ق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مَ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شْكُ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سْأَ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نَافَ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حَاس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دَاب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بَاغَ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طَل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ك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َاج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ق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نَاف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اب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ّ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ع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تَّدَاب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َاط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َاب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غ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َاغُ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ّ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طَل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ك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َاج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عَف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نْظ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ظ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ْد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ْد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َقّ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ْو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َصْغ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ر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زْدِي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لْح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شَك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وَا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ل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لِي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ق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ش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ل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نْت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ل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نْت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َا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فَ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ل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ت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نْت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نَّات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وَل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َن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قَاب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قَط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ب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ُّر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ب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ي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ث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ب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ث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ث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د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ث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هَد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هَد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ُ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ُ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لُ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َه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ي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ذ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ف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ُع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كْرَا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بْلِيغ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لُ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َذ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ْتِقَا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دُّ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ح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ب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قَط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شْتِغ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ح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َّط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ع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عْتِز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ل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فْض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خْتِل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ز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ه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ائ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أْكُ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ب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ب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د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ُب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ض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ب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قَل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دِي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بَ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زِّر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َا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وَيْل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ز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زِّر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قِف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عْز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ق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رَائ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وِّم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عَلِّم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ز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ِ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أْد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ْ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ت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َبِّخ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ص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ُ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ب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صُب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اب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هَمْ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د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قِط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َ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د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ر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قِط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اب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رَ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كَظِ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مْتَل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دَاق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ر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شُو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أْكُ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رَا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خ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وِّ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عَ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ذْ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أ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أ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ئِ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بِي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ثَنّ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وَحّ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ُ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رْ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ُ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ْ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بَعْ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عَ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ئِي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ا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ر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ْب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رْفُ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ثَنّ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نَع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أْك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لْ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ِ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س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ت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نَ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تَنَ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ا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ه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رِ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رْك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وَارِ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اض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َاف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جَاد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فَاي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ط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شَّط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رْمِذ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هُو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بْهَ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ِي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ِي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ر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ه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يِّش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م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ِيت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ق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ذّ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يب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يب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يب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يب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وَا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ر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ا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ُك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ِاعْتِ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مَصَارِع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ِ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سْ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َّ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ق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َذ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َّ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و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ق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ج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رِي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ق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عْلِ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ئ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ِ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ئَا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ئ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ئ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حِم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مْ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د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ئَا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ئ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ئ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ِف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ن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بَر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سْك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ُجَاه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س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ا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ئُونَت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ر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وّ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م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ر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ق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مُو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س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ْد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ب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ِل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ج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خ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ل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ر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نَ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سَا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َا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ط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ط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نَح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فْر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ح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نَحّ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تَح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َو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بَّ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شَّرْ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ح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ك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ْ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نْف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ي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َك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ِرْ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ِرْ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ِ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ِك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ار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غَي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بَ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رُك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أْث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م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مّ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كْرِ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َظِّ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تَق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ض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يُو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ذَا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ظ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ُ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سْ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ر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م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ظ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َق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ج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تَكَ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دَبَّ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فَك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ت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لْ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ذ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ت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ضْ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صْمُ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ط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لِ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دَبَّ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طْ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لَح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َلِّ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مِع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ظُن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َلِّ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تَت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تَتِح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اه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نْك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ت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لُّط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عْظ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بْلِيغ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نْكَف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ع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ن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فْعَ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نْدَل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قْ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مَ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حِ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ط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ْ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ص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حِ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ِانْدِ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ف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اه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م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ف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اه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َاص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ظْهَر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ش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تَحَدَّ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ج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ا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ْخ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ه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ح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م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ط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ثَاؤ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مّ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ص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َات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م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ك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َا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جْتَم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ر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ج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وْج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مِّ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ف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اج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حْم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د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خْت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ث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م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م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رْحَ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رْحَم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ط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م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هْد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صْل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ل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غ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خ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ط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شَمِّ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كُ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ْث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َ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ع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َزَوَّ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ل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زَوَّ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ْ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َار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و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ُفِ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م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مِّت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َمِّت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شْم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ط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صْ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مِ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َ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مِ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مِّ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مِّ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مِّ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ُوخ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ط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ف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ن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ا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ل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و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أ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و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ب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رَ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ب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ب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ب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ب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مْتِن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أ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أ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ر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فْه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فْه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ر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د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د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مْد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يّ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غْف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خْد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ط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د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ف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اه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رّ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ج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طْل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ح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ِ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سَأ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د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ع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جَنَّ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ط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از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زّ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ص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عْج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سُ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ز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لَ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َشَ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ِازْدِي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قْتِ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ب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زَك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ط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ي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ظُ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ْتُ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ن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شْتِرَاك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ل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مْد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عْج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طْر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دْ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طْ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وَز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حْث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َّا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اف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ِّب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ط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دْح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ح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ذْك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وَاض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ج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جَ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غّ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ُوخ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بّ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م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ج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ر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قْرَا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ُكُو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ك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كْث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ل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خَوْ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و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تُ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مْ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رِه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جَاز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ث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ِفْ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ِك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ُح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ث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ِفْ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ُكْتُ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َائ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ن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ِ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ص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َّ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شْتَ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ر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تَبَوّ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ع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ق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ل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كْ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ِئْش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م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لْ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ش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ُ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ضْط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َر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زَح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ا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قُرْق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كَب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ا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نْكَف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قَل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رِ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ب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بَ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َ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ذ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ُخْد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ك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فْوَاه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حْ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حْ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ِف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قْحِ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طْر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ْ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رْ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َل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ح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قَاعَ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قّ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ز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رِ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ف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ه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د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ح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ِ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ُوخ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ضْ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نّ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صْن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ف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ه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ِ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ضْ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ضْ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اف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طَّ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ب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غ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س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َاف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ي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ر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ا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ا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ا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ذَا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ف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ف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لُ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ِي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ر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ك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ِي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د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فْه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س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وِّي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ز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ُن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ر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ُن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م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َ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عْط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فِرِي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خَذ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فِرِي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عْط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د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خَذ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د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فِرِي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ز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ُم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م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تَح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ِ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ش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م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ه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ي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عْ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حْم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بْ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عْ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أْد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بِ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تِّص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د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ر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د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ْبِ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غْل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ج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ُرْج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ص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ش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ش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ض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ذَل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ز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َّ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ع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َّ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د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ْ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خ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ل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ب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عْفَ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مَ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ل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عْفَ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مَ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خَل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عْفَ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مَ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حْض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حْض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ُو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تَث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د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زِيه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سَ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يِي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ز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قْب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و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ف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دّ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ّ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ك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ب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َي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ذ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حّ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ل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ض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سَخ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ض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ُ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ُ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قِ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ق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تَق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عْتَق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ق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لَد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دّ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ك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ق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ن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ع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شَأ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ع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ج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أْسَأ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و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ُؤ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فَار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شَيْش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غ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ف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بَو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غَّر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بِي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بْد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د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يِّ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صْلِح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ز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ج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سَّج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مْلُو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هَق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رْقَن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َفَق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َي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أ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أْذَ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ُم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ر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حْتِي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ئْذ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ضِ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ص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شْ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ق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ر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شَن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ج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ش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ن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نَ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ف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مَا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كِ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مَا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ف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ش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ش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ر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َي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شَج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ط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َي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جَج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َا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ع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ذ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ثُج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لّ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َي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ْتِ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ح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اج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َي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وَض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بَاذ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د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ْر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حِ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بْ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ُم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ذَبْذ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حَر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ضْطَ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كَّس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قَص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َك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نُ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بَن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قُ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دَا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م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خ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ا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ا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مُو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وِّ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ح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ث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مُق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ظ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تَاب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ّ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شْدُد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قْ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ز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ئْز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ت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كْ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ط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ص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اع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ْتَب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سِي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س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ْتَب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ض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َحَات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أْكُ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ر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دَاق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رَّ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شُو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رَا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قْ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طِئ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ط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نْعَش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هِ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عْط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س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طِئ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س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سِ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عْ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س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س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نَاز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َهِ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عْط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نْعَش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ْف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ِي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ع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ه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شْ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شْه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ص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ي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َاط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قَا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بَع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شُ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ش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ع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ش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ذ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ق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ان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ُعُو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ل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ق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ا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نْص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ص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مْ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مْد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ح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رَج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د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ت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ت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ف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نْ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س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س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ذ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ت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طَ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ص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س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ف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دَد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ّ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د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غْص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ذ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َّم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ص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ص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ص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شّ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تَابَع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ِي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ص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حَس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ذ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نْذِ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ص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س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ر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ُوخ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ف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ف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ر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ج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ج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ا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ب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ل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وَض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ج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شْج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و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ر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م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و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ق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َا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ْ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ْرِغ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بِ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ْ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بِ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ِقِل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َغ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شْتَف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ب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مِز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فْ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ف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ت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ف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َذ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ف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ا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ف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بِع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ضِر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ف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حْضِر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َف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زَ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خ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وْر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ق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ح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وْر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ق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ْ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د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و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ف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أْط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ِف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و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قُ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حْفَ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ِق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ُؤْ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ف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فَظَا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ل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فَ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كَفّ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كْفَل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ِب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ف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ضَب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ُ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ْف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ه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ذ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خ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ْصَا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سَط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ْب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ر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شِ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ذْ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َتِّ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َ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ب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ث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دَا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كُث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لّ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كّ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إِدَا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رَّك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ر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أ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ذَ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ُع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ق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َد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رَّا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ْطَر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َوَا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ل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د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ا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و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ل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ْتَط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ص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ئِ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ا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رْتَط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ُعَمِّي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ُخْفِي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لُب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لَبِّس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ِ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د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تْب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بْ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ك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ِ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رَح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د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ظُ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ُو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ح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ُ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ح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ُ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رِم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ط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ت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ط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ط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اي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َزْحَ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اه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ب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{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م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رَف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ْخ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زْدَل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رَف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خَ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انْكِ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ُ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نْ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نْ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ُقْس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ا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د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َن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ت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ُور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ر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ضَر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ثُّلَاث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رُّبَا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ثْبَا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َيَعْضِ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شَرِك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َرِك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رَك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َذ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أْك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ا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خ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َا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صَحّ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َ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ُم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ْف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بّ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َرُور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سْتِغْف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إِخْوَان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ت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َرَح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ْخ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َدَخ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ِ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مْ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حِ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حْل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أ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ح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ْ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مّ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احْت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مّ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ز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ف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ْلِ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حْذ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وْر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ت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ل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سَخ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سِخ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مّ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َخْب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ه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ِ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ْخ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ِح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ّ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ط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دَلُس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ِ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س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عْنُ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ط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طَأ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ت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ر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طْو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بَس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ُو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رْ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تْرُك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ق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تْرُك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رْ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ت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خُ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ت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ْرِ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يَات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غ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صُّ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كْرَاه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غَف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ُنَزّ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ف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ِكَوْن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رَه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ه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صُّ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كْر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رِي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صّ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ار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غ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كْر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كْر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صُّ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كْر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صّ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ِي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نْس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كْرِه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يْ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ي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ُ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سَيْ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يْ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ز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و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رِه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عَاذ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سَيْ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مَي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ُت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ب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مّ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ِنْتَهَى الكِتابُ بِحَمْدِ الله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8000"/>
      <w:sz w:val="56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5:53:00Z</dcterms:created>
  <dc:creator>Unicornis</dc:creator>
  <dc:description/>
  <dc:language>en-US</dc:language>
  <cp:lastModifiedBy>Unicornis</cp:lastModifiedBy>
  <dcterms:modified xsi:type="dcterms:W3CDTF">2006-01-16T16:01:00Z</dcterms:modified>
  <cp:revision>1</cp:revision>
  <dc:subject/>
  <dc:title>قَوْله فِي رِوَايَة اِبْن أَبِي شَيْبَة وَسَعِيد بْن عَمْرو وَزُهَيْر وَابْن أَبِي عُمَر عَنْ ( سُفْيَان عَنْ الزُّهْرِيِّ عَن</dc:title>
</cp:coreProperties>
</file>