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س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ُؤْذ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س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ُقَ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ُقَ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ضْ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ه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بَه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ظّ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و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ُوَاف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وَا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ص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ْز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وَا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ا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ئِ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مِل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س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ُؤْذ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س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ُقَ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ُقَ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ضْ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ه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بَه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ظّ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و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ُوَاف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وَا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ص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ْز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وَا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ا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ئِ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ن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ب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ِ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خَ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مَّو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خَ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ج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يّ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ُو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وَق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ق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ِ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ج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مْرَأ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ِس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ِي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صْد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ضَي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ُل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لَ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رِي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يّ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ِّئ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ل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ل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يّ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ُو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د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ز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ِتِّخَا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ئ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ل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ص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ع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سْتِعْم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ُو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ِسْ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ْك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يّ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ْل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يّ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ذْ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مْلُو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ُلَ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رِي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ت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بُود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خْل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ُل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او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او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رِي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مْل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تْي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ت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ْ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رْتِف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ر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بُث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ق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ق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بُث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ش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ِلْ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ج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ث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س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ي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ي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ض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جُو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خ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ِي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ُك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قْص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امِ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و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ق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ق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عِد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ثّ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ُد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ج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ج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ر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اف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َح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ْ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جْ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بَخ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ج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ّ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س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تُش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خَ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كْ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ر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أَ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جَا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دِف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ش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ش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ق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ز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ّ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ز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هُو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َّن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ز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ّ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و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نْك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ك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ش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حْدَا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ع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ش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م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نْش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فْ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ْشُد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ع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ط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ْم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َب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س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ج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سْتَوْل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غ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لِ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ِع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س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ب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نْش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ش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ش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ض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سْمِ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طَ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ن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رْدَش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نْز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رْدَ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نّ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ر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وَز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طْرَن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ذْهَ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ل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س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نْز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حْرِي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زَ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زَ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َط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ل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حْ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و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ع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قْ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ظَائ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قَا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ْظ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قَا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َ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ئ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ق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عْتِقَا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خْ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نْ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ضُ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حْب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كْر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ض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ب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ض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ر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دْب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إِرَ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ض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ْتَض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س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نْفُ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َتَعَوَّ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نْفُ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بْص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ْف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َتَعَوَّ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بْص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َ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َتَحَو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اص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ْيَنْفُ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لْيَبْص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لْيَتْف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نْفُ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ص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لَا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ق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َتَحَو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ُ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ف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ِقْذ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ص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ذ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كْرُو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يْق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بَشّ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بَش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ش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ش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سْت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ب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ُس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فَ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ْب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ك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ب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ب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غ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ْر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ك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ت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دَق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دَق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ِط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و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َبِّ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كَا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اس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نَا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ي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ُز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ْتُض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غَم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شَر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ائ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ُو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ك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وْض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ا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ل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ا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ب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ب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ب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ذّ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ل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ل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ل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ف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شَ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َل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ضْغ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ح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ط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خَي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َا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ئ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ي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بِ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ئ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ِ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خَيّ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ئ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دْر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ف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خَيّ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ئ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ث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و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ْق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ِ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و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شْتَ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ث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و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م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زْ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سْوَس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ْق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ي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ح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س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َس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ا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ئ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وَفّ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ؤ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َا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شَ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َل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ضْغ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ح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ط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خَي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َا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ئ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ي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بِ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ئ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ِ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خَيّ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ئ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دْر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ف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خَيّ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ئ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ث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و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ْق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ِ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و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شْتَ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ث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و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م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زْ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سْوَس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ْق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ي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ح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س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َس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ا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ئ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ا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َّب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زَج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لَع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ضْغ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حْ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َاط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كَل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ْعَ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ا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ا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ز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غ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ي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م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ئ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ط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فّ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ط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كَفّ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ُف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خْط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دَف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خْط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دَر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فْسِي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ُ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َافِ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عْبُ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ط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و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ْس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حَا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ط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خِل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ُ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ط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بُ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حَدِّث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س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ِط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رَت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دَ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بَّخ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َا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ط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حَدِّث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َع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النُّب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لَع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و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سُؤ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ِيل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ِم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ط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ط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ِذ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رْج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َاج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ِق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م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م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سُو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ْ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م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نْ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وط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َز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َز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َز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زَز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ا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ز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تَفْس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ي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ال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د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ج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ح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حُ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بَط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تَ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ن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ب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َّف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ك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قَل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س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ّ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قْتُو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ق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ِ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يْ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لُّ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ل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يُبَلِّ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ِي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يْ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ق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اف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يْ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تِد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سَيْ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خْ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لّ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لَا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َاوَ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عْقِر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قْتُل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ق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ق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و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ف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َ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َدُّق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ا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ا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ز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ُوَا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ُوَا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رّ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ْ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ُخ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فْ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ا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مِحَاق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ْمِح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َّلْ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ا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يْ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خْرُج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ه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ْك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رَب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عْو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ز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ت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لْك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تَ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ذْهَ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ْ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بَاد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ج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ه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شَع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شْغ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ي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وِّ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حَث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د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ش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َّ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ش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ْ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ي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يِي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ْب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ف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د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حَم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رِه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دْف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ي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ْدُ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ز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ن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ُو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ُع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ي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ه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خ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ِث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دِّ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ِ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رِ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عْتَقِ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وَقِّ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تَب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فْض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ضّ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اض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ِ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ض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رّ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َام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فْض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ض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ض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ق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ف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ش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كْث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كْ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اي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ات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م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نَوّ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ر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س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نْ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تَم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ضَّئ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ِي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كْت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طّ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ّ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ِك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ي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د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س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َك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ضَ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كَ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َا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ُو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و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ر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هَ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َات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ْر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رُص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ض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ز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ِ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سْ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ئ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ه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ش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ب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م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بَل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ب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عْت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صَالِح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حْذِي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ل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حْت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لْحَ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طَيّ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ْ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طَيّ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م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م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لْد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ِي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حِ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ب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آثَا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ْ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ح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لَ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ِح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ِص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م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ظ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ش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ْ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ل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َاب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ض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وْر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غ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تُو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وَيْر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وْر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غ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وْر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ْث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م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م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ضْ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م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نْ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ش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د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شَ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ع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ش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ش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اب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ُش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ط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ط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اد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س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ض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س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س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س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َ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َا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جَا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ُ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ُو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لْ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ح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ق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صْد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ق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ر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كَس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غ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ْ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ُخ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غ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غْ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غ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ش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سْ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ع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ر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قْصُ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ث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نّ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ط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ن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ن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و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بْلُ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فَظ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عَلّ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س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و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ق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و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ب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حْك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ِه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طِّ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تِف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أْخُ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تَ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َ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س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تَ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ف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ث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ر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ذ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عْل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خْبِ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ه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ِيع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ِي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ظ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غ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ثَاث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َه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د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ذِر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ن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نْجُو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طْل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دْل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ل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ل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دْل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ل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كْر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َّل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ِل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ل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ل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بَّح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هْلَك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تَاح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أْص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د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ر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ر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َز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ح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لِ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ر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بَع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ص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هَاف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د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نْد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نَاد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ُنْد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ْ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جَ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ط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ص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َح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د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َبّ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رَا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َز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و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ر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و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لَّت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ل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فَل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َع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خَا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َاص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هَو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ِرْص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ق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ب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تَسَاقُ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ر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ه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ضَع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يِ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ث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ك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دِّث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قَط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ِط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ش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غِي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صْد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َدِ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ق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ذ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ار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سْتَوْ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وْ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ق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و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نَابِح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ز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و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ائ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ه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ش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َانِي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طُرُ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اث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ط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ا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صْل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ِ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ط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ِق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هَيّ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م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م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م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م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م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م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ط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ط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ْش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ط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ج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م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د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مَ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ْم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م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ر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رْتِدَا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و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ذُو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ح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ح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ص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و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ّ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ق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وَا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ر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حْو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عَجّ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عَج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د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ّ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ي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يز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ُج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ُج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آنِ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َاك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ا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ار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آ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ك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آنِ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ا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ت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ِ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بْل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قِ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ذْهَ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مَع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ض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ظ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فْخ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كِ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ت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ت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نَاف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ت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ت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فْت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فْت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نَاف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وَدّ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ح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د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ط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د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د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نْ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ح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تَوَسِّ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مَش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ح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ح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ح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زِ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ح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ت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ْرُ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ج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ّ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زِ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ت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ص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زِ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ر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ر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و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مَا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ر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ح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ح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آنِ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َاك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ظْ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ح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م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خ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زَا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ظْ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فْت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ظْ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ح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ظْ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تَ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إِضْ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خ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شَّخ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َ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ص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زَا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لْ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زِ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ص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نْص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ّ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نْص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ك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ضْطِ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ُ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ط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ُ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ح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َ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عْم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عْم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عُ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ؤَخ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ص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رْف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ز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ِي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َدُّ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كْرُو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صْع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ف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رْفَ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فَرّ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ص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ِرَا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ر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هِر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ر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ِرَا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ش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ر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قّ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ص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غْر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زَا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دّ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غ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َطّ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هَرَا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فُ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تَاب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ْ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صُب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يَان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ع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ر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ثَلَّ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ج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دّ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ِيد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ْثِر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ذُو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نْ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ا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رِ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َ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ف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أ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َي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َي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ُقَا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قْتُط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َي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غ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ر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ب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ر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ح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ح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ْنِ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هْت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د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يِّ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كِ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قَا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ْد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ن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ب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ت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ْر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يك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تِ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كْر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نْز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صَ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ّ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ج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َد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ح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ط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ع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د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ك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ح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ط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ط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ج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ا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ْجِز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ِل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ط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ق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ل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د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د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ْر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َل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عْ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ْر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رّ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ُو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فُ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َل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ق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أَث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ق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ارَ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و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تَّنْو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ف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ف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ُ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قْذ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َ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ْتَثْق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ق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و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د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س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و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ل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و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تَّنْو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ف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ف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ُ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قْذ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َ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ْتَثْق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ق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و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ْط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َلّ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ز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ج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ْ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سِط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ل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ْط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ل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ْط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ل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ل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ْط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َ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ص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ل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َر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مَ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دَد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ُ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َ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جَاز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وْج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مّ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تَّبَع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ل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تْ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م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د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ي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ب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ح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ي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رْض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أْخُ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بّ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ح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ي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ب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ي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طْف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بِي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د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ئ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مِّ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د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ذّ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د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ئ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ض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وْ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ئ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ئ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مِّ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ِمّ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ُرْضِع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تْ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رْ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ذ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ُنْي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ح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ف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ب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الْعَذ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ك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ِ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ي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ف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رَح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ث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خ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فَحِّ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اح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ذ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وَاح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َائ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اح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تَفَحّ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ح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عَمّ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فَحِّ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ح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س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لِي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ذ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طَل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م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وَ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شْ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ِم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ط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ُجَان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لَ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ؤَاخَ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ت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َل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ق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ل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ُ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دّ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أْخُ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ضْح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بَس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لَاز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ْتَص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ُ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ح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س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ح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َا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ش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صْ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وْ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رْف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َا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ائِم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ا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ع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كِس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سْمِيَ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صَحّ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نْش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ج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ِن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ق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قْصُ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ف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لَذ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زْع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تْبَ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ه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عُف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قُوط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ح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َا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ح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ق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ي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ْ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رَح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جّ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ع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َا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ش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صْ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وْ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رْف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َا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ائِم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ا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ع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كِس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سْمِيَ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صَحّ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نْش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ج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ِن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ق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قْصُ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ف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لَذ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زْع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تْبَ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ه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عُف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قُوط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نِي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ن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غْ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ل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ط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نْظُ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ُ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ُر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ص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ق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وق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ْش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رْشِ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شَاه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َك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جَا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رِي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دْخ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ر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ر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ث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بَرُّك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دْخ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بَرُّك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ع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كْر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ضُ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قُو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قْ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ت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جْن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شَاهَد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ي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سَ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يْس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ف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ي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خَي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ُوب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َيُتَصَو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َا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ث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ق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تَ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تَق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تَ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تَق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ذ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نْتَه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تِك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تَ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ث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نْتُهِ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نْتَق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تَك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تِ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ض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َ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د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د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ْ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ِلْ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ب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ِ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ب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طْ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لَاطَف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لَ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لَاق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جَالَ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ؤ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ل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ْم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د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ش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ّ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ن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ؤْلُ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ُؤْلُ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تَرْك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ك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ف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ف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ح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ْ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ب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عْ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يْلُو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سَ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تْب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د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ط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ل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تَ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د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ُنْد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ز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ز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ْص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دَا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دَا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سْم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بِ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ه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حِك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هِ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فِظ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ل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نْج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ش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ص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فِص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ار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ا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ط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َا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مَث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شْت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ب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ب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ب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ب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ج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ز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ج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د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َا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ُ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صِ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د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ْ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د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س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س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ِتِّخَ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ُص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و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ن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حْ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خ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جْتِه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حْ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ِ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فَر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ئْ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وَا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ث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ئْلَاف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َالَف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ئِ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دِّ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حَت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ب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ب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ك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ت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ج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ك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ف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لّ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ك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ت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ك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ص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َو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ات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ُوَض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و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شَ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حْس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حْسَ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شْف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عْطَف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ع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بُو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نْه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ِمَ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َ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ه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د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ذ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لَ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ك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ُه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ص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س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ِ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ض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َط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ض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ض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فَ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د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فَق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ه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ه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ئ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ح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ح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ض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ن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ض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ُ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ُف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ي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بْ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ي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تَعَي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ث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ث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َط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ِ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م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م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م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ن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م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فّ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ب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كْ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ه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ض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ن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ح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فَرّ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ِيش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ِيش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زَا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ج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ُ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ِر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ز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ا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ش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ف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ظ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غ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مْ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آ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غ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ُغ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غ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غ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ت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ق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ر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ضُم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خ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ش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ا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ُؤ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تِ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ط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ح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أَو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وّ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ب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َا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م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ص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ه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ه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ه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ر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ي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ش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ض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غَف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ف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ِ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ْف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غ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صْغ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دْرَ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ضَبْ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ن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َج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ت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ه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ا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ث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ِ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ئ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ّ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ظ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أْن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ق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و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ت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و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اف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ح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ذ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ص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ْم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ص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ُ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ل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ِيُظْ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ف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ش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ف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شْدِي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ْ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ُو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ِسَال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ْبَع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ا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ق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َدِهِ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قَ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ف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فّ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ف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بَع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ف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ح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قْصُو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تَّرَاح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رُح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َتَوَاص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اص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ْح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ح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وْج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م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غ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ّ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د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م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ز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َاح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ه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تَه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وّ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رْ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د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ه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ه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َد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َش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َيّ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كَ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ي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لَو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ب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و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نْتَه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ب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د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د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د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فَل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ل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ل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ْث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تَد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ل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س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س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ش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ف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َّل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ئ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ْف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وُ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ح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ا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ك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رْف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ص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ه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وَالِاب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لْحَ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ر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ُوؤ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ُؤ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ف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ف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لَاك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ف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ي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ر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قْص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ُ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ق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ه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ُ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جْت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ج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ُ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نُّ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ر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اسْأ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ض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ضَحِك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بَك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أَشْفَق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ْف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ِي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حِك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َا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ط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ُ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ن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ح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ن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ل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َيِّ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ل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ي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ص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كْ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هْل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كْتَف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ه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ه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ه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ذَ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أْخ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أَم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ضَ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حَق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َحِق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ال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س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الْمُلَاح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ص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ضَ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حْ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حَق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َحِق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صَو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ّ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صَ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ل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ِئ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بْ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ْر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ف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لْح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بَالَ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ح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اه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فَت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ت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تَدَأ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ل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َيِّ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ل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ي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ص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كْ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هْل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كْتَف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ه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ه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ه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ذَ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أْخ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أَم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ضَ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حَق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َحِق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ال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س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الْمُلَاح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ص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ضَ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حْ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حَق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َحِق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صَو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ّ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صَ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ل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ِئ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بْ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صْن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نْي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ايِش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جْتِه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كْر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كْر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قّ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أْ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ي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تَ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َ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ارِ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ِح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ب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خ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ق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ب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ذ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ذ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ق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ق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نَف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سَاق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فُ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لْخَب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ب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ْف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ص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أْت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ؤَ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َأْت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ظ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تَأْخ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ْ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ز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شَاهَ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ف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أَد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د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َ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ائ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فْظ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بَلِّغ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عْل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نْد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هَ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لَازَ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ْه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مَّه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ِي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و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رَائِ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ائ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تَه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ِ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صَاص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ل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ع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زَ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ي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ض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ِ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ُ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بُو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بِي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فْتِخ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او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بْلِ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يَنْ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خ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تَ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ه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اض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ح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تَضَ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ض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جْو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ت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دِ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آ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ط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و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ص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ذ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ِن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بِ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ُو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ل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ل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َذ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صْم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ل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صَو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َز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صْم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جْوِ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ث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ق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ن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َ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م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خ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ن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ف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قْت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ن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خُذ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ص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ف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َ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خْر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تَ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ر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ق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س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َا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م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ظ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سْق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سْ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ُ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ف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ط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ق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ض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د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سْأَ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ا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ُ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د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د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َاد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خُل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ف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يْش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ِ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ِسْب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ر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ز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نْ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ر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ْ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ر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ِي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ط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ط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ف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ي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ي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غ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التَّصْغ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ي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قْي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و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ي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ح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ن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ذ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ظَائ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سُو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ه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الَ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بْتُ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فَ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ه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ب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زّ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َائ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َاي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لْت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رِ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ض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ه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غّ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ي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ف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ك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ق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سَلْ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رْج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ط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ن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رَي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ط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ق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ك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َق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ت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م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فْه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ط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دَوْ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د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شَرَ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فُو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د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د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فْتَت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ف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ض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اف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وّ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جْوِ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ط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تِح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لْط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مْتَح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ظ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اج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ل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و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دَا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اف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ق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ؤَي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ك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َي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م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لَا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سْت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ت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و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ضّ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و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سُو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ْع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ُو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ع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ع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الصَّع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عْ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ع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ع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عَق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عَق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ق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عْ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ع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ي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ت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ط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رَي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عْ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ْ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نْتَظ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أَ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عْ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ي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و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سُو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ئِل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ضّ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تَ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تْق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أَ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أَ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د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خْتَص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س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نَاس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نْض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مَكُّ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ِيَا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لْك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ِيَاط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فَق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قَ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َ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ْق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ق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ج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أَ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ف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ِيَا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ُوء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و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صُ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جْ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ب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غْ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د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قُ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رِي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َائ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ج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ق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ُو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ض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َكَرِي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ن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رِي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ك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ُ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ر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ِكَاي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ج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ُجُ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ه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نْك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ب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شَي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وَر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بُو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بْ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عْل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حْج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عْل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ُن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وَحّ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خ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ص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ض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تَ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بَسَط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ذ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َا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يُ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ق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د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ُن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ش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ض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غْل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لَ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َ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َائِ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ق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ح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َ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ُ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َو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ي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َك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هُو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عْتِذ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ّ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و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ظْ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جْم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ر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عْل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َفْرِي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ْ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ِكْ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فْق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ْتَق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ش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ش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ط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ق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و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ل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ر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ص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حِ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طْل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ذ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و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ش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جِ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ْل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ْل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ج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ض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ج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َط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غْ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هِق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ش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حَمِّل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ت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ك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َ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لِ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ِ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زَع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ِ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َج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ت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ر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لَ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ؤ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ُ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ْمَا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ذ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عْل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طَاك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قِض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ق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َّخَ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خِ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تّ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ْ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ْ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ْ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س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ْ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نْق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غ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رُ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لْ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ْ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َ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عْتَ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ه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خ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ِ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لْق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فْصَ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ل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لْ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ْ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رْتِك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ف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ص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د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ر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م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ْص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ب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ظُ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د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قَدِّ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ت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ر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كْت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م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ي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ُ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كِ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غْش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ج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ْب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ضِ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ل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عْتَ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دَ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ك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أ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ت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ش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ج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ت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ا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تِ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ِق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م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ض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ْف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ْقَائِ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هَق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غ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ف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لْحَق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ُغ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ْط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َس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لَبَس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ح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ل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الِ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ر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دَ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ب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ز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جَاد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ر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د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فَائ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دُ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ض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د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ُوء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ل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َاء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ْرِف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اض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ْق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ه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هَم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َد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27:00Z</dcterms:created>
  <dc:creator>Unicornis</dc:creator>
  <dc:description/>
  <dc:language>en-US</dc:language>
  <cp:lastModifiedBy>Unicornis</cp:lastModifiedBy>
  <dcterms:modified xsi:type="dcterms:W3CDTF">2006-01-16T15:28:00Z</dcterms:modified>
  <cp:revision>1</cp:revision>
  <dc:subject/>
  <dc:title>قَوْله سُبْحَانه وَتَعَالَى : { يَسُبّ اِبْن آدَم الدَّهْر , وَأَنَا الدَّهْر بِيَدَيَّ اللَّيْل وَالنَّهَار } وَفِي رِوَايَة </dc:title>
</cp:coreProperties>
</file>