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كسو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صلاة الكسو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مَالِكِ بْنِ أَنَسٍ، عَنْ هِشَامِ بْنِ عُرْوَةَ،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فَتِ الشّمْسُ فِي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الْقِيَامَ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أَطَالَ الرّكُوعَ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فَأَطَالَ الْقِيَامَ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أَطَالَ الرّكُوعَ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و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أَطَا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أَطَالَ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و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فَ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أَطَالَ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و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رَسُولُ اللّهِ صلى الله عليه وسلم وَقَدْ تَجَ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طَبَ النّاسَ 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ا لاَ يَنْخَ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وهُمَا فَكَ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عُوا اللّهَ وَصَلّوا وَ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ةَ مُحَمّدٍ إِنْ مِنْ أَحَدٍ أَغْيَرَ مِنَ اللّهِ أَنْ يَزْنِيَ عَبْدُهُ أَوْ تَزْنِيَ 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ةَ مُحَمّدٍ وَاللّهِ لَوْ تَعْلَمُونَ مَا أَعْلَمُ لَبَكَيْتُمْ كَثِيراً وَلَضَحِكْتُمْ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هَلْ بَلّغْ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مِنْ آيَاتِ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نِ عُرْوَ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شّمْسَ وَالْقَمَرَ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يَدَ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هَلْ بَلّغْ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طّاهِرِ وَ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عَنْ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فَتِ الشّمْسُ فِي حَيَ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 إِلَ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وَكَبّرَ وَصَفّ النّاسُ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رَأَ رَسُولُ اللّهِ صلى الله عليه وسلم قِرَاءةً طَوِ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فَرَكَعَ رُكُوع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اقْتَرَأَ قِرَاءَةً طَوِ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دْنَىَ مِنَ الْقِرَاءَ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فَرَكَعَ رُكُوع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دْنَىَ مِ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سَجَدَ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ذْكُرْ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عَلَ فِي الرّكْعَةِ الأُخْرَىَ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سْتَكْمَلَ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جَلَتِ الشّمْسُ قَبْلَ أَنْ يَ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ثْنَىَ عَلَىَ اللّهِ بِمَا هُوَ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وهُمَا فَافْزَعُوا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يْضاً</w:t>
      </w:r>
      <w:r>
        <w:rPr>
          <w:rFonts w:cs="Times New Roman" w:ascii="Times New Roman" w:hAnsi="Times New Roman"/>
          <w:sz w:val="36"/>
          <w:szCs w:val="36"/>
          <w:rtl w:val="true"/>
        </w:rPr>
        <w:t>: "</w:t>
      </w:r>
      <w:r>
        <w:rPr>
          <w:rFonts w:ascii="Times New Roman" w:hAnsi="Times New Roman" w:cs="Times New Roman"/>
          <w:sz w:val="36"/>
          <w:sz w:val="36"/>
          <w:szCs w:val="36"/>
          <w:rtl w:val="true"/>
        </w:rPr>
        <w:t>فَصَلّوا حَتّىَ يُفَرّجَ اللّهُ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فِي مَقَامِي هَذَا كُلّ شَيْءٍ وُعِدْتُمْ حَتّىَ لَقَدْ رَأَيْتُنِي أُرِيدُ أَنْ آخُذَ قِطْفَاً مِنَ الْجَنّةِ حِينَ رَأَيْتُمُونِي جَعَلْتُ أُقَدّمُ</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الْمُزَ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أَيْتُ جَهَنّمَ يَحْطِمُ بَعْضُهَا بَعْضاً، حِينَ رَأَيْتُمُونِي تَأَخّ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فِيهَا بْنَ لُحَيَ، وَهُوَ الّذِي سَيّبَ السّوَ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نْتَهَىَ حَدِيثُ أَبِي الطّاهِرِ عِنْ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فْزَعُوا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وْزَاعِيّ أَبُو عَمْرٍو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شِهَابٍ الزّهْرِيّ يُخْبِرُ عَنْ عُرْوَةَ، عَنْ عَائِشَةَ أَنّ الشّمْسَ خَسَفَتْ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عَثَ مُنَادِياً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جَا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دّمَ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سَجَدَ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مِ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حْمَنِ بْنُ نَمِرٍ أَنّهُ سَمِعَ ابْنَ شِهَابٍ يُخْبِرُ عَنْ عُرْوَةَ، عَنْ عَائِشَةَ أَنّ النّبِيّ صلى الله عليه وسلم جَهَرَ فِي صَلاَةِ الْخُسُوفِ بِقِرَاءَ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سَجَدَ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كَثِيرُ بْنُ عَبّاسٍ عَنِ ابْنِ عَبّاسٍ، عَنِ النّبِيّ صلى الله عليه وسلم أَنّهُ صَلّىَ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سَجَدَ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اجِبُ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وَلِيدِ الزّبَيْدِيّ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كَثِيرُ بْنُ عَبّاسٍ يُحَدّثُ أَنّ ابْنَ عَبّاسٍ كَانَ يُحَدّثُ عَنْ صَلاَةِ رَسُولِ اللّهِ صلى الله عليه وسلم يَوْمَ كَ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مَا حَدّثَ عُرْوَةُ عَنْ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يْدَ بْنَ عُمَ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مَنْ أُصَدّقُ </w:t>
      </w:r>
      <w:r>
        <w:rPr>
          <w:rFonts w:cs="Times New Roman" w:ascii="Times New Roman" w:hAnsi="Times New Roman"/>
          <w:sz w:val="36"/>
          <w:szCs w:val="36"/>
          <w:rtl w:val="true"/>
        </w:rPr>
        <w:t>(</w:t>
      </w:r>
      <w:r>
        <w:rPr>
          <w:rFonts w:ascii="Times New Roman" w:hAnsi="Times New Roman" w:cs="Times New Roman"/>
          <w:sz w:val="36"/>
          <w:sz w:val="36"/>
          <w:szCs w:val="36"/>
          <w:rtl w:val="true"/>
        </w:rPr>
        <w:t>حَسِبْتُهُ يُرِيدُ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مْسَ انْكَسَفَتْ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قِيَام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مُ قَائِماً ثُمّ يَ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 ثُمّ يَ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 ثُمّ يَ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تَيْنِ فِي ثَلاَثِ رَكَعَاتٍ وَأَرْبَعِ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وَقَدْ تَجَ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إِذَا رَكَ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رَفَعَ رأْسَ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مْسَ وَالْقَمَرَ لاَ يَكْ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مَا مِنْ آيَاتِ اللّهِ يُخَوّفُ اللّهُ بِهِمَا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كُسُوفاً، فَاذْكُرُوا اللّهَ حَتّىَ يَنْجَلِ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عَطَاءِ بْنِ أَبِي رَبَاحٍ، عَنْ عُبَيْدِ بْنِ عُمَيْرٍ، عَنْ عَائِشَةَ أَنّ نَبِيّ اللّهِ صلى الله عليه وسلم صَلّىَ سِتّ رَكَعَاتٍ وَأَرْبَعَ سَجَدَ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يقال كسفت الشمس والقمر بفتح الكاف وكسفا بضمها وانكسفا وخسفا وخسفا وانخسفا بمعنى،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ف الشمس بالكاف وخسف القمر بالخ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كسه عن بعض أهل اللغة والمتقدمين وهو باطل مردود ب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خسف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مهور أهل العلم وغيرهم على أن الخسوف والكسوف يكون لذهاب ضوئهما كله ويكون لذهاب بع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هم الإمام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سوف في الجميع والكسوف في بعض، وقيل الخسوف ذهاب لونهما والكسوف ت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صلاة الكسوف رويت على أوجه كثيرة ذكر مسلم منها جملة وأبو داود أخرى وغيرهما أخرى، وأجمع العلماء على أنها سنة، ومذهب مالك والشافعي وأحمد وجمهور العلماء أنه يسن فعلها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عراقيون فر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ة الجمهور الأحاديث الصحيحة في مسلم وغيره واختلفوا في صفتها، فالمشهور في مذهب الشافعي أنها ركعتان في كل ركعة قيامان وقراءتان وركوعان، وأما السجود فسجدتان كغيرهما، وسواء تمادى الكسوف أم لا، وبهذا قال مالك والليث وأحمد وأبو ثور وجمهور علماء الحجاز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ركعتان كسائر النوافل عملاً بظاهر حديث جابر بن سمرة وأبي بكرة أن النبي صلى الله عليه وسلم صلى ركعتين، وحجة الجمهور حديث عائشة من رواية عروة وعمرة، وحديث جابر وابن عباس وابن عمرو بن العاص أنها ركعتان في كل ركعة ركوعان وسجدتان،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صح ما في هذا ال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قي الروايات المخالفة معالة ضعيفة، وحملوا حديث ابن سمرة بأنه مطلق، وهذه الأحاديث تبين المراد به، وذكر مسلم في رواية عن عائشة وعن ابن عباس وعن جابر ركعتين في كل ركعة ثلاث ركعات، ومن رواية ابن عباس وعلى ركعتين في كل ركعة أربع ركعات، قال الحف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ات الأول أصح ورواتها أحفظ وأض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أبي داود من رواية أبي بن كعب ركعتين في كل ركعة خمس ركعات وقد قال بكل نوع بعض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أصحابنا الفقهاء المحدثين وجماعة من غيرهم هذا إِلاختلاف في الروايات بحسب اختلاف حال الكسوف، ففي بعض الأوقات تأخر انجلاء الكسوف فزاد عدد الركوع، وفي بعضها أسرع إِلانجلاء فاقتصر، وفي بعضها توسط بين الإسراع والتأخر فتوسط في عدده، واعترض الأولون على هذا بأن تأخر إِلانجلاء لا يعلم في أول الحال ولا في الركعة الأولى، وقد اتفقت الروايات على أن عدد الركوع في الركعتين سواء، وهذا يدل على أنه مقصود في نفسه منوي من أول الحال، وقال جماعة من العلماء منهم إسحاق بن راهوي وابن جرير وابن المنذر جرت صلاة الكسوف في أوقات، واختلاف صفاتها محمول على بيان جواز جميع ذلك فتجوز صلاتها على كل واحد من الأنواع الثابتة وهذا قو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أنه يقرأ الفاتحة في القيام الأول من كل ركعة، واختلفوا في القيام الثاني، فمذهبنا ومذهب مالك وجمهور أصحابه أنه لا تصح الصلاة إلا بقراءتها فيه، وقال محمد بن مسلمة من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رأ الفاتحة في القيام الثاني، واتفقوا على أن القيام الثاني والركوع الثاني من الركعة الأولى أقصر من القيام الأول والركوع، وكذا القيام الثاني والركوع الثاني من الركعة الثانية أقصر من الأول منهما من الثانية، واختلفوا في القيام الأول والركوع الأول من الثانية هل هما أقصر من القيام الثاني والركوع الثاني من الركعة الأولى، ويكون هذا معنى قوله في الحديث وهو دون القيام الأول ودون الركوع الأول أم يكونان سواء ويكون قوله دون القيام والركوع الأول أي أول قيام وأول ركوع، واتفقوا على استحباب إطالة القراءة والركوع فيهما كما جاءت الأحاديث، ولو اقتصر على الفاتحة في كل قيام وأدى طمأنينته في كل ركوع صحت صلاته وفاته الفضيلة، واختلفوا في استحباب إطالة السجود فقال جمهو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وله بل يقتصر على قدره في سائر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حققون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إطالته نحو الركوع الذي قبله، وهذا هو المنصوص للشافعي في البويطي وهو الصحيح للأحاديث الصحيحة الصريحة في ذلك، ويقول في كل رفع من ركوع سمع الله لمن حمده ثم يقول عقبه ربنا لك الحمد إلى آخره، والأصح استحباب التعوذ في ابتداء الفاتحة في كل قيام، وقيل يقتصر عليه في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خطبة لصلاة الكسوف فقال الشافعي وإسحاق وابن جرير وفقهاء أصحاب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بعدها خطب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 الشافعي الأحاديث الصحيحة في الصحيحين وغيرهما أن النبي صلى الله عليه وسلم خطب بعد صلاة الكف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طال القيام جداً وأطال الركوع جداً ثم سجد ثم قام فأطا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حتج به من يقول لا يطول السجود، وحجة الاَخرين الأحاديث المصرحة بتطويله، ويحمل هذا المطلق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جيم وهو منصوب على المصدر أي جد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عد أن وصف الصلاة ثم انصرف رسول الله صلى الله عليه وسلم وقد تجلت الشمس ف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شافعي وموافقيه في استحباب الخطبة بعد صلاة الكسوف كما سبق بيانه، وفيه أن الخطبة لا تفوت بالإنجلاء بخلاف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الخطبة يكون أولها الحمد لله والثناء عليه، ومذهب الشافعي أن لفظة الحمد لله متعينة فلو قال معناها لم تصح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أحاديث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من آيات الله لا يخ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فت لموت إبراهيم فقال النبي صلى الله عليه وسلم هذا الكلام رد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هذا الكلام أن بعض الجاهلية الضلال كانوا يعظمون الشمس والقمر فبين أنهما آيتان مخلوقتان لله تعالى لا صنع لهما بل هما كسائر المخلوقات يطرأ عليهما النقص والتغير كغيرهما، وكان بعض الضلال من المنجمين وغيرهم يقول لا ينكسفان إلا لموت عظيم أو نحو ذلك، فبين أن هذا باطل لا يغتر بأقوالهم لاسيما وقد صادف موت إبراهيم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رأيتموها فكبروا وادعوا الله وصلوا و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هذه الطاعات وهو أمر است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مة محمد إن من أحد أغير من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همزة أن وإسكان النون أي ما من أحد أغير من الله، قالوا معناه ليس أحداً منع من المعاصي من الله تعالى ولا أشد كراهة لها منه سبح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مة محمد والله لو تعلمون ما أعلم لبكيتم كثيراً ولضحكتم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و تعلمون من عظم انتقام الله تعالى من أهل الجرائم وشدة عقابه وأهوال القيامة وما بعدها كما علمت وترون النار كما رأيت في مقامي هذا وفي غيره لبكيتم كثيراً ولقل ضحككم لفكركم فيما علمت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هل بلغ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 أمرت به من التحذير والإنذار وغير ذلك مما أرسل به، والمراد تحريضهم على تحفظه واعتنائهم به لأنه مأمور بإنذ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رسول الله صلى الله عليه وسلم إلى المسجد فقام فكبر وصف الناس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صلاة الكسوف، وفيه إستحباب فعلها في المسجد الذي تصلي فيه الجمع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لم يخرج إلى المصلى لخوف فواتها بإِلانجلاء فالسنة المبادرة بها، وفيه استحبابها جماعة وتجوز فرادى، وتشرع للمرأة والعبد والمسافر وسائر من تصح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فع رأسه فقال سمع الله لمن حمده ربنا ولك الحمد وقال في الرفع من الركوع الثاني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لجمع بين هذين اللفظين وهو مذهب الشافعي ومن وافقه، وسبقت المسألة في صفة سائر الصلاة وهو مستحب عندنا للإمام والمأموم والمنفرد يستحب لكل أحد الجمع بينهما، وفي هذا الحديث دليل على استحباب الجمع بينهما في كل رفع من الركوع في الكسوف سواء الركوع الأول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رأيتموها فافزعوا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صلوا حتى يفرج الله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ادروا بالصلاة وأسرعوا إليها حتى يزول عنكم هذ العارض الذي يخاف كونه مقدمة 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ين رأيتموني جعلت أ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ضم الهمزة وفتح القاف وكسر الدال المشددة ومعناه أقدم نفسي أو رجلي، وكذا صرح القاضي عياض بضبطه، وضبطه جماعة أقدم بفتح الهمزة وإسكان القاف وضم الدال وهو من الاقدام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أيت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ا مخلوقة موجودة وهو مذهب أهل السنة، ومعنى يحطم بعضها بعضاً لشدة تلهيبها واضطرابها كأمواج البحر التي يحطم بعضها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أيت فيها عمرو بن 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لام وفتح الحاء وتشديد الياء، وفيه دليل على أن بعض الناس معذب في نفس جهنم اليوم عافانا الله وسائر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ين رأيتموني تأخ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أخر عن مواضع العذاب والهل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عث منادياً بالصلاة جامعة لفظة جا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صوبة على الحال وفيه دليل للشافعي ومن وافقه أنه يستحب أن ينادي لصلاة الكس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جامعة، وأجمعوا أنه لا يؤذن لها ولا ي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هر في صلاة الخس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ند أصحابنا والجمهور محمول على كسوف القمر لأن مذهبنا ومذهب مالك وأبي حنيفة والليث بن سعد وجمهور الفقهاء أنه يسر في كسوف الشمس ويجهر في خسوف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يوسف ومحمد بن الحسن وأحمد وإسحاق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هر فيهما وتمسكوا بهذا الحديث، واحتج الاَخرون بأن الصحابة حزروا القراءة بقدر البقرة وغيرها ولو كان جهراً لعلم قدرها بلا ح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جرير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ر والإسرار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ن أصدق حسبته يريد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نسخ بلادنا، وكذا نقله القاضي عن الجمهور وعن بعض رواتهم من أصدق حديثه يريد عائشة، ومعنى اللفظين متغاير، فعلى رواية الجمهور له حكم المرسل إن قلنا بمذهب الجمهور أن قوله أخبرني الثقة ليس بحجة قوله ركعتين في ثلاث ركعات أي في كل ركعة يركع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ت ركعات وأربع سجدات أي صلى ركعتين في كل ركعتين ركوع ثلاث مرات وسجد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عذاب القبر في صلاة الخسو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عَنْ عَمْرَةَ أَنّ يَهُودِيّةً أَتَتْ عَائِشَةَ تَسْأَ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اذَكِ اللّهُ 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عَذّبُ النّاسُ فِي الْقُبُورِ؟ قَالَ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ائِذ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بَ رَسُولُ اللّهِ صلى الله عليه وسلم ذَاتَ غَدَاةٍ مَرْ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فِي نِسْوَةٍ بَيْنَ ظَهْرِي الْحُجَرِ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رَسُولُ اللّهِ صلى الله عليه وسلم مِنْ مَرْكَ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تَهَىَ إِلَىَ مُصَلاّهُ الّذِي كَانَ يُصَ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وَقَامَ النّاسُ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قِيَاماً طَويلاً ثُمّ رَكَعَ فَرَكَعَ رُكُوعاً طَويلاً ثُمّ 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قِياماً طَويلاً 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رَكَعَ رُكُوعاً طَويلاً وَهُوَ دُونَ ذَلِكَ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وَقَدْ تَجَ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قَدْ رَأَيْتُكُمْ تُفْتَنُونَ فِي الْقُبُورِ كَفِتْنَةِ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سْمَعُ رَسُولَ اللّهِ صلى الله عليه وسلم، بَعْدَ ذَلِكَ، يَتَعَوّذُ مِنْ عَذَابِ النّارِ وَعَذَابِ الْ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بْنِ سَعِيدٍ، فِي 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مَعْنَىَ حَدِيثِ سُلَيْمَانَ بْنِ بِ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ظهري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انتهى إلى مص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ني موقفه في المسجد فيه أن السنة في صلاة الكسوف أن تكون في الجامع وفي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كم تفتنون في القبور وفي آخره يتعوذ 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عذاب القبر وفتنته وهو مذهب أهل الحق، ومعنى تفتنون تمتحنون فيقال ما علمك بهذا الرجل؟ فيقول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اس يقولون شيئاً فقلته هكذا جاء مفسراً في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فتنة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تنة شديدة جداً وامتحاناً هائلاً ولكن يثبت الله الذين آمنوا بالقول الثاب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عرض على النبيّ صلى الله عليه وسلم في صلاة الكسوف من أمر الجنة و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هِشَامٍ الدّسْتَوَ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فَتِ الشّمْسُ عَلَىَ عَهْدِ رَسُولِ اللّهِ صلى الله عليه وسلم فِي يَوْمٍ شَدِيدِ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بِ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عَلُوا يَ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أَ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فَأَ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أَ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فَأَ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نَعَ نَحْواً مِنْ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أَرْبَعَ رَكَعَاتٍ وَأَرْبَعَ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عُرِضَ عَلَيّ كُلّ شَيْءٍ تُولَجُ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ضَتْ عَلَ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لَوْ تَنَاوَلْتُ مِنْهَا قِطْفاً أَخَذْتُ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اوَلْتُ مِنْهَا قِطْ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رَتْ يَدِ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رِضَتْ عَلَ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فِيهَا امْرَأَةً مِنْ بَنِي إِسْرَائِيلَ تُعَذّبُ فِي هِرّةٍ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طَتْهَا فَلَمْ تُطْعِ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تَدَعْهَا تَأْكُلُ مِنْ خَشَاشِ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أَبَا ثُمَامَةَ عَمْرَو بْنَ مَالِكٍ يَجُرّ قُصْبَ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مْسَ وَالْقَمَرَ لاَ يَخْسِفَانِ إِلاّ لِمَوْتِ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ا آيَتَانِ مِنْ آيَاتِ اللّهِ يُرِيكُمُ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سَفَا فَصَلّوا حَتّىَ تَنْجَ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الصّبّاحِ عَنْ هِشَامٍ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رَأَيْتُ فِي النّارِ امْرَأَةً حِمْيَرِيةً سَوْدَاءَ طَوِ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ي إِسْرَائِيلَ</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دِ اللّهِ بْنِ نُمَيْرٍ</w:t>
      </w:r>
      <w:r>
        <w:rPr>
          <w:rFonts w:cs="Times New Roman" w:ascii="Times New Roman" w:hAnsi="Times New Roman"/>
          <w:sz w:val="36"/>
          <w:szCs w:val="36"/>
          <w:rtl w:val="true"/>
        </w:rPr>
        <w:t>. (</w:t>
      </w:r>
      <w:r>
        <w:rPr>
          <w:rFonts w:ascii="Times New Roman" w:hAnsi="Times New Roman" w:cs="Times New Roman"/>
          <w:sz w:val="36"/>
          <w:sz w:val="36"/>
          <w:szCs w:val="36"/>
          <w:rtl w:val="true"/>
        </w:rPr>
        <w:t>وَتَقَارَبَا فِي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عَنْ عَطَاءٍ،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فَتْ الشّمْسُ فِي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مَاتَ إِبْرَاهِيمُ ابْ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نْكَسَفَتِ لِمَوْتِ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نّبِيّ صلى الله عليه وسلم فَصَلّىَ بِالنّاسِ سِتّ رَكَعَاتٍ بِأَرْبَعِ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أَ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فَأَطَالَ الْ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نَحْواً مِمّا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مِنَ الرّكُوعِ فَقَرَأَ قِرَاءَةً دُونَ الْقِرَاءَ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نَحْواً مِمّا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مِنَ الرّكُوعِ فَقَرَأَ قِرَاءَةً دُونَ الْقِرَاءَ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نَحْواً مِمّا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مِنَ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حَدَرَ بِالسّجُودِ فَ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رَكَعَ أَيْضاً ثَلاَثَ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رَكْعَةٌ إِلاّ الّتِي قَبْلَهَا أَطْوَلُ مِنَ 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وعُهُ نَحْواً مِنْ سُجُ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أَخّرَ وَتَأَخّرَتِ الصّفُوفُ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تَهَيْنَا</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تَهَىَ إِ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قَدّمَ وَتَقَدّم النّاسُ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امَ فِي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حِينَ انْصَرَفَ، وَقَدْ آضَ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إِنّمَا الشّمْسُ وَالْقَمَرُ آيَتَانِ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هُمَا لا يَنْكَسِفَانِ لِمَوْتِ أَحَدٍ مِنَ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وتِ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شَيْئاً مِنْ ذَلِكَ فَصَلّوا حَتّىَ تَنْ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تُوعَدُونَهُ إِلاّ قَدْ رَأَيْتُهُ فِي صَلاَتِي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جِيءَ بِ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مْ حِينَ رَأَيْتُمُونِي تَأَخّرْتُ مَخَافَةَ أَنْ يُصِيبَنِي مِنْ لَفْ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تّىَ رَأَيْتُ فِيهَا صَاحِبَ الْمِحْجَنِ يَجُرّ قُصْبَ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سْرِقُ الْحَاجّ بِمِحْجَنِهِ، فَإِنْ فُطِنَ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عَلّقَ بِمِحْجَنِي، وَإِنْ غُفِلَ عَنْهُ ذَهَبَ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تّىَ رَأَيْتُ فِيهَا صَاحِبَةَ الْهِرّةِ الّتِي رَبَطَتْهَا فَلَمْ تُطْعِمْهَا، وَلَمْ تَدَعْهَا تَأْكُلُ مِنْ خَشَاشِ الأَرْضِ، حَتّىَ مَاتَتْ جُ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يءِ بِالْجَنّةِ، وَذَلِكُمْ حِينَ رَأَيْتُمُونِي تَقَدّمْتُ حَتّىَ قُمْتُ فِي مَقَامِي، وَلَقَدْ مَدَدْتُ يَدِي وَأَنَا أُرِيدُ أَنْ أَتَنَاوَلَ مِنْ ثَمَرِهَا لِتَنْظُرُوا إِلَيْهِ، ثُمّ بَدَا لِي أَنْ لاَ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نْ شَيْءٍ تُوعَدُونَهُ إِلاّ قَدْ رَأَيْتُهُ فِي صَلاَتِي هَذ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فَاطِمَةَ، عَنْ أَسْ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فَتِ الشّمْسُ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عَائِشَةَ وَهِيَ تُ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النّاسِ يُصَلّونَ؟ فَأَشَارَتْ بِرَأْسِهَا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رَسُولُ اللّهِ صلى الله عليه وسلم الْقِيَامَ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جَلاّنِي الْغَ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 قِرْبَةً مِنْ مَاءٍ إِلَىَ جَ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صُبّ عَلَىَ رَأْسِي أَوْ عَلَىَ وَجْهِي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رَسُولُ اللّهِ صلى الله عليه وسلم وَقَدْ تَجَ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طَبَ رَسُولُ اللّهِ صلى الله عليه وسل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لَمْ أَكُنْ رَأَيْتُهُ إِلاّ قَدْ رَأَيْتُهُ فِي مَقَامِ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لْجَنّةَ وَ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قَدْ أُوحِيَ إِلَيّ أَنّكُمْ تُفْتَنُونَ فِي الْقُبُورِ قَرِيباً أَوْ مِثْلَ فِتْنَةِ الْمَسِيحِ الدّجّ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دْرِي أَيّ ذَلِكَ قَالَتْ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تَىَ أَحَدُكُ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كَ بِهَذَا الرّجُلِ؟ فَأَمّا الْمُؤْمِنُ أَوِ الْمُوقِنُ</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دْري أَيّ ذَلِكَ قَالَتْ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هُوَ رَسُولُ اللّهِ، جَاءَنَا بِ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بْنَا وَأَطَ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نَعْلَمُ إِنّكَ لَتُؤْمِ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مْ صَالِ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لْمُنَافِقُ أَوِ الْمُرْتَابُ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دْرِي أَيّ ذَلِكَ قَالَتْ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اسَ يَقُولُونَ شَيْئَاً فَقُ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فَاطِمَةَ، عَنْ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عَائِشَةَ فَإِذَا النّاسُ 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هِيَ تُ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النّاسِ؟ وَاقْتَصّ الّحَدِيثَ بَنَحْوِ حَدِيثِ ابْنِ نِمَيْرٍ عَنْ هِشَ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خْبَرَ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زّهْرِيّ، عَ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فَتِ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نْصُورُ بْنُ عَبْدِ الرّحْمَنِ عَنْ أُمّهِ صَفِيّةَ بِنْتِ شَيْبَةَ، عَنْ أَسْمَاءَ بِنْتِ أَبِي بَكْرٍ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عَ النّبِيّ صلى الله عليه وسلم يَوْم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تَعْنِي يَوْمَ كَ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دِرْعاً حَتّىَ أُدْرِكَ بِرِ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لِلنّاسِ قِيَام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إِنْسَاناً أَتَىَ لَمْ يَشْعُرْ أَنّ النّبِيّ صلى الله عليه وسلم رَكَعَ مَا حَدّثَ أَنّهُ رَكَعَ، مِنْ طُولِ الْقِيَ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عِيدُ بْنُ يَحْيَىَ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ماً طَوِيلاً، يَقُومُ ثُمّ يَرْكَعُ،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نْظُرُ إِلَى الْمَرْأَةِ أَسَنّ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ى الأُخْرَىَ هِيَ أَسْقَمُ مِ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سَعِيدٍ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صُورٌ عَنْ أُمّهِ، عَنْ أَسْمَاءَ بِنْتِ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فَتِ الشّمْسُ عَلَىَ عَهْ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زِعَ، فَأَخْطَأَ بِدِرْعٍ، حَتّىَ أُدْرِكَ بِردَائِهِ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ضَيْتُ حَاجَتِي ثُمّ جِئْتُ وَدَخَلْتُ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رَسُولَ اللّهِ صلى الله عليه وسلم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الْقِيَامَ حَتّىَ رَأَيْتُنِي أُرِيدُ أَنْ أَ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لْتَفِتُ إِلَى الْمَرْأَةِ الضّعِيفَةِ، فَأَقُولُ هَذِهِ أَضْعَفُ مِنّي، فَأَ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عَ فَأَطَالَ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فَأَطَا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وْ أَنّ رَجُلاً جَاءَ خُيّلَ إِلَيْهِ أَنّهُ لَمْ يَرْ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وَيْدُ بْنُ سَعِيدٍ حَدّثَنَا حَفْصُ بْنُ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يْدُ بْنُ أَسْلَمَ عَنْ عَطَاءِ بْنِ يَسَا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فَتِ الشّمْسُ عَلَىَ عَهْدِ رَسُولِ اللّهِ صلى الله عليه وسلم، فَصَلّىَ رَسُولُ اللّهِ صلى الله عليه وسلم وَالنّاسُ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قِيَاماً طَوِيلاً قَدْرَ نَحْوِ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رُكُوع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فَقَامَ قِيَاماً طَوِيلاً، 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رُكُوعاً طَوِيلاً، وَهُوَ دُو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قِيَاماً طَوِيلاً، 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رُكُوعاً طَوِيلاً، وَهُوَ دُو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فَقَامَ قِيَاماً طَوِيلا، وَهُوَ دُونَ الْقِيَ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رُكُوعاً طَوِيلاً، وَهُوَ دُونَ الرّكُ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وَقَدِ انْجَ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كَ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ذَلِكَ فَاذْكُرُ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نَاكَ تَنَاوَلْتَ شَيْئاً فِي مَقَامِكَ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يْنَاكَ كَفَفْ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رَأَيْتُ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اوَلْتُ مِنْهَا عُنْقُ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خَذْتُهُ لأَكَلْتُمْ مِنْهُ مَا بَقِيَتِ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رَ كَالْيَوْمِ مَنْظَراً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أَكْثَرَ أَهْلِهَ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كُفْ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فُرْنَ بِ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كْفُرْنَ الْعَ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فْرِ ال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حْسَنْتَ إِلَىَ إِحْدَاهُنّ الدّهْرَ، ثُمّ رَأَتْ مِنْكَ شَيئ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مِنْكَ خَيْراً 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الِكٌ عَنْ زَيْدِ بْنِ أَسْلَمَ، فِي هَذَا الاْسْنَادِ،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يْنَاكَ تَكَعْكَعْ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رواية أبي الزبير عن جابر ثم ركع فأطال ثم رفع فأطال ثم 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ه أنه طول إِلاعتدال الذي يلي السجود، ولا ذكر له في باقي الروايات ولا في رواية جابر من أبي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القاضي إجماع العلماء أنه لا يطول إِلاعتدال الذي يلي السجود، وحينئذٍ يجاب عن هذه الرواية 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ا شاذة مخالفة لرواية الأكثرين فلا يعم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الإطالة تنفيس الاعتدال ومده قليلاً وليس المراد إطالته نحو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رض على كل شيء تولج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دخلونه من جنة ونار وقبر ومحشر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عرضت علي الجنة وعرضت عل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مل أنه رآهما رؤية عين كشف الله تعالى عنهما وأزال الحجب بينه وبينهما كما فرج له عن المسجد الأقصى حين وصفه، ويكون قوله صلى الله عليه وسلم في عرض هذا الحائط أي في جهته وناحيته أو في التمثيل لقرب المشاه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رؤية علم وعرض وحي باطلاعه وتعريفه من أمورها تفصيلاً ما لم يعرفه قبل ذلك، ومن عظيم شأنهما ما زاده علماً بأمرهما وخشية وتحذيراً ودوام ذكر، ولهذ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تعلمون ما أعلم لبكيتم كثيراً ولضحكتم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أويل الأول أولى وأشبه بألفاظ الحديث لما فيه من الأمور الدالة على رؤية العين كتناوله صلى الله عليه وسلم العنقود وتأخره مخافة أن يصيبه لفح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عرضت علي الجنة حتى لو تناولت منها قطفاً أخذ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تناولت مددت يدي لأخذه، والقطف بكسر القاف العنقود وهو فعل بمعنى مفعول كالذبح بمعنى المذبوح، وفيه أن الجنة والنار مخلوقتان موجودتان اليوم، وأن في الجنة ثماراً، وهذا كله مذهب أصحابنا وسائر أهل السنة خلافاً للمعت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رأيت فيها امرأة تعذب في هرة لها ربط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سبب 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أكل من خشاش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خاء المعجمة وهي هوامها وحشراتها، وقيل صغار 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في فتح الخاء وكسرها وضمها والفتح هو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في هذا الحديث المؤاخذة بالصغ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ه أنها عذبت عليها ب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ا كانت كافرة فزيد في عذابها بذلك، هذا كلامه وليس بصواب، بل الصواب المصرح به في الحديث أنها عذبت بسبب الهرة وهو كبيرة لأنها ربطتها وأصرت على ذلك حتى ماتت، والإصرار على الصغيرة يجعلها كبيرة كما هو مقرر في كتب الفقه وغيرها، وليس في الحديث ما يقتضي كفر هذه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ر قصب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قاف وإسكان الصاد وهي الأم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تأخر وتأخرت الصفوف خلفه حتى انتهينا إلى النساء ثم تقدم وتقدم الناس معه حتى قام في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عمل القليل لا يبطل الصلاة، وضبط أصحابنا القليل بما دون ثلاث خطوات متتابعات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اث متتابعات تبطلها، ويتأولون هذا الحديث على أن الخطوات كانت متفرقة لا متوالية، ولا يصح تأويله على أنه كان خطوتين لأن قوله انتهينا إلى النساء يخالفه، وفيه استحباب صلاة الكسوف للنساء وفيه حضورهن وراء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آض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ممدودة هكذا ضبطه جميع الرواة ببلادنا وكذا أشار إليه القاضي، قالوا ومعناه رجعت إلى حالها الأول قبل الكسوف وهون من آض يئيض إذا رجع ومنه قولهم أيضاً وهو مصد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خافة أن يصيبني من لف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ضرب لهبها،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لفح وجوهه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ضربها له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فخ دون اللفح، قا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ئن مستهم نفحة من عذاب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دنى شيء منه، قاله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أيت فيها صاحب المح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هو عصا مغففة الط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شارت برأسها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متناع الكلام بالصلاة وجواز الإشارة ولا كراهة فيها إذا كانت 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تجلاني الغ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وإسكان الشين، وروي أيضاً بكسر الشين وتشديد الياء وهما بمعنى الغشاوة وهو معروف يحصل بطول القيام في الحر وفي غير ذلك من الأحوال ولهذا جعلت تصب عليها الماء، وفيه أن الغشي لا ينقض الوضوء ما دام العقل ثاب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خذت قربة من ماء إلى جنبي فجعلت أصب على رأسي أو على وجهي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ه لم تكثر أفعالها متوالية لأن الأفعال إذا كثرت متوالية أبطل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علمك بهذا الرجل إنما يقول له الملكان السائلان ما علمك بهذ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ول رسول الله صلى الله عليه وسلم امتحاناً له وإغراباً عليه لئلا يتلقن منهما إكرام النبي صلى الله عليه وسلم ورفع مرتبته فيعظمه هو تقليداً لهما لا اعتقاداً، ولهذا يقول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سول الله، ويقو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فيثبت الله الذين آمنوا بالقول الثابت في الحياة الدنيا وفي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ل كسفت الشمس ولكن قل خ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له انفرد به والمشهور ما قدمناه في أول الب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معناه الفزع الذي هو الخوف كما في الرواية الأخرى يخشى أن تكون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معناه الفزع الذي هو المبادرة إلى الشيء</w:t>
      </w:r>
      <w:r>
        <w:rPr>
          <w:rFonts w:cs="Times New Roman" w:ascii="Times New Roman" w:hAnsi="Times New Roman"/>
          <w:sz w:val="36"/>
          <w:szCs w:val="36"/>
          <w:rtl w:val="true"/>
        </w:rPr>
        <w:t>. "</w:t>
      </w:r>
      <w:r>
        <w:rPr>
          <w:rFonts w:ascii="Times New Roman" w:hAnsi="Times New Roman" w:cs="Times New Roman"/>
          <w:sz w:val="36"/>
          <w:sz w:val="36"/>
          <w:szCs w:val="36"/>
          <w:rtl w:val="true"/>
        </w:rPr>
        <w:t>فأخطأ بدرع حتى أدرك بر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لشدة سرعته واهتمامه بذلك أراد أن يأخذ رداءه فأخذ درع بعض أهل البيت سهراً ولم يعلم ذلك لاشتغال قلبه بأمر الكسوف فلما علم أهل البيت أنه ترك رداءه لحقه به إنس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الرواية الأولى من حديث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قياماً طويلاً قدر نحو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قدر نحو وهو صحيح، ولو اقتصر على أحد اللفظين لكان صح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كفرهن قيل أيكفرن بالله قال بكفر العشر وبكفر ال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كفر بالباء الموحدة الجارة وضم الكاف وإسكان الفاء، وفيه جواز إطلاق الكفر على كفران الحقوق وإن لم يكن ذلك الشخص كافراً بالله تعالى، وقد سبق شرح هذا اللفظ مرات، والعشير المعاشر كالزوج وغيره فيه ذم كفران الحقوق لأصح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كعك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وقفت وأحجمت قال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تكعكع الرجل وتكاعى وكع وكوعاً إذا أحجم وجب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من قال إنه ركع ثمان ركعات في أربع سجد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سُفْيَانَ، عَنْ حَبِيبٍ، عَنْ طَاوُسٍ،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حِينَ كَسَفَتِ الشّمْسُ، ثَمَانَ رَكَعَاتٍ، فِي أَرْبَعِ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عَلِيَ، 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أَبُو بَكْرِ بْنُ خَ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ا حَبِيبٌ عَنْ طَاوُسٍ، عَنِ ابْنِ عَبّاسٍ، عَنِ النّبِيّ صلى الله عليه وسلم أَنّهُ صَلّىَ فِي كُسُ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ثُمّ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ثُمّ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ثُمّ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ثُمّ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خْرَىَ مِثْ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ان ركعات في أربع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كع ثمان مرات كل أربع في ركعة وسجد سجدتين في كل ركعة، وقد صرح بهذا في الكتاب في الرواية الثا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ذكر النداء بصلاة الكسوف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جا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شَيْبَانُ النّحْ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عَنْ أَبِي سَلَمَةَ، عَنْ عَبْدِ اللّهِ بْنِ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سَلاّمٍ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عَنْ خَبَرِ عَبْدِ اللّهِ بْنِ عَمْرِو بْنِ الْعَاصِ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انْكَسَفَتِ الشّمْسُ عَلَىَ عَهْدِ رَسُولِ اللّهِ صلى الله عليه وسلم، نُودِيَ ب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جَا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عَ رَسُولُ اللّهِ صلى الله عليه وسلم رَكْعَتَيْنِ فِي سَجْدَةٍ، ثُمّ قَامَ فَرَكَعَ رَكْعَتَيْنِ فِي سَجْدَةٍ، ثُمّ جُلّيَ عَنِ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كَعْتُ رُكُوعاً قَطّ، وَلاَ سَجَدْتُ سُجُوداً قَطّ، كَانَ أَطْوَلَ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إِسْمَاعِيلَ، عَنْ قَيْسِ بْنِ أَبِي حَازِمٍ عَنْ أَبِي مَسْعُو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وّفُ اللّهُ بِهِمَا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ا لاَ يَنْكَسِفَانِ لِمَوْتِ أَحَدٍ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مِنْهَا شَيْئاً فَصَلّوا وَادْعُ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كْشَفَ مَا بِ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 الْعَنْبَرِيّ وَ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تَمِرٌ عَنْ إِسْمَاعِيلَ، عَنْ قَيْسٍ، عَنْ أَبِي مَسْعُودٍ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مْسَ وَالْقَمَرَ لَيْسَ يَنْكَسِفَانِ لِمَوْتِ أَحَدٍ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مَا آيَتَانِ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وهُ فَقُومُوا فَصَ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أَبُو أُسَامَ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وَ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إِسْمَاعِيلَ،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فْيَانَ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فَتِ الشّمْسُ يَوْمَ مَاتَ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فَتْ لِمَوْتِ إِبْرَاهِ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عَامِرٍ الأَشْعَرِيّ عَبْدُ اللّهِ بْنُ بَرّادٍ وَ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فَتِ الشّمْسُ فِي زَمَ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زِعاً يَخْشَىَ أَنْ تَكُونَ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يُصَلّي بِأَطْوَلِ قِيَامٍ وَرُكُوعٍ وَ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هُ يَفْعَلُهُ فِي صَلاَةٍ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اَيَاتِ الّتِي يُرْسِلُ اللّهُ، لاَ تَكُو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لّهَ يُرْسِلُهَا يُخَوّفُ بِهَا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مِنْهَا شَيْئاً فَافْزَعُوا إِلَىَ ذِكْرِهِ وَدُعَائِهِ وَاسْتِغْفَ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خَوّفُ عِبَا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جُرَيْرِيّ عَنْ أَبِي الْعَلاَءِ حَيّانَ بْنِ عُمَيْرٍ، عَنْ عَبْدِ الرّحْمَنِ بْنِ سَ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أَنَا أَرْمِي بِأَسْهُمِي فِي حَيَاةِ رَسُولِ اللّهِ صلى الله عليه وسلم، إِذِ انْكَ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بَذْتُ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ظُرَنّ إِلَىَ مَا يَحْدُثُ لِرَسُولِ اللّهِ صلى الله عليه وسلم فِي انْكِسَافِ الشّمْسِ،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يْتُ إِلَيْهِ وَهُوَ رَافِعٌ يَدَيْهِ، يَدْعُو وَيُكَبّرُ وَيَحْمَدُ وَيُهَ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لّيَ عَنِ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سُورَتَيْنِ وَرَكَعَ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بْنُ عَبْدِ الأَعْلَىَ، عَنِ الْجُرَيْرِيّ، عَنْ حَيّانَ بْنِ عُمَيْرٍ، عَنْ عَبْدِ الرّحْمَنِ بْنِ سَ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رْتَمِي بِأَسْهُمٍ لِي بِالْمَدِينَةِ فِي حَيَ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كَ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بَذْ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ظُرَنّ إِلَىَ مَا حَدَثَ لِرَسُولِ اللّهِ صلى الله عليه وسلم فِي كُسُوفِ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وَهُوَ قَائِمٌ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فِعٌ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سَبّحُ وَيَحْمَدُ وَيُهَلّلُ، وَيُكَبّرُ وَيَدْعُ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حُسِرَ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سِرَ عَنْهَا، قَرَأَ سُورَتَيْنِ وَ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الِمُ بْنَ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جُرَيْرِيّ عَنْ حَيّانَ بْنِ عُمَيْرٍ، عَنْ عَبْدِ الرّحْمَنِ بْنِ سَ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أَنَا أَتَرَمّى بِأَسْهُمٍ لِي عَلَىَ عَهْدِ رَسُولِ اللّهِ صلى الله عليه وسلم، إِذْ خَسَفَ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 حَدِيثِ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أَنّ عَبْدَ الرّحْمَنِ بْنَ الْقَاسِمِ حَدّثَهُ عَنْ أَبِيهِ الْقَاسِمِ بْنِ مُحَمّدِ بْنِ أَبِي بَكْرٍ الصّدّيقِ، عَنْ عَبْدِ اللّهِ بْنِ عُمَرَ أَنّهُ كَانَ يُخْبِرُ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لاَ يَخْ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مَا آيَةٌ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وهُمَا فَصَ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صْعَ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مِقْدَ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زِيَادُ بْنُ عِلاَقَةَ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ادُ بْنُ عِل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غِيرَةَ بْنَ شُعْبَ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فَتِ الشّمْسُ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مَاتَ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مِنْ 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كَسِفَانِ لِمَوْتِ أَحَدٍ وَلاَ لِ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وهُمَا فَادْعُوا اللّهَ وَصَلّوا حَتّىَ تَنْكَشِ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حديث ابن عمرو فركع ركعتين في 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كوعين في ركعة والمراد بالسجدة ركعة، وقد سبق أحاديث كثيرة بإطلاق السجدة على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ركعت ركوعاً قط ولا سجدت سجوداً قط كان أطو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موسى الأشعري</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يصلي بأطول قيام وركوع وسجود وما رأيته يفعله في صلاة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ما دليل للمختار وهو استحباب تطويل السجود في صلاة الكسوف، ولا يضر كون أكثر الروايات ليس فيهما تطويل السجود لأن الزيادة من الثقة مقبولة مع أن تطويل السجود ثابت من رواية جماعة كثيرة من الصحابة، وذكره مسلم من روايتي عائشة وأبي موسى، ورواه البخاري من رواية جماعة آخرين وأبو داود من طريق غيرهم فتكاثرت طرقه وتعاضدت فتعين العمل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فزعاً يخشى أن تكون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يستشكل من حيث أن الساعة لها مقدمات كثيرة لا بد من وقوعها ولم تكن وقعت، كطلوع الشمس من مغربها، وخروج الدابة والنار والدجال وقتال الترك، وأشياء أخر لا بد من وقوعها قبل الساعة كفتوح الشام والعراق ومصر وغيرهما، وإنفاق كنوز كسرى في سبيل الله تعالى، وقتال الخوارج وغير ذلك من الأمور المشهورة في الأحاديث الصحيحة، ويجاب عنه بأجوبة أحدها لعل هذا الكسوف كان قبل إعلام النبي صلى الله عليه وسلم بهذه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خشي أن تكون بعض مقدم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راوي ظن أن النبي صلى الله عليه وسلم يخشى أن تكون الساعة وليس يلزم من ظنه أن يكون النبي صلى الله عليه وسلم خشي ذلك حقيقة بل خرج النبي صلى الله عليه وسلم مستعجلاً مهتماً بالصلاة وغيرها من أمر الكسوف مبادراً إلى ذلك، وربما خاف أن يكون نوع عقوبة كما كان صلى الله عليه وسلم عند هبوب الريح تعرف الكراهة في وجهه، ويخاف أن يكون عذاباً كما سبق في آخر كتاب الاستسقاء فظن الراوي خلاف ذلك ولا اعتبار بظ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تهيت إليه وهو رافع يديه يدعو ويكبر ويحمد ويهلل حتى جلى عن الشمس فقرأ سورتين وركع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أتيته وهو قائم في الصلاة رافع يديه فجعل يسبح ويهلل ويكبر ويحمد ويدعو حتى ح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سر عنها قرأ سورتين ف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ستشكل ويظن أن ظاهره أنه ابتدأ صلاة الكسوف بعد انجلاء الشمس وليس كذلك، فإنه لا يجوز ابتداء صلاتها بعد إِلانجلاء، وهذا الحديث محمول على أنه وجده في الصلاة كما صرح به في الرواية الثانية، ثم جمع الراوي جميع ما جرى في الصلاة من دعاء وتكبير وتهليل وتسبيح وتحميد وقراءة سورتين في القيامين الاَخرين للركعة الثانية، وكانت السورتان بعد إِلانجلاء تتميماً للصلاة، فتمت جملة الصلاة ركعتين أولها في حال الكسوف وآخرها بعد إِلانجلاء، وهذا الذي ذكرته من تقديره لا بد منه لأنه مطابق للرواية الثانية ولقواعد الفقه ولروايات باقي الصحابة، والرواية الأولى محمولة عليه أيضاً ليتفق الرو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ن المازري أنه تأوله على صلاة ركعتين تطوعاً مستقلاً بعد انجلاء الكسوف لأنها صلاة كسوف، وهذا ضعيف مخالف لظاهر الرواية الثاني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قائم في الصلاة رافع يديه فجعل يسبح إلى قوله ويدع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أصحابنا في رفع اليدين في القنوت ورد على من يقول لا ترفع الأيدي في دعوا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سر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شف وهو بمعنى قوله في الرواي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ى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رتمي بأ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رمي كما قاله في الرواية الأول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مى وارتمى وترامى وترمى كما قاله في الرواية الأخ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زياد بن عل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أحاديث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مس والقمر آيتان لا يكسفان لموت أحد ولا لحياته فإذا رأيتموها فص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شافعي وجميع فقهاء أصحاب الحديث في استحباب الصلاة لكسوف القمر على هيئة صلاة كسوف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جماعة من الصحاب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ن لكسوف القمر هكذا وإنما تسن ركعتان كسائر الصلوات فراد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8:00Z</dcterms:created>
  <dc:creator>Home User</dc:creator>
  <dc:description/>
  <dc:language>en-US</dc:language>
  <cp:lastModifiedBy>Home User</cp:lastModifiedBy>
  <dcterms:modified xsi:type="dcterms:W3CDTF">2003-07-20T20:19:00Z</dcterms:modified>
  <cp:revision>1</cp:revision>
  <dc:subject/>
  <dc:title>كتاب الكسوف</dc:title>
</cp:coreProperties>
</file>