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طهارة</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جمهو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الوضوء والطهور بضم أولهما إذا أريد به الفعل الذي هو المصدر، ويقال الوضوء والطهور بفتح أولهما إذا أريد به الماء الذي يتطهر به، هكذا نقله ابن الأنباري وجماعات من أهل اللغة وغيرهم عن أكث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خليل والأصمعي وأبو حاتم السجستاني والأزهري وجماعة إلى أنه بالفتح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الضم فيهما جميعاً، وأصل الوضوء من الوضاءة وهي الحسن والنظافة، وسمي وضوء الصلة وضوءاً لأنه ينظف المتوضئ ويحسنه، وكذلك الطهارة أصلها النظافة والتنزه، وأما الغسل فإذا أريد به الماء فهو مضموم الغين، وإذا أريد به المصدر فيجوز بضم الغين وفتحها لغتان مشهورتان، وبعض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صدراً لغسلت فهو بالفتح كضربت ضرباً، وإن كان بمعنى الاغتسال فهو بالضم كقولنا غسل الجمعة مسنون، وكذلك الغسل من الجنابة واجب وما أشب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ذكره بعض من صنف في لحن الفقهاء من أن قولهم غسل الجنابة وغسل الجمعة وشبههما بالضم لحن فهو خطأ منه بل الذي قالوه صواب ك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غسل بكسر الغين فهو اسم لما يغسل به الرأس من خطمي وغير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وض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أَنّ زَيْداً حَدّثَهُ أَنّ أَبَا سَلاّمٍ حَدّثَهُ عَنْ أَبِي مَالِكٍ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طّهُورُ شَطْرُ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مْدُ لله تَمْلأُ الْمِيزَانَ وَسُبْحَانَ الله وَالْحَمْدُ لله تَمْلاَ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تَمْل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لاَةُ 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دَقَةُ بُرْ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بْرُ ضِ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رْآنُ حُجّةٌ لَكَ أَوْ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نّاسِ يَغْ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يعٌ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تِقُهَا أَوْ مُوبِ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إسحاق بن منصور، حدثنا حبان بن هلال، حدثنا أبان، حدثنا يحيى أن زيداً حدثه أن أبا سلام حدثه عن أبي مالك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مما تكلم فيه الدارقطني وغير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قط فيه رجل بين أبي سلام وأبي مالك والساقط عبد الرحمن بن غن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ليل على سقوطه أن معاوية بن سلام رواه عن أخيه زيد بن سلام عن جده أبي سلام عن عبد الرحمن بن غنم عن أبي مالك الأشعري، وهكذا أخرجه النسائي وابن ماجه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كن أن يجاب لمسلم عن هذا بأن الظاهر من حال مسلم أنه علم سماع أبي سلام لهذا الحديث من أبي مالك، فيكون أبو سلام سمعه من أبي مالك، وسمعه أيضاً من عبد الرحمن بن غنم عن أبي مالك، فرواه مرة عنه ومرة عن عبد الرحمن، وكيف كان فالمتن صحيح لا مطعن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بان بن هلال فبفتح الحاء وب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ان فقد تقدم ذكره في أول الكتاب وأنه يجوز صرفه وترك صرفه وأن المختار ص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سلام فاسمه ممطور الأعرج الحبشي الدمشقي نسب إلى حي من حمير من اليمن لا إلى الحب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مالك فاختلف في اسمه فقيل الحارث وقيل عبيد وقيل كعب بن عاصم وقيل عمرو وهو معدود في الشام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طهور شطر الإيمان والحمد لله تملأ الميزان وسبحان الله والحمد لله تملاَن أو تملأ ما بين السموات والأرض والصلاة نور والصدقة برهان والصبر ضياء والقرآن حجة لك أو عليك كل الناس يغدو فبائع نفسه فمعتقها أو موب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عظيم أصل من أصول الإسلام قد اشتمل على مهمات من قواعد الإسلام، فأما الطهور فالمراد به الفعل فهو مضموم الطاء على المختار وقول الأكثرين ويجوز فتحها كما تقدم، وأصل الشطر النصف، واختلف في معنى قوله صلى الله عليه وسلم الطهور شطر الإيمان فقيل معناه أن الأجر فيه ينتهي تضعيفه إلى نصف أجر الإيمان، وقيل معناه أن الإيمان يجب ما قبله من الخطايا وكذلك الوضوء لأن الوضوء لا يصح إلا مع الإيمان، فصار لتوقفه على الإيمان في معنى الشطر، وقيل المراد بالإيمان هنا الصلاة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هارة شرط في صحة الصلاة فصارت كالشطر، وليس يلزم في الشطر أن يكون نصفاً حقيقياً وهذا القول أقرب الأقوال، ويحتمل أن يكون معناه أن الإيمان تصديق بالقلب وانقياد بالظاهر، وهما شطران للإيمان، والطهارة متضمنة الصلاة فهي انقياد في الظا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مد لله تملأ الميزان فمعناه عظم أجرها وأنه يملأ الميزان، وقد تظاهرت نصوص القرآن والسنة على وزن الأعمال وثقل الموازين وخف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سبحان الله والحمد لله تملاَن أو تملأ ما بين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بطناه بالتاء المثناة من فوق في تملاَن وتملأ وهو صحيح، فالأول ضمير مؤنثتين غائبتين، والثاني ضمير هذه الجملة من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تملاَن بالتأنيث والتذكير جميعاً، فالتأنيث على ما ذكرناه والتذكير على إرادة النوعين من الكلام أو الذك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ملأ فمذكر على إرادة الذكر، وأما معناه فيحتمل أن يقال لو قدر ثوابهما جسماً لملأ ما بين السموات والأرض، وسبب عظم فضلهما ما اشتملتا عليه من التنزيه لله تعالى بقوله 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فويض والافتقار إلى الله تعالى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لاة نور فمعناه أنها تمنع من المعاصي وتنهى عن الفحشاء والمنكر وتهدي إلى الصواب كما أن النور يستضاء به، وقيل معناه أنه يكون أجرها نوراً لصاحبها يوم القيام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سبب لإشراق أنوار المعارف وانشراح القلب ومكاشفات الحقائق لفراغ القلب فيها وإقباله إلى الله تعالى بظاهره وباطنه،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أنها تكون نوراً ظاهراً على وجهه يوم القيامة، ويكون في الدنيا أيضاً على وجهه البهاء بخلاف من لم يص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دقة برهان ف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فزع إليها كما يفزع إلى البراهين، كأن العبد إذا سئل يوم القيامة عن مصرف ماله كانت صدقاته براهين في جواب هذا السؤال فيقول تصدقت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وسم المتصدق بسيماء يعرف بها فيكون برهاناً له على حاله ولا يسأل عن مصرف ماله، وقال غير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صدقة حجة على إيمان فاعلها، فإن المنافق يمتنع منها لكونه لا يعتقدها، فمن تصدق استدل بصدقته على صدق إيما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بر ضياء فمعناه الصبر المحبوب في الشرع وهو الصبر على طاعة الله تعالى، والصبر على معصيته، والصبر أيضاً على النائبات وأنواع المكاره في الدنيا، والمراد أن الصبر محمود، لا يزال صاحبه مستضيئاً مهتدياً مستمراً على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الخو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هو الثبات على الكتاب و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الوقوف مع البلاء بحسن الأد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أستاذ أبو علي الدقاق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يقة الصبر على أن يعترض على المقدور، فأما إظهار البلاء لا على وجهه الشكوى فلا ينافي 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 في أيوب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وجدناه صابراً نعم ال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مسني ال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ناس غدو فبائع نفسه فمعتقها أو موبقها فمعناه كل إنسان يسعى بنفسه فمنهم من يبيعها لله تعالى بطاعته فيعتقها من العذاب، ومنهم من يبيعها للشيطان والهوى باتباعهما فيوبقها أي يهلك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الطهارة ل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سَعِيدُ بْنُ مَنْصُورٍ، وَ قُتَيْبَةُ بْنُ سَعِيدٍ وَ أَبُو كَامِلٍ الْجّحَدَ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سِمَاكِ بْنِ حَرْبٍ، عَنْ مُصْعَبِ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بْدُ اللّهِ بْنُ عُمَرَ عَلَى ابْنِ عَامِرٍ يَعُودُهُ وَهُوَ مَ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دْعُو الله لِي، يَا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بَلُ الله صَلاَةً بِغَيْرِ طُ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دَقَةً مِنْ 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عَلَى الْبَصْ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قَالَ أَبُو بَكْرِ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إِسْرَائِيلَ، كُلّهُمْ عَنْ سِمَاكِ بْنِ حَرْبٍ بِهَذَا الإسْنَادِ،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بْنُ رَاشِدٍ، عَنْ هَمّامِ بْنِ مُنَبّهٍ أَخِي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 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بَلُ صَلاَةُ أَحَدِكُمْ، إِذَا أَحْدَثَ حَتّى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إسناده </w:t>
      </w:r>
      <w:r>
        <w:rPr>
          <w:rFonts w:cs="Times New Roman" w:ascii="Times New Roman" w:hAnsi="Times New Roman"/>
          <w:sz w:val="36"/>
          <w:szCs w:val="36"/>
          <w:rtl w:val="true"/>
        </w:rPr>
        <w:t>(</w:t>
      </w:r>
      <w:r>
        <w:rPr>
          <w:rFonts w:ascii="Times New Roman" w:hAnsi="Times New Roman" w:cs="Times New Roman"/>
          <w:sz w:val="36"/>
          <w:sz w:val="36"/>
          <w:szCs w:val="36"/>
          <w:rtl w:val="true"/>
        </w:rPr>
        <w:t>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جيم وإسكان الحاء المهملة وفتح الدال واسمه الفضيل بن حسين منسوب إلى جدله اسمه جحدر وتقدم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ه الوضاح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بل الله صلاة بغير طهور ولا صدقة من 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نص في وجوب الطهارة للصلاة، وقد أجمعت الأمة على أن الطهارة شرط في صحة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متى فرضت الطهارة للصلاة؟ فذهب ابن الجهم إلى أن الوضوء في أول الإسلام كان سنة ثم نزل فرضه في آية التيمم، 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كان قبل ذلك فرض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أن الوضوء فرض على كل قائم إلى الصلاة أم على المحدث خاصة؟ فذهب ذاهبون من السلف إلى أن الوضوء لكل صلاة فرض بدلي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مت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ذهب قوم إلى أن ذلك قد كان ثم نسخ، وقيل الأمر به لكل صلاة على الندب، وقيل بل لم يشرع إلا لمن أحدث، ولكن تجديده لكل صلاة مستحب، وعلى هذا أجمع أهل الفتوى بعد ذلك ولم يبق بينهم فيه خلاف، ومعنى الاَية عندهم إذا كنتم محدثين، هذا كلام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الموجب للوضوء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ه يجب بالحدث وجوباً موس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جب إلا عند القيا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بجب بالأمرين وهو الراجح عند أصحابنا، وأجمعت الأمة على تحريم الصلاة بغير طهارة من ماء أو تراب، ولا فرق بين الصلاة المفروضة والنافلة وسجود التلاوة والشكر وصلاة الجنازة إلا ما حكي عن الشعبي ومحمد بن جرير الطبري من قو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وز صلاة الجنازة بغير طهارة، وهذا مذهب باطل، وأجمع العلماء على خلافه، ولو صلى محدثاً متعمداً بلا عذر أثم ولا يكفر عندنا وعند الجما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أبي حنيفة رحمه الله تعالى أنه يكفر لتلاعبه، ودليلنا أن الكفر للاعتقاد، وهذا المصلى اعتقاده صحيح، وهذا كله إذا لم يكن للمصلي محدثاً عذر، أما المعذور كمن لم يجد ماء ولا تراباً ففيه أربعة أقوال للشافعي رحمه الله تعالى وهي مذاهب للعلماء، قال بكل واحد منها قائلون أصحها عند أصحابنا يجب عليه أن يصلي على حاله، ويجب أن يعيد إذا تمكن من الطه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عليه أن يصلي ويجب 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يصلي ويجب 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أن يصلي ولا يجب القضاء وهذا القول اختيار المزني وهو أقوى الأقوال د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وجوب الصلاة ف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أمرتكم بأمر فافعلوا من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عادة فإنما تجب بأمر مجدد والأصل عدمه، وكذا يقول المز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صلاة أمر بفعلها في الوقت على نوع من الخلل لا يجب قضاؤ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حديث الثاني</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بل الله صلاة أحدكم إذا أحدث حتى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حتى يتطهر بماء أو تراب، وإنما اقتصر صلى الله عليه وسلم على الوضوء لكونه الأصل والغال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صدقة من 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ضم الغين والغلول الخيانة وأصله السرقة من مال الغنيمة قبل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بن عامر ادع لي فقال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بل الله صلاة بغير طهور ولا صدقة من 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على البصرة فمعناه أنك لست بسالم من الغلول، فقف كنت والياً على البصرة، وتعلقت بك تبعات من حقوق الله تعالى وحقوق العباد، ولا يقبل الدعاء لمن هذه صفته، كما لا تقبل الصلاة والصدقة إلا من متصون، والظاهر والله أعلم أن ابن عمر قصد زجر بن عامر وحثه على التوبة وتحريضه على الإقلاع عن المخالفات، ولم يرد القطع حقيقة بأن الدعاء للفساق لا ينفع، فلم يزل النبيّ صلى الله عليه وسلم والسلف والخلف يدعون للكفار وأصحاب المعاصي بالهداية والتوب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مثنى و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ح وحدثنا أبو بكر بن أبي شيبة، حدثنا حسين بن علي عن زائدة، قال أبو بكرو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ن إسرائيل كلهم عن سماك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فيعني به شعبة وزائدة و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ووكيع حدثنا فمعناه أن أبا بكر بن أبي شيبة رواه عن حسين بن على عن زائدة، ورواه أبو بكر أيضاً عن وكيع عن إسرائيل فقال أبو بكر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و بمعنى قوله حدثنا وكيع، وسقط في بعض الأصول لفظة حدثنا وبقي قوله أبو بكر ووكيع عن إسرائيل وهو صحيح أيضاً، ويكون معطوفاً على قول أبي بكر أولاً حدثنا حسين أي وحدثنا وكيع عن إسرائيل، ووقع في بعض الأصول هكذا قال أبو بكر وحدثنا وكيع وكله صحيح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فة الوضوء وكما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 أَحْمَدُ بْنُ عَمْرِو بْنِ عَبْدِ اللّهِ بْنِ عَمْرِو بْنِ سَرْحٍ، وَ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يُونُسَ، عَنِ ابْنِ شِهَابٍ أَنّ عَطَاءَ بْنَ يَزِيدَ اللّيْثِيّ أَخْبَرَهُ أَنّ حُمْرَانَ مَوْلَى عُثْمَانَ أَخْبَرَهُ أَنّ عُثْمَانَ بْنَ عَفّانَ رَضِي اللّهُ عنه دَعَا ب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 كَفّيْ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ضْمَضَ وَاسْتَنْ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وَجْهَ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يَدَهُ الْيُمْنَى إِلَى الْمِرْفَقِ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يَدَهُ الْيُسْرَى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سَحَ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هُ الْيُمْنَى إِلَى الْكَعْبَيْنِ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الْيُسْرَى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تَوَضّأَ نَحْوَ وُضُوئِ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نَحْوَ وُضُوئِي هَذَا، ثُمّ قَامَ فَرَكَعَ رَكْعَتَيْنِ، لاَ يُحَدّثُ فِيهِمَا نَفْسَهُ،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لَمَاؤُنَ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وُضُوءُ أَسْبَغُ مَا يَتَوَضّأُ بِهِ أَحَدٌ لِ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ابْنِ شِهَابٍ، عَنْ عَطَاءِ بْنِ يَزِيدَ اللّيْثِيّ، عَنْ حَمْرَانَ مَوْلَى عُثْمَانَ أَنّهُ رَأَى عُثْمَانَ دَعَا بِ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رَغَ عَلَى كَفّيْهِ ثَلاَثَ مِ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 يَمِينَهُ فِي ال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مَضَ وَاسْتَنْثَرَ ثم غسل وجهه ثلاث مرات ويديه إلى المرفقين ثلاث مرات ثم مسح ب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يْ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نَحْوَ وُضُوئِ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رَكْعَتَيْنِ، لاَ يُحَدّثُ فِيهِمَا نَفْسَهُ،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رملة التجيبي هو بضم التاء وفتحها، وقد تقدم بيانه في أول الكتاب في مواضع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شهاب أن عطاء بن يزيد أخبره أن حمران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ثلاثة تابعيون بعضهم عن بعض وحمر أن بعض ال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غسل كفي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أن غسلهما في أول الوضوء سنة وهو كذلك باتفاق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تمضمض واستن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هور أهل اللغة والفقهاء والم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نثار هو إخراج الماء من الأنف بعد الاستنش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أعرابي و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نثار الاستنشاق والصواب الأول، ويدل عليه الرواية الأخرى استنشق واستنثر فجمع بينهم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أخوذ من النثرة وهي طرف الأ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أنف والمشهو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 روي سلمة عن الفراء أنه يقال نثر الرجل وانتثر واستنثر إذا حرك النثرة في الطها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قيقة المضمضة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لها أن يجعل الماء في فمه ثم يديره فيه ثم يمجه، وأما أقلها فأن يجعل الماء في فيه ولا يشترط إدارته على المشهور الذي قاله الجمهور، و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وهو مثل الخلاف في مسح الرأس أنه لو وضع يده المبتلة على رأسه ولم يمرها هل يحصل المسح؟ والأصح الحصول، كما يكفي إيصال الماء إلى باقي الأعضاء من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استنشاق فهو إيصال الماء إلى داخل الأنف وجذبه بالنفس إلى أقصاه، ويستحب المبالغة في المضمضة والاستنشاق إلا أن يكون صائماً فيكره ذلك لحديث لقيط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بالغ في الاستنشاق إلا أن يكون ص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حديث صحيح رواه أبو داود والترمذي وغيرهما بالأسانيد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ديث حسن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أي صفة وصل الماء إلى الفم والأنف حصلت المضمضة والاستنش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فضل خمسة أوجه،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مضمض ويستنشق بثلاث غرفات يتمضمض من كل واحدة ثم يستنشق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مع بينهما بغرفة واحدة يتمضمض منها ثلاثة ثم يستنشق من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جه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مع أيضاً بغرفة ولكن يتمضمض منها ثم يستنشق ثم يتمضمض منها ثم يستنشق ثم يتمضمض منها ثم يستنش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صل بينهما بغرفتين فيتمضمض من إحداهما ثلاثاً ثم يستنشق من الأخرى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صل بست غرفات يتمضمض بثلاث غرفات ثم يستنشق بثلاث غرفات، والصحيح الوجه الأول، وبه جاءت الأحاديث الصحيحة في البخاري ومسلم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لفصل فضعيف فيتعين المصير إلى الجمع بثلاث غرفات كما ذكرنا لحديث عبد الله بن زيد المذكور في الكتاب، واتفقوا على أن المضمضة على كل قول مقدمة على الاستنشاق وعلى كل صفة، وهل هو تقديم استحباب واشتراط؟ في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هرهما اشتراط لاختلاف العض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باب كتقديم يده اليمنى على اليسر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غسل وجهه ثلاث مرات ثم غسل يده اليمنى إلى المرفق ثلاث مرات ثم غسل يده اليسرى مثل ذلك ثم مسح رأسه ثم غسل رجله اليمنى إلى الكعبين ثلاث مرات ثم غسل اليسرى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صل عظيم في صفة الوضوء، وقد أجمع المسلمون على أن الواجب في غسل الأعضاء مرة مرة وعلى أن الثلاث سنة، وقد جاءت الأحاديث الصحيحة بالغسل مرة مرة وثلاثاً ثلاثاً، وبعض الأعضاء ثلاثاً وبعضها مرتين وبعضها مرة،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افها دليل على جواز ذلك كله، وأن الثلاث هي الكمال والواحدة تجزئ، فعلى هذا يحمل اختلاف الأحاديث، وأما اختلاف الرواة فيه عن الصحابي الواحد في القصة الواحدة فذلك محمول على أن بعضهم حفظ وبعضهم نسي، فيؤخذ بما زاد الثقة كما تقرر من قبول زيادة الثقة الضابط، واختلف العلماء في مسح الرأس، فذهب الشافعي في طائفة إلى أنه يستحب فيه المسح ثلاث مرات كما في باقي الأعضاء، وذهب أبو حنيفة ومالك وأحمد والأكثرون إلى أن السنة مرة واحدة لا يزاد عليها، والأحاديث الصحيحة فيها المسح مرة واحدة، وفي بعضها الاقتصار على قوله مسح، واحتج الشافعي بحديث عثمان رضي الله عنه الاَتي في صحيح مسلم أن النبيّ صلى الله عليه وسلم توضأ ثلاثاً ثلاثاً، وبما رواه أبو داود في سننه أنه صلى الله عليه وسلم مسح رأسه ثلاثاً، وبالقياس على باقي الأعضاء، وأجاب عن أحاديث المسح مرة واحدة بأن ذلك لبيان الجواز، وواظب صلى الله عليه وسلم على الأفض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مع العلماء على وجوب غسل الوجه واليدين والرجلين واستيعاب جميعهما بالغسل، وانفردت الرافضة عن العلم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جب في الرجلين المسح وهذا خطأ منهم، فقد تظاهرت النصوص بإيجاب غسلهما، وكذلك اتفق كل من نقل وضوء رسول الله صلى الله عليه وسلم على أنه غسلهما وأجمعوا على وجوب مسح الرأس، واختلفوا في قدر الواجب فيه، فذهب الشافعي في جماعة إلى أن الواجب ما يطلق عليه الاسم ولو شعرة واحدة، وذهب مالك وأحمد وجماعة إلى وجوب استيعابه، وقال أبو حنيفة رحمه الله تعالى في رواية الواجب ربعه، واختلفوا في وجوب المضمضة والاستنشاق على أربعة مذا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مالك والشافعي وأصحابهما أنهما سنتان في الوضوء والغسل وذهب إليه من السلف الحسن البصري والزهري والحكم وقتادة وربيعة ويحيى بن سعيد الأنصاري والأوزاعي والليث بن سعد وهو رواية عن عطاء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واجبتان في الوضوء والغسل لا يصحان إلا بهما وهو المشهور عن أحمد بن حنبل وهو مذهب ابن أبي ليلى وحماد وإسحاق بن راهويه ورواية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واجبتان في الغسل دون الوضوء وهو مذهب أبي حنيفة وأصحابه وسفيان 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استنشاق واجب في الوضوء والغسل والمضمضة سنة فيهما وهو مذهب أبي ثور وأبي عبيد وداود الظاهري وأبي بكر بن المنذر ورواية عن أحم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جمهور على أنه يكفي في غسل الأعضاء في الوضوء، والغسل جريان الماء على الأعضاء ولا يشترط الدلك وانفرد مالك والمزني باشتراط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جماهير على وجوب غسل الكعبين والمرفقين، وانفرد زفر وداود الظاهري بقولهما لا يج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أن المراد بالكعبين العظمان الناتئان بين الساق والقدم وفي كل رجل كعبان، وشذت الرافضة فقالت في كل رجل كعب وهو العظم الذي في ظهر القدم، وحكى هذا عن محمد بن الحسن ولا يصح عنه، وحجة العلماء في ذلك نقل أهل اللغة والاشتقاق، وهذا الحديث الصحيح الذي نحن فيه وهو قوله فغسل رجله اليمنى إلى الكعبين ورجله اليسرى كذلك، فأثبت في كل رجل كعبين، والأدلة في المسألة كثيرة، وقد أوضحتها بشواهدها وأصولها في المجموع في شرح المهذب، وكذلك بسطت فيه أدلة هذه المسائل واختلاف المذاهب وحجج الجميع من الطوائف وأجوبتها والجمع بين النصوص المختلفة فيها، وأطنبت فيها غاية الإطناب، وليس مرادي هنا إلا الإشارة إلى ما يتعلق ب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خلق للإنسان وجهان وجب غسلهما، ولو خلق له ثلاثة أيد أو أرجل أو أكثر وهي متساويات وجب غسل الجميع، وإن كانت اليد الزائدة ناقصة وهي نابتة في محل الفرض وجب غسلها مع الأصلية، وإن كانت نابتة فوق المرفق ولم تحاذ محل الفرض لم يجب غسلها، وإن حاذته وجب غسل المحاذي خاصة على المذهب الصحيح المختار،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ولو قطعت يده من فوق المرفق فلا فرض عليه فيها، ويستحب أن يغسل بعض ما بقي لئلا يخلو العضو من طهارة، فلو قطع بعض الذراع وجب غسل باق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نحو وضوئي هذا ثم قام فركع ركعتين لا يحدث فيهما نفسه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 صلى الله عليه وسلم نحو وضوئي ولم يقل مثل لأن حقيقة مماثلته صلى الله عليه وسلم لا يقدر عليها غيره، والمراد بالغفران الصغائر دون الكبائر، وفيه استحباب صلاة ركعتين فأكثر عقب كل وضوء وهو سنة مؤكدة، 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عل هذه الصلوات في أوقات النهي وغيرهما لأن لها سبباً، واستدلوا بحديث بلال رضي الله عنه المخرج في صحيح البخاري أنه كان متى توضأ صلى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رجى عمل له، ولو صلى فريضة أو نافلة مقصودة حصلت له هذه الفضيلة كما تحصل تحية المسجد ب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دث فيهما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لا يحدث بشيء من أمور الدنيا وما لا يتعلق بالصلاة، ولو عرض له حديث فأعرض عنه بمجرد عروضه عفى عن ذلك وحصلت له هذه الفضيلة إن شاء الله تعالى لأن هذا ليس من فعله، وقد عفى لهذه الأمة عن الخواطر التي تعرض ولا تستقر، وقد تقدم بيان هذه القاعدة في كتاب الإيمان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معنى ما ذكرته الإمام أبو عبد الله المازري وتابعه عليه القاضي عيا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بحديث النفس الحديث المختلف والمكت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قع في الخواطر غالباً فليس هو المراد، قال قوله يحدث نفسه فيه إشارة إلى أن ذلك الحديث مما يكتسب لإضافته إليه،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 هذا الذي يكون بغير قصد يرجى أن تقبل معه الصلاة ويكون دون صلاة من لم يحدث نفسه بشيء، لأن النبيّ صلى الله عليه وسلم إنما ضمن الغفران المراعى ذلك لأنه قل من تسلم صلاته من حديث النفس، وإنما حصلت له هذه المرتبة لمجاهدة نفسه من خطرات الشيطان ونفيها عنه ومحافظته عليها حتى لم يشتغل عنها طرفة عين وسلم من الشيطان باجتهاده وتفريغه قلبه، هذا كلام القاضي والصواب ما قدمت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شهاب وكان علماؤنا يقولون هذا أسبغ ما يتوضأ به أحد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هذا أتم الوضوء، وقد أجمع العلماء على كراهة الزيادة على الثلاث، والمراد بالثلاث المستوعبة للعضو، وأما إذا لم تستوعب العضو إلا بغرفتين فهي غسلة واحدة، ولو شك هل غسل ثلاثاً أم اثنتين جعل ذلك اثنتين وأتى بثالثة، هذا هو الصواب الذي قاله الجماهير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محمد الجوين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 ذلك ثلاثاً ولا يزيد عليها مخافة من ارتكاب بدعة بالرابعة، والأول هو الجاري على القواعد، وإنما تكون الرابعة بدعة ومكروهة إذا تعمد كونها رابع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ستدل بقول ابن شهاب هذا من يكره غسل ما فوق المرفقين والكعبين، وليس ذلك بمكروه عندنا بل هو سنة محبوبة، وسيأتي بيانها في بابها إن شاء الله تعالى، ولا دلالة في قول ابن شهاب على كراهته فإن مراده العدد كما قدمناه، ولو صرح ابن شهاب أو غيره بكراهة ذلك كانت سنة النبيّ صلى الله عليه وسلم لصحيحة مقدمة عل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رأى عثمان رضي الله عنه دعا بإناء فأفرغ على كفيه ثلاث مرات فغسلهما ثم أدخل يمينه في الإناء فمضمض واستنثر ثم غسل وجه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سنة في المضمضة والاستنشاق أن يأخذ الماء لهما بيمينه، وقد يستدل به على أن المضمضة والاستنشاق يكونان بغرفة واحدة وهو أحد الأوجه الخمسة التي قدمتها، ووجه الدلالة منه أنه ذكر تكرار غسل الكفين والوجه وأطلق أخذ الماء للمضمض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دل على استحباب غسل الكفين قبل إدخالهما الإناء وإن لم يكن قد قام من النوم إذا شك في نجاسة يده وهو مذهبنا والدلالة منه ظاهرة، وسيأتي بيان هذه المسألة في بابها قريباً إن شاء الله تعالى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وضوء والصلاة عق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 عُثْمَانُ بْنُ مُحَمّدِ بْنِ أَبِي شَيْبَةَ وَ إِسْحَقَ بْنُ إِبْرَاهِيمَ الْحَنْظَلِيّ،</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رِيرٌ عَنْ هِشَامِ بْنِ عُرْوَةَ، عَنْ أَبِيهِ، عَنْ حَمْرَانَ، مَوْلَى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ثْمَانَ بْنَ عَفّانَ وَهُوَ بِفِنَاءِ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الْمُؤَذّنُ عِنْ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وَضُوءٍ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حَدّثَنّكُمْ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آيَةٌ فِي كِتَابِ الله مَا حَدّثْ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تَوَضّأُ رَجُلٌ مُسْلِمٌ فَيُحْسِنُ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لّ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غَفَرَ الله لَهُ مَا بَيْنَهُ وَبَيْنَ الصّلاَةِ الّتِي تَ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زُهَيْرُ بْنُ حَرْبٍ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جَمِيعاً عَنْ هِشَامٍ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أُسَامَةَ</w:t>
      </w:r>
      <w:r>
        <w:rPr>
          <w:rFonts w:cs="Times New Roman" w:ascii="Times New Roman" w:hAnsi="Times New Roman"/>
          <w:sz w:val="36"/>
          <w:szCs w:val="36"/>
          <w:rtl w:val="true"/>
        </w:rPr>
        <w:t>: "</w:t>
      </w:r>
      <w:r>
        <w:rPr>
          <w:rFonts w:ascii="Times New Roman" w:hAnsi="Times New Roman" w:cs="Times New Roman"/>
          <w:sz w:val="36"/>
          <w:sz w:val="36"/>
          <w:szCs w:val="36"/>
          <w:rtl w:val="true"/>
        </w:rPr>
        <w:t>فَيُحْسِنُ وُضُوءَهُ ثُمّ يُصَلّي الْمَكْتُ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رْوَةُ يُحَدّثُ عَنْ حُمْرَا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وَضّأَ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حَدّثَنّكُمْ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لاَ آيَةٌ فِي كِتَابِ الله مَا حَدّثْتُكُ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تَوَضّأُ رَجُلٌ فَيُحْسِنُ وُضُو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غُفِرَ لَهُ مَا بَيْنَهُ وَبَيْنَ الصّلاَةِ الّتِي تَ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يَكْتُمُونَ مَا أَنْزَلْنَا مِنَ 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اّعِنُونَ</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 وَ حَجّاجُ بْنُ الشّاعِرِ، كِلاَهُمَا عَنْ أَبِي الْوَلِيدِ 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سَعِيدِ بْنِ عَمْرِو بْنِ سَعِيدِ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طَهُو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امْرِئٍ مُسْلِمٍ تَحْضُرُهُ صَلاَةٌ 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سِنُ وُضُوءَهَا وَخُشَوعَهَا وَرُكُو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كَانَتْ كَفّارَةً لِمَا قَبْلَهَا مِنَ الذّنُ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تُؤْتَ 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الدّهْرَ كُ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أَحْمَدُ بْنُ عَبْدَةَ الضّ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وَهُوَ الدّرَاوَردِيّ، عَنْ زَيْدِ بْنِ أَسْلَمَ، عَنْ حَمْرَانَ مَوْلَى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عُثْمَانَ بْنَ عَفّانَ بِ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يَتَحَدّثُونَ عَنْ رَسُولِ اللّهِ صلى الله عليه وسلم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مَا هِيَ؟ إِلاّ أَنّي رَأَيْتُ رَسُولَ اللّهِ صلى الله عليه وسلم تَوَضّأَ مِثْلَ وُضُوئِ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هَكَذَا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صَلاَتُهُ وَمَشْيُهُ إِلَى الْمَسْجِدِ نَافِ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عُثْمَانَ فَ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قُتَيْبَةُ بْنُ سَعِيد وَ أَبُو بَكْرِ بْنُ أَبِي شَيْبَةَ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قُتَيْبَةَ وَ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أَبِي النّضْرِ، عَنْ أَبِي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تَوْضّأَ بِالْمَ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رِيكُمْ وُضُوءَ رَسُولِ اللّهِ صلى الله عليه وسلم ثُمّ تَوَضّأَ ثَلاثَاً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زادَ قُتَيْبَةُ فِي رِوَايَتِهِ، 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نّضْرِ عَنْ أَبِي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رِجَالٌ مِنْ أَصْحَابِ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وَ إِسْحَقُ بْنُ إِبْرَاهِيمَ، 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عَنْ جَامِعِ بْنُ شَدّادٍ، أَبِي صَخْ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مْرَانَ بْنَ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ضَعُ لِعُثْمَانَ طَهُ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تَىَ عَلَيْهِ يَوْمٌ إِلاّ وَهُوَ يُفِيضُ عَلَيْهِ نُطْ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رَسُولُ اللّهِ صلى الله عليه وسلم عِنْدَ انْصِرَافِنَا مِنْ صَلاَتِنَا هَذِ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ا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مْ بِشَيْءٍ أَوْ أَ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خَيْراً فَ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غَيْرَ ذَلِكَ فَ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سْلِمٍ يَتَطَهّرُ، فَيُتِمّ الطّهُورَ الّذِي كَتَبَ الله عَلَيْهِ، فَيُصَلّي هَذِهِ الصّلَوَاتِ الْخَمْسَ، إِلاّ كَانَتْ كَفّارَاتٍ لِمَا بَيْ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جَامِعِ بْنِ شَدّ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مْرَانَ بْنَ أَبَانٍ يُحَدّثُ أَبَا بُرْدَةَ فِي هَذَا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مَارَةِ بِشْرٍ أَنّ عُثْمَانَ بْنَ عَفّ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تَمّ الْوُضُوءَ كَمَا أَمَرَ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لَوَاتُ الْمَكْتُوبَاتُ كَفّارَاتٌ لِمَا بَيْنَ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حَدِيثُ ا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مَارَةَ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ذِكْرُ الْمَكْتُوبَ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مَخْرَمَةُ بْنُ بُكَيْرٍ، عَنْ أَبِيهِ، عَنْ حُمْرَانَ مَوْلَى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ضّأَ عُثْمَانُ بْنُ عَفّانَ يَوْماً وُضُوء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تَوَضّأَ فَأَحْسَنَ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إِلَى الْمَسْجِدِ لاَ يَنْهَزُهُ إِل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هُ مَا خَلاَ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يُونُسُ بْنُ عَبْدِ الأَعْلَ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 عَنْ عَمْرِو بْنِ الْحَارِثِ أَنّ الْحُكَيْمَ بْنَ عَبْدِ اللّهِ الْقُرَشِيّ حَدّثَهُ أَنّ نَافِعَ بْنَ جُبَيْرٍ وَ عَبْدَ اللّهِ بْنَ أَبِي سَلَمَةَ حَدّثَاهُ أَنّ مُعَاذَ بْنَ عَبْدِ الرّحْمَنِ حَدّثهُمَا عَنْ حُمْرَانَ مَوْلَى عُثْمَانَ بْنِ عَفّانَ، عَنْ عُثْمَانَ بْنِ عَفّ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لِلصّلاَةِ فَأَ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شَىَ إِلَى الصّلاَةِ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اّهَا مَعَ النّاسِ، أَوْ مَعَ الْجَمَاعَةِ، أَوْ فِي الْمَسْجِدِ، غَفَرَ الله لَهُ ذُنُو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بفناء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فاء وبالمد أي بين يدي المسجد وفي جوا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أحدثنكم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حلف من غير ضرورة الاستح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آية في كتاب الله تعالى ما حدثتكم، ثم قال عروة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يكتمون ما أنزلنا من ال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ولا أن الله تعالى أوجب على من علم علماً إبلاغه لما كنت حريصاً على تحديثكم ولست متكثراً بتحديثكم، وهذا كله على ما وقع في الأصول التي ببلادنا، ولأكثر الناس من غيرهم لولا آية بالياء ومد الألف،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للرواة في الحديثين لولا آية بالياء إلا الباجي فإنه رواه في الحديث الأول لولا أنه بالن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رواة مالك في هذين اللفظ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تأويل ذلك، ففي مسلم قول عروة إن الاَية ه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يكتمون ما أنزلنا من ال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لا تصح رواية النون، وفي الموطأ قال مالك أراه يريد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أقم الصلاة طرفي النهار 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على هذا تصح الروايتان، ويكون معنى رواية النون لولا أن معنى ما أحدثكم به في كتاب الله تعالى ما حدثتكم به لئلا تت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ية التي رآها عروة وإن كانت نزلت في أهل الكتاب ففيها تنبيه وتحذير لمن فعل فعلهم وسلك سبيلهم، مع أن النبيّ صلى الله عليه وسلم قد عم في الحديث المشهور</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تم علماً ألجمه الله بلجام من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والصحيح تأويل عرو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حسن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أتي به تاماً بكمال صفته وآدابه، وفي هذا الحديث الحث على الاعتناء بتعلم آداب الوضوء وشروطه والعمل بذلك والاحتياط فيه والحرص على أن يتوضأ على وجه يصح عند جميع العلماء ولا يترخص باختلاف، فينبغي أن يحرص على التسمية والنية والمضمضة والاستنشاق والاستنثار واستيعاب مسح الرأس ومسح الأذنين الأعضاء والتتابع في الوضوء وترتيبه وغير ذلك من المختلف فيه وتحصيل ماء طهور بالإجماع والله سبحانه و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غفر له ما بينه وبين الصلاة التي ت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تي بعدها فقد جاء في الموطأ التي تليها حتى يص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روة يحدث عن حمران أنه قال توضأ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سناد اجتمع فيه أربعة تابعيون مدنيون يروي بعضهم عن بعض وفيه لطيفة أخرى وهو من رواية الأكابر عن الأصاغر، فإن صالح بن كيسان أكبر سناً من الزهري 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هو متعلق بحدث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كفارة لما قبلها من الذنوب ما لم يؤت كبيرة وذلك الده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ذنوب كلها تغفر إلا الكبائر فإنها لا تغفر، وليس المراد أن الذنوب تغفر ما لم تكن كبيرة، فإن كانت لا يغفر شيء من الصغائر فإن هذا وإن كان محتملاً فسياق الأحاديث يأباه،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ذكور في الحديث من غفران الذنوب ما لم تؤت كبيرة هو مذهب أهل السنة، وأن الكبائر إنما تكفرها التوبة أو رحمة الله تعالى وفض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ذلك الدهر كله</w:t>
      </w:r>
      <w:r>
        <w:rPr>
          <w:rFonts w:cs="Times New Roman" w:ascii="Times New Roman" w:hAnsi="Times New Roman"/>
          <w:sz w:val="36"/>
          <w:szCs w:val="36"/>
          <w:rtl w:val="true"/>
        </w:rPr>
        <w:t>"</w:t>
      </w:r>
      <w:r>
        <w:rPr>
          <w:rFonts w:ascii="Times New Roman" w:hAnsi="Times New Roman" w:cs="Times New Roman"/>
          <w:sz w:val="36"/>
          <w:sz w:val="36"/>
          <w:szCs w:val="36"/>
          <w:rtl w:val="true"/>
        </w:rPr>
        <w:t>أي ذلك مستمر في جميع الأز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ه وقع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امرئ مسلم تحضره صلاة مكتوبة فيحسن وضوءها وخشوعها وركوعها إلا كانت كفارة لما قبلها من الذنوب ما لم يؤت 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متقدم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نحو وضوئي هذا ثم صلى ركعتين لا يحدث فيهما نفسه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غفر له ما بينه وبين الصلاة التي ت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هكذا غفر له ما تقدم من ذنبه وكانت صلاته ومشيه إلى المسجد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وات الخمس كفارة لما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وات الخمس والجمعة إلى الجمعة ورمضان إلى رمضان مكفرات ما بينهن إذا اجتنبت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ألفاظ كلها ذكرها مسلم في هذا الباب، وقد يقال إذا كفر الوضوء فماذا تكفر الصلاة، وإذا كفرت الصلاة فماذا تكفر الجمعات ورمضان، وكذلك صوم يوم عرفة كفارة سنتين، ويوم عاشوراء كفارة سنة، وإذا وافق تأمينه تأمين الملائكة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واب ما أجابه العلماء أن كل واحد من هذه المذكورات صالح للتكفير، فإن وجد ما يكفره من الصغائر كفره، وإن لم يصادف صغيرة ولا كبيرة كتبت به حسنات ورفعت به درجات، وإن صادفت كبيرة أو كبائر ولم يصادف صغيرة رجونا أن يخفف من الكبائ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نضر عن أبي أنس أن عثمان رضي الله عنه توضأ بالمقا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ريكم وضوء رسول الله صلى الله عليه وسلم؟ ثم توضأ ثلاث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قتيبة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 قال أبو النضر عن أبي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رجال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النضر فاسمه سالم بن أمية المدني القرشي التيمي مولى عمر بن عبد الله التيمي وكات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أنس فاسمه مالك بن أبي عامر الأصبحي المدني وهو جد مالك بن أنس الإمام ووالد أبي سهيل عم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قاعد فبفتح الميم وبالقاف قيل هي دكاكين عند دار عثمان بن عفان، وقيل درج، وقيل موضع بقرب المسجد اتخذه للقعود فيه لقضاء حوائج الناس والوضوء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ضأ ثلاثاً ثلاثاً فهو أصل عظيم في أن السنة في الوضوء ثلاثاً ثلاثاً، وقد قدمنا أنه مجمع على أنه سنة وأن الواجب مرة واحدة، وفيه دلالة للشافعي ومن وافقه في أن المستحب في الرأس أن يمسح ثلاثاً كباقي الأعضاء، وقد جاءت أحاديث كثيرة بنحو هذا الحديث، وقد جمعتها مبينة في شرح المهذب، ونبهت على صحيحها من ضعيفها وموضع الدلالة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رجال من أصحاب النبيّ صلى الله عليه وسلم فمعناه أن عثمان قال ما قاله والرجال عنده فلم يخال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رواية رواها البيهق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رضي الله تعالى عنه توضأ ثلاثاً ثلاثاً ثم قال ل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م رسول الله صلى الله عليه وسلم فعل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وكيع عن سفيان عن أبي النضر عن أبي أنس أن عثمان 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من جملة ما استدركه الدارقطن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غساني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كور أن وكيع بن الجراح وهم في إسناد هذا الحديث في قوله عن أبي أنس، وإنما يرويه أبو النضر عن بسر رن سعيد عن عثمان بن عفان، روينا هذا عن أحمد بن حنبل و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قال الدارقطني هذا مما وهم فيه وكيع على الثوري، وخالفه أصحاب الثوري الحفاظ منهم الأشجعي عبد الله وعبد الله بن الوليد ويزيد بن أبي حكيم والفريابي ومعاوية بن هشام وأبو حذيفة وغيرهم رووه عن الثوري عن أبي النضر عن بسر بن سعيد أن عثمان وهو الصواب، هذا آخر كلام أبي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مع بن شداد أبي ص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صاد المهملة ثم خاء معجمة ساكنة ثم راء ثم هاء وقد تقدم ضب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أتى عليه يوم إلا وهو يفيض عليه نط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طفة بضم النون وهي الماء القليل ومراده لم يكن يمر عليه يوم إلا اغتسل فيه، وكانت ملازمته للاغتسال محافظة على تكثير الطهر وتحصيل ما فيه من عظيم الأجر الذي ذكره في حديث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دري أحدثكم بشيء أو أسك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يا رسول الله إن كان خيراً فحدثنا، وإن كان غير ذلك ف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 أحدثكم أو أسكت فيحتمل أن يكون معناه ما أدري هل ذكري لكم هذا الحديث في هذا الزمن مصلحة أم لا؟ ثم طهرت مصلحته في الحال عنده صلى الله عليه وسلم فحدثهم به لما فيه من ترغيبهم في الطهارة وسائر أنواع الطاعات، وسبب توقفه أولاً أنه خاف مفسدة اتكالهم ثم رأى المصلحة في التحديث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م إن كان خيراً فحدثنا فيحتمل أن يكون معناه إن كان بشارة لنا وسبباً لنشاطنا وترغيبنا في الأعمال أو تحذيراً وتنفيراً من المعاصي والمخالفات فحدثنا به لنحرص على عمل الخير والإعراض عن الشر، وإن كان حديثاً لا يتعلق بالأعمال ولا ترغيب فيه ولا ترهيب فالله ورسوله أعلم، ومعناه فر فيه رأي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سلم يتطهر فيتم الطهور الذي كتب الله تعالى عليه فيصلي هذه الصلوات الخمس إلا كانت كفارة لما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ة فيها فائدة نفيسة وهي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هور الذي كتبه الله عليه، فإنه دال على أن من اقتصر في وضوئه على طهارة الأعضاء الواجبة وترك السنن والمستحبات كانت هذه الفضيلة حاصلة له، وإن كان من أتى بالسنن أكمل وأشد تكفير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هزه إل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الهاء وإسكان النون بينهما، ومعناه لا يدفعه وينهضه ويحركه إلا الصلا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زت الرجل أنهزه إذا دفعته، ونهز رأسه أي حركه،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هم ينهزه بضم الياء وهو خطأ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ي لغة 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لحث على الإخلاص في الطاعات وأن تكون متمحضة 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غفر له ما خلا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ض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حكيم بن عبد الله القرشي حدثه أن نافع بن جبير وعبد الله بن أبي سلمة حدثاه أن معاذ بن عبد الرحمن حدثهما عن ح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اجتمع فيه الحكيم بضم الحاء وفتح الكاف ونافع بن جبير ومعاذ وحمر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وات الخمس والجمعة إلى الجمعة ورمضان إلى رمضان مكفرات لما بينهن ما اجتنبت الكبائ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بْنُ سَعِيدٍ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بْنُ عَبْدُ الرّحْمَنِ بْنِ يَعْقُوبَ، مَوْلَى الْحُرَقَةِ، عَنْ أَبِيهِ، عَنْ أَبِي هُرَيْرَةَ أَنّ رَسُولَ اللّهِ صلى الله عليه وسل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مُعَةُ إِلَى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ةٌ لِمَا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تُغْشَ الْكَبَائِ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بْنُ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مُحمّدٍ،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مُعَةُ إِلَى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اتٌ لِمَا بَيْنَ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هَرُونُ بْنُ سَعِيدٍ الأَيْلِ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بْنُ وَهْبٍ عَنْ أَبِي صَخْرٍ أَنّ عُمَرَ بْنَ إِسْحَقَ مَوْلَى زَائِدَة حَدّثَهُ عَنْ أَبِيهِ، عَنْ أَبِي هُرَيْرَةَ أَنّ رَسُولَ اللّهِ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مُعَةُ إِلَى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مَضَانُ إِلَى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فّرَاتٌ مَا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جْتَنَبَ الْكَبَائِ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ولى الح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حاء المهملة وفتح الراء تقدم بيانه أو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بن وهب عن أبي ص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صخر من غير هاء في آخره واسمه حميد بن زياد، وقيل حميد بن صخر، وقيل حماد بن زياد، ويقال له أبو الصخر الخراط صاحب العباء المدني سكن م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مضان إلى رمضان كفارة لما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ول رمضان من غير إضافة شهر إليه وهذا هو الصواب، ولا وجه لإنكار من أنكره، وستأتي المسألة في كتاب الصيام إن شاء الله تعالى واضحة مبسوطة بشواه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جتنب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أصول اجتنب آخره باء موحدة، والكبائر منصوب أي إذا اجتنب فاعلها الكبائر، وفي بعض الأصول اجتنبت بزيادة تاء مثناة في آخره على ما لم يسم فاعله ورفع الكبائر وكلاهما صحيح ظاه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ذكر المستحب عقب الوض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حَاتِمِ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ابْنُ صَالِحٍ، عَنْ رَبِيعَةَ،يَعْنِي ابْنَ يَزِيدَ، عَنْ أَبِي إِدْرِيسَ الْخَولاَنِيّ، عَنْ عُقْبَةَ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عُثْمَانَ عَنْ جُبَيْرِ بْنِ نُفَيْر،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لَيْنَا رِعَايْة الأ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نَوْبَ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حْتُهَا بِ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تُ رَسُولُ اللّهِ صلى الله عليه وسلم قائِمَاً يُحَدّثُ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دْرَكْتُ مِ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تَوَضّأُ فَيُحْسِنُ وُضُو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 فَيُصَلّ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بِلٌ عَلَيْهِمَا بِقَلْبه وَ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جَبَتْ 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وَدَ هَذِهِ فَإِذَا قَائِلٌ بَيْنَ يَدَ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قَبْلَهَا أَ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فَإِذَ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رَأَيْتُكَ جِئْتَ آ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مِنْكُمْ مِنْ أَحَدٍ يَتَوَضَأُ فَيُبْلِغُ </w:t>
      </w:r>
      <w:r>
        <w:rPr>
          <w:rFonts w:cs="Times New Roman" w:ascii="Times New Roman" w:hAnsi="Times New Roman"/>
          <w:sz w:val="36"/>
          <w:szCs w:val="36"/>
          <w:rtl w:val="true"/>
        </w:rPr>
        <w:t>(</w:t>
      </w:r>
      <w:r>
        <w:rPr>
          <w:rFonts w:ascii="Times New Roman" w:hAnsi="Times New Roman" w:cs="Times New Roman"/>
          <w:sz w:val="36"/>
          <w:sz w:val="36"/>
          <w:szCs w:val="36"/>
          <w:rtl w:val="true"/>
        </w:rPr>
        <w:t>أَوْ فَيُسْبِ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ضُوءَ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أَلاّ اللّهُ وَأَنّ مُحمّداً عَبْدُ اللّهِ وَرَسُولُهُ، أَلاّ فُتِحَتْ لَهُ أَبْوَابُ الْجَنّةِ الثّمَانِيَةُ، يَدْخُلُ مِنْ أَيّهَ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الْ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صَالِحٍ، عَنْ رَبِيعَةَ بْن يَزِيدِ، عَنْ أَبِي إِدْرِيسَ الْخَوْلاَنِيّ وَأَبِي عُثْمَانَ، عَنْ جُبَيْرِ بْنِ نُفَيْرِ بْنِ مَالِكٍ الْحَضْرَمِيّ، عَنْ عُقْبَةَ بْنِ عَامِرٍ الْجُهَنِيّ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 مِثْلَهُ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وَضَأَ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حْدَهُ لاَ شَرِيكَ لَهُ وَأَشْهَدُ أَنّ مُحَمّداً عَبْدُ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حمد بن حاتم بن ميمون، حدثنا عبد الرحمن بن مهدي عن ربيعة يعني ابن يزيد عن أبي إدريس الخولان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و عثمان عن جبير بن نفير عن عقبة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بكر بن أبي شيبة، حدثنا زيد بن الحباب، حدثنا معاوية بن صالح بن ميمون عن ربيعة بن يزيد عن أبي إدريس وأبي عثمان عن جبير بن نفير ع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علماء اختلفوا في القائل في الطريق الأول وحدثني أبو عثمان من هو؟ فقيل هو معاوية بن صالح، وقيل ربيعة بن يزيد، قال أبو علي الغساني الجياني في تقييد المه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أن القائل ذلك هو معاوية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تب أبو عبد الله بن الحذاء في نسخته قال ربيعة بن يزيد، وحدثني أبو عثمان عن جبير عن عقبة قال أبو علي، والذي أتى في النسخ المروية عن مسلم هو ما ذكرناه أولاً يعني ما قدمته أنا هنا، قال وهو الص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تى به ابن الحذاء وهم منه وهذا بين من رواية الأئمة الثقاة الحفاظ، وهذا الحديث يرويه معاوية بن صالح بإسنا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عن ربيعة بن يزيد عن أبي إدريس ع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عثمان عن جبير بن نفير ع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ما ذكرنا من الصواب خرجه أبو مسعود الدمشقي فصرح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اوية بن صالح وحدثني أبو عثمان عن جبير عن عقبة، ثم ذكر أبو علي طرقاً كثيرة فيها التصريح بأنه معاوية بن صالح، وأطنب أبو علي في إيضاح ما صوبه، وكذلك جاء التصريح بكون القائل هو معاوية بن صالح في سنن أبي داود، ف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حمد بن سعيد عن أبي وهب عن معاوية بن صالح عن أبيه عثمان وأظنه سعيد بن هانئ عن جبير بن نفير عن عقبة، 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ربيعة عن يزيد عن أبي إدريس عن عقبة، هذا لفظ أبي داود وهو صريح فيما قد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خرى من طريق ا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عاوية بن صالح عن ربيعة بن يزيد عن أبي إدريس وأبي عثمان ع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محمول على ما تقدم، فقوله وأبي عثمان معطوف على ربيعة وتقديره حدثنا معاوية عن ربيعة عن أبي إدريس عن جبير، وحدثنا معاوية عن أبي عثمان عن جبير، والدليل على هذا التأويل والتقدير ما رواه أبو علي الغساني بإسناده عن عبد الله بن محمد البغ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 حدثنا زيد بن الحباب، حدثنا معاوية بن صالح عن ربيعة بن يزيد عن أبي إدريس الخولاني عن عقبة قال معاوية وأبو عثمان عن جبير بن نفير عن عقبة، 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إسناد يبين ما أشكل من رواية مسلم عن أبي بكر بن أبي شيبة، 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عبد اللهبن وهب عن معاوية بن صالح هذا الحديث أيضاً فبين الإسنادين معاً ومن أين مخرجهما، فذكر ما قدمناه من رواية أبي داود عن أحمد بن سعيد عن ابن وهب، 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خرج أبو عيسى الترمذي في مصنفه هذا الحديث من طريق زيد بن الحباب عن شيخ له لم يقم إسناده عن زيد، وحمل أبو عيسى في ذلك على زيد بن الحباب وزيد بريء من هذه العهدة، والوهم في ذلك من أبي عيسى أو من شيخه الذي حدثه به لأنا قدمنا من رواية أئمة حفاظ عن زيد بن الحباب ما خالف ما ذكره أبو عيسى و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أبو عيسى أيضاً في كتاب العلل وسؤالاته محمد بن إسماعيل البخاري فلم يجوده، وأتى فيه عنه بقول يخالف ما ذكرنا عن الأئمة ولعله لم يحفظه عنه، وهذا حديث مختلف في إسناده، وأحسن طرقه ما خرجه مسلم بن الحجاج من حديث بن مهدي وزيد بن الحباب عن معاوية بن صالح، 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اه عثمان بن أبي شيبة أخو أبي بكر عن زيد بن الحباب فزاد في إسناده رجلاً وهو جبير بن نفير، ذكره أبو داود في سننه في باب كراهة الوسوسة بحديث النفس في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أبي شيبة، حدثنا زيد بن الحباب، حدثنا معاوية بن صالح عن ربيعة بن يزيد عن أبي إدريس الخولاني عن جبير بن نفير عن عقبة بن عامر فذكر الحديث، هذا آخر كلام أبي علي الغساني، وقد أتقن رحمه الله تعالى هذا الإسناد غاية الإتق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أبي إدريس عائذ الله بالذال المعجمة ا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زيد بن الحباب فبضم الحاء المهملة وبالباء الموحدة المكر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لينا رعاية الإبل فجاءت نوبتي فروحتها بعثي، معنى هذا الكلام أنهم كانوا يتناوبون رعي إبلهم فيجتمع الجماعة ويضمون إبلهم بعضها إلى بعض فيرعاها كل يوم واحد منهم ليكون أرفق بهم وينصرف الباقون في مصالحهم، والرعاية بكسر الراء وهي الر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حتها بعشي أي رددتها إلى مراحها في آخر النهار وتفرغت من أمرها ثم جئت إلى مجلس رسول الله صلى الله عليه وسل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صلي ركعتين مقبل عليهما بقلبه و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قبل أي وهو مقبل، وقد جمع صلى الله عليه وسلم بهاتين اللفظتين أنواع الخضوع الخشوع لأن الخضوع في الأعضاء والخشوع بالقلب على ما قاله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ود هذه يعني هذه الكلمة أو الفائدة أو البشارة أو العبادة، وجودتها من جهات منها أنها سهلة متيسرة يقدر عليها كل أحد بلا مش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أجرها عظي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آنفاً، أي قريباً وهو بالمد على اللغة المشهورة وبالقصر على لغة صحيحة قرئ بها في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بلغ أو ي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معنى واحد أي يتمه ويكمله فيوصله مواضعه على الوجه المسن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حديث ففيه أنه يستحب للمتوضئ أن يقول عقب وضو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حده لا شريك له وأشهد أن محمداً عبده ورسوله، وهذا متفق عليه، وينبغي أن يضم إليه ما في رواية الترمذي متصلاً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ني من التوابين واجعلني من المت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يضم إلينه ما رواه النسائي في كتابه عمل اليوم والليلة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 أشهدك أن لا إله إلا أنت وحدك لا شريك لك أستغفرك وأتوب إليك،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ستحب هذه الأذكار للمغتسل أيض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وضوء النبي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بْنُ عَبْدِ اللّهِ، عَنْ عَمْرِو بْنِ يَحْيَىَ بْنِ عُمَارَةَ، عَنْ أَبِيهِ، عَنْ عَبْدِ اللّهِ بْنِ زَيْدِ بْنِ عَاصِمٍ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تْ لَهُ صُ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ضّأْ لَنَا وُضُوءَ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فَأَ مِنْهَا عَلَى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هُمَ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 يَدَهُ فَاسْتَخْرَ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مَضَ وَاسْتَنْشَقَ مِنْ كَفَ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ذَلِكَ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أَدْخَلَ يَدَهُ فَاسْتَخْرَجَها فغسل وَجْهَ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 يَدَهُ فَاسْتَخْرَجَهَا فَغَسَلَ يَدَيه إلى المرفقين، مَرّتَيْنِ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 يَدَهُ فَاسْتَخْرَجَهَا فَمَسَحَ بِ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بِيَدَيْهِ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يْهِ إِلَى الْكَعْ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كَانَ وُضُوءُ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بْنُ مَخْلَدٍ، عَنْ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بِلاَلٍ</w:t>
      </w:r>
      <w:r>
        <w:rPr>
          <w:rFonts w:cs="Times New Roman" w:ascii="Times New Roman" w:hAnsi="Times New Roman"/>
          <w:sz w:val="36"/>
          <w:szCs w:val="36"/>
          <w:rtl w:val="true"/>
        </w:rPr>
        <w:t>)</w:t>
      </w:r>
      <w:r>
        <w:rPr>
          <w:rFonts w:ascii="Times New Roman" w:hAnsi="Times New Roman" w:cs="Times New Roman"/>
          <w:sz w:val="36"/>
          <w:sz w:val="36"/>
          <w:szCs w:val="36"/>
          <w:rtl w:val="true"/>
        </w:rPr>
        <w:t>، عَنْ عَمْرِو بْنُ يَحْيَىَ بِ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كَعْبَ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أَنَسٍ، عَنْ عَمْرِو بْنِ يَحْيَىَ بِهَذَا الاْسْنَا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مَضَ وَاسْتَنْثَ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فَ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بَعْدَ قَوْلِهِ، فَأَقْبَلَ بِهِمَا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أَ بِمُقَدّمِ رَأْسِهِ ثُمّ ذَهَبَ بِهِمَا إِلَى قَفَ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دّهُمَا حَتّى رَجَعَ إِلَى الْمَكَانِ الّذِي بَدَأَ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سَلَ رِجْ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رّحْمَنِ بْنُ بِشْ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يَحْيَىَ بِمْثِل إِسْنَ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مَضَ وَاسْتَنْشَقَ وَاسْتَنْثَرَ مِنْ ثَلاَثِ غَ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يْضَاً فَمَسحَ بِرَأْسِهِ فَأَقْبَلَ بِهِ وَأَدْبَرَ مَرّةً 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لَىَ عَلَيّ وُهَيْبٌ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لَىَ عَلَيّ عَمْرُو بْنُ يَحْيَىَ هَذَا الْحَدِيثَ مَرّ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هَرُونُ بْنُ سَعِيدٍ الأَيْلِيّ وَ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أَنّ حَبّانَ بْن وَاسِعٍ حَدّثَهُ أَنّ أَبَاهُ حَدّثَهُ أَنّهُ سَمِعَ عَبْدَ اللّهِ بْنَ زَيْدِ بْنِ عَاصِمٍ الْمَازِنِيّ يَذْكُرُ أَنّهُ رَأَى رَسُولَ اللّهِ صلى الله عليه وسلم تَوَضّأَ، فَمَضْمَضَ ثُمّ اسْتَنْثَرَ، ثُمّ غَسَلَ وَجْهَهُ ثَلاَثاً، وَيَدَهُ الْيُمْنَى ثَلاَثاً، وَالأُخْرَى ثَلاَثاً، وَمَسَحَ بِرَأْسِهِ بِمَاءٍ غَيْرِ فَضْلِ يَدَهِ، وَغَسَلَ رِجْلَيْهِ حَتّى أَنْقَا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عَمْرِو بْنِ الْحَارِ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بد الله بن زيد بن عاصم وهو غير عبد الله بن زيد بن عبد ربه صاحب الأذان، كذا قاله الحفاظ من المتقدمين والمتأخرين، وغلطوا سفيان بن عيينة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و، وممن نص على غلطه في ذلك البخاري في كتاب الاستسقاء من صحيحه، وق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احب الأذان لا يعرف له غير حديث الأذ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عا بإناء فأكفأ منها على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نها وهو صحيح أي من المطهرة أو الأداوة،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فأ هو بالهمز أي أمال وصب، وفيه استحباب تقديم غسل الكفين قبل غمسهما في ال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ضمض واستنشق من كف واحدة ففعل ذلك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تي بعدها</w:t>
      </w:r>
      <w:r>
        <w:rPr>
          <w:rFonts w:cs="Times New Roman" w:ascii="Times New Roman" w:hAnsi="Times New Roman"/>
          <w:sz w:val="36"/>
          <w:szCs w:val="36"/>
          <w:rtl w:val="true"/>
        </w:rPr>
        <w:t>: (</w:t>
      </w:r>
      <w:r>
        <w:rPr>
          <w:rFonts w:ascii="Times New Roman" w:hAnsi="Times New Roman" w:cs="Times New Roman"/>
          <w:sz w:val="36"/>
          <w:sz w:val="36"/>
          <w:szCs w:val="36"/>
          <w:rtl w:val="true"/>
        </w:rPr>
        <w:t>فمضمض واستنشق واستنثر من ثلاث غ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دلالة ظاهرة للمذهب الصحيح المختار أن السنة في المضمضة والاستنشاق أن يكون بثلاث غرفات يتمضمض ويستنشق من كل واحدة منها، وقد قدمنا إيضاح هذه المسألة والخلاف فيها في الباب الأ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فمضمض واستنشق واستن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لمذهب المختار الذي عليه الجماهير من أهل اللغة وغيرهم أن الاستنثار غير الاستنشاق، خلافاً لما قاله ابن الأعرابي وابن قتيبة أنهما بمعنى واحد، وقد تقدم في الباب الأول إيضاح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دخل يده فاستخرجها فغسل وجه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صحيح مسلم أدخل يده بلفظ الإفراد، وكذا في أكثر روايات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للبخاري في حدث عبد الله بن زي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 يديه فاغترف بهما فغسل وجه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صحيح البخاري أيضاً من رواية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 غرفة فجعل بها هكذا أضافها إلى يده الأخرى فغسل بها وجه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أيت رسول الله صلى الله عليه وس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نن أبي داود والبيهقي من رواية علي رضي الله عنه في صفة وضوء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 يديه في الإناء جميعاً فأخذ بهما حفنة من ماء فضرب بها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أحاديث في بعضها يده وفي بعضها يديه وفي بعضها يده وضم إليها الأخرى، فهي دالة على جواز الأمور الثلاثة وأن الجميع سنة، ويجمع بين الأحاديث بأنه صلى الله عليه وسلم فعل ذلك في مرات وهي ثلاثة أوجه لأصحابنا، ولكن الصحيح منها والمشهور الذي قطع بها الجمهور ونص عليه الشافعي رضي الله عنه في البويطي والمزني أن المستحب أخذ الماء للوجه باليدين جميعاً لكونه أسهل وأقرب إلى الإسباغ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يبدأ في غسل وجهه بأعلاه لكونه أشرف ولأنه أقرب إلى الاستيع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غسل وجهه ثلاثاً ثم غسل يديه إلى المرفقين مرتين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على جواز مخالفة الأعضاء وغسل بعضها ثلاثاً وبعضها مرتين وبعضها مرة، وهذا جائز، والوضوء على هذه الصفة صحيح بلا شك، ولكن المستحب تطهير الأعضاء كلها ثلاثاً ثلاثاً كما قدمناه، وإنما كانت مخالفتها من النبيّ صلى الله عليه وسلم في بعض الأوقات بياناً للجواز، كما توضأ صلى الله عليه وسلم مرة مرة في بعض الأوقات بياناً للجواز، وكان في ذلك الوقت أفضل في حقه صلى الله عليه وسلم، لأن البيان واجب عليه صلى الله عليه وسلم،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ان يحصل ب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وقع بالفعل في النفوس وأبعد من التأوي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سح برأسه فأقبل بيديه و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ستحب باتفاق العلماء فإنه طريق إلى استيعاب الرأس ووصول الماء إلى جميع شع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رد إنما يستحب لمن كان له شعر غير مضفور، أما من لا شعر على رأسه وكان شعره مضفوراً فلا يستحب الرد إذ لا فائدة فيه، ولو رد في هذه الحالة لم يحسب الرد مسحة ثانية لأن الماء صار مستعملاً بالنسبة إلى ما سوى تلك المس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هذا الحديث دلالة لوجوب استيعاب الرأس بالمسح لأن الحديث ورد في كمال الوضوء لا فيما لا بد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سح برأسه فأقب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لمس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ارون بن معروف، وحدثني هارون بن سعيد الأيلي وأبو الطاه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 أخبرني عمرو بن الحارث أن حبان بن واسع حدثه فذكر الحديث، ثم قال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حتياط مسلم رحمه الله تعالى ووفور علمه وورعه، ففرق بين روايته عن شيخيه الهارونين، فقال في الأول حدثنا، وفي الثاني حدثني، فإن روايته عن الأول كانت سماعاً من لفظ الشيخ له ولغيره، وروايته عن الثاني كانت له خاصة من غير شريك له، وقد قدمنا أن المستحب في مثل الأول أن يقول حدثنا، وفي الثاني وحدثني، وهذا مستحب بالاتفاق وليس بواجب، فاستعمله مسلم رحمه الله تعالى وقد أكثر من التحري في مثل هذا وقد قدمت له نظائر، وسيأتي إن شاء الله تعالى التنبيه على نظائره كثي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طاهر حدثنا ابن وهب عن عمرو بن الحارث فهو أيضاً من احتياط مسلم وورعه، فإنه روى الحديث أولاً عن شيوخه الثلاثة الهارونين وأبي الطاهر عن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ولم يكن في رواية أبي الطاهر أخبرني إنما كان فيها عن عمرو بن الحارث، وقد تقرر أن لفظة عن مختلف في حملها على الاتصال، والقائلون أنها للاتصال وهم الجماهير يوافقون على أنها دون أخبرنا فاحتاط مسلم رحمه الله تعالى وبين ذلك، وكم في كتابه من الدرر والنفائس والمشابهة لهذا رحمه الله تعالى وجمع بيننا وبينه في دار كرام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بان بفتح الحاء المهملة وبالموحدة، والأيلي بفتح الهمزة وإسكان المثنا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سح برأسه بما غير فضل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نسخ يديه معناه أنه مسح الرأس بماء جديد لا ببقية ماء يديه، ولا يستدل بهذا على أن الماء المستعمل لا تصح الطهارة به لأن هذا إخبار عن الإتيان بماء جديد للرأس ولا يلزم من ذلك اشتراط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يتار في الاستنثار والاستجم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 عَمْرٌو النّاقِدُ وَ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 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 يَبْلُغُ بِهِ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جْمَرَ أَحَدُكُمْ فَلْيَسْتَجْمِرْ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وَضّأَ أَحَدُكُمْ فَلْيَجْعَلْ فِي أَنْفِهِ مَاءً، ثُمّ لْيَنْتَثِ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وَضّأَ أَحَدُكُمْ فَلْيَسْتَنْشِقْ بِمَنْخِرَيْهِ مِنَ الْمَاءِ ثُمّ لْيَنْتَثِ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أَبِي إِدْرِيسَ الْخَوْلاَنِيّ،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فَلْيَسْتَنْ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سْتَجْمَرَ فَلْيُو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انُ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نُسُ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إِدْرِيسَ الْخَوْلاَنِيّ أَنّهُ سَمِعَ أَبَا هُرَيْرَةَ وَ أَبَا سَعِيدٍ الْخُدْرِيّ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بِشْرُ بْنُ الْحَكَمِ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الْهَادِ، عَنْ مُحمّدِ بْن إِبْرَاهِيمَ، عَنْ عِيسَى بْنِ طَلْحَةَ،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يْقَظَ أَحَدُكُمْ مِنْ مَنَامِهِ فَلْيَسْتَنْثِرْ ثَلاَثَ مَرّاتٍ، فَإِنّ الشّيْطَانَ يَبِيتُ عَلَى خَيَاشِي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مُحمّدُ بْنُ رَافِعِ 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جْمَرَ أَحَدُكُمْ فَلْيُو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جمر أحدكم فليستجمر وتراً، وإذا توضأ أحدكم فليجعل في أنفه ماء ثم لينت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استجمار فهو مسح محل البول والغائط بالجمار وهي الأحجار ال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الاستطابة والاستجمار والاستنجاء لتطهير محل البول والغائط، فأما الاستجمار فمختص بالمسح بالأحجار، وأما الاستطابة والاستنجاء فيكونان بالماء ويكونان بالأحجار، هذا الذي ذكرنا من معنى الاستجمار هو الصحيح المشهور الذي قاله الجماهير من طوائف العلماء من اللغويين والمحدثين و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قول مالك وغيره في معنى الاستجمار المذكور في هذا الحديث فقيل هذا، وقيل المراد به في البخور أن يأخذ منه ثلاث قطع، أو يأخذ منه ثلاث مرات يستعمل واحدة بعد أخ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ظ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المعروف ما قدمناه والمراد بالإيتار أن يكون عدد المسحات ثلاثاً أو خمساً أو فوق ذلك من الأوتار، ومذهبنا أن الإيتار فيما زاد على الثلاث مستحب، وحاصل المذهب أن الانقاء واجب، واستيفاء ثلاث مسحات واجب، فإن حصل الانقاء بثلاث فلا زيادة، وإن لم يحصل وجب الزيادة، ثم إن حصل بوتر فلا زيادة، وإن حصل بشفع كأربع أو ست استحب الإي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إيتار مطلقاً لظاهر هذا الحديث، وحجة الجمهور الحديث الصحيح في السن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ستجمر فليوتر من فعل فقد أحسن ومن لا ف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ملون حديث الباب على الثلاث وعلى الندب فيما زا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جعل في أنفه ماء ثم لينثر</w:t>
      </w:r>
      <w:r>
        <w:rPr>
          <w:rFonts w:cs="Times New Roman" w:ascii="Times New Roman" w:hAnsi="Times New Roman"/>
          <w:sz w:val="36"/>
          <w:szCs w:val="36"/>
          <w:rtl w:val="true"/>
        </w:rPr>
        <w:t>"</w:t>
      </w:r>
      <w:r>
        <w:rPr>
          <w:rFonts w:ascii="Times New Roman" w:hAnsi="Times New Roman" w:cs="Times New Roman"/>
          <w:sz w:val="36"/>
          <w:sz w:val="36"/>
          <w:szCs w:val="36"/>
          <w:rtl w:val="true"/>
        </w:rPr>
        <w:t>ففيه دلالة ظاهرة على الاستنثار غير الاستنشاق، وأن الانتثار هو إخراج الماء بعد الاستنشاق مع ما في الأنف من مخاط وشبهه، وقد تقدم ذك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الة لمذهب 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نشاق واجب لمطلق الأمر، ومن لم يوجبه حمل الأمر على الندب بدليل أن المأمور به حقيقة وهو الانتثار ليس بواجب بالإتفاق، فإن قالوا ففي الرواية الأخرى إذا توضأ فليستنشق بمنخريه من الماء ثم لينتثر فهذا فيه دلالة ظاهرة للوجوب، لكن حمله على الندب محتمل ليجمع بينه وبين الأدلة الدالة على الاستحب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همام</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 أحاديث منها 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مرات بيان الفائدة في هذه العبارة، وإنما ننبه على تقدمها ليتع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منخر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فتح الميم وكسر الخاء وبكسر هما جميعاً لغتان معروف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ستنثر فإن الشيطان يبيت على خياش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شوم أعلى الأنف، وقيل هو الأنف كله، وقيل هي عظام رقاق لينة في أقصى الأنف بينه وبين الدماغ، وقيل غير ذلك وهو اختلاف متقارب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شيطان يبيت على خياش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حقيقته فإن الأنف أحد منافذ الجسم التي يتوصل إلى القلب منها، لا سيما وليس من منافذ الجسم ما ليس عليه غلق سواه وسوى الأذ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لا يفتح غ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التثاؤب الأمر بكظمه من أجل دخول الشيطان حينئذ في الف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على الاستعارة، فإن ما ينعقد من الغبار ورطوبة الخياشيم قذارة توافق الشيطا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غسل الرجلين بكماله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رُونُ بْنُ سَعِيدٍ الأَيْلِيّ وَ أَبُو الطّاهِرِ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ابْنُ وَهْبٍ عَنْ مَخْرَمَةَ بْنِ بُكْيْرٍ، عَنْ أَبِيهِ، عَنْ سَالِمٍ مَوْلَىَ شَدّ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ائِشَةَ زَوْجِ النّبِيّ صلى الله عليه وسلم يَوْمَ تُوُفّيَ سَعْدُ بْنُ أَبِي وَقّ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بْدُ الرّحْمَنِ بْنُ أَبِي بَكْرٍ فَتَوَضّأَ عِنْ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أَعْقَابِ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دُ بْنُ عَبْدِ الرّحْمَنِ أَنّ أَبَا عَبْدِ اللّهِ مَوْلَىَ شَدّادِ بْنِ الْهَادِ حَدّثَهُ أَنّهُ دَخَلَ عَلَى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نْهَا،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أَبِي مَعْنٍ الرّقَاشِ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وْ حَدّثَنَا أَبُو سَلَمَةَ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الِمٌ مَوْلَى الْمَ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أَنَا وَعَبْدُ الرّحْمَنِ بْنُ أَبِي بَكْرٍ فِي جَنَازَةِ سَعْدِ بْنِ أَبِي وَقّ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رْنَا عَلَى بَابِ حُجْرَةِ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نْهَا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فُلَ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عَيْمُ بْنُ عَبْدِ اللّهِ، عَنْ سَالِمٍ مَوْلَى شَدّادِ بْنِ الْ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نَا مَعَ عَائِشَةَ رَضِيَ اللّهُ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نْهَا،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هِلاَلِ بْنِ يَسَافٍ، عَنْ أَبِي يَحْيَىَ،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نَا مَعَ رَسُولِ اللّهِ صلى الله عليه وسلم مِنْ مَكّةَ إِلَى الْمَدِينَةِ، حَتّى إِذَا كُنّا بِمَاءٍ بِ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جّلَ قَوْمٌ عِنْ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وا وَهُمْ عِ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يْنَا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قَابُهُمْ تَلُوحُ لَمْ يَمَسّهَا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أَعْقَابِ مِنَ النّارِ، أَسْبِغُوا الْوُضُو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كِلاَهُمَا، عَنْ مَنْصُو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حَدِيثِ شُعْبَةَ </w:t>
      </w:r>
      <w:r>
        <w:rPr>
          <w:rFonts w:cs="Times New Roman" w:ascii="Times New Roman" w:hAnsi="Times New Roman"/>
          <w:sz w:val="36"/>
          <w:szCs w:val="36"/>
          <w:rtl w:val="true"/>
        </w:rPr>
        <w:t>"</w:t>
      </w:r>
      <w:r>
        <w:rPr>
          <w:rFonts w:ascii="Times New Roman" w:hAnsi="Times New Roman" w:cs="Times New Roman"/>
          <w:sz w:val="36"/>
          <w:sz w:val="36"/>
          <w:szCs w:val="36"/>
          <w:rtl w:val="true"/>
        </w:rPr>
        <w:t>أَسْبِغُوا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هِ، عَنْ أَبِي يَحْيَىَ الأَعْ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 وَ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بِشْرٍ، عَنْ يُوسُفَ بْنِ مَاهِكَ،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لّفَ عَنّا النّبِيّ صلى الله عليه وسلم فِي سَفَرٍ سَافَ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نَا وَقَدْ حَضَرَتْ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نَا نَمْسَحُ عَلَى أَرْجُ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ى</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أَعْقَابِ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رّحْمَنِ بْنُ سَلاّمٍ الْجُ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هُرَيْرَةَ أَنّ النّبِيّ صلى الله عليه وسلم رَأَى رَجُلاً لَمْ يَغْسِلْ عَقِبَ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أَعْقَابِ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وَ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شُعْبَةَ، عَنْ مُحمّد بْنِ زِيَادٍ، عَنْ أَبِي هُرَيْرَةَ أَنّهُ رَأَى قَوْماً يَتَوَضّأُونَ مِنَ الْ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بِغُوا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مِعْتُ أَبَا الْقَاسِمِ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عَرَاقِيبِ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لٌ لِلأَعْقَابِ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الباب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أعقاب من النار أسبغوا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اد مسلم رحمه الله تعالى بإيراده هنا الاستدلال به على وجوب غسل الرجلين وأن المسح لا يجزئ، وهذه مسألة اختلف الناس فيها على مذاهب، فذهب جمع من الفقهاء من أهل الفتوى في الأعصار والأمصار إلى أن الواجب غسل القدمين مع الكعبين ولا يجزئ مسحهما ولا يجب المسح مع الغسل، ولم يثبت خلاف هذا عن أحد يعتد به في 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جب مسح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حمد بن جرير والجبائي رأس المعت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ير بين المسح و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جمع بين المسح والغسل، وتعلق هؤلاء المخالفون للجماهير بما لا تظهر فيه دلالة، وقد أوضحت دلائل المسألة من الكتاب والسنة وشواهدها وجواب ما تعلق به المخالفون بأبسط العبارات المنقحات في شرح المهذب بحيث لم يبق للمخالف شبهة أصلاً إلا وضح جوابها من غير وجه، والمقصود هنا شرح متون الأحاديث وألفاظها دون بسط الأدلة وأجوبة المخالفين، ومن أخصر ما نذكره أن جميع من وصف وضوء رسول الله صلى الله عليه وسلم في مواطن مختلفة وعلى صفات متعددة متفقون على غسل ال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أعقاب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اعدها بالنار لعدم طهارتها، ولو كان المسح كافياً لما تواعد من ترك غسل عقبيه، وقد صح من حديث عمرو بن شعيب عن أبيه عن جد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الطهور؟ فدعا بماء فغسل كفيه ثلاثاً، 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يه ثلاث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وضوء فمن زاد على هذا أو نقص فقد أساء و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صحيح أخرجه أبو داود وغيره بأسانيدهم الصحي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الم مولى ش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عبد الله مولى شداد بن ال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لم مولى الم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كلها صفات له وهو شخص واحد يقال له سالم مولى شداد بن الهاد، وسالم مولى المهري، وسالم بادوس، وسالم مولى مالك بن أوس بن الحدثان النصري بالنون والصاد المهملة، وسالم سبنان بفتحا لسين المهملة والباء الموحدة، وسالم البراد، وسالم مولى البصريين، وسالم أبو عبد الله المديني، وسالم بن عبد الله وأبو عبيد الله مولى شداد بن الهاد، فهذه كلها ت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الم من خيار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طاء بن الس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الم البراد وكان أوثق عندي من نفس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سلمة بن شبيب، حدثنا الحسن بن أعين، حدثنا فليح، حدثني نعيم بن عبد الله عن سالم مولى ابن ش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وقع في الأصول مولى ابن شداد قيل إنه خطأ، والصواب حذف لفظة ابن كما تقدم، والظاهر أنه صحيح فإن مولى شداد مولى لابنه وإذا أمكن تأويل ما صحت به الرواية لم يجز إبطالها لا سيما في هذا الذي قد قيل فيه هذه الأقو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كرمة بن عمار حدثنا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و حدثنا أبو سلمة بن عبد الرحمن حدثنا سالم مولى الم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سناد اجتمع فيه أربعة تابعيون يروي بعضهم عن بعض، فسالم وأبو سلمة ويحيى تابعيون معروفون، وعكرمة بن عمار أيضاً تابعي سمع الهرماس بن زياد الباهلي الصحابي رضي الله عنه، وفي سنن أبي داود التصريح بسماعه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و حدثنا فيه أحسن احتياط، وقد تقدم التنبيه على مثل هذا قريباً وسابق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حمد بن حاتم وأبو معن الرق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معن زيد بن يزيد وقد تقدم بيانه في أوائل كتاب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نا مع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المحققة التي ضبطها المتقنون أنا مع بالنون والميم بينهما ألف، ووقع في كثير من الأصول ولكثير من الرواة المشارقة والمغاربة أبايع عائشة بالباء الموحدة والياء المثناة من المبايع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هو الأو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ثاني أيضاً وج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هلال بن يساف عن أبي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ساف ففيه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ياء وكسرها وإساف بكسر الهمزة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ه المحدثون بكسر ال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وم هو بفتح الياء لأنه لم يأت في كلام العرب كلمة أولها ياء مكسور إلا يسار للي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شهر عند أهل اللغة إساف بالهمزة، وقد ذكره ابن السكيت وابن قتيبة وغيرهما فيما يغيره الناس ويلحنون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لال بن اساف، وأما أبو يحيى فالأكثرون على أن اسمه مصدع بكسر الميم وإسكان الصاد وفتح الدال وبالعين المهم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زياد الأعرج المعرقب الأنصار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وضؤوا وهم ع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جمع عجلان وهو المستعجل كغضبان وغض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عوانة عن أبي بشر عن يوسف ابن ماه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عوانة فتقدم أن اسمه الوضاح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بشر فهو جعفر بن أبي وح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هك فبفتح الهاء وهو غيره مصروف لأنه اسم عجمي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حضرت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اء وقت فعلها، ويقال حضرت بفتح الضاد وكسرها لغتان الفتح أش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توضؤون من ال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هرة كل إناء يتطهر به، وهي بكسر الميم وفتحها لغتان مشهورتان، وذكرهما ابن السكيت من كسر جعلها آلة، ومن فتحها جعلها موضعاً يفع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للعراقيب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اقيب جمع عرقوب بضم العين في المفرد وفتحها في الجمع، وهو العصبة التي فوق العقب، ومعنى ويل لهم هلكة وخي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استيعاب جميع أجزاء محل الطها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مُحمّد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أَبِي الزّبَيْرِ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الْخَطّابِ أَنّ رَجُلاً تَوَضّأَ فَتَرَكَ مَوْضِعَ ظُفُرٍ عَلَى قَدَمِهِ، فَأَبْصَرَ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 فَأَحْسِنْ وُضُو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ثُمّ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توضأ موضع ظفر على ظهر قدمه فأبصره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فأحسن وضوءك فرجع ث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أن من ترك جزأ يسيراً مما يجب تطهيره لا تصح طهارته وهذا متفق عليه، واختلفوا في المتيمم يترك بعض وجهه، فمذهبنا ومذهب الجمهور أنه لا يصح كما لا يصح وضو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بي حنيفة ثلاثة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 إذا ترك أقل من النصف أجز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إذا ترك أقل من قدر الدرهم أجز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 إذا ترك الربع فما دونه أجز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جمهور أن يحتجوا بالقيا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أن من ترك شيئاً من أعضاء طهارته جاهلاً لم تصح طهارته، وفيه تعليم الجاهل والرفق به، وقد استدل به جماعة على أن الواجب في الرجلين الغسل دون المسح، وستدل القاضي عياض رحمه الله تعالى وغيره بهذا الحديث على وجوب الموالاة في الوضوء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 وضو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اغسل الموضع الذي تركته، وهذا الاستدلال ضعيف أو باطل، فإ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 وضو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تمل للتتميم والاستئناف، وليس حمله على أحدهما أولى من الاَخ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ظفر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ودهما ظفر بضم الظاء والفاء على هذا، ويقال ظفر بكسر الظاء وإسكان الفاء وظفر بكسرهما وقرئ بهما في الشواذ وجمعه أظفار وجمع الجمع أظافير، ويقال في الواحد أيضاً أظفو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خروج الخطايا مع ماء الوض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سُوَيْدُ بْنُ سَعِيدٍ، عَنْ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الطّاهِرِ، 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 عَنْ مَالِكِ بْنِ أَنَسٍ، عَنْ سُهَيْلِ بْنِ أَبِي صَالِحٍ،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ذَا تَوَضّأَ الْعَبْدُ الْمُ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غَسَلَ وَجْهَهُ، خَرَجَ مِنْ وَجْهِهِ كُلّ خَطِيئَةٍ نَظَرَ إِلَيْهَا بِعَيْنَيْهِ مَعَ ا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عَ آخِرِ قَطْرِ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غَسَلَ يَدَيْهِ خَرَجَ مِنْ يَدَيْهِ كُلّ خَطِيئَةٍ كَانَ بَطَشَتْهَا يَدَاهُ مَعَ ا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عَ آخِرِ قَطْرِ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غَسَلَ رِجْلَيْهِ خَرَجَتْ كُلّ خَطِيئَةٍ مَشَتْهَا رِجْلاَهُ مَعَ ا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عَ آخِرِ قَطْرِ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رُجَ نَقِيّاً مِنَ الذّنُو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عْمَرِ بْنِ رِبْعِيَ الْقَيْ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هِشَامٍ الْمَخزُومِيّ، عَنْ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نْكَدِرِ، عَنْ حُمْرَانَ، عَنْ عُثْمَانَ بْنِ عَفّ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فَأَحْسَنَ الْوُضُوءَ خَرَجَتْ خَطَايَاهُ مِنْ جَسَ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خْرُجَ مِنْ تَحْتِ أَظْفَ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وضأ العبد المسلم أو المؤمن فغسل وجهه خرج من وجهه كل خطيئة نظر إليها بعينه مع الماء أو على آخر قطر الماء، فإذا غسل يديه خرج من يديه كل خطيئة كان بطشتها يداه مع الماء أو مع آخر قطر الماء، فإذا غسل رجليه خرجت كل خطيئة مشتها رجلاه مع الماء أو مع آخر قطر الماء حتى يخرج نقياً من الذن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 أو المؤمن فهو شك من ال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ا قوله مع الماء أو مع آخر قطر الماء هو شك أيضاً، والمراد بالخطايا الصغائر دون الكبائر كما تقدم بيانه، وكما في الحديث الاَخر ما لم تغ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خروجها مع الماء المجاز والاستعارة في غفرانها لأنها ليست بأجسام فتخرج حقيق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الرافضة وإبطال لقولهم الواجب مسح ال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شتها يداه ومشتها رجلاه معنهاه اكتسب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معمر بن ربعي القيسي، حدثنا أبو هشام المخز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التي ببلادنا أبو هشام وهو الصواب، وكذا حكاه القاضي عياض رحمه الله تعالى عن بعض روا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لأكثر الرواة أبو هاش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الأول واسمه المغيرة بن سلمة، وكان من الأخيار المتعبدين المتواضعين رضي الله تعالى ع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إطالة الغرة والتحجيل في الوض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علم أن هذه الأحاديث مصرحة باستحباب تطويل الغرة والتح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طويل الغرة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غسل شيء من مقدم الرأس وما يجاوز الوجه زائد على الجزء الذي يجب غسله لاستيقان كمال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طويل التحجيل فهو غسل ما فوق المرفقين والكعبين وهذا مستحب بلا خلاف بي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قدر المستحب على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ه يستحب الزيادة فوق المرفقين والكعبين من غير تو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ستحب إلى نصف العضد وال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يستحب إلى المستحب إلى المنكبين والركبتين، وأحاديث الباب تقتضي هذا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دعوى الإمام أبي الحسن بن بطال المالكي والقاضي عياض اتفاق العلماء على أنه لا يستحب الزيادة فوق المرفق والكعب فباطلة، وكيف تصح دعواهما وقد ثبت فعل ذلك عن رسول الله صلى الله عليه وسلم وأبي هريرة رضي الله عنه وهو مذهبنا لا خلاف فيه عندنا كما ذكرناه، ولو خالف فيه مخالف كان محجوجاً بهذه السنن الصحيحة الصر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حتجاجهما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زاد على هذا أو نقص فقد أساء و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صح لأن المراد من زاد في عدد المرات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كُرَيْبٍ مُحمّدُ بْنُ الْعَلاَءِ وَ الْقَاسِمُ بْنُ زَكَرِيّاءَ بْنِ دِينَارٍ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 عَنْ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ارَةُ بْنُ غَزِيّةَ الأَنْصَارِيّ عَنْ نُعَيْمِ بْنِ عَبْدِ الله الْمُجْ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أَبَا هُرَيْرَةَ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 وَجْهَهُ فَأَ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يَدَهُ الْيُمْنَىَ حَتّى أَشْرَعَ فِي الْعَضُ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هُ الْيُسْرَى حَتّى أَشْرَعَ فِي الْعَضُ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سَحَ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هُ الْيُمْنَىَ حَتّى أَشْرَعَ فِي ال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هُ الْيُسْرَى حَتّى أَشْرَعَ فِي ال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أَيْتُ رَسُولَ اللّهِ صلى الله عليه وس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مُ الْغُرّ الْمُحَجّلُ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إِسْبَا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طَاعَ مِنْكُمْ فَلْيُطِلْ غُرّتَهُ وَتَحْجِي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سَعِيدِ بْنِ أَبِي هِلاَلٍ، عَنْ نُعَيْمِ بْنِ عَبْدِ اللّهِ أَنّهُ رَأَى أَبَا هُرَيْرَةَ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 وَجْهَهُ وَيَدَيْهِ حَتّى كَادَ يَبْلُغُ الْمَنْكِ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رِجْلَيْهِ حَتّى رَفَعَ إِلَى السّا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مّتِي يَأْتُونَ يَوْمَ الْقِيَامَةِ غُرّاً مُحَجّلِينَ مِنْ أَثَرِ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طَاعَ مِنْكُمْ أَنْ يُطِيلَ غُرّتَهُ فَلْيَفْعَ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وَيْدُ بْنُ سَعِيدٍ وَ ابْنُ أَبِي عُمَرَ، جَمِيعاً عَنْ مَرْوَا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عَنْ أَبِي مَالِكٍ الأَشْجَعِيّ سَعْدِ بْنُ طَارِقٍ، عَنْ أَبِي حَازِمٍ،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وْضِي أَبْعَدُ مِنْ أَيْلَة مِنْ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وَ أَشَدّ بَيَاضاً مِنَ الثّلْجِ، وَأَحْلَىَ مِنَ الْعَسَلِ بِاللّبَنِ، وَلاَنِيَتُهُ أَكْثَرُ مِنْ عَدَدِ النّجُومِ، وَإِنّي لأَصُدّ النّاسَ عَنْهُ كَمَا يَصُدّ الرّجُلُ إِبِلَ النّاسِ عَنْ حَوْ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رِفُنَا يَوْمَئِذٍ؟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سِيمَا لَيْسَتْ لأَحَدٍ غَيْرَكُمْ، تَرِدُونَ عَلَيّ غُرّاً مُحَجّلِينَ مِنْ أَثَرِ الْوُضُو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كُرَيْبٍ وَ وَاصِلُ بْنُ عَبْدِ الأَ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وَا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ابْنُ فُضَيْلٍ عَنْ أَبِي مَالِكٍ الأَشْجَعِيّ،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رِدُ عَلَيّ أُمّتِي الْحَ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ذودُ النّاسَ عَنْهُ كَمَا يَذُودُ الرّجُلُ إِبِلَ الرّجلِ عَنْ إِ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تَعْرَفُ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سِيمَاً لَيْستْ لاَِحَدٍ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دُونَ عَلَيّ غُرَا مُحَجّلِينَ مِنْ آثَارِ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صَدّنّ عَنّي طَائِفَةٌ مِنْكُمْ فَلاَ يَصِ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مِنْ 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يبُنِي مَ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رِي مَا أَحْدَثُوا بَعْ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سَعْدِ بْنِ طَارِقٍ، عَنْ رِبْعيّ بْنِ حِرَاشٍ،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وْضِي لأَبْعَدُ مِنْ أَيْلَةَ مِنْ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ي لأَذُودُ عَنْهُ الرّجَالَ كَمَا يَذُودُ الرّجُلُ الإِبِلَ الْغَرِيبَةَ عَنْ حَوْ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رِفُنَ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دُونَ عَلَيّ غُرّاً مُحَجّلِينَ مِنْ آثَارِ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لأَحَدٍ غَيْرِ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سُرَيْجُ بْنُ يُونُسَ وَ قُتَيْبَةُ بْنُ سَعِيدٍ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أَتَى الْمَقْبُرَ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مْ دَا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نْ شَاءَ اللّهَ، بِكُمْ 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ا قَدْ رَأَيْنَا إِخْوَا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سْنَا إِخْوَانَ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تُمْ 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خْوَانُنَا الّذِينَ لَمْ يَأْتُو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عْرِفُ مَنْ لَمْ يَأْتِ بَعْدُ مِنْ أُمّتِكَ يَا رَسُولَ اللّ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لَوْ أَنّ رَجُلاً لَهُ خَيْلٌ غُرّ مُحَجّ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ظَهْرَيْ خَيْلٍ دُهْمٍ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يَعْرِفُ خَ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مْ يَأْتُونَ غُرّاً مُحَجّلِينَ مِنَ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فَرَطُهُمْ عَلَى الْحَ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لَيُذَادَنّ رِجَالٌ عَنْ حَوْضِي كَمَا يُذَادُ الْبَعِيرُ الضّالّ فَأُنَا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هَلُ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قَدْ بَدّلُوا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حْقاً سُحْق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جَمِيعاً عَنِ الْعَلاَءِ بْنِ عَبْدُ الرّحْمَنِ، عَنْ أَبِيهِ، عَنْ أَبِي هُرَيْرَةَ أَنّ رَسُولَ اللّهِ صلى الله عليه وسلم خَرَجَ إِلَى المَقْبُرَ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مْ دَا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نّ شَاء اللّهُ، بِكُمْ 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حَدِيثَ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فَلَيُذَادَنّ رِجَالٌ عَنْ حَوْ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نعيم بن عبد الله المج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الأولى وإسكان الجيم وكسر الميم الثانية، ويقال المجمر بفتح الجيم وتشديد الميم الثانية المكسورة، وقيل له المجمر لأنه كان يجمر مسجد رسول الله صلى الله عليه وسلم أي يبخره، والمجمر صفة لعبد الله ويطلق على ابنه نعيم مجاز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شرع في العضد وأشرع في ال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دخل الغسل ف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م الغر المحجلون يوم القيامة من آثار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ة بياض في جبهة الفرس، والتحجيل بياض في يديها ورجليه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النور الذي يكون على مواضع الوضوء يوم القيامة غرة وتحجيلاً تشبيهاً بغرة الفرس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كم سيما ليست لأحد من الأمم تردون علي غراً محجلين من أثر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يما فهي العلامة وهي مقصورة وممدودة لغتان، ويقال السيميا بياء بعد الميم مع المد، وقد استدل جماعة من أهل العلم بهذا الحديث على أن الوضوء من خصائص هذه الأمة زادها الله تعالى شر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وضوء مختصاً وإنما الذي اختصت به هذه الأمة الغرة والتحجيل، واحتجوا ب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هذا وضوئي ووضوء الأنبياء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أولون عن هذا 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حديث ضعيف معروف الض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و صح احتمل أن يكون الأنبياء اختصت بالوضوء دون أممهم إلا هذه الأ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ي لأصد الناس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أذود الناس عنه هما بمعنى أطرد وأم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جيبني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فيجيبني بالباء الموحدة من الجواب، وكذا نقله القاضي عياض عن جميع الرواة إلا ابن أبي جعفر من رواتهم فإنه عنده فيجيئني بالهمز من المجيء، والأول أظهر والثاني وجه 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دري ما أحدثوا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د بدلوا بعدك فأقول سحقاً س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ختلف العلماء في المراد به على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ه المنافقون والمرتدون فيجوز أن يحشروا بالغرة والتحجيل فيناديهم النبيّ صلى الله عليه وسلم للسيما التي عليها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ؤلاء مما وعدت بهم إن هؤلاء بدلوا بعدك أي لم يموتوا على ما ظهر من إس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من كان في زمن النبيّ صلى الله عليه وسلم ثم ارتد بعده فيناديهم النبيّ صلى الله عليه وسلم وإن لم يكن عليهم سيما الوضوء لما كان يعرفه صلى الله عليه وسلم في حياته من إسلامه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دوا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ه أصحاب المعاصي والكبائر الذين ماتوا على التوحيد، وأصحاب البدع الذين لم يخرجوا ببدعتهم عن الإسلام، وعلى هذا القول لا يقطع لهؤلاء الذين يذادون بالنار، بل يجوز أن يزادوا عقوبة لهم، ثم يرحمهم الله سبحانه وتعالى فيدخلهم الجنة بغير 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 هذا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تنع أن يكون لهم غرة وتحجيل، ويحتمل أن يكون كانوا في زمن النبيّ صلى الله عليه وسلم وبعده لكن عرفهم بالس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مام الحافظ أبو عمرو 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ن أحدث في الدين فهو من المطرودين عن الحوض كالخوارج والروافض وسائر أصحاب الأه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لظلمة المسرفون في جور وطمس الحق والمعلنون ب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هؤلاء يخاف عليهم أن يكونوا ممن عنوا بهذا الخب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حلف بالله تعالى من غير استحلاف ولا ضرورة ودلائله كث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سين المهملة وبالجيم، وتقدم أن يونس بضم النون وكسرها وفتحها مع الهمز فيهن وترك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أتى المقب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دار قوم مؤمنين وإنا إن شاء الله بكم 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مقبرة فبضم الباء وفتحها وكسرها ثلاث لغات الكسر قليل، وأما دار قوم فهو بنصب دار،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صوب على الاختصاص أو النداء المضاف والأول أ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ح الخفض على البدل من الكاف والميم في عليكم، والمراد بالدار على هذين الوجهين الأخيرين الجماعة أو أهل الدار، وعلى الأول مثله أو الم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ا إن شاء الله بكم 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بالاستثناء مع أن الموت لا شك فيه، وللعلماء فيه أقوال أظهرها أنه ليس للشك ولكنه صلى الله عليه وسلم قاله للتبرك وامتثال أمر الله تعالى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ولن لشيء إني فاعل ذلك غداً 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حكاه الخطابي وغيره أنه عادة للمتكلم يحسن به كل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 الاستثناء عائد إلى اللحوق في هذا الم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إذ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أقوال أخر ضعيفة جداً تركتها لضعفها وعدم الحاجة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قول من قال الاستثناء منقطع راجع إلى استصح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عه صلى الله عليه وسلم مؤمنون حقيقة، وآخرون يظن بهم النفاق فعاد الاستثناء إليهم، وهذان القولان وإن كانا مشهورين فيهما خطأ ظا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ددت أنا قد رأينا إخواننا قالوا أو لسنا إخوان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م أصحابي وإخواننا الذين لم يأتو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جواز التمني لا سيما في الخير ولقاء الفضلاء وأهل الصلاح، والمراد بقوله صلى الله عليه وسلم وددت أنا قد رأينا إخواننا أي رأيناهم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راد تمني لقائهم بعد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باجي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م أصحابي ليس نفياً لإخوتهم ولكن ذكر مرتبتهم الزائدة بالصحبة، فهؤلاء إخوة صحابة والذين لم يأتوا إخوة ليسوا بصحابة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ؤمنون إ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أبو عمرو بن عبد البر في هذا الحديث وغيره من الأحاديث في فضل من يأتي آخر الزمان، إلى أنه قد يكون فيمن يأتي بعد الصحابة من هو أفضل ممن كان من جملة الصحابة، وأ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كم ق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خصوص معناه خير الناس قرني أي السابقون الأولون من المهاجرين والأنصار ومن سلك مسلكهم، فهؤلاء أفضل الأمة وهم المرادون بالحديث، وأما من خلط في زمنه صلى الله عليه وسلم وإن رآه وصحبه أو لم يكن له سابقة ولا أثر في الدين فقد يكون في القرون التي تأتي بعد القرن الأول من يفضلهم على ما دلت عليه الاَث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هب إلى هذا أيضاً غيره من المتكلمين على المع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معظم العلماء إلى خلاف هذا، وأن من صحب النبي صلى الله عليه وسلم ورآه مرة من عمره وحصلت له مزية الصحبة أفضل من كل من يأتي بعد، فإن فضيلة الصحبة لا يعدلها عم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فضل الله يؤتيه من يشاء، واحتجوا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فق أحدكم مثل أحد ذهباً ما بلغ مد أحدهم ولا نص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رجلاً له خيل غر محجلة بين ظهري خيل دهم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ين ظهري فمعناه بينهما وهو بفتح الظاء وإسكان الهاء، وأما الدهم فجمع أدهم وهو الأسود والدهمة السواد، وأما البهم فقيلالسود أيضاً، وقيل البهم الذي لا يخالط لونه لوناً سواه، سواء كان أسود أو أبيض أو أحمر، بل يكون لونه خالصاً، وهذا قول ابن السكيت وأبي حاتم السختيان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فرطهم على الح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 وغيره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تقدهم على الحوض، يقال فرط القوم إذا تقدمهم ليرتاد لهم الماء ويهيء لهم الدلا والر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بشارة لهذه الأمة زادها الله تعالى شرفاً، فهنيئاً لمن كان رسول الله صلى الله عليه وسلم عليه فر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ديهم ألا ه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عالوا، قال أهل اللغة في هلم لغتان أفصحهما هلم للرجل والرجلين والمرأة والجماعة من الصنفين بصيغة واحدة، وبهذه اللغة جاء القرآن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هلم شهد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ائلين لإخوانهم هلم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غة الثانية هلم يا رجل، وهلما يا رجلان، وهلموا يا رجال، وللمرأة هلمي، وللمرأتان هلمتا، وللنسوة ه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ى أفصح كما قد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قول سحقاً س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روايات سحقاً سحقاً مرتين، ومعناه بعداً بعداً، والمكان السحيق البعيد، وفي سحقاً سحقاً لغتان قرئ بهما في السبع إسكان الحاء وضمها قرأ الكسائي بالضم والباقون بالإسكان ونصب على تقدير ألزمهم الله سحقاً أو سحقهم سحق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بليغ الحلية حيث يبلغ الوض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لَفٌ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مَالِكٍ الأَشْجَعِيّ،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خَلْفَ أَبِي هُرَيْرَةَ وَهُوَ يَتَوَضّأُ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مُدّ يَدَهُ حَتّى تَبْلُغَ إِبْ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وُضُو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هَهُنَا؟ لَوْ عَلِمْتُ أَنّكُمْ هَهُنَا مَا تَوَضّأْتُ هَذَا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خَلِيلِ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بْلُغُ الْحِلْيَةُ مِنَ الْمُؤْمِنِ حَيْثُ يَبْلُغُ الْوَضُو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يا أبا هريرة ما هذا الوضو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فروخ أنتم ههنا لو علمت أنكم ههنا ما توضأت هذا الوضوء، سمعت خليل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لغ الحلية من المؤمن حيث يبل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روخ فبفتح الفاء وتشديد الراء وبالخاء المعجمة، قال صاحب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خ بلغنا أنه كان من ولد إبراهيم صلى الله عليه وسلم، من ولد كان بعد إسماعيل وإسحاق كثر نسله ونما عدده فولد العجم الذين هم في وسط الب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بو هريرة هنا الموالي وكان خطابه ل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راد أبو هريرة بكلامه هذا أنه لا ينبغي لمن يقتدي به إذا ترخص في أمر لضرورة أو تشدد فيه لوسوسة أو لاعتقاده في ذلك مذهباً شذبه عن الناس أن يفعله بحضرة العامة الجهلة لئلا يترخصوا برخصته لغير ضرورة أو يعتقدوا أن ما تشدد فيه هو الفرض اللازم، هذا كلام القاضي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إِسباغ الوضوء على المكا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وَ ابْنُ حُجْرٍ، 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دُلّكُمْ عَلَى مَا يَمْحُو الله بِهِ الْخَطَايَا وَيَرْفَعُ بِهِ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سْبَاغُ الْوُضُوءِ علَى الْمَكَ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ثْرَةُ الْخُطَا إِلَى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تِظَارُ الصّلاَةِ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الرّبَا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جَمِيعاً عَنِ الْعَلاَءِ بْنِ عَبْدِ الرّحْمَنِ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 شُعْبَةُ ذِكْرُ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مَالِكٍ ثِنَتَيْنِ </w:t>
      </w:r>
      <w:r>
        <w:rPr>
          <w:rFonts w:cs="Times New Roman" w:ascii="Times New Roman" w:hAnsi="Times New Roman"/>
          <w:sz w:val="36"/>
          <w:szCs w:val="36"/>
          <w:rtl w:val="true"/>
        </w:rPr>
        <w:t>"</w:t>
      </w:r>
      <w:r>
        <w:rPr>
          <w:rFonts w:ascii="Times New Roman" w:hAnsi="Times New Roman" w:cs="Times New Roman"/>
          <w:sz w:val="36"/>
          <w:sz w:val="36"/>
          <w:szCs w:val="36"/>
          <w:rtl w:val="true"/>
        </w:rPr>
        <w:t>فَذَلِكُمُ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الرّبَا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دلكم على ما يمحو الله به الخطايا ويرفع به الدرجات؟ قالوا 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باغ الوضوء على المكاره، وكثرة الخطا إلى المساجد، وانتظار الصلاة بعد الصلاة فذلك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و الخطايا كناية عن غفرا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محوها من كتاب الحفظة ويكون دليلاً على غفرانها ورفع الدرجات إعلاء المنازل في الجنة، وإسباغ الوضوء تمامه، والمكاره تكون بشدة البرد وألم الجسم ونحو ذلك، وكثرة الخطا تكون ببعد الدار وكثرة التكرار، وانتظار الصلاة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أبو الوليد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مشتركتين من الصلوات في الوقت، وأما غيرهما فلم يكن من عم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الرباط أي الرباط المرغب فيه، وأصل الرباط الحبس على الشيء كأنه حبس نفسه على هذه الطاع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أفضل الرباط كم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جهاد النفس، ويحتمل أنه الرباط المتيسر الممكن أي أنه من أنواع الرباط، هذا آخر كلام القاضي وكله حسن إلا قول الباجي في انتظار الصلاة فإن فيه نظر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مالك ثنتين فذلكم الرباط فذلكم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ثنتين وهو صحيح، ونصبه بتقدير فعل أي ذكر ثنتين أو كرر ثنتين، ثم أنه كذا وقع في رواية مسلم تكراره مرتين، وفي الموطأ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الرباط فذلكم الرباط فذلكم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كمة تكراره فقيل للاهتمام به وتعظيم شأنه، وقيل كرره صلى الله عليه وسلم على عادته في تكرار الكلام ليفهم عنه والأول أظه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سوا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اك بكسر السين وهو يطلق على الفعل وعلى العود الذي يتسوك به وهو مذكر، قال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ؤنثه العرب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عدد الليث أي من أغاليطه القب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صاحب المحكم أنه يؤنث ويذكر، والسواك فعلك بالسواك، ويقال ساك فمه يسوكه سوكاً، فإ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اك لم يذكر الفم، وجمع السواك سوك بضمتين ككتاب و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صاحب المحكم أنه يجوز أيضاً سؤك بالهمز،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واك مأخوذ من ساك إذا دلك، وقيل من جاءت الإبل تساوك أي تتمايل هزالاً، وهو في اصطلاح العلماء استعمال عود أو نحوه في الأسنان لتذهب الصفرة وغيرها عن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سواك سنة ليس بواجب في حال من الأحوال لا في الصلاة ولا في غيرها بإجماع من يعتد به في 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كى الشيخ أبو حامد الإسفرايني إمام أصحابنا العراقيين عن داود الظاهري أنه أوجبه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اه الماوردي عن داو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نده واجب لو تركه لم تبطل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إسحاق بن راهوي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فإن تركه عمداً بطلت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نكر أصحابنا المتأخرون على الشيخ أبي حامد وغيره نقل الوجوب عن داود وقالوا مذهبه أنه سنة كالجماعة، ولو صح إيجابه عن داود لم تضر مخالفته في انعقاد الإجماع على المختار الذي عليه المحققون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سحاق فلم يصح هذا المحكي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سواك مستحب في جميع الأوقات، ولكن في خمسة أوقات أشد استحباباً،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صلاة سواء كان متطهراً بماء أو بتراب أو غير متطهر كمن لم يجد ماء ولا تر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قراءة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استيقاظ من ال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تغير الفم وتغيره يكون ب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ترك الأكل والشرب، ومنها أكل ماله رائحة كريهة، ومنها طول السكوت، ومنها كثرة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الشافعي أن السواك يكره للصائم بعد زوال الشمس لئلا يزيل رائحة الخلوف المستحبة، ويستحب أن يستاك بعود من أراك، وبأي شيء استاك مما يزيل التغير حصل السواك كالخرقة الخشنة والسعد والاشنان، وأما الأصبع فإن كانت لينة لم يحصل بها السواك، وإن كانت خشنة ففيها ثلاثة أوجه لأصحابنا المشهور لا تجزى، والثاني تجزى، والثالث تجزى إن لم يجد غيرها ولا تجزى إن و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ستحب أن يستاك بعود متوسط لا شديد اليبس يجرح ولا رطب لا يزيل، والمستحب أن يستاك عرضاً ولا يستاك طولاً لئلا يدمي لحم أسنانه، فإن خالف واستاك طولاً حصل السواك مع الكراهة، ويستحب أن يمر السواك أيضاً على طرف أسنانه وكراسي أضراسه وسقف حلقه إمراراً لطيفاً، ويستحب أن يبدأ في سواكه بالجانب الأيمن من فيه، ولا بأس باستعمال سواك غيره بإذنه، ويستحب أن يعود الصبي السواك ليعتاد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عَمْرٌو النّاقِدُ وَ زُهَيْرُ بْنُ حَرْ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وْلاَ أَنْ أَشُقّ عَلَى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حَدِيثِ زُهَيْرٍ،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رْتُهُمْ بِالسّوَاكِ عِنْدَ كُلّ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بِشْرٍ، عَنْ مِسْعَرٍ، عَنِ الْمِقْدَامِ بْنِ شُرَيْحٍ،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كَانَ يَبْدَأُ النّبِيّ صلى الله عليه وسلم إِذَا دَخَلَ بَيْ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وَ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عَنْ سُفْيَان، عَنِ الِمْقْدَامِ بْنِ شُرَيحٍ، عَنْ أَبِيهِ، عن عائشة أَنّ النّبِيّ صلى الله عليه وسلم كَانَ إِذَا دَخَلَ بَيْتَهُ بَدَأَ بِالسّوَ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بْنُ زَيْدٍ عَنْ غَيْلاَ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رِيرٍ الْمَع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النّبِيّ صلى الله عليه وسلم وَطَرَفُ السّوَاكِ عَلَى لِسَ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حُصَيْنٍ، عَنْ أَبِي وَائِلٍ،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لِيَتَهَجّدَ، يَشُوصُ فَاهُ بِالسّوَ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أَبُو مُعَاوِيَةَ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وَائِلٍ،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هَ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حُصَيْنٌ وَ الأَعْمَشُ عَنْ أَبِي وَائِلٍ،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إِذَا قَامَ مِنَ اللّيْلِ يَشُوصُ فَاهُ بِالسّوَ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مُتَوَكّلِ أَن ابْنَ عَبّاسٍ حَدّثَهُ أَنّهُ بَاتَ عِنْدَ النّبِيّ صلى الله عليه وسلم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نَبِيّ اللّهِ صلى الله عليه وسلم مِنْ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فَنَظَرَ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لاَ هَذِهِ الاَيَةَ فِي آلِ عِمْرَانَ</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خَلْقِ السّمَاوَاتِ وَالأَرْضِ وَاخْتِلاَفِ اللّيْلِ وَالنّهَا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فَقِنَا عَذَابَ النّارِ</w:t>
      </w:r>
      <w:r>
        <w:rPr>
          <w:rFonts w:cs="Times New Roman" w:ascii="Times New Roman" w:hAnsi="Times New Roman"/>
          <w:sz w:val="36"/>
          <w:szCs w:val="36"/>
          <w:rtl w:val="true"/>
        </w:rPr>
        <w:t>} (</w:t>
      </w:r>
      <w:r>
        <w:rPr>
          <w:rFonts w:ascii="Times New Roman" w:hAnsi="Times New Roman" w:cs="Times New Roman"/>
          <w:sz w:val="36"/>
          <w:sz w:val="36"/>
          <w:szCs w:val="36"/>
          <w:rtl w:val="true"/>
        </w:rPr>
        <w:t>آل عمران الاَيتان</w:t>
      </w:r>
      <w:r>
        <w:rPr>
          <w:rFonts w:cs="Times New Roman" w:ascii="Times New Roman" w:hAnsi="Times New Roman"/>
          <w:sz w:val="36"/>
          <w:szCs w:val="36"/>
          <w:rtl w:val="true"/>
        </w:rPr>
        <w:t xml:space="preserve">: </w:t>
      </w:r>
      <w:r>
        <w:rPr>
          <w:rFonts w:cs="Times New Roman" w:ascii="Times New Roman" w:hAnsi="Times New Roman"/>
          <w:sz w:val="36"/>
          <w:szCs w:val="36"/>
        </w:rPr>
        <w:t>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إِلَى الْبَيْتِ فَتَسَوّكَ وَ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ضْطَ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خَرَجَ فَنَظَرَ إِلَى السّمَاءِ فَتَلاَ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تَسَوّكَ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أشق على المؤمنين أو على أمتي لأمرتهم بالسواك عند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سواك ليس ب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واجباً لأمرهم به شق أو لم ش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ات من العلماء من الطو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أمر للوجوب وهو مذهب أكثر الفقهاء وجماعات من المتكلمين، وأصحاب الأصو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الدلالة أنه مسنون بالاتفاق فدل على أن المتروك إيجابه، وهذا الاستدلال يحتاج في تمامه إلى دليل على أن السواك كان مسنوناً حالة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أشق على أمتي لأم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مندوب ليس مأموراً به، وهذا فيه خلاف لأصحاب الأصول، ويقال في هذا الاستدلال ما قدمنا في الاستدلال على الوجو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يل على جواز الاجتهاد للنبي صلى الله عليه وسلم فيما لم يرد فيه نص من الله تعالى، وهذا مذهب أكثر الفقهاء وأصحاب الأصول وهو الصحيح المختار، وفيه بيان ما كان عليه النبي صلى الله عليه وسلم من الرفق بأمته صلى الله عليه وسلم، وفيه دليل على فضيلة السواك عند كل صلاة، وقد تقدم بيان وقت استحبا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حيى بن حبيب الحارثي حدثنا حماد بن زيد عن غيلان وهو ابن جرير المعولي عن أبي بردة عن أبي موسى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إلا أبا بردة فإنه كوفي، وأما أبو موسى الأشعري فكوفي بصري واسم أبي بردة عامر وقيل الحارث، والمعولي بفتح الميم وإسكان العين المهملة وفتح الواو منسوب إلى المعاول بطن من الأزهد، وهذا الذي ذكرته من ضبطه متفق عليه عند أهل العلم بهذا الفن وكلهم مصرحون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بيته بدأ بالسو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فضيلة السواك في جميع الأوقات وشدة الاهتمام به وتكرا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م ليتهجد يشوص فاه بالسو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تهجد فهو الصلاة في الليل، ويقال هجاء الرجل إذا نام، وتهجد إذا خرج من الهجود وهو النوم بالصلاة،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نث وتأثم وتحرج إذا اجتنب الحنث والإثم وال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وص فاه بالسواك فهو بفتح الياء وضم الشين المعجمة وبالصاد المهملة، والشوص ذلك الأسنان بالسواك عرضاً، قاله ابن الأعرابي وإبراهيم الحربي وأبو سليمان الخطابي وآخرو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غسل قاله الهروي وغير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نقية قاله أبو عبيد والداود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ك قاله أبو عمرو بن عبد البر تأوله بعضهم أنه بأصبعه، فهذه أقوال الأئمة فيه وأكثرها متقاربة وأظهرها الأول وما في معنا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المتوكل أن ابن عباس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هذا الحديث فيه فوائد كثيرة ويستنبط منه أحكام نفيسة، وقد ذكره مسلم رحمه الله تعالى هنا مختصراً، وقد بسط طرقه في كتاب الصلاة، وهناك نبسط شرحه وفوائده إن شاء الله تعالى، ونذكر هنا أحرفاً تتعلق بهذا القدر منه هنا، فاسم أبي المتوكل علي بن داود ويقال ابن داود البصري، 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فنظر إلى السماء ثم تلا هذه الاَية في آل عمران</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قراءتها عند الاستيقاظ في الليل مع النظر إلى السماء لما في ذلك من عظيم التدبر، وإذا تكرر نومه واستيقاظه وخروجه استحب تكريره قراءة هذه الاَيات كما ذكر في الحديث والله سبحانه و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خصال الفط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 زُهَيْرُ بْنُ حَرْبٍ، 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عَنِ الزّهْرِيّ، عَنْ سَعِيدِ بْنِ الْمُسَيّبِ،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طْرَةُ خَمْسٌ </w:t>
      </w:r>
      <w:r>
        <w:rPr>
          <w:rFonts w:cs="Times New Roman" w:ascii="Times New Roman" w:hAnsi="Times New Roman"/>
          <w:sz w:val="36"/>
          <w:szCs w:val="36"/>
          <w:rtl w:val="true"/>
        </w:rPr>
        <w:t>(</w:t>
      </w:r>
      <w:r>
        <w:rPr>
          <w:rFonts w:ascii="Times New Roman" w:hAnsi="Times New Roman" w:cs="Times New Roman"/>
          <w:sz w:val="36"/>
          <w:sz w:val="36"/>
          <w:szCs w:val="36"/>
          <w:rtl w:val="true"/>
        </w:rPr>
        <w:t>أَوْ خَمْسٌ مِنَ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تَانُ، وَالاِسْتِحْدَادُ، وَتَقْلِيمُ الأَظْفَارِ، وَنَتْفُ الإِبِطِ، وَقَصّ الشّا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حَرَمَلَةُ بْنُ يَحْيَ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عِيدٍ بْنِ الْمُسَيّبِ، عَن أَبِي هُرَيْرَةَ،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فِطْرَةُ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خْتِتانُ، وَالاستحْدَادُ، وَقَصّ الشّارِبِ، وَتَقْلِيمُ الأَظْفَارِ، وَنَتْفُ الإِبِ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قُتَيْبَةُ بْنُ سَعِيدٍ، كِلاَهُمَا عَ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سُلَيْمَانَ، عَنْ أَبِي عِمْرَانَ الْجَوْنِ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 لَنَا فِي قَصّ الشّارِبِ، وَتَقْلِيمِ الأَظْفَارِ، وَنَتْفِ الإِبِطِ، وَحَلْقِ الْعَانَةِ، أَنْ لاَ نَتْرُكَ أَكْثَرَ مِنْ أَرْبَعِينَ يَوْ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يْدُ اللّهِ، عَنْ نَافِعٍ،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حْفُوا الشّوَارِبَ وَأَعْفُوا اللّ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 عَنْ مَالِكِ بْنِ أَنَسٍ، عَنْ أَبِي بَكْرِ بْنِ نَافِعٍ، عَنْ أَبِيهِ، عَنْ ابْنِ عُمَرَ عَنِ النّبِيّ صلى الله عليه وسلم أَنّهُ أَمَرَ بِإِحْفَاءِ الشّوَارِبِ وَإِعْفَاءِ اللّحْ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هْلُ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 عَنْ عُمَرَ بْنِ مُحمّدٍ حَدّثَنَا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الِفُوا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فُوا الشّوَارِبَ وَأَوْفُوا اللّ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بْنُ عَبْدِ الرّحْمَنِ بْنِ يَعْقُوبَ، مَوْلَى الْحُرَقَةِ ،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زّوا الشّوَارِبَ وَأَرْخُوا اللّ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وا الْمَجُو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زَكَرِيّاءَ بْنِ أَبِي زَائِدَةَ، عَنْ مُصْعَبِ بْنِ شَيْبَةَ، عَنْ طَلَقِ بْنِ حَبِيبٍ، عَنْ عَبْدِ اللّهِ بْنِ الزّبَ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شْرٌ مِنَ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 الشّارِبِ، وَإِعْفَاءُ اللّحْيَةِ، وَالسّوَاكُ، وَاسْتِنْشَاقُ الْمَاءِ، وَقَصّ الأَظْفَارِ، وَغَسْلُ الْبَرَاجِمِ، وَنَتْفُ الإِبِطِ، وَحَلْقُ الْعَانَةِ، وَانْتِقَاصُ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صْ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الْعَا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كُونَ الْمَضْمَضَ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قَاصُ الْمَاءِ يَعْنِي الاستنْجَ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أَبِيهِ، عَنْ مُصْعَبِ بْنِ شَيْبَةَ فِي هَذَا الاْسْنَادِ، مِثْلَهُ، 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الْعَاشِ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فطرة خمس أو خمس من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ك من الراوي هل قال الأول أو الثاني؟ وقد جزم في الرواية الثان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طرة خمس، ثم فسر صلى الله عليه وسلم الخم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ختان والاستحداد وتقليم الأظفار ونتف الإبط وقص الشا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عشر من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 الشارب وإعفاء اللحية والسواك واستنشاق الماء وقص الأظفار وغسل البراجم ونتف الإبط وحلق العانة وانتقاص الماء، قال مص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العاشرة إلا أن تكون المضم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فطرة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خمس من الفطرة كما في الرواية الأخرى عشر من الفطرة وليست منحصرة في العشر، وقد أشار صلى الله عليه وسلم إلى عدم انحصارها فيها بقوله من الفط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فطرة فقد اختلف في المراد بها هنا فقال أبو سليمان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أكثر العلماء إلى أنها السنة، وكذا ذكره جماعة غير الخطاب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أنها من سنن الأنبياء صلوات الله وسلامه عليهم، وقيل هي الدين، ثم إن معظم هذه الخصال ليست بواجبة عند العلماء، وفي بعضها خلاف في وجوبه كالختان والمضمضة والاستنشاق، ولا يمتنع قرن الواجب بغيره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لوا من ثمره إذا أثمر 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يتاء واجب والأكل ليس بواج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فصيلها فالختان واجب عند الشافعي وكثير من العلماء وسنة عند مالك وأكثر العلماء، وهو عند الشافعي واجب على الرجال والنساء جميعاً، ثم أن الواجب في الرجل أن يقطع جميع الجلدة التي تغطي الحشفة حتى ينكشف جميع الحشفة، وفي المرأة يجب قطع أدنى جزء من الجلدة التي في أعلى الفرج، والصحيح من مذهبنا الذي عليه جمهور أصحابنا أن الختان جائز في حال الصغر ليس بواجب، ولنا وجه أنه يجب على الولي أن يختن الصغير قبل بلوغه، ووجه أنه يحرم ختانه قبل عشر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لنا بالصحيح استحب أن يختن في اليوم السابع من ولادته، وهل يحسب يوم الولادة من السبع أم تكون سبعة سواه فيه وجهان أظهرهما يح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الخنثى المشكل فقيل يجب ختانه في فرجيه بعد البلوغ، وقيل لا يجوز حتى يتبين وهو الأظهر، وأما من له ذكران فإن كانا عاملين وجب ختانهما، وإن كان أحدهما عاملاً دون الاَخر ختن العامل، وفيما يعتبر العمل ب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بول والاَخر بالجماع، ولو مات إنسان غير مختون ففيه ثلاثة أوجه لأصحابنا الصحيح المشهور أنه لا يختن صغيراً كان أو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ختن الكبير دون الصغ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استحداد فهو حلق العانة سمي استحداداً لاستعمال الحديدة وهي الموسى وهو سنة والمراد به نظافة ذلك الموضع والأفضل في الحلق، ويجوز بالقص والنتف والنورة، والمراد بالعانة الشعر الذي فوق ذكر الرجل وحواليه، وكذاك الشعر الذي حوالي فرج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عن أبي العباس بن سريج أنه الشعر النابت حول حلقة الدبر، فيحصل من مجموع هذا استحباب حلق جميع ما على القبل والدبر وحو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قت حلقه فالمختار أنه يضبط بالحاجة وطوله فإذا طال حلق، وكذلك الضبط في قص الشارب ونتف الإبط وتقليم الأظف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حديث أنس المذكور في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وقت لنا في قص الشارب وتقليم الأظفار ونتف الإبط وحلق العانة أن لا يترك أكثر من أربع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لا يترك تركاً يتجاوز به أربعين لا أنهم وقت لهم الترك أرب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قليم الأظفار فسنة ليس بواجب وهو تفعيل من القلم وهو القطع، ويستحب أن يبدأ باليدين قبل الرجلين، فيبدأ بمسبحة يده اليمنى ثم الوسطى ثم البنصر ثم الخنصر ثم الإبهام، ثم تعود إلى اليسرى فيبدأ بخنصرها ثم ببنصرها إلى آخرها، ثم يعود إلى الرجلين اليمنى فيبدأ بخنصرها ويختم بخنصر اليسر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نتف الإبط فسنة بالاتفاق والأفضل فيه النتف لمن قوي عليه ويحصل أيضاً بالحلق وبالن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يونس بن عبد الأع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الشافعي رحمه الله وعنده المزين يحلق إبطه ف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ت أن السنة النتف ولكن لا أقوى على الو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يبدأ بالإبط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ص الشارب فسنة أيضاً، ويستحب أن يبدأ بالجانب الأيمن، وهو مخير بين القص بنفسه وبين أن يولي ذلك غيره، لحصول المقصود من غير هتك مروؤة ولا حرمة بخلاف الإبط والعانة وأما حد ما يقصه فالمختار أنه يقص حتى يبدو طرف الشفة ولا يخفه من أص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ات حفوا الشوارب فمعناها حفوا ما طال على الشفت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عفاء اللحية فمعناه توفيرها وهو معنى أوفوا اللحى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عادة الفرس قص اللحية فنهى الشرع عن ذلك وقد ذكر العلماء في اللحية عشر خصال مكروهة بعضها أشد قبحاً م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ضابها بالسواد لا لغرض 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ضابها بالصفرة تشبيهاً بالصالحين لا لاتباع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ييضها بالكبريت أو غيره استعجالاً للشيخوخة لأجل الرياسة والتعظيم وإيهام أنه من المشا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فها أو حلقها أول طلوعها إيثاراً للمرودة وحسن ال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ف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فيفها طاقة فوق طاقة تصنعاً ليستحسنه النساء وغي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 فيها والنقص منها بالزيادة في شعر العذر من الصدغين أو أخذ بعض العذار في حلق الرأس ونتف جانبي العنقة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ريحها تصنعاً لأج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ها شعثة ملبدة إظهاراً للزهادة وقلة المبالاة ب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سوادها وبياضها إعجاباً وخيلاء وغرة بالشباب وفخراً بالمشيب وتطاولاً على الش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ادي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دها وضف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ها إلا إذا نبت للمرأة لحية فيستحب لها حلق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استنشاق فتقدم بيان صفته واختلاف العلماء في وجوبه واستح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غسل البراجم فسنة مستقلة ليست مختصة ب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راجم بفتح الباء وبالجيم جمع برجمة بضم الباء والجيم وهي عقد الأصابع ومفاصلها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حق بالبراجم ما يجتمع من الوسخ في معاطف الأذن وهو الصماخ فيزيله بالمسح لأنه ربما أضرت كثرته بالسمع، وكذلك ما يجتمع في داخل الأنف، وكذلك جميع الوسخ المجتمع على أي موضع كان من البدن بالعرق والغبار ونحو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نتقاص الماء فهو بالقاف والصاد المهملة، وقد فسره وكيع في الكتاب بأنه الاستن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ة وغيره معناه انتقاص البول بسبب استعمال الماء في غسل مذاك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و الانتض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رواية الانتضاح بدل انتقاص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نتضاح نضح الفرج بماء قليل بعد الوضوء لينفي عنه الوسو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الاستنجاء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بن الأثير أنه روى انتفاص الماء بالفاء والصاد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فصل 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صواب أنه بالف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نضحه على الذكر من قولهم لنضح الدم القليل نفصه وجمعها نفص، وهذا الذي نقله شاذ والصواب ما سب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العاشرة إلا أن تكون المضمضة فهذا شك منه فيها،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ها الختان المذكور مع الخمس وهو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ختصر ما يتعلق بالفطرة، وقد أشبعت القول فيها بدلائلها وفروعها في شرح المهذب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عن جعفر بن سليمان عن أبي عمران الجوني عن أنس رضي الله عنه قال وقت لنا في قص الشارب وتقليم الأظفار ونتف الإبط وحلق العانة أن لا نترك أكثر من أربع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بيانه وأن معناه أن لا نترك تركاً يتجاوز الأر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وقت لنا هو من الأحاديث المرفوعة مثل قوله أمرنا بكذا، وقد تقدم بيان هذا في الفصول المذكورة في أول هذ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غير صحيح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 لنا رسول الله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قال العق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ديث جعفر هذا نظ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مر يعني ابن عبد البر لم يروه إلا جعفر بن سليمان وليس بحجة لسوء حفظه وكثرة غل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ثق كثير من الأئمة المتقدمين جعفر بن سليمان، ويكفي في توثيقه احتجاج مسلم به وقد تابعه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فوا الشوارب وأعفوا الل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وأوفوا اللحى هو بقطع الهمزة في أحفوا وأعفوا وأو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أيضاً حفا الرجل شاربه يحفوه حفواً إذا استأصل أخذ شعره، فعلى هذا تكون همزة حفوا همزة و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فوت الشعر وأعفيته لغتان، وقد تقدم بيان معنى إحفاء الشوارب وإعفاء الل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وفوا فهو بمعنى أعفوا أي اتركوها وافية كاملة لا تقص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في جمع اللحية لحى ولحى بكسر اللام وبضمها لغتان الكسر أفصح</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خوا فهو أيضاً بقطع الهمزة وبالخاء المعجمة ومعناه اتركوها ولا تتعرضوا لها بتغي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أنه وقع في رواية الأكثرين كما ذك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وقع عند ابن ماهان ارجوا بالجيم، قيل هو بمعنى الأول وأصله ارجؤا بالهمز فحذفت الهمزة تخفيفاً ومعناه أخروها واترك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روا اللحى فحصل خمس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فوا وأوفوا وأرخوا وارجوا ووفروا، ومعناها كلها تركها على حالها، هذا هو الظاهر من الحديث الذي تقتضيه ألفاظه، وهو الذي قاله جماعة من أصحابنا وغيرهم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حلقها وقصها وتحري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خذ من طولها وعرضها فحسن، وتكره الشهرة في تعظيمها كما تكره في قصها وج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سلف هل لذلك حد؟ فمنهم من لم يحدد شيئاً في ذلك إلا أنه لا يتركها لحد الشهرة ويأخذ منها، وكره مالك طولها جداً، ومنهم من حدد بما زاد على القبضة فيزال، ومنهم من كره الأخذ منها إلا في حج أو ع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شارب فذهب كثير من السلف إلى استئصاله وحلقه بظاهر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حفوا وانه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ول الكوف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كثير منهم إلى منع الحلق والاستئصال وقاله مالك، وكان يرى حلقه مثلة ويأمر بأدب فاعله، وكان يكره أن يؤخذ من أعلاه، ويذهب هؤلاء إلى أن الإحفاء والجز والقص بمعنى واحد، وهو الأخذ منه حتى يبدو طرف الش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بعض العلماء إلى التخيير بين ال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والمختار ترك اللحية على ح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لا يتعرض لها بتقصير شيء أصلاً، والمختار في الشارب ترك الاستئصال والاقتصار على ما يبدو به طرف الشف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ستطا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هو مشتمل على النهي عن استقبال القبلة في الصحراء بغائط أو بول، وعن الاستنجاء باليمين، وعن مس الذكر باليمين، وعن التخلي في الطريق والظل، وعن الاقتصار على أقل من ثلاثة أحجار، وعن الاستنجاء بالرجيع والعظم، وعلى جواز الاستنجاء بالماء</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إِبْرَاهِيمَ، عَنْ عَبْدِ الرّحْمَنِ بْنِ يَزِيدَ،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كُمْ نَبِيّكُمْ صلى الله عليه وسلم كُلّ شَيْءٍ، حَتّى الْخِ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هَانَا أَنْ نَسْتَقْبِلَ الْقِبْلَةَ لِغَائِطٍ أَوْ بَوْلٍ، أوَ أَنْ نَسْتَنْجِيَ بِاليَمِينَ، أَوْ أَنْ نسْتَنْجِيَ بِأَقَلّ مِنْ ثَلاَثَةِ أَحْ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نْ نَسْتَنْجِيَ بِرَجِيعٍ أَوْ بِعَظْ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سُفْيَانُ عَنِ الأَعْمَشِ وَ مَنْصُورٍ، عَنْ إِبْرَاهِيمَ، عَنْ عَبْدِ الرّحْمَنِ بْنِ يَزِيدَ،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صَاحِبَكُمْ يُعَلّ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عَلّمَكُمُ الْخِ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نَهَانَا أَنْ يَسْتَنْجِيَ أَحَدُنَا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سْتَ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ىَ عَنِ الرّوْثِ وَالْعِظَ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تَنْجِي أَحَدُكُمْ بِدُونِ ثَلاَثَةِ أَحْجَ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أَنّهُ سَمِعَ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أَنْ يُتَمَسّحَ بِعَظْمٍ أَوْ بِبَعَ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 وَ ا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زّهْرِيّ يَذْكُرُ عَنْ عَطَاءِ بْنِ يَزِيدَ اللّيْثِيّ، عَنْ أَبِي أَيّوبَ،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تَيْتُمُ الْغَائِطَ فَلاَ تَسْتَقْبِلُوا الْقِبْلَةَ وَلاَ تَسْتَدْبِرُوهَا، بِبَوْلٍ وَلاَ غَ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شَرّقُوا أَوْ غَرّبُ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نَا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نَا مَرَاحِيضَ قَدْ بُنِيَتْ قِبَلَ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نْحَرِفُ عَنْهَا وَنَسْتَغْفِرُ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الْحَسَنِ بْنِ خِ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عَنُ سُهَيْلٍ، عَنِ الْقَعْقَاعِ، عَنْ أَبِي صَالِحٍ، عَنْ أَبِي هُرَيْ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لَسَ أَحَدُكُمْ عَلَى حَاجَتِهِ، فَلاَ يَسْتَقْبِلِ الْقِبْلَةَ وَلاَ يَسْتَدْبِ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بْنِ سَعِيدٍ، عَنْ مُحمّدِ بْنِ يَحْيَىَ، عَنْ عَمّهِ وَاسِعِ بْنِ حَ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صَلّي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بْدُ اللّهِ بْنُ عُمَرَ مُسْنِدٌ ظَهْرَهُ إِلَى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يْتُ صَلاَتِي انْصَرَفْتُ إِلَيْهِ مِنْ 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عَدْتَ لِلْحَاجَةِ تَكُونُ لَكَ، فَلاَ تَقْعُدْ مُسْتَقْبِلَ الْقِبْلَةِ وَلاَ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قِيتُ عَلَى ظَهْرِ بَيْتٍ، فَرَأَيْتُ رَسُولَ اللّهِ صلى الله عليه وسلم قَاعِداً عَلَى لَبِنَتَيْنِ مُسْتَدْبِرَ الْكَعْبَةِ مُسْتَقْبِلاً بَيْتَ الْمَقْدِسِ، لِحَاجَ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مُحمّدِ بْنُ يَحْيَىَ بْنِ حَبّانَ، عَنْ عَمّهِ وَاسِعِ بْنِ حَبّ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قِيتُ عَلَى بَيْتِ أُخْتِي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رَسُولَ اللّهِ صلى الله عليه وسلم قَاعِداً لِحَاجَتِهِ، مُسْتَقْبِلَ الشّامِ، مُسْتَدْبِرَ الْقِبْ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الباب حديث سلمان الفارس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كم نبيكم صلى الله عليه وسلم كل شيء حتى الخراءة، 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لقد نهانا أن نستقبل القبلة لغائط أو بول، أو أن نستنجي باليمين، أو أن نستنجي بأقل من ثلاثة أحجار، أو أن نستنجي برجيع أو عظ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حديث أبي أيوب</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تيتم الغائط فلا تستقبلوا القبلة ولا تستدبروها ببول ولا غائط ولكن شرقوا أو غرب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حديث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لس أحدكم على حاجته فلا يستقبلن القبلة ولا يستدب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حديث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قاعداً على لبنتين مستقبلاً بيت المقدس لحا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ستقبل الشام مستدبر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غير ذلك من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راءة فبكسر الخاء المعجمة وتخفيف الراء وبالمد، وهي اسم لهيئة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فس الحدث فبحذف التاء وبالمدمع فتح الخاء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معناه نعم وهي بتخفيف اللام، ومراد سلمان رضي الله عنه أنه علمنا كل ما نحتاج إليه في ديننا حتى الخراءة التي ذكرت أيها القائل فإنه علمنا آدابها فنهانا فيها عن كذا وكذ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ا أن نستقبل القبلة لغائط أو بول كذا ضبطناه في مسلم لغائط باللام، وروي في غيره بغائط وروي للغائط باللام والباء وهما بمعنى وأصل الغائط المطمئن من الأرض ثم صار عبارة عن الخارج المعروف من دبر الاَ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هي عن الاستقبال للقبلة بالبول والغائط فقد اختلف العلماء فيه على مذاهب،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مالك والشافعي رحمهما الله تعالى أنه يحرم استقبال القبلة في الصحراء بالبول والغائط ولا يحرم ذلك في البنيان، وهذا مروي عن العباس بن عبد المطلب وعبد الله بن عمر رضي الله عنهما والشعبي وإسحاق بن راهويه وأحمد بن حنبل في إحدى الروايتين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جوز ذلك لا في البنيان ولا في الصحراء وهو قول أبي أيوب الأنصاري الصحابي رضي الله عنه ومجاهد وإبراهيم النخعي وسفيان الثوري وأبي ثور وأحمد 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از ذلك في البنيان والصحراء جميعاً وهو مذهب عروة بن الزبير وربيعة شيخ مالك رضي الله عنهم وداود الظا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استقبال لا في الصحراء ولا في البنيان ويجوز الاستدبار فيهما وهي إحدى الروايتين عن أبي حنيفة وأحمد رحمهما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مانعون مطلقاً بالأحاديث الصحيحة الواردة في النهي مطلقاً كحديث سلمان المذكور وحديث أبي أيوب وأبي هريرة وغير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ه إنما منع لحرمة القبلة، وهذا المعنى موجود في البنيان والصحراء، ولأنه لو كان الحائل كافياً لجاز في الصحراء لأن بيننا وبين الكعبة جبالاً وأودية وغير ذلك من أنواع الحائل، واحتج من أباح مطلقاً بحديث ابن عمر رضي الله عنهما المذكور في الكتاب أنه رأى النبي صلى الله عليه وسلم مستقبلاً بيت المقدس مستدبر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حديث عائشة رضي الله عنها أن النبي صلى الله عليه وسلم بلغه أن أناساً يكرهون استقبال القبلة بفروجهم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قد فعلوها حولوا بمقعدي أي إلى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حمد بن حنبل في مسنده وابن ماجه وإسناده حسن، واحتج من أباح الاستدبار دون الاستقبال بحديث سلمان، واحتج من حرم الاستقبال والاستدبرا في الصحراء، وأباحهما في البنيان بحديث ابن عمر رضي الله عنهما المذكور في الكتاب، وبحديث عائشة الذي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أن نستقبل القبلة ببول فرأيته قبل أن يقبض بعام يست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وغيرهما وإسناده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حديث مروان الأصغ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بن عمر رضي الله عنهما أناخ راحلته مستقبل القبلة ثم جلس يبول إليه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أليس قد نهي عن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إنما نهى عن ذلك في الفضاء فإذا كان بينك وبين القبلة شيء يسترك فلا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أحاديث صحيحة مصرحة بالجواز في البنيان، وحديث أبي أيوب وسلمان وأبي هريرة وغيرهم وردت بالنهي فيحمل على الصحراء ليجمع بين الأحاديث، ولا خلاف بين العلماء أنه إذا أمكن الجمع بين الأحاديث لا يصار إلى ترك بعضها، بل يجب الجمع بينها والعمل بجميعها، وقد أمكن الجمع على ما ذكرناه، فوجب المصير إليه، وفرقوا بين الصحراء والبنيان من حيث المعنى بأنه يلحقه المشقة في البنيان في تكليفه ترك القبلة بخلاف الصح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أباح الاستدبار فيحتج على رد مذهبه بالأحاديث الصحيحة المصرحة بالنهى عن الاستقبال والاستدبار جميعاً كحديث أبي أيوب وغي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سائل تتعلق باستقبال القبلة لقضاء الحاجة على مذهب الشافع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ار عند أصحابنا أنه إنما يجوز الاستقبال والاستدبار في البنيان إذا كان قريباً من ساتر من جدران ونحوها من حيث يكون بينه وبينه ثلاثة أذرع فما دونها، وبشرط آخر وهو أن يكون الحائل مرتفعاً بحيث يستر أسافل الإنسان وقدروه باخرة الرحل وهي نحو ثلثي ذراع فإن زاد ما بينه وبينه على ثلاثة أذرع أو قصر الحائل عن اخرة الرحل فهو حرام كالصحراء، إلا إذا كان في بيت بني لذلك فلا حجر فيه كيف ك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في الصحراء وتستر بشيء على الشرط المذكور زال التحريم، فالاعتبار بوجود الساتر المذكور وعدمه، فيحل في الصحراء والبنيان بوجوده، ويحرم فيهما لعدمه، هذا هو الصحيح المشهور عند أصحابنا، ومن أصحابنا من اعتبر الصحراء والبنيان مطلقاً، ولم يعتبر الحائل، فأباح في البنيان بكل حال وحرم في الصحراء بكل حال، والصحيح الأول، وفرعوا ع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فرق بين أن يكون الساتر دابة أو جداراً أو وهدة أو كثيب رمل أو جبلاً ولو أرخى ذيله في قبالة القبلة، ففي حصول الستر وجهان لأصحابنا أصحهما عندهم وأشهرهما أنه ساتر لحصول الحائ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جوزنا الاستقبال والاستد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كروه ولم يذكر الجمهور الكراهة، والمختار أنه لو كان عليه مشقة في تكلف التحرف عن القبلة فلا كراهة، وإن لم تكن مشقة فالأولى تجنبه للخروج من خلاف العلماء، ولا تطلق عليه الكراهة للأحاديث الصحيح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جماع مستقبل القبلة في الصحراء والنبيان، هذا مذهبنا ومذهب أبي حنيفة وأحمد وداود الظاهري، واختلف فيه أصحاب مالك فجوزه ابن القاسم وكرهه ابن حبيب والصواب الجواز، فإن التحريم إنما يثبت بالشرع ولم يرد فيه نه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استقبال المقدس ولا استدباره بالبول والغائط لكن ي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جنب استقبال القبلة واستدبارها حال خروج البول والغائط ثم أراد الاستقبال أو الاستدبار حال الاستنجاء جاز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 لا يستنجي ب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أدب الاستنجاء، وقد أجمع العلماء على أنه منهي عن الاستنجاء باليمين، ثم الجماهير على أنه نهي تنزيه وأدب لا نهي 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بعض أهل الظاهر إلى أنه حرام، وأشار إلى تحريمه جماعة من أصحابنا ولا تعويل على إشارتهم،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لا يستعين باليد اليمنى في شيء من أمور الاستنجاء إلا لعذر، فإذا استنجى بماء صبه باليمنى ومسح باليسرى، وإذا استنجى بحجر فإن كان في الدبر مسح بيساره، وإن كان في القبل وأمكنه وضع الحجر على الأرض أو بين قدميه بحيث يتأتى مسحه أمسك الذكر بيساره ومسحه على الحجر، فإن لم يمكنه ذلك واضطر إلى حمل الحجر حمله بيمينه وأمسك الذكر بيساره ومسح بها ولا يحرك اليمنى، هذا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الذكر بيمينه والحجر بيساره ويمسح ويحرك اليسرى وهذا ليس بصحيح لأنه يمس الذكر بيمينه بغير ضرورة وقد نهى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في النهي عن الاستنجاء باليمين تنبيهاً على إكرامها وصيانتها عن الأقذار ونحوها، وسنوضح هذه القاعدة قريباً في أواخر الباب إن شاء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أن نستنجي بأقل من ثلاثة أح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ص صريح صحيح في أن الاستيفاء ثلاث مسحات واجب لا بد منه، وهذه المسألة فيها خلاف بين العلماء، فمذهبنا أنه لا بد في الاستنجاء بالحجر من إزالة عين النجاسة واستيفاء ثلاث مسحات، فلو مسح مرة أو مرتين فزالت عين النجاسة وجب مسحه ثالثة، وبهذا قال أحمد بن حنبل وإسحاق بن راهوية وأبو 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جب الانقاء فإن حصل بحجر أجزأه وهو وجه لبعض أصحابنا، والمعروف من مذهبنا ما قد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استنجى بحجر له ثلاثة أحرف مسح بكل حرف مسحة أجزأه، لأن المراد المسحات، والأحجار الثلاثة أفضل من حجر له ثلاثة أحرف، ولو استنجى في القبل والدبر وجب ست مسحات لكل واحد ثلاث مسحات والأفضل أن يكون بستة أحجار، فإن اقتصر على حجر واحد له ستة أحرف أجزأه، وكذلك الخرقة الصفيقة التي إذا مسح بها لا يصل البلل إلى الجانب الاَخر يجوز أن يمسح بجانب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حصل الانقاء بثلاثة أحجار فلا زيادة عليها، فإن لم يحصل بثلاثة وجب رابع، فإن حصل الانقاء به لم تجب الزيادة، ولكن يستحب الإيتار بخامس فإن لم يحصل بالأربعة وجب خامس، فإن حصل به فلا زيادة، وهكذا فيما زاد متى حصل الإنقاء بوتر فلا زيادة وإلا وجب الانقاء واستحب الإيت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صه صلى الله عليه وسلم على الأحجار فقد تعلق به بعض أهل الظاهر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 متعين لا يجزئ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هب العلماء كافة من الطوائف فكلها إلى أن الحجر ليس متعيناً بل تقوم الخرق والخشب وغير ذلك مقامه، وأن المعنى فيه كونه مزيلاً وهذا يحصل بغير الحجر، وإنما قال صلى الله عليه وسلم ثلاثة أحجار لكونها الغالب المتيسر فلا يكون له مفهوم كما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أولادكم من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 ويدل على عدم تعيين الحجر نهيه صلى الله عليه وسلم عن العظام والبعر والرجيع، ولو كان الحجر متعيناً لنهى عما سواه مط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يقوم مقام الحجر كل جامد طاهر مزيل للعين ليس له حرمة ولا هو جزء من حيو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شترط اتحاد جنسه فيجوز في القبل أحجار وفي الدبر خرق، ويجوز في أحدهما حجر مع خرقتين أو مع خرقة وخشبة ونحو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أن نستنجي برجيع أو 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هي عن الاستنجاء بالنجاسة، ونبه صلى الله عليه وسلم بالرجيع على جنس الجنس، فإن الرجيع هو الروث، وأما العظم فلكونه طعاماً للجن، فنبه على جميع المطعومات وتلتحق به المحترمات كأجزاء الحيوان وأوراق كتب العلم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رق في النجس بين المائع والجامد، فإن استنجى بنجس لم يصح استنجاؤه ووجب عليه بعد ذلك الاستنجاء بالماء ولا يجزئه الحجر لأن الموضع صار نجساً بنجاسة أجنبية، ولو استنجى بمطعوم أو غيره من المحترمات الطاهرة فالأصل أنه لا يصح استنجاؤه، ولكن يجزئه الحجر بعد ذلك إن لم يكن نقل النجاسة من موضع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ستنجاءه الأول يجزئه مع المعصي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ل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هو صحيح تقديره قال لنا قائل المشركين، أو أنه أراد واحداً من المشركين وجمعه لكون باقيهم يوافقو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شرقوا أو غر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طاب لأهل المدينة ومن في معناهم بحيث إذا شرق أو غرب لا يستقبل الكعبة ولا يستد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جدنا مرا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الحاء المهملة والضاد المعجمة جمع مرحاض بكسر الميم وهو بيت المتخذ لقضاء حاجة الإنسان أي للتغ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نحرف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ونين معناه نحرص على اجتنابها بالميل عنها بحسب قدر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واب لقوله أ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سفيان بن عيينة سمعت الزهري يذكره عن عط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حمد بن الحسن بن خراش، حدثنا عمر بن عبد الوهاب، حدثنا يزيد يعني ابن زريع، حدثنا روح عن سهيل عن القعقاع عن أبي صالح عن أبي هري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غير محفوظ عن سهيل، وإنما هو حديث ابن عجلان حدث به عن روح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فضل حفيد أبي سعيد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أ فيه من عمر بن عبد الوهاب لأنه حديث يعرف بمحمد بن عجلان عن القعقاع، وليس لسهيل في هذا الإسناد ذكر رواه أمية بن بسطام عن يزيد بن زريع على الصواب عن روح عن ابن عجلان عن القعقاع عن أبي صالح عن أبي هريرة رضي الله عنه عن النبي صلى الله عليه وسلم بط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عمر بن عبد الوهاب مخت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هذا لا يظهر قدمه فإنه محمول على أن سهيلاً وابن عجلان سمعناه جميعاً واشتهرت روايته عن ابن عجلان وقلت عن سهيل، ولم يذكره أبو داود والنسائي وابن ماجه إلا من جهة ابن عجلان، فرواه أبو داود عن ابن المبارك عن ابن عجلان عن القعقاع، والنسائي عن يحيى بن عجلان، وابن ماجه عن سفيان بن عيينة، والمغيرة بن عبد الرحمن وعبد الله بن رجاء المكي ثلاثتهم عن ابن عجل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مد بن خراش المذكور ب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وب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قيت على ظهر بيت فرأيت رسول الله صلى الله عليه وسلم قاعداً على لبنتين يستقبل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قيت فبكسر القاف ومعناه صعدت هذه اللغة الفصيحة المشهورة، وحكى صاحب المطالع لغتين أخ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بفتح القاف بغير همزة، والثانية بفتحها مع الهمزة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ؤيته فوقعت اتفاقاً بغير قصد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لبنة فمعروفة وهي بفتح اللام وكسر الباء، ويجوز إسكان الباء مع فتح اللام ومع كسرها، وكذا كل ما كان على هذا الوزن أعني مفتوح الأول مكسور الثاني يجوز فيه الأوجه الثلاثة ككتف، فإن كان ثانية أو ثالثة حرف حلق جاز فيه وجه رابع وهو كسر الأول والثاني كفخ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يت المقدس فتقدم بيان لغاته واشتقاقه في أول باب الإسر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استنجاء باليم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حْمَنِ بْنُ مَهْدِيَ عَنْ هَمّامٍ، عَنْ يَحْيَىَ بْنِ أَبِي كَثِيرٍ، عَنْ عَبْدِ اللّهِ بْنِ أَبِي قَتَا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مْسِكَنّ أَحَدُكُمْ ذَكَرَهُ بِيَمِينِهِ وَهُوَ يَبُ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تَمَسّحْ مِنَ الْخَلاَءِ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تَنَفّسْ فِي الإِنَ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 عَنْ هِشَامٍ الدّسْتَوائِيّ، عَنْ يَحْيَىَ بْنِ أَبِي كَثِيرٍ، عَنْ عَبْدِ اللّهِ بْنِ أَبِي قَتَا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خَلَ أَحَدُكُمُ الْخَلاَءَ فَلاَ يَمَسّ ذَكَرَهُ بِ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ثَقَفِيّ، عَنْ أَيّوبَ عَنْ يَحْيَىَ بْنِ أَبِي كَثِيرٍ، عَنْ عَبْدِ اللّهِ بْنِ أَبِي قَتَادَةَ، عَنْ أَبِي قَتَادَةَ أَنّ النّبِيّ صلى الله عليه وسلم نَهَىَ أَنْ يَتَنَفّسَ فِي ال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يَمَسّ ذَكَرَهُ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يَسْتَطِيبَ بِ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حيى بن يحيى، حدثنا عبد الرحمن بن مهدي عن همام عن يحيى بن أبي كثير عن عبد الله بن أبي قتاد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 رحم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يحيى بن يحيى، أخبرنا وكيع عن هشام الدستوائي عن يحيى بن أبي كثير عن ابن أبي كثير عن ابن أبي قتاد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التي رأيناها في الأول همام بالميم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ني هشام بالشين، وأظن الأول تصحيفاً من بعض الناقلين عن مسلم، فإن البخاري والنسائي وغيرهما من الأئمة رووه عن هشام الدستوائي كما رواه مسلم في الطريق الثاني، وقد أوضح ما قلته الإمام الحافظ أبو محمد خلف الواسط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 عن يحيى بن يحيى عن عبد الرحمن بن مهدي عن هشام، وعن يحيى بن يحيى عن وكيع عن هشام عن يحيى بن أبي كثير، فصرح الإمام خلف بأن مسلماً رواه في الطريقين عن هشام الدستوائي، فدل هذا على أن هماماً بالميم تصحيف وقع في نسخنا ممن بعد م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مسكن أحدكم ذكره بيمينه وهو يبول ولا يتمسح من الخلاء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مساك الذكر باليمين فمكروه كراهة تنزيه لا تحريم كما تقدم في الاستنجاء، وقد قدمنا هناك أنه لا يستعين باليمين في شيء من ذلك من الاستنجاء، وقد قدمنا ما يتعلق بهذا ال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تمسح من الخلاء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التقييد بالخلاء للاحتراز عن البول بل هما سواء، والخلاء بالمد هو الغائ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تنفس في ال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تنفس في نفس الإناء، وأما التنفس ثلاثاً خارج الإناء فسنة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هي عن التنفس في الإناء هو من طريق الأدب مخافة من تقذيره ونتنه وسقوط شيء من الفم والأنف فيه ونحو ذلك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يمن في الطهور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أَحْوَصِ، عَنْ أَشْعَثَ، عَنْ أَبِيهِ،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رَسُولُ اللّهِ صلى الله عليه وسلم لَيُحِبّ التّيَمّنَ فِي طُهُورِهِ إِذَا تَ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تَرَجّلِهِ إِذَا تَ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نْتِعَالِهِ إِذَا انْتَعَ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أَشْعَثِ، عَنْ أَبِيهِ،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حِبّ التّيَمّنَ فِي شَأْنِهِ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عْلَيْهِ، وَتَرَجّلِهِ، وَطُهُو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صلى الله عليه وسلم يحب التيمن في طهوره إذا تطهر، وفي ترجله إذا ترجل، وفي انتعاله إذا انت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قاعدة مستمرة في الشرع، وهي إنما كان من باب التكريم والتشريف، كلبس الثوب والسراويل والخف ودخول المسجد والسواك والاكتحال وتقليم الأظفار وقص الشارب وترجيل الشعر وهو مشطه ونتف الإبط وحلق الرأس والسلام من الصلاة وغسل أعضاء الطهارة والخروج من الخلاء والأكل والشرب والمصافحة واستلام الحجر الأسود، وغير ذلك مما هو في معناه يستحب التيام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كان بضده كدخول الخلاء والخروج من المسجد والامتخاط والاستنجاء وخلع الثوب والساويل والخف وما أشبه ذلك فيستحب التياسر فيه، وذلك كله بكرامة اليمين وشرف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 العلماء على أن تقديم اليمين على اليسار من اليدين والرجلين في الوضوء سنة لو خالفها فاته الفضل وصح وضوءه، وقالت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ولا اعتداد بخلاف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ابتداء باليسار وإن كان مجزياً فهو مكروه نص عليه الشافعي وهو ظاهر، وقد ثبت في سنن أبي داود والترمذي وغيرهما بأسانيد حميدة عن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بستم أو توضأتم فابدؤوا بأيا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نص في الأمر بتقديم اليمين ومخالفته مكروهة أو محرمة، وقد انعقد إجماع العلماء على أنها ليست محرمة فوجب أن تكون مكرو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لم أن من أعضاء الوضوء ما لا يستحب فيه التيامن وهو الأذنان والكفان والخدان بل يطهران دفعة واحدة، فإن تعذر ذلك كما في حق الأقطع ونحوه قدم اليم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حب التيمن في شأنه كله في نعله وتر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أصول في نعله على إفراد النعل، وفي بعضها نعليه بزيادة ياء التثنية وهما صحيحان أي في لبس نعليه أو في لبس نعله أي جنس النعل، ولم ير في شيء من نسخ بلادنا غير هذين الوجهين، وذكر الحميدي والحافظ عبد الحق في كتابهما الجمع بين الصحيحين في تنلعه بتاء مث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 ثم نون وتشديد العين، وكذا هو في روايات البخاري وغيره وكله صحيح، ووقع في روايات البخاري يحب التيمن ما استطاع في شأنه كله وذكر الحديث ال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ستطاع إشارة إلى شدة المحافظة على التيم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تخلي في الطرق والظل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عّا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لّعّانَانِ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يَتَخَلّى فِي طَرِيقِ النّاسِ أَوْ فِي ظِلّ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عان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لعانا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تخلى في طريق الناس أو في ظ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لعانان فكذا وقع في مسلم، ووقع في رواية 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اع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وايتان صحيح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سليمان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لاعنين الأمرين الجالبين للعن، الحاملين الناس عليه والداعيين إليه، وذلك أن من فعلهما شتم ولعن يعني عادة الناس لعنه، فلما صارا سبباً لذلك أضيف اللعن إلي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اللاعن بمعنى الملعون والملاعن مواضع اللع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هذا يكون الت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أمرين الملعون فاعلهما، وهذا على رواية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مسلم فمعنا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فعل اللعانين أي صاحبي اللعن وهما اللذيان يلعنهما الناس في العا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وغيره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ظل هنا مستظل الناس الذي اتخذوه مقيلاً ومناخاً ينزلونه ويقعدون فيه، وليس كل ظل يحرم القعود تحته، فقد قعد النبي صلى الله عليه وسلم تحت حايش النخل لحاجته وله ظل بلا ش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يتخلى في طريق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يتغوط في موضع يمر به الناس، وما نهى عنه في الظل والطريق لما فيه من إيذاء المسلمين بتنجيس من يمر به ونتنه واستقذار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ستنجاء بالماء من التبرز</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خَالِدٍ، عَنْ عَطَاءِ بْنِ أَبِي مَيْمُونَةَ، عَنْ أَنَسِ بْنِ مَالِكٍ أَنّ رَسُولَ اللّهِ صلى الله عليه وسلم دَخَلَ حَائِطاً، فَأَتَبَعَهُ غُلاَمٌ مَعَهُ مِيْضَأَةٌ، هُوَ أَصْغَرُنَا، فَوَضَعَهَا عِنْدَ سِدْرَةٍ، فَقَضَىَ رَسُولُ اللّهِ صلى الله عليه وسلم حَاجَتَهُ، فَخَرَجَ عَلَيْنَا وَقَدِ اسْتَنْجَىَ بِ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طَاءِ بْنِ أَبِي مَيْمُونَةَ أَنّهُ سَمِعَ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دْخُلُ الْخَلاَءَ، فَأَحْمِلُ أَنَا، وَغُلاَمٌ نَحْوِي، إِدَاوَةً مِنْ مَاءٍ، وَعَنَزَةً فَيَسْتَنْجِي بِ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زُهَيْرُ بْنُ حَرْبٍ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وْحُ بْنُ الْقَاسِمِ، عَنْ عَطَاءِ بْنِ أَبِي مَيْمُونَ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تَبَرّزُ لِحَاجَتِهِ، فَآتِيهِ بِالْمَاءِ، فَيَتَغَسّلُ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حائطاً وتبعه غلام معه ميضأة فوضعها عند سدرة فقضى رسول الله صلى الله عليه وسلم حاجته فخرج علينا وقد استنجى ب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دخل الخلاء فأحمل أنا وغلام نحوي اداوة من ماء وعنزة فيستنجي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تبرز لحاجته فآتيه بالماء فيغتس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ضأة بكسر الميم وبهمزة بعد الضاد المعجمة وهي الإناء الذي يتوضأ به كالركوة والإبريق وشبه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ائط فهو البس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نزة فبفتح العين والزاي وهي عصا طويلة في أسفلها زج ويقال رمح قصير، وإنما كان يستصحبها النبي صلى الله عليه وسلم لأنه كان إذا توضأ صلى فيحتاج إلى نصبها بين يديه لتكون حائلاً يصل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يتبرز فمعناه يأتي البراز بفتح الباء وهو المكان الواسع الظاهر من الأرض ليخلو لحاجته ويستتر ويبعد عن أعين النا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غتسل به فمعناه يستنجي به ويغسل محل الاستنج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 هذه الأحاديث ففيها استحباب التباعد لقضاء الحاجة عن الناس والاستتار عن أعين الناظرين، وفيها جواز استخدام الرجل الفاضل بعض أصحابه في حاجته، وفيها خدمة الصالحين وأهل الفضل والتبرك بذلك، وفيها جواز الاستنجاء بالماء واستحبابه ورجحانه على الاقتصار على الحجر، وقد اختلف الناس في هذه المسألة، فالذي عليه الجماهير من السلف والخلف وأجمع عليه أهل الفتوى من أئمة الأمصار أن الأفضل أن يجمع بين الماء والحجر، فيستعمل الحجر أولاً لتخف النجاسة وتقل مباشرتها بيده، ثم يستعمل الماء، فإن أراد الاقتصار على أحدهما جاز الاقتصار على أيهما شاء، سواء وجد الاَخر أو لم يجده، فيجوز الاقتصار على الحجر مع وجود الماء، ويجوز عكسه، فإن اقتصر على أحدهما فالماء أفضل من الحجر، لأن الماء يطهر المحل طهارة حقيقية، وأما الحجر فلا يطهره، وإنما يخفف النجاسة، ويبيح الصلاة مع النجاسة المعفو عنها، وبعض السلف ذهبوا إلى أن الأفضل هو الحجر، وربما أوهم كلام بعضهم أن الماء لا يجز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حبيب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ئ الحجر إلا لمن عدم الماء، وهذا خلاف ما عليه العلماء من السلف والخلف وخلاف ظواهر السنن المتظاه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ستدل بعض العلماء بهذه الأحاديث على أن المستحب أن يتوضأ من الأواني دون المشارع والبرك ونحوها، إذ لم ينقل ذلك عن النبي صلى الله عليه وسلم، وهذا الذي قاله غير مقبول ولم يوافق عليه أحد فيما ن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هذا القائل لا أصل له، ولم ينقل أن النبي صلى الله عليه وسلم وجدها فعدل عنها إلى الأواني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سح على الخف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 وَ إِسْحَقُ بْنُ إِبْرَاهِيمَ وَ أَبُو كُرَيْبٍ، 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مُعَاوِيَةَ وَوَكِي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إِبْرَاهِيمَ، عَنْ هَمّ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وَمَسَحَ عَلَى خُ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عَلُ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رَأَيْتُ رَسُولَ اللّهِ صلى الله عليه وسلم بَالَ، ثُمّ تَوَضّأَ ومَسَحَ عَلَى خُ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عْجِبُهُمْ هَذَا الْحَدِيثُ لأَنّ إِسْلاَمَ جَرِيرٍ كَانَ بَعْدَ نُزُولِ الْمَائِ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مُحمّدُ 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 كُلُهُمْ عَنِ الأَعْمَشِ فِي هَذَا الاْسْنَادِ، بِمَعْنَىَ حَدِيثِ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عِيسَىَ وَ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صْحَابُ عَبْدِ اللّهِ يُعْجِبُهُمْ هَذَا الْحَدِيثُ لأَنّ إِسْلاَمَ جَرِيرٍ كَانَ بَعْدَ نُزُولِ الْمَائِ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الأَعْمَشِ، عَنْ شَقِيقٍ،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النّبِيّ صلى الله عليه وسلم، فَانْتَهَىَ إِلَى سُبَاطَةِ قَوْمٍ، فَبَالَ قَائِماً، فَتَنَحّ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وْت حَتّى قُمْتُ عِنْدَ عَقِ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فَمَسَحَ عَلَى خُ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أَبِي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مُوسَىَ يُشَدّدُ فِي الْبَ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ولُ فِي قَارُورَةٍ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إِسْرَائِيلَ كَانَ إِذَا أَصَابَ جِلْدَ أَحَدِهِمْ بَوْلٌ قَرَضَهُ بِالْمَقَا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دِدْتُ أَنّ صَاحِبَكُمْ لاَ يُشَدّدُ هَذَا التّشْدِيدَ، فَلَقَدْ رَأَيْتُنِي أَنَا وَرَسُولُ اللّهِ صلى الله عليه وسلم نَتَمَاشَىَ، فَأَتَىَ سُبَاطَةً خَلْفَ حَ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كَمَا يَقُومُ أَحَدُكُمْ، فَبَالَ، فَانْتَبَذْتُ مِنْهُ، فَأَشَارَ إِلَيّ فَجِئْتُ، فَقُمْتُ عِنْدَ عَقِبِهِ حَتّى فَرَغَ</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حْيَىَ بْنِ سَعِيدٍ، عَنْ سَعْدِ بْنِ إِبْرَاهِيمَ، عَنْ نَافِعِ بْنِ جُبَيْرٍ، عَنْ عُرْوَةَ بْنِ الْمُغِيرَةِ عَنْ أَبِيهِ الْمُغَيْرَةِ بْنِ شُعْبَةَ، عَنْ رَسُولِ اللّهِ صلى الله عليه وسلم أَنّهُ خَرَجَ لِحَاجَتِهِ، فَاتّبَعَهُ الْمُغِيرَةُ بِإِدَاوَةٍ فِيهَا مَاءٌ، فَصَبّ عَلَيْهِ حِينَ فَرَغَ مِنْ حَاجَتِهِ، فَتَوَضّأَ وَمَسَحَ عَلَى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رُمْحٍ</w:t>
      </w:r>
      <w:r>
        <w:rPr>
          <w:rFonts w:cs="Times New Roman" w:ascii="Times New Roman" w:hAnsi="Times New Roman"/>
          <w:sz w:val="36"/>
          <w:szCs w:val="36"/>
          <w:rtl w:val="true"/>
        </w:rPr>
        <w:t>: (</w:t>
      </w:r>
      <w:r>
        <w:rPr>
          <w:rFonts w:ascii="Times New Roman" w:hAnsi="Times New Roman" w:cs="Times New Roman"/>
          <w:sz w:val="36"/>
          <w:sz w:val="36"/>
          <w:szCs w:val="36"/>
          <w:rtl w:val="true"/>
        </w:rPr>
        <w:t>مَكَانَ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 وَجْهَهُ وَيَدَيْهِ وَمَسَحَ بِرَأْسِهِ ثُمّ مَسَحَ عَلَى الْخُفّ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أَحْوَصِ عَنْ أَشْعَثَ، عَنِ الأَسْوَدِ بْنِ هِلاَلٍ،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مَعَ رَسُولِ اللّهِ صلى الله عليه وسلم ذَاتَ لَيْلَةٍ، إِذْ نَزَلَ فَقَضَىَ حَاجَتَهُ، ثُمّ جَاءَ فَصَبَبْتُ عَلَيْهِ مِنْ إِدَاوَةٍ كَانَتْ مَعِي، فَتَوَضّأَ وَمَسَحَ عَلَى خُ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 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مُسْلِمٍ، عَنْ مَسْرُوقٍ،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النّبِيّ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الإِدَ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هَا، ثُمّ خَرَجْتُ مَعَهُ، فَانْطَلَقَ رَسُولُ اللّهِ صلى الله عليه وسلم حَتّى تَوَارَى عَنّي، فَقَضىَ حَاجَتَهُ، ثُمّ جَاءَ وَعَلَيْهِ جُبّةٌ شَامِيّةٌ ضَيّقَةُ الْكُمّيْنِ، فَذَهَبَ يُخْرِجُ يَدَهُ مِنْ كُمّهَا فَضَاقَتْ عَلَيْهِ فَأَخْرَجَ يَدَهُ مِنْ أَسْفَلِهَا، فَصَبَبْتُ عَلَيْهِ فَتَوَضّأَ وُضُوءَهُ لِلصّلاَةِ، ثُمّ مَسَحَ عَلَى خُفّيْهِ ثُمّ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لِيّ بْنُ خَشْرَمٍ جَمِيعاً عَنْ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مُسْلِمٍ، عَنْ مَسْرُوقٍ،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لِيَقْضِيَ حَاجَتَهُ، فَلَمّا رَجَعَ تَلَقّيْتُهُ بِالإِدَاوَةِ، فَصَبَبْتُ عَلَيْهِ فَغَسَلَ يَدَيْهِ، ثُمّ غَسَلَ وَجْهَهُ، ثُمّ ذَهَبَ لِيَغْسِلَ ذِرَاعَيْهِ فَضَاَقتِ الْجُبّةُ فَأَخْرَجَهُمَا مِنْ تَحْتِ الْجُبّةِ، فَغَسَلَهُمَا، وَمَسَحَ رَأْسَهُ وَمَسَحَ عَلَى خُ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بِ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عَ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مُغَيرَ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النّبِيّ صلى الله عليه وسلم ذَاتَ لَيْلَةٍ فِي مَسِيرٍ، 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أَمَعَكَ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نَزَلَ عَنْ رَاحِلَتِهِ، فَمَشَىَ حَتّى تَوَارَى فِي سَوَادِ اللّيْلِ، ثُمّ جَاءَ فَأَفْرَغْتُ عَلَيْهِ مِنَ الإِدَاوَةِ، فَغَسَلَ وَجْهَهُ، وَعَلَيْهِ جُبّةٌ مِنْ صُوفٍ، فَلَمْ يَسْتَطِعْ أَنْ يُخْرِجَ ذِرَاعَيْهِ مِنْهَا، حَتّى أَخْرَجَهُمَا مِنْ أَسْفَلِ الْجُبّةِ، فَغَسَلَ ذِرَاعَيْهِ، وَمَسَحَ بِرَأْسِهِ، ثُمّ أَهْوَيْتُ لأَنْزِعَ خُفّ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عْهُمَا، فَإِنّي أَدْخَلْتُهُمَا طَاهِ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سَحَ عَلَ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أَبِي زَائِدَةَ، عَنِ الشّعْبِيّ، عَنْ عُرْوَةَ بْنِ الْمُغْيرَةِ، عَنْ أَبِيهِ أَنّهُ وَضّأَ النّبِيّ صلى الله عليه وسلم، فَتَوَضّأَ وَمَسَحَ عَلَى خُفّيْ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دْخَلْتُهُمَا طَاهِرَ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جمع من يعتد به في الإجماع على جواز المسح على الخفين في السفر والحضر سواء كان لحاجة أو لغيرها، حتى يجوز للمرأة الملازمة بيتها والزمن الذي لا يمشي، وإنما أنكرته الشيعة والخوارج ولا يعتد بخلا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عن مالك رحمه الله تعالى روايات فيه والمشهور من مذهبه كمذهب الجماهير، وقد روي المسح على الخفين خلائق لا يحصون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 البصر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بعون من أصحاب رسول الله صلى الله عليه وسلم أن رسول الله صلى الله عليه وسلم كان يمسح على الخفين، وقد بينت أسماء جماعات كثيرين من الصحابة الذين رووه في شرح المهذب، وقد ذكرت فيه جملاً نفيسة مما يتعلق بذلك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أن المسح على الخفين أفضل أم غسل الرجلين؟ فذهب أصحابنا إلى أن الغسل أفضل لكونه الأصل، وذهب إليه جماعات من الصحابة منهم عمر بن الخطاب وابنه عبد الله وأبو أيوب الأنصاري رضي الله عنهم وذهب جماعات من التابعين إلى أن المسح أفضل، وذهب إليه الشعبي والحكم وحماد، وعن أحمد روايتان أصحهما المسح أفضل والثانية هما سواء، واختاره ابن المنذ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عجبهم هذا الحديث لأن إسلام جرير كان بعد نزول الم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له تعالى قال في سورة المائدة</w:t>
      </w:r>
      <w:r>
        <w:rPr>
          <w:rFonts w:cs="Times New Roman" w:ascii="Times New Roman" w:hAnsi="Times New Roman"/>
          <w:sz w:val="36"/>
          <w:szCs w:val="36"/>
          <w:rtl w:val="true"/>
        </w:rPr>
        <w:t>: {</w:t>
      </w:r>
      <w:r>
        <w:rPr>
          <w:rFonts w:ascii="Times New Roman" w:hAnsi="Times New Roman" w:cs="Times New Roman"/>
          <w:sz w:val="36"/>
          <w:sz w:val="36"/>
          <w:szCs w:val="36"/>
          <w:rtl w:val="true"/>
        </w:rPr>
        <w:t>فاغسلوا وجوهكم وأيديكم إلى المرافق وامسحوا برؤوسكم 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كان إسلام جرير متقدماً على نزول المائدة لاحتمل كون حديثه في مسح الخف منسوخاً بآية المائدة، فلما كان إسلامه متأخراً علمنا أن حديثه يعمل به، وهو مبين أن المراد بآية المائدة غير صاحب الخف فتكون السنة مخصصة للاَي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 في سنن البيهقي عن إبراهيم بن أد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ت في المسح على الخفين أحسن من حديث جري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مع النبي صلى الله عليه وسلم فانتهى إلى سباطة قوم فبال قائماً فتنحيت فقال ادنه فدنوت حتى قمت عند عقبيه فتوضأ فمسح على خ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باطة فبضم السين المهملة وتخفيف الباء الموحدة وهي ملقى القمامة والتراب ونحوهما تكون بفناء الدور مرفقاً لأهلها،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ون ذلك في الغالب سهلاً منثاً لا يحد فيه البول ولا يرتد على البائل، وأما سبب بوله صلى الله عليه وسلم قائماً فذكر العلماء فيه أوجهاً حكاها الخطابي والبيهقي وغيرهما من الأئمة أحدها قالا وهو مروي عن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عرب كانت تستشفي لوجع الصلب بالبول قائ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ى أنه كان به صلى الله عليه وسلم وجع الصلب إذ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سببه ما روي في رواية ضعيفة رواها البيهقي وغيره أنه صلى الله عليه وسلم بال قائماً لعلة بمأبضه، والمأبض بهمزة ساكنة بعد الميم ثم باء موحدة وهو باطن الرك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ه لم يجد مكاناً للقعود فاضطر إلى القيام لكون الطرف الذي من السباطة كان عالياً مرتف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إمام أبو عبد الله المازري والقاضي عياض رحمهما الله تعالى وجهاً رابعاً وهو أنه بال قائماً لكونها حالة يؤمن فيها خروج الحدث من السبيل الاَخر في الغالب بخلاف حالة القعود، ولذلك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ول قائماً أحصن للدبر ويجوز وجه خامس أنه صلى الله عليه وسلم فعله للجواز في هذه المرة وكانت عادته المستمرة يبول قاعداً، ويدل عليه حديث عائشة رضي الله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من حدثكم أن النبيّ صلى الله عليه وسلم كان يبول قائماً فلا تصدقوا ما كان يبول إلا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حمد بن حنبل والترمذي والنسائي وآخرون وإسناده جي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في النهي عن البول قائماً أحاديث لا تثبت، ولكن حديث عائشة هذا ثابت فلهذ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البول قائماً إلا لعذر وهي كراهة تنزيه لا 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نذر في الإش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البول قائماً فثبت عن عمر بن الخطاب رضي الله عنه وزيد بن ثابت وابن عمر وسهل بن سعد أنهم بالوا قيا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ذلك عن أنس وعلي وأبي هريرة رضي الله عنهم، وفعل ذلك ابن سيرين وعروة بن الزبير، وكرهه ابن مسعود والشعبي وإبراهيم بن سعد، وكان إبراهيم بن سعد لا يجيز شهادة من بال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 ثالث أنه إن كان في مكان يتطاير إليه من البول شيء فهو مكروه فإن كان لا يتطاير فلا بأس به وهذا قو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ول جالساً أحب إلي وقائماً مباح، وكل ذلك ثابت عن رسول الله صلى الله عليه وسلم، هذا كلام ابن المنذ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وله صلى الله عليه وسلم في سباطة قوم فيحتمل أوجهاً أظهرها أنهم كانوا يؤثرون ذلك ولا يكرهونه بل يفرحون به، ومن كان هذا حاله جاز البول في أرضه والأكل من طعامه، ونظائر هذا في السنة أكثر من أن تحصى، وقد أشرنا إلى هذه القاعدة في كتاب الإيمان في حديث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فزت كما يحتفز ال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 أنها لم تكن مختصة بهم بل كانت بفناء دورهم للناس كلهم فأضيفت إليهم لقربه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 يكونوا أذنوا لمن أراد قضاء الحاجة إما بصريح الإذن وإما بما في مع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وله صلى الله عليه وسلم في السباطة التي بقرب الدور مع أن المعروف من عادته صلى الله عليه وسلم التباعد في المذهب فقد ذكر القاضي عياض رضي الله عنه أن سببه أنه صلى الله عليه وسلم كان من الشغل بأمور المسلمين والنظر في مصالحهم بالمحل المعروف، فلعله طال عليه مجلس حتى حفزه البول فلم يمكنه التباعد ولو أبعد لتضرر وارتاد السباطة لدمثها وأقام حذيفة بقربه ليستره عن الناس، وهذا الذي قاله القاضي حسن ظا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ح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ه فدنوت حتى قمت عند عقبي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ستدناه صلى الله عليه وسلم ليستتر به عن أعين الناس وغيرهم من الناظرين لكونها حالة يستخفي بها ويستحيي منها في العادة، وكانت الحاجة التي يقضيها بولاً من قيام يؤمن معها خروج الحدث الاَخر والرائحة الكريهة فلهذا استد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الحديث الاَخر لما أراد قضاء الحا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ونه كان يقضيها قاعداً ويحتاج إلى الحدثين جميعاً فتحصل الرائحة الكريهة وما يتبعها، ولهذا قال بعض العلماء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نة القرب من البائل إذا كان قائماً فإذا كان قاعداً فالسنة الإبعاد عنه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حديث مشتمل على أنواع من الفوائد تقدم بسط أكثرها فيما ذكرناه ونشير إليها ههنا مختصرة، ففيه إثبات المسح على الخفين، وفيه جواز المسح في الحضر، وفيه جواز البول قائماً، وجواز قرب الإنسان من البائل، وفيه جواز طلب البائل من صاحبه الذي يدل عليه القرب منه ليستره، وفيه استحباب الستر، وفيه جواز البول بقرب الديار، وفيه غير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حذيفة لوددت أن صاحبكم لا يشدد هذا التشديد فلقد رأيتني أنا ورسول الله صلى الله عليه وسلم نتماشى فأتى سباطة خلف حائط فقام كما يقوم أحدكم ف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 مقصود حذيفة أن هذا التشديد خلاف السنة، فإن النبيّ صلى الله عليه وسلم بال قائماً، ولا شك في كون القائم معرضاً للرشيش، ولم يلتفت النبيّ صلى الله عليه وسلم إلى هذا الاحتمال ولم يتكلف البول في قارورة كما فعل أبو موسى رضي الله ع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الليث عن يحيى بن سعيد عن سعيد بن إبراهيم عن نافع بن جبير عن عروة بن المغيرة عن أبيه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فيه أربعة تابعيون يروي بعضهم عن بعض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 بن سعيد وهو الأنصاري وسعد ونافع وعروة، وقد تقدم أن ميم المغيرة تضم وتكس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روة بن المغيرة عن أبيه المغيرة بن شعبة عن رسول الله صلى الله عليه وسلم أنه خرج لحاجته فاتبعه المغيرة بإداوة فيها ماء فصب عليه حين فرغ من حاجته فتوضأ ومسح على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كان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بعه المغيرة فهو من كلام عروة عن أبيه وهذا كثير يقع مثله في الحديث فنقل الراوي عن الروي عنه لفظه عن نفسه بلفظ الغ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داوة فهي والركوة والمطهرة والميضأة بمعنى متقارب وهو إناء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ب عليه حين فرغ من حاجته فمعناه بعد انفصاله من موضع قضاء حاجته وانتقاله إلى موضع آخر فصب عليه في وضو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حتى فرغ فلعل معناها فصب عليه في وضوئه حتى فرغ من الوضوء فيكون المراد بالحاجة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الرواية الأخرى مبيناً أن صبه عليه كان بعد رجوعه من قضاء الحاج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جواز الاستعانة في الوضوء، وقد ثبت أيضاً في حديث أسامة بن زيد رضي الله عنه أنه صب على رسول الله صلى الله عليه وسلم في وضوئه حين انصرف من عرفة، وقد جاء في أحاديث ليست بثابتة النهي عن الاستعان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عانة ثلاث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ستعين بغيره في إحضار الماء فلا كراهة فيه ولا 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ستعين به في غسل الأعضاء ويباشر الأجنبي بنفسه غسل الأعضاء فهذا مكروه إلا 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صب عليه فهذا الأولى تركه، وهل يسمى مكروهاً فيه وجهان، قال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صب عليه وقف الصاب على يسار المتوضئ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رجهما من تحت ال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مثل هذا للحاجة وفي الخلوة، وأما بين الناس فينبغي أن لا يفعل لغير حاجة لأن فيه إخلالاً بالمروء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حمد بن عبد الله بن نمير حدثنا أبي حدثنا زكرياء ع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مغير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أدخلتهما طاه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مسح على الخفين لا يجوز إلا إذا لبسهما على طهارة كاملة بأن يفرغ من الوضوء بكماله ثم يلبسهما، لأن حقيقة إدخالهما طاهرتين أن تكون كل واحدة منهما أدخلت وهي طاهرة، وقد اختلف العلماء في هذه المسألة، فمذهبنا أنه يشترط لبسهما على طهارة كاملة حتى لو غسل رجله اليمنى ثم لبس خفها وغسل اليسرى ثم لبس خفها لم يصح لبس اليمنى فلا بد من نزعها وإعادة لبسها، ولا يحتاج إلى نزع اليسرى لكونها ألبست بعد كمال الطهارة، وشذ بعض أصحابنا فأوجب نزع اليسرى أيضاً، وهذا الذي ذكرناه من اشتراط الطهارة في اللبس هو مذهب مالك وأحمد وإسحاق، وقال أبو حنيفة وسفيان الثوري ويحيى بن آدم والمزني وأبو ثور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لبس على حدث ثم يكمل طهارت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محمد بن حاتم حدثنا إسحاق بن منصور حدثنا عمر بن أبي زائدة عن الشعبي عن عروة بن المغير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فظ أبو علي النيساب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وي لنا عن مسلم إسناد هذا الحديث عن عمر بن أبي زائدة من جميع الطرق ليس بينه وبين الشعبي أحد، وذكر أبو مسعود أن مسلم بن الحجاج خرجه عن ابن حاتم عن إسحاق عن عمر بن أبي زائدة عن عبد الله بن أبي السفر عن الشعبي، وهكذا قال أبو بكر الجورقي في كتابه الكبير وذكر البخاري في تاريخه أن عمر بن أبي زائدة قد سمع من الشعبي، وأنه كان يبعث ابن أبي السفر وزكريا إلى الشعبي يسألانه، هذا آخر كلام أبي عل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حافظ أبو محمد خلف الواسطي في أطرافه أن مسلماً رواه عن ابن حاتم عن إسحاق عن عمر بن أبي زائدة عن الشعبي كما هو في الأصول ولم يذكر ابن أبي السف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سح على الناصية والعما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ي مُحمّدُ بْنُ عَبْدِ اللّهِ بْنِ بَزِيعٍ 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الطّ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كْرُ بْنُ عَبْدِ اللّهِ الْمُزَنِيّ، عَنْ عُرْوَةَ بْنِ الْمُغَيرَةِ بْنِ شُعْبَ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لّفَ رَسُولُ اللّهِ صلى الله عليه وسلم وَتَخَلّفْتُ مَعَهُ، فَلَمّا قَضَىَ حَاجَتَ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عَكَ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بِمَطْهَرَةٍ، فَغَسَلَ كَفّيْهِ وَوَجْهَهُ، ثُمّ ذَهَبَ يَحْسِرُ عَنْ ذِرَاعَيْهِ فَضَاقَ كُمّ الْجُبّة، فَأَخْرَجَ يَدَهُ مِنْ تَحْتِ الْجُبّةِ، وَأَلْقَى الْجُبّةَ عَلَى مَنْكِ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سَلَ ذِرَاعَيْهِ، وَمَسَحَ بِنَاصِيَتِهِ وَعَلَى الْعِمَامَةِ وَعَلَى خُفّيْهِ، ثُمّ رَكِبَ وَرَكِبْتُ، فَانْتَهَيْنَا إِلَى الْقَوْمِ وَقَدْ قَامُوا فِي الصّلاَةِ، يُصَلّي بِهِمْ عَبْدُ الرّحْمَنِ بْنُ عَوْفٍ وَقَدْ رَكَعَ بِهِمْ رَكْعَةً، فَلَمّا أَحَسّ بِالنّبِيّ صلى الله عليه وسلم ذَهَبَ يَ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مَأَ إِلَيْهِ، فَصَلّى بِهِمْ، فَلَمّا سَلّمَ قَامَ النّبِيّ صلى الله عليه وسلم وَقُمْتُ، فَرَكَعْنَا الرّكْعَةَ الّتِي سَبَقَتْ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مَيّةُ بْنُ بِسْطَامَ وَ مُحمّدُ بْنُ عَبْدِ الأَعْلَ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كْرُ بْنُ عَبْدِ اللّهِ، عَنِ ابْنِ الْمُغِيرَةِ، عَنْ أَبِيهِ أَنّ النّبِيّ صلى الله عليه وسلم مَسَحَ عَلَى الْخُفّيْنِ، وَمُقَدّمِ رَأْسِهِ، وَعَلَى عِمَا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أَبِيهِ، عَنْ بَكْرٍ، عَنِ الْحَسَنِ، عَنِ ابْنِ الْمُغِيرَ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 وَ مُحمّدُ بْنُ حَاتِمٍ، جَمِيعاً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بْنُ سَعِيدٍ، عَنِ التّيْمِيّ، عَنْ بَكْرِ بْنِ عَبْدِ اللّهِ، عَنِ الْحَسَنِ، عَنِ ابْنِ الْمُغِيرَةِ بْنِ شُعْبَةَ، عَنْ أَبِيهِ قَالَ بَكْرٌ وَقَدْ سَمِعْتُ مِنِ ابْنِ الْمُغِ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سَحَ بِنَاصِيَتِهِ، وَعَلَى الْعِمَامَةِ، وَعَلَى الْخُفّ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مُحمّدُ بْنُ الْعَلاَءِ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ح 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كِلاَهُمَا عَنِ الأَعْمَشِ، عَنِ الْحَكَمِ، عَنْ عَبْدِ الرّحْمَنِ بْنِ أَبِي لَيْلَىَ، عَنْ كَعْبِ بْنِ عُجْرَةَ، عَنْ بِلاَلٍ أَنّ رَسُولَ اللّهِ صلى الله عليه وسلم مَسَحَ عَلَى الْخُفّيْنِ وَالْخِ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هِ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هِرٍ</w:t>
      </w:r>
      <w:r>
        <w:rPr>
          <w:rFonts w:cs="Times New Roman" w:ascii="Times New Roman" w:hAnsi="Times New Roman"/>
          <w:sz w:val="36"/>
          <w:szCs w:val="36"/>
          <w:rtl w:val="true"/>
        </w:rPr>
        <w:t>)</w:t>
      </w:r>
      <w:r>
        <w:rPr>
          <w:rFonts w:ascii="Times New Roman" w:hAnsi="Times New Roman" w:cs="Times New Roman"/>
          <w:sz w:val="36"/>
          <w:sz w:val="36"/>
          <w:szCs w:val="36"/>
          <w:rtl w:val="true"/>
        </w:rPr>
        <w:t>، عَنِ الأَعْمَشِ،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محمد بن عبد الله بن بز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يعني ابن زر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الطو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كر بن عبد الله المزني عن عروة بن المغيرة بن شعبة عن أبيه قال الحافظ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يقول مسلم في حديث ابن بزيع عن يزيد بن زريع عن عروة بن المغيرة، وخالفه الناس فقالوا فيه حمزة بن المغيرة بدل عروة، وأما أبو الحسن الدارقطني فنسب الوهم فيه إلى محمد بن عبد الله بزيع لا إلى مسلم، هذا آخر كلام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زة بن المغيرة هو الصحيح غيرهم في هذا الحديث، وإنما عروة بن المغيرة في الأحاديث الأخر وحمزة وعروة ابنان للمغيرة والحديث مروى عنهما جميعاً، لكن رواية بكر بن عبد الله بن المزني إنما هي عن حمزة بن المغيرة وعن بن المغيرة غير مسمى ولا يقول بكر عروة ومن قال عروة عنه فقد وهم، وكذلك اختلف عن بكر فرواه معتمر في أحد الوجهين عنه عن بكر عن الحسن عن ابن المغيرة، وكذا رواه يحيى بن سعيد عن التيمي وقد ذكر هذا مسلم، وقال غيرهم عن بكر عن المغيرة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هم، هذا آخر كلام القاضي عيا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يته ب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قريباً أن فيها لغ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ميم وكسرها وأنها الإناء الذي يتطه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ذهب يحسر عن ذرا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كسر السين أي يكش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سح بناصيته وعلى الع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حتج به أصحابنا على أن مسح بعض الرأس يكفي ولا يشترط الجميع، لأنه لو وجب الجميع لما اكتفى بالعمامة عن الباقي، فإن الجمع بين الأصل والبدل في عضو واحد لا يجوز كما لو مسح على خف واحد وغسل الرجل الأخرى، وأما التتميم بالعمامة فهو عند الشافعي وجماعة على الاستحباب لتكون الطهارة على جميع الرأس، ولا فرق بين أن يكون لبس العمامة على طهر أو على حدث، وكذا لو كان على رأسه قلنسوة ولم ينزعها مسح بناصيته، ويستحب أن يتم على القلنسوة كالعمامة، ولو اقتصر على العمامة ولم يمسح شيئاً من الرأس لم يجزه ذلك عندنا بلا خلاف، وهو مذهب مالك وأبي حنيفة وأكثر العلماء رحمهم الله تعالى، وذهب أحمد بن حنبل رحمه الله تعالى إلى جواز الاقتصار ووافقه عليه جماعة من السلف والله أعلم، والناصية هي مقدم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تهينا إلى القوم وقد قاموا في الصلاة يصلي بهم عبد الرحمن بن عوف وقد ركع ركعة بهم فلما أحس بالنبي صلى الله عليه وسلم ذهب يتأخر فأومأ إليه فصلى بهم فلما سلم قام النبيّ صلى الله عليه وسلم وقمت فركعنا الركعة التي سبق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هذا الحديث فيه فوائد كثيرة، منها جواز اقتداء الفاضل بالمفضول، وجواز صلاة النبيّ صلى الله عليه وسلم خلف بعض 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أفضل تقديم الصلاة في أول الوقت فإنهم فعلوها أول الوقت ولم ينتظرو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إمام إذا تأخر عن أول الوقت استحب للجماعة أن يقدموا أحدهم فيصلي بهم إذا وثقوا بحسن خلق الإمام وأنه لا يتأذى من ذلك ولا يترتب عليه فتنة، فأما إذا لم يأمنوا أذاه فإنهم يصلون في أول الوقت فرادى، ثم إن أدركوا الجماعة بعد ذلك استحب لهم إعادتها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من سبقه الإمام ببعض الصلاة أتى بما أدرك فإذا سلم الإمام أتى بما بقي عليه ولا يسقط ذلك عنه بخلاف قراءة الفاتحة فإنها تسقط عن المسبوق إذا أدرك الإمام راك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تباع المسبوق للإمام في فعله في ركوعه وسجوده وجلوسه وإن لم يكن ذلك موضع فعله للمأم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مسبوق إنما يفارق الإمام بعد سلام الإم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قاء عبد الرحمن في صلاته وتأخر أبي بكر الصديق رضي الله عنهما ليتقدم النبيّ صلى الله عليه وسلم فالفرق بينهما أن في قضية عبد الرحمن كان قد ركع ركعة فترك النبيّ صلى الله عليه وسلم التقدم لئلا يختل ترتيب صلاة القوم، بخلاف قضية أبي بكر رضي الله عن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عنا الركعة التي سبقتنا فكذا ضبطناه وكذا هو في الأصول بفتح السين والباء والقاف وبعدها مثناة من فوق ساكنة أي وجدت قبل حضورن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معتمر عن أبيه عن بكر عن الحسن عن ابن المغير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فيه أربعة تابعيون يروي بعضهم عن بعض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معتمر سليمان بن طرخان وبكر بن عبد الله والحسن البصري وابن المغيرة واسمه حمزة كما تقدم، وهؤلاء التابعيون الأربعة بصريون إلا ابن المغيرة فإنه كو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بكر وقد سمعت من ا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كذا هو في الأصول ببلادنا سمعت بالتاء في آخره وليس بعدها هاء،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ند جميع شيوخنا سمعته يعني بالهاء في آخره بعد الت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ذكره ابن أبي خيثمة والدارقطني وغير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بعضهم ولم أروه، وقد سمعت من ابن المغيرة يعني بحذف الهاء وقد تقدم سماعه الحديث منه هذا كلام القا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بل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مسح على الخفين والخ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خمار العمامة لأنها تخمر الرأس أي تغ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بكر بن أبي شيبة ومحمد بن العلاء قالا حدثنا أبو معاوية وحدثنا إسحاق أخبرنا عيسى بن يونس كلاهما عن الأعمش عن الحكم عن عبد الرحمن بن أبي ليلى عن كعب بن عجرة عن بلال رضي الله عنه أن رسول الله صلى الله عليه وسلم مسح على الخفين والخ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كم حدثني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قاله في الأخير من دقيق علم الإسناد أعني قوله وفي حديث الخ، ومعنى هذا أن الأعمش يروي عنه هنا اث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معاوية وعيسى بن يونس، فقال أبو معاوية فى روايته عن الأعمش عن الحكم، وقال عيسى بن أبي ليلى في روايته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كم فأتى بحدثني بدل عن، ولا شك أن حدثنا أقوى لا سيما من الأعمش الذي هو معروف بالتدليس، وقال أيضاً أبو معاوية في روايته عن الأعمش عن الحكم عن ابن أبي ليلى عن بلال عن كعب بن عجرة، وقال عيسى في روايته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كم عن ابن أبي ليلى عن كعب بن ع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لال، فأتى يحدثني بلال موضع عن بلال، ثم اعلم أن هذا الإسناد الذي ذكره مسلم رحمه الله تعالى مما تلكم عليه الدارقطني في كتاب العلل وذكر الخلاف في طريقه والخلاف عن الأعمش فيه، وأن بلالاً سقط منه عند بعض الرواة واقتصر على كعب بن عجرة، وأن بعضهم عكسه فأسقط كعباً واقتصر على بلال، وأن بعضهم زاد البراء بين بلال وابن أبي ليلى، وأكثر من رواه رووه كما هو في مسلم، وقد رواه بعضهم عن علي بن أبي طالب رضي الله عنه عن بلال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وقيت في المسح على الخف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ثّوْرِيّ، عَنْ عَمْرِو ابْنَ قَيْسٍ الْمُلاَئِيّ، عَنِ الْحَكَمِ بْنِ عُتَيْبَةَ، عَنِ الْقَاسِمِ بْنِ مُخيْمِرَةَ، عَنْ شُرَيْحِ بْنِ هَانِ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عَائِشَةَ أَسْأَلُهَا عَنِ الْمَسْحِ عَلَى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بْنِ أَبِي طَالِبٍ فَسَلْهُ، فَإِنّهُ كَانَ يُسَافِرُ مَعَ رَسُولِ اللّهِ صلى الله عليه وسلم، فَسَأَلْنَ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رَسُولُ اللّهِ صلى الله عليه وسلم ثَلاَثَةَ أَيّامٍ وَلَيَالِيَهُنّ لِلْمُسَ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ماً وَلَيْلَةً لِلْمُقِ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وَكَانَ سُفْيَانُ إِذَا ذَكَرَ عَمْراً أَثْنَىَ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كَرِيّاءُ بْنُ عَدِيَ، عَنْ عُبَيْدِ اللّهِ بْنِ عَمْرٍو، عَنْ زَيْدٍ بْنِ أَبِي أُنَيْسَةَ، عَنِ الْحَكَمِ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الْحَكَمِ، عَنِ الْقَاسِمِ بْنِ مُخَيْمِرَةَ، عَنْ شُرَيْحِ بْنِ هَانِ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عَنِ الْمَسْحِ عَلَى الْخُ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عَلِيّاً، فَإِنّهُ أَعْلَمُ بِذَلِكَ مِنّي، فَأَتْيْتُ عَلِيّا، فَذَكَر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مرو بن قيس الملائي عن الحكم بن عتيبة عن القاسم بن مخيمرة عن شريح بن هان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عائشة رضي الله عنها أسألها عن المسح على الخفي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بن أبي طالب فأسأله فإنه كان يسافر مع رسول الله صلى الله عليه وسلم فسألن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رسول الله صلى الله عليه وسلم ثلاثة أيام ولياليهن للمسافر ويوماً وليلة للم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عمش عن الحكم عن القاسم بن مخيمرة عن شريح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سانيده فالملائي بضم الميم وبالمد كان يبيع الملاء وهو نوع من الثياب معروف الواحدة ملاءة بالمد وكان من الأخيار، وعتيبة بضم العين وبعدها مثناة من فوق ثم مثناة من تحت ثم موحدة، ومخيمرة بضم الميم وبالخاء المعجمة، وشريح بالشين المعجمة وبالحاء، وهانئ بهمزة آخره، والأعمش والحكم والقاسم وشريح تابعيون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ه ففيه الحجة البينة والدلالة الواضحة لمذهب الجمهور أن المسح على الخفين موقت بثلاثة أيام في السفر وبيوم وليلة في الحضر، وهذا مذهب أبي حنيفة والشافعي وأحمد وجماهير العلماء من الصحابة فمن بعدهم، وقال مالك في المشهور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سح بلا توقيت وهو قول قديم ضعيف عن الشافعي، واحتجوا بحديث ابن أبي عمارة بكسر العين في ترك التوقيت رواه أبو داود وغيره وهو حديث ضعيف باتفاق أهل الحديث، وأوجه الدلالة من الحديث على مذهب من يقول بالمفهوم ظاهرة، وعلى مذهب من لا يقول به يقال الأصل منع المسح فيما زاد، ومذهب الشافعي وكثيرين أن ابتداء المدة من حين الحدث بعد لبس الخف لا من حين اللبس ولا من حين المسح، ثم إن الحدث عام مخصوص بحديث صفوان بن غسال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ا رسول الله صلى الله عليه وسلم إذا كنا مسافرين أو سفراً أن لا ننزع خفافنا ثلاثة أيام ولياليهن إلا من جن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جنب قبل انقضاء المدة لم يجز المسح على الخف، فلو اغتسل وغسل رجليه في الخف ارتفعت جنابته وجازت صلاته، فلو أحدث بعد ذلك لم يجز له المسح على الخف بل لا بد من خلعه ولبس على طهارة، بخلاف ما لو تنجست رجله في الخف فغسلها فيه فإن له المسح على الخف بعد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من الأدب ما قاله العلماء أنه يستحب للمحدث وللمعلم والمفتي إذا طلب منه ما يعلمه عند أجل منه أن يرشد إليه وإن لم يعرف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أل عنه فلاناً، قال أبو عمر 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رواة في رفع هذا الحديث ووقفه على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فعه أحفظ وأضبط والله سبحانه و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صلوات كلها بوضوء واح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عَنْ عَلْقَمَةَ بْنِ مَرْثَدٍ ح وَحَدّثَنِي مُحمّدُ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لْقَمَةُ بْنُ مَرْثَدٍ، عَنْ سُلَيْمَانَ بْنِ بُرَيْدَةَ، عَنْ أَبِيهِ أَنّ النّبِيّ صلى الله عليه وسلم صَلّى الصّلَوَاتِ يَوْمَ الْفَتْحِ بِوُضُوءٍ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سَحَ عَلَى خُ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نَعْتَ الْيَوْمَ شَيْئاً لَمْ تَكُنْ تَصْ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مْداً صَنَعْتُهُ يَا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بريدة رضي الله عنه أن النبيّ صلى الله عليه وسلم صلى الصلوات يوم الفتح بوضوء واحد ومسح على خفيه فقال له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نعت اليوم شيئاً لم تكن تصن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داً صنعته ي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أنواع من العلم منها جواز المسح على الخف، وجواز الصلوات المفروضات والنوافل بوضوء واحد ما لم يحدث وهذا جائز بإجماع من يعتد به، وحكى أبو جعفر الطحاوي وأبو الحسن بن بطال في شرح صحيح البخاري عن طائفة من العلماء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وضوء لكل صلاة وإن كان متطهراً، واحتجوا ب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متم إلى الصلاة فاغس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ما أظن هذا المذهب يصح عن أحد، ولعلهم أرادوا استحباب تجديد الوضوء عند كل صلاة، ودليل الجمهور الأحاديث الصحيحة منها هذا الحديث وحديث أنس في صحيح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توضأ عند كل صلاة وكان أحدنا يكفيه الوضوء ما لم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سويد بن النعمان في صحيح البخاري أيض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صلى العصر ثم أكل سويقاً ثم صلى المغرب ولم يت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عناه أحاديث كثيرة كحديث الجمع بين الصلاتين بعرفة والمزدلفة وسائر الأسفار، والجمع بين الصلوات الفائتات يوم الخندق وغير ذلك، وأما الاَية الكريمة فالمراد بها والله أع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متم محد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ها منسوخة بفعل النبيّ صلى الله عليه وسلم وهذا القول ضعي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تجديد الوضوء وهو أن يكون على طهارة ثم يتطهر ثانياً من غير حدث، وفي شرط استحباب التجديد أوجه،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ستحب لمن صلى به صلاة سواء كانت فريضة أو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إلا لمن صلى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لمن فعل به ما لا يجوز إلا بطهارة كمس المصحف وسجود التل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وإن لم يفعل به شيئاً أصلاً بشرط أن يتخلل بين التجديد والوضوء زمن يقع بمثله تفريق، ولا يستحب تجديد الغسل على المذهب الصحيح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إمام الحرمين وجهاً أنه يست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ستحباب تجديد التيمم وجهان أشهرهما لا يستحب وصورته في الجريح والمريض ونحوهما ممن يتيمم مع وجود الماء ويتصور في غيره إذا قلنا لا يجب الطلب لمن تيمم ثانياً في موضع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عت اليوم شيئاً لم يتكن تصنعه ففيه تصريح بأن النبيّ صلى الله عليه وسلم كان يواظب على الوضوء لكل صلاة عملاً بالأفضل، وصلى الصلوات في هذا اليوم بوضوء واحد بياناً للجواز كما قال صلى الله عليه وسلم عمداً صنعته يا عمر، وفي هذا الحديث جواز سؤال المفضول الفاضل عن بعض أعماله التي في ظاهرها مخالفة للعادة، لأنها قد تكون عن نسيان فيرجع عنها وقد تكون تعمداً لمعنى خفي على المفضول فيستفيد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سناد الباب ففيه ا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لقمة بن مرثد، وفي الطريق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 بن سعي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لقمة بن مرثد، إنما فعل مسلم رحمه الله تعالى هذا وأعاد ذكر سفيان وعلقمة لفوائد منها أن سفيان رحمه الله تعالى من المدلسين، وقال في الرواية الأولى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دلس لا يحتج بعنعنته بالاتفاق إلا إن ثبت سماعه من طريق آخر، فذكر مسلم الطريق الثاني المصرح بسماع سفيان من علق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لقمة، والفائدة الأخرى أن ا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ويحيى بن سعيد قال عن سفيان، فلم يستجز مسلم رحمه الله تعالى الرواية عن الاثنين بصيغة أحدهما، فإن حدثنا متفق على حمله على الاتصال وعن مختلف فيه كما قدمناه في شرح المقد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غمس المتوضئ وغيره يده المشكوك في نجاستها في الإِناء قبل غسلها ثلاث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نَصْرُ بْنُ عَلِيّ الْجَهْضَمِيّ، وَ حَامِدُ بْنُ عُمَرَ الْبَكْرَاوِ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 عَنْ خَالِدٍ، عَنْ عَبْدِ اللّهِ بْنِ شَقِيقٍ،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يْقَظَ أَحَدُكُمْ مِنْ نَوْمِهِ، فَلاَ يُدْخِلُ يَدَهُ فِي الإِنَاءِ حَتّى يَغْسِلَهَا ثَلاَثاً، فَإِنّهُ لاَ يَدْرِي أَيْنَ بَاتَتْ 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وَ أَبُو سَعِيدٍ الأَشَجّ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كِلاَهُمَا عَنِ الأَعْمَشِ، عَنْ أَبِي رَزِينٍ وَ أَبِي صَالِحٍ، عَنْ أَبِي هُرَيْرَةَ فِي حَدِيثِ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وَكِ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 وَ زُهَيْرُ بْنُ حَرْ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أَبِي سَلَمَة، ح وَحَدّثَنِيهِ مُحمّدُ بْنُ رَافِعٍ، 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ابْنِ الْمُسَيّبِ، كِلاَهُمَا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أَبِي الزّبَيْرِ، عَنْ جَابِرٍ، عَنْ أَبِي هُرَيْرَةَ أَنّهُ أَخْبَرَهُ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يْقَظَ أَحَدُكُمْ فَلْيُفْرِغْ عَلَى يَدِهِ ثَلاَثَ مَرّاتٍ قَبْلَ أَنْ يُدْخِلَ يَدَهُ فِي إِنَائِهِ فَإِنّهُ لاَ يَدْرِي فِيمَ بَاتَتْ 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حِزَ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نَادِ، عَنِ الأَعْرَجِ، عَنْ أَبِي هُرَيْرَةَ ح وَحَدّثَنَا نَصْرُ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عَنْ هِشَامٍ، عَنْ مُحمّدٍ، عَنْ أَبِي هُرَيْرَةَ، ح وَحَدّثَنِي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جَعْفَرٍ، عَنِ الْعَلاَءِ، عَنْ أَبِيهِ، عَنْ أَبِي هُرَيْرَةَ ح وَحَدّثَنَا مُحمّدُ بْنُ رَافِعٍ، 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لْحُلْوَانِيّ وَ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ابِتاً مَوْلَىَ عَبْدِ الرّحْمَنِ بْنِ زَيْدٍ أَخْبَرَهُ أَنّه سَمِعَ أَبَا هُرَيْرَةَ فِي رِوَايَتِهِمْ جَمِيعاً عَنِ النّبِيّ صلى الله عليه و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غْسِلَهَا، وَلَمْ يَقُلْ وَاحدٌ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مَا قَدّمْنَا مِنْ رِوَايَةِ جَابِرٍ، وَابْنِ الْمُسَيّبِ، وَأَبِي سَلَمَةَ، وَعَبْدِ اللّهِ بْنِ شَقِيقٍ، وَأَبِي صَالِحٍ، وَأَبِي رَ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ي حَدِيثِهِمْ ذِكْرَ الثّلاَ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يقظ أحدكم من نومه فلا يغمس يده في الإناء حتى يغسلها ثلاثاً فإنه لا يدري أين باتت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وغيره من العلماء رحمهم الله تعالى في معنى قوله صلى الله عليه وسلم لا يدري أين باتت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هل الحجاز كانوا يستنجون بالأحجار وبلادهم حارة، فإذا نام أحدهم عرق فلا يأمن النائم أن يطوف يده على ذلك الموضع النجس أو على بثرة أو قملة أو قذر غير ذلك، وفي هذا الحديث دلالة لمسائل كثيرة في مذهبنا ومذهب الجمهور، منها أن الماء القليل إذا وردت عليه نجاسة نجسته وإن قلت ولم تغيره فإنها تنجسه، لأن الذي تعلق باليد ولا يرى قليل جداً، وكانت عادتهم استعمال الأواني الصغيرة التي تقصر عن قلتين بل لا تقار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فرق بين ورود الماء على النجاسة وورودها عليه، وأنها إذا وردت عليه نجسته، وإذا ورد عليها أز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غسل سبعاً ليس عاماً في جميع النجاسات وإنما ورد الشرع به في ولوغ الكلب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موضع الاستنجاء لا يطهر بالأحجار بل يبقى نجساً معفواً عنه في حق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غسل النجاسة ثلاثاً لأنه إذا أمر به في المتوهمة ففي المحققة 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لغسل ثلاثاً في المتوه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نجاسة المتوهمة يستحب فيها الغسل ولا يؤثر فيها الرش فإنه صلى الله عليه وسلم قال حتى يغسلها ولم يقل حتى يغسلها أو يرش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لأخذ بالاحتياط في العبادات وغيرها ما لم يخرج عن حد الاحتياط إلى حد الوسوسة، وفي الفرق بين الاحتياط والوسوسة كلام طويل أوضحته في باب الاَنية من شرح المه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ستعمال ألفاظ الكنايات فيما يتحاشى من التصريح به فإن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ري أين باتت يده، ولم يقل فلعل يده وقعت على دبره أو ذكره أو نجاسة أو نحو ذلك وإن كان هذا معنى قوله صلى الله عليه وسلم، ولهذا نظائر كثيرة في القرآن العزيز والأحاديث الصحيحة، وهذا إذا علم أن السامع يفهم بالكناية المقصود، فإن لم يكن كذلك فلا بد من التصريح لينفي اللبس والوقوع في خلاف المطلوب، وعلى هذا يحمل ما جاء من ذلك مصرحاً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فوائد من الحديث غير الفائدة المقصودة هنا وهي النهي عن غمس اليد في الإناء قبل غسلها وهذا مجمع عليه، لكن الجماهير من العلماء المتقدمين والمتأخرين على أنه نهي تنزيه لا تحريم، فلو خالف وغمس لم يفسد الماء ولم يأثم الغ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أصحابنا عن الحسن البصري رحمه الله تعالى أنه ينجس إن كان قام من نو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وه أيضاً عن إسحاق بن راهويه ومحمد بن جرير الطبري وهو ضعيف جداً، فإن الأصل في الماء واليد الطهارة فلا ينجس بالشك، وقواعد الشرع متظاهرة على هذا، ولا يمكن أن يقال الظاهر في اليد النجاسة، وأما الحديث فمحمول على التنزيه، ثم مذهبنا ومذهب المحققين أن هذا الحكم ليس مخصوصاً بالقيام من النوم بل المعتبر فيه الشك في نجاسة اليد، فمتى شك في نجاستها كره له غمسها في الإناء قبل غسلها، سواء قام من نوم الليل أو النهار أو شك في نجاستها من غير نوم، وهذا مذهب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أحمد بن حنبل رحمه الله تعالى رواية أنه إن قام من نوم الليل كره كراهة تحريم، وإن قام من نوم النهار كره كراهة تنزيه، ووافقه عليه داود الظاهري اعتماداً على لفظ المبيت في الحديث، وهذا مذهب ضعيف جداً فإن النبيّ صلى الله عليه وسلم نبه على العلة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لا يدري أين باتت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أنه لا يأمن النجاسة على يده، وهذا عام لوجود احتمال النجاسة في نوم الليل والنهار وفي اليقظة، وذكر الليل أولاً لكونه الغالب، ولم يقتصر عليه خوفاً من توهم أنه مخصوص به بل ذكر العلة بعد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إذا شك في نجاسة اليد، أما إذا تيقن طهارتها وأراد غمسها قبل غسلها فقد قال 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ه حكم الشك لأن أسباب النجاسة قد تخفى في حق معظم الناس فسد الباب لئلا يتساهل فيه من لا يعرف، والأصح الذي ذهب إليه الجماهير من أصحابنا أنه لا كراهة فيه بل هو في خيار بين الغمس أو لا والغسل، لأن النبيّ صلى الله عليه وسلم ذكر النوم ونبه على العلة وهي الشك، فإذا انتفت العلة انتفت الكراهة، ولو كان النهي عاماً ل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أحدكم استعمال الماء فلا يغمس يده حتى يغسلها وكان أعم وأحس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 الماء في إناء كبير أو صخرة بحيث لا يمكن الصب منه وليس معه إناء صغير يغترف به فطريقه أن يأخذ الماء بفمه ثم يغسل به كفيه أو يأخذ بطرف ثوبه النظيف أو يستعين بغي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أسانيد الباب ففيه الجهضمي بفتح الجيم والضاد المعجمة وتقديم بيانه في المقدمة، وفيه حامد بن عمر البكراوي بفتح الباء الموحدة وإسكان الكاف وهو حامد بن عمر بن حفص بن عمر بن عبد الله بن أبي بكرة نفيع بن الحارث الصحابي فنسب حامد إلى جده، وفيه أبو رزين اسمه مسعود بن مالك الكوفي كان عالماً فيها وهو مولى أبي وائل شقيق بن سلمة، وفيه قول مسلم رحمه الله تعالى في حديث أبي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وكيع يرفعه، وهذا الذي فعله مسلم رحمه الله تعالى من احتياطه ودقيق نظره وغزير علمه وثبوت فهمه، فإن أبا معاوية ووكيعاً اختلفت روايتهما 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 عن أبي هريرة يرفعه، وهذا بمعنى ذلك عند أهل العلم كما قدمناه في الفصول، ولكن أراد مسلم رحمه الله تعالى أن لا يرى بالمعنى، فإن الرواية بالمعنى حرام عند جماعات من العلماء وجائزة عند الأكثرين إلا أن الأولى اجتناب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عقل عن أبي الزبير هو معقل بفتح الميم وكسر القاف، وأبو الزبير هو محمد بن مسلم بن تدرس تقدم بيانه في مواضع، وفيه المغيرة الحزامي بالزاي والمغيرة بضم الميم على المشهور ويقال بكسرها تقدم ذكرهما في المقدم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كم ولوغ الكل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أَعْمَشُ، عَنْ أَبِي رَزِينٍ وَ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لَغَ الْكَلْبُ فِي إِنَاءِ أَحَدِكُمْ فَلْيُرِقْهُ، ثُمّ لْيَغْسِلْهُ سَبْعَ مِرَ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زَكَرِيّاءَ عَنِ الأَعْمَشِ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رِقْ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زّنَادِ، عَ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رِبَ الْكَلْبُ فِي إِنَاءِ أَحَدِكُمْ فَلْيَغْسِلْهُ سَبْعَ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هِشَامِ بْنِ حَسّانٍ، عَنْ مُحمّدٍ 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طَهُورُ إِنَاءِ أَحَدِكُمْ، إِذَا وَلَغَ فِيهِ الْكَلْبُ، أَنْ يَغْسِلَهُ سَ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هُنّ بِالتّرَ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طَهُورُ إِنَاءِ أَحَدِكُمْ، إِذَا وَلَغَ الْكَلْبُ فِيهِ، أَنْ يَغْسِلَهُ سَبْعَ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التّ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مُطْرّفَ بْنَ عَبْدِ اللّهِ يُحَدّثُ عَنْ ابْنِ الْ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بِقَتْلِ الْكِل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بَالُهُمْ وَبَالُ الْكِل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خّصَ فِي كَلْبِ الصّيْدِ وَكَلْبِ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لَغَ الْكَلْبُ فِي الإِنَاءِ فَاغْسِلُوهُ سَ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فّرُوهُ الثّامِنَةَ فِي التّرَ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كُلّهُمْ عَنْ شُعْبَةَ فِي هَذَا الاْسْنَادِ بِمِثْلِهِ، غَيْرَ أَنّ فِي رِوَايَةِ يَحْيَىَ بْنِ سَعِيدٍ مِنَ 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خّصَ فِي كَلْبِ الْغَنَمِ وَالصّيْدِ وَالزّرْعِ وَلَيْسَ ذَكَرَ الزّرْعَ فِي الرّوَايَةِ غَيْرُ يَحْيَ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لغ الكلب في إناء أحدكم فليرقه ثم ليغسله س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طهور إناء أحدكم إذا ولغ الكلب فيه أن يغسله سبع مرات أولاهن ب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طهور أحدكم إذا ولغ الكلب فيه أن يغسله سبع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رسول الله صلى الله عليه وسلم بقتل الكلا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هم وبال الكلاب، ثم رخص في كلب الصيد وكلب الغن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لغ الكلب في الإناء فاغسلوه سبع مرات وعفروه الثامنة في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رخص في كلب الغنم والصيد والز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سانيد الباب ولغاته ففيه أبو رزين تقدم ذكره في الباب قبله وفيه ولغ الكلب،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ولغ الكلب في الإناء يلغ بفتح اللام فيهما ولوغاً إذا شرب بطرف لسانه، 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ولغ الكلب بشرابنا وفي شرابنا ومن شر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طهور إناء أحدكم الأشهر فيه ضم الطاء ويقال بفتحها لغتان تقدمتا في أول كتاب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في صحيفة همام فذكر أحاديث منها وقد تقدم في الفصول وغيرها بيان فائدة هذه العب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في آخر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ذكر الزرع في الرواية غير يحيى هكذا هو في الأصول وهو صحيح، وذكر بفتح الذال والكاف والزرع منصوب وغير مرفوع معناه لم يذكر هذه الرواية إل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التياح بفتح المثناة فوق وبعدها مثناة تحت مشددة وآخره حاء مهملة واسمه يزيد بن حميد الضبعي البصري العبد الصالح، 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كنيه بأبي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ه كان يكنى بأبي التياح وهو 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بن المغفل بضم الميم وفتح الغين المعجمة والفاء وهو عبد الله بن المغفل المزني، وقو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معاذ حدثنا أبي حدثنا شعبة عن أبي التياح سمع مطرف بن عبد الله عن أبي المغفل، 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ه يحيى بن حبيب الحار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يعني ابن الحارث ح وحدثني محمد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ح وحدثني محمد بن الول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كلهم عن شعبة في هذا الإسناد بمثله، هذه الأسانيد من جميع هذه الطرق ورجالها بصريون، وقد قدمنا مرات أن شعبة واسطي ثم بصري، ويحيى بن سعيد المذكور هو القط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فيه دلالة ظاهرة لمذهب الشافعي وغيره رضي الله عنه ممن يقول بنجاسة الكلب، لأن الطهارة تكون عن حدث أو نجس وليس هنا حدث فتعين النجس، فإن قيل المراد الطهارة اللغوية، فالجواب أن حمل اللفظ على حقيقته الشرعية مقدم على اللغوية، وفيه أيضاً نجاسة ما ولغ فيه وأنه إن كان طعاماً مائعاً حرم أكله لأن إراقته إضاعة له، فلو كان طاهراً لم يأمرنا بإراقته بل قد نهينا عن إضاعة المال، وهذا مذهبنا ومذهب الجماهير أنه ينجس ما ولغ فيه، ولا فرق بين الكلب المأذون في اقتنائه وغيره، ولا بين كلب البدوي والحضري لعموم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ذهب مالك أربع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ارته ونجاسته وطهارة سؤر المأذون في اتخاذه دو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ثلاثة عن مالك، والرابع عن عبد الملك بن الماجشون المالكي أنه يفرق بين البدوي والحضري وفيه الأمر بإراقته وهذا متفق عليه عندنا، ولكن هل الإراقة واجبة لعينها أم لا تجب إلا إذا أراد استعمال الإناء أراقه فيه خلاف، ذكر أكثر أصحابنا الإراقة لا تجب لعينها بل هي مستحبة، فإن أراد استعمال الإناء أراقه، وذهب بعض أصحابنا إلى أنها واجبة على الفور ولو لم يرد استعماله حكاه الماوردي من أصحابنا في كتابه الحاوي، ويحتج له بمطلق الأمر وهو يقتضي الوجوب على المختار وهو قول أكثر الفقهاء، ويحتج للأول بالقياس على باقي المياه النجسة فإنه لا تجب إراقتها بلا خلاف، ويمكن أن يجاب عنها بأن المراد في مسألة الولوغ الزجر والتغليظ والمبالغة في التنفير عن الكل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وجوب غسل نجاسة ولوغ الكلب سبع مرات وهذا مذهبنا ومذهب مالك وأحمد والجماهي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 غسله ثلاث مر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مع بين الروايات فقد جاء في رواية سبع مرات، وفي رواية سبع مرات أولاهن بالتراب، وفي رواية أخراهن أو أولاهن، وفي رواية سبع مرات السابعة بالتراب، وفي رواية سبع مرات وعفروه الثامنة بالتراب، وقد روى البيهقي وغيره هذه الروايات كلها وفيها دليل على أن التقييد بالأولى وبغيرها ليس على الاشتراط بل المراد إحداهن، وأما رواية وعفروه الثامنة بالتراب فمذهبنا ومذهب الجماهير أن المراد اغسلوه سبعاً واحدة منهن بالتراب مع الماء فكأن التراب قائم مقام غسلة فسميت ثامنة لهذ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لا فرق عندنا بين ولوغ الكلب وغيره من أجزائه، فإذا أصاب بوله أو روثه أو دمه أو عرقه أو شعره أو لعابه أو عضو من أعضائه شيئاً طاهراً في حال رطوبة أحدهما وجب غسله سبع مرات إحداهن بالتراب، ولو ولغ كلبان أو كلب واحد مرات في إناء ففيه ثلاثة أوجه لأصحابنا الصحيح أنه يكفيه للجميع س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جب لكل ولغة س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لث يكفي لو لغات الكلب الواحد سبع، ويجب لكل كلب سبع، ولو وقعت نجاسة أخرى في الإناء الذي ولغ فيه الكلب كفى عن الجميع سبع، ولا تقوم الغسلة الثامنة بالماء وحده ولا غمس الإناء في ماء كثير ومكثه فيه قدر سبع غسلات مقام التراب على الأصح وقيل يقوم، ولا يقوم الصابون والأشنان وما أشبههما مقام التراب على الأصح، ولا فرق بين وجود التراب وعدمه على الأصح، ولا يحصل الغسل بالتراب النجس على الأصح، ولو كانت نجاسة الكلب دمه أو روثه فلم يزل عينه إلا بست غسلات مثلاً، فهل يحسب ذلك ست غسلات أم غسلة واحدة؟ أم لا يحسب من السبع أصلاً؟ فيه ثلاثة أوجه أصحه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نزير فحكمه حكم الكلب في هذا كله، هذا مذهبنا، وذهب أكثر العلماء إليه أن الخنزير لا يفتقر إلى غسله سبعاً وهو قول الشافعي وهو قوي في الدليل،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غسل بالتراب أن يخلط التراب في الماء حتى يتكدر، ولا فرق بين أن يطرح الماء على التراب أو التراب على الماء أو يأخذ الماء الكدر من موضع فيغسل به، فأما مسح موضع النجاسة بالتراب فلا يجزي، ولا يجب إدخال اليد في الإناء بل يكفي أن يلقيه في الإناء ويحركه، ويستحب أن يكون التراب في غير الغسلة الأخيرة ليأتي عليه ما ينظفه، والأفضل أن يكون في الأولى، ولو ولغ الكلب في ماء كثير بحيث لم ينقص ولوغه عن قلتين لم ينجسه، ولو ولغ في ماء قليل أو طعام فأصاب ذلك الماء أو الطعام ثوباً أو بدناً أو إناء آخر وجب غسله سبعاً إحداهن بالتراب، ولو ولغ في إناء فيه طعام جامد ألقى ما أصابه وما حوله وانتفع بالباقي على طهارته السابقة، كما في الفأرة تموت في السمن الجام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بقتل الكلاب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هم وبال الكلاب، ثم رخص في كلب الصيد وكلب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وكلب الزرع فهذا نهي عن اقتنائها، وقد اتفق أصحابنا وغيرهم على أنه يحرم اقتناء الكلب لغير حاجة، مثل أن يقتني كلباً إعجاباً بصورته أو للمفاخرة به فهذا حرام بلا خلاف، وأما الحاجة التي يجوز الاقتناء لها فقد ورد هذا الحديث بالترخيص لأحد ثلاثة أشياء و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رع والماشية والصيد وهذا جائز بلا خلاف، واختلف أصحابنا في اقتنائه لحراسة الدور والدروب، وفي اقتناء الجر وليعلم، فمنهم من حرمه لأن الرخصة إنما وردت في الثلاثة المتقدمة، ومنهم من أباحه وهو الأصح لأنه في معناها، واختلفوا أيضاً فيمن اقتني كلب صيد وهو رجل لا يصي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مر بقتل الكلاب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كلب عقوراً قتل، وإن لم يكن عقوراً لم يجز قتله، سواء كان فيه منفعة من المنافع المذكورة أو لم ي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معالي إمام ال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مر بقتل الكلاب منسو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صح أن رسول الله صلى الله عليه وسلم أمر بقتل الكلاب مرة، ثم صح أنه نهى عن قت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قر الشرع عليه على التفصيل الذي ذكر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قتل الأسود البهيم وكان هذا في الابتداء وهو الاَن منسوخ، هذا كلام إمام الحرمين ولا مزيد على تحقيق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بول في الماء الراك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أَبِي الزّبَيْرِ، عَنْ جَابِرٍ عَنْ رَسُولِ اللّهِ صلى الله عليه وسلم أَنّهُ نَهَىَ أَنْ يُبَالَ فِي الْمَاءِ الرّاكِ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هِشَامٍ، عَنِ ابْنِ سِيرِينَ،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ولَنّ أَحَدُكُمْ فِي الْمَاءِ الدّائِمِ ثُمّ يَغْتَسِلُ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لْ فِي الْمَاءِ الدّائِمِ الّذِي لاَ يَجْرِي، ثُمّ تَغْتَسِلُ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ولين أحدكم في الماء الدائم ثم يغتسل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ل في الماء الدائم الذي لا يجري ثم يغتس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أن يبال في الماء الراك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ة يغتسل مرفوع أي لا تبل ثم أنت تغتس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شيخنا أبو عبد الله بن مالك رضي الله عنه أنه يجوز أيضاً جزمه عطفاً على موضع يبولن ونصبه بإضمار أن واعطاء ثم حكم واو الجمع، فأما الجزم فظاهر، وأما النصب فلا يجوز لأنه يقتضي أن المنهي عنه الجمع بينهما دون إفراد أحدهما، وهذا لم يقله أحد، بل البول فيه منهي عنه، سواء أراد الاغتسالب فيه أو منه أم 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ائم فهو الراك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لا يج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سير للدائم وإيضاح لمعناه، ويحتمل أنه احترز به عن راكد لا يجري بعضه كالبرك ونحوها، وهذا النهي في بعض المياه للتحريم وفي بعضها للكراهة، ويؤخذ ذلك من حكم المسألة، فإن كان الماء كثيراً جارياً لم يحرم البول فيه لمفهول الحديث ولكن الأولى اجتنابه، وإن كان قليلاً جارياً فقد قال جماعة من أصحابنا يكره، والمختار أنه يحرم لأنه يقذره وينجسه على المشهور من مذهب الشافعي وغيره ويغر غيره فيستعمله مع أنه نجس، وإن كان الماء كثيراً راكداً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ولا يحرم، ولو قيل يحرم لم يكن بعيداً فإن النهي يقتضي التحريم على المختار عند المحققين والأكثرين من أهل الأصول، وفيه من المعنى أنه يقذره، وربما أدى إلى تنجيسه بالإجماع لتغيره أو إلى تنجيسه عند أبي حنيفة ومن وافقه في أن الغدير الذي يتحرك بتحرك طرفه الاَخر ينجس بوقوع نجس فيه، وأما الراكد القليل فقد أطلق جماعة من أصحابنا أنه مكروه، والصواب المختار أنه يحرم البول فيه لأنه ينجسه ويتلف ماليته ويغر غيره باستعما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 وغيرهم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غوط في الماء كالبول فيه وأقبح، وكذلك إذا بال في إناء ثم صبه في الماء، وكذا إذا بال بقرب النهر بحيث يجري إليه البول فكله مذموم قبيح منهي عنه على التفصيل المذكور، ولم يخالف في هذا أحد من العلماء إلا ما حكي عن داود بن علي الظاهري أن النهي مختص ببول الإنسان بنفسه وأن الغائط ليس كالبول، وكذا إذا بال في إناء ثم صبه في الماء أو بال بقرب الماء، وهذا الذي ذهب إليه خلاف إجماع العلماء وهو أقبح ما نقل عنه في الجمود على الظا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البول والتغوط بقرب الماء وإن لم يصل إليه لعموم نهي النبيّ صلى الله عليه وسلم عن البراز في الموارد، ولما فيه من إيذاء المارين بالماء، ولما يخاف من وصوله إلى الم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نغماس من لم يستنج في الماء ليستنجي فيه فإن كان قليلاً بحيث ينجس بوقوع النجاسة فيه فهو حرام لما فيه من تلطخه بالنجاسة وتنجيس الماء، وإن كان كثيراً لا ينجس بوقوع النجاسة فيه، فإن كان جارياً فلا بأس به، وإن كان راكداً فليس بحرام ولا تظهر كراهته لأنه ليس في معنى البول ولا يقاربه، ولو اجتنب الإنسان هذا كان أحس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اغتسال في الماء الراك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هَرُونُ بْنُ سَعِيدٍ الأَيْلِيّ و أَبُو الطّاهِرِ وَ أَحْمَدُ بْنُ عِيسَىَ، جَمِيعاً عَنِ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بُكَيْرِ بْنِ الأَشَجّ أَنّ أَبَا السّائِبِ، مَوْلَىَ هِشَامِ بْنِ زُهْرَةَ حَدّثَهُ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غْتَسِلُ أَحَدُكُمْ فِي المَاءِ الدّائِمِ وَهُوَ 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فْعَلُ يَا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نَاوَلُهُ تَنَاوُ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السائب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تسل أحدكم في الماء الدائم وهو جن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فعل يا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ناوله تنا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السائب فلا يعرف اسمه، وأما أحكام المسألة فقال العلماء من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الاغتسال في الماء الراكد قليلاً كان أو كثيراً، وكذا يكره الاغتسال في العين ال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رحمه الله تعالى في البوي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للجنب أن يغتسل في البئر معينة كانت أو دائمة، وفي الماء الراكد الذي لا يجري، 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اء قليل الراكد وكثيره أكره الاغتسال فيه هذا نصه، وكذا صرح أصحابنا وغيرهم بمعناه، وهذا كله على كراهة التنزيه لا التحريم، وإذا اغتسل فيه الجنابة فهل يصير الماء، مستعملاً؟ فيه تفصيل معروف عند أصحابنا، وهو أنه إن كان الماء قلتين فصاعداً لم يصر مستعملاً ولو اغتسل فيه جماعات في أوقات متكررات، وأما إذا كان الماء دون القلتين فإن انغمس فيه الجنب بغير نية ثم لما صار تحت الماء نوى ارتفعت جنابته وصار الماء مستعملاً، وإن نزل فيه إلى ركبتيه مثلاً ثم نوى قبل انغماس باقيه صار الماء في الحال مستعملاً بالنسبة إلى غيره، وارتفعت الجنابة عن ذلك القدر المنغمس بلا خلاف، وارتفعت أيضاً عن القدر الباقي إذا تمم انغماسه على المذهب الصحيح المختار المنصوص المشهور، لأن الماء إنما يصير مستعملاً بالنسبة إلى المتطهر إذا انفصل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د الله الخضري من أصحابنا وهو بكسر الخاء وإسكان الضاد المعجمتين لا يرتفع عن باقيه والصواب الأول، وهذا إذا تمم الانغماس من غير انفصاله، فلو انفصل ثم عاد إليه لم يجزئه ما يغسله به بعد ذلك بلا خلاف، ولو انغمس رجلان تحت الماء الناقص عن قلتين إن تصورا ثم نويا دفعة واحدة ارتفعت جنابتهما وصار الماء مستعملاً، فإن نوى أحدهما قبل الاَخر ارتفعت جنابة الناوي وصار الماء مستعملاً بالنسبة إلى رفيقه فلا ترتفع جنابته على المذهب الصحيح المشهور، وفيه وجه شاذ أنها ترتفع، وإن نزلا فيه إلى ركبتيهما فنويا ارتفعت جنابتهما عن ذلك القدر وصار مستعملاً فلا ترتفع عن باقيهما إلا على الوجه الشاذ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غسل البول وغيره من النجاسات إذا حصلت في المسجد، وأَن الأَرض تطهر بالماء من غير حاجة إِلى حف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ثَابِتٍ، عَنْ أَنَسٍ أَنّ أَعْرَابِيّاً بَالَ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وهُ وَلاَ تُزْرِ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مّا فَرَغَ دَعَا بِدَلْوٍ مِنْ مَاءٍ، فَصَبّ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الْقَطّانُ، عَنْ يَحْيَىَ بْنِ سَعِيدٍ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 وَ قُتَيْبَةُ بْنُ سَعِيدٍ، جَمِيعاً عَنِ الدّرَاوَرْدِيّ 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مُحمّدٍ الْمَدَنِيّ عَنْ يَحْيَىَ بْنِ سَعِيدٍ أَنّهُ سَمِعَ أَنَسَ بْنَ مَالِكٍ يَذْكُرُ أَنّ أَعْرَابِيّاً قَامَ إِلَى نَاحِيَةٍ فِي الْمَسْجِدِ، فَبَالَ فِيهَا، فَصَاحَ بِ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أَمَرَ رَسُولُ اللّهِ صلى الله عليه وسلم بِذَنُوبٍ فَصُبّ عَلَى بَ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أَبِي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عَمّ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نَحْنُ فِي الْمَسْجِدِ مَعَ رَسُولِ اللّهِ صلى الله عليه وسلم إِذْ جَاءَ أَعْرَابِيّ، فَقَامَ يَبُولُ فِي الْمَسْجِدِ، فَقَالَ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 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رِ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وهُ حَتّى 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رَسُولَ اللّهِ صلى الله عليه وسلم دَعَاهُ فَ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مَسَاجِدَ لاَ تَصْلُحُ لِشَيْءٍ مِنْ هَذَا لِلْبَوْلِ وَالْقَ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لِذِكْرِ الله عَزّ وَجَلّ، وَالصّلاَةِ، وَقِرَاءَةِ الْقُرْآنِ</w:t>
      </w:r>
      <w:r>
        <w:rPr>
          <w:rFonts w:cs="Times New Roman" w:ascii="Times New Roman" w:hAnsi="Times New Roman"/>
          <w:sz w:val="36"/>
          <w:szCs w:val="36"/>
          <w:rtl w:val="true"/>
        </w:rPr>
        <w:t>"</w:t>
      </w:r>
      <w:r>
        <w:rPr>
          <w:rFonts w:ascii="Times New Roman" w:hAnsi="Times New Roman" w:cs="Times New Roman"/>
          <w:sz w:val="36"/>
          <w:sz w:val="36"/>
          <w:szCs w:val="36"/>
          <w:rtl w:val="true"/>
        </w:rPr>
        <w:t>، أَوْ كَمَا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مَرَ رَجُلاً مِنَ الْقَوْمِ، فَجَاءَ بِدَلْوٍ مِنْ مَاءٍ، فَشَنّ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نس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عرابياً بال في المسجد فقام إليه بعض القو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زرموه فلما فرغ دعا بدلو من ماء فصب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صاح به الناس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ه فلما فرغ أمر رسول الله صلى الله عليه وسلم بذنوب فصب على ب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بي هو الذي يسكن البا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زرموه هو بضم التاء وإسكان الزاي وبعدها راء أي لا تقطعوا، والأزرام القطع، وأما الدلو ففيها لغتان التذكير والتأنيث، والذنوب بفتح الذال وضم النون وهي الدلو المملوءة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فيه إثبات نجاسة بول الاَدمي وهو مجمع عليه، ولا فرق بين الكبير والصغير بإجماع من يعتد به، لكن بول الصغير يكفي فيه النضح كما سنوضحه في الباب الاَتي إن شاء الله تعالى، وفيه احترام المسجد وتنزيهه عن الأقذار، وفيه أن الأرض تطهر بصب الماء عليها، ولا يشترط حفرها، وهذا مذهبنا ومذهب الجمهور، وقال أبو حنيفة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هر إلا بحفرها، وفيه أن غسالة النجاسة طاهرة، وهذه المسألة فيها خلاف بين العلماء، ولأصحابنا فيها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ها طا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نج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إن انفصلت وقد طهر المحل فهي طاهرة، وإن انفصلت ولم يطهر المحل فهي نجسة، وهذا الثالث هو الصحيح، وهذا الخلاف إذا انفصلت غير متغيرة، أما إذا انفصلت متغيرة فهي نجسة بإجماع المسلمين، سواء تغير طعمها أو لونها أو ريحها، وسواء كان التغير قليلاً أو كثير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رفق بالجاهل وتعليمه ما يلزمه من غير تعنيف ولا إيذاء إذا لم يأت بالمخالفة استخفافاً أو عناداً، وفيه دفع أعظم الضررين باحتمال أخفهما لقوله صلى الله عليه وسلم دعو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له صلى الله عليه وسلم دعوه لمصلح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نه لو قطع عليه بوله تضرر وأصل التنجيس قد حصل، فكان احتمال زيادته أولى من إيقاع الضر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أن التنجيس قد حصل في جزء يسير من المسجد فلو أقاموه في أثناء بوله لتنجست ثيابه وبدنه ومواضع كثيرة من المسج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مساجد لا تصلح لشيء من هذا البول ولا القذر إنما هي لذكر الله وقراءة القرآن أو كما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صيانة المساجد وتنزيهها عن الأقذار والقذى والبصاق ورفع الأصوات والخصومات، والبيع والشراء وسائر العقود وما في معن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فصل مسائل ينبغي أن أذكر أطرافاً منها مخت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المسلمون على جواز الجلوس في المسجد للمحدث، فإن كان جلوسه لعبادة من اعتكاف أو قراءة علم أو سماع موعظة أو انتظار صلاه أو نحو ذلك كان مستحباً، وإن لم يكن لشيء من ذلك كان مباحاً،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كروه وهو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نوم عندنا في المسجد نص عليه الشافعي رحمه الله تعالى في الأم، قال ابن المنذر في الإش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في النوم في المسجد ابن المسيب والحسن وعطاء والشافعي، 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خذوه مرقداً، وروي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تنام فيه لصلاة فلا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النوم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ذلك للغرباء ولا أرى ذلك للحا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سافراً أو شبهه فلا بأس وإن اتخذه مقيلاً أو مبيتاً فلا وهذا قول إسحاق، هذا ما حكاه ابن المنذر، واحتج من جوزه بنوم علي بن أبي طالب رضي الله عنه وابن عمر وأهل الصفة والمرأة صاحبة الوشاح والغريبين وثمامة بن أثال وصفوان بن أمية وغيرهم وأحاديثهم في الصحيح مشهو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مكن الكافر من دخول المسجد بإذن المسلمين ويمنع من دخوله بغير إ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نذر أباح كل من يحفظ عنه العلم الوضوء في المسجد إلا أن يتوضأ في مكان يبله أو يتأذى الناس به فإنه مكروه، ونقل الإمام والحسن ابن بطال المالكين هذا عن ابن عمر وابن عباس وعطاء وطاوس والحنفي وابن القاسم المالكي وأكثر أهل العلم، وعن ابن سيرين ومالك وسحنون أنهم كرهوه تنزيهاً للمسج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ن أصحابنا يكره إدخال البهائم والمجانين والصبيان الذين لا يميزون المسجد لغير حاجة مقصودة، لأنه لا يؤمن تنجيسهم المسجد ولا يحرم لأن النبي صلى الله عليه وسلم طاف على البعير، ولا ينفي هذا الكراهة لأنه صلى الله عليه وسلم فعل ذلك بياناً للجواز أو ليظهر ليقتدي به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إدخال النجاسة إلى المسجد، وأما من على بدنه نجاسة فإن خاف تنجيس المسجد لم يجز له الدخول فإن من ذلك جاز، وأما إذا افتصد في المسجد فإن كان في غير إناء فحرام، وإن قطر دمه في إناء فمكروه، وإن بال في المسجد في إناء ففيه وجهان أصحهما أنه حرام، والثاني 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استلقاء في المسجد وهز الرجل وتشبيك الأصابع للأحاديث الصحيحة المشهور في ذلك من فع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استحباباً متأكداً كنس المسجد وتنظيفه للأحاديث الصحيحة المشهورة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أصحاب رسول الله صلى الله عليه وسلم مه 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لمة زجر، ويقال به به بالباء أيض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م مبني على السكون معناه اسكت،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لمة زجر قيل أصلها ما هذا ثم حذف تخفيفاً، قال وتقال مكررة مه مه، وتقال فردة مه، ومثله ب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تعظيم الأمر كبخ بخ، وقد تنون مع الكسر وينون الأول ويكسر الثاني بغير تنوين، هذا كلام صاحب المطالع وذكره أيضاً 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دلو فشنه عليه يروى بالشين المعجمة وبالمهملة وهو في أكثر الأصول والروايات بالمعجمة ومعناه صبه، وفرق بعض العلماء بينهما فقال هو بالمهملة الصب في سهولة وبالمعجمة التفريق في صب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كم بول الطفل الرضيع وكيفية غس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زَوْجِ النّبِيّ صلى الله عليه وسلم، أَنّ رَسُولَ اللّهِ صلى الله عليه وسلم كَانَ يُؤْتَىَ بِالصّبْيَانِ فَيُبَرّكُ عَلَيْهِمْ وَيُحَنّكُهُمْ، فَأُتِيَ بِصَبِيَ فَبَا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بَعَهُ بوله وَلَمْ يَغْسِ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رَسُولُ اللّهِ صلى الله عليه وسلم بِصَبِيَ يَرْضَعُ فَبَالَ فِي حِجْرِهِ، فَدَعَا بِمَاءٍ فَصَبّ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حَدِيثِ ابْنِ نُمَ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عُبَيْدِ اللّهِ بْنِ عَبْدِ اللّهِ، عَنْ أُمّ قَيْسٍ بِنْتِ مِحْصَنٍ أَنّهَا أَتَتْ رَسُولَ اللّهِ صلى الله عليه وسلم بِابْنٍ لَهَا لَمْ يَأْكُلِ الطّعَامَ فَوَضَعَتْهُ فِي حَجْ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دْ عَلَى أَنْ نَضَحَ بِ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يَحْيَىَ وَ أَبُو بَكْرِ بْنُ أَبِي شَيْبَةَ وَ عَمْرٌو النّاقِدُ وَ زُهَيْرُ بْنُ حَرْبٍ، جَمِيعاً عَنِ ابْنِ عُيْيَنَةَ،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مَاءٍ فَرَشّ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هِ حَرَمْلَةُ بْنُ يَحْيَ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أَنّ ابْنَ شِهَابٍ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بَيْدُ اللّهِ بْنُ عَبْدِ اللّهِ بْنِ عُتْبَةَ بْنِ مَسْعُودٍ أَنّ أُمّ قَيْسٍ بِنْتَ مِحْصَنٍ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تْ مِنَ الْمُهَاجِرَاتِ الأُوَلِ اللاّتِي بَايَعْنَ رَسُولَ اللّهِ صلى الله عليه وسلم، وَهِيَ أُخْتُ عُكّاشَةَ بْنِ مِ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 بَنِي أَسَدِ بْنِ خُزَ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خْبَرَتْنِي أَنّهَا أَتَتْ رَسُولَ اللّهِ صلى الله عليه وسلم بِابْنٍ لَهَا لَمْ يَبْلُغْ أَنْ يَأْكُلَ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أَنّ ابْنَهَا ذَاكَ بَالَ فِي حَجْرِ رَسُولِ اللّهِ صلى الله عليه وسلم فَدَعَا رَسُولُ اللّهِ صلى الله عليه وسلم بِمَاءٍ فَنَضَحَهُ عَلَى ثَوْبِهِ، وَلَمْ يَغْسِلْهُ غَسْ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ائشة رضي الله عنها أن النبي صلى الله عليه وسلم كان يؤتي بالصبيان فيبرك عليهم ويحنكهم فأتى بصبي فبال عليه فدعا بماء فأتبعه بوله ولم يغ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النبي صلى الله عليه وسلم بصبي يرضع فبال في حجره فدعا بماء فصب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م قيس</w:t>
      </w:r>
      <w:r>
        <w:rPr>
          <w:rFonts w:cs="Times New Roman" w:ascii="Times New Roman" w:hAnsi="Times New Roman"/>
          <w:sz w:val="36"/>
          <w:szCs w:val="36"/>
          <w:rtl w:val="true"/>
        </w:rPr>
        <w:t>: (</w:t>
      </w:r>
      <w:r>
        <w:rPr>
          <w:rFonts w:ascii="Times New Roman" w:hAnsi="Times New Roman" w:cs="Times New Roman"/>
          <w:sz w:val="36"/>
          <w:sz w:val="36"/>
          <w:szCs w:val="36"/>
          <w:rtl w:val="true"/>
        </w:rPr>
        <w:t>أنها أتت النبي صلى الله عليه وسلم بابن لها لم يأكل الطعام فوضعته في حجره فبال فلم يزد على أن نضح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فدعا بماء فرش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نضحه عليه ولم يغسله غ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يان بكسر الصاد هذه اللغة ال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بن دريد ض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برك عليهم أي يدعو لهم ويمسح عليهم، وأصل البركة ثبوت الخير وكثرته، وقولها فيحنكه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نيك أن يمضغ التمر أو نحوه ثم يدلك به حنك الصغير، وفيه لغتان مشهورتان حنكته وحنكته بالتخفيف والتشديد، والرواية هنا فيحنكهم بالتشديد وهي أشهر اللغتين، 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 في حجره يقال بفتح الحاء وكسرها لغتان مشهورتان، وقولها بصبي يرضع هو بفتح الياء أي رضيع وهو الذي لم يفطم، أما أحكام الباب ففيه استحباب تحنيك المولود، وفيه التبرك بأهل الصلاح والفضل، وفيه استحباب حمل الأطفال إلى أهل الفضل للتبرك بهم، وسواء في هذا الاستحباب المولود في حال ولادته وبعدها، وفيه الندب إلى حسن المعاشرة واللين والتواضع والرفق بالصغار وغيرهم، وفيه مقصود الباب وهو أن بول الصبي يكفي فيه الن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كيفية طهارة بول الصبي والجارية على ثلاثة مذاهب وهي ثلاثة أوجه لأصحابنا الصحيح المشهور المختار أنه يكفي النضح في بول الصبي ولا يكفي في بول الجارية بل لا بد من غسله كسائر النجاسات والثاني أنه يكفي النضح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لا يكفي النضح فيهما، وهذان الوجهان حكاهما صاحب التتمة من أصحابنا وغيره وهما شاذان ضعيفان، وممن قال بالفرق علي بن أبي طالب وعطاء بن أبي رباح والحسن البصري وأحمد بن حنبل وإسحاق بن راهويه وجماعة من السلف وأصحاب الحديث وابن وهب من أصحاب مالك رضي الله عنهم، وروي عن أبي حنيفة، وممن قال بوجوب غسلهما أبو حنيفة ومالك في المشهور عنهما وأهل الكوفة، واعلم أن هذا الخلاف إنما هو في كيفية تطهير الشيء الذي بال عليه الصبي ولا خلاف في نجاس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بعض أصحابنا إجماع العلماء على نجاسة بول الصبي وأنه لم يخالف فيه إلا داود الظا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تجويز من جوز النضح في الصبي من أجل أن بوله ليس بنجس ولكنه من أجل التخفيف في إزالته فهذا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حكاه أبو الحسن بن بطال ثم القاضي عياض عن الشافعي وغيره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ول الصبي طاهر فينضح فحكاية باطلة قط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قيقة النضح هنا فقد اختلف أصحابنا فيها، فذهب الشيخ أبو محمد الجويني والقاضي حسين والبغوي إلى أن معناه أن الشيء الذي أصابه البول يغمر بالماء كسائر النجاسات بحيث لو عصر لا يعص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يخالف هذا غيره في أن غيره يشترط عصره على أحد الوجهين وهذا لا يشترط بالات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إمام الحرمين والمحققون إلى أن النضح أن يغمر ويكاثر بالماء مكاثرة لا يبلغ جريان الماء وتردده وتقاطره، بخلاف المكاثرة في غيره فإنه يشترط فيها أن يكون بحيث يجري بعض الماء ويتقاطر من المحل وإن لم يشترط عصره وهذا هو الصحيح المختار، ويدل عليه قولها فنضحه ولم يغسله وقولها فرشه أي نضح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نضح إنما يجزى ما دام الصبي يقتصر به على الرضاع، أما إذا أكل الطعام على جهة التغذية فإنه يجب الغسل بلا خلاف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كم المن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خَالِدٍ، عَنْ أَبِي مَعْشَرٍ، عَنْ إِبْرَاهِيمَ، عَنْ عَلْقَمَةَ وَالأَسْوَدِ أَنّ رَجُلاً نَزَلَ بِ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يَغْسِلُ 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يُجْزِئُكَ، إِنْ رَأَيْتَهُ، أَنْ تَغْسِلَ مَكَانَهُ، فَإِنْ لَمْ تَرَ، نَضَحْتَ حَوْلَهُ، وَلَقَدْ رَأَيْتُنِي أَفْرُكُهُ مِنْ ثَوْبِ رَسُولِ اللّهِ صلى الله عليه وسلم فَرْكاً، فَيُصَلّي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 بْنُ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الأَعْمَشِ، عَنْ إِبْرَاهِيمَ، عَنِ الأَسْوَدِ وَ هَمّامٍ، عَنْ عَائِشَةَ فِي ا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فْرُكُهُ مِنْ ثَوْبِ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شَامِ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مَهْدِيّ بْنِ مَيْمُونٍ، عَنْ وَاصِلٍ الأَحْ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رَائِيلُ، عَنْ مَنْصُورٍ وَ 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ولاَءِ عَنْ إِبْرَاهِيمَ، عَنِ الأَسْوَدِ، عَنْ عَائِشَةَ فِي حَتّ المَنِيّ مِنْ ثَوْبِ رَسُولِ اللّهِ صلى الله عليه وسلم، نَحْوَ حَدِيثِ خَالِدٍ عَنْ أَبِي مَعْشَ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عَنْ مَنْصُورٍ، عَنْ إِبْرَاهِيمَ، عَنْ هَمّامٍ، عَنْ عَائِشَةَ بِنَحْوِ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عَنْ عَمْرِو بْنِ مَيْمُ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لَيْمَانَ بْنَ يَسَارٍ عَنِ الْمَنِيّ يُصِيبُ ثَوْبَ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غْسِلُهُ أَمْ يَغْسِلُ الثّ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عَائِشَةُ، أَنّ رَسُولَ اللّهِ صلى الله عليه وسلم كَانَ يَغْسِلُ الْمَنِيّ ثُمّ يَخْرُجُ إِلَى الصّلاَةِ فِي ذَلِكَ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نْظُرُ إِلَى أَثَرِ الْغَسْلِ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الْمُبَاركِ وَ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مْرِو بْنِ مَيْمُونٍ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بْنُ أَبِي زَائِدَةَ فَحَدِيثُهُ كَمَا قَالَ ابْنُ بِشْرٍ أَنّ رَسُولَ اللّهِ صلى الله عليه وسلم كَانَ يَغْسِلُ ا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الْمُبَارَكِ وَعَبْدُ الْوَاحِدِ فِفِي حَدِيِثِهِ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سِلُهُ مِنْ ثَوْبِ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جَوّاسٍ الْحَنَفِي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شَبِيبِ بْنِ غَرْقَدَةَ، عَنْ عَبْدِ اللّهِ بْنِ شِهَابٍ الْخَوْل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نَازِلاً عَلَى عَائِشَةَ، فَاحْتَلَمْتُ فِي ثَوْبَيّ، فَغَمَسْتُهُمَا فِي الْمَاءِ، فَرَأَتْنِي جَارِيَةٌ لِعَائِشَةَ، فَأَخْبَرَتْهَا، فَبَعَثَتْ إِلَيّ عَائِشَ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مَا صَنَعْتَ بِثَوْبَيْكَ؟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مَا يَرَى النّائِمُ فِي مَنَ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 فِيهِمَا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رَأَيْتَ شَيْئاً غَسَلْتَهُ، لَقَدْ رَأَيْتُنِي وَإِنّي لأَحُكّهُ مِنْ ثَوْبِ رَسُولِ اللّهِ صلى الله عليه وسلم، يَابِساً بِظُفُ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نزل بعائشة فأصبح يغسل ثوبه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يجزئك إن رأيته أن تغسل مكانه فإن لم تر نضحت حوله لقد رأيتني أفركه من ثوب رسول الله صلى الله عليه وسلم فركاً فيص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فركه من ثوب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يغسل الني ثم يخرج إلى الصلاة في ذلك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ائشة قالت للذي احتلم في ثوبيه وغسلهما هل رأيت فيهما شيئاً؟ قال ل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رأيت شيئاً غسلته، لقد رأيتني وإني لأحكه من ثوب رسول الله صلى الله عليه وسلم يابساً بظف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طهارة مني الاَدمي، فذهب مالك وأبو حنيفة إلى نجاسته، إلا أن أبا حن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 في تطهيره فركه إذا كان يابساً وهو رواية عن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د من غسله رطباً وياب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جس ولا تعاد الصلا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اد الصلاة من المني في الثوب وإن كان كثيراً وتعاد منه في الجسد وإن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كثيرون إلى أن المني طاهر، روي ذلك عن علي بن أبي طالب وسعد بن أبي وقاص وابن عمر وعائشة وداود وأحمد في أصح الروايتين وهو مذهب الشافعي وأصحاب الحديث، وقد غلط من أوهم أن الشافعي رحمه الله تعالى منفرد بطهارته، ودليل القائلين بالنجاسة رواية الغسل، ودليل القائلين بالطهارة رواية الفرك، فلو كان نجساً لم يكف فركه كالدم وغي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الغسل محمولة على الاستحباب والتنزه واختيار النظاف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كم مني الاَدمي، ولنا قول شاذ ضعيف أن مني المرأة نجس دون مني الرجل، وقول أشذ منه أن مني المرأة والرجل نجس والصواب أنهما طاهران، وهل يحل أكل المني الطاهر في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هرهما لا يحل لأنه مستقذر فهو داخل في جملة الخبائث المحرمة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ي باقي الحيوانات غير الاَدمي فمنها الكلب والخنزير والمتولد من أحدهما وحيوان طاهر ومنيها نجس بلا خلاف، وما عداها من الحيوانات في منيه قلاثة أوجه الأصح أنها كلها طاهرة من مأكول اللحم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ا نج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مني مأكول اللحم طاهر ومني غيره نج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الباب ففيه خالد بن عبد الله عن خالد عن أبي معشر واسمه زياد بن كليب التميمي الحنظلي الكوفي، وما خالد الأول فهو الواسطي الطحان، وأما خالد الثاني فهو الحذ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خالد بن مهران أبو المنازل بضم الميم البصري، وفيه قولها كان يجزئك هو بضم الياء وبالهمز، وفيه أحمد بن جواس هو بجيم مفتوحة ثم واو مشددة ثم ألف ثم سين مهملة، وفيه شيب بن غرقدة هو بفتح الغين المعجمة وإسكان الراء وفتح القاف، وفيه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أريت شيئاً غسلته هو استفهام إنكار حذفت منه الهمزة تقديره أكنت غاسله معتقداً وجوب غسله، وكيف تفعل هذا وقد كنت أحكه من ثوب رسول الله صلى الله عليه وسلم يابساً بظفري، ولو كان نجساً لم يتركه النبي صلى الله عليه وسلم ولم يكتف بحك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ستدل جماعة من العلماء بهذا الحديث على طهارة رطوبة فرج المرأة، وفيها خلاف مشهور عندنا وعند غيرنا، والأظهر طهارتها، وتعلق المحتجون بهذا الحديث بأن قالوا الاحتلام مستحيل في حق النبي صلى الله عليه وسلم لأنه من تلاعب الشيطان بالنائم، فلا يكون المني الذي على ثوبه صلى الله عليه وسلم إلا من الجماع، ويلزم من ذلك مرور المني على موضع أصاب رطوبة الفرج، فلو كانت الرطوبة نجسة لتنجس بها المني ولما تركه في ثوبه ولما اكتفى بالفرك، وأجاب القائلون بنجاسة رطوبة فرج المرأة 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جواب بعضهم أنه يمتنع استحالة الاحتلام منه صلى الله عليه وسلم وكونها من تلاعب الشيطان، بل الاحتلام منه جائز صلى الله عليه وسلم وليس هو من تلاعب الشيطان بل هو فيض زيادة المني يخرج في و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يجوز أن يكون ذلك المني حصل بمقدمات جماع فسقط منه شيء على الثوب، وأما المتلطخ بالرطوبة فلم يكن على الثو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جاسة الدم وكيفية غس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هِشَامِ بْ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فَاطِمَةُ، عَنْ أَسْ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نَا يُصِيبُ ثَوْبَهَا مِنْ دَمِ الْ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صْنَعُ بِ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قْرُصُهُ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نْضِ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صَلّي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حْيَىَ بْنُ عَبْدِ اللّهِ بْنِ سَالِمٍ وَ مَالِكٍ بْنُ أَنَسٍ وَ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هِشَامِ بْنِ عُرْوَةَ بِهَذَا الاْسْنَادِ، مِثْلَ حَدِيثِ يَحْيَىَ بْنِ سَعِ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سماء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نا يصيب ثوبها من دم الحيضة كيف تصنع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ه ثم تقرضه بالماء ثم تنضحه ثم تص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ة بفتح الحاء أي الحيض، ومعنى تحته تقشره وتحكه وتنحته، ومعنى تقرضه تقطعه بأطراف الأصابع مع الماء ليتحلل، وروي تقرضه بفتح التاء وإسكان القاف وضم الراء، وروي بضم التاء وفتح القاف وكسر الراء المشدد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بهما جميعاً، ومعنى تنضحه تغسله وهو بكسر الضاد كذا قاله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وجوب غسل النجاسة بالماء، ويؤخذ منه أن من غسل بالخل أو غيره من المائعات لم يجزئه لأنه ترك المأمور به، وفيه أن الدم نجس وهو بإجماع المسلمين، وفيه أن إزالة النجاسة لا يشترط فيها العدد بل يكفي فيها الإنقاء، وفيه غير ذلك من ال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واجب في إزالة النجاسة الإنقاء، فإن كانت النجاسة حكمية وهي التي لا تشاهد بالعين كالبول ونحوه وجب غسلها مرة ولا تجب الزيادة، ولكن يستحب الغسل ثانية وثالثة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يقظ أحدكم من نومه فلا يغمس يده في الإناء حتى يغس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ذا كانت النجاسة عينية كالدم وغيره فلا بد من إزالة عينها، ويستحب غسلها بعد زوال العين ثانية وثالثة، وهل يشترط عصر الثوب إذا غسله؟ فيه وجهان الأصح أنه لا يشترط، وإذا غسل النجاسة العينية فبقي لونها لم يضره، بل قد حصلت الطهارة، وإن بقي طعمها فالثوب نجس فلا بد من إزالة الطعم، وإن بقيت الرائحة ففيه قولان للشافعي أفصحهما يطهر والثاني لا يطه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نجاسة البول ووجوب الاستبراء م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أَبُو سَعِيدٍ الأَشَجّ وَ أَبُو كُرَيْبٍ مُحمّدُ بْنُ الْعَلاَءِ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جَاهِداً يُحَدّثُ عَنْ طَا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رَسُولُ اللّهِ صلى الله عليه وسلم عَلَى قَ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هُمَا لَيُعَذّبَانِ، وَمَا يُعَذّبَانِ فِي كَبِيرٍ، أَمّا أَحَدُهُمَا فَكَانَ يَمْشِي بِالنّمِيمَةِ، وَأَمّا الاَخَرُ فَكَانَ لاَ يَسْتَتِرُ مِنْ بَ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عَسِيبٍ رَطْبٍ فَشَقّهُ بِاثْنَيْنِ، ثُمّ غَرَسَ عَلَى هَذَا وَاحِداً، وَعَلَى هَذَ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لّهُ أَنْ يُخَفّفُ عَنْهُمَا، مَا لَمْ يَيْبَ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هِ أَحَمَدُ بْنُ يُوسُفَ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لّى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عَنْ سُلَيْمَانَ الأَعْمَشِ بِهَذَا الاْسْنَادِ،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كَانَ الاَخَرُ لاَ يَسْتَنْزِهُ عَنْ الْبَوْ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الْبَوْلِ</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فيه حديث ابن عباس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 النبي صلى الله عليه وسلم على قبرين فقال إنهما ليعذبان وما يعذبان في كبير، أما أحدهما فكان يمشي بالنميمة، وأما الاَخر فكان لا يستتر من بو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عسيب رطب فشقه باثنين ثم غرس على هذا واحداً وعلى هذا واحد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أن يخفف عنهما ما لم ييب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ا يستنزه عن البول أو من الب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سيب فبفتح العين وكسر السين المهملتين وهو الجريد والغصن من النخل ويقال له العثكال، وقوله باثنين هذه الباء زائدة للتوكيد واثنين منصوب على الحال وزيادة الباء في الحال صحيحة معروفة، وييبسا مفتوح الباء الموحدة قبل السين ويجوز كسرها لغتان، وأما النميمة فحقيقتها نقل كلام الناس بعضهم إلى بعض على جهة الإفساد، وقد تقدم في باب غلظ تحريم النميمة من كتاب الإيمان بيانها واضحاً مستق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تر من بوله فروي ثلاث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تر بتاءين مثناتين، ويستنزه بالزاي والهاء، ويستبرئ بالباء الموحدة والهمزة، وهذه الثالثة في البخاري وغيره وكلها صحيحة ومعناها لا يتجنبه ويتحرز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يعذبان في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جاء في رواية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يعذبان في كبير وأنه لكبير كان أحدهما لا يستتر من الب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ذكره في كتاب الأدب في باب النميمة من الكبائر، وفي كتاب الوضوء من البخاري أيضاً</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يعذبان في كبير بل إنه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ثبت بهاتين الزيادتين الصحيحتين أنه كبير، فيجب تأويل قوله صلى الله عليه وسلم وما يعذبان في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علماء فيه تأوي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ليس بكبير في زع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ليس بكبير تركه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تعالى تأويلاً ثالثاً أي ليس بأكبر الكبائ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هذا يكون المراد بهذا الزجر والتحذير لغيرهما أي لا يتوهم أحد أن التعذيب لا يكون إلا في أكبر الكبائر الموبقات فإنه يكون في غير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 كونهما كبيرين أن عدم التنزه من البول يلزم منه بطلان الصلاة فتركه كبيرة بلا شك والمشي بالنميمة والسعي بالفساد من أقبح القبائح، لا سيما مع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مشي بلفظ كان التي للحالة المستمرة غالب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ضعه صلى الله عليه وسلم الجريدتين على القبر ف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ول على أنه صلى الله عليه وسلم سأل الشفاعة لهما فأجيبت شفاعته صلى الله عليه وسلم بالتخفيف عنهما إلى أن ييب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مسلم رحمه الله تعالى في آخر الكتاب في الحديث الطويل حديث جابر في صاحبي القبرين فأجيب شفاعتي أن يرفع ذلك عنها ما دام القضيبان رط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صلى الله عليه وسلم كان يدعو لهما تلك الم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ونهما يسبحان ما داما رطبين وليس لليابس تسبيح، وهذا مذهب كثيرين أو الأكثرين من المفسرين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 شيء إلا يسبح ب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معناه وإن من شيء حي، ثم قالوا حياة كل شيء بحسبه، فحياة الخشب ما لم ييبس، والحجر ما لم يقطع، وذهب المحققون من المفسرين وغيرهم إلى أنه على عمومه، ثم اختلف هؤلاء هل يسبح حقيقة أم فيه دلالة على الصانع فيكون مسبحاً منزهاً بصورة حاله، والمحققون على أنه يسبح حقيقة، وقد أخبر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 الحجارة لما يهبط من خش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 العقل لا يحيل جعل التميز فيها وجاء النص به وجب المصير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حب العلماء قراءة القرآن عند القبر لهذا الحديث لأنه إذا كان يرجى التخفيف بتسبيح الجريد فتلاوة القرآن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بخاري في صحيحه أن بريدة بن الحصيب الأسلمي الصحابي رضي الله عنه أوصى أن يجعل في قبره جريدتان، ففيه أنه رضي الله عنه تبرك بفعل مثل فع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نكر الخطابي ما يفعله الناس على القبور من الأخواص ونحوها متعلقين بهذا الحديث وقال لا أصل له ولا وجه 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 الباب ففيه إثبات عذاب القبر وهو مذهب أهل الحق خلافاً للمعتزلة، وفيه نجاسة الأبوال للرواية الثانية لا يستنزه من البول، وفيه غلظ تحريم النميمة وغير ذلك مما تقد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59:00Z</dcterms:created>
  <dc:creator>Home User</dc:creator>
  <dc:description/>
  <dc:language>en-US</dc:language>
  <cp:lastModifiedBy>Home User</cp:lastModifiedBy>
  <dcterms:modified xsi:type="dcterms:W3CDTF">2003-07-20T19:59:00Z</dcterms:modified>
  <cp:revision>1</cp:revision>
  <dc:subject/>
  <dc:title>كتاب الطهارة</dc:title>
</cp:coreProperties>
</file>