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زك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بْنُ مُحَمّدِ بْنِ بُكَيْرٍ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مْرَو بْنَ يَحْيَى بْنِ عُمَ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بَرَنِي عَنْ أَبِيهِ، عَنْ أَبِي سَعِيدٍ الْخُدْرِ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فِيمَا دُونَ خَمْسَةِ أَوْسُقٍ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فِيما دُونَ خَمْسِ ذَوْدٍ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فِيمَا دُونَ خَمْسِ أواقٍ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w:t>
      </w:r>
      <w:r>
        <w:rPr>
          <w:rFonts w:ascii="Times New Roman" w:hAnsi="Times New Roman" w:cs="Times New Roman"/>
          <w:sz w:val="36"/>
          <w:sz w:val="36"/>
          <w:szCs w:val="36"/>
          <w:rtl w:val="true"/>
        </w:rPr>
        <w:t>ح 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يَحْيَى بْنِ سَعِيدٍ، عَنْ عَمْرِو بْنِ يَحْيَىَ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يَحْيَى ابْنِ عُمَارَة عَنْ أَبيهِ، يَحْيَى بْنِ عُمَا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النّبِيّ صلى الله عليه وسلم بِكَفّهِ بِخَمْسِ أَصَابِ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ابْنِ عُيَ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كَامِلٍ فُضَيْلُ بْنُ حُسَيْنٍ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ارَةُ بْنُ غَزِيّةَ عَنْ يَحْيَى بْنِ عُمَا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فِيمَا دُونَ خَمْسَةِ أَوْسُقٍ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ما دُونَ خَمْسِ ذَوْدٍ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مَا دُونَ خَمْسِ أَوَاقٍ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إِسْمَاعِيلَ بْنِ أُمَيّةَ، عَنْ مُحَمّدِ بْنِ يَحْيَىَ بْنِ حَبّانَ، عَنْ يَحْيَى بْنِ عُمَارَ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فِيما دُونَ خَمْسَةِ أَوْسَاقٍ مِنْ تَمْرٍ وَلاَ حَبَ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بْدُ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فْيَانُ عَنْ إِسْمَاعِيلَ بْنِ أُمَيّةَ، عَنْ مُحَمّدِ بْنِ يَحْيَى بْنِ حَبّانَ، عَنْ يَحْيَى بْنِ عُمَارَةَ، عَنْ أَبِي سَعِيدٍ الْخُدْرِيّ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فِي حَبَ وَلاَ تَمْرٍ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بْلُغَ خَمْسَةَ أَوْ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فِيما دُونَ خَمْسِ ذَوْدٍ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فِيمَا دُونَ خَمْسِ أَوَاقٍ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الثّورِيّ عَنْ إِسْمَاعِيلَ بْنِ أُمَيّةَ بِهَذَا الإِسْنَادِ، مِثْلَ حَدِيث ابْنِ مَهْ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ثّوْرِيّ وَ مَعْمَرٌ عَنْ إِسْمَاعِيلَ بْنِ أُمَيّةَ بِهَذَا الإِسْنَادِ، مِثْلَ حَدِيثِ ابْنِ مَهْدِيَ وَ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دَلَ ال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مَعْرُوفٍ وَ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يَاضُ بْنُ عَبْدِ اللّهِ عَنْ أَبِي الزّبَيْرِ، عَنْ جَابِرِ بْنِ عَبْدِ اللّهِ عَنْ رَسُولِ اللّهِ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فِيمَا دُونَ خَمْسِ أَوَاقٍ مِنَ الْوَرِقِ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مَا دُونَ خَمْسِ ذَوْدٍ مِنَ الإِبِلِ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مَا دُونَ خَمْسَةِ أَوْسُقٍ مِنَ التّمْرِ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هي في اللغة النماء والتطهير، فالمال ينمى بها من حيث لا يرى وهي مطهرة لمؤديها من الذنوب، وقيل ينمى أجرها عند الله تعالى، وسميت في الشرع زكاة لوجود المعنى اللغوي فيها، وقيل لأنها تزكي صاحبها وتشهد بصحة إيمانه كما سبق ف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صدقة بر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يت صدقة لأنها دليل لتصديق صاحبها وصحة إيمانه بظاهره وباط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رحمه الله قد أفهم الشرع أن الزكاة وجبت للمواساة وأن المواساة لا تكون إلا في مال له بال وهو النصاب، ثم جعلها في الأموال الثابتة وهي العين والزرع والماشية، وأجمعوا على وجوب الزكاة في هذه الأنواع، واختلفوا فيما سواها كالعروض، فالجمهور يوجبون زكاة العروض، وداود يمنعها تعلقاً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ى الرجل في عبده ولا فرس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مله الجمهور على ما كان للقنية، وحدد الشرع نصاب كل جنس بما يحتمل المواساة، فنصاب الفضة خمس أواق وهي مائتا درهم بنص الحديث والإجماع، وأما الذهب فعشرون مثقالاً والمعول فيه على الإجما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حكي فيه خلاف شاذ، وورد فيه أيضاً حديث عن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ما الزروع والثمار والماشية فنصبها معل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تب الشرع مقدار الواجب بحسب المؤنة والتعب في المال فأعلاها وأقلها تعباً الركاز وفيه الخمس لعدم التعب فيه، ويليه الزرع والتمر فإن سقي بماء السماء ونحوه ففيه العشر وإلا فنصفه، ويليه الذهب والفضة والتجارة وفيها ربع العشر لأنه يحتاج إلى العمل فيه جميع السنة، ويليه الماشية فإنه يدخلها الأوقاص بخلاف الأنواع السابق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فيما دون خمسة أوسق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سق جمع وسق فيه لغتان فتح الواو وهو المشهور وكسرها وأصله في اللغة الحمل، والمراد بالوسق ستون صاعاً كل صاع خمسة أرطال وثلث بالبغدادي، وفي رطل بغداد أقوال أظهرها أنه مائة درهم وثمانية وعشرون درهماً وأربعة أسباع درهم، وقيل مائة وثمانية وعشرون بلا أسباع، وقيل مائة وثلاثون، فالأوسق الخمسة ألف وستمائة رطل بالبغدادي، وهل هذا التقدير بالأرطال تقريب أم تحديد؟ فيه وجهان لأصحابنا أصحهما تقريب فإذا نقص عن ذلك يسيراً وجبت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تحديد فمتى نقص شيئاً وإن قل لم تجب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فائد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وجوب الزكاة في هذه المحدو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ة أنه لا زكاة فيما دو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خلاف بين المسلمين في هاتين إلا ما قال أبو حنيفة وبعض السلف أنه تجب الزكاة في قليل الحب وكثيره وهذا مذهب باطل منابذ لصريح الأحاديث الصحيحة، وكذلك أجمعوا على أن في عشرين مثقالاً من الذهب زكاة إلا ما روي عن الحسن البصري والزهري أ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ب في أقل من أربعين مثقالاً، والأشهر عنهما الوجوب في عشرين كما قاله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بعض السلف وجوب الزكاة في الذهب إذا بلغت قيمته مائتي درهم وإن كان دون عشرين مثقالاً، قال هذا ال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زكاة في العشرين حتى تكون قيمتها مائتي درهم، وكذلك أجمعوا فيما زاد في الحب والتمر أنه يجب فيما زاد على خمسة أوسق بحسابه وأنه لا أوقاص فيها، واختلفوا في الذهب والفضة فقال مالك والليث والثوري والشافعي وابن أبي ليلى وأبو يوسف ومحمد وأكثر أصحاب أبي حنيفة وجماعة أهل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فيما زاد من الذهب والفضة ربع العشر في قليله وكثيره ولا و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ذلك عن علي و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بعض ا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يء فيما زاد على مائتي درهم حتى يبلغ أربعين د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فيما زاد على عشرين ديناراً حتى يبلغ أربعة دنانير، فإذا زادت ففي كل أربعين درهماً درهم، وفي كل أربعة دنانير درهم فجعل لها وقصاً كالماشية، واحتج الجمهور بقوله صلى الله عليه وسلم في صحيح ا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رقة ربع ال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قة الفضة، وهذا عام في النصاب وما فوقه بالقياس على الحب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بي حنيفة في المسألة حديث ضعيف لا يصح الاحتجاج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مالكاً والجمهور يقولون بضم الذهب والفضة بعضهما إلى بعض في إكمال النصاب، ثم أن مالكاً يراعي الوزن ويضم على الأجزاء لا على القيم ويجعل كل دينار كعشرة دراهم على الصرف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وزاعي والثوري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ضم على القيم في وقت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افعي وأحمد وأبو ثور و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ضم مطل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فيما دون خمس ذود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واية المشهورة خمس ذود بإضافة ذود إلى خمس وروي بتنوين خمس ويكون ذود بدلاً منه حكاه ابن عبد البر والقاضي وغيرهما والمعروف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ه ابن عبد البر والقاضي عن الجمهور، و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ود من الثلاثة إلى العشر لا واحد له من لفظه إنما يقال في الواحد بعير، وكذلك النفر والرهط والقوم والنساء وأشباه هذه الألفاظ لا واحد لها من لفظ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خمس ذود كقوله خمسة أبعرة وخمسة جمال وخمس نوق وخمس نس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يب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 ثلاث ذود لأن الذود مؤنث وليس باسم كسر عليه مذ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لجمهور على أن الذود من ثلاثة إلى العشرة، و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ثلاث إلى تسع وهو مختص بالإنا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ح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صمعي الذود ما بين الثلاث إلى العشرة، والصبة خمس أو ست، والصرمة ما بين العشرة إلى العشرين، والعكرة ما بين العشرين إلى الثلاثين، والهجمة ما بين الستين إلى السبعين، والهنية مائة، والحظر نحو مائتين، والعرج من خمسمائة إلى أ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ة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رمة ما بين العشر إلى الأربعين، وأنكر ابن قتيبة أن يقال خمس ذود كما لا يقال خمس ثوب وغلطه العلماء بل هذا اللفظ شائع في الحديث الصحيح ومسموع من العرب معروف في كتب اللغة وليس هو جمعاً لمفرد بخلاف الأث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حاتم السجست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وا القياس في الجمع فقالوا خمس ذود لخمس من الإبل، وثلاث ذود لثلاث من الإبل، وأربع ذود وعشر ذود على غير قياس، كما قالوا ثلثمائة وأربعمائة والقياس مئين ومئات ولا يكادون يقولونه، وقد ضبطه الجمهور خمس ذود، ورواه بعضهم خمسة ذود، وكلاهما لرواة كتاب مسلم والأول أشهر وكلاهما صحيح في اللغة، فإثبات الهاء لانطلاقه على المذكر والمؤنث، ومن حذفها 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أن الواحدة منه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يس فيما دون خمس أواقي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الرواية الأولى أواقي بالياء، وفي باقي الروايات بعدها أواق بحذف الياء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قية بضم الهمزة وتشديد الياء وجمعها أواقي بتشديد الياء وتخفيفها وأواق بحذ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سكيت في الإص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كان من هذا النوع واحده مشدداً جاز في جمعه التشديد والتخفيف، فالأوقية والأواقي والسرية والسراري والختية والعلية والأثفية ونظائرها، وأنكر جمهورهم أن يقال في الواحدة وقية بحذف الهمزة، وحكى اللحياني جوازها بحذف الواو وتشديد الياء وجمعها وقايا، وأجمع أهل الحديث والفقه وأئمة أهل اللغة على أن الأوقية الشرعية أربعون درهماً وهي أوقية الحجاز،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صح أن تكون الأوقية والدراهم مجهولة في زمن النبي صلى الله عليه وسلم وهو يوجب الزكاة في أعداد منها ويقع بها البياعات والأنكحة كما ثبت في الأحاديث الصحي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يبين أن قول من زعم أن الدراهم لم تكن معلومة إلى زمان عبد الملك بن مروان وأنه جمعها برأي العلماء وجعل كل عشرة وزن سبعة مثاقيل ووزن الدرهم ستة دوانيق قول باطل، وإنما معنى ما نقل من ذلك أنه لم يكن منها شيء من ضرب الإسلام وعلى صفة لا تختلف، بل كانت مجموعات من ضرب فارس والروم وصغاراً وكباراً وقطع فضة غير مضروبة ولا منقوشة ويمنية ومغربية، فرأوا صرفها إلى ضرب الإسلام ونقشه وتصييرها وزناً واحداً لا يختلف وأعياناً ليستغني فيها عن الموازين، فجمعوا أكبرها وأصغرها وضربوه على وز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شك أن الدراهم كانت حينئذ معلومة، وإلا فكيف كانت تعلق بها حقوق الله تعالى في الزكاة وغيرها وحقوق العباد؟ ولهذا كانت الأوقية معلومة،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 أهل العصر الأول على التقدير بهذا الوزن المعروف وهو أن الدرهم ستة دوانيق، وكل عشرة دراهم سبعة مثاقيل، ولم يتغير المثقال في الجاهلية ولا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رواية أبي بكر بن أبي شيبة</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فيما دون خمسة أوس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خمسة أوساق وهو صحيح جمع وسق بكسر الواو كحمل وأحمال، وقد سبق أن الوسق بفتح الواو وبكس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مر أو ح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تمر بفتح التاء المثناة وإسكان الميم، وفي رواية محمد بن رافع عن عبد الرزاق ثمر بفتح المثلثة وفتح الم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فيما دون خمس أواق من الورق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ورق وورق بكسر الراء وإسكانها والمراد به هنا الفضة كلها مضروبها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هل اللغة في أصله فقيل يطلق في الأصل على جميع الفضة، وقيل هو حقيقة للمضروب دراهم، ولا يطلق على غير الدراهم إلا مجازاً، وهذا قول كثير من أهل اللغة، وبالأول قال ابن قتيبة وغيره منهم وهو مذهب الفقهاء، ولم يأت في صحيح بيان نصاب الذهب، وقد جاءت فيه أحاديث بتحديد نصابه بعشرين مثقالاً وهي ضعاف، ولكن أجمع من يعتد به في الإجماع على ذلك، وكذا اتفقوا على اشتراط الحول في زكاة الماشية والذهب والفضة دون المعشرات، وفي هذا الحديث دلالة لمذهب الشافعي وموافقيه في الفضة إذا كانت دون مائتي درهم رائجة أو نحوها لا زكاة فيها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فيما دون خمس أواق من الورق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بق أن الأوقية أربعون درهماً وهي أوقية الحجاز الشرع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قصت شيئاً يسيراً بحيث تروج رواج الوازنة وجبت الزكاة، ودليلنا أنه يصدق أنها دون خمس أواق، وفيه دليل أيضاً للشافعي وموافقيه في الدراهم المغشوشة أنه لا زكاة فيها حتى تبلغ الفضة المحضة منها مائتي در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فيه العشر أو نصف العش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الطّاهِرِ أَحْمَدُ بْنُ عَمْرِو بْنِ عَبْدِ اللّهِ بْنِ عَمْرِو بْنِ سَرْحٍ، وَ هَرُونُ بْنُ سَعِيدٍ الأَيْلِيّ، وَ عَمْرُو بْنُ سَوّادٍ وَ الْوَلِيدُ بْنُ شُجَ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بْدُ اللّهِ بْنُ وَهْبٍ عَنْ عَمْرِو بْنِ الْحَارِثِ أَنّ أَبَا الزّبَيْرِ حَدّثَهُ أَنّهُ سَمِعَ جَابِرَ بْنَ عَبْدِ اللّهِ يَذْكُرُ أَنّهُ سَمِعَ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يما سَقَتِ الأَنْهَارُ والْغَيْمُ الْعُشُ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مَا سُقِيَ بِالسّانِيَةِ نِصْفُ الْعُشْ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ما سقت الأنهار والغيم العشور وفيما سقي بالسانية نصف ال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العشور بضم العين جمع عشر، 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عن عامة شيوخنا بفتح العين جمع وهو اسم للمخرج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مطالع الأن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الشيوخ يقولونه بالضم وصوابه الفتح وهذا الذي ادعاه من الصواب ليس بصحيح، وقد اعترف بأن أكثر الرواة رووه بالضم وهو الصواب جمع عشر، وقد اتفقوا على قولهم عشور أهل الذمة بالضم وهو الصواب جمع عشر ولا فرق بين اللفظين، وأما الغيم هنا فبفتح الغين المعجمة وهو المطر، وجاء في غير مسلم الغيل باللام،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جرى من المياه في الأنهار وهو سيل دون السيل ال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اء الجاري ع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سانية فهو البعير الذي يسقى به الماء من البئر ويقال له الناضح يقال منه سنا يسنو إذا أسقى به، وفي هذا الحديث وجوب العشر فيما سقي بماء السماء والأنهار ونحوها مما ليس فيه مؤنة كثيرة، ونصف العشر فيما سقي بالنواضح وغيرها مما فيه مؤنة كثيرة وهذا متّفق عليه، ولكن اختلف العلماء في أنه هل تجب الزكاة في كل ما أخرجت الأرض من الثمار والزروع والرياحين وغيرها إلا الحشيش والحطب ونحوهما أم يختص؟ فعمم أبو حنيفة وخصص الجمهور على اختلاف لهم فيما يختص به وهو معروف في كتب الفق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لا زكاة على المسلم في عبده وفرس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 التّمِ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دِينَارٍ، عَنْ سُلَيْمَانَ بْنِ يَسَارٍ، عَنْ عِرَاكِ بْنِ مَالِكٍ،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ى الْمُسْلِمِ فِي عَبْدِهِ وَلاَ فَرَسِهِ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يّوبُ ابْن مُوسَىَ عَنْ مَكْحُولٍ، عَنْ سُلَيْمَانَ بْنِ يَسَارٍ، عَنْ عِرَاكِ بْنِ مَالِكٍ،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لُغُ بِهِ</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ى الْمُسْلِمِ فِي عَبْدِهِ وَلاَ فَرَسِهِ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لَيْمَانُ 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اتِمُ 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خُثَيْمِ بْنِ عِرَاكِ بْنِ مَالِكٍ، عَنْ أَبِيهِ، عَنْ أَبِي هُرَيْرَةَ،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هَرُونُ بْنُ سَعِيدٍ الأَيْلِيّ وَ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خْرَمَةُ عَنْ أَبِيهِ، عَنْ عِرَاكِ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حَدّثُ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فِي الْعَبْدِ صَدَقَةٌ إِلاّ صَدَقَةُ الْفِطْرِ</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ى المسلم في عبده ولا فرس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أصل في أن أموال القنية لا زكاة فيها، وأنه لا زكاة في الخيل والرقيق إذا لم تكن للتجارة، وبهذا قال العلماء كافة من السلف والخلف، إلا أن أبا حنيفة وشيخه حماد بن أبي سليمان ونفراً أوجبوا في الخيل إذا كانت إناثاً أو ذكوراً وإناثاً في كل فرس ديناراً وإن شاء قومها، وأخرج عن كل مائتي درهم خمسة دراهم وليس لهم حجة في ذلك، وهذا الحديث صريح في الرد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العبد</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صدقة ال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ريح في وجوب صدقة الفطر على السيد عن عبده سواء كان للقنية أم للتجارة وهو مذهب مالك والشافعي والجمهور، وقال أهل الك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ب في عبيد التجارة، وحكي عن داود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ب على السيد بل تجب على العبد ويلزم السيد تمكينه من الكسب ليؤديها، وحكاه القاضي عن أبي ثور أيضاً، ومذهب الشافعي وجمهور العلماء أن المكاتب لا فطرة عليه ولا على سيده، وعن عطاء ومالك وأبي ثور وجوبها على السيد وهو وجه لبعض أصحاب الشافعي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كاتب عبد ما بقي عليه د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وجه أيضاً لبعض أصحابنا أنها تجب على المكاتب لأنه كالحر في كثير من الأحك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تقويم الزكاة ومنع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حَفْ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رْقَاءُ عَنْ أَبِي الزّنَادِ عَنِ الأَعْرَجِ،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سُولُ اللّهِ صلى الله عليه وسلم عُمَرَ عَلَى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عَ ابْنُ جَمِيلٍ وَخَالِدُ بْنُ الْوَلِيدِ وَالْعَبّاسُ رَضِيَ اللّهِ عَنْهُمَ عَ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يَنْقِمُ ابْنُ جَمِيلٍ إِلاّ أَنّهُ كَانَ فَقِيراً فَأَغْنَاهُ اللّهُ وَأَمّا خَالِدٌ فَإِنّكُمْ تَظْلِمُونَ خَالِ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حْتَبَسَ أَدْرَاعَهُ وَأَعْتَادَهُ فِي سَبِيلِ اللّهِ، وَأَمّا الْعَبّاسُ فَهِيَ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ا مَ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عُمَرُ أَمَا شَعَرْتَ أَنّ عَمّ الرّجُلِ صِنْوُ أَبِيهِ؟</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ع ابن ج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ع الزكاة وامتنع من دف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ينقم ابن جميل إلا أنه كان فقيراً فأغنا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قم بكسر القاف وفتحها والكسر أف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ما خالد فإنكم تظلمون خالداً فقد احتبس أدراعه وأعتاده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تاد آلات الحرب من السلاح والدواب وغيرها، والواحد عتاد بفتح العين ويجمع أعتاداً وأعتدة، ومعنى الحديث أنهم طلبوا من خالد زكاة أعتاده ظناً منهم أنها للتجارة وأن الزكاة فيها واجبة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زكاة لكم علي، فقالوا للنبي صلى الله عليه وسلم إن خالداً منع الزكاة،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تظلمونه لأنه حبسها ووقفها في سبيل الله قبل الحول عليها فلا زكاة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المراد لو وجبت عليه زكاة لأعطاها ولم يشح بها لأنه قد وقف أمواله لله تعالى متبرعاً فكيف يشح بواجب عليه، واستنبط بعضهم من هذا وجوب زكاة التجارة، وبه قال جمهور العلماء من السلف والخلف خلافاً لداود، وفيه دليل على صحة الوقف وصحة وقف المنقول، وبه قالت الأمة بأسرها إلا أبا حنيفة وبعض الكوفيين،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صدقة التي منعها ابن جميل وخالد والعباس لم تكن زكاة إنما كانت صدقة تطوع حكاه القاضي عيا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ؤيده أن عبد الرزاق روى هذا الحديث وذكر في روايته أن النبيّ صلى الله عليه وسلم ندب الناس إلى الصدقة وذكر تمام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قصار من المال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تأويل أليق بالقصة فلا يظن بالصحابة منع الواجب، وعلى هذا فعذر خالد واضح لأنه أخرج ماله في سبيل الله، فما بقي له مال يحتمل المواساة بصدقة التطوع، ويكون ابن جميل شح بصدقة التطوع فعتب عليه وقال في العباس هي علي ومثلها معها أي أنّه لا يمتنع إذا طلبت منه هذا كلام ابن الق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ظاهر الأحاديث في الصحيحين أنها في الزكاة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سول الله صلى الله عليه وسلم عمر على الصدقة وإنما كان يبعث في ال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المشهور أن هذا كان في الزكاة لا في صدقة التطوع، وعلى هذا قال أصحابنا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ي علي ومثلها م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ني تسلفت منه زكاة عامين، وقال الذين لا يجوزون تعجيل الزكاة معناه أنا أؤديه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نبي صلى الله عليه وسلم أخرها عن العباس إلى وقت يساره من أجل حاجته إليها والصواب أن معناه تعجلته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حديث آخر في غير مسلم إنا تعجلنا منه صدقة عا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م الرجل صنو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ثل أبيه وفيه تعظيم حق الع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زكاة الفطر على المسلمين من التمر والشعي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لّهِ بْنُ مَسْلَمَةَ بْنِ قَعْنَبٍ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أَنّ رَسُولَ اللّهِ صلى الله عليه وسلم فَرَضَ زَكَاةَ الْفِطْرِ مِنْ رَمَضَانَ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عاً مِنْ 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صَاعاً مِنْ شَ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كُلّ حُرَ أَوْ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أَوْ 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سْلِمِينَ</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وَ أَبُو أُسَامَةَ عَنْ عُبَيْدِ اللّهِ،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 رَسُولُ اللّهِ صلى الله عليه وسلم زَكَاةَ الْفِطْرِ صَاعاً مِنْ 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صَاعاً مِنْ شَ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كُلّ عَبْدٍ أَوْ 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غِيرٍ أَوْ كَبِ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خْبَرَ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زِيدُ بْنُ زُرَيْعٍ عَنْ أَيّوبَ،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 النّبِيّ صلى الله عليه وسلم صَدَقَةَ رَمَضَانَ عَلَى الْحُرّ وَالْعَبْدِ، وَالذّكَرِ وَالأُنْثَىَ، صَاعاً مِنْ تَمْرٍ أَوْ صَاعاً مِنْ شَعِ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دَلَ النّاسُ بِهِ نِصْفَ صَاعٍ مِنْ 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نَافِعٍ أَ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أَمَرَ بِزَكَاةِ الْ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عٍ مِنْ تَمْرٍ أَوْ صَاعٍ مِنْ شَعِ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ناسُ عِدْلَهُ مُدّيْنِ مِنْ حِنْطَ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فُدَيْكٍ أَخْبَرَنَا الضّحّاك عَنْ نَافِعٍ، عَنْ عَبْدِ اللّهِ بْنِ عُمَرَ أَنّ رَسُولَ اللّهِ صلى الله عليه وسلم فَرَضَ زَكَاةَ الْفِطْرِ مِنْ رَمَضَانَ عَلَىَ كُلّ نَفْسٍ مِنَ الْمُسْلِمِينَ، حُرَ أَوْ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رَجُلٍ أَوِ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غِيرٍ أَوْ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عاً مِنْ تَمْرٍ، أَوْ صَاعاً مِنْ شَعِ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زَيْدِ بْنِ أَسْلَمَ، عَنْ عَيَاضِ بْنِ عَبْدِ اللّهِ بْنِ سَعْدِ بْنِ أَبِي سَرْحٍ أَنّهُ سَمِعَ أَبَا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خْرِجُ زَكَاةَ الْفِطْرِ صَاعاً مِنْ طَعَامٍ، أَوْ صَاعاً مِنْ شَعِيرٍ، أَوْ صَاعاً مِنْ تَمْرٍ، أَوْ صَاعاً مِنْ أَقِطٍ، أَوْ صَاعاً مِنْ زَبِي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دَاوُ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يَاضِ بْنِ عَبْدِ اللّهِ،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خْرِجُ، إِذْ كَانَ فِينَا رَسُولُ اللّهِ صلى الله عليه وسلم، زَكَاةَ الْفِطْرِ عَنْ كُلّ صَغِيرٍ وَ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 أَوْ مَمْلُ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عاً مِنْ طَعَامٍ، أَوْ صَاعاً مِنْ أَقِطٍ، أَوْ صَاعاً مِنْ شَعِيرٍ،أَوْ صَاعاً مِنْ تَمْرٍ، أَوْ صَاعاً مِنْ زَبِيبٍ فَلَمْ نَزَلْ نُخْرِجُهُ حَتّىَ قَدِمَ عَلَيْنَا مُعَاوِيَةُ بْنُ أَبِي سُفْيَانَ حَاجّاً، أَوْ مُعْتَ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مَ النّاسَ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فِيمَا كَلّمَ بِهِ النّاسَ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ىَ مُدّيْنِ مِنْ سَمْرَاءِ الشّامِ تَعْدِلُ صَاعاً مِنْ 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النّاسُ بِ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أَنَا فَلاَ أَزَالُ أُخْرِجُهُ، كَمَا كُنْتُ أُخْرِجُهُ أَبَداً، مَا عِشْ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عَنْ مَعْمَرٍ، عَنْ إِسْمَاعِيلَ بْنِ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عِيَاضُ بْنُ عَبْدِ اللّهِ بْنِ سَعْدِ بْنِ أَبِي سَرْحٍ أَنّهُ سَمِعَ أَبَا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خْرِجُ زَكَاةَ الْفِطَرِ، وَرَسُولُ اللّهِ صلى الله عليه وسلم فِينَا، عَنْ كُلّ صَغِيرٍ وَ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 وَمَمْلُ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ثَلاَثَةِ أَصْنَ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عاً مِنْ 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عاً مِنْ أَ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عاً مِنْ شَ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نَزَلْ نُخْرِجُهُ كَذَلِكَ حَتّىَ كَانَ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أَنّ مُدّيْنِ مِنْ برَ تَعْدِلُ صَاعاً مِنْ تَ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أَنَا فَلاَ أَزَالُ أُخْرِجُهُ كَ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عَنِ الْحَارِثِ بْنِ عَبْدِ الرّحْمَنِ بْنِ أَبِي ذبَابٍ، عَنْ عِيَاضِ بْنِ عَبْدِ اللّهِ بْنِ أَبِي سَرْحٍ،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خْرِجُ زَكَاةَ الْفِطْرِ مِنْ ثَلاَثَةِ أَصْنَ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قِطِ، وَالتّمْرِ، وَالشّعِ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اتِمُ بْنُ إِسْمَاعِيلَ عَنِ ابْنِ عَجْلاَنَ، عَنْ عِيَاضِ بْنِ عَبْدِ اللّهِ بْنِ أَبِي سَرْحٍ، عَنْ أَبِي سَعِيدٍ الْخُدْرِيّ أَنّ مُعَاوِيَةَ، لَمّا جَعَلَ نِصْفَ الصّاعِ مِنَ الْحِنْطَةِ عَدْلَ صَاعِ مِنْ تَمْرٍ، أَنْكَرَ ذَلِكَ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خْرِجُ فِيهَا إِلاّ الّذِي كُنْتُ أُخْرِجُ فِي عَهْ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عاً مِنْ تَمْرٍ أَوْ صَاعاً مِنْ زَبِيبٍ أَوْ صَاعاً مِنْ شَعِيرٍ أَوْ صَاعاً مِنْ أَقِ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فرض زكاة الفطر من رمضان على الناس صاعاً من تمر أو صاعاً من شعير على كل حر أو عبد ذكر أو أنثى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ناس في معنى فرض هنا فقال جمهورهم من السلف وال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لزم وأوجب، فزكاة الفطر فرض واجب عندهم لدخولها في عموم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آتوا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وله فرض وهو غالب في استعمال الشرع بهذا ال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سحاق بن راه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جاب زكاة الفطر كالإ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هل العراق وبعض أصحاب مالك وبعض أصحاب الشافعي وداود في آخر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سنة ليست واج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فرض قدر على سبيل الند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واجبة ليست فرضاً بناء على مذهبه في الفرق بين الواجب والف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 الفطرة منسوخة بالزكا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غلط صريح والصواب أنها فرض 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شارة إلى وقت وجوبها وفيه خلاف للعلماء، فالصحيح من قول الشافعي أنها تجب بغروب الشمس ودخول أول جزء من ليلة عيد ال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تجب لطلوع الفجر ليلة العيد، و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ب بالغروب والطلوع معاً، فإن ولد بعد الغروب أو مات قبل الطلوع لم ت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روايتان كالقولين، وعند أبي حنيفة تجب بطلوع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إن هذا الخلاف مبني على أن قوله الفطر من رمضان هل المراد به الفطر المعتاد في سائر الشهر فيكون الوجوب بالغروب، أو الفطر الطارئ بعد ذلك فيكون بطلوع الفجر؟ 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وله الفطر من رمضان دليل لمن يقول لا تجب إلا على من صام من رمضان ولو يوماً واح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سبب هذا أن العبادات التي تطول ويشق التحرز منها من أمور تفوت كمالها جعل الشرع فيها كفارة مالية بدل النقص كالهدي في الحج والعمرة، وكذا الفطرة لما يكون في الصوم من لغو وغيره، وقد جاء في حديث آخر أنها طهرة للصائم من اللغو والرف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أيضاً في إخراجها عن الصبي ف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إخراجها للحديث المذكور بعد هذا صغير أو كبير، وتعلق من لم يوجبها بأنها تطهير والصبي ليس محتاجاً إلى التطهير لعدم الإ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 الجمهور عن هذا بأن التعليل بالتطهير لغالب الناس، ولا يمتنع أن لا يوجد التطهير من الذنب، كما أنها تجب على من لا ذنب له كصالح محقق الصلاح، وككافر أسلم قبل غروب الشمس بلحظة فإنها تجب عليه مع عدم الإثم، وكما أن القصر في السفر جوز للمشقة فلو وجد من لا مشقة عليه فله الق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كل حر أو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داود أخذ بظاهره فأوجبها على العبد بنفسه، وأوجب على السيد تمكينه من كسبها كما يمكنه من صلاة الفرض، ومذهب الجمهور وجوبها على سيده عنه، وعند أصحابنا في تقديرها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ا تجب على السيد ابت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تجب على العبد ثم يحملها عنه س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قال بالثاني فلفظة على على ظاهرها، ومن قال بالأول قال لفظة على بمعنى 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على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على كل حر أو عبد ذكر أو 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دليل على أنها تجب على أهل القرى والأمصار والبوادي والشعاب وكل مسلم حيث كان، وبه قال مالك وأبو حنيفة والشافعي وأحمد وجماهير العلماء، وعن عطاء والزهري وربيعة والليث أنها لا تجب إلا على أهل الأمصار والقرى دون البوادي، وفيه دليل للشافعي والجمهور في أنها تجب على من ملك فاضلاً عن قوته وقوت عياله يوم العيد،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ب على من يحل له أخذ الزكاة، وعندنا أنه لو ملك من الفطرة المعجلة فاضلاً عن قوته ليلة العيد ويومه لزمته الفطرة عن نفسه وعياله، وعن مالك وأصحابه في ذلك خ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أو أنثى حجة للكوفيين في أنها تجب على الزوجة في نفسها ويلزمها إخراجها من م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 مالك والشافعي والجمهور يلزم الزوج فطرة زوجته لأنها تابعة للنف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وا عن الحديث بما سبق في الجواب لداود في فطرة ال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ريح في أنها لا تخرج إلا عن مسلم فلا يلزمه عن عبده وزوجته وولده ووالده الكفار وإن وجبت عليه نفقتهم، وهذا مذهب مالك والشافعي وجماهي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كوفيون وإسحاق وبعض ا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ب عن العبد ال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أول الطحاوي قوله من المسلمين على أن المراد بقوله من المسلمين السادة دون العبيد وهذا يرده ظاه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اعاً من كذا وصاعاً من كذا ففيه دليل على أن الواجب في الفطرة عن كل نفس صاع، فإن كان في غير حنطة وزبيب وجب صاع بالإجماع، وإن كان حنطة وزبيباً وجب أيضاً صاع عند الشافعي ومالك والجمهور، وقال أبو حنيفة و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ف صاع بحديث معاوية المذكور بعد هذا، وحجة الجمهور حديث أبي سعيد بعد هذا ف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اعاً من طعام أو صاعاً من شعير أو صاعاً من تمر أو صاعاً من أقط أو صاعاً من ز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دلالة فيه 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الطعام في عرف أهل الحجاز اسم للحنطة خاصة لا سيما وقد قرنه بباقي المذك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ذكر أشياء قيمها مختلفة وأوجب في كل نوع منها صاعاً فدل على أن المعتبر صاع ولا نظر إلى قيم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وقع في رواية لأبي داود أو صاعاً من حنط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بمحفوظ، وليس للقائلين بنصف صاع حجة إلا حديث معاوية وسنجيب عنه إن شاء الله تعالى، واعتمدوا أحاديث ضعيفة ضعفها أهل الحديث وضعفها 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في النوع المخرج فأجمعوا أنه يجوز البر والزبيب والتمر والشعير إلا خلافاً في البر لمن لا يعتد بخلافه، وخلافاً في الزبيب لبعض المتأخرين، وكلاهما مسبوق بالإجماع مردود به وأما الأقط فأجازه مالك والجمهور ومنعه الحسن واختلف فيه قول الشافعي، وقال أش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خرج إلا هذه الخمسة، وقاس مالك على الخمسة كل ما هو عيش أهل كل بلد من القطاني و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قول آخر أنه لا يجزي غير المنصوص في الحديث وما في معناه، ولم يجز عامة الفقهاء إخراج القيمة وأجازه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نس الفطرة كل حب وجب فيه العشر ويجزى الأقط على المذهب والأصح أنه يتعين عليه غالب قوت بل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يتعين قوت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يتخير بينهما فإن عدل عن الواجب إلى أعلى منه أجزأه وإن عدل إلى ما دونه لم يجز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يسى الترمذ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لفظة انفرد بها مالك دون سائر أصحاب نافع وليس كما قالوا، ولم ينفرد بها مالك بل وافقه فيها ثقتان وهما الضحاك بن عثمان وعمر بن نافع، فالضحاك ذكره مسلم في الرواية التي بعد هذه، وأما عمر ففي البخاري قوله عن معاوية أنه كلم الناس على المن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ى أن مدين من سمراء الشام يعدل صاعاً من تمر فأخذ الناس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أنا فلا أزال أخرجه كما كنت أخرجه أبداً ما عش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سمراء الشام هي الحنطة، وهذا الحديث هو الذي يعتمده أبو حنيفة وموافقوه في جواز نصف صاع حنطة، والجمهور يجيبون عنه بأنّه قول صحابي، وقد خالفه أبو سعيد وغيره ممن هو أطول صحبة وأعلم بأحوال النبيّ صلى الله عليه وسلم، وإذا اختلفت الصحابة لم يكن قول بعضهم بأولى من بعض، فنرجع إلى دليل آخر وجدنا ظاهر الأحاديث والقياس متفقاً على اشتراط الصاع من الحنطة كغيرها فوجب اعتماده، وقد صرح معاوية بأنه رأي رآه لا أنه سمعه من النبيّ صلى الله عليه وسلم، ولو كان عند أحد من حاضري مجلسه مع كثرتهم في تلك اللحظة علم في موافقة معاوية عن النبيّ صلى الله عليه وسلم لذكره كما جرى لهم في غير هذه القص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أبي سعيد</w:t>
      </w:r>
      <w:r>
        <w:rPr>
          <w:rFonts w:cs="Times New Roman" w:ascii="Times New Roman" w:hAnsi="Times New Roman"/>
          <w:sz w:val="36"/>
          <w:szCs w:val="36"/>
          <w:rtl w:val="true"/>
        </w:rPr>
        <w:t>: (</w:t>
      </w:r>
      <w:r>
        <w:rPr>
          <w:rFonts w:ascii="Times New Roman" w:hAnsi="Times New Roman" w:cs="Times New Roman"/>
          <w:sz w:val="36"/>
          <w:sz w:val="36"/>
          <w:szCs w:val="36"/>
          <w:rtl w:val="true"/>
        </w:rPr>
        <w:t>أو صاعاً من أ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ريح في إجزائه وإبطال لقول من من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رافع حدثنا عبد الرزاق عن معمر عن إسماعيل بن أم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ياض بن عبد الله بن سعد بن أبي سرح أنه سمع أبا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ما استدركه الدارقطني على م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ف سعيد بن مسلمة معمراً فيه فرواه عن إسماعيل بن أمية عن الحارث بن عبد الرحمن بن أبي ذباب عن عياض،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ديث محفوظ عن الحارث،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استدراك ليس بلازم فإن إسماعيل بن أمية صحيح السماع عن عياض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بن أبي ذ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ذال المعجمة وبالباء ال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كل صغير وكبير حر وممل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وجوبها على السيد عن عبده لا على العبد نفسه، وقد سبق الكلام فيه ومذاهبهم بدلائل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أمر بإِخراج زكاة الفطر قبل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مُوسَى بْنِ عُقْبَةَ، عَنْ نَافِعٍ، عَنِ ابْنِ عُمَرَ أَنّ رَسُولَ اللّهِ صلى الله عليه وسلم أَمرَ بِزَكَاةِ الْفِطْرِ، أَنْ تُؤَدّىَ، قَبْلَ خُرُوجِ النّاسِ إِلَى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فُ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ضّحّاكُ عَنْ نَافِعٍ، عَنْ عَبْدِ اللّهِ بْنِ عُمَرَ أَنّ رَسُولَ اللّهِ صلى الله عليه وسلم أَمَرَ بِإِخْرَاجِ الْفِطْرِ أَنْ تُؤَدّىَ، قَبْلَ خُرُوجِ النّاسِ إِلَى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 بزكاة الفطر أن تؤدى قبل خروج الناس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لشافعي والجمهور في أنه لا يجوز تأخير الفطرة عن يوم العيد وأن الأفضل إخراجها قبل الخروج إلى المصلى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ثم مانع الزك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سُوَيْ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فْصٌ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يْسَرَةَ الصّنْعَ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زَيْدِ بْنِ أَسْلَمَ أَنّ أَبَا صَالِحٍ ذَكْوَانَ أَخْبَرَهُ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صَاحِبِ ذَهَبٍ وَلاَ فِضّةٍ، لاَ يُؤَدّي مِنْهَا حَقّهَا، إِلاّ إِذَا كَانَ يَوْمُ الْقِيَامَةِ، صُفّحَتْ لَهُ صَفَائِحُ مِنْ نَارٍ، فَأُحْمِيَ عَلَيْهَا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وَىَ بِهَا جَنْبُهُ وَجَبِينُهُ وَظَهْ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بَرَدَتْ أُعِيدَ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يَوْمٍ كَانَ مِقْدَارُهُ خَمْسِينَ أَلْفَ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قْضَىَ بَيْنَ ا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ىَ سَبِ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إِلَىَ الْجَنّةِ وَإِمّا إِ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الإِبِ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صَاحِبُ إِبِلٍ لاَ يُؤَدّي مِنْهَا حَ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حَقّهَا حَلْبُهَا يَوْمَ وِرْ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إِذَا كَا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طِحَ لَهَا بِقَاعٍ قَرْقَرٍ أَوْفَرَ مَا كَانَتْ، لاَ يَفْقِدُ مِنْهَا فَصِيلاً وَاحِداً، تَطَوهُ بِأَخْفَافِهَا وَتَعَضّهُ بِأَفْوَاهِهَا، كُلّمَا مَرّ عَلَيْهِ أُولاَهَا رُدّ عَلَيْهِ أُخْرَاهَا، فِي يَوْمٍ كَانَ مِقْدَارُهُ خَمْسِينَ أَلْفَ سَنَةٍ، حَتّىَ يُقْضَىَ بَيْنَ ا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ىَ سَبِيلُهُ إِمّا إِلَى الْجَنّةِ وَإِمّا إِ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الْبَقَرُ وَالْغَنَ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صَاحِبُ بَقَرٍ وَلاَ غَنَمٍ لاَ يُؤَدّي مِنْهَا حَقّهَا، إِلاّ إِذَا كَانَ يَوْمُ الْقِيَامَةِ بُطِحَ لَهَا بِقَاعٍ قَرْقَرٍ، لاَ يَفْقِدُ مِنْهَا شَيْئاً، لَيْسَ فِيهَا عَقْصَاءُ وَلاَ جَلْحَاءُ وَلاَ عَضْبَاءُ تَنْطَحُهُ بِقُرُونِهَا وَتَطَؤُهُ بِأَظْل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مَرّ عَلَيْهِ أُولاَهَا رُدّ عَلَيْهِ أُخْرَ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يَوْمٍ كَانَ مِقْدَارُهُ خَمْسِينَ أَلْفَ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قْضَىَ بَيْنَ ا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ىَ سَبِيلُهُ إِمّا إِلَى الْجَنّةِ وَإِمّا إِ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الْخَيْ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خَيْلُ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رَجُلٍ وِ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لِرَجُلٍ سِ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لِرَجُلٍ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تِي هِيَ لَهُ وِزْرٌ، فَرَجُلٌ رَبَطَهَا رِيَاءً وَفَخْراً وَنِوَاءً عَلَىَ أَهْلِ الإِسْلاَمِ فَهِيَ لَهُ وِ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تِي هِيَ لَهُ سِ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لٌ رَبَطَهَ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نْسَ حَقّ اللّهِ فِي ظُهُورِهَا وَلاَ رِقَ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لَهُ سِتْرٌ وَأَمّا الّتِي هِيَ لَهُ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لٌ رَبَطَهَا فِي سَبِيلِ اللّهِ لأَهْلِ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رْجٍ وَرَوْ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كَلَتْ مِنْ ذَلِكَ الْمَرْجِ أَوِ الرّوْضَةِ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كُتِبَ لَهُ،عَدَدَ مَا أَكَلَتْ، حَسَنَاتٌ، وَكُتِبَ لَهُ، عَدَدَ أَرْوَاثِهَا وَأَبْوَالِهَا، حَسَ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قْطَعُ طِوَلَهَا فَاسْتَنّتْ شَرَفاً أَوْ شَرَفَيْنِ إِلاّ كَتَبَ اللّهُ لَهُ، عَدَدَ آثَارِهَا وَأَرْوَاثِهَا، حَسَ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مَرّ بِهَا صَاحِبُهَا عَلَىَ نَهْرٍ فَشَرِبَتْ مِنْهُ وَلاَ يُرِيدُ أَنْ يَسْقِيَهَا، إِلاّ كَتَبَ اللّهُ لَهُ، عَدَدَ مَا شَرِبَتْ، حَسَ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الْحُ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نْزِلَ عَلَيّ فِي الْحُمُرِ شَيْءٌ إِلاّ هَذِهِ الاَيَةُ الْفَادَةُ الْجَامِعَةُ</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يَعْمَلْ مِثْقَالَ ذَرّةٍ خَيْراً 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عْمَلْ مِثْقَالَ ذَرّةٍ شَرّاً يَرَهُ</w:t>
      </w:r>
      <w:r>
        <w:rPr>
          <w:rFonts w:cs="Times New Roman" w:ascii="Times New Roman" w:hAnsi="Times New Roman"/>
          <w:sz w:val="36"/>
          <w:szCs w:val="36"/>
          <w:rtl w:val="true"/>
        </w:rPr>
        <w:t>} (</w:t>
      </w:r>
      <w:r>
        <w:rPr>
          <w:rFonts w:ascii="Times New Roman" w:hAnsi="Times New Roman" w:cs="Times New Roman"/>
          <w:sz w:val="36"/>
          <w:sz w:val="36"/>
          <w:szCs w:val="36"/>
          <w:rtl w:val="true"/>
        </w:rPr>
        <w:t>الزلزلة الاَية</w:t>
      </w:r>
      <w:r>
        <w:rPr>
          <w:rFonts w:cs="Times New Roman" w:ascii="Times New Roman" w:hAnsi="Times New Roman"/>
          <w:sz w:val="36"/>
          <w:szCs w:val="36"/>
          <w:rtl w:val="true"/>
        </w:rPr>
        <w:t xml:space="preserve">: </w:t>
      </w:r>
      <w:r>
        <w:rPr>
          <w:rFonts w:cs="Times New Roman" w:ascii="Times New Roman" w:hAnsi="Times New Roman"/>
          <w:sz w:val="36"/>
          <w:szCs w:val="36"/>
        </w:rPr>
        <w:t>7</w:t>
      </w:r>
      <w:r>
        <w:rPr>
          <w:rFonts w:ascii="Times New Roman" w:hAnsi="Times New Roman" w:cs="Times New Roman"/>
          <w:sz w:val="36"/>
          <w:sz w:val="36"/>
          <w:szCs w:val="36"/>
          <w:rtl w:val="true"/>
        </w:rPr>
        <w:t xml:space="preserve">، </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ونُسُ بْنُ عَبْدِ الأَعْلَىَ الصّدَ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هِشَامُ بْنِ سَعْدٍ عَنْ زَيْدِ بْنِ أَسْلَمَ فِي هَذَا الاْسْنَادِ، بِمَعْنَىَ حَدِيثِ حَفْصِ بْنِ مَيْسَرَةَ،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صَاحِبِ إِبِلٍ لاَ يُؤَدّي حَ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w:t>
      </w:r>
      <w:r>
        <w:rPr>
          <w:rFonts w:ascii="Times New Roman" w:hAnsi="Times New Roman" w:cs="Times New Roman"/>
          <w:sz w:val="36"/>
          <w:sz w:val="36"/>
          <w:szCs w:val="36"/>
          <w:rtl w:val="true"/>
        </w:rPr>
        <w:t>مِنْهَا حَ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فِي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فْقِدُ مِنْهَا فَصِيل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كْوَىَ بِها جَنْبَاهُ وَجَبْهَتُهُ وَظَهْرُهُ</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عَبْدِ الْمَلِكِ الأمَ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هَيْلُ بْنُ أَبِي صَالْحٍ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صَاحِبِ كَنْزٍ لاَ يُؤَدّي زَكَاتَهُ إِلاّ أُحْمِيَ عَلَيْهِ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عَلُ صَفَائِ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وَىَ بِهَا جَنْبَاهُ وَجَبِ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حْكُمَ اللّهُ بَيْنَ عِبَ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يَوْمٍ كَانَ مِقْدَارُهُ خَمْسِينَ أَلْفَ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رَىَ سَبِيلُهُ إِمّا إِلَىَ الْجَنّةِ وَإِمّا إِ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نْ صَاحِب إِبِلٍ لاَ يُوءَدِي زَكَاتَهَا إِلاّ بُطِحُ لَهَا بِقَاعٍ قَرْ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وْفَرِ مَا كَا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تَنّ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مَضَىَ عَلَيْهِ أُخْرَاهَا رُدّتْ عَلَيْهِ أُول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حْكُمْ اللّهُ بَيْنَ عِبَ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يَوْمٍ كَانَ مِقْدَارُهُ خَمْسِينَ أَلْفَ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رَىَ سَبِيلُهُ إِمّا إِلَى الْجَنّةِ وَإِمّا إِ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نْ صَاحِبِ غَنَمٍ لاَ يُوءَدّي زَكَ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بُطِحَ لَهَا بِقَاعٍ قَرْ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وْفَرِ مَا كَا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طَؤُهُ بِأَظْلاَفِهَا وَتَنْطَحُهُ بِقُرُ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ا عَقْصَاءُ وَلاَ جَلْ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مَضَىَ عَلَيْهِ أُخْرَاهَا رُدّتْ عَلَيْهِ أُول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حْكُمَ اللّهُ بَيْنَ عِبَ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يَوْمٍ كَانَ مِقْدَارُهُ خَمْسِينَ أَلْفَ سَنَةٍ مِمّا تُ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رَىَ سَبِيلُهُ إِمّا إِلَى الْجَنّةِ وَإِمّا إِلَى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دْرِي أَذَكَرَ الْبَقَرَ أَمْ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خَيْلُ؟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يْلُ فِي نَوَاصِيهَا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يْلُ مَعْقُودٌ فِي نَوَاصِيهَ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سُ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رُ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لُ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لِرَجُلٍ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رَجُلٍ سِ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رَجُلٍ وِ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تِي هِيَ لَهُ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رّجُلُ يَتّخِذُهَا فِي سَبِيلِ اللّهِ وَيُعِدّهَ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غَيّبُ شَيْئَاً فِي بُطُونِهَا إِلاّ كَتَبَ اللّهُ لَهُ أَ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رَعَاهَا فِي مَرْجٍ، مَا أَكْلَتْ مِنْ شَيْءٍ إِلاّ كَتَبَ اللّهُ لَهُ بِهَا أَ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سَقَاهَا مِنْ نَهْرٍ، كَانَ لَهُ بِكُلّ قَطْرَةٍ تُغَيّبُهَا فِي بُطُونِهَا أَجْرٌ</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ذَكَرَ الأَجْرَ فِي أَبْوَالِهَا وَأَرْوَاثِ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اسْتَنّتْ شَرَفاً أَوْ شَرَفَيْنِ كُتِبَ لَهُ بِكُلِ خُطْوَةٍ تَخْطُوهَا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ذِي هِيَ لَهُ سِتْرٌ فَالرّجُلُ يَتّخِذُهَا تَكَرّماً وَتَجَمّ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نْسَىَ حَقّ ظُهُورِهَا وَبُطُ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عُسْرِهَا وَيُ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ذِي عَلَيْهِ وِزْرٌ فَالّذِي يَتّخِذُهَا أَشَراً وَبَطَراً وَبَذخاً وَرِيَاءَ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اكَ الّذِي هِيَ عَلَيْهِ وِ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حُمُرُ؟ يَا رَسُولَ اللّهِ صلى الله عليه وسلم قَالَ مَا أَنْزَلَ اللّهُ عَلَيّ فِيهَا شَيْئَاً إِلاّ هَذِهِ الاَيَةَ الْجَامِعَةَ الْفَاذّ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يَعْمَلْ مِثْقَالَ ذَرّةٍ خَيْراً 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يَعْمَلْ مِثْقَالَ ذَرّةٍ شَرّاً يَرَ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زلزلة الاَية </w:t>
      </w:r>
      <w:r>
        <w:rPr>
          <w:rFonts w:cs="Times New Roman" w:ascii="Times New Roman" w:hAnsi="Times New Roman"/>
          <w:sz w:val="36"/>
          <w:szCs w:val="36"/>
        </w:rPr>
        <w:t>7</w:t>
      </w:r>
      <w:r>
        <w:rPr>
          <w:rFonts w:ascii="Times New Roman" w:hAnsi="Times New Roman" w:cs="Times New Roman"/>
          <w:sz w:val="36"/>
          <w:sz w:val="36"/>
          <w:szCs w:val="36"/>
        </w:rPr>
        <w:t>،</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بِهَذَا الاْسْنَادِ، وَسَاقَ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عَبْدِ اللّهِ بْنِ بَزِ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هَيْلُ بْنِ أَبِي صَالِحٍ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دَلَ عَقْصَاءُ</w:t>
      </w:r>
      <w:r>
        <w:rPr>
          <w:rFonts w:cs="Times New Roman" w:ascii="Times New Roman" w:hAnsi="Times New Roman"/>
          <w:sz w:val="36"/>
          <w:szCs w:val="36"/>
          <w:rtl w:val="true"/>
        </w:rPr>
        <w:t>) "</w:t>
      </w:r>
      <w:r>
        <w:rPr>
          <w:rFonts w:ascii="Times New Roman" w:hAnsi="Times New Roman" w:cs="Times New Roman"/>
          <w:sz w:val="36"/>
          <w:sz w:val="36"/>
          <w:szCs w:val="36"/>
          <w:rtl w:val="true"/>
        </w:rPr>
        <w:t>عَضْ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يُكْوَىَ بِهَا جَنْبُهُ وَظَهْ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ي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مْرُو بْنُ الْحَارِثِ أَنّ بُكَيْراً حَدّثَهُ عَنْ ذَكْوَانَ، عَنْ أَبِي هُرَيْرَةَ، عَنْ رَسُولُ اللّهِ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لَمْ يُوءَدّ الْمَرْءُ حَقّ اللّهِ أَو الصّدَقَةَ فِي إِ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نَحْوِ حَدِيثِ سُهَيْلٍ عَنْ أَبِ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مُحَمّدُ بْنُ رَافِعٍ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الأَنْصَا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صَاحِبِ إِبِلٍ لاَ يَفْعَلُ فِيهَا حَقّهَا، إِلاّ جَاءَتْ يَوْمَ الْقِيَامَةِ أَكْثَرَ مَا كَانَتْ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دَ لَهَا بِقَاعٍ قَرْ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تَنّ عَلَيْهِ بِقَوَائِمِهَا وَأَخْفَافِهَا وَلاَ صَاحِبِ بَقَرٍ لاَ يَفْعَلُ فِيهَا حَقّهَا، إِلاّ جَاءَتْ يَوْمَ الْقِيَامَةِ أَكْثَرَ مَا كَانَتْ، وَقَعَدَ لَهَا بِقَاعٍ قَرْقَرٍ، تَنْطِحُهُ بِقُرُونِهَا وَتَطَأُهُ بِقَوَائِمِهَا، وَلاَ صَاحِبِ غَنَمٍ لاَ يَفْعَلُ فِيهَا حَقّهَا، إِلاّ جَاءَتْ يَوْمَ الْقِيَامَةِ أَكْثَرَ مَا كَانَتْ، وَقَعَدَ لَهَا بِقَاعٍ قَرْقَرٍ، تَنْطِحُهُ بِقُرُونِهَا وَتَطَؤُهُ بِأَظْل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ا جَمّاءُ وَلاَ مُنْكَسِرٌ قَرْ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صَاحِبِ كَنْزٍ لاَ يَفْعَلُ فِيهِ حَ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جَاءَ كَنْزُهُ يَوْمَ الْقِيَامَةِ شُجَاعاً أَقْ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عُهُ فَاتِحاً فَاهُ، فَإِذَا أَتَاهُ فَ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ا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كَنْزَكَ الّذِي خَبَ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عَنْهُ غَ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ىَ أَنْ لاَ بُدّ مِنْهُ، سَلَكَ يَدَهُ فِي فِيهِ، فَيَقْضَمُهَا قَضْمَ الْفَحْ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يْدَ بْنَ عُمَيْرٍ يَقُولُ هَذَا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أَلْنَا جَابِرَ بْنَ عَبْدِ اللّهِ عَنْ ذَلِكَ فَقَالَ مِثْلَ قَوْلِ عُبَيْدِ بْنِ عُمَ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يْدَ بْنَ عُمَ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حَقّ الإِبِ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لَبُهَا عَلَى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عَارَةُ دَلْ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عَارَةُ فَحْ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يحَ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مْلٌ عَلَيْهَا فِي سَبِيلِ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عَنْ أَبِي الزّبَيْرِ، عَنْ جَابِرِ بْنِ عَبْدِ اللّ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صَاحِبِ إِبِلٍ وَلاَ بَقَرٍ وَلاَ غَنَمٍ، لاَ يُؤَدّي حَ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قْعِدَ لَهَا يَوْمَ الْقِيَامَةِ بِقَاعٍ قَرْ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طَوهُ ذَاتُ الظّلْفِ بِظِلْ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نْطَحُهُ ذَاتُ الْقَرْنِ بِقَرْ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ا يَوْمَئِذٍ جَمّاءُ وَلاَ مَكْسُورَةُ الْقَ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حَقّ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طْرَاقُ فَحْلِهَا، وَإِعَارَةُ دَلْوِهَا، وَمَنِيحَتُهَا، وَحَلَبُهَا عَلَى الْمَاءِ، وَحَمْلٌ عَلَيْهَ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مِنْ صَاحِبِ مَالٍ لاَ يُؤَدّي زَكَاتَهُ إِلاّ تَحَوّلَ يَوْمَ الْقِيَامَةِ شُجَاعاً أَقْ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عُ صَاحِبَهُ حَيْثُمَا ذَهَبَ، وَهُوَ يَفِ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لُكَ الّذِي كُنْتَ تَبْخَلُ بِهِ، فَإِذَا رَأَىَ أَنّهُ لاَ بُدّ مِنْهُ، أَدْخَلَ يَدَهُ فِي فِيهِ، فَجَعَلَ يَقْضَمُهَا كَمَا يَقْضَمُ الْفَحْلُ</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صاحب ذهب ولا فضة لا يؤدي منها ح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حديث، هذا الحديث صريح في وجوب الزكاة في الذهب والفضة ولا خلاف فيه، وكذا باقي المذكوارت من الإبل والبقر و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ما بردت أعيد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نسخ بردت بالباء، وفي بعضها ردت بحذف الباء وبضم الراء، وذكر القاضي الروايتي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ى هي الصو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رواية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لبها يوم ور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لام على اللغة المشهورة وحكي إسكانها وهو غريب ضعيف وإن كان هو القي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طح لها بقاع قر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ع المستوى الواسع من الأرض يعلوه ماء السماء فيمسكه، 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معه قيعة وقيعان مثل جار وجيرة وجيران، والقرقر المستوي أيضاً من الأرض الواسع وهو بفتح القا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ط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اعة معناه ألقي على وجه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اء في رواية للبخاري يخبط وجهه بأخفاف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يقتضي أنه ليس من شرط البطح كونه على الوجه وإنما هو في اللغة بمعنى البسط والمد فقد يكون على وجهه وقد يكون على ظهره، ومنه سميت بطحاء مكة لانبسا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ما مر عليه أولاها رد عليه أخر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أصول في هذا المو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هو تغيير وتصحيف وصوابه ما جاء بعده في الحديث الاَخر من رواية سهيل عن أبيه، وما جاء في حديث المعرور بن سويد عن أبي ذر</w:t>
      </w:r>
      <w:r>
        <w:rPr>
          <w:rFonts w:cs="Times New Roman" w:ascii="Times New Roman" w:hAnsi="Times New Roman"/>
          <w:sz w:val="36"/>
          <w:szCs w:val="36"/>
          <w:rtl w:val="true"/>
        </w:rPr>
        <w:t>: "</w:t>
      </w:r>
      <w:r>
        <w:rPr>
          <w:rFonts w:ascii="Times New Roman" w:hAnsi="Times New Roman" w:cs="Times New Roman"/>
          <w:sz w:val="36"/>
          <w:sz w:val="36"/>
          <w:szCs w:val="36"/>
          <w:rtl w:val="true"/>
        </w:rPr>
        <w:t>كلما مر عليه أخراها رد عليه أول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هذا ينتظم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رى سب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ضم الياء وفتحها وبرفع لام سبيله ونص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فيها عقصاء ولا جلحاء ولا عض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قصاء ملتوية القرنين، والجلحاء التي لا قرن لها، والعضباء التي انكسر قرنها الدا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نط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طاء وفتحها لغتان حكاهما الجوهري وغيره الكسر أفصح وهو المعروف في ال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صاحب 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دليل على وجوب الزكاة في البقر، وهذا أصح الأحاديث الواردة في زكاة ال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فر ما كانت لا يفقد منها فصيل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رواية الأخرى أعظم ما كانت هذا للزيادة في عقوبته بكثرتها وقوتها وكمال خلقها فتكون أثقل في وطئها، كما أن ذوات القرون تكون بقرونها ليكون أنكى وأصوب لطعنها ونط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تطؤه بأظل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لف للبقر والغنم والظباء وهو المنشق من القوائم، والخف للبعير، والقدم للاَدمي، والحافر للفرس والبغل وال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الخيل</w:t>
      </w:r>
      <w:r>
        <w:rPr>
          <w:rFonts w:cs="Times New Roman" w:ascii="Times New Roman" w:hAnsi="Times New Roman"/>
          <w:sz w:val="36"/>
          <w:szCs w:val="36"/>
          <w:rtl w:val="true"/>
        </w:rPr>
        <w:t>: "</w:t>
      </w:r>
      <w:r>
        <w:rPr>
          <w:rFonts w:ascii="Times New Roman" w:hAnsi="Times New Roman" w:cs="Times New Roman"/>
          <w:sz w:val="36"/>
          <w:sz w:val="36"/>
          <w:szCs w:val="36"/>
          <w:rtl w:val="true"/>
        </w:rPr>
        <w:t>فأما التي هي له و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نسخ التي، ووقع في بعضها الذي وهو أوضح وأ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نواء لأهل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نون وبالمد أي مناوأة ومعا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بطه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عدها للجهاد وأصله من الربط ومنه الرباط وهو حبس الرجل نفسه في الثغر وإعداده الأهبة لذلك قوله صلى الله عليه وسلم في الخيل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لم ينس حق الله في ظهورها ولا رق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دل به أبو حنيفة على وجوب الزكاة في الخيل، ومذهبه أنه إن كانت الخيل كلها ذكوراً فلا زكاة فيها، وإن كانت إناثاً أو ذكوراً وإناثاً وجبت الزكاة وهو بالخيار إن شاء أخرج عن كل فرس ديناراً وإن شاء قومها وأخرج ربع عشر الق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الشافعي وجماهي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زكاة في الخيل بحال للحديث السابق</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ى المسلم في فرس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أولوا هذا الحديث على أن المراد أنه يجاهد بها، وقد يجب الجهاد بها إذا تعي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المراد بالحق في رقابها الإحسان إليها والقيام بعلفها وسائر مؤنها، والمراد بظهورها إطراق فحلها إذا طلبت عاريته وهذا على الندب،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حق الله مما يكسب من مال العدو على ظهورها وهو خمس الغن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طع ط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طاء وفتح الواو، ويقال طيلها بالياء كذا جاء في الموطأ، والطول والطيل الحبل الذي تربط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قطع طولها فاستنت شرفاً أو شر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ستنت أي جرت، والشرف بفتح الشين المعجمة والراء وهو العالي من الأرض، وقيل المراد هنا طلقاً أو ط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شربت ولا يريد أن يسقيها إلا كتب الله له عدد ما شربت حس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باب التنبيه لأنه إذا كان تحصل له هذه الحسنات من غير أن يقصد سقيها، فإذا قصده فأولى بإضعاف الحسن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نزل الله علي في الحمر شيء إلا هذه الاَية الفاذة الجا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فاذة القليلة النظير، والجامعة أي العامة المتناولة لكل خير ومعروف، وفيه إشارة إلى التمسك بالعموم، ومعنى الحديث لم ينزل علي فيها نص بعينها لكن نزلت هذه الاَية العامة، وقد يحتج به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الاجتهاد للنبي صلى الله عليه وسلم وإنما كان يحكم بالوحي، ويجاب للجمهور القائلين بجواز الاجتهاد بأنه لم يظهر له فيه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صاحب كنز لا يؤدي ز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جعفر الط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نز كل شيء مجموع بعضه على بعض سواء كان في بطن الأرض أم على ظه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 صاحب العين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خزو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سلف في المراد بالكنز المذكور في القرآن والحديث فقال أكث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ل مال وجبت فيه الزكاة فلم تؤد، فأما مال أخرجت زكاته فليس بكنز، وقيل الكنز هو المذكور عن أهل اللغة ولكن الاَية منسوخة بوجوب الزكاة، وقيل المراد بالاَية أهل الكتاب المذكورون قبل ذلك، وقيل كل ما زاد على أربعة آلاف فهو كنز وإن أديت زكاته، وقيل هو ما فضل عن الحاجة، ولعل هذا كان في أول الإسلام وضيق الحال، واتفق أئمة الفتوى على القول الأول وهو الصحيح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صاحب كنز لا يؤدي ز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عق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عنده مال فلم يؤد زكاته مثل له شجاعاً أقرع، وفي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أنا كنز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خيل في نواصيها الخير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تفسيره في الحديث الاَخر في الصحيح الأجر والمغنم، وفيه دليل على بقاء الإسلام والجهاد إلى يوم القيامة، والمراد قبيل القيامة بيسير أي حتى تأتي الريح الطيبة من قبل اليمن تقبض روح كل مؤمن ومؤمنة كما ثبت في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ما التي هي عليه وزر فالذي يتخذها أشراً وبطراً وبذخاً ورياء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شر بفتح الهمزة والشين وهو المرح واللجاج، وأما البطر فالطغيان عند الحق، وأما البذخ فبفتح الباء والذال المعجمة وهو بمعنى الأشر والبط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جاءت يوم القيامة أكثر ما كانت قط وقعد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في البقر والغنم، هكذا هو في الأصول بالثاء المثلثة وقعد بفتح القاف والعين، وفي قط لغات حكاهن الجوهري والفصيحة المشهورة قط مفتوحة القاف مشددة الطاء، قال الك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قطط بضم الحروف الثلاثة فأسكن الثاني ثم أدغم، والثانية قط بضم القاف تتبع الضمة ك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ديا هذا، والثالثة قط بفتح القاف وتخفيف الطاء، والرابعة قط بضم القاف والطاء المخففة وهي قليلة هذا إذا كانت بمعنى الدهر، فأما التي بمعنى حسب وهو الاكتفاء فمفتوحة ساكنة الطاء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ه مرة فقط، فإن أضف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ك هذا الشيء أي حسبك، وقطنى وقطى وقطه وقط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جاعاً أق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جاع الحية الذكر، والأقرع الذي تمعط شعره لكثرة سمه، وقيل الشجاع الذي يواثب الراجل والفارس ويقوم على ذنبه وربما بلغ رأس الفارس ويكون في الصح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ثل له شجاعاً أق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ه أن الله تعالى خلق هذا الشجاع لعذابه، ومعنى مثل أي نصب وصير بمعنى أن ماله يصير على صورة الشج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لك بيده في فيه فيقضمها قضم الف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سلك أدخل، ويقضمها بفتح الضاد يقال قضمت الدابة شعيرها بكسر الضاد تقضمه بفتحها إذا أك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فيها ج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تي لا قرن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نا يا رسول الله وما حق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راق فحلها وإعارة دلوها ومنيحتها وحلبها على الماء وحمل عليه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يحتمل أن يكون هذا الحق في موضع تتعين فيه المواسا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لفاظ صريحة في أن هذا الحق غير الزك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هذا كان قبل وجوب الزكاة، وقد اختلف السلف في معنى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أموالهم حق معلوم للسائل والمحر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ه الزكاة وأنه ليس في المال حق سوى الزكاة، وأما ما جاء غير ذلك فعلى وجه الندب ومكارم الأخلاق، ولأن الاَية إخبار عن وصف قوم أثنى عليهم بخصال كريمة فلا يقتضي الوجوب، كما لا يقتضي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كانوا قليلاً من الليل ما يه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نسوخة بالزكاة وإن كان لفظه لفظ خبر فمعناه أ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جماعة منهم الشعبي والحسن وطاوس وعطاء ومسروق وغيرهم إلى أنها محكمة، وأن في المال حقاً سوى الزكاة من فك الأسير وإطعام المضطر والمواساة في العسرة وصلة القر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يح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يحة ضر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يعطي الإنسان آخر شيئاً هبة، وهذا النوع يكون في الحيوان والأرض والأثاث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نيحة ناقة أو بقرة أو شاة ينتفع بلبنها ووبرها وصوفها وشعرها زماناً ثم يردها،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حه يمنحه بفتح النون في المضارع وكسرها، فأما حلبها يوم وردها ففيه رفق بالماشية وبالمساكين لأنه أهون على الماشية وأرفق بها وأوسع عليها من حلبها في المنازل، وهو أسهل على المساكين وأمكن في وصولهم إلى موضع الحلب ليواسو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رضاء السع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كَامِلٍ فُضَيُلُ بْنُ حُسَيْنٍ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أَبِي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هِلاَلٍ الْعَبْسِيّ عَنْ جَرِي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نَاسٌ مِنَ الأَعْرَابِ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اساً مِنَ الْمُصَدّقِينَ يَأْتُونَنَا فَيَظْلِمُو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ضُوا مُصَدّقِي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دَرَ عَنّي مُصَدّقٌ، مُنْذُ سَمِعْتُ هَذَا مِنْ رَسُولِ اللّهِ صلى الله عليه وسلم، إِلاّ وَهُوَ عَنّي رَا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يمِ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مُحَمّدِ بْنِ أَبِي إِسْمَاعِيلَ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م العاملون على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ناساً من المتصدقين يأتوننا فيظلمونن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ضوا مصدق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صدقون بتخفيف الصاد وهم السعاة العاملون على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ضوا مصدق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ببذل الواجب وملاطفتهم وترك مشاقهم، وهذا محمول على ظلم لا يفسق به الساعي، إذ لو فسق لانعزل ولم يجب الدفع إليه بل لا يجزى، والظلم قد يكون بغير معصية فإنه مجاوزة الحد ويدخل في ذلك المكروه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غليظ عقوبة من لا يؤدي الزك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الْمَعْرُورِ بْنِ سُوَيْدٍ،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يْتُ إِلَىَ النّبِيّ صلى الله عليه وسلم وَهُوَ جَالِسٌ فِي ظِلّ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آنِ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مُ الأَخْسَ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 حَتّى جَلَ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تَقَارّ أَنْ قُمْ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دَاكَ أَبِي وَأُمّي مَنْ هُ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مُ الأَكْثَرُونَ أَمْوَالاً، إِلاّ مَنْ قَالَ هَكَذَا وَهَكَذَا وَ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مِنْ بَيْنِ يَدَيْهِ وَمِنْ خَلْفِهِ وَعَنْ يَمِينِهِ وَعَنْ شِ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يلٌ مَا 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صَاحِبِ إِبِلٍ وَلاَ بَقَرٍ وَلاَ غَنَمٍ لاَ يُؤَدّي زَكَاتَهَا إِلاّ جَاءَتْ يَوْمَ الْقِيَامَةِ أَعْظَمَ مَا كَانَتْ وَأَسْ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طِحَهُ بِقُرُونِهَا وَتَطَأُهُ بِأَظْل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نَفِدَتْ أُخْرَاهَا عَادَتْ عَلَيْهِ أُول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قْضَىَ بَيْنَ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الْمَعْرُورِ،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يْتُ إِلَى النّبِيّ صلى الله عليه وسلم وَهُوَ جَالِسٌ فِي ظِلّ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 حَدِيثِ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نَفْسِي بِيدِهِ مَا عَلَى الأَرْضِ رَجُلٌ يَ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عُ إِبِلاً أَوْ بَقَراً أَوْ غَنَماً، لَمْ يُؤَدّ زَكَا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رّحْمَنِ بْنُ سَلاّمٍ الْجُمَ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حَمّدِ بْنِ زِيَادٍ، عَنْ أَبِي هُرَيْ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يَسُرّنِي أَنّ لِي أُحُداً ذَهَ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تِي عَلَيّ ثَالِثَةٌ وَعِنْدِي مِنْهُ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دِينَارٌ أُرْصِدُهُ لِدَيْنٍ عَ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حَمّدِ بْنِ زِيَ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 أتق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 يمكني القرار والث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م الأخسرون ورب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فسره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م الأكثرون أموالاً إلا من قال هكذا وهكذا وهكذا من بين يديه ومن خلفه وعن يمينه وعن شماله وقليل ما 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الصدقة في وجوه الخير وأنه لا يقتصر على نوع من وجوه البر، بل ينفق في كل وجه من وجوه الخير يحضر، وفيه جواز الحلف بغير تحليف، بل هو مستحب إذا كان فيه مصلحة كتوكيد أمر وتحقيقه ونفي المجاز عنه، وقد كثرت الأحاديث الصحيحة في حلف رسول الله صلى الله عليه وسلم في هذا النوع لهذا المعنى، وأما إشارته صلى الله عليه وسلم إلى قدام ووراء والجانبين فمعناها ما ذكرنا أنه ينبغي أن ينفق متى حضر أمر 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ما نفدت أخراها عادت عليه أول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نفدت بالدال المهملة ونفذت بالذال المعجمة وفتح الفاء وكلاهما صحيح</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رغيب في الصدق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بَكْرِ بْنُ أَبِي شَيْبَةَ وَ ابْنُ نُمَيْرٍ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زَيْدِ بْنِ وَهْبٍ،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مْشِي مَعَ النّبِيّ صلى الله عليه وسلم فِي حَرّةِ الْمَدِينَةِ، 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نَنْظُرُ إِلَىَ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حِبّ أَنّ أُحُداً ذَاكَ عِنْدِي 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سَىَ ثَالِثَةً عِنْدِي مِنْهُ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دِينَاراً أُرْصِدُهُ 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أَقُولَ بِهِ فِي عِبَا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حَثَا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عَنْ شِ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شَيْنَ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أَكْثَرِينَ هُمُ الأَقَلّ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نْ قَالَ هَكَذَا وَ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مَا صَنَعَ فِي الْمَرّ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شَ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ذَرَ كَمَا أَنْتَ حَتّىَ آتِ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حَتّىَ تَوَارَى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لَغَطاً وَسَمِعْتُ صَ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 رَسُولَ اللّهِ صلى الله عليه وسلم عُرِضَ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مَمْتُ أَنْ أَتّبِ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تُ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بْرَحْ حَتّىَ آتِ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ظَ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ذَكَرْتُ لَهُ الّذِي سَمِ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اكَ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مِنْ أُمّتِكَ لاَ يُشْرِكُ بِاللّهِ شَيْئاً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عَبْدِ الْعَزِيزِ</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رَفِ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زَيْدِ بْنِ وَهْبٍ،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لَيْلَةً مِنَ اللّيَ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سُولُ اللّهِ صلى الله عليه وسلم يَمْشِي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عَهُ إِنْ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نَنْتُ أَنّهُ يَكْرَهُ أَنْ يَمْشِيَ مَعَ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أَمْشِي فِي ظِلّ الْقَ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فَتَ فَرَآ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نِي اللّهُ فِدَ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ذَرَ تَعَ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شَيْتُ مَعَهُ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كْثِرِينَ هُمُ الْمُقِلّ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نْ أَعْطَاهُ الله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فَحَ فِيهِ يَمِينَهُ وَشِمَالَهُ، وَبَيْنَ يَدَيْهِ وَوَرَاءَهُ، وَعَمِلَ فِيهِ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شَيْتُ مَعَهُ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جْلِسْ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لَسَنِي فِي قَاعٍ حَوْلَهُ 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اجْلِسْ هَهُنَا حَتّىَ أَرْجِعَ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فِي الْحَرّةِ حَتّىَ لاَ أَ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ثَ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الَ اللّبْ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ي سَمِعْتُهُ وَهُوَ مُقْبِلٌ 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سَرَقَ وَإِنْ زَ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لَمْ أَصْبِرْ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جَعَلَنِي اللّهُ فِدَاءَ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كَلّمُ فِي جَانِبِ الْحَرّةِ؟ مَا سَمِعْتُ أَحَداً يَرْجِعُ إِلَيْكَ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ضَ لِي فِي جَانِبِ الْحَ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أُمّتَكَ أَنّهُ مَنْ مَاتَ لاَ يُشْرِكُ بِاللّهِ شَيْئاً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وَإِنْ سَرَقَ وَإِنْ زَ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سَرَقَ وَإِنْ زَ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سَرَقَ وَإِنْ زَ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شَرِبَ الْخَ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لغ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غين وإسكانها لغتان أي جلبة وصوتاً غير مفه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ناداة العالم والكبير صاحبه بكنيته إذا كان ج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من أمتك لا يشرك بالله شيئاً دخل الجن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ذهب أهل الحق أنه لا يخلد أصحاب الكبائر في النار خلافاً للخوارج والمعتزلة، وخص الزنى والسرقة بالذكر لكونهما من أفحش الكبائر وهو داخل في أحاديث الرج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لتفت فرآني فقال من هذ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تسمية الإنسان نفسه بكنيته إذا كان مشهوراً بها دون اسمه وقد كثر مثله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من أعطاه الله خيراً فنفح فيه يمينه وشماله وبين يديه ووراءه وعمل فيه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خير الأول المال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ه لحب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ال، والمراد بالخير الثاني طاعة الله تعالى، والمراد بيمينه وشماله ما سبق أنه جميع وجوه المكارم والخير، ونفح بالحاء المهملة أي ضرب يديه فيه بالعطاء، والنفح الرمي والض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نطلق في الح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أرض الملبسة حجارة سو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سرق وإن ز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إن شرب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غليظ تحريم الخم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كنازين للأموال والتغليظ علي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الْجُرَيْرِيّ، عَنْ أَبِي الْعَلاَءِ، عَنِ الأَحْنَفِ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ا أَنَا فِي حَلْقَةٍ فِيهَا مَلأٌ مِ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جَاءَ رَجُلٌ أَخْشَنُ الثّ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شَنُ الْجَ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شَنُ الْ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الْكَانِزِينَ بِرَضْفٍ يُحْمَىَ عَلَيْهِ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وضَعُ عَلَىَ حَلَمَةِ ثَدْيِ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خْرُجُ مِنْ نُغْضِ كَتِ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وضَعُ عَلَىَ نُغْضِ كَتِ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خْرُجَ مِنْ حَلَمَةِ ثَدْيَيْهِ يَتَزَلْ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 الْقَوْمُ رُؤُو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رَأَيْتُ أَحَداً مِنْهُمْ رَجَعَ إِلَيْ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بَعْتُهُ حَتّىَ جَلَسَ إِلَىَ سَ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هَؤُلاَءِ إِلاّ كَرِهُوا مَا قُلْ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ؤُلاَءِ لاَ يَعْقِلُونَ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خَلِيلِي أَبَا الْقَاسِمِ صلى الله عليه وسلم دَعَانِي فَأَجَ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رَىَ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تُ مَا عَلَيّ مِنَ الشّمْسِ وَأَنَا أَظُنّ أَنّهُ يَبْعَثُنِي فِي حَاجَ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يَسُرّنِي أَنّ لِي مِثْلَهُ ذَهَباً أُنْفِقُهُ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ثَلاَثَةَ دَنَانِ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هَؤُلاَءِ يَجْمَعُونَ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قِلُونَ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وَلإِخْوَتِكَ مِنْ قُرَيْشٍ، لاَ تَعْتَرِيهِمْ وَتُصِيبُ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كَ لاَ أَسْأَلُهُمْ عَنْ 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سْتَفْتِيهِمْ عَنْ 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لْحَقَ بِاللّ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شْ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لَيْدٌ الْعَصَرِيّ عَنِ الأَحْنَفِ ا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فِي نَفَرٍ مِ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 أَبُو ذَرَ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الْكَانِزِينَ بِكَيَ فِي ظُهُ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 مِنْ جُنُ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كَيَ مِنْ قِبَلِ أَقْفَائِهِمْ يَخْرُجُ مِنْ جِبَاهِ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نَحّى فَقَ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إِلَيْ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يْءٌ سَمِعْتُكَ تَقُولُ قُ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لْتُ إِلاّ شَيْئاً قَدْ سَمِعْتُهُ مِنْ نَبِيّهِ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 هَذَا الْ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هُ فَإِنّ فِيهِ الْيَوْمَ مَعُ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ثَمَناً لِدِينِكَ فَدَ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بينا أنا في حلقة فيها ملأ م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أ الأشراف ويقال أيضاً للجماعة، والحلقة بإسكان اللام وحكى الجوهري لغية رديئة في فت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ينا أنا في ح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ين أوقات قعودي في الح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 جاء رجل أخشن الثياب أخشن الجسد أخشن ال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خاء والشين المعجمتين في الألفاظ الثلاثة، ونقله القاضي هكذا عن الجمهور وهو من الخشو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 ابن الحذاء في الأخير خاصة حسن الوجه من الحسن، ورواه القابسي في البخاري حسن الشعر والثياب والهيئة من الحسن، ولغيره خشن من الخشونة وهو أص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الكانزين برضف يحمى عليه في نار جهنم فيوضع على حلمة ثدي أحدهم حتى يخرج من نغض كتفيه ويوضع على نغض كتفيه حتى يخرج من حلمة ثدييه يتزل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الكانزين فظاهره أنه أراد الاحتجاج لمذهبه في أن الكنز كل ما فضل عن حاجة الإنسان، هذا هو المعروف من مذهب أبي ذر وروى عنه غيره، والصحيح الذي عليه الجمهور أن الكنز هو المال الذي لم تؤد زكاته، فأما إذا أديت زكاته فليس بكنز سواء كثر أم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أن إنكاره إنما هو على السلاطين الذين يأخذون لأنفسهم من بيت المال ولا ينفقونه في وجوهه، وهذا الذي قاله القاضي باطل لأن السلاطين في زمنه لم تكن هذه صفتهم ولم يخونوا في بيت المال، إنما كان في زمنه أبو بكر وعمر وعثمان رضي الله عنهم، وتوفي في زمن عثمان سنة ثنتين وثلا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رض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حجارة المحم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مى عليه أي يوقد عليه، وفي جهنم مذهبان لأهل العربية أحدهما أنه اسم عجمي فلا ينصرف للعجمة والعلمية، 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نس وأكثر النحو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عجمية لا تنصرف للتعريف والعجمة،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سم عربي سميت به لبعد قعرها ولم ينصرف للعلمية والتأنيث، قال قطرب عن رؤ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بئر جهنام أي بعيدة الق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واحدي في موضع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 أهل اللغة هي مشتقة من الجهومة وهي الغلظ يقال جهم الوجه أي غليظه، وسميت جهنم لغلظ أمرها في 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دي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ستعمال الثدي في الرجل وهو الصحيح ومن أهل اللغة من أنكر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ال ثدي إلا للمرأة ويقال في الرجل ثندؤة وقد سبق بيان هذا مبسوطاً في كتاب الإيمان في حديث الرجل الذي قتل نفسه بسيفه فجعل ذبابه بين ثدييه، وسبق أن الثدي يذكر ويؤن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غض كت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نون وإسكان الغين المعجمة وبعدها ضاد معجمة وهو العظم الرقيق الذي على طرف الكتف، وقيل هو أعلى الكتف، ويقال له أيضاً الناغ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زلزل أي يتحرك،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أنه بسبب نضجه يتحرك لكونه يهت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أن الحركة والتزلزل إنما هو للرضف أي يتحرك من نغض كتفه حتى يخرج من حلمة ثديه، ووقع في النسخ على حلمة ثدي أحدهم إلى قوله حتى يخرج من حلمة ثدييه بإفراد الثدي في الأول وتثنيته في الثاني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عتر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أتيهم وتطلب منهم، يقال عروته واعتريته واعتررته إذا أتيته تطلب منه 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أسألهم عن دنيا ولا أستفتيهم عن 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عن دنيا، وفي رواية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ألهم دنيا بحذف عن وهو الأجود أي لا أسألهم شيئاً من متا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خليد الع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خاء المعجمة وفتح اللام وإسكان الياء، والعصري بفتح العين والصاد المهملتين منسوب إلى بني عص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حث على النفقة وتبشير المنفق بالخل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 وَ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بِي الزّنَادِ، عَنِ الأَعْرَجِ، عَنْ أَبِي هُرَيْرَةَ يَبْلُغُ بِهِ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لّهُ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أَنْفِقْ أُنْفِقْ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مِينُ اللّهِ مَلاَى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ابْنُ نُمَيْرٍ مَ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يضُهَا شَيْءٌ اللّيْلَ وَالنّهَ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بْنُ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بْنُ رَاشِدٍ عَنْ هَمّامِ بْنِ مُنَبّهٍ، أَخِي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قْ أُنْفِقْ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مِينُ اللّهِ مَلاَ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يضُهَا سَحّاءُ اللّيْلُ وَ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مَا أَنْفَقَ مُذْ خَلَقَ السّمَاءَ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مْ يَغِضْ مَا فِي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عَرْشُهُ عَلَىَ الْمَاءِ وَبِيَدِهِ الأُخْرَىَ الْقَبْضُ، يَرْفَعُ وَيَخْفِ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أنفق أنفق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عنى 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أنفقتم من شيء فهو ي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ضمن الحث على الإنفاق معنى في وجوه الخير والتبشير بالخلف من فض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مين الله ملأ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ت رواية ابن نمير بالن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غلط منه وصوابه ملأى كما في سائر الروايات، ثم ضبطوا رواية ابن نمير 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إسكان اللام وبعدها ه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ملان بفتح اللام بلا هم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مين الله ملأى سحاء لا يفيضها شيء الليل و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وا سحاء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سحاء بالتنوين على المصدر وهذا هو الأصح الأشهر، والثاني حكاه القاضي سحاء بالمد على الوصف، ووزنه فعلاء صفة لليد، والسح الصب الدائم والليل والنهار، وفي هذه الرواية منصوبان على الظرف، ومعنى لا يغيضها شيء أي لا ينقصه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اض الماء وغاضه الله لازم ومت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المازري هذا مما يتأول لأن اليمين إذا كانت بمعنى المناسبة للشمال لا يوصف بها الباري سبحانه وتعالى لأنها تتضمن إثبات الشمال وهذا يتضمن التحديد ويتقدس الله سبحانه على التجسيم والحد، وإنما خاطبهم رسول الله صلى الله عليه وسلم بما يفهمونه وأراد الإخبار بأن الله تعالى لا ينقصه الإنفاق ولا يمسك خشية الإملاق جل الله على ذلك، وعبر صلى الله عليه وسلم عن توالي النعم بسح اليمين لأن الباذل منا يفعل ذلك بيمي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ريد بذلك أن قدرة الله سبحانه وتعالى على الأشياء على وجه واحد لا يختلف ضعفاً وقوة، وأن المقدورات تقع بها على جهة واحدة، ولا تختلف قوة وضعفاً كما يختلف فعلنا باليمين والشمال، تعالى الله عن صفات المخلوقين ومشابهة المحد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وبيده الأخرى القب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أنه وإن كانت قدرته سبحانه وتعالى واحدة فإنه يفعل بها المختلفات، ولما كان ذلك فينا لا يمكن إلا بيدين عبر عن قدرته على التصرف في ذلك باليدين ليفهمهم المعنى المراد بما اعتادوه من الخطاب على سبيل المجاز، هذا آخر كلام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رواية محمد بن رافع</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غيضها سحاء الليل و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ب الليل والنهار ورفعهما النصب على الظرف والرفع على أنه فاعل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بيده الأخرى القبض يخفض وير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وه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الفيض بالفاء والياء المثناة تحت، والثاني القبض بالقاف والباء الموحدة، وذكر القاضي أنه بالقاف وهو الموجود لأكثر الرو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أشهر والمعر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قبض الموت، وأما الفيض بالفاء فالإحسان والعطاء والرزق الواس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بمعنى القبض بالقاف أي الموت، قال البك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يض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 فاضت نفسه بالضاد إذا مات وطى يقولون فاظت نفسه بالظ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ذكرت النفس فبالضاد، وإذا قيل فاظ من غير ذكر النفس فبالظاء، وجاء في رواي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ده الميزان يخفض ويرفع، فقد يكون عبارة عن الرزق ومقاديره، وقد يكون عبارة عن جملة المقادير، ومعنى يخفض ويرفع قيل هو عبارة عن تقدير الرزق يقتره على من يشاء ويوسعه على من يشاء، وقد يكونان عبارة عن تصرف المقادير بالخلق بالعز والذل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نفقة على العيال والمملوك، وإثم من ضيعهم أو حبس نفقتهم عن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الرّبِيعِ الزّهْرَانِيّ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أَبِي قِلاَبَةَ، عَنْ أَبِي أَسْمَاءَ،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دِينَارٍ يُنْفِقُهُ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ارٌ يُنْفِقُهُ عَلَىَ عِيَ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ينَارٌ يُنْفِقُهُ الرّجُلُ عَلَىَ دَابّتِهِ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ينَارٌ يُنْفِقُهُ عَلَىَ أَصْحَابِهِ فِي سَبِيلِ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قِل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دَأَ بِالْعِيَ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أَبُو قِل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 رَجُلٍ أَعْظَمُ أَجْراً مِنْ رَجُلٍ يُنْفِقُ عَلَىَ عِيَالٍ صِ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فّهُمْ، أَوْ يَنْفَعُهُمُ اللّهُ بِهِ، وَيُغْنِ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أَبُو بَكْرِ بْنُ أَبِي شَيْبَةَ وَ زُهَيْرُ بْنُ حَرْبٍ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ءَبِي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مُزاحِمِ بْنِ زُفَرَ، عَنْ مُجَاهِ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دِينَارٌ أَنْفَقْتَهُ فِي سَبِيلِ اللّهِ وَدِينَارٌ أَنْفَقْتَهُ فِي رَ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ينارٌ تَصَدّقْتَ بِهِ عَلَىَ 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ينَارٌ أَنْفَقْتَهُ عَلَىَ أَ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ظَمُهَا أَجْراً الّذِي أَنْفَقْتَهُ عَلَىَ أَهْ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مُحَمّدٍ الْج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عَبْدِ الْمَلِكِ بْنِ أَبْجَرَ الْكِنَانِيّ عَنْ أَبِيهِ، عَنْ طَلْحَةَ بْنِ مُصَرّفٍ، عَنْ خَيْثَ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جُلُوساً مَعَ عَبْدِ اللّهِ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جَاءَهُ قَهْرَمَانٌ لَهُ، فَ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تَ الرّقِيقَ قُوتَ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فَأَعْطِ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فَىَ بِالْمَرْءِ إِثْماً أَنْ يَحْبِسَ، عَمّنْ يَمْلِكُ، قُو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مقصود الباب الحث على النفقة على العيال وبيان عظم الثواب فيه، لأن منهم من تجب نفقته بالقرابة، ومنهم من تكون مندوبة وتكون صدقة وصلة، ومنهم من تكون واجبة بملك النكاح أو ملك اليمين، وهذا كله فاضل محثوث عليه وهو أفضل من صدقة التطو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هذا قال صلى الله عليه وسلم في رواية ابن أبي شيبة</w:t>
      </w:r>
      <w:r>
        <w:rPr>
          <w:rFonts w:cs="Times New Roman" w:ascii="Times New Roman" w:hAnsi="Times New Roman"/>
          <w:sz w:val="36"/>
          <w:szCs w:val="36"/>
          <w:rtl w:val="true"/>
        </w:rPr>
        <w:t>: "</w:t>
      </w:r>
      <w:r>
        <w:rPr>
          <w:rFonts w:ascii="Times New Roman" w:hAnsi="Times New Roman" w:cs="Times New Roman"/>
          <w:sz w:val="36"/>
          <w:sz w:val="36"/>
          <w:szCs w:val="36"/>
          <w:rtl w:val="true"/>
        </w:rPr>
        <w:t>أعظمها أجراً الذي أنفقته على أ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أنه ذكر قبله النفقة في سبيل الله وفي العتق والصدقة، ورجح النفقة على العيال على هذا كله لما ذكرناه وزاده تأكيداً بقوله صلى الله عليه وسلم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كفى بالمرء إثماً أن يحبس عمن يملك ق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ته مفعول يحب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سعيد بن محمد الج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هر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قاف وإسكان الهاء وفتح الراء وهو الخازن القائم بحوائج الإنسان وهو بمعنى الوكيل وهو بلسان الفرس</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ابتداء في النفقة بالنفس ثم أهله ثم القرا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قَ رَجُلٌ مِنْ بَنِي عُذْرَةَ عَبْداً لَهُ عَنْ 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لَغَ ذَلَكَ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كَ مَ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شْتَرِيهِ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شْتَرَاهُ نُعَيْمُ بْنُ عَبْدِ اللّهِ الْعَدَوِيّ بِثَمَانِمَائَةِ دِ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بِهَا رَسُولَ اللّهِ صلى الله عليه وسلم فَدَفَعَهَا إِلَيْهِ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بْدَأْ بِنَفْسِكَ فَتَصَدّقْ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ضَلَ شَيْءٌ فَلأَ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ضَلَ عَنْ أَهْلِكَ شَيْءٌ فَلِذِي قَرَابَ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ضَلَ عَنْ ذِي قَرَابَتِكَ شَيْءٌ فَ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 يَدَيْكَ وَعَنْ يَمِينِكَ وَعَنْ شِ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عْقُوبُ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أَيّوبَ، عَنْ أَبِي الزّبَيْرِ، عَنْ جَابِرٍ أَنّ رَجُلاً مِنَ الأَنْصَارِ </w:t>
      </w:r>
      <w:r>
        <w:rPr>
          <w:rFonts w:cs="Times New Roman" w:ascii="Times New Roman" w:hAnsi="Times New Roman"/>
          <w:sz w:val="36"/>
          <w:szCs w:val="36"/>
          <w:rtl w:val="true"/>
        </w:rPr>
        <w:t>(</w:t>
      </w:r>
      <w:r>
        <w:rPr>
          <w:rFonts w:ascii="Times New Roman" w:hAnsi="Times New Roman" w:cs="Times New Roman"/>
          <w:sz w:val="36"/>
          <w:sz w:val="36"/>
          <w:szCs w:val="36"/>
          <w:rtl w:val="true"/>
        </w:rPr>
        <w:t>يُقَالُ لَهُ أَبُو مَذْكُ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قَ غُلاَماً لَهُ عَنْ 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هُ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عْنَىَ حَدِيثِ اللّ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جلاً أعتق عبداً له عن دبر فبلغ ذلك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ك مال غي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شتريه مني؟ فاشتراه نعيم بن عبدالله العدوي بثمانمائة درهم فجاء بها رسول الله صلى الله عليه وسلم فدفعها إل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دأ بنفسك فتصدق عليها فإن فضل شيء فلأهلك فإن فضل عن أهلك شيء فلذي قرابتك فإن فضل عن قرابتك شيء فهكذا وهكذا يقول فبين يديك وعن يمينك وعن ش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فوائد منها الابتداء في النفقة بالمذكور على هذا الترت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حقوق والفضائل إذا تزاحمت قدم الأوكد فالأوك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أفضل في صدقة التطوع أن ينوعها في جهات الخير ووجوه البر بحسب المصلحة ولا ينحصر في جهة بعي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دلالة ظاهرة للشافعي وموافقيه في جواز بيع المدبر، وقال مالك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بيعه إلا إذا كان على السيد دين فيباع فيه، وهذا الحديث صريح أو ظاهر في الرد عليهم، لأن النبي صلى الله عليه وسلم إنما باعه لينفقه سيده على نفسه، والحديث صريح أو ظاهر في هذا ولهذا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بدأ بنفسك فتصدق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نفقة والصدقة على الأقربين والزوج والأولاد والوالدين، ولو كانوا مشرك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إِسْحَقَ بْنِ عَبْدِ اللّهِ بْنِ أَبِي طَلْحَةَ أَنّهُ سَمِعَ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طَلْحَةَ أَكْثَرَ أَنْصَارِيَ بِالْمَدِينَةِ مَ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حَبّ أَمْوَالِهِ إِلَيْهِ بَيْرَ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مُسْتَقْبِلَةَ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يَدْخُلُهَا وَيَشْرَبُ مِنْ مَاءٍ فِيهَا طَيّ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 عمران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مَ أَبُو طَلْحَةَ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قُولُ فِي كِتَابِهِ</w:t>
      </w:r>
      <w:r>
        <w:rPr>
          <w:rFonts w:cs="Times New Roman" w:ascii="Times New Roman" w:hAnsi="Times New Roman"/>
          <w:sz w:val="36"/>
          <w:szCs w:val="36"/>
          <w:rtl w:val="true"/>
        </w:rPr>
        <w:t>: {</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حَبّ أَمْوَالِي إِلَيّ بَيْرَ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ا صَدَقَةٌ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جُو بِرّهَا وَذُخْرَهَا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عْهَا يَا رَسُولَ اللّهِ، حَيْثُ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خْ ذَلِكَ مَالٌ رَا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مَالٌ رَا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مِعْتُ مَا قُلْتَ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أَرَىَ أَنْ تَجْعَلَهَا فِي الأَقْرَ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سَمَهَا أَبُو طَلْحَةَ فِي أَقَارِبِهِ وَبَنِي عَ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طَلْحَةَ أَرَى رَبّنا يَسْأَلُنَا مِنْ أَمْوَالِنَا، فَأُشْهِدُكَ، يَا رَسُولَ اللّهِ، أَنّي قَدْ جَعَلْتُ أَرْضِي، بَرِيحَ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جْعَلْهَا فِي قَرَابَ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هَا فِي حَسّانَ بْنِ ثَابِتٍ وَأُبَيّ بْنِ كَعْ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عَنْ بُكَيْرٍ، عَنْ كُرَيْبٍ، عَنْ مَيْمُونَةَ بِنْتِ الْحَارِثِ أَنّهَا أَعْتَقَتْ وَلِيدَةً فِي زَمَا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 أَعْطَيْتِهَا بعض أَخْوَالَكِ، كَانَ أَعْظَمَ لأَجْرِ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سَنُ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الأَعْمَشِ، عَنْ أَبِي وَائِلٍ، عَنْ عَمْرِو بْنِ الْحَارِثِ، عَنْ زَيْنَبَ امْرَأَةِ عَبْدِ ال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نَ، يَا مَعْشَرَ النّسَاءِ وَلَوْ مِنْ حَلْيِ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إِلَىَ عَبْدِ اللّ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رَجُلٌ خَفِيفُ ذَاتِ ا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رَسُولَ اللّهِ صلى الله عليه وسلم قَدْ أَمَرَنَا بِ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هِ فَا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ذَلِكَ يَجْزِي عَنّي وَإِلاّ صَرَفْتُهَا إِلَىَ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ئْتِيهِ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امْرَأَةٌ مِنَ الأَنْصَارِ بِبَ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جَتِي حَاجَ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قَدْ أُلْقِيَتْ عَلَيْهِ الْمَهَ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عَلَيْنَا بِلاَلٌ فَقُلْ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هُ أَنّ امْرَأَتَيْنِ بِالْبَابِ تَسْأَل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جْزِي الصّدَقَةُ عَنْهُمَا، عَلَىَ أَزْوَاجِهِمَا، وَعَلَىَ أَيْتَامٍ فِي حُجُورِهِمَا؟ وَلاَ تُخْبِرْهُ مَنْ نَحْ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بِلاَلٌ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ةٌ مِنَ الأَنْصَارِ وَزَيْ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 الزّيَا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ةُ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هُمَا أَجْ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 الْقَرَابَةِ وَأَجْرُ ال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حْمَدُ بْنُ يُوسُفَ الأَزْ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حَفْصِ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حَدّثَنَا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شَقِيقٌ عَنْ عَمْرِو بْنِ الْحَارِثِ، عَنْ زَيْنَبَ امْرَأَةِ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لإِبْرَاهِيمَ فَحَدّثَنِي عَنْ أَبِي عُبَيْدَةَ، عَنْ عَمْرِو بْنِ الْحَارِثِ، عَنْ زَيْنَبَ امْرأَةِ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آنِي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مِنْ حُلِيّ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نَحْوِ حَدِيثِ أَبِي الأَحْوَصِ</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زَيْنَبَ بِنْتِ أَبِي سَلَمَةَ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 لِي أَجْرٌ فِي بَنِي أَبِي سَلَمَةَ؟ أُنْفِقُ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سْتُ بِتَارِكَتِهِمْ 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مْ 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فِيهِمْ أَجْرُ مَا أَنْفَقْتِ عَ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وَيْ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إِسْحَقُ بْنُ إِبْرَاهِيمَ وَ عَبْدُ بْنُ حُمَ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امِ بْنِ عُرْوَةَ فِي هَذَا الإِسْنَادِ،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عَدِيَ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يَزِيدَ، عَنْ أَبِي مَسْعُودٍ الْبَدْرِيّ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سْلِمَ إِذَا أَنْفَقَ عَلَى أَهْلِهِ نَفَقَةً، وَهُوَ يَحْتَسِبُهَا، كَانَتْ لَهُ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بَشّارٍ وَ أَبُو بَكْرِ 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شُعْبَةَ فِي 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عَنْ هِشَامِ بْنِ عُرْوَةَ، عَنْ أَبِيهِ، عَنْ أَسْمَ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مّي قَدِمَتْ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رَاغِبَ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رَاهِ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صِلُ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أَبِيهِ، عَنْ أَسْمَاءَ بِنْتِ أَبِي بَكْ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عَلَيّ أُمّي، وَهِيَ مُشْرِكَةٌ، فِي عَهْدِ قُرَيْشٍ إِذْ عَاهَ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فْتَيْ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مَتْ عَلَيّ أُمّي وَهِيَ رَاغِبَةٌ، أَفَأَصِلُ أُمّ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 أُمّ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أحب أمواله إليه بير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في ضبط هذه اللفظة على أوجه، قال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 هذه اللفظة عن شيوخنا بفتح الراء وضمها مع كسر الباء وبفتح الباء و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ا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هذه اللفظة على أبي ذر البروي بفتح الراء على كل ح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ه أدركت أهل العلم والحفظ بالمشرق، وقال لي الصوري هي بالفتح واتفقا على أن من رفع الراء وألزمها حكم الإعراب فقد أخطأ،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لرفع قرأناه على شيوخنا بالأندلس وهذا الموضع يعرف بقصر بني جديلة قبلي المسجد، وذكر مسلم رواية حماد بن سلمة هذا الحرف بريحاء بفتح الباء وكسر الراء، وكذا سمعناه من أبي بحر عن العذري والسمرقندي، وكان عند ابن سعيد عن البحري من رواية حماد بيرحاء بكسر الباء وفتح الراء، وضبطه الحميدي من رواية حماد بيرحاء بفتح الباء والراء، ووقع في كتاب أبي داود جعلت أرضي بأريحا لله، وأكثر رواياتهم في هذا الحرف بالقصر، ورويناه عن بعض شيوخنا بالوجهين، وبالمد وجدته بخط الأصيلي وهو حائط يسمى بهذا الاسم وليس اسم بئر والحديث يدل عليه والله أعلم، هذا آخر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م أبو طلحة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عالى يقول في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دلالة للمذهب الصحيح وقول الجمهور أنه يجوز أ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قول، ك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طرف بن بعد الله بن سخير التا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ال الله يقول، وإن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أو الله قال، ولا يستعمل مضارعاً وهذا غلط والصواب جواز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يقول الحق وهو يهدي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ظاهرت الأحاديث الصحيحة باستعمال ذلك، وقد أشرت إلى طرف منها في كتاب الأذكار، وكأن من كرهه ظن أنه يقتضي استئناف القول وقول الله تعالى قديم وهذا ظن عجيب، فإن المعنى مفهوم ولا لبس فيه، وفي هذا الحديث استحباب الإنفاق مما يحب، ومشاورة أهل العلم والفضل في كيفية الصدقات ووجوه الطاعات و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خ ذلك مال رابح ذلك مال را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بخ بإسكان الخاء وتنوينها مكس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الكسر بلا تنو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أحمر التشديد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بالرفع فإذا كررت فالاختيار تحريك الأول منوناً وإسكان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عظيم الأمر وتفخيمه، وسكنت الخاء فيه كسكون اللام في هل وبل، ومن قال بخ بكسره منوناً شبهه بالأصوات كصه 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 بخ، وبه به، بمعنى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 كلمة تقال إذا حمد الفعل، 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ال عند الإع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ل را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بطناه هنا بوجهين بالياء المثناة وبالموحدة، 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يتنا فيه في كتاب مسلم بالموحدة، واختلفت الرواة فيه عن مالك في البخاري والموطأ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رواه بالموحدة فمعناه ظاهر، ومن رواه رايح بالمثناة فمعناه رايح عليك أجره ونفعه في الاَخرة، وفي هذا الحديث من الفوائد غير ما سبق من أن الصدقة على الأقارب أفضل من الأجانب إذا كانوا محتاجين، وفيه أن القرابة يرعى حقها في صلة الأرحام وإن لم يجتمعوا إلا في أب بعيد، لأن النبي صلى الله عليه وسلم أمر أبا طلحة أن يجعل صدقته في الأقربين فجعلها في أبي بن كعب وحسان بن ثابت وإنما يجتمعان معه في الجد السا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في قصة ميمونة حين أعتقت الجارية</w:t>
      </w:r>
      <w:r>
        <w:rPr>
          <w:rFonts w:cs="Times New Roman" w:ascii="Times New Roman" w:hAnsi="Times New Roman"/>
          <w:sz w:val="36"/>
          <w:szCs w:val="36"/>
          <w:rtl w:val="true"/>
        </w:rPr>
        <w:t>: "</w:t>
      </w:r>
      <w:r>
        <w:rPr>
          <w:rFonts w:ascii="Times New Roman" w:hAnsi="Times New Roman" w:cs="Times New Roman"/>
          <w:sz w:val="36"/>
          <w:sz w:val="36"/>
          <w:szCs w:val="36"/>
          <w:rtl w:val="true"/>
        </w:rPr>
        <w:t>لو أعطيتها أخوالك كان أعظم لأج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ضيلة صلة الأرحام والإحسان إلى الأقارب وأنه أفضل من العتق، وهكذا وقعت هذه اللفظة في صحيح مسلم أخوالك باللام، ووقعت في رواية غير الأصيلي في البخاري وفي رواية الأصيلي أخواتك بالت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ه أصح بدليل رواية مالك في المو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تها أخت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يع صحيح ولا تعارض، وقد قال صلى الله عليه وسلم ذلك كله وفيه الاعتناء بأقارب الأم إكراماً بحقها وهو زيادة في برها، وفيه جواز تبرع المرأة بمالها بغير إذن زوج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شر النساء تصدق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مر ولي الأمر رعيته بالصدقة وفعال الخير ووعظه النساء إذا لم يترتب عليه فتنة، والمعشر الجماعة الذين صفتهم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و من حلي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حاء وإسكان اللام مفرد، وأما الجمع فيقال بضم الحاء وكسرها واللام مكسورة فيهما والياء مشد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كان ذلك يجزي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أي يكفي، وكذا قولها بعد أتجزي الصدقة عنهما بفتح الت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تجزي الصدقة عنهما على زوج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فصح اللغات، فيقال على زوجيهما وعلى زوجهما وعلى أزواجهما وهي أفصحهن، وبها جاء القرآن العزيز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قد صغت قلوب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على أيتام في حجو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به ذلك مما يكون لكل واحد من الاثنين منه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ما</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خبر من نحن ثم أخبر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قال إنه اخلاف للوعد وإفشاء للسر، وجوابه أنه عارض ذلك جواب رسول الله صلى الله عليه وسلم، وجوابه صلى الله عليه وسلم واجب محتم لا يجوز تأخيره ولا يقدم عليه غيره، وقد تقرر أنه إذا تعارضت المصالح بدئ بأه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هما أجران أجر القرابة وأجر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الصدقة على الأقارب وصلة الأرحام وأن فيها أج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ذكرت لإبراهيم فحدثني عن أبي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ل فذكرت لإبراهيم هو الأعمش ومقصوده أنه رواه عن شيخين شقيق وأبي عبيدة، وهذا المذكور في حديث امرأة ابن مسعود والمرأة الأنصارية من النفقة على أزواجهما وأيتام في حجورهما ونفقة أم سلمة على بنيها المراد به كله صدقة تطوع وسياق الأحاديث يدل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سلم إذا أنفق على أهله نفقة يحتسبها كانت ل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أن المراد بالصدقة والنفقة المطلقة في باقي الأحاديث إذا احتسبها، ومعناه أراد بها وجه الله تعالى فلا يدخل فيه من أنفقها ذاهلاً ولكن يدخل المحتسب، وطريقه في الاحتساب أن يتذكر أنه يجب عليه الإنفاق على الزوجة وأطفال أولاده والمملوك وغيرهم ممن تجب نفقته على حسب أحوالهم واختلاف العلماء فيهم، وأن غيرهم ممن ينفق عليه مندوب إلى الإنفاق عليهم فينفق بنية أداء ما أمر به وقد أمر بالإحسان إليه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سماء بنت أبي بك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على أمي وهي راهبة أو راغ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رواية الث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راغ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ا شك وفيها</w:t>
      </w:r>
      <w:r>
        <w:rPr>
          <w:rFonts w:cs="Times New Roman" w:ascii="Times New Roman" w:hAnsi="Times New Roman"/>
          <w:sz w:val="36"/>
          <w:szCs w:val="36"/>
          <w:rtl w:val="true"/>
        </w:rPr>
        <w:t>: (</w:t>
      </w:r>
      <w:r>
        <w:rPr>
          <w:rFonts w:ascii="Times New Roman" w:hAnsi="Times New Roman" w:cs="Times New Roman"/>
          <w:sz w:val="36"/>
          <w:sz w:val="36"/>
          <w:szCs w:val="36"/>
          <w:rtl w:val="true"/>
        </w:rPr>
        <w:t>وهي مش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أصل أ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صلي أ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راغبة بلا ش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راغبة عن الإسلام وكارهة له، وقيل معناه طامعة فيما أعطيتها حريصة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داود</w:t>
      </w:r>
      <w:r>
        <w:rPr>
          <w:rFonts w:cs="Times New Roman" w:ascii="Times New Roman" w:hAnsi="Times New Roman"/>
          <w:sz w:val="36"/>
          <w:szCs w:val="36"/>
          <w:rtl w:val="true"/>
        </w:rPr>
        <w:t>: (</w:t>
      </w:r>
      <w:r>
        <w:rPr>
          <w:rFonts w:ascii="Times New Roman" w:hAnsi="Times New Roman" w:cs="Times New Roman"/>
          <w:sz w:val="36"/>
          <w:sz w:val="36"/>
          <w:szCs w:val="36"/>
          <w:rtl w:val="true"/>
        </w:rPr>
        <w:t>قدمت على أمي راغبة في عهد قريش وهي راغمة مش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أول راغبة بالباء أي طامعة طالبة صلتي، والثانية بالميم معناه كارهة للإسلام ساخطته، وفيه جواز صلة القريب المشرك، وأم أسماء اسمها قيلة، وقيل قتيلة بالقاف وتاء مثناة من فوق، وهي قيلة بنت عبد العزى القرشية العامرية، واختلف العلماء في أنها أسلمت أم ماتت على كفرها والأكثرون على موتها مشرك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صول ثواب الصدقة عن الميت إِل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 أَنّ رَجُلاً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مّيَ افْتُلِتَتْ نَفْسَهَا وَلَمْ تُ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ظُنّهَا لَوْ تَكَلّمَتْ تَ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هَا أَجْرٌ، إِنْ تَصَدّقْتَ عَنْ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حَدّثَنَا الْحَكَمُ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يْبُ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هِشَامٍ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أَبِي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تُ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قَالَ ا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ذَلِكَ الْبَاقُ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إن أمي أفتلتت نف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نفسها، ونفسها بنصب السين ورفعها فالرفع على أنه مفعول ما لم يسم فاعله، والنصب على أنه مفعول ثان،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روايتنا فيه بالن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لتت بالفاء هذا هو صواب الذي رواه أهل الحديث وغيرهم، ورواه ابن قتيبة اقتتلت نفسها بالقا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كلمة تقال لمن مات فجأة، ويقال أيضاً لمن قتلته الجن والعشق والصواب الف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ماتت فجأة، وكل شيء فعل بلا تمكث فقد افتلت، ويقال افتلت الكلام واقترحه واقتضبه إذا ارتج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فلها أجر إن تصدقت ع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إن تصدقت هو بكسر الهمزة من إن وهذا لا خلاف في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الرواية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صح غيره لأنه إنما سأل عما لم يفعله بعد، وفي هذا الحديث أن الصدقة عن الميت تنفع الميت ويصله ثوابها وهو كذلك بإجماع العلماء، وكذا أجمعوا على وصول الدعاء وقضاء الدين بالنصوص الواردة في الجميع، ويصح الحج عن الميت إذا كان حج الإسلام، وكذا إذا وصى بحج التطوع على الأصح عندنا، واختلف العلماء في الصوم إذا مات وعليه صوم فالراجح جوازه عنه للأحاديث الصحيحة فيه، والمشهور في مذهبنا أن قراءة القرآن لا يصله ثوابها، وقال جماعة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ه ثوابها، وبه قال أحمد بن حن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صلاة وسائر الطاعات فلا تصله عندنا ولا عند الجمهور، و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ه ثواب الجميع كالحج</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سم الصدقة يقع على كل نوع من المعرو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بَكْرِ بْنُ أَبِي شَيْبَةَ حَدّثَنَا عَبّادُ بْنُ الْعَوّامِ كِلاَهُمَا عَنْ أَبِي مَالِكٍ الأَشْجَعِيّ، عَنْ رِبْعِيّ بْنِ حِرَاشٍ، عَنْ حُذَيْفَةَ </w:t>
      </w:r>
      <w:r>
        <w:rPr>
          <w:rFonts w:cs="Times New Roman" w:ascii="Times New Roman" w:hAnsi="Times New Roman"/>
          <w:sz w:val="36"/>
          <w:szCs w:val="36"/>
          <w:rtl w:val="true"/>
        </w:rPr>
        <w:t>(</w:t>
      </w:r>
      <w:r>
        <w:rPr>
          <w:rFonts w:ascii="Times New Roman" w:hAnsi="Times New Roman" w:cs="Times New Roman"/>
          <w:sz w:val="36"/>
          <w:sz w:val="36"/>
          <w:szCs w:val="36"/>
          <w:rtl w:val="true"/>
        </w:rPr>
        <w:t>فِي حَدِيثِ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بِيّكُ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 مَعْرُوفٍ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حَمّدِ بْنِ أَسْمَاءَ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هْدِيّ 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اصِلٌ مَوْلَىَ أَبِي عُيَيْنَةَ عَنْ يَحْيَى بْنِ عُقَيْلٍ، عَنْ يَحْيَى بْنِ يَعْمَرَ، عَنْ أَبِي الأَسْوَدِ الدّيلِيّ، عَنْ أَبِي ذَرَ أَنّ نَاساً مِنْ أَصْحَابِ النّبِيّ صلى الله عليه وسلم قَالُوا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ذَهَبَ أَهْلُ الدّثُورِ بِالأُجُ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ونَ كَمَا نُ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ومُونَ كَمَا نَ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صَدّقُونَ بِفُضُولِ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 لَيْسَ قَدْ جَعَلَ اللّهِ لَكُمْ مَا تَصّدّقُونَ؟ إِنّ بِكُلّ تَسْبِيحَ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تَكْبِيرَ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تَحْمِيدَ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تَهْلِيلَ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بِالْمَعْرُوفِ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يٌ عَنْ مُنْكَرٍ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ضْعِ أَحَدِكُمْ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أْتِي أَحَدُنَا شَهْوَتَهُ وَيَكُونُ لَهُ فِيهَا أَجْ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مْ لَوْ وَضَعَهَا فِي حَرَامٍ أَكَانَ عَلَيْهِ فِيهَا وِزْرٌ؟ فَكَذَلِكَ إِذَا وَضَعَهَا فِي الْحَلاَلِ كَانَ لَهُ أَ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سَنُ بْنُ عَلِيَ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تَوْبَةَ الرّبِيعُ 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زَيْدٍ أَنّهُ سَمِعَ أَبَا سَ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 بْدُ اللّهِ بْنُ فَرّوخَ أَنّهُ سَمِعَ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 خُلِقَ كُلّ إِنْسَانٍ مِنْ بَنِي آدَمَ عَلَىَ سِتّينَ وَثَلاَثِمِائَةِ مَ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كَبّرَ اللّهَ، وَحَمِدَ اللّهَ، وَهَلّلَ اللّهَ، وَسَبّحَ اللّهَ، وَاسْتَغْفَرَ اللّهَ، وَعَزَلَ حَجَراً عَنْ طَرِيقِ النّاسِ، أَوْ شَوْكَةً أَوْ عَظْماً عَنْ طَرِيقِ النّاسِ، وَأَمَرَ بِمَعْرُوفٍ، أَوْ نَهَىَ عَنْ مُنْكَرٍ، عَدَدَ تِلْكَ السّتّينَ وَالثّلاَثِمِائَةِ السّل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يَمْشِي يَوْمَئِذٍ وَقَدْ زَحْزَحَ نَفْسَهُ عَنِ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بّ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مْسِ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خِي، زَيْدٌ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مَرَ بِ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 يُمْسِي يَوْمَئِذٍ</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نَافِعٍ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عَنْ زَيْدِ بْنِ سَلاّمٍ، عَنْ جَدّهِ أَبِي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دّثَنَي عَبْدُ اللّهِ بْنُ فَرّوخَ أَنّهُ سَمِعَ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لِقَ كُلّ إِنْ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حْوِ حَدِيثِ مُعَاوِيَةَ عَ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 يَمْشِي يَوْمَئِذٍ</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شُعْبَةَ، عَنْ سَعِيدِ بْنِ أَبِي بُرْدَةَ، عَنْ أَبِيهِ، عَنْ جَدّ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ىَ كُلّ مُسْلِمٍ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لَمْ يَجِ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عْتَمِلُ بِيَدَيْهِ فَيَنْفَعُ نَفْسَهُ وَيَتَ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لَمْ يَسْتَطِ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عِينُ ذَا الْحَاجَةِ الْمَلْهُ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لَمْ يَسْتَطِ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أْمُرُ بِالْمَعْرُوفِ أَوِ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لَمْ يَفْعَ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مْسِكُ عَنِ ال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بْنُ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 سُلاَمَىَ مِنَ النّاسِ عَلَيْهِ صَدَقَةٌ كُلّ يَوْمٍ تَطْلُعُ فِيهِ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عْدِلُ بَيْنَ الإِثْنَيْنِ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عِينُ الرّجُلَ فِي دَابّتِهِ فَتَحْمِلُهُ عَلَيْهَا أَوْ تَرْفَعُ لَهُ عَلَيْهَا مَتَاع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كَلِمَةُ الطّيّبَ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خُطْوَةٍ تَمْشِيهَا إِلَى الصّلاَ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مِيطُ الأَذَىَ عَنِ الطّرِيقِ 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 معروف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ه حكمها في الثواب، وفيه بيان ما ذكرناه في الترجمة، وفيه أنه لا يحتقر شيئاً من المعروف وأنه ينبغي أن لا يبخل به، بل ينبغي أن يحض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ذهب أهل الدثور بالأج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ثور بضم الدال جمع دثر بفتحها وهو المال ال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ليس قد جعل الله لكم ما تصدقون إن بكل تسبيحة صدقة، وكل تكبيرة صدقة، وكل تحميدة صدقة، وكل تهليلة صدقة، وأمر بالمعروف صدقة، ونهي عن منكر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تصد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رواية فيه بتشديد الصاد والدال جميعاً ويجوز في اللغة تخفيف الص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كل تكبيرة صدقة وكل تحميدة صدقة وكل تهليل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ويناه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 صدقة ونصبه، فالرفع على الاستئناف والنصب عطف على أن بكل تسبيح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تسميتها صدقة أن لها أجراً كما للصدقة أجر، وأن هذه الطاعات تماثل الصدقات في الأجور، وسماها صدقة على طريق المقابلة وتجنيس الكلام، وقيل معناه أنها صدقة على نف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مر بالمعروف صدقة ونهي عن منكر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شارة إلى ثبوت حكم الصدقة في كل فرد من أفراد الأمر بالمعروف والنهي عن المنكر ولهذا نكره، والثواب في الأمر بالمعروف والنهي عن المنكر أكثر منه في التسبيح والتحميد والتهليل، لأن الأمر بالمعروف والنهي عن المنكر فرض كفاية وقد يتعين ولا يتصور وقوعه نفلاً، والتسبيح والتحميد والتهليل نوافل، ومعلوم أن أجر الفرض أكثر من أجر النفل لقو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قرب إلى عبدي بشيء أحب إلي من أداء ما افترضت عليه، رواه البخاري من رواية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إمام الحرمين من أصحابنا عن بعض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ثواب الفرض يزيد على ثواب النافلة بسبعين درجة واستأنسوا فيه ب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بضع أحدكم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باء ويطلق على الجماع ويطلق على الفرج نفسه وكلاهما تصح إرادته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دليل على أن المباحات تصير طاعات بالنيات الصادقات، فالجماع يكون عبادة إذا نوى به قضاء حق الزوجة ومعاشرتها بالمعروف الذي أمر الله تعالى به أو طلب ولد صالح أو إعفاف نفسه أو إعفاف الزوجة، ومنعهما جميعاً من النظر إلى حرام أو الفكر فيه أو الهم به أو غير ذلك من المقاصد الصا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يا رسول الله أيأتي أحدنا شهوته ويكون له فيها أ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لو وضعها في حرام أكان عليه فيها وزر؟ فكذلك إذا وضعها في الحلال كان له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قياس وهو مذهب العلماء كافة، ولم يخالف فيه إلا أهل الظاهر ولا يعتد بهم وأما المنقول عن التابعين ونحوهم من ذم القياس فليس المراد به القياس الذي يعتمده الفقهاء المجتهدون، وهذا القياس المذكور في الحديث هو من قياس العكس، واختلف الأصوليون في العمل به، وهذا الحديث دليل لمن عمل به وهو الأص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فضيلة التسبيح وسائر الأذكار والأمر بالمعروف والنهي عن المنكر وإحضار النية في المباحات وذكر العالم دليلاً لبعض المسائل التي تخفى، وتنبيه المفتي على مختصر الأدلة، وجواز سؤال المستفتي عن بعض ما يخفى من الدليل إذا علم من حال المسؤول أنه لا يكره ذلك ولم يكن فيه سوء أد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كذلك إذا وضعها في الحلال كان له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 أجراً بالنصب والرفع وهما ظاهر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لق كل إنسان من بني آدم على ستين وثلاثمائة م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يم وكسر الص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دد تلك الستين والثلاثمائة السل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قال وقع هنا إضافة ثلاث إلى مائة مع تعريف الأول وتنكير الثاني، والمعروف لأهل العربية عكسه وهو تنكير الأول وتعريف الثاني، وقد سبق بيان هذا والجواب عنه وكيفية قراءته في كتاب الإيمان في حديث حذيفة في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أحصوا لي كم يلفظ بالإسلام،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خاف علينا ونحن بين الست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سلامي فبضم السين المهملة وتخفيف اللام وهو المفصل وجمعه سلاميات بفتح الميم وتخفيف ا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زحزح نفسه ع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ا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 يمشي يومئذٍ وقد زحزح نفسه ع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ما قال يمسي، ووقع لأكثر رواة كتاب مسلم الأول يمشي بفتح الياء وبالشين المعجمة،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ها وبالسين المهملة، ولبعضهم عكسه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بعده في رواية الدارمي</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إنه يم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المهملة لا غير، وأما قوله بعده في حديث أبي بكر بن نافع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فإنه يمشي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معجمة باتفاق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عين ذا الحاجة المله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هوف عند أهل اللغة يطلق على المتحسر وعلى المضطر وعلى المظلوم، و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هف نفسي على كذا كلمة يتحسر بها على ما فات، ويقال لهف بكسر الهاء يلهف بفتحها لهفاً بإسكانها أي حزن وتحسر وكذلك التله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مسك عن الشر فإنها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صدقة على نفسه كما في غير هذه الرواية، والمراد أنه إذا أمسك عن الشر لله تعالى كان له أجر على ذلك كما أن للمتصدق بالمال أج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 سلامي من الناس عليه صدقة كل يوم تطلع فيه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صدقة ندب وترغيب لا إيجاب وإلز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عدل بين الاثنين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صلح بينهما بالعد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منفق والممسك</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الْقَاسِمُ بْنُ زَكَ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عَاوِيَةُ بْنُ أَبِي مُزَرّدٍ عَنْ سَعِيدِ بْنِ يَسَا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يَوْمٍ يُصْبِحُ الْعِبَادُ فِيهِ، إِلاّ مَلَكَانِ يَنْزِ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طِ مُنْفِقاً خَ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طِ مُمْسِكاً تَلَ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عاوية بن أبي مز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مض الميم وفتح الزاي وكسر الراء المشددة، واسم أبي مزرد عبد الرحمن بن يس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يوم يصبح العباد فيه إلا ملكان ينزلان فيقو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ط منفقاً خلفاً، ويقول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ط ممسكاً ت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إنفاق في الطاعات ومكارم الأخلاق وعلى العيال والضيفان والصدقات ونحو ذلك بحيث لا يذم ولا يسمى سرفاً، والإمساك المذموم هو الإمساك عن هذ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رغيب في الصدقة قبل أن لا يوجد من يقبل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مُحَمّدُ بْنُ الْمُثَنّ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عْبَدِ بْنِ خَالِدٍ قَالَ سَمِعَتُ حَارِثَةَ بْنَ وَهْ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وشِكُ الرّجُلُ يَمْشِي بِصَدَقَتِهِ، فَيَقُولُ الّذِي أُعْطِ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جِئْتَنَا بِهَا بِالأَمْسِ قَبِ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اَنَ، فَلاَ حَاجَةَ لِ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جِدُ مَنْ يَقْبَ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بَرّادٍ الأَشْعَرِيّ، وَ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بُرَيْدٍ، عَنْ أَبِي بُرْدَةَ، عَنْ أَبِي مُوسَىَ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أْتِيَنّ عَلَى النّاسِ زَمَانٌ يَطُوفُ الرّجُلُ فِيهِ بِالصّدَقَةِ مِنَ ال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يَجِدُ أَحَداً يَأْخُذُهَ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رَى الرّجُلُ الْوَاحِدُ يَتْبَعُهُ أَرْبَعُونَ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ذْ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لّةِ الرّجَالِ وَكَثْرَةِ النّسَ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رِوَايَةِ ابْنِ بَرّادٍ </w:t>
      </w:r>
      <w:r>
        <w:rPr>
          <w:rFonts w:cs="Times New Roman" w:ascii="Times New Roman" w:hAnsi="Times New Roman"/>
          <w:sz w:val="36"/>
          <w:szCs w:val="36"/>
          <w:rtl w:val="true"/>
        </w:rPr>
        <w:t>"</w:t>
      </w:r>
      <w:r>
        <w:rPr>
          <w:rFonts w:ascii="Times New Roman" w:hAnsi="Times New Roman" w:cs="Times New Roman"/>
          <w:sz w:val="36"/>
          <w:sz w:val="36"/>
          <w:szCs w:val="36"/>
          <w:rtl w:val="true"/>
        </w:rPr>
        <w:t>وَتَرَى الرّجُ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السّاعَةُ حَتّىَ يَكْثُرَ الْمَالُ وَيَفِ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خْرُجَ الرّجُلُ بِزَكَاةِ مَالِهِ فَلاَ يَجِدُ أَحَداً يَقْبَلُهَ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تّىَ تَعُودَ أَرْضُ الْعَرَبِ مُرُوجاً وَأَنْهَا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عَمْرِو بْنِ الْحَارِثِ، عَنْ أَبِي يُونُسَ،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السّاعَةُ حَتّىَ يَكْثُرَ فِيكُمُ الْ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فِيضَ حَتّىَ يُهِمّ رَبّ الْمَالِ مَنْ يَقْبَلُهُ مِنْ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عَىَ إِلَيْهِ الرّجُ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رَبَ لِي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وَاصِلُ بْنُ عَبْدِ الأَعْلَىَ وَ أَبُو كُرَيْبٍ وَ مُحَمّدُ بْنُ يَزِيدَ الرّفَاعِ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وَا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فُضَيْلٍ عَنْ أَبِيهِ،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قِيءُ الأَرْضُ أَفْلاَذَ كَبِ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ثَالَ الأُسْطُوَانِ مِنَ 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يءُ الْقَاتِ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قَتَ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يءُ الْقَاطِعُ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قَطَعْتُ رَحِ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يءُ السّارِقُ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قُطِعَتْ 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دَعُونَهُ فَلاَ يَأْخُذُونَ مِنْهُ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وا فيوشك الرجل يمشي بصدقته فيقول الذي أعطيها لو جئتنا بها بالأمس قبلتها فأما الاَن فلا حاجة لي بها فلا يجد من يقب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عطيها أي عرضت عليه، وفي هذا الحديث والأحاديث بعده مما ورد في كثرة المال في آخر الزمان، وأن الإنسان لا يجد من يقبل صدقته الحث على المبادرة بالصدقة واغتنام إمكانها قبل تعذرها، وقد صرح بهذا المعنى بقوله صلى الله عليه وسلم في أول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وا فيوشك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وسبب عدم قبولهم الصدقة في آخر الزمان لكثرة الأموال وظهور كنوز الأرض ووضع البركات فيها كما ثبت في الصحيح بعد هلاك يأجوج ومأجوج وقلة آمالهم وقرب الساعة وعدم إدخارهم المال وكثرة الصدقات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طوف الرجل بصدقته من ال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ذا يتضمن التنبيه على ما سواه، لأنه إذا كان الذهب لا يقبله أحد فكيف الظن بغيره؟ 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ط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شارة إلى أنه يتردد بها بين الناس فلا يجد من يقبلها فتحصل المبالغة، والتنبيه على عدم قبول الصدقة بثلاثة أشياء كونه يعرضها ويطوف بها وهي 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رى الرجل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ابن براد </w:t>
      </w:r>
      <w:r>
        <w:rPr>
          <w:rFonts w:cs="Times New Roman" w:ascii="Times New Roman" w:hAnsi="Times New Roman"/>
          <w:sz w:val="36"/>
          <w:szCs w:val="36"/>
          <w:rtl w:val="true"/>
        </w:rPr>
        <w:t>(</w:t>
      </w:r>
      <w:r>
        <w:rPr>
          <w:rFonts w:ascii="Times New Roman" w:hAnsi="Times New Roman" w:cs="Times New Roman"/>
          <w:sz w:val="36"/>
          <w:sz w:val="36"/>
          <w:szCs w:val="36"/>
          <w:rtl w:val="true"/>
        </w:rPr>
        <w:t>وت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الأول يرى بضم الياء المثناة تحت، والثاني بفتح المثناة ف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رى الرجل الواحد تتبعه أربعون امرأة يلذن به من قلة الرجال وكثرة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يلذن به أي ينتمين إليه ليقوم بحوائجهن ويذب عنهن كقبيلة بقي من رجالها واحد فقط وبقيت نساؤها فيلذن بذلك الرجل ليذب عنهن ويقوم بحوائجهن ولا يطمع فيهن أحد بسببه، وأما سبب قلة الرجال وكثرة النساء فهو الحروب والقتال الذي يقع في آخر الزمان وتراكم الملاحم كما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كثر اله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قت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يعقوب وهو ا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الياء منسوب إلى القارة القبيلة المعروفة وسبق بيانه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عود أرض العرب مروجاً وأنه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الله أعلم أنها يتركونها ويعرضون عنها فتبقى مهملة لا تزرع ولا تسقى من مياهها، وذلك لقلة الرجال وكثرة الحروب وتراكم الفتن وقرب الساعة وقلة الاَمال وعدم الفراغ لذلك والاهتمام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هم رب المال من يقبل صد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وه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ودهما وأشهرهما يهم بضم الياء وكسر الهاء ويكون رب المال منصوباً مفعولاً والفاعل من وتقديره يحزنه ويهتم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يهم بفتح الياء وضم الهاء ويكون رب المال مرفوعاً فاعلاً وتقديره يهم رب المال من يقبل صدقته أي يقصده،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أهمه إذا أحزنه، وهمه إذا أذابه، ومنه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ك ما أهمك أي أذابك الشيء الذي أحزنك فأذهب شحمك وعلى الوجه الثاني هو من هم به إذا قصد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أرب ل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همزة والراء أي لا حا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حمد بن يزيد الرف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سوب إلى جد له وهو محمد بن يزيد بن محمد بن كثير ابن رفاعة بن سماعة أبو هشام الرفاعي قاضي بغ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قيء الأرض أفلاذ كبدها أمثال الأسطوان من 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لذ القطعة من كبد البعير، 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قطعة من اللحم، ومعنى الحديث التشبيه أي تخرج ما في جوفها من القطع المدفونة فيها، والأسطوان بضم الهمزة والطاء وهو جمع أسطوانة وهي السارية والعمود وشبهه بالأسطوان لعظمه وكثرت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قبول الصدقة من الكسب الطيب وتربيت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سَعِيدِ بْنِ أَبِي سَعِيدٍ، عَنْ سَعِيدِ بْنِ يَسَارٍ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تَصَدّقَ أَحَدٌ بِصَدَقَةٍ مِنْ طَيّبٍ، وَلاَ يَقْبَلُ الله إِلاّ الطّيّبَ، إِلاّ أَخَذَهَا الرّحْمَنُ بِ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تْ تَ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بُو فِي كَفّ الرّحْمَنِ حَتّىَ تَكُونَ أَعْظَمَ مِنَ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رَبّي أَحَدُكُمْ فَلُوّهُ أَوْ فَصِي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قُتَيْبَةُ بْنُ سَعِيدٍ، 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تَصَدّقُ أَحَدٌ بِتَمْرَةٍ مِنْ كَسْبٍ 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خَذَهَا اللّهُ بِ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بّيهَا كَمَا يُرَبّي أَحَدُكُمْ فَلُوّهُ أَوْ قلَو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كُونَ مِثْلَ الْجَبَلِ، أَوْ أَعْظَ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مَيّةُ بْنُ بِسْطَ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أَحْمَدُ بْنُ عُثْمَانَ الأَ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سُهِيْلٍ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 حَدِيثِ رَوْحٍ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كَسْبِ الطّيّبِ فَيَضَعُهَا فِي حَ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فَيَضَعُهَا فِي مَوْضِعِ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هِشَامُ بْنُ سَعْدٍ عَنْ زَيْدِ بْنِ أَسْلَمَ، عَنْ أَبِي صَالْحٍ، عَنْ أَبِي هُرَيْرَةَ، عَنْ النّبِيّ صلى الله عليه وسلم نَحْوَ حَدِيثِ يَعْقُوبَ عَنْ سُهَ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فُضَيْلُ بْنُ مَرْزُ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دِيّ بْنُ ثَابِتٍ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هَا النّاسُ إِنّ اللّهَ طَيّبٌ لاَ يَقْبَلُ إِلاّ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لّهَ أَمَرَ الْمُؤْمِنِينَ بِمَا أَمَرَ بِهِ الْمُرْسَ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رّسُلُ كُلُوا مِنَ الطّيّبَاتِ وَاعْمَلُوا صَالِحاً إِنّي بِمَا تَعْمَلُونَ عَلِي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ؤمنون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ذِينَ آمَنُوا كُلُوا مِنْ طَيّبَاتِ مَا رَزَقْنَاكُمْ</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الرّجُلُ يُطِيلُ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عَثَ أَغْ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دّ يَدَيْهِ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يَا رَبّ وَمَطْعَمُهُ حَرَامٌ، وَمَشْرَبُهُ حَرَامٌ، وَمَلْبَسُهُ حَرَامٌ، وَغُذِيَ بِ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ى يُسْتَجَابُ لِ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قبل الله إلا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طيب هنا الح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أخذها الرحمن بيمينه وإن كانت تمرة فتربو في كف الرحمن حتى تكون أعظم من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ذكرنا استحالة الجارحة على الله سبحانه وتعالى، وأن هذا الحديث وشبهه إنما عبر به على ما اعتادوا في خطابهم ليفهموا، فكنى هنا عن قبول الصدقة بأخذها في الكف وعن تضعيف أجرها بالتر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الشيء الذي يرتضي ويعز يتلقى باليمين ويؤخذ بها استعمل في مثل هذا واستعير للقبول والرضا كما قال الشاع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ا راية رفعت لمجدتلقاها عرابة باليمين</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عبر باليمين هنا عن جهة القبول والرضا إذ الشمال بضده ف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مراد بكف الرحمن هنا، ويمينه كف الذي تدفع إليه الصدقة، وإضافتها إلى الله تعالى إضافة ملك واختصاص لوضع هذه الصدقة فيها 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يل في تربيتها وتعظيمها حتى تكون أعظم من الجبل أن المراد بذلك تعظيم أجرها وتضعيف ثو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ح أن يكون على ظاهره وأن تعظم ذاتها ويبارك الله تعالى فيها ويزيدها من فضله حتى تثقل في الميزان، وهذا الحديث نحو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محق الله الربا ويربي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ما يربي أحدكم فلوه أو فص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لو المهر سمي بذلك لأنه فلى عن أمه أي فصل وع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صيل ولد الناقة إذا فصل من إرضاع أمه فعيل بمعنى مفعول، كجريح وقتيل بمعنى مجروح ومقت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فلو لغتان فصيحتان أفصحهما وأشهرهما فتح الفاء وضم اللام وتشديد الواو، والثانية كسر الفاء وإسكان اللام وتخفيف 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وه أو قلوص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قاف وضم اللام وهي الناقة الفتية ولا يطلق على الذك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طيب لا يقبل إلا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يب في صفة الله تعالى بمعنى المنزه عن النقائص وهو بمعنى القدوس، وأصل الطيب الزكاة والطهارة والسلامة من الخبث، وهذا الحديث أحد الأحاديث التي هي قواعد الإسلام ومباني الأحكام، وقد جمعت منها أربعين حديثاً في جزء، وفي الحث على الإنفاق من الحلال والنهي عن الإنفاق من غيره، وفيه أن المشروب والمأكول والملبوس ونحو ذلك ينبغي أن يكون حلالاً خالصاً لا شبهة فيه، وأن من أراد الدعاء كان أولى بالإعتناء بذلك م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ذكر الرجل يطيل السفر أشعث أغبر يمد يديه إلى السماء يا رب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الله أعلم أنه يطيل السفر في وجوه الطاعات كحج وزيارة مستحبة وصلة رحم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غذي ب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غين وتخفيف الذال المكس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نى يستجاب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أين يستجاب لمن هذه صفته وكيف يستجاب 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حث على الصدقة ولو بشق تمرة أو كلمة طيبة، وأنها حجاب من الن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وْنُ بْنُ سَلاّمٍ الْكُو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 بْنُ مُعَاوِيَةَ الْجُعْفِيّ عَنْ أَبِي إِسْحَقَ، عَنْ عَبْدِ اللّهِ بْنِ مَعْقَلٍ، عَنْ عَدِيّ بْنِ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سْتَطَاعَ مِنْكُمْ أَنْ يَسْتَتِرَ مِنَ النّارِ وَلَوْ بِشِقّ تَمْرَةٍ، فَلْيَفْعَ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عَلِيّ بْنُ حُجْرٍ السّعْدِيّ وَ إِسْحَقُ بْنُ إِبْرَاهِيمَ وَ عَلِيّ بْنُ خَشْرَ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خَيْثَمَةَ، عَنْ عَدِيّ بْنِ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كُمْ مِنْ أَحَدٍ إِلاّ سَيُكَلّ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يْنَهُ وَبَيْنَهُ تُرْجُ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ظُرُ أَيْمَنَ مِنْهُ فَلاَ يَرَىَ إِلاّ مَا 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نْظُرُ أَشْأَمَ مِنْهُ فَلاَ يَرَىَ إِلاّ مَا 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نْظُرُ بَيْنَ يَدَيْهِ فَلاَ يَرَىَ إِلاّ النّارَ تِلْقَاءَ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قُوا النّارَ وَلَوْ بِشِقّ تَ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عَمْرُو بْنُ مُرّةَ عَنْ خَيْثَمَةَ،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بِكَلِمَةٍ طَيّ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بْنِ مُرّةَ، عَنْ خَيْثَ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عَمْرِو بْنِ مُرّةَ، عَنْ خَيْثَمَةَ، عَنْ عَدِيّ بْنِ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رَسُولُ اللّهِ صلى الله عليه وسلم النّارَ فَأعْرَضَ وَأَشَ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عْرَضَ وَأَشَاحَ حَتّىَ ظَنَنّا أَنّهُ كَأَنّمَا يَنْظُرُ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نّارَ وَلَوْ بِشِقّ تَ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لَمْ يَجِدْ، فَبِكَلِمَةٍ طَيّ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مْ يَذْكُرْ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بْنِ مُرّةَ، عَنْ خَيْثَمَةَ، عَنْ عَدِيّ بْنِ حَاتِمٍ، عَنْ رَسُولِ اللّهِ صلى الله عليه وسلم أَنّهُ ذَكَرَ النّارَ فَتَعَوّذَ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حَ بِ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نّارَ وَلَوْ بِشِقّ تَ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تَجِدُوا، فَبِكَلِمَةٍ طَيّ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 الْعَنَ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وْنِ بْنِ أَبِي جُحَيْفَةَ، عَنِ الْمُنْذِرِ بْنِ جَرِ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رَسُولِ اللّهِ صلى الله عليه وسلم فِي صَدْرِ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قَوْمٌ حُفَاةٌ عُرَاةٌ مُجْتَابِي النّمَارِ أَوِ الْعَ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قَلّدِي السّيُ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مّتُهُمْ مِنْ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كُلّهُمْ مِنْ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مَعّرَ وَجْهُ رَسُولِ اللّهِ صلى الله عليه وسلم لِمَا رَأَىَ بِهِمْ مِنَ الْفَ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ثُمّ 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لاَلاً فَأَذّنَ وَأَ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ثُمّ خَطَبَ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 اتّقُوا رَبّكُمُ الّذِي خَلَقَكُمْ مِنْ نَفْسٍ وَاحِدَةٍ</w:t>
      </w:r>
      <w:r>
        <w:rPr>
          <w:rFonts w:cs="Times New Roman" w:ascii="Times New Roman" w:hAnsi="Times New Roman"/>
          <w:sz w:val="36"/>
          <w:szCs w:val="36"/>
          <w:rtl w:val="true"/>
        </w:rPr>
        <w:t>}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اء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كَانَ عَلَيْكُمْ رَقِ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يَةَ الّتِي فِي الْحَشْرِ</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له وَلْتَنْظُرْ نَفْسٌ مَا قَدّمَتْ لِغَدٍ وَاتّقُوا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حشر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تَصَدّقَ رَجُلٌ مِنْ دِينَارِهِ، مِنْ دِرْهَمِهِ، مِنْ ثَوْبِهِ، مِنْ صَاعِ بُرّهِ، مِنْ صَاعِ تَمْرِ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بِشِقّ تَ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 مِنَ الأَنْصَارِ بِصُرّةٍ كَادَتْ كَفّهُ تَعْجِزُ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قَدْ عَجزَ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تَابَعَ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رَأَيْتُ كَوْمَيْنِ مِنْ طَعَامٍ وَثِ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رَأَيْتُ وَجْهَ رَسُولِ اللّهِ صلى الله عليه وسلم يَتَهَ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 مُذْهَ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سَنّ فِي الإِسْلاَمِ سُنّةً حَسَنَةً، فَلَهُ أَجْرُهَا، وَأَجْرُ مَنْ عَمِلَ بِهَا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غَيْرِ أَنْ يَنْقُصَ مِنْ أُجُورِهِمْ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سَنّ فِي الإِسْلاَمِ سُنّةً سَيّئَةً، كَانَ عَلَيْهِ وِزْرُهَا وَوِزْرُ مَنْ عَمِلَ بِهَا مِنْ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غَيْرِ أَنْ يَنْقُصَ مِنْ أَوْزَارِهِمْ 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وْنُ بْنِ أَبِي جُحَ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مُنْذِرَ بْنَ جَرِ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رَسُولِ اللّهِ صلى الله عليه وسلم صَدْرَ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مُعَاذٍ مِنَ الزّيَ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الظّهْرَ ثُمّ خَطَ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يْدُ اللّهِ بْنُ عُمَرَ الْقَوَارِيريّ وَ أَبُو كَامِلٍ وَ مُحَمّدُ بْنُ عَبْدِ الْمَلِكِ الأُمَ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عَبْدِ الْمَلِكِ بْنِ عُمَيْرٍ، عَنِ الْمُنْذِرِ بْنِ جَرِ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عِنْ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قَوْمٌ مُجْتَابِي النّ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وا الْحَدِيثَ بِقِصّ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الظّهْرَ ثُمّ صَعِدَ مِنْبَراً صَغِ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دَ اللّهَ وَأَثْنَ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أَنْزَلَ فِي كِتَابِ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 اتّقُوا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أَعْمَشِ، عَنْ مُوسَى بْنِ عَبْدِ اللّهِ بْنِ يَزِيدَ وَ أَبِي الضّحَىَ، عَنْ عَبْدِ الرّحْمَنِ بْنِ هِلاَلٍ الْعَبْسِيّ، عَنْ جَرِي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نَاسٌ مِنَ الأَعْرَابِ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مُ الصّ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سُوءَ حَ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صَابَتْهُمْ 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عْنَىَ حَدِيثِ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ستطاع منكم أن يستتر من النار ولو بشق تمرة فلي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ق التمرة بكسر الشين نصفها وجانبها، وفيه الحث على الصدقة، وأنه لا يمتنع منها لقلتها، وأن قليلها سبب للنجاة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بينه وبينه ترج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تاء وضمها وهو المعبر عن لسان بل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و بكلمة ط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كلمة الطيبة سبب للنجاة من النار، وهي الكلمة التي فيها تطييب قلب إنسان إذا كانت مباحة أو ط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و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عمرو بن مرة عن خيثمة عن عدي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 وفيه ثلاثة تابعيون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مش وعمرو وخيث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عرض وأش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شين المعجمة والحاء المهملة ومعناه قال الخليل وغيره معناه نحاه وعد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يح الحذر والجاد في الأمر، وقيل المقبل، وقيل الهارب، وقيل المقبل إليه المانع لما وراء ظهره، فأشاح هنا يحتمل هذه المعاني أي حذر النار كأنه ينظر إليها، أو جد في الإيضاح بإيقانها، أو أقبل إليك خطاباً أو أعرض كالها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جتابي النمار أو الع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مار بكسر النون جمع نمرة بفتحها وهي ثياب صوف فيها تنمير، والعباء بالمد وبفتح العين جمع عباءة وعباية لغتان، وقوله مجتابي النمار أي خرقوها وقوروا وس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معر وج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عين المهملة أي ت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ثم 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جمع الناس للأمور المهمة ووعظهم وحثهم على مصالحهم وتحذيرهم من القبائ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يا أيها الناس اتقوا ربكم الذي خلقكم من نفس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قراءة هذه الاَية أنها أبلغ في الحث على الصدقة عليهم ولما فيها من تأكد الحق لكونهم إخ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كومين من طعام وث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كاف وضمه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ه بعضهم بالفتح وبعضهم بالضم، قال ابن سر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ضم اسم لما كومه وبالفتح المرة ال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كومة بالضم الصبرة، والكوم العظيم من كل شيء، والكوم المكان المرتفع كالرابي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فتح هنا أولى لأن مقصوده الكثرة والتشبيه بالرا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رأيت وجه رسول الله صلى الله عليه وسلم يتهلل كأنه مذه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هلل أي يستنير فرحاً وسر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ة ضبطوه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وهو المشهور وبه جزم القاضي والجمهور مذهبة بذال معجمة وفتح الهاء وبعدها باء 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ولم يذكر الحميدي في الجمع بين الصحيحين غيره مدهنة بدال مهملة وضم الهاء وبعدها نون، وشرحه الحميدي في كتابه غريب الجمع بين الصحيحين فقال هو وغيره ممن فسر هذه الرواية إن صحت المدهن الإناء الذي يدهن فيه، وهو أيضاً اسم للنقرة في الجبل التي يستجمع فيها ماء المطر، فشبه صفاء وجهه الكريم بصفاء هذا الماء وبصفاء الدهن والمد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في المشارق وغيره من الأ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صحيف وهو بالذال المعجمة والباء الموحدة وهو المعروف في الروايات، وعلى هذا ذكر القاضي وجهين في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معناه فضة مذهبة فهو أبلغ في حسن الوجه وإشر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شبهه في حسنه ونوره بالمذهبة من الجلود وجمعها مذاهب وهي شيء كانت العرب تصنعه من جلود وتجعل فيها خطوطاً مذهبة يرى بعضها إثر بعض، وأما سبب سروره صلى الله عليه وسلم ففرحاً بمبادرة المسلمين إلى طاعة الله تعالى وبذل أموالهم لله وامتثال أمر رسول الله صلى الله عليه وسلم، ولدفع حاجة هؤلاء المحتاجين، وشفقة المسلمين بعضهم على بعض، وتعاونهم على البر والتقوى، وينبغي للإنسان إذا رأى شيئاً من هذا القبيل أن يفرح ويظهر سروره ويكون فرحه لما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سن في الإسلام سنة حسنة فله أج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الحث على الابتداء بالخيرات وسن السنن الحسنات، والتحذير من اختراع الأباطيل والمستقبحات، وسبب هذا الكلام في هذا الحديث أنه قال في أ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اء رجل بصرة كادت كفه تعجز عنها فتتابع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فضل العظيم للبادي بهذا الخير والفاتح لباب هذا ال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تخصيص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 محدثة بدعة وكل بدعة ض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المراد به المحدثات الباطلة والبدع المذمومة، وقد سبق بيان هذا في كتاب صلاة الجمعة، وذكرنا هناك أن البدع خمسة أقس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بة ومندوبة ومحرمة ومكروهة ومب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رحمن بن هلال العب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باء الموحد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حمل أجرة يتصدق بها، والنهي الشديد عن تنقيص المتصدق بقلي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يَحْيَىَ بْنُ 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هِ بِشْرُ بْنُ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شُعْبَةُ، عَنْ سُلَيْمَانَ، عَنْ أَبِي وَائِلٍ، عَنْ أَبِي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بِ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دّقَ أَبُو عَقِيلٍ بِنِصْفِ صَ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إِنْسَانٌ بِشَيْءٍ أَكْثَ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غَنِيّ عَنْ صَدَقَةِ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فَعَلَ هَذَا الاَخَرُ إِلاّ 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نَ يَلْمِزُونَ الْمُطّوّعِينَ مِنَ الْمُؤْمِنِينَ فِي الصّدَقَاتِ وَالّذِينَ لاَ يَجِدُونَ إِلاّ جُهْدَهُمْ</w:t>
      </w:r>
      <w:r>
        <w:rPr>
          <w:rFonts w:cs="Times New Roman" w:ascii="Times New Roman" w:hAnsi="Times New Roman"/>
          <w:sz w:val="36"/>
          <w:szCs w:val="36"/>
          <w:rtl w:val="true"/>
        </w:rPr>
        <w:t>}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بة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مْ يَلْفِظْ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طَوّعِ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عِيدُ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شُعْبَ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سَعِيدِ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امِلُ عَلَى ظُهُورِ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ح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حامل على ظهو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نحمل على ظهورنا بالأجرة ونتصدق من تلك الأجرة أو نتصدق بها كلها، ففيه التحريض على الاعتناء بالصدقة، وأنه إذا لم يكن له مال يتوصل إلى تحصيل ما يتصدق به من حمل بالأجرة أو غيره من الأسباب المباح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منيح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فْيَانُ بْنُ عُيَيْنَةَ عَنْ أَبِي الزّنَادِ، عَنِ الأَعْرَجِ، عَنْ أَبِي هُرَيْرَةَ يَبْلُغُ بِ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رَجُلٌ يَمْنَحُ أَهْلَ بَيْتٍ نَ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غْدُو بِعُ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رُوحُ بِعُ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جْرَهَا لَعَظِ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أَحْمَدَ بْنِ أَبِي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بْنُ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اللّهِ بْنُ عَمْرٍو عَنْ زَيْدٍ، عَنْ عَدِيّ بْنِ ثَابِتٍ، عَنْ أَبِي حَازِمٍ، عَنْ أَبِي هُرَيْرَةَ، عَنِ النّبِيّ صلى الله عليه وسلم أَنّهُ نَهَىَ فَذَكَرَ خِصَالاً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مَنَحَ مَنِيحَةً، غَدَتْ بِصَدَقَةٍ، وَرَاحَتْ بِصَدَقَةٍ، صَبُوحِهَا وَغَبُوقِ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رجل يمنح أهل بيت ناقة تغدو بعس وتروح بع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س بضم العين وتشديد السين المهملة وهو القدح الكبير هكذا ضبطناه، وروي بعشاء بشين معجمة ممدود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رواية أكثر رواة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سمعناه من متقني شيوخنا بعس وهو القدح الضخ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هو الصواب المعر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من رواية الحميدي في غير مسلم بعساء بالسين المهملة، وفسره الحميدي بالعس الكبير وهو من أهل الل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نا عن أبي مروان بن سراج بكسر العين وفتحها معاً ولم يقيده الجياني وأبو الحسن بن أبي مروان عنه إلا بالكسر وحده، هذا كلام القاضي، ووقع في كثير من نسخ بلادنا أو أكثرها من صحيح مسلم بعساء بسين مهملة ممدودة والعين مفتوحة، وقوله يمنح بفتح النون أي يعطيهم ناقة يأكلون لبنها مدة ثم يردونها إليه، وقد تكون المنيحة عطية للرقبة بمنافعها مؤبدة مثل اله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منح منيحة غدت بصدقة وراحت بصدقة صبوحها وغبو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في بعض النسخ منيحة وبعضها منحة بحذف الياء،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حة بكسر الميم والمنيحة بفتحها مع زيادة الياء هي العطية، وتكون في الحيوان وفي الثمار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صحيح</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منح أم أيمن عذاقاً أي نخ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د تكون المنيحة عطية للرقبة بمنافعها وهي الهبة، وقد تكون عطية اللبن أو الثمرة مدة، وتكون الرقبة باقية على ملك صاحبها ويردها إليه إذا انقضى اللبن أو الثمر المأذو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بوحها وغبو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وح بفتح الصاد الشرب أول النهار، والغبوق بفتح الغين أول الليل، والصبوح والغبوق منصوبان على الظرف، 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مجروران على البدل من قوله 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ح نصبهما على الظ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هريرة يبلغ به ألا رجل يمن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بلغ به النبي صلى الله عليه وسلم، فكأنه قال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ألا رجل يمنح، ولا فرق بين هاتين الصيغتين باتفاق العلماء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ثل المنفق والبخي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بِي الزّنَادِ، عَنِ الأَعْرَجِ، عَنْ أَبِي هُرَيْرَةَ عَنِ النّبِيّ صلى الله عليه وسلم 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حَسَنِ بْنِ مُسْلِمٍ، عَنْ طَاوُسٍ،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مُنْفِقِ وَالْمُتَ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ثَلِ رَجُلٍ عَلَيْهِ جُبّتَانِ أَوْ جُنّ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دُنْ ثُدِيّهِمَا إِلَىَ تَرَاقِ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أَرَادَ الْمُنْفِقُ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رَادَ الْمُتَ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تَصَدّقَ سَبَغَتْ عَلَيْهِ أَوْ مَ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أَرَادَ الْبَخِيلُ أَنْ يُنْ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صَتْ عَلَيْهِ وَأَخَذَتْ كُلّ حَلْقَةٍ مَوْضِ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جِنّ بَنَانَهُ وَتَعْفُوَ أَثَ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يُوَسّعُهَا فَلاَ تَتّسِ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سُلَيْمَانُ بْنُ عُبَيْدِ اللّهِ أَبُو أَيّوبَ الْغَيْ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عَامِ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عَقَ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نَافِعٍ عَنِ الْحَسَنِ بْنِ مُسْلِمٍ، عَنْ طَاوُسٍ،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رَبَ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بَخِيلِ وَالْمُتَ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ثَلِ رَجُلَيْنِ عَلَيْهِمَا جُنّتَانِ مِنْ 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ضْطُرّتْ أَيْدِيهِمَا إِلَىَ ثُدِيّهِمَا وَتَرَاقِ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مُتَصَدّقُ كُلّمَا تَصَدّقَ بِصَدَقَةٍ انْبَسَطَتْ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غَشّيَ أَنَامِلَهُ وَتَعْفُوَ أَثَ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الْبَخِيلُ كُلّمَا هَمّ بِصَدَقَةٍ قَلَصَ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ذَتْ كُلّ حَلَقَةٍ مَكَ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رَأَيْتُ رَسُولَ اللّهِ صلى الله عليه وسلم يَقُولُ بِإِصْبَعِهِ فِي جَيْ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رَأَيْتَهُ يُوَسّعُهَا وَلاَ تَوَسّ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حْمَدُ بْنُ إِسْحَقَ الْحَضْرَمِيّ عَنْ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طَاوُسٍ،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بَخِيلِ وَالْمُتَصَدّقِ مَثَلُ رَجُلَيْنِ عَلَيْهِمَا جُنّتَانِ مِنْ 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هَمّ الْمُتَصَدّقُ بِصَدَقَةٍ اتّسَعَ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عَفّيَ أَثَ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هَمّ الْبَخِيلُ بِصَدَقَةٍ تَقَلّصَتْ عَلَيْهِ، وَانْضَمّتْ يَدَاهُ إِلَىَ تَرَاقِيهِ، وَانْقَبَضَتْ كُلّ حَلْقَةٍ إِلَىَ صَاحِبَ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فَيَجْهَدُ أَنْ يُوَسّعَهَا فَلاَ يَسْتَطِي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عمر وحدثنا سفيان بن عيينة قال و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وقال ابن جريج بالواو وهي صحيحة مليحة، وإنما أتى بالواو لأن ابن عيينة قال لعمرو قال ابن جريج كذا، فإذا روى عمرو الثاني من تلك الأحاديث أتى بالواو لأن ابن عيينة قال في الثاني وقال ابن جريج كذا، وقد سبق التنبيه على مثل هذا مرات في أو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حديث عمرو الناقد</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منفق والمتصدق كمثل رجل عليه جبتان أو جنتان من لدن ثديهما إلى تراق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راد المنفق أن يتصدق سبغت وإذا أراد البخيل أن ينفق قلص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هذا الحديث في جميع النسخ من رواية عمرو مثل المنفق والمتصدق، قال القاض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هم وصوابه مثل ما وقع في باقي الروايات مثل البخيل والمتصدق وتفسيرهما آخر الحديث يبين هذا، وقد يحتمل أن صحة رواية عمرو هكذا أن تكون على وجهها وفيها محذوف تقديره مثل المنفق والمتصدق وقسيمهما وهو البخيل، وحذف البخيل لدلالة المنفق والمتصدق عليه ك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سرابيل تقيكم الحرد أي والبرد، وحذف ذكر البرد لدلالة الكلا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ت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ع في بعض الأصول المتصدق بالتاء وفي بعضها المصدق بحذفها وتشديد الصاد وهما صحيح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ث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كذا وقع في الأصول كلها كمثل رجل بالإفراد، والظاهر أنه تغيير من بعض الرواة وصوابه كمثل 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بتان أو جن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أول بالباء والثاني بالنون، ووقع في بعض الأصول عك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من </w:t>
      </w:r>
      <w:r>
        <w:rPr>
          <w:rFonts w:cs="Times New Roman" w:ascii="Times New Roman" w:hAnsi="Times New Roman"/>
          <w:sz w:val="36"/>
          <w:szCs w:val="36"/>
          <w:rtl w:val="true"/>
        </w:rPr>
        <w:t>(</w:t>
      </w:r>
      <w:r>
        <w:rPr>
          <w:rFonts w:ascii="Times New Roman" w:hAnsi="Times New Roman" w:cs="Times New Roman"/>
          <w:sz w:val="36"/>
          <w:sz w:val="36"/>
          <w:szCs w:val="36"/>
          <w:rtl w:val="true"/>
        </w:rPr>
        <w:t>لدن ثد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ا هو في كثير من النسخ المعتمدة أو أكثرها ثديهما بضم الثاء وبياء واحدة مشددة على الجمع وفي بعضهما ثدييهما بالتث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في هذا الحديث أوهام كثيرة من الرواة وتصحيف وتحريف وتقديم وتأخير ويعرف صوابه من الأحاديث التي بعده، فمنه مثل المنفق والمتصدق وصوابه المتصدق والبخيل، ومنه كمثل رجل وصوابه رجلين عليهما جنتان، ومنه قوله جنتان أو جبتان بالشك وصوابه جنتان بالنون بلا شك كما في الحديث الاَخر بالنون بلا شك والجنة الدرع ويدل عليه في الحديث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خذت كل حلقة موض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جنتان من 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غت عليه أو مرت كذا هو في النسخ مرت بالراء قيل إن صوابه مدت بالدال بمعنى سبغت، وكما قال في الحديث الاَخر </w:t>
      </w:r>
      <w:r>
        <w:rPr>
          <w:rFonts w:cs="Times New Roman" w:ascii="Times New Roman" w:hAnsi="Times New Roman"/>
          <w:sz w:val="36"/>
          <w:szCs w:val="36"/>
          <w:rtl w:val="true"/>
        </w:rPr>
        <w:t>(</w:t>
      </w:r>
      <w:r>
        <w:rPr>
          <w:rFonts w:ascii="Times New Roman" w:hAnsi="Times New Roman" w:cs="Times New Roman"/>
          <w:sz w:val="36"/>
          <w:sz w:val="36"/>
          <w:szCs w:val="36"/>
          <w:rtl w:val="true"/>
        </w:rPr>
        <w:t>انبسط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ه قد يصح مرت على نحو هذا المعنى، والسابغ الكامل، وقد رواه البخاري مادت بدال مخففة من ماد إذا مال، ورواه بعضهم مارت ومعناه سالت عليه وامتدت، و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رددت وذهبت وجاءت يعني لكم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أراد البخيل أن ينفق قلصت عليه وأخذت كل حلقة موضعها حتى تجن بنانه ويعفو أثره قال فقال أبو هريرة يوسعها فلا تتس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كلام اختلال كثير، لأن قوله تجن بنانه ويعفو أثره إنما جاء في المتصدق لا في البخيل، وهو على ضد ما هو وصف البخيل من قوله قلصت كل حلقة موضعها،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سعها فلا تتسع وهذا من وصف البخيل فأدخله في وصف المتصدق فاختل الكلام وتناقض، وقد ذكر في الأحاديث على الصواب، ومنه رواية بعضهم تحز ثيابه بالحاء والزاي وهو وهم، والصواب رواية الجمهور تجن بالجيم والنون أي تستتر، ومنه رواية بعضهم ثيابه بالثاء المثلثة وهو وهم، والصواب بنانه بالنون وهو رواية الجمهور كما قال في الحديث الاَخر أنامله، ومعنى تقلصت انقبضت، ومعنى يعفو أثره أي يمحى أثر مشيه بسبوغها وكمالها، وهو تمثيل لنماء المال بالصدقة والإنفاق والبخل بضد ذلك، وقيل هو تمثيل لكثرة الجود والبخل، وأن المعطي إذا أعطى انبسطت يداه بالعطاء وتعود ذلك، وإذا أمسك صار ذلك عادة له، وقيل معنى يمحو أثره أي يذهب بخطاياه ويمحوها، وقيل في البخيل قلصت ولزمت كل حلقة مكانها أي يحمى عليه يوم القيامة فيكوى بها والصواب الأول، والحديث جاء على التمثيل لا على الخبر عن كائن، وقيل ضرب المثل بهما لأن المنفق يستره الله تعالى بنفقته ويستر عوراته في الدنيا والاَخرة كستر هذه الجنة لابسها، والبخيل كمن لبس جبة إلى ثدييه فيبقى مكشوفاً بادي العورة مفتضحاً في الدنيا والاَخرة، هذا آخر كلام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الروايتين الأخريين</w:t>
      </w:r>
      <w:r>
        <w:rPr>
          <w:rFonts w:cs="Times New Roman" w:ascii="Times New Roman" w:hAnsi="Times New Roman"/>
          <w:sz w:val="36"/>
          <w:szCs w:val="36"/>
          <w:rtl w:val="true"/>
        </w:rPr>
        <w:t>: "</w:t>
      </w:r>
      <w:r>
        <w:rPr>
          <w:rFonts w:ascii="Times New Roman" w:hAnsi="Times New Roman" w:cs="Times New Roman"/>
          <w:sz w:val="36"/>
          <w:sz w:val="36"/>
          <w:szCs w:val="36"/>
          <w:rtl w:val="true"/>
        </w:rPr>
        <w:t>كمثل رجلين ومثل رجلين عليهما جن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بالنون في هذين الموضعين بلا شك ولا خ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نا رأيت رسول الله صلى الله عليه وسلم يقول بإصبعه في جيبه فلو رأيته يوسعها فلا توسع فقوله رأيته بفتح الت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سع بفتح التاء وأصله تتوسع، وفي هذا دليل على لباس القميص، وكذا ترجم عليه البخاري باب جيب القميص من عند الصدر لأنه المفهوم من لباس النبي صلى الله عليه وسلم في هذه القصة مع أحاديث صحيحة جاءت ب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ثبوت أجر المتصدق، وإن وقعت الصدقة في يد غير أهل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سُوَيْ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حَفْصُ بْنُ مَيْسَرَةَ عَنْ مُوسَى بْنِ عُقْبَةَ، عَنْ أَبِي الزّنَادِ ، عَنِ الأَعْرَجِ ، عَنْ أَبِي هُرَيْرَةَ ،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تَصَدّقَنّ اللّيْلَةَ بِ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بِصَدَقَتِهِ فَوَضَعَهَا فِي يَدِ زَ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وا يَتَحَدّثُ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اللّيْلَةَ عَلَىَ زَ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كَ الْحَمْدُ عَلَىَ زَ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تَصَدّقَنّ بِ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بِصَدَقَتِهِ فَوَضَعَهَا فِي يَدِ غَ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وا يَتَحَدّثُ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عَلَىَ غَ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كَ الْحَمْدُ عَلَىَ غَ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تَصَدّقَنّ بِ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بِصَدَقَتِهِ فَوَضَعَهَا فِي يَدِ سَا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وا يَتَحَدّثُ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عَلَىَ سَا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كَ الْحَمْدُ عَلَىَ زَانِيَةٍ وَعَلَىَ غَنِيَ وَعَلَىَ سَا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صَدَقَتُكَ فَقَدْ قُبِ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زّانِيَةُ فَلَعَلّهَا تَسْتَعِفّ بِهَا عَنْ زِ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الْغَنِيّ يَعْتَبِرُ فَيُنْفِقُ مِمّا أَعْطَا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السّارِقَ يَسْتَعِفّ بِهَا عَنْ سَرِقَ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المتصدق على سارق وزانية وغني ، وفيه ثبوت الثواب في الصدقة وإن كان الاَخذ فاسقاً وغنياً ففي كل كبد حري أجر وهذا في صدقة التطوع ، وأما الزكاة فلا يجزى دفعها إلى غن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جر الخازن الأَمين، والمرأَة إِذا تصدقت من بيت زوجها غير مفسدة، بإذنه الصريح أو العرف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عَامِرٍ الأَشْعَرِيّ وَ ابْنُ نُمَيْرٍ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أَبِي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رَيْدٌ عَنْ جَدّهِ أَبِي بُرْدَةَ، عَنْ أَبِي مُوسَىَ،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الْخَازِنَ الْمُسْلِمَ الأَمِينَ الّذِي يُنْفِذُ </w:t>
      </w:r>
      <w:r>
        <w:rPr>
          <w:rFonts w:cs="Times New Roman" w:ascii="Times New Roman" w:hAnsi="Times New Roman"/>
          <w:sz w:val="36"/>
          <w:szCs w:val="36"/>
          <w:rtl w:val="true"/>
        </w:rPr>
        <w:t>(</w:t>
      </w:r>
      <w:r>
        <w:rPr>
          <w:rFonts w:ascii="Times New Roman" w:hAnsi="Times New Roman" w:cs="Times New Roman"/>
          <w:sz w:val="36"/>
          <w:sz w:val="36"/>
          <w:szCs w:val="36"/>
          <w:rtl w:val="true"/>
        </w:rPr>
        <w:t>وَرُبّمَا قَالَ يُعْ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 بِهِ، فَيُعْطِيهِ كَامِلاً مَوَفّراً، طَيّبَةً بِهِ نَفْسُهُ، فَيَدْفَعُهُ إِلَىَ الّذِي أُمِرَ لَهُ بِهِ أَحَدُ الْمُتَصَدّقِ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زُهَيْرُ بْنُ حَرْبٍ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شَقِيقٍ، عَنْ مَسْرُو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نْفَقَتِ الْمَرْأَةُ مِنْ طَعَامِ بَيْتِهَا غَيْرَ مُفْسِدَةً، كَانَ لَهَا أَجْرُهَا بِمَا أَنْفَ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زَوْجِهَا أَجْرُهُ بِمَا كَ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خَازِنِ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قُصُ بَعْضُهُمْ أَجْرَ بَعْضٍ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فضَيْلُ بْنُ عِيَاضٍ عَنْ مَنْصُورٍ بِهَذَا الاْسْنَادِ،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طَعَامِ زَوْجِ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شَقِيقٍ، عَنْ مَسْرُو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نْفَقَتِ الْمَرْأَةُ مِنْ بَيْتِ زَوْجِهَا غَيْرَ مُفْسِ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هَا أَجْ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اكْتَ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ا بِمَا أَنْفَ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خَازِنِ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غَيْرِ أَنْ يَنْتَقِصَ مِنْ أُجُورِهِمْ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 أَبُو مُعَاوِيَةَ عَنِ الأَعْمَشِ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في الخازن الأمين الذي يعطي ما أمر به أحد المتصدق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نفقت المرأة من طعام بيتها غير مفسدة كان لها أجرها بما أنفقت ولزوجها أجره بما كسب وللخازن مثل ذلك لا ينقص بعضهم أجر بعض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ن طعام 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عبد إذا أنفق من مال موا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جر بينكما نصفان</w:t>
      </w:r>
      <w:r>
        <w:rPr>
          <w:rFonts w:cs="Times New Roman" w:ascii="Times New Roman" w:hAnsi="Times New Roman"/>
          <w:sz w:val="36"/>
          <w:szCs w:val="36"/>
          <w:rtl w:val="true"/>
        </w:rPr>
        <w:t>.</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صم المرأة وبعلها شاهد إلا بإذنه، ولا تأذن في بيته وهو شاهد إلا بإذنه، وما أنفقت من كسبه من غير أمره فإن نصف أجر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ه الأحاديث أن المشارك في الطاعة مشارك في الأجر، ومعنى المشاركة أن له أجراً كما لصاحبه أجر، وليس معناه أن يزاحمه في أجره، والمراد المشاركة في أصل الثواب فيكون لهذا ثواب ولهذا ثواب وإن كان أحدهما أكثر، ولا يلزم أن يكون مقدار ثوابهما سواء، بل قد يكون ثواب هذا أكثر وقد يكون عكسه، فإذا أعطى المالك لخازنه أو امرأته أو غيرهما مائة درهم أو نحوها ليوصلها إلى مستحق الصدقة على باب داره أو نحوه فأجر المالك أكثر، وإن أعطاء رمانة أو رغيفاً ونحوهما مما ليس له كثير قيمة ليذهب به إلى محتاج في مسافة بعيدة بحيث يقابل مشي الذاهب إليه بأجرة تزيد على الرمانة والرغيف فأجر الوكيل أكثر، وقد يكون عمله قدر الرغيف مثلاً فيكون مقدار الأجر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أجر بينكما نص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قسمان وإن كان أحدهما أكثر كما قال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ت كان الناس نصفان بي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القاضي إلى أنه يحتمل أيضاً أن يكون سواء، لأن الأجر فضل من الله تعالى يؤتيه من يشاء، ولا يدرك بقياس ولا هو بحسب الأعمال، بل ذلك فضل الله يؤتيه من يشاء، والمختار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جر بينكما ليس معناه أن الأجر الذي لأحدهما يزدحمان فيه، بل معناه أن هذه النفقة والصدقة التي أخرجها الخازن أو المرأة أو المملوك ونحوهم بإذن المالك يترتب على جملتها ثواب على قدر المال والعمل فيكون ذلك مقسوماً بينهما، لهذا نصيب بماله ولهذا نصيب بعمله، فلا يزاحم صاحب المال العامل في نصيب عمله، ولا يزاحم العامل صاحب المال في نصيب ماله، واعلم أنه لا بد للعامل وهو الخازن وللزوجة والمملوك من إذن المالك في ذلك، فإن لم يكن إذن أصلاً فلا أجر لأحد من هؤلاء الثلاثة، بل عليهم وزر بتصرفهم في مال غيرهم بغير إذنه والإذن ضر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الإذن الصريح في النفقة و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الإذن المفهوم من اطراد العرف والعادة كإعطاء السائل كسرة ونحوها مما جرت العادة به واطرد العرف فيه، وعلم بالعرف رضاء الزوج والمالك به، فإذنه في ذلك حاصل وإن لم يتكلم، وهذا إذا علم رضاه لاطراد العرف، وعلم أن نفسه كنفوس غالب الناس في السماحة بذلك والرضا به، فإن اضطرب العرف وشك في رضاه أو كان شخصاً يشح بذلك وعلم من حاله ذلك أو شك فيه لم يجز للمرأة وغيرها التصدق من ماله إلا بصريح 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أنفقت من كسبه من غير أمره فإن نصف أجر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من غير أمره الصريح في ذلك القدر المعين، ويكون معها إذن عام سابق متناول لهذا القدر وغيره، وذلك الإذن الذي قد بيناه سابقاً إما بالصريح وإما بالعرف، ولا بد من هذا التأويل لأنه صلى الله عليه وسلم جعل الأجر مناص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ها نصف أجره، ومعلوم أنها إذا أنفقت من غير إذن صريح ولا معروف من العرف فلا أجر لها بل عليها وزر فتعين تأويله، واعلم أن هذا كله مفروض في قدر يسير يعلم رضا المالك به في العادة، فإن زاد على المتعارف لم يجز، وهذا معنى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نفقت المرأة من طعام بيتها غير مفسدة، فأشار صلى الله عليه وسلم إلى أنه قدر يعلم رضا الزوج به في العادة، ونبه بالطعام أيضاً على ذلك لأنه يسمح به في العادة، بخلاف الدراهم والدنانير في حق أكثر الناس وفي كثير من الأح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مراد بنفقة المرأة والعبد والخازن النفقة على عيال صاحب المال وغلمانه ومصالحه وقاصديه من ضيف وابن سبيل ونحوهما، وكذلك صدقتهم المأذون فيها بالصريح أو العر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خازن المسلم الأ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هذه الأوصاف شروط لحصول هذا الثواب فينبغي أن يعتنى بها ويحافظ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حد المتص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قاف على التثنية ومعناه له أجر متصدق وتفصيله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نفقت المرأة من طعام ب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طعام زوجها الذي في بيتها كما صرح به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نفقت المرأة من بيت زوجها غير مفسدة كان لها أجرها وله مثله بما اكتسب ولها بما أنفقت وللخازن مثل ذلك من غير أن ينتقص من أجورهم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جميع النسخ شيئاً بالنصب فيقدر له ناصب، فيحتمل أن يكون تقديره من غير أن ينقص الله من أجورهم شيئاً، ويحتمل أن يقدر من غير أن ينقص الزوج من أجر المرأة والخازن شيئاً، وجمع ضميرهما مجازاً على قول الأكثرين إن أقل الجمع ثلاثة أو حقيقة على قول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ل الجمع اثن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أنفق العبد من مال مولا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 وَ ابْنُ نُمَيْرٍ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فْصِ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عَنْ مُحَمّدِ بْنِ زَيْدٍ، عَنْ عُمَيْرٍ مَوْلَىَ آبِي اللّحْ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مْلُو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أَتَصَدّقُ مِنْ مَالِ مَوَالِيّ بِشَيْءٍ؟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جْرُ بَيْنَكُمَا نِصْفَ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أَبِي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يْراً مَوْلَىَ آبِي اللّحْ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ي مَوْلاَيَ أَنْ أُقَدّدَ لَحْ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نِي 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عَمْتُ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مَ بِذَلِكَ مَوْلاَيَ فَضَرَ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رَسُولَ اللّهِ صلى الله عليه وسلم فَذَكَرْتُ ذَلِ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 ضَرَ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ي طَعَامِي بِغَيْرِ أَنْ آ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أَجْرُ بَيْنَكُ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صُمِ الْمَرْأَةُ وَبَعْلُهَا شَاهِدٌ إِلاّ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أْذَنْ فِي بَيْتِهِ وَهُوَ شَاهِدٌ إِلاّ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نْفَقَتْ مِنْ كَسْبِهِ مِنْ غَيْرِ أَمْرِهِ فَإِنّ نِصْفَ أَجْرَهِ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ولى آبي ال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همزة ممدودة وكسر الباء قيل لأنه كان لا يأكل اللحم، وقيل لا يأكل ما ذبح للأصنام، واسم آبي اللحم عبد الله، وقيل خلف، وقيل الحويرث الغفاري وهو صحابي استشهد يوم حنين روى عمير مولا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مملوكاً فسألت رسول الله صلى الله عليه وسلم أأتصدق من مال موالي ب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أجر بينكما نص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ما سبق أنه استأذن في الصدقة بقدر يعلم رضا سيد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ني مولاي أن أقدد لحماً فجاءني مسكين فأطعمته فعلم ذلك مولاي فضربني فأتيت رسول الله صلى الله عليه وسلم فذكرت ذلك له فدع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ضرب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ي طعامي بغير أن آم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جر بين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أن عميراً تصدق بشيء يظن أن مولاه يرضى به ولم يرض به مولاه، فلعمير أجر لأنه فعل شيئاً يعتقده طاعة بنية الطاعة، ولمولاه أجر لأن ماله تلف عليه، ومعنى الأجر بينكما أي لكل منكما أجر، وليس المراد أن أجر نفس المال يتقاسمانه، وقد سبق بيان هذا قريباً، فهذا الذي ذكرته من تأويله هو المعتمد، وقد وقع في كلام بعضهم ما لا يرتضي من تفس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صم المرأة وبعلها شاهد إلا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صوم التطوع والمندوب الذي ليس له زمن 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نهي للتحريم صرح به أصحابنا، وسببه أن الزوج له حق الاستمتاع بها في كل الأيام، وحقه فيه واجب على الفور، فلا يفوته بتطوع ولا بواجب على التراخي، فإن قيل فينبغي أن يجوز لها الصوم بغير إذنه فإن أراد الاستمتاع بها كان له ذلك ويفسد صو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جواب أن صومها يمنعه من الاستمتاع في العادة لأنه يهاب انتهاك الصوم بالإفس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زوجها ش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قيم في البلد، أما إذا كان مسافراً فلها الصوم لأنه لا يتأتى منه الاستمتاع إذا لم تكن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أذن في بيته وهو شاهد إلا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إشارة إلى أنه لا يفتات على الزوج وغيره من مالكي البيوت وغيرها بالإذن في أملاكهم إلا بإذنهم، وهذا محمول على ما لا يعلم رضا الزوج ونحوه به، فإن علمت المرأة ونحوها رضاه به جاز كما سبق في النفق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جمع الصدقة وأعمال الب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ي أَبُو الطّاهِرِ وَ حَرْمَلَةُ بْنُ يَحْيَى التّجِيبِ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ءَبِي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حُمَيْدِ بْنِ عَبْدِ الرّحْمَنِ،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نْفَقَ زَوْجَيْنِ فِي سَبِيلِ اللّهِ نُودِيَ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هَذَا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كَانَ مِنْ أَهْلِ الصّلاَةِ، دُعِيَ مِنْ بَابِ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مِنْ أَهْلِ الْجِهَادِ، دُعِيَ مِنْ بَابِ الْجِ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مِنْ أَهْلِ الصّدَقَةِ، دُعِيَ مِنْ بَابِ الصّدَقَةِ، وَمَنْ كَانَ مِنْ أَهْلِ الصّيَامِ، دُعِيَ مِنْ بَابِ الرّ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مْرٌو النّاقِدُ وَ الْحَسَنُ الْحُلْوَانِيّ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زّهْرِيّ بِإِسْنَادِ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حَدِيثِ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بْدِ اللّهِ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مُحَمّدُ بْنُ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بْنُ عَبْدِ الرّحْمَنِ عَنْ يَحْيَى بْنِ أَبِي كَثِيرٍ، عَنْ أَبِي سَلَمَةَ بْنِ عَبْدِ الرّحْمَنِ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نْفَقَ زَوْجَيْنِ فِي سَبِيلِ اللّهِ دَعَاهُ خَزَنَةُ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خَزَنَةِ 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لُ هَ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ذَلِكَ الّذِي لاَ تَوَ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رْجُو أَنْ تَكُونَ مِنْ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رْوَ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كَي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حَازِمٍ الأَشْجَعِ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صْبَحَ مِنْكُمُ الْيَوْمَ صَ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تَبِعَ مِنْكُمُ الْيَوْمَ 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أَطْعَمَ مِنْكُمُ الْيَوْمَ مِسْكِ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عَادَ مِنْكُمُ الْيَوْمَ مَرِ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اجْتَمَعْنَ فِي امْرِئ، إِلاّ دَخَلَ الْجَنّةَ</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نفق زوجين في سبيل الله نودي في الجنة يا عبد الله هذا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 في تفسير هذا الحديث قيل وما زوجان؟ قال فرسان أو عبدان أو بعيران وقال ابن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قرن بصاحبه فهو زوج،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ت بين الإبل إذا قرنت بعيراً ببعير، وقيل درهم ودينار أو درهم وث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زوج يقع على الاثنين ويقع على الواحد، وقيل إنما يقع على الواحد إذا كان معه آخر، ويقع الزوج أيضاً على الصنف، وفسر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كنتم أزوا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كون هذا الحديث في جميع أعمال البر من صلاتين أو صيام يومين، والمطلوب تشفيع صدقة بأخرى، والتنبيه على فضل الصدقة والنفقة في الطاعة والاستكثار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هو على العموم في جميع وجوه الخير، وقيل هو مخصوص بالجهاد والأول أصح وأظهر، هذا آخر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ودي في الجنة يا عبد الله هذا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لك هنا خير وثواب وغبطة، وقيل معناه هذا الباب فيما نعتقده خير لك من غيره من الأبواب لكثرة ثوابه ونعيمه فتعال فادخل منه، ولا بد من تقدير ما ذكرناه، أن كل مناد يعتقد ذلك الباب أفضل م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كان من أهل الصلاة دعي من باب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ثله في الصدقة والجهاد و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ن كان الغالب عليه في عمله وطاعت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صاحب الصوم</w:t>
      </w:r>
      <w:r>
        <w:rPr>
          <w:rFonts w:cs="Times New Roman" w:ascii="Times New Roman" w:hAnsi="Times New Roman"/>
          <w:sz w:val="36"/>
          <w:szCs w:val="36"/>
          <w:rtl w:val="true"/>
        </w:rPr>
        <w:t>: "</w:t>
      </w:r>
      <w:r>
        <w:rPr>
          <w:rFonts w:ascii="Times New Roman" w:hAnsi="Times New Roman" w:cs="Times New Roman"/>
          <w:sz w:val="36"/>
          <w:sz w:val="36"/>
          <w:szCs w:val="36"/>
          <w:rtl w:val="true"/>
        </w:rPr>
        <w:t>دعي من باب الر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 باب الريان تنبيهاً على أن العطشان بالصوم في الهواجر سيروى وعاقبته إليه وهو مشتق من ال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عاه خزنة الجنة كل خزنة باب أي فل ه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أي فل بضم اللام وهو المشهور، ولم يذكر القاضي وآخرون غيره، وضبطه بعضهم بإسكان اللام والأول أص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ي فلان فرخم، ونقل إعراب الكلمة على إحدى اللغتين في الترخ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فل لغة في فلان في غير النداء والترخ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و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فتح المثناة فوق مقصور أي لا هل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لأبي بك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رجو أن تكون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نقبة لأبي بكر رضي الله عنه، وفيه جواز الثناء على الإنسان في وجهه إذا لم يخف عليه فتنة بإعجاب وغير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باب كذا ومن باب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اب الصلاة والصدقة والصيام والج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ذكر بقية أبواب الجنة الثمانية في حديث آخر في باب ال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ب الكاظمين الغيظ والعافين ع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ب الراض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سبعة أبواب جاءت في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في حديث السبعين ألفاً الذين يدخلون الجنة بغير حساب أنهم يدخلون من الباب الأيمن فلعله الباب الثام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حث في الإِنفاق، وكراهة الإِحص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فْصٌ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هِشَامٍ، عَنْ فَاطِمَةَ بِنْتِ الْمُنْذِرِ، عَنْ أَسْمَاءَ بِنْتِ أَبِي بَكْرٍ رَضِيَ اللّهُ عَنْ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نْفِقِي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نْضَحِي، أَوِ انْفَ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حْصِي، فَيُحْصِيَ اللّهُ عَلَ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و النّاقِدُ وَ زُهَيْرُ بْنُ حَرْبٍ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خَ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 عَنْ عَبّادِ بْنِ حَمْزَةَ، وَعَنْ فَاطِمَةَ بِنْتِ الْمُنْذِرِ، عَنْ أَسْمَ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نْفَحِي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نْضَحِي، أَوْ أَنْفِ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حْ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حْصِيَ اللّهُ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وعِي فَيُوعِيَ اللّهُ عَلَ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عَبّادِ بْنِ حَمْزَةَ، عَنْ أَسْمَاءَ أَنّ النّبِيّ صلى الله عليه وسلم قَالَ لَهَا نَحْوَ حَدِيثِ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 وَ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أَبِي مُلَيْكَةَ أَنّ عَبّادَ بْنَ عَبْدِ اللّهِ بْنِ الزّبَيْرِ أَخْبَرَهُ عَنْ أَسْمَاءَ بِنْتِ أَبِي بَكْرٍ أَنّهَا جَاءَتِ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لَيْسَ لِي شَيْءٌ إِلاّ مَا أَدْخَلَ عَلَيّ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عَلَيّ جُنَاحٌ أَنْ أَرْضَخَ مِمّا يُدْخِلُ عَلَيّ؟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ضَخِي مَا اسْتَطَ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وعِي فَيُوعِيَ اللّهُ عَلَ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فقي وانفحي وانض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نفحي فبفتح الفاء وبحاء مهملة، وأما انضحي فبكسر الضاد، ومعنى انفحي وانضحي أعطي، والنفح والنضح العطاء، ويطلق النضح أيضاً على الصب فلعله المراد هنا ويكون أبلغ من النف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نفحي وانضحي وانفقي ولا تحصي فيحصي الله عليك ولا توعي فيوعي الله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حث على النفقة في الطاعة والنهي عن الإمساك والبخل وعن ادخار المال في الو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سماء بنت أبي بكر أنها جاءت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ليس لي من شيء إلا ما أدخل على الزبير فهل علي جناح أن أرضخ مما يدخل ع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ضخي ما استطعت ولا توعي فيوعي الله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ما أعطاها الزبير لنفسها بسبب نفقة وغيرها، أو مما هو ملك الزبير ولا يكره الصدقة منه بل رضي بها على عادة غالب الناس، وقد سبق بيان هذه المسألة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رضخي ما استط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ما يرضى به الزبير، وتقديره أن لك في الرضخ مراتب مباحة بعضها فوق بعض وكلها يرضاها الزبير فافعلي أعلاها، أو يكون معناه ما استطعت مما هو ملك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حصي فيحصي الله عليك ويوعي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باب مقابلة اللفظ باللفظ للتجنيس كما 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كروا وم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يمنعك كما منعت، ويقتر عليك كما قترت، ويمسك فضله عنك كما أمسكته، وقيل معنى لا تحصي أي لا تعديه فتستكثريه فيكون سبباً لانقطاع إنفاقك</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حث على الصدقة ولو بالقليل، ولا تمتنع من القليل لاحتقار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لّيْثُ عَنْ سَعِيدِ بْنِ أَبِي سَعِيدٍ، عَنْ أَبِيهِ، عَنْ أَبِي هُرَيْرَةَ أَنّ رَسُولَ اللّهِ صلى الله عليه وسلم 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نِسَاءَ الْمُسْلِمَاتِ لاَ تَحْقِرَنّ جَارَةٌ لِجَا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فِرْسِنَ شَ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قرن جارة لجارتها ولو فرسن 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فاء والسين وهو الظلف،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صله في الإبل وهو فيها مثل القدم في الإنس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قال إلا في الإبل ومرادهم أصله مختص بالإبل، ويطلق على الغنم استعارة، وهذا النهي عن الاحتقار نهي للمعطية المهدية، ومعناه لا تمتنع جارة من الصدقة والهدية لجارتها لاستقلالها واحتقارها الموجود عندها، بل تجود بما تيسر وإن كان قليلاً كفرسن شاة وهو خير من العدم، وق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يعمل مثقال ذرة خيراً 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نار ولو بشق ت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تأويل هو الظاهر وهو تأويل مالك لإدخاله هذا الحديث في باب الترغيب في ال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نهياً للمعطاة عن الاحتق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نساء المس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قاضي في إعرابه ثلاثة أوجه أصحها وأشهرها نصب النساء وجر المسلمات على الإض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ا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هذا رويناه عن جميع شيوخنا بالمشرق وهو من باب إضافة الشيء إلى نفسه والموصوف إلى صفته، والأعم إلى الأخص كمسجد الجامع وجانب الغربي ولدار الاَخرة، وهو عند الكوفيين جائز على ظاهره، وعند البصريين يقدرون فيه محذوفاً أي مسجد المكان الجامع، وجانب المكان الغربي، ولدار الحياة الاَخرة، وتقدر هنا يا نساء إلا نفس المسلمات أو الجماعات المؤمنات، وقيل تقديره يا فاضلات المؤمنات، كما يقال هؤلاء رجال القوم أي ساداتهم وأفاض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ثاني رفع النساء ورفع المسلمات أيضاً على معنى النداء والصفة أي يا أيها النساء المسلمات، قال البا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كذا يرويه أهل بل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ثالث رفع نساء وكسر التاء من المسلمات على أنه منصوب على الصفة على الموضع كما يقال يا زيد العاقل برفع زيد ونصب العاقل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إخفاء الصدق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يَحْيَىَ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خُبَيْبُ بْنُ عَبْدِ الرّحْمَنِ عَنْ حَفْصِ بْنِ عَاصِمٍ،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بْعَةٌ يُظِلّهُمُ اللّهُ فِي ظِلّهِ يَوْمَ لاَ ظِلّ إِلاّ ظِ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مَامُ الْعَا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ابّ نَشَأَ بِعِبَادَ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قَلْبُهُ مُعَلّقٌ فِي الْ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اَنِ تَحَابّا فِي اللّهِ، اجْتَمَعَا عَلَيْهِ وَتَفَرّقَ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دَعَتْهُ امْرَأَةٌ ذَاتُ مَنْصِبٍ وَجَمَ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خَافُ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تَصَدّقَ بِصَدَقَةٍ فَأَخْفَاهَا حَتّىَ لاَ تَعْلَمُ يَمِينُهُ مَا تُنْفِقُ شِ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ذَكَرَ اللّهَ خَالِياً، فَفَاضَتْ عَيْنَ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مَالِكٍ عَنْ خُبَيْبِ بْنِ عَبْدِ الرّحْمَنِ، عَنْ حَفْصِ بْنِ عَاصِمٍ،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وْ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رَجُلٌ مُعَلّقٌ بِالْمَسْجِدِ، إِذَا خَرَجَ مِنْهُ حَتّىَ يَعُودَ إِ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بعة يظلهم الله في ظله يوم لا ظل إلا ظ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ضافة الظل إلى الله تعالى إضافة ملك، وكل ظل فهو لله وملكه وخلقه وسلطانه، والمراد هنا ظل العرش كما جاء في حديث آخر مبيناً، والمراد يوم القيامة إذا قام الناس لرب العالمين ودنت منهم الشمس واشتد عليهم حرها وأخذهم العرق، ولا ظل هناك لشيء إلا للعرش، وقد يراد به هنا ظل الجنة وهو نعيمها والكون فيها كما 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ندخلهم ظلاً ظ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دينار المراد بالظل هنا الكرامة والكنف والكف من المكاره في ذلك الموق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المراد ظل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قاله معلوم في اللسان يقال فلان في ظل فلان أي في كنفه وحماي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أولى الأقوال وتكون إضافته إلى العرش لأنه مكان التقريب والكرامة وإلا فالشمس وسائر العالم تحت العرش وفي ظ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مام العا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ل من إليه نظر في شيء من مصالح المسلمين من الولاة والحكام وبدأ به لكثرة مصالحه وعموم نفعه، ووقع في أكثر النسخ الإمام العادل، وفي بعضها الإمام العدل وهما صحيح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شاب نشأ بعباد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نشأ بعبادة الله، والمشهور في روايات هذا الحديث نشأ في عبادة الله وكلاهما صحيح، ومعنى رواية الباء نشأ متلبساً للعبادة أو مصاحباً لها أو ملتصقاً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رجل قلبه معلق في ال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كلها في المساجد، وفي غير هذه الرواية بالمساجد، ووقع في هذه الرواية في أكثر النسخ معلق في المساجد، وفي بعضها متعلق بالتاء وكلاهما صحيح ومعناه شديد الحب لها والملازمة للجماعة فيها، وليس معناه دوام القعود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رجلان تحابا في الله اجتمعا عليه وتفرق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جتمعا على حب الله وافترقا على حب الله، أي كان سبب اجتماعهما حب الله واستمرار على ذلك حتى تفرقا من مجلسهما وهما صادقان في حب كل واحد منهما صاحبه لله تعالى حال اجتماعهما وافتراقهما، وفي هذا الحديث الحث على التحاب في الله وبيان عظم فضله وهو من المهمات، فإن الحب في الله والبغض في الله من الإيمان، وهو بحمد الله كثير يوفق له أكثر الناس أو من وفق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رجل دعته امرأة ذات منصب وجم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خاف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قوله أخاف الله باللسان، ويحتمل قوله في قلبه ليزجر نفسه، وخص ذات المنصب والجمال لكثرة الرغبة فيها وعسر حصولها وهي جامعة للمنصب والجمال، لا سيما وهي داعية إلى نفسها طالبة لذلك قد أغنت عن مشاق التوصل إلى مراودة ونحوها، فالصبر عنها لخوف الله تعالى، وقد دعت إلى نفسها مع جمعها المنصب والجمال من أكمل المراتب وأعظم الطاعات، فرتب الله تعالى عليه أن يظله في ظله، وذات المنصب هي ذات الحسب والنسب الشريف، ومعنى دعته أي دعته إلى الزنا بها هذا هو الصواب في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فيه احتمالين أصحهم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يحتمل أنها دعته لنكاحها فخاف العجز عن القيام بحقها أو أن الخوف من الله تعالى شغله عن لذات الدنيا وشهو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رجل تصدق بصدقة فأخفاها حتى لا تعلم يمينه ما تنفق ش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جميع نسخ مسلم في بلادنا وغيرها، وكذا نقله القاضي عن جميع روايات نسخ مسلم لا تعلم يمينه ما تنفق شماله، والصحيح المعروف حتى لا تعلم شماله ما تنفق يمينه، هكذا رواه مالك في الموطأ والبخاري في صحيحه وغيرهما من الأئمة وهو وجه الكلام، لأن المعروف في النفقة فعلها بال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شبه أن يكون الوهم فيها من الناقلين عن مسلم لا من مسلم بدليل إدخاله بعده حديث مالك رحمه الله، وقال بمثل حديث عبيد وبين الخلاف في قوله وقال رجل معلق بالمسجد إذا خرج منه حتى يعود، فلو كان ما رواه مخالفاً لرواية مالك لنبه عليه كما نبه على هذا، وفي هذا الحديث فضل صدقة السر،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في صدقة التطوع، فالسر فيها أفضل لأنه أقرب إلى الإخلاص وأبعد من الرياء، وأما الزكاة الواجبة فإعلانها أفضل، وهكذا حكم الصلاة فإعلان فرائضها أفضل، وإسرار نوافلها أفضل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لاة صلاة المرء في بيته إلا ال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يمين والشمال مبالغة في الإخفاء والاستتار بالصدقة، وضرب المثل بهما لقرب اليمين من الشمال وملازمتها لها، ومعناه لو قدرت الشمال رجلاً متيقظاً لما علم صدقة اليمين لمبالغته في الإخ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قاضي عن بعضهم أن المراد من عن يمينه وشماله من الناس والصو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رجل ذكر الله تعالى خالياً ففاضت عي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ضيلة البكاء من خشية الله تعالى وفضل طاعة السر لكمال الإخلاص في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أفضل الصدقة صدقة الصحيح الشحيح</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عُمَارَةَ بْنِ الْقَعْقَاعِ، عَنْ أَبِي زُرْعَ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رَسُولَ اللّهِ صلى الله عليه وسل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صّدَقَةِ أَعْظَ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صَدّقَ وَأَنْتَ صَحِيحٌ شَ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شَىَ الْفَقْرَ وَتَأْمُلُ الْغِ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مْهِلَ حَتّىَ إِذَا بَلَغَتِ الْحُلْقُو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لاَنٍ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لاَنٍ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قَدْ كَانَ لِفُل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فُضَيْلٍ عَنْ عُمَارَةَ، عَنْ أَبِي زُرْعَ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صّدَقَةِ أَعْظَمُ أَجْر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وَأَبِيكَ لَتُنَبّأَ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صَدّقَ وَأَنْتَ صَحِيحٌ شَ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شَىَ الْفَقْرَ وَتَأْمُلُ الْبَ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مْهِلْ حَتّىَ إِذَا بَلَغَتِ الْحُلْقُو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لاَنٍ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لاَنٍ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لِفُل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ارَةُ بْنُ الْقَعْقَاعِ بِهَذَا الاْسْنَادِ، نَحْوَ حَدِيثِ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صّدَقَةِ أَفْضَ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أي الصدقة أعظ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صدق وأنت صحيح شحيح تخشى الفقر وتأمل الغنى ولا تمهل حتى إذا بلغت الحلقوم قلت لفلان كذا ولفلان كذا ألا وقد كان ل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ح أعم من البخل، وكأن الشح جنس والبخل نوع، وأكثر ما يقال البخل في أفراد الأمور والشح عام كالوصف للازم وما هو من قبل الطب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ى الحديث أن الشح غالب في حال الصحة، فإذا سمح فيها وتصدق كان أصدق في نيته وأعظم لأجره، بخلاف من أشرف على الموت وآيس من الحياة ورأى مصير المال لغيره، فإن صدقته حينئذٍ ناقصة بالنسبة إلى حالة الصحة، والشح رجاء البقاء وخوف الفقر وتأمل الغنى بضم الميم أي تطمع به، ومعنى بلغت الحلقوم بلغت الروح والمراد قاربت بلوغ الحلقوم إذ لو بلغته حقيقة لم تصح وصيته ولا صدقته ولا شيء من تصرفاته باتفاق الفق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فلان كذا ولفلان كذا ألا وقد كان ل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ه الوارث، 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ه سبق القضاء به للموصى له، ويحتمل أن يكون المعنى أنه قد خرج عن تصرفه وكمال ملكه واستقلاله بما شاء من التصرف، فليس له في وصيته كبير ثواب بالنسبة إلى صدقة الصحيح الش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وأبيك لتنبأ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قال حلف بأبيه وقد نهى عن الحلف بغير الله، وعن الحلف بالاَباء، والجواب أن النهي عن اليمين بغير الله لمن تعمده، وهذه اللفظة الواقعة في الحديث تجري على اللسان من غير تعمد، فلا تكون يميناً ولا منهياً عنها كما سبق بيانه في كتاب الإيم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يد العليا خير من اليد السفلى، وأن اليد العليا هي المنفقة، وأن السفلى هي الاَخذ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 عَنْ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مَا قُرِئَ عَلَيْهِ، عَنْ نَافِعٍ، عَنْ عَبْدِ اللّهِ بْنِ عُمَرَ أَنّ رَسُولَ اللّهِ صلى الله عليه وسلم قَالَ، وَهُوَ عَلَىَ الْمِنْبَرِ، وَهُوَ يَذْكُرُ الصّدَقَةَ وَالتّعَفّفَ عَنِ الْمَسْأَلَةِ </w:t>
      </w:r>
      <w:r>
        <w:rPr>
          <w:rFonts w:cs="Times New Roman" w:ascii="Times New Roman" w:hAnsi="Times New Roman"/>
          <w:sz w:val="36"/>
          <w:szCs w:val="36"/>
          <w:rtl w:val="true"/>
        </w:rPr>
        <w:t>"</w:t>
      </w:r>
      <w:r>
        <w:rPr>
          <w:rFonts w:ascii="Times New Roman" w:hAnsi="Times New Roman" w:cs="Times New Roman"/>
          <w:sz w:val="36"/>
          <w:sz w:val="36"/>
          <w:szCs w:val="36"/>
          <w:rtl w:val="true"/>
        </w:rPr>
        <w:t>الْيَدُ الْعُلْيَا خَيْرٌ مِنَ الْيَدِ السّفْ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يَدُ الْعُلْيَا الْمُنْفِ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فْلَىَ السّائِ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 وَ مُحَمّدُ بْنُ حَاتِمٍ وَ أَحْمَدُ بْنُ عَبْ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يَحْيَى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وسَى بْنَ طَلْحَةَ يُحْدّثُ أَنْ حَكِيمِ بْنَ حِزَامٍ حَدّثَ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فْضَلُ الصّدَقَ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خَيْرُ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ظَهْرِ غِ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يَدُ الْعُلْيَا خَيْرٌ مِنَ الْيَدِ السّفْ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دَأْ بِمَنْ تَعُ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عُرْوَةَ بْنِ الزّبَيْرِ وَ سَعِيدٍ، عَنْ حَكِيمِ بْنِ حِزَ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نّبِيّ صلى الله عليه وسلم فَأَعْطَ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أَلْتُهُ فَأَعْطَ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أَلْتُهُ فَأَعْطَ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الْمَالَ خَضِرَةٌ حُلْ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خَذَهُ بِطِيبِ نَفْسٍ بُورِكَ لَهُ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خَذَهُ بِإِشْرَافِ نَفْسٍ لَمْ يُبَارَكْ لَهُ فِيهِ، وَكَانَ كَالّذِي يَأْكُلُ وَلاَ يَشْبَعُ، وَالْيَدُ الْعُلْيَا خَيْرٌ مِنَ الْيَدِ السّفْ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نَصْرُ بْنُ عَلِيَ الْجَهْضَمِيّ وَ زُهَيْرُ بْنُ حَرْبٍ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كْرَمَةُ 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دّ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ابْنَ آدَمَ إِنّكَ أَنْ تَبْذُلَ الْفَضْلَ خَيْرٌ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تُمْسِكَهُ شَرّ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لاَمُ عَلَىَ كَفَ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دَأْ بِمَنْ تَعُ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يَدُ الْعُلْيَا خَيْرٌ مِنَ الْيَدِ السّفْ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في الصدقة</w:t>
      </w:r>
      <w:r>
        <w:rPr>
          <w:rFonts w:cs="Times New Roman" w:ascii="Times New Roman" w:hAnsi="Times New Roman"/>
          <w:sz w:val="36"/>
          <w:szCs w:val="36"/>
          <w:rtl w:val="true"/>
        </w:rPr>
        <w:t>: "</w:t>
      </w:r>
      <w:r>
        <w:rPr>
          <w:rFonts w:ascii="Times New Roman" w:hAnsi="Times New Roman" w:cs="Times New Roman"/>
          <w:sz w:val="36"/>
          <w:sz w:val="36"/>
          <w:szCs w:val="36"/>
          <w:rtl w:val="true"/>
        </w:rPr>
        <w:t>اليد العليا خير من اليد السفلى واليد العليا المنفقة والسفلى السائ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صحيح البخاري ومسلم العليا المنفقة من الإنفاق، وكذا ذكره أبو داود عن أكثر الرو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عبد الوارث عن أيوب عن نافع عن ابن عمر العليا المتعففة بالعين من العفة، ورجح الخطابي هذه الروا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سياق في ذكر المسألة والتعفف عنها والصحيح الرواية الأولى ويحتمل صحة الروايتين، فالمنفقة أعلى من السائلة، والمتعففة أعلى من السائلة، وفي هذا الحديث الحث على الإنفاق في وجوه الطاعات، وفيه دليل لمذهب الجمهور أن اليد العليا هي المنفقة، و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عففة كما سبق، 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يا الاَخذة والسفلى المانعة حكاه القاض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العلو علو الفضل والمجد ونيل الث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خير الصدقة عن ظهر غ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فضل الصدقة ما بقي صاحبها بعدها مستغنياً بما بقي معه، وتقديره أفضل الصدقة ما أبقت بعدها غنى يعتمده صاحبها ويستظهر به على مصالحه وحوائجه، وإنما كانت هذه أفضل الصدقة بالنسبة إلى من تصدق بجميع ماله، لأن من تصدق بالجميع يندم غالباً أوقد يندم إذا احتاج ويود أنه لم يتصدق، بخلاف من بقي بعدها مستغنياً فإنه لا يندم عليها بل يسر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علماء في الصدقة بجميع ماله، فمذهبنا أنه مستحب لمن لا دين عليه ولا له عيال لا يصبرون، بشرط أن يكون ممن يصبر على الإضاقة والفقر، فإن لم تجتمع هذه الشروط فهو مكرو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وز جمهور العلماء وأئمة الأمصار الصدقة بجميع 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يرد جميعها وهو مروي عن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ينفذ في الثلث هو مذهب أهل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إن زاد على النصف ردت الزيادة وهو محكي عن مك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جعفر والط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 جوازه فالمستحب أن لا يفعله وأن يقتصر على الث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بدأ بمن تع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قديم نفقة نفسه وعياله لأنها منحصرة فيه بخلاف نفقة غيرهم، وفيه الابتداء بالأهم فالأهم في الأمور الشرع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المال خضرة حل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بهه في الرغبة فيه والميل إليه وحرص النفوس عليه بالفاكهة الخضراء الحلوة المستلذة، فإن الأخضر مرغوب فيه على انفراده، والحلو كذلك على انفراده فاجتماعهما أشد، وفيه إشارة إلى عدم بقائه لأن الخضروات لا تبقى ولا تراد للبق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أخذه بطيب نفس بورك له فيه، ومن أخذه بإشراف نفس لم يبارك له فيه وكان كالذي يأكل ولا يش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شراف النفس تطلعها إليه وتعرضها له وطمعه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طيب النفس فذكر القاضي فيه احتم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هرهما أنه عائد على الاَخذ ومعناه من أخذه بغير سؤال ولا إشراف وتطلع بورك له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عائد إلى الدافع ومعناه من أخذه ممن يدفع منشرحاً بدفعه إليه طيب النفس لا بسؤال اضطره إليه أو نحوه مما لا تطيب معه نفس الد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الذي يأكل ولا يش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هو الذي به داء لا يشبع بسببه، وقيل يحتمل أن المراد التشبيه بالبهيمة الراعية، وفي هذا الحديث وما قبله وما بعده الحث على التعفف والقناعة والرضا بما تيسر في عفاف وإن كان قليلاً والإجمال في الكسب، وأنه لا يغتر الإنسان بكثرة ما يحصل له بإشراف ونحوه فإنه لا يبارك له فيه وهو قريب من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محق الله الربا ويربي الصدق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ابن آدم إنك أن تبذل الفضل خير لك وأن تمسكه شر لك ولا تلام على كف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همزة أن ومعناه إن بذلت الفاضل عن حاجتك وحاجة عيالك فهو خير لك لبقاء ثوابه، وإن أمسكته فهو شر لك لأنه إن أمسك عن الواجب استحق العقاب عليه، وإن أمسك عن المندوب فقد نقص ثوابه وفوت مصلحة نفسه في آخرته وهذا كله شر، ومعنى لا تلام على كفاف أن قدر الحاجة لا لوم على صاحبه، وهذا إذا لم يتوجه في الكفاف حق شرعي كمن كان له نصاب زكوي ووجبت الزكاة بشروطها وهو محتاج إلى ذلك النصاب لكفافه وجب عليه إخراج الزكاة ويحصل كفايته من جهة مباحة، ومعنى ابدأ بمن تعول أن العيال والقرابة أحق من الأجانب وقد سب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المسأل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يْدُ بْنُ الْ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عَاوِيَةُ بْنُ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بِيعَةُ بْنُ يَزِيدَ الدّمَشْقِيّ عَنْ عَبْدِ اللّهِ بْنِ عَامِرٍ الْيَحْصَ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عَاوِ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مْ وَ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حَدِيثاً كَانَ فِي عَهْدِ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مَرَ كَانَ يُخِيفُ النّاسَ فِي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يُرِدِ اللّهِ بِهِ خَيْراً يُفَقّهْ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أَنَا خَا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عْطَيْتُهُ عَنْ طِيبِ نَفْسٍ، فَيُبَارَكُ لَهُ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عْطَيْتُهُ عَنْ مَسْأَلَةٍ وَشَرَهٍ، كَانَ كَالّذِي يَأْكُلُ وَلاَ يَشْ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عَنْ وَهْبِ بْنِ مُنَبّهٍ، عَنْ أَخِيهِ هَمّام عَ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لْحِفُوا فِي الْمَسْأَ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لاَ يَسْأَلُنِي أَحَدٌ مِنْكُمْ شَيْئاً، فَتُخْرِجَ لَهُ مَسْأَلَتُهُ مِنّي شَيْئاً، وَأَنَا لَهُ كَارِهٌ، فَيُبَارَكَ لَهُ فِيمَا أَعْطَيْ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 الْمَ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وَهْبُ بْنُ مُنَبّهٍ </w:t>
      </w:r>
      <w:r>
        <w:rPr>
          <w:rFonts w:cs="Times New Roman" w:ascii="Times New Roman" w:hAnsi="Times New Roman"/>
          <w:sz w:val="36"/>
          <w:szCs w:val="36"/>
          <w:rtl w:val="true"/>
        </w:rPr>
        <w:t>(</w:t>
      </w:r>
      <w:r>
        <w:rPr>
          <w:rFonts w:ascii="Times New Roman" w:hAnsi="Times New Roman" w:cs="Times New Roman"/>
          <w:sz w:val="36"/>
          <w:sz w:val="36"/>
          <w:szCs w:val="36"/>
          <w:rtl w:val="true"/>
        </w:rPr>
        <w:t>وَدَخَلْتُ عَلَيْهِ فِي دَارِهِ بِصَنْعَاءَ فَأَطْعَمَنِي مِنْ جَوْزَةٍ فِي دَ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خِ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عَاوِيَةَ بْنَ أَبِي سُفْيَ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حُمَيْدُ بْنُ عَبْدِ الرّحْمَنِ بْنِ عَ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عَاوِيَةَ بْنَ أَبِي سُفْيَانَ، وَهُوَ يَخْطُ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يُرِدِ اللّهُ بِهِ خَيْراً يُفَقّهْ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أَنَا قَاسِمٌ وَيُعْطِي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مقصود الباب وأحاديثه النهي عن السؤال، واتفق العلماء عليه إذا لم تكن ضرورة، واختلف أصحابنا في مسألة القادر على الكسب على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هما أنها حرام لظاهر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حلال مع الكراهة بثلاث شر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ذل نفسه، ولا يلح في السؤال، ولا يؤذي المسؤول، فإن فقد أحد هذه الشروط فهي حرام بالاتفاق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عامر اليحص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حد القراء السبعة وهو بضم الصاد وفتحها منسوب إلى بني يح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معاوية يقول إياكم وأحاديث إلا حديثاً كان في عهد عمر فإن عمر كان يخيف الناس ف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نسخ وأحاديث، وفي بعضها والأحاديث وهما صحيحان، ومراد معاوية النهي عن الإكثار من الأحاديث بغير تثبت لما شاع في زمنه من التحدث عن أهل الكتاب وما وجد في كتبهم حين فتحت بلدانهم وأمرهم بالرجوع في الأحاديث إلى ما كان في زمن عمر رضي الله عنه لضبطه الأمر وشدته فيه وخوف الناس من سطوته ومنعه الناس من المسارعة إلى الأحاديث وطلبه الشهادة على ذلك حتى استقرت الأحاديث واشتهرت السن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يرد الله به خيراً يفقه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ضيلة العلم والتفقه في الدين والحث عليه، وسببه أنه قائد إلى تقوى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أنا خا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ما أنا قاسم ويعط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معطي حقيقة هو الله تعالى، ولست أنا معطياً، وإنما أنا خازن على ما عندي، ثم أقسم ما أمرت بقسمته على حسب ما أمرت به، فالأمور كلها بمشيئة الله تعالى وتقديره والإنسان مصرف مربو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لحفوا في المسأ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أصول في المسألة بالفاء وفي بعضها بالباء وكلاهما صحيح والإلحاف الإلحاح</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مسكين الذي لا يجد غنى، ولا يفطن له فيتصدق عل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مُغِيرَ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حِزَ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زّنَادِ، عَنِ الأَعْرَجِ،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الْمِسْكِينُ بِهَذَا الطّوّافِ الّذِي يَطُوفُ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دّهُ اللّقْمَةُ وَاللّقْمَ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مْرَةُ وَالتّ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مِسْكِينُ؟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 لاَ يَجِدُ غِنىً يُغْ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فْطَنُ لَهُ، فَيُتَصَدّقَ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أَلُ النّاسَ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شَرِيكٌ عَنْ عَطَاءِ بْنِ يَسَارٍ مَوْلَىَ مَيْمُونَةَ،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الْمِسْكِينُ بِالّذِي تَرُدّهُ التّمْرَةُ وَالتّ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اللّقْمَةُ وَاللّقْمَ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مِسْكِينُ الْمُتَعَفّ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وا إِنْ شِئْتُ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أَلُونَ النّاسَ إِلْحَافاً</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بَكرِ بْنُ إِسْحَقَ حَدّثَنَا ابْنُ أَبِي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شَرِ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بْنُ يَسَارٍ وَ عَبْدُ الرّحْمَنِ بْنُ أَبِي عَمْرَةَ أَنّهُمَا سَمِعَا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بِمِثلِ حَدِيثِ إِسْمَاعِ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المسكين هذا ال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قوله صلى الله عليه وسلم في المسك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 لا يجد غنى يغ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معناه المسكين الكامل المسكنة الذي هو أحق بالصدقة وأحوج إليها ليس هو هذا الطواف، بل هو الذي لا يجد غنى يغنيه ولا يفطن له ولا يسأل الناس، وليس معناه نفي أصل المسكنة عن الطواف بل معناه نفي كمال المسكنة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البر أن تولوا وجوهكم قبل المشرق والمغرب ولكن البر من آمن بالله واليوم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فما ال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كلها فما المسكين وهو صحيح، لأن ما تأتي كثيراً لصفات من يعقل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نكحوا ما طاب لكم من النس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راهة المسأَلة للناس</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 بْنُ عَبْدِ الأَعْلَىَ عَنْ مَعْمَرٍ، عَنْ عَبْدِ اللّهِ بْنِ مُسْلِمٍ، أَخِي الزّهْرِيّ عَنْ حَمْزَةَ بْنِ عَبْدِ اللّهِ، عَنْ أَبِيهِ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الْمَسْأَلَةُ بِأَحَدِكُمْ حَتّىَ يَلْقَىَ اللّهَ، وَلَيْسَ فِي وَجْهِهِ مُزْعَةُ لَحْ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أَخِي الزّهْرِيّ بِهَذَا الإِ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مُزْ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لّيْثُ عَنْ عُبَيْدِ اللّهِ بْنِ أَبِي جَعْفَرٍ، عَنْ حمْزَةَ بْنِ عَبْدِ اللّهِ بْنِ عُمَرَ أَنّهُ سَمِعَ أَبَا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يَزَالُ الرّجُلُ يَسْأَلُ النّاسَ، حَتّىَ يَأْتِيَ يَوْمَ الْقِيَامَةِ وَلَيْسَ فِي وَجْهِهِ مُزْعَةُ لَحْ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 وَ وَاصِلُ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ابْنُ فُضَيْلٍ عَنْ عُمَارَةَ ابْنِ الْقَعْقَاعِ، عَنْ أَبِي زُرْعَ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سَأَلَ النّاسَ أَمْوَالَهُمْ تَكَثّراً، فَإِنّمَا يَسْأَلُ جَ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تَقِلّ أَوْ لِيَسْتَكْثِ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نّادُ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بَيَانٍ أَبِي بِشْرٍ، عَنْ قَيْسِ بْ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أَنْ يَغْدُوَ أَحَدُكُمْ فَيَحْطِبَ عَلَىَ ظَهْرِهِ، فَيَتَصَدّقَ بِهِ وَيَسْتَغْنِيَ بِهِ مِنَ النّاسِ، خَيْرٌ لَهُ مِنْ أَنْ يَسْأَلَ رَجُلاً، أَعْطَاهُ أَوْ مَنَعَ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يَدَ الْعُلْيَا أَفْضَلُ مِنَ الْيَدِ السّفْ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دَأْ بِمَنْ تَعُ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قَيْسُ بْنُ أَبِي حَ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نَا أَبَا هُرَيْ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لأَنْ يَغْدُوَ أَحَدُكُمْ فَيَحْطِبَ عَلَىَ ظَهْرِهِ فَيَبِي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بَ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 وَ يُونُسُ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ابْنِ شِهَابٍ، عَنْ أَبِي عُبَيْدٍ مَوْلَىَ عَبْدِ الرّحْمَنِ بْنِ عَوْفٍ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أَنْ يَحْتَزِمَ أَحَدُكُمْ حُزْمَةً مِنْ حَطَبٍ، فَيَحْمِلَهَا عَلَىَ ظَهْرِهِ فَيَبِيعَهَا، خَيْرٌ لَهُ مِنْ أَنْ يَسْأَلَ رَجُلاً، يُعْطِيهِ أَوْ يَمْنَ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ي عَبْدُ اللّهِ بْنُ عَبْدِ الرّحْمَنِ الدّارِمِيّ وَ سَلَمَةُ بْنُ شَبِي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رْوَانُ، وَهُوَ ابْنُ مُحَمّدٍ الدّمَ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رَبِيعَةَ بْنِ يَزِيدَ، عَنْ أَبِي إِدْرِيسَ الْخَولاَنِيّ، عَنْ أَبِي مُسْلِمٍ الْخَوْل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حَبِيبُ الأَ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هُوَ فَحَبِيبٌ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هوَ عِنْدِي، فَأَ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وْفُ بْنُ مَالِكٍ الأَشْجَ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عَةً أَوْ ثَمَانِيَةً أَوْ سَ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بَايِعُو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ا حَدِيثَ عَهْدٍ بِ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ايَعْنَاكَ يَا رَسُولَ اللّهِ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بَايِعُونَ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ايَعْنَاكَ يَا رَسُولَ اللّهِ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بَايِعُونَ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سَطْنَا أَيْدِيَنَا وَ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ايَعْنَاكَ يَا رَسُولَ اللّهِ فَعَلاَمَ نُبَايِعُ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أَنْ تَعْبُدُوا اللّهَ وَلاَ تُشْرِكُوا بِ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لَوَاتِ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طِيعُوا </w:t>
      </w:r>
      <w:r>
        <w:rPr>
          <w:rFonts w:cs="Times New Roman" w:ascii="Times New Roman" w:hAnsi="Times New Roman"/>
          <w:sz w:val="36"/>
          <w:szCs w:val="36"/>
          <w:rtl w:val="true"/>
        </w:rPr>
        <w:t>(</w:t>
      </w:r>
      <w:r>
        <w:rPr>
          <w:rFonts w:ascii="Times New Roman" w:hAnsi="Times New Roman" w:cs="Times New Roman"/>
          <w:sz w:val="36"/>
          <w:sz w:val="36"/>
          <w:szCs w:val="36"/>
          <w:rtl w:val="true"/>
        </w:rPr>
        <w:t>وَأَسَرّ كَلِمَةً خَ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سْأَلُوا النّاسَ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دْ رَأَيْتُ بَعْضَ أُولَئِكَ النّفَرِ يَسْقُطُ سَوْطُ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سْأَلُ أَحَداً يُنَاوِلُهُ إِيّ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المسألة بأحدكم حتى يلقى الله وليس في وجهه مزعة 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ميم وإسكان الزاي أي قطع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يأتي يوم القيامة ذليلاً ساقطاً لا وجه له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هو على ظاهره فيحشر ووجهه عظم لا لحم عليه عقوبة له وعلامة له بذنبه حين طلب وسأل بوجهه، كما جاءت الأحاديث الأخر بالعقوبات في الأعضاء التي كانت بها المعاصي، وهذا فيمن سأل لغير ضرورة سؤالاً منهياً عنه، وأكثر منه كما في الرواية الأخرى من سأل تكثر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سأل الناس أموالهم تكثراً فإنما يسأل جمراً فليستقل أو ليست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يعاقب بالنار، ويحتمل أن يكون على ظاهره وأن الذي يأخذه يصير جمراً يكوى به كما ثبت في مانع الزك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أن يغدوا أحدكم فيحطب على ظهره فيتصدق به ويستغني به من الناس خير من أن يسأل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الصدقة والأكل من عمل يده والاكتساب بالمباحات كالحطب والحشيش النابتين في موات، وهكذا وقع في الأصول فيحطب بغير تاء بين الحاء والطاء في الموضعين وهو صحيح، وهكذا أيضاً في النسخ ويستغني به من الناس بالميم وفي نادر منها عن الناس بالعين وكلاهما صحيح والأول محمول على الثا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إدريس الخولاني عن أبي مسلم الخو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أبي إدريس عابد الله ابن عبد الله، واسم أبي مسلم عبد الله بن ثوب بضم المثلثة وفتح الواو وبعدها موحدة، ويقال ابن ثواب بفتح الثاء وتخفيف الواو، ويقال ابن أثوب، ويقال ابن عبد الله، ويقال ابن عوف، ويقال ابن مسلم، ويقال اسمه يعقوب بن عوف، وهو مشهور بالزهد والكرامات الظاهرة والمحاسن الباهرة، أسلم في زمن النبي صلى الله عليه وسلم وألقاه الأسود العنسي في النار فلم يحترق فتركه فجاء مهاجراً إلى رسول الله صلى الله عليه وسلم فتوفي النبي صلى الله عليه وسلم وهو في الطريق، فجاء إلى المدينة فلقي أبا بكر الصديق وعمر وغيرهما من كبار الصحابة رضي الله عنهم، هذا هو الصواب المعروف ولا خلاف فيه بي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سمعاني في الأنساب إنه أسلم في زمن معاوية فغلط باتفاق أهل العلم من المحدثين وأصحاب التواريخ والمغازي والسير وغير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قد رأيت أولئك النفر يسقط سوط أحدهم فما يسأل أحداً يناوله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تمسك بالعموم لأنهم نهوا عن السؤال فحملوه على عمومه، وفيه الحث على التنزيه عن جميع ما يسمى سؤالاً وإن كان حقير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تحل له المسأل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 أَخْبَرَنَا حَمّادُ بْنُ زَيْدٍ عَنْ هَرُونَ بْنِ رِ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كِنَانَةُ بْنُ نُعَيْمٍ الْعَدَوِيّ عَنْ قَبِيصَةَ بْنِ مُخَارِقٍ الْهِلاَ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مّلْتُ حَمَ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رَسُولَ اللّهِ صلى الله عليه وسلم أَسْأَلُهُ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مْ حَتّىَ تَأْتِيَنَا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أْمُرَ لَكَ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قَبِيصَةُ إِنّ الْمَسْأَلَةَ لاَ تَحِلّ إِلاّ لأَحَدِ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تَحَمّلَ حَمَالَةً فَحَلّتْ لَهُ الْمَسْأَلَةُ حَتّىَ يُصِيفبَهَا ثُمّ يُمْ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جُلٍ أَصَابَتْهُ جَائِحَةٌ اجْتَاحَتْ مَالَهُ فَحَلّتْ لَهُ الْمَسْأَلُةُ حَتّىَ يُصِيبَ قِوَام مِنْ عَيْشٍ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سِدَاد مِنْ عَ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أَصَابَتْهُ فَاقَةٌ حَتّىَ يَقُولَ ثَلاَثَةٌ مِنْ ذَوِي الْحِجَا مِنْ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صَابَتْ فُلاَناً فَ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تْ لَهُ الْمَسْأَ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يُصِيبَ قِوَام مِنْ عَيْشٍ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سِدَاد مِنْ عَ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سِوَاهُنّ مِنَ الْمَسْأَلَةِ، يَا قَبِيصَةُ سُحْتاً يَأْكُلُهَا صَاحِبُهَا سُحْت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هارون بن ر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راء وبمثناة تحت ثم ألف 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حملت حم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حاء وهي المال الذي يتحمله الإنسان أي يستدينه ويدفعه في إصلاح ذات البين كالإصلاح بين قبيلتين ونحو ذلك، وإنما تحل له المسألة ويعطى من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ط أن يستدين لغير معص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صيب قواماً من ع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 سداداً من عيش، القوام والسداد بكسر القاف والسين وهما بمعنى واحد وهو ما يغني من الشيء وما تسد به الحاجة، وكل شيء سددت به شيئاً فهو سداد بالكسر، ومنه سداد الثغر والقارورة، و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داد من ع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قوم ثلاثة من ذوي الحجى من قومه لقد أصابت فلاناً ف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يقوم ثلاثة وهو صحيح، أي يقومون بهذا الأمر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صابته فاقة، والحجى مقصور وهو العقل، وإنما قال صلى الله عليه وسلم من قومه لأنهم من أهل الخبرة بباطنه، والمال ممّا يخفى في العبادة فلا يعلمه إلا من كان خبيراً بصاحبه، وإنما شرط الحجى تنبيهاً على أنه يشترط في الشاهد التيقظ فلا تقبل من مغفل، وأما اشتراط الثلاثة ف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شرط في بينة الإعسار فلا يقبل إلا من ثلاثة لظاهر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بل من عدلين كسائر الشهادات غير الزنا، وحملوا الحديث على الاستحباب، وهذا محمول على من عرف له مال فلا يقبل قوله في تلفه والإعسار إلا ببينة، وأما من لم يعرف له مال فالقول قوله في عدم ال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سواهن من المسألة يا قبيصة سح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سحتاً، ورواية غير مسلم سحت وهذا واضح، ورواية مسلم صحيحة وفيه إضمار أي اعتقده سحتاً أو يؤكل سحت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باحة الأخذ لمن أعطي من غير مسألة ولا إشرا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هَرُونُ بْنُ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سَالِمِ بْنِ عَبْدِ اللّهِ بْنِ عُمَ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 بْنَ الْخَطّابِ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رَسُولُ اللّهِ صلى الله عليه وسلم يُعْطِينِي ا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هِ أَفْقَرَ إِلَيْهِ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عْطَانِي مَرّةً مَ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هِ أَفْقَرَ إِلَيْهِ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جَاءَكَ مِنْ هَذَا الْمَالِ وَأَنْتَ غَيْرُ مُشْرِفٍ وَلاَ سَائِلٍ، فَ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لاَ، فَلاَ تُتْبِعْهُ نَفْسَ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عَنْ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بْنُ الْحَارِثِ عَنِ ابْنُ شِهَابٍ، عَنْ سَالِمِ بْنِ عَبْدِ اللّهِ، عَنْ أَبِيهِ أَنّ رَسُولَ اللّهِ صلى الله عليه وسلم كَانَ يُعْطِي عُمَرَ بْنَ الْخَطّابِ رَضِيَ اللّهُ عَنْهُ ا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هِ، يَا رَسُولَ اللّهِ أَفْقَرَ إِلَيْهِ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ذْهُ فَتَمَوّلْهُ أَوْ تَصَدّقْ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جَاءَكَ مِنْ هَذَا الْمَالِ وَأَنْتَ غَيْرُ مُشْرِفٍ وَلاَ سَائِلٍ، فَخُذْهُ، وَمَا لاَ، فَلاَ تُتْبِعْهُ نَفْسَ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جْلِ ذَلِكَ كَانَ ابْنُ عُمَرَ لاَ يَسْأَلُ أَحَد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رُدّ شَيْئاً أُعْطِ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ابْنُ شِهَابٍ بِمِثْلِ ذَلِكَ عَنِ السّائِبِ بْنِ يَزِيدَ، عَنْ عَبْدِ اللّهِ بْنِ السّعْدِيّ، عَنْ عُمَرَ بْنِ الْخَطّابِ رَضِيَ اللّهُ عَنْهُ، عَ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بُكَيْرٍ، عَنْ بُسْرِ بْنِ سَعِيدٍ، عَنِ ابْنِ السّاعِدِيّ الْمَالِكِ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مَلَنِي عُمَرُ بْنُ الْخَطّابِ رَضِيَ اللّهُ عَنْهُ عَلَىَ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تُ مِنْهَا، وَأَدّيْتُهَا إِلَيْهِ، أَمَرَ لِي بِعُمَ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عَمِلْتُ لله، وَأَجْرِي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مَا أُعْطِ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عَمِلْتُ عَلَىَ عَهْد رَسُولِ اللّهِ صلى الله عليه وسلم فَعَمّ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مِثْلَ 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عْطِيتَ شَيْئاً مِنْ غَيْرِ أَنْ تَسْأَلَ، فَ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صَدّ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بُكَيْرِ ابْنِ الأَشَجّ، عَنْ بُسْرِ بْنِ سَعِيدٍ، عَنِ ابْنِ السّعْدِ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مَلَنِي عُمَرُ بْنُ الْخَطّابِ رَضِيَ اللّهُ عَنْهُعَلَى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للّ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سمعت عمر بن الخطاب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رسول الله صلى الله عليه وسلم يعطيني العطاء فأقول اعطه أفقر إليه مني حتى أعطاني مرة مالاً فقلت أعطه أفقر إليه مني،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ه وما جاءك من هذا المال وأنت غير مشرف ولا سائل فخذه ومالاً فلا تتبعه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فيه منقبة لعمر رضي الله عنه وبيان فضله وزهده وإيثاره، والمشرف إلى الشيء هو المتطلع إليه الحريص عليه ومالاً فلا تتبعه نفسك معناه ما لم يوجد فيه هذا الشرط لا تعلق النفس به، واختلف العلماء فيمن جاءه مال هل يجب قبوله أم يندب على ثلاثة مذاهب حكاها أبو جعفر محمد بن جرير الطبري وآخرون، والصحيح المشهور الذي عليه الجمهور أنه يستحب في غير عطية السلطان، وأما عطية السلطان فحرمها قوم وأباحها قوم وكرهها قوم، والصحيح إنه إن غلب الحرام فيما في يد السلطان حرمت وكذا إن أعطى من لا يستحق، وإن لم يغلب الحرام فمباح إن لم يكن في القابض مانع يمنعه من استحقاق الأخذ، 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خذ واجب من السلطان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دوب في عطية السلطان دون غ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أبو الطاهر أخبرنا ابن وهب قال عمرو وحدثني ابن شهاب بمثل ذلك عن السائب بن يزيد عن عبد الله بن السعدي عن عمر بن الخطاب رضي الله عنه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هذا الحديث، وقوله قال عمرو معن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و فحذف كتابة قال، ولا بد للقارئ من النطق بقال مرتين، وإنما حذفوا إحداهما في الكتاب اختص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قال عمرو وحدثني فهكذا هو في النسخ وحدثني بالواو وهو صحيح مليح، ومعناه أن عمراً حدث عن ابن شهاب بأحاديث عطف بعضها على بعض فسمعها ابن وهب كذلك، فلما أراد ابن وهب رواية غير الأول أتى بالواو العاطفة لأنه سمع غير الأول من عمرو معطوفاً بالواو فأتى به كما سمعه، وقد سبق بيان هذه المسألة في أول الكت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هذا الحديث مما استدرك على مسلم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لي بن السكن بين السائب بن يزيد وعبد الله بن السعدي رجل وهو حويطب بن عبد العزى، قال الن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سمعه السائب من ابن السعدي بل إنما رواه عن حويطب عنه، 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فوظ من طريق عمرو بن الحارث رواه أصحاب شعيب والزبيدي وغيرهما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سائب بن يزيد أن حويطباً أخبره أن عبد الله بن السعدي أخبره أن عمراً أخبره، وكذلك رواه يونس بن عبد الأعلى عن ابن وهب، هذا كلام القاض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اه النسائي في سننه كما ذكر عن ابن عيينة عن الزهري عن السائب عن حويطب عن ابن السعدي عن عمر رضي الله عنه، ورويناه عن الحافظ عبد القادر الرهاوي في كتابه الرباعي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اه هكذا عن الزهري محمد بن الوليد والزبيدي وشعيب بن أبي حمزة الحمصيان وعقيل بن خالد ويونس بن يزيد الأيليان وعمرو بن الحارث المصري والحكم بن عبد الله الحمصي، ثم ذكر طرقهم بأسانيدها مطولة مطرقة كلهم عن الزهري عن السائب عن حويطب عن ابن السعدي عن عمر، وكذا رواه البخاري من طريق شعيب، قال عبد القا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نعمان بن راشد عن الزهري فأسقط حويطباً، ورواه معمر عن الزهري واختلف عنه فيه فرواه عنه سفيان بن عيينة وموسى بن أعين كما رواه الجماعة عن الزهري ورواه ابن المبارك عن معمر فأسقط حويطباً، كما رواه النعمان بن راشد عن الزهري ورواه عبد الرزاق عن معمر فأسقط حويطباً وابن السعدي، ثم ذكر الحافظ عبد القادر طرقهم ك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ما انتهى من طرق هذا الحد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حيح ما اتفق عليه الجماعة يعني عن الزهري عن السائب عن حويطب عن ابن السعدي عن عمر، وهذا الحديث فيه أربعة صحابيون يروي بعضهم عن بعض 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 وابن السعدي وحويطب والسائب رضي الله عنهم، وقد جاءت جملة من الأحاديث فيها أربعة صحابيون يروي بعضهم عن بعض وأربعة تابعيون بضع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السعدي فهو أبو محمد عبد الله بن وقدان بن عبد شمس بن عبدود بن نضر بن مالك بن حنبل بن عامر بن لؤي بن غال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 وقدان عمرو ويقال عمرو بن وقدان، وقال مص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د الله بن عمرو بن وقدان ويقال له ابن السعدي لأن أباه استرضع في بني سعد بن بكر بن هوازن صحب ابن السعدي رسول الله صلى الله عليه وسلم قديم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دت في نفر من بني سعد بن بكر إلى رسول الله صلى الله عليه وسلم سكن الشام، روى عنه السائب بن يزيد وروى عنه جماعات من كبار التابعين، وأما حويطب فهو بضم الحاء المهملة أبو محمد ويقال أبو الأصبع حويطب بن عبد العزى بن أبي قيس بن عبدود بن نضر ابن مالك بن حنبل بن عامر بن لؤي القرشي العامري أسلم يوم فتح مكة ولا تحفظ له رواية عن النبي صلى الله عليه وسلم إلا شيء ذكره الواقد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قع في مسلم بعد هذا من رواية قتيبة قال عن ابن الساعدي المالكي، فقوله المالكي صحيح منسوب إلى مالك بن حنبل بن عامر، وأما قوله الساعدي فأنكرو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وابه السعدي كما رواه الجمهور منسوب إلى بني سعد بن بكر كما سبق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 لي بعم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ضم العين وهي المال الذي يعطاه العامل على 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ملت على عهد رسول الله صلى الله عليه وسلم فعم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الميم أي أعطاني أجرة عملي، وفي هذا الحديث جواز أخذ العوض على أعمال المسلمين سواء كانت لدين أو لدنيا كالقضاء والحسبة وغيرهم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راهة الحرص على الدني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بِي الزّنَادِ، عَنِ الأَعْرَجِ، عَنْ أَبِي هُرَيْرَةَ يَبْلُغُ بِ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بُ الشّيْخِ شَابّ عَلَىَ حُبّ 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 الْعَيْشِ، وَالْمَ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حَرَمْلَ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ابْنُ وَهْبٍ عَنْ يُونُسَ، عَنِ ابْنِ شِهَابٍ، عَنْ سَعِيدِ بْنِ الْمُسَيّبِ،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بُ الشّيْخِ شَابّ عَلَىَ حُبّ 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لُ الْحَيَاةِ، وَحُبّ الْمَ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يَحْيَىَ، و سَعِيدُ بْنُ مَنْصُورٍ،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أَبِي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عَوَانَةَ عَنْ قَتَادَ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هْرَمُ ابْنُ آدَمَ وَتَشِبّ مِنْهُ اثْنَ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رْصُ علَىَ الْمَالِ، وَالْحِرْصُ عَلَىَ الْ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غَسّانَ الْمِسْمَعِيّ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عَنْ أَنَسٍ أَنّ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بْنِ مَالِكٍ، عَنِ النّبِيّ صلى الله عليه وسلم بِ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ب الشيخ شاب على حب اثنتين حب العيش وال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جاز واستعارة، ومعناه أن قلب الشيخ كامل الحب للمال محتكم في ذلك كاحتكام قوة الشاب في شبابه هذا صوابه، وقيل تفسيره غير هذا مما لا يرتض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تشب منه اثن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تاء وكسر الشين وهو بمعنى قلب الشيخ شاب على حب اثنت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لو أن لابن آدم واديين لابتغى ثالث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سَعِيدُ بْنُ مَنْصُورٍ وَ قُتَيْبَةُ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قَتَادَ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كَانَ لاِبْنِ آدَمَ وَادِيَانِ مِنْ مَالٍ لاَبْتَغَىَ وَادِياً ثَالِ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مْلأُ جَوْفَ ابْنِ آدَمَ إِلاّ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وبُ اللّهُ عَلَىَ مَنْ تَ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قَالَ سَمِعْتُ قَتَادَةَ يُحَدّثُ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أَدْرِي أَشَيْءٌ أُنْزِلَ أَمْ شَيْءٌ كَانَ يَ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أَبِي عَوَا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يُونُسُ عَنِ ابْنِ شِهَابٍ، عَنْ أنَسِ بْنِ مَالِكٍ، عَنْ رَسُولِ اللّهِ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 لاِبْنِ آدَمَ وَادٍ مِنْ ذَهَبٍ أَحَبّ أَنّ لَهُ وَادِياً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 يَمْلأَ فَاهُ إِلاّ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تُوبُ عَلَىَ مَنْ تَ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طَ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 لاِبْنِ آدَمَ مِلْءَ وَادٍ مَالاً لأَحَبّ أَنْ يَكُونَ إِلَيهِ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مْلأُ نَفْسَ ابْنِ آدَمَ إِلاّ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تُوبُ عَلَىَ مَنْ تَ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سُوَيْ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دَاوُدَ، عَنْ أَبِي حَرْبِ بْنِ أَبِي الأَسْوَ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أَبُو مُوسَىَ الأَشْعَرِيّ إِلَىَ قُرّاءِ أَهْلِ الْبَصْ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هِ ثَلاَثُمِائَةِ رَجُلٍ قَدْ قَرَأُوا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خِيَارُ أَهْلِ الْبَصْرَةِ وَقُرّا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طُولَنّ عَلَيْكُمُ الأَمَدُ فَتَقْسُوَ قُلُوبُكُمْ كَمَا قَسَتْ قُلُوبُ مَنْ كَا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كُنّا نَقْرَأُ سُ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شَبّهُهَا فِي الطّولِ وَالشّدّةِ بِسُورَةِ بَ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ي قَدْ حَفِظْتُ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لاِبْنِ آدَمَ وَادِيَانِ مِنْ مَالٍ لاَبْتَغَىَ وَادِياً ثَالِ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مْلأَ جَوْفَ ابْنِ آدَمَ إِلاّ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ا نَقْرَأُ سُورَةً كُنّا نُشَبّهُهَا بِإِحْدَىَ الْمُسَبّحَ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ي حَفِظْتُ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لِمَ تَقُولُونَ مَا لاَ تَفْعَ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كْتَبُ شَهَادَةً فِي أَعْنَا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سْأَلُونَ عَنْهَا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و كان لابن آدم واديان من مال لابتغى وادياً ثالثاً ولا يملأ جوف ابن آدم إلا التراب ويتوب الله على من 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لن يملأ فاه إلا التر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ملأ نفس ابن آدم إلا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ذم الحرص على الدنيا وحب المكاثرة بها والرغبة ف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عن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ملأ جوفه إلا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يزال حريصاً على الدنيا حتى يموت ويمتلئ جوفه من تراب قبره، وهذا الحديث خرج على حكم غالب بني آدم في الحرص على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ؤيد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توب الله على من 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تعلق بما قبله، ومعناه أن الله يقبل التوبة من الحرص المذموم وغيره من المذموم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ليس الغنى عن كثرة العرض</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بِي الزّنَادِ، عَنِ الأَعْرَجِ،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الْغِنَىَ عَنْ كَثْرَةِ الْعَ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لْغِنَىَ غِنَىَ النّفْ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الغنى عن كثرة العرض ولكن الغنى غنى 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ض هنا بفتح العين والراء جميعاً وهو متاع الدنيا، ومعنى الحديث الغنى المحمود غنى النفس وشبعها وقلة حرصها، لا كثرة المال مع الحرص على الزيادة، لأن من كان طالباً للزيادة لم يستغن بما معه فليس له غن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خوّف ما يخرج من زهرة الدني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قُتَيْبَةُ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وَتَقَارَبَا فِي ال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سَعِيدِ بْنِ أَبِي سَعِيدٍ الْمَقْبُرِيّ، عَنْ عَيَاضِ بْنِ عَبْدِ اللّهِ بْنِ سَعْدٍ أَنّهُ سَمِعَ أَبَا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سُولُ اللّهِ صلى الله عليه وسلم فَخَطَبَ النّاسَ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وَاللّهِ مَا أَخْشَىَ عَليْكُمْ، أَيّهَا النّاسُ إِلاّ مَا يُخْرِجُ اللّهُ لَكُمْ مِنْ زَهْرَ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أْتِي الْخَيْرُ بِال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مَتَ رَسُولُ اللّهِ صلى الله عليه وسلم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أَتِي الْخَيْرُ بِالشّرّ؟ 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خَيْرَ لاَ يَأْتِي إِلاّ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خَيْرٌ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لّ مَا يُنْبِتُ الرّبِيعُ يَقْتُلُ حَبَطاً أَوْ يُ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آكِلَةَ الْخَ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تْ، حَتّىَ إِذَا امْتَلأَتْ خَاصِرَتَاهَا اسْتَقْبَلَ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طَتْ أَوْ بَ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جْتَ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ا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يَأْخُذْ مَالاً بِحَقّهِ يُبَارَكْ لَهُ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أْخُذْ مَالاً بِغَيْرِ حَقّهِ فَمَثَلُهُ كَمَثَلِ الّذِي يَأْكُلُ وَلاَ يَشْ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الِكُ بْنُ أَنَسٍ عَنْ زَيْدِ بْنِ أَسْلَمَ، عَنْ عَطَاءِ بْنِ يَسَارٍ، عَنْ أَبِي سَعِيدٍ الْخُدْرِ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خْوَفُ مَا أَخَافُ عَلَيْكُمْ مَا يُخْرِجُ اللّهُ لَكُمْ مِنْ زَهْرَ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زَهْرَةُ الدّنْيَا؟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رَكَاتُ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هَلْ يَأْتِي الْخَيْرُ بِالشّ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أْتِي الْخَيْرُ إِلاّ بِ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أْتِي الْخَيْرُ إِلاّ بِ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أْتِي الْخَيْرُ إِلاّ بِ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لّ مَا أَنْبَتَ الرّبِيعُ يَقْتُلُ أَوْ يُلِمّ، إِلاّ آكِلَةَ الْخَ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تَ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امْتَدّتْ خَاصِرَتَاهَا اسْتَقْبَلَ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جْتَرّتْ وَبَالَتْ وَثَلَطَ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ادَتْ فَأَكَ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مَالَ خَضِرَةٌ حُلْ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خَذَهُ بِحَقّهِ، وَوَضَعَهُ فِي حَقّهِ، فَنِعْمَ الْمَعُونَةُ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خَذَهُ بِغَيْرِ حَقّهِ، كَانَ كَالّذِي يَأْكُلُ وَلاَ يَشْ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سْمَاعِيلُ بْنُ إِبْرَاهِيمَ عَنْ هِشَامٍ صَاحِبِ الدّسْتَوَائِيّ، عَنْ يَحْيَىَ بْنِ أَبِي كَثِيرٍ، عَنْ هِلاَلِ بْنِ أَبِي مَيْمُونَةَ، عَنْ عَطَاءِ بْنِ يَسَارٍ،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سَ رَسُولُ اللّهِ صلى الله عليه وسلم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لَسْنَا حَ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مّا أَخَافُ عَلَيْكُمْ بَعْدِي، مَا يُفْتَحُ عَلَيْكُمْ مِنْ زَهْرَةِ الدّنْيَا وَزِينَ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أْتِي الْخَيْرُ بِالشّرّ؟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 عَنْ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كَ؟ تُكَلّمُ رَسُولَ اللّهِ صلى الله عليه وسلم وَلاَ يُكَلّمُ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نَا أَنّهُ يُنْزَلُ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اقَ يَمْسَحُ عَنْهُ الرّحَ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السّائِلَ</w:t>
      </w:r>
      <w:r>
        <w:rPr>
          <w:rFonts w:cs="Times New Roman" w:ascii="Times New Roman" w:hAnsi="Times New Roman"/>
          <w:sz w:val="36"/>
          <w:szCs w:val="36"/>
          <w:rtl w:val="true"/>
        </w:rPr>
        <w:t>" (</w:t>
      </w:r>
      <w:r>
        <w:rPr>
          <w:rFonts w:ascii="Times New Roman" w:hAnsi="Times New Roman" w:cs="Times New Roman"/>
          <w:sz w:val="36"/>
          <w:sz w:val="36"/>
          <w:szCs w:val="36"/>
          <w:rtl w:val="true"/>
        </w:rPr>
        <w:t>وَكَأَنّهُ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لاَ يَأْتِي الْخَيْرُ بِال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يُنْبِتُ الرّبِيعُ يَقْتُلُ أَوْ يُ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آكِلَةَ الْخَ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أَكَ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امْتَلأَتْ خَاصِرَتَاهَا اسْتَقْبَلَتْ عَيْنَ الشّمْسِ فَثَلَطَتْ وَبَ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تَ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هَذَا الْمَالَ خَضِرَ حُلْ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عْمَ صَاحِبُ الْمُسْلِمِ هُوَ لِمَنْ أَعْطَىَ مِنْهُ الْمِسْكِينَ وَالْيَتِيمَ وَابْنَ السّبِيلَ </w:t>
      </w:r>
      <w:r>
        <w:rPr>
          <w:rFonts w:cs="Times New Roman" w:ascii="Times New Roman" w:hAnsi="Times New Roman"/>
          <w:sz w:val="36"/>
          <w:szCs w:val="36"/>
          <w:rtl w:val="true"/>
        </w:rPr>
        <w:t>(</w:t>
      </w:r>
      <w:r>
        <w:rPr>
          <w:rFonts w:ascii="Times New Roman" w:hAnsi="Times New Roman" w:cs="Times New Roman"/>
          <w:sz w:val="36"/>
          <w:sz w:val="36"/>
          <w:szCs w:val="36"/>
          <w:rtl w:val="true"/>
        </w:rPr>
        <w:t>أَوْ كَمَا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مَنْ يَأْخُذُهُ بِغَيْرِ حَقّهِ كَانَ كَالّذِي يَأْكُلُ وَلاَ يَشْ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ونُ عَلَيْهِ شَهِيداً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والله ما أخشى عليكم أيها الناس إلا ما يخرج الله لكم من زهر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تحذير من الاغترار بالدنيا والنظر إليها والمفاخرة بها، وفيه استحباب الحلف من غير استحلاف إذا كان فيه زيادة في التوكيد والتفخيم ليكون أوقع في النف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أيأتي الخير بالشر؟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خير لا يأتي إلا بخير أو خير هو إن كل ما ينبت الربيع يقتل حبطاً أو يلم إلا آكلة الخضر أكلت حتى امتلات خاصرتاها استقبلت الشمس ثلطت أو بالت ثم اجترت فعادت فأكلت فمن يأخذ مالاً بحقه يبارك له فيه ومن يأخذ مالاً بغير حقه فمثله كمثل الذي يأكل ولا يش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خير هو فهو بفتح الواو، والحبط بفتح الحاء المهملة والباء الموحدة التخ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لم معناه أو يقارب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آكلة الخضر هو بكسر الهمزة من إلا وتشديد اللام على الاستثناء هذا هو المشهور الذي قاله الجمهور من أهل الحديث واللغة وغيرهم،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هم ألا بفتح الهمزة وتخفيف اللام على الاستفتاح، وآكلة الخضر بهمزة ممدودة، والخضر بفتح الخاء وكسر الضاد هكذا رواه الجمهور،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بعضهم الخضر بضم الخاء وفتح الض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طت هو بفتح الثاء المثلثة أي ألقت الثلط وهو الرجيع الرقيق وأكثر ما يقال للإبل والبقر والف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رت أي مضغت ج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رة بكسر الجيم ما يخرجه البعير من بطنه ليمضغه ثم يبلعه، والقصع شدة المض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خشى عليكم أيها الناس إلا ما يخرج الله لكم من زهرة الدنيا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أتي الخير بالشر؟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خير لا يأتي إلا بخير أو خير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أنه صلى الله عليه وسلم حذرهم من زهرة الدنيا وخاف عليهم منها فقال هذا الرجل إنما يحصل ذلك لنا من جهة مباحة كغنيمة وغيرها وذلك خير، وهل يأتي الخير بالشر؟ وهو استفهام إنكار واستبعاد أي يبعد أن يكون الشيء خيراً ثم يترتب عليه شر،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خير الحقيقي فلا يأتي إلا بخير أي لا يترتب عليه إلا خي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خير هو معناه أن هذا الذي يحصل لكم من زهرة الدنيا ليس بخير وإنما هو فتنة وتقديره الخير لا يأتي إلا بخير، ولكن ليست هذه الزهرة بخير لما تؤدي إليه من الفتنة والمنافسة والاشتغال بها عن كمال الإقبال على الاَخرة، ثم ضرب لذلك مثلاً فقا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ل ما ينبت الربيع يقتل حبطاً أو يلم إلا آكلة الخضر إلى آخره، ومعناه أن نبات الربيع وخضره يقتل حبطاً بالتخمة لكثرة الأكل أو يقارب القتل، إلا إذا اقتصر منه على اليسير الذي تدعو إليه الحاجة وتحصل به الكفاية المقتصدة فإنه لا يضر، وهكذا المال هو كنبات الربيع مستحسن تطلبه النفوس وتميل إليه، فمنهم من يستكثر منه ويستغرق فيه غير صارف له في وجوهه فهذا يهلكه أو يقارب إهلاكه، ومنهم من يقتصد فيه فلا يأخذ إلا يسيراً وإن أخذ كثيراً فرقه في وجوهه كما تثلطه الدابة فهذا لا يضره، هذا مختصر معن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ث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للمكثر من الجمع المانع من الحق وإليه الإشارة ب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ما ينبت الربيع ما يقتل لأن الربيع ينبت إجرار البقول فتستكثر منه الدابة حتى ت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لمقتصد وإليه الإشارة ب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آكلة الخضر لأن الخضر ليس من إجرار الب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صلى الله عليه وسلم لهم مثلاً بحالتي المقتصد والمكثر، فقا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تقولون إن نبات الربيع خير وبه قوام الحيوان وليس هو كذلك مطلقاً بل منه ما يقتل أو يقارب القتل، فحالة المبطون المتخوم كحالة من يجمع المال ولا يصرفه في وجوهه، فأشار صلى الله عليه وسلم إلى أن الاعتدال والتوسط في الجمع أحسن، ثم ضرب مثلاً لمن ينفعه إكثاره وهو التشبيه بآكلة الخضر وهذا التشبيه لمن صرفه في وجوهه الشرعية، ووجه الشبه أن هذه الدابة تأكل من الخضر حتى تمتلئ خاصرتها ثم تثلط، وهكذا من يجمعه ثم يصرف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فاق يمسح الرح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راء وفتح الحاء المهملة وبضاد معجمة ممدودة أي العرق من الشدة وأكثر ما يسمى به عرق الح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ال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بعض النسخ، وفي بعضها أين، وفي بعضها أنى، وفي بعضها أي وكله صحيح، فمن قال أني أو أين فهما بمعنى، ومن قال إن فمعناه والله أعلم أن هذا هو السائل الممدوح الحاذق الفطن ولهذا قال وكأنه حمده، ومن قال أي فمعناه أيكم فحذف الكاف والمي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مما ينبت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الروايتين السابقتين إن كل ما ينبت الربيع أو أنبت الربيع، ورواية كل محمولة على رواية مما وهو من باب تدمر كل شيء وأوتيت من كل 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هذا المال خضر حلو ونعم صاحب ال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من أعطى منه المسكين واليتيم وابن السبيل فيه فضيلة المال لمن أ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حقه وصرفه في وجوه الخير، وفيه حجة لمن يرجح الغني علي الفقي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تعفف والصب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 عَنْ مَالِكِ بْنِ أَنَسٍ، فِيمَا قُرِئَ عَلَيْهِ، عَنِ ابْنِ شِهَابٍ، عَنْ عَطَاء بْنِ يَزِيدَ اللّيْثِيّ، عَنْ أَبِي سَعِيدٍ الْخُدْرِيّ أَنّ نَاساً مِنَ الأَنْصَارِ سَأَلُوا رَسُولَ اللّهِ صلى الله عليه وسلم، فَأَعْطَ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أَلُوهُ فَأَعْطَ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نَفِذَ مَا عِنْدَ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يَكُنْ عِنْدِي مِنْ خَيْرٍ فَلَنْ أَدّخِرَهُ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سْتَعْفِفْ يُعِفّ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سْتَغْنِ يُغْنِ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صْبِرْ يُصَبّرْ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عْطِيَ أَحَدٌ مِنْ عَطَاءٍ خَيْرٌ وَأَوْسَعُ مِنَ الصّ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أعطي أحد من عطاء خير وأوسع من ال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نسخ مسلم خير مرفوع وهو صحيح وتقديره وهو خير كما وقع في رواية البخاري، وفي هذا الحديث الحث على التعفف والقناعة والصبر على ضيق العيش وغيره من مكاره الدني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كفاف والقنا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بْدِ الرّحْمَنِ الْمُقْرِئ عَنْ سَعِيدِ بْنِ أَبِي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شُرَحْبِ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شَرِ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عَبْدِ الرّحْمَنِ الْحُبُلِيّ، عَنْ عَبْدِاللّهِ بْنِ عَمْرِو بْنِ الْعَاصِ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أَفْلَحَ مَنْ أَسْلَمَ، وَرُزِقَ كَفَافاً، وَقَنّعَهُ اللّهُ بِمَا آتَ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 وَ أَبُو سَعِيدٍ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فُضَيْلٍ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مَارَةَ بْنِ الْقُعْقَاعِ، عَنْ أَبِي زُرْعَ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جْعَلْ رِزْقَ آلِ مُحَمّدٍ قُوت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عبد الرحمن الح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سوب إلى بني الحبل، والمشهور في استعمال المحدثين ضم الباء منه، والمشهور عند أهل العربية فتحها ومنهم من سك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د أفلح من أسلم ورزق كفافاً وقنعه الله بما آت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اف الكفاية بلا زيادة ولا نقص، وفيه فضيلة هذه الأوصاف، وقد يحتج به لمذهب من يقول الكفاف أفضل من الفقر ومن الغن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جعل رزق آل محمد ق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 والعر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ت ما يسد الرمق، وفيه فضيلة التقلل من الدنيا والاقتصار على القوت منها والدعاء ب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عطاء من سأل بفحش وغلظ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عُثْمَانُ بْنُ أَبِي شَيْبَةَ، وَ زُهَيْرُ بْنُ حَرْبٍ، وَ إِسْحَقُ بْنُ إِبْرَاهِيمَ الْحَنْظَلِ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أَعْمَشِ، عَنْ أَبِي وَائِلٍ، عَنْ سَلْمَانَ بْنِ رَبِ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رَسُولُ اللّهِ صلى الله عليه وسلم قَسْ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ا رَسُولَ اللّهِ لَغَيْرُ هَؤُلاَءِ كَانَ أَحَقّ بِ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مْ خَيّرُونِي أَنْ يَسْأَلُونِي بِالْفُحْشِ أَوْ يُبَخّلُ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سْتُ بِبَاخِ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سُلَيْمَانَ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الِ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يُونُسُ بْنُ عَبْدِ الأَعْلَ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الِكُ بْنُ أَنَسٍ عَنْ إِسْحَقَ بْنِ عَبْدِ اللّهِ بْنِ أَبِي طَلْحَ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مْشِي مَعَ رَسُولِ اللّهِ صلى الله عليه وسلم، وعَلَيْهِ رِدَاءٌ نَجْرَانِيّ غَلِيظُ الْحَاشِ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رَكَهُ 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بَذَهُ بِرِدَائِهِ جَبْذَةً شَدِ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ظَرْتُ إِلَىَ صَفْحَةِ عُنُقِ رَسُولِ اللّهِ صلى الله عليه وسلم وَقَدْ أَثّرَتْ بِهَا حَاشِيَةُ ال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دّةِ جَبْذَ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رْ لِي مِنْ مَالِ اللّهِ الّذِي عِنْ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فَتَ إِلَيْ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 لَهُ بِعَطَ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بْنُ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كْرِمَةُ 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إِسْحَقَ بْنِ عَبْدِ اللّهِ بْنِ أَبِي طَلْحَةَ، عَنْ أَنَسِ بْنِ مَالِكٍ، عَنْ النّبِيّ صلى الله عليه وسلم بِ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عِكْرِمَةَ بْنِ عَمّارٍ مِنَ ال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بَذَهُ إِلَيْهِ جَبْذَ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عَ نَبِيّ اللّهِ صلى الله عليه وسلم فِي نَحْرِ الأَعْرَا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ذَبَهُ حَتّى انْشَقّ الْبُ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تّى بَقِيتْ حَاشِيَتُهُ فِي عُنُقِ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أَبِي مُلَيْكَةَ، عَنِ الْمِسْوَرِ بْنِ مَخْرَمَ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رَسُولُ اللّهِ صلى الله عليه وسلم أَقْبِيَةً وَلَمْ يُعْطِ مَخْرَمَةَ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خْ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انْطَلِقْ بِنَا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 فَادْعُهُ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وْتُ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إِلَيْهِ وَعَلَيْهِ قَبَاءٌ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بَأْتُ هَذَ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إِلَيْ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ضِيَ مَخْرَ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خَطّابِ زِيَادُ بْنُ يَحْيَى الْحَ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اتِمُ بْنُ وَرْدَانَ أَبُو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السّخْتِيَانِيّ عَنْ عَبْدِ اللّهِ بْنِ أَبِي مُلَيْكَةَ، عَنِ المِسْوَرِ بْنِ مَخْ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عَلَى النّبِيّ صلى الله عليه وسلم أَقْ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أَبِي، مَخْ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بِنَا إِلَيْهِ عَسَىَ أَنْ يُعْطِيَنَا مِنْهَ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أَبِي عَلَىَ الْبَابِ فَتَ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 النّبِيّ صلى الله عليه وسلم صَوْتَهُ فَخَرَجَ وَمَعَهُ قَ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ريهِ مَحَاسِ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خَبَأْتُ هَذَ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بَأْتُ هَذَا 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يروني بين أن يسألوني بالفحش أو يبخلوني ولست ببا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م ألحوا في المسألة لضعف إيمانهم، وألجأوني بمقتضى حالهم إلى السؤال بالفحش أو نسبتي إلى البخل ولست بباخل، ولا ينبغي احتمال واحد من الأم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مدا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جهالة والقسوة وتألفهم إذا كان فيهم مصلحة وجواز دفع المال إليهم لهذه المصلح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دركه أعرابي فجبذه بردائه جبذة شديدة نظرت إلى صفحة عنق رسول الله صلى الله عليه وسلم وقد أثرت بها حاشية الرداء من شدة جبذت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رلي من مال الله الذي عندك، فالتفت إليه رسول الله صلى الله عليه وسلم فضحك ثم أمر له ب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حتمال الجاهلين والإعرّاض عن مقابلتهم، ودفع السيئة بالحسنة، وإعطاء من يتألف قلبه، والعفو عن مرتكب كبيرة لا حد فيها بجهله، وإباحة الضحك عند الأمور التي يتعجب منها في العادة، وفيه كمال خلق رسول الله صلى الله عليه وسلم وحلمه وصفحه الج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اذ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معنى جبذه في الرواية السابقة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ذ وجذب لغ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انشق البرد وحتى بقيت حاشيته في عنق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 على ظاهره وأن الحاشية انقطعت وبقيت في العنق، ويحتمل أن يكون معناه بقي أثرها لقوله في الرواية الأخرى أثرت بها حاشية الرد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لمخرمة</w:t>
      </w:r>
      <w:r>
        <w:rPr>
          <w:rFonts w:cs="Times New Roman" w:ascii="Times New Roman" w:hAnsi="Times New Roman"/>
          <w:sz w:val="36"/>
          <w:szCs w:val="36"/>
          <w:rtl w:val="true"/>
        </w:rPr>
        <w:t>: "</w:t>
      </w:r>
      <w:r>
        <w:rPr>
          <w:rFonts w:ascii="Times New Roman" w:hAnsi="Times New Roman" w:cs="Times New Roman"/>
          <w:sz w:val="36"/>
          <w:sz w:val="36"/>
          <w:szCs w:val="36"/>
          <w:rtl w:val="true"/>
        </w:rPr>
        <w:t>خبأت هذ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باب التأل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عطاء من يخاف على إيمان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الْحَسَنُ بْنُ عَلِيَ الْحُلْوَانِيّ وَ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امِرُ بْنُ سَعْدٍ عَنْ أَبِيهِ سَعْدٍ أَنّهُ أَعْطَىَ رَسُولُ اللّهِ صلى الله عليه وسلم رَهْطاً وَأَنَا جَالِسٌ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 رَسُولُ اللّهِ صلى الله عليه وسلم مِنْهُمْ رَجُلاً لَمْ يُعْ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عْجَبُهُمْ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إِلَىَ رَسُولِ اللّهِ صلى الله عليه وسلم فَسَارَ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لَكَ عَنْ فُلاَنٍ؟ وَاللّهِ إِنّي لأَرَاهُ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لَبَنِي مَا أَعْلَمُ مِنْ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لَكَ عَنْ فُلاَنٍ؟ فَوَاللّهِ إِنّي لأَرَاهُ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لَبَنِي مَا أَعْلَمُ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لَكَ عَنْ فُلاَنٍ؟ فَوَاللّهِ إِنّي لأَرَاهُ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عْطِي الرّجُلَ وَغَيْرُهُ أَحَبّ إِلَ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شْيَةَ أَنْ يَكُبّ فِي النّارِ عَلَىَ وَجْهِ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الْحُلوَانِيّ تَكْرَارُ القَوْلِ مَرّ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خِي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إِسْحَقُ بْنُ إِبْرَاهِيمَ وَ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زّهْرِيّ بِهَذَا الاْسْنَادِ، عَلَىَ مَعْنَىَ حَدِيثِ صَالِحٍ عَنِ الزّهْ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لْحَسَنُ بْنُ عَلِيَ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إِسْمَاعِيلَ بْنِ مُحَمّدِ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حَمّدُ بْنَ سعْدٍ يُحَدّثُ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حَدِيثَ الزّهْرِيّ الّذِي ذَكَ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رَسُولُ اللّهِ صلى الله عليه وسلم بِيَدِهِ بَيْنَ عُنُقِي وَكَتِ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تَالاً؟ أَيْ سَعْدُ إِنّي لأُعْطي الرّجُ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حديث سعد</w:t>
      </w:r>
      <w:r>
        <w:rPr>
          <w:rFonts w:cs="Times New Roman" w:ascii="Times New Roman" w:hAnsi="Times New Roman"/>
          <w:sz w:val="36"/>
          <w:szCs w:val="36"/>
          <w:rtl w:val="true"/>
        </w:rPr>
        <w:t>: (</w:t>
      </w:r>
      <w:r>
        <w:rPr>
          <w:rFonts w:ascii="Times New Roman" w:hAnsi="Times New Roman" w:cs="Times New Roman"/>
          <w:sz w:val="36"/>
          <w:sz w:val="36"/>
          <w:szCs w:val="36"/>
          <w:rtl w:val="true"/>
        </w:rPr>
        <w:t>أعطى رسول الله صلى الله عليه وسلم ره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ا الحديث أن سعداً رأى رسول الله صلى الله عليه وسلم يعطي ناساً ويترك من هو أفضل منهم في الدين، وظن أن العطاء يكون بحسب الفضائل في الدين، وظن أن النبي صلى الله عليه وسلم لم يعلم حال هذا الإنسان المتروك فأعلمه به وحلف أنه يعلمه مؤمناً فقال له النبي صلى الله عليه وسلم أو مسلماً فلم يفهم منه النهي عن الشفاعة فيه مرة أخرى فسكت ثم رآه يعطي من هو دونه بكثير فغلبه ما يعلم من حسن حال ذلك الإنس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لك عن فلان تذكيراً، وجوز أن يكون النبي صلى الله عليه وسلم هم بعطائه من المرة الأولى ثم نسيه فأراد تذكيره، وهكذا المرة الثالثة إلى أن أعلمه النبي صلى الله عليه وسلم أن العطاء ليس هو على حسب الفضائل في الدين، ف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عطي الرجل وغيره أحب إلي منه مخافة أن يكبه الله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ني أعطي ناساً مؤلفة في إيمانهم ضعف لو لم أعطهم كفروا فيكبهم الله في النار، وأترك أقواماً هم أحب إلي من الذين أعطيتهم، ولا أتركهم احتقاراً لهم ولا لنقص دينهم ولا إهمالاً لجانبهم، بل أكلهم إلى ما جعل الله في قلوبهم من النور والإيمان التام، وأثق بأنهم لا يتزلزل إيمانهم لكماله، وقد ثبت هذا المعنى في صحيح البخاري عن عمرو بن تغلب</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أتى بمال أوسي فقسمه فأعطى رجالاً وترك رجالاً فبلغه أن الذين ترك عتبوا فحمد الله تعالى ثم أثنى عل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فوالله إني لأعطي الرجل وأدع الرجل والذي أدع أحب إلي من الذي أعطي، ولكني أعطي أقواماً لما أرى في قلوبهم من الجزع والهلع، وأكل أقواماً إلى ما جعل الله في قلوبهم من الغني و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ي عامر بن سعد عن أبيه أنه أعطى رسول الله صلى الله عليه وسلم ره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وهو صحيح وتقديره قال أعطى فحذف لفظ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أعجبهم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فضلهم عن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مت إلى رسول الله صلى الله عليه وسلم فساررت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 عن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تأدب مع الكبار، وأنهم يسارون بما كان من باب التذكير لهم والتنبيه ونحوه ولا يجاهرون به فقد يكون في المجاهرة به مفس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راه مؤمناً، قال أو م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لأراه وإسكان واو أو م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بق شرح هذا الحديث مستوفى في كتاب الإيم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عطاء المؤلفة قلوبهم على الإسلام وتصبر من قوي إيمان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حَرْمَلَةُ بْنُ يَحْيَى التّجِ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نَسُ بْنُ مَالِكٍ أَنّ أُنَاسَاً مِنَ الأَنْصَارِ قَالُوا، يَوْمَ حُنَيْنٍ، حِينَ أَفَاءَ اللّهُ عَلَىَ رَسُولِهِ مِنْ أَمْوَالِ هَوَازِنَ مَا أَ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قَ رَسُولُ اللّهِ صلى الله عليه وسلم يُعْطِي رِجَالاً مِ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ئَةَ مِنَ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اللّهُ لِ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ي قُرَيْشاً وَيَتْرُكُنَا وَسُيْوفُنَا تَقْطُرُ مِنْ دِمَائِ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 ذَلِكَ رَسُولُ اللّهِ صلى الله عليه وسلم، مِنْ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ى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عَهُمْ فِي قُبّةٍ مِنْ أَ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جْتَمَعُوا جَاءَهُ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حَدِيثٌ بَلَغَنِي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فُقَهَاءُ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ذَوُو رَأْيِنَا، يَا رَسُولَ اللّهِ فَلَمْ يَقُولُو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نَاسٌ مِنّا حَدِيثَةٌ أَسْنَا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اللّهُ لِ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ي قُرَيْشاً وَيَتْرُكُنَا، وَسُيُوفُنَا تَقْطُرُ مِنْ دِمَائِهِمْ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ي أُعْطِي رِجَالاً حَدِيثِي عَهْدٍ بِ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أَ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تَرْضَوْنَ أَنْ يَذْهَبَ النّاسُ بِالأَمْوَالِ، وَتَرْجِعُونَ إِلَىَ رِحَالِكُمْ بِرَسُولِ اللّهِ؟ فَوَاللّهِ لَمَا تَنْقَلِبُونَ بِهِ خَيْرٌ مِمّا يَنْقَلِبُو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رَضِ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كُمْ سَتَجِدُونَ أُثْرَةً شَدِ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صْبِرُوا حَتّىَ تَلْقَوُا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عَلَىَ الْحَوْ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صْ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سَنٌ الْحُلْوَانِيّ وَ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ابْنِ شِهَابٍ، حَدّثَنِي أَنَسُ بْنُ مَالِكٍ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فَاءَ اللّهُ عَلَىَ رَسُولِهِ مَا أَفَاءَ مِنْ أَمْوَالِ هَوَا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نَ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أُنَاسٌ حَدِيثَةٌ أَسْنَانُ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خِي ابْنِ شِهَابٍ عَنْ عَ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نَسُ بْنُ مَالِكٍ وَسَاقَ الْحَدِيثَ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وَايَةِ يُونُسَ عَنُ الزّهْ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رَسُولُ اللّهِ صلى الله عليه وسلم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فِيكُمْ أَحَدٌ مِنْ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بْنُ أُخْتٍ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بْنَ أُخْتِ الْقَوْمِ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قُرَيْشاً حَدِيثُ عَهْدٍ بِجَاهِلِيّةٍ وَ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أَرَدْتُ أَنْ أَجْبُرَهُمْ وَأَتَأَ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رْضَوْنَ أَنْ يَرْجِعَ النّاسُ بِالدّنْيَا، وَتَرْجِعُونَ بِرَسُولِ اللّهِ إِلَىَ بُيُوتِكُمْ؟ لَوْ سَلَكَ النّاسُ وَادِياً، وَسَلَكَ الأَنْصَارُ شِعْباً، لَسَلَكْتُ شِعْبَ الأَنْصَ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التّيّ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فُتِحَتْ مَكّةُ قَسَمَ الْغَنَائِمَ فِي قُرَيشٍ فَقَالَتِ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لَهُوَ الْعَ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سُيُوفَنَا تَقْطُرُ مِنْ دِمَ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غنَائِمَنَا تُرَدّ عَلَيْهِمْ فَبَلَغَ ذِلِكَ رَسُولَ اللّهِ صلى الله عليه وسلم فَجَ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الّذِي بَلَغَنِي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بَلَغَ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لاَ يَكْذِ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ا تَرْضَوْنَ أَنْ يَرِجِع النّاسُ بالدّنْيَا إِلَىَ بُيُوتِهِمْ، وَتَرْجِعُونَ بِرَسُولُ اللّهِ إِلَىَ بُيُوتِكُمْ؟ لَوْ سَلَكَ النّاسُ وَادِياً أَوْ شِعْباً، وَسَلَكَتِ الأَنْصَارُ وَادِياً أَوْ شِعْباً، لَسَلَكْتُ وَادِيَ الأَنْصَارِ أَوْ شِعْبَ الأَنْصَ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مُحَمّدُ بْنُ الْمُثَنّى وَإِبْرَاهِيم بْنُ مُحَمّدِ بْنِ عَرْعَرَةَ </w:t>
      </w:r>
      <w:r>
        <w:rPr>
          <w:rFonts w:cs="Times New Roman" w:ascii="Times New Roman" w:hAnsi="Times New Roman"/>
          <w:sz w:val="36"/>
          <w:szCs w:val="36"/>
          <w:rtl w:val="true"/>
        </w:rPr>
        <w:t>(</w:t>
      </w:r>
      <w:r>
        <w:rPr>
          <w:rFonts w:ascii="Times New Roman" w:hAnsi="Times New Roman" w:cs="Times New Roman"/>
          <w:sz w:val="36"/>
          <w:sz w:val="36"/>
          <w:szCs w:val="36"/>
          <w:rtl w:val="true"/>
        </w:rPr>
        <w:t>يَزِيدُ أَحَدُهُمَا عَلَى الاَخَرِ الْحَرْفَ بَعْدَ الْ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وْنٍ عَنْ هِشَامِ بْنِ زَيْدِ بْنِ أَنَسٍ،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حُنَيْنٍ أَقْبَلَتْ هَوَازِنُ وَغَطفَانُ، بِذَرَاريّهِمْ وَنَعَ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 النّبِيّ صلى الله عليه وسلم يَوْمَئِذٍ عَشَرَةُ آ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هُ الطّلَ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بَرَو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بَقِيَ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ىَ يَوْمَئِذٍ نِدَاءَ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خْلِطْ بَيْنَهُمَ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تَفَتَ عَنْ يَمِينِ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يَارَسُولَ اللّهِ أَبْشِرْ نَحْنُ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لْتَفَتَ عَنْ يَسَارِ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يَا رَسُولُ اللّهِ أَبْشِرْ نَحْنُ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عَلَىَ بَغْلَةٍ بَيْ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بْدُ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هَزَمَ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صَابَ رَسُولُ اللّهِ صلى الله عليه وسلم غَنَائِمَ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سَمَ فِي الْمُهَاجِرينَ وَالطّلَ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عْطِ الأَنْصَارَ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تِ الشّدَةُ فَنَحْنُ نُدْعَ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عْطَى الْغَنَائِمُ غَيْرَنَا فَبَلَغَ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عَهُمْ فِي 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أَنْصَارِ مَا حَدِيثٌ بَلَغَنِي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أَنْصَارِ أَمَا تَرْضَوْنَ أَنْ يَذْهَبَ النّاسُ بِالدّنْيَا وَتَذْهَبُونَ بِمُحَمّدٍ تَحُوزُونَهُ إِلَىَ بُيُو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ضِ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سَلَكَ النّاسُ وَادِياً، وَسَلَكَتِ الأَنْصَارُ شِعْبَاً، لأَخَذْتُ شِعْبَ الأَنْصَ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حَمْزَةَ أَنْتَ شَاهِدٌ؟ قَالَ وَأَيْنَ أَغِيبُ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 وَحَامِدُ بْنُ عُمَرَ وَمُحَمّدُ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 بْنُ سُلَيْمَانَ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سّمَيْط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تَحْنَا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ا غَزَوْنَا حُنَ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لْمُشْرِكُونَ بِأَحْسَنِ صُفُوفٍ رَأَ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فّتِ الْخَ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فّتِ المُقَاتِ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فّتِ النّسَاءُ مِنْ وَرَاءِ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فّتِ 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فّتِ ال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بَشَرٌ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لَغْنَا سِتّةَ آ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مُجَنّبَةِ خَيْلِنَا خَالِدُ بْنُ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خَيْلُنَا تَلْوِي خَلْفَ ظُهُو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نَلْبَثْ أَنِ انْكَشَفَتْ خَيْلُنَا، وَفَرّتِ الأَعْرَابُ، وَمَنْ نَعْلَمُ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ىَ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آلَ الْمُهَاجِرِينَ، يَآلَ الْمُهَاجِ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آلَ الأَنْصَارِ يَآلَ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عِ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دّ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مُ اللّهِ مَا أَتَيْنَاهُم حَتّىَ هَزَ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بَضْنَا ذَلِكَ الْ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طَلَقْنَا إِلَىَ الطّائِفِ فَحَاصَرْنَاهُمْ أَرْبَعِينَ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نَا إِلَىَ مَكّةَ فَنَزَ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رَسُولُ اللّهِ صلى الله عليه وسلم يُعْطِي الرّجُلَ الْمِائَةَ مِنَ الإِبِ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ذَكَرَ بَاقِ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حْوِ حَدِيثِ قَتَادَةَ، وَأَبِي التّيّاحِ، وهِشَامِ بْنِ زَ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أَبِي عُمَرَ الْمَ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 بْنِ سَعِيدِ بْنِ مَسْرُوقٍ، عَنْ أَبِيهِ، عَنْ عَبَايَةَ بْنِ رِفَاعَةَ، عَنْ رَافِعِ بْنِ خَدِ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ىَ رَسُولُ اللّهِ صلى الله عليه وسلم أَبَا سُفْيَانَ بْنَ حَرْبٍ، وَصَفْوَانَ بْنَ أُمَيّةَ، وَعُيَيْنَةَ بْنَ حِصْنٍ، والأَقْرَعَ بْنَ حَابِسٍ، كُلّ إِنْسَانٍ مِنْهُمْ، مِائَةً مِنَ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طَىَ عَبّاسَ بْنَ مِرْدَاسٍ دُو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اسُ بْنُ مِرْدَ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جْعَلُ نَهْبِي وَنَهْبَ الْعُبَيْدِ بَيْنَ عُيَيْنَةَ وَالأَقْرَعِ؟</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مَا كَانَ بَدْرٌ وَلاَ حَابِسٌيَفُوقَانِ مِرْدَاسَ فِي الْمَجْمَعِ</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ا كُنْتُ دُونَ امْرِئٍ مِنْهُمَاوَمَنْ تَخْفِضِ الْيَوْمَ لاَ يُرْفَعِ</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مّ لَهُ رَسُولُ اللّهِ صلى الله عليه وسلم مِائَ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حْمَدُ بْنُ عَبْدَةَ الضّ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عُيَيْنَةَ عَنْ عُمَرَ بْنِ سَعِيدِ بْنِ مَسْرُوقٍ بِهَذَا الاْسْنَادِ أَنّ النّبِيّ صلى الله عليه وسلم قَسَمَ غَنَائِمَ حُ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ىَ أَبَا سُفْيَانَ بْنَ حَرْبٍ مِائَةً مِنَ الاْ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طَىَ عَلْقَمَةَ بْنَ عُلاَثَةَ مِائَ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مَخْلَدُ بْنُ خَالِدٍ الشّعِ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رُ بْنُ سَعِيدٍ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فِي الْحَدِيثِ عَلْقَمَةَ بْنَ عُلاَثَةَ، وَلاَ صَفْوَانَ بْنَ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شّعْرَ فِي حَدِيثِ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رَيْجُ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 عَنْ عَمْرِو بْنِ يَحْيَىَ بْنِ عُمَارَةَ، عَنْ عَبّادِ بْنِ تَمِيمٍ، عَنْ عَبْدِ اللّهِ بْنِ زَيْدٍ أَنّ رَسُولَ اللّهِ صلى الله عليه وسلم لَمّا فَتَحَ حُنَيْنَاً قَسَمَ الْغَ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ىَ الْمُؤَلّفَةَ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هُ أَنّ الأَنْصَارَ يُحِبّونَ أَنْ يُصيِبُوا مَا أَصَا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سُولُ اللّهِ صلى الله عليه وسلم فَخَطَ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دَ اللّهَ وَأَثْنَ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أَنْصَارِ أَلَمْ أَجِدْكُمْ ضُلاّلاً، فَهَدَاكُمُ اللّهُ بِي؟ وَعَالَةً، فَأَغْنَاكُمُ اللّهُ بِي؟ وَمُتَفَرّقِينَ، فَجَمَعَكُمُ اللّهُ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تُجِيبُ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كُمْ لَوْ شِئْتُمْ أَنْ تَقُولُوا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نَ الأَمْرِ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ءَشَيْاءَ عَدّ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عَمْرٌو أَنْ لاَ يَحْفَظُ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لاَ تَرْضَونَ أَنْ يَذْهَبَ النّاسُ بِالشّاءِ وَالإِبْلِ، وَتَذُهبُونَ بِرَسُولِ اللّهِ إِلَى رِحَالِكُمْ؟ </w:t>
      </w:r>
      <w:r>
        <w:rPr>
          <w:rFonts w:cs="Times New Roman" w:ascii="Times New Roman" w:hAnsi="Times New Roman"/>
          <w:sz w:val="36"/>
          <w:szCs w:val="36"/>
          <w:rtl w:val="true"/>
        </w:rPr>
        <w:t>"</w:t>
      </w:r>
      <w:r>
        <w:rPr>
          <w:rFonts w:ascii="Times New Roman" w:hAnsi="Times New Roman" w:cs="Times New Roman"/>
          <w:sz w:val="36"/>
          <w:sz w:val="36"/>
          <w:szCs w:val="36"/>
          <w:rtl w:val="true"/>
        </w:rPr>
        <w:t>الأَنْصَارُ شِعَارٌ وَالنّاسُ دِثَ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الْهِجْرَةُ لَكُنْتُ امْرَأً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سَلَكَ النّاسُ وَادِياً وَشِعْباً، لَسَلَكْتُ وَادِيَ الأَنْصَارِ وَشِعْ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سَتَلْقَوْنَ بَعْدِي أَثَرَةً، فَاصْبِرُوا حَتّىَ تَلْقَوْنِي عَلَىَ الْحَوْ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زُهَيْرُ بْنُ حَرْبٍ وَعُثْمَان بْنُ أَبِي شَيْبَةَ وَ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نْصُورٍ، عَنْ أَبِي وَائِلٍ،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حُنَيْنٍ آثَرَ، رَسُولُ اللّهِ صلى الله عليه وسلم نَاساً فِي الْقِسْ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ىَ الأَقْرَعَ بْنَ حَابِسٍ مِائَةً مِنَ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طَىَ عُيَيْنَةَ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طَىَ أُنَاساً مِنْ أَشْرَافِ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آثَرَهُمْ يَوْمَئِذٍ فِي الْقِسْ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هَذِهِ لَقِسْمَةٌ مَا عُدِلَ فِيهَا، وَمَا أُرِيدَ فِيهَا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خْبِرَ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 فَأَخْبَرْتُهُ بِ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غَيّرَ وَجْهُهُ حَتّىَ كَانَ كَال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يَعْدِلُ إِنْ لَمْ يَعْدِلِ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رْحَمُ اللّهُ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وذِيَ بِأَكْثَرَ مِنْ هَذَا فَصَ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جَرَمَ لاَ أَرْفَعُ إِلَيْهِ بَعْدَها حَدِيث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 عَنِ الأَعْمَشِ، عَنْ شَقِيقٍ،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رَسُولُ اللّهِ صلى الله عليه وسلم قَسْ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قِسْمَةٌ مَا أُرِيدَ بِهَا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النّبِيّ صلى الله عليه وسلم فَسَارَ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مِنْ ذَلِكَ غَضَب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مَرّ وَجْهُهُ حَتّىَ تَمَنّيْتُ أَنّي لَمْ أَذْكُرْ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أُوذِيَ مُوسَىَ بِأَكْثَرَ مِنْ هَذَا فَصَ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أنس</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أعطى يوم حنين من غنائم هوازن رجالاً من قريش المائة من الإبل فعتب ناس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هذا تصريح بأنه صلى الله عليه وسلم أعطاهم قبل إخراج الخمس وأنه لم يحسب ما أعطاهم من الخم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عروف في باقي الأحاديث أنه صلى الله عليه وسلم إنما أعطاهم من الخمس، ففيه أن للإمام صرف الخمس وتفضيل الناس فيه على ما يراه، وأن يعطى الواحد منه الكثير، وأنه يصرفه في مصالح المسلمين، وله أن يعطي الغني منه لمصلحة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كم ستجدون أثرة شد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ضم الهمزة وإسكان الثاء وأصحهما وأشهرهما بفتحهما جميعاً، والأثرة الاستئثار بالمشترك أي يستأثر عليكم ويفضل عليكم غيركم بغير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بن أخت القوم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دل به من يورث ذوي الأرحام وهو مذهب أبي حنيفة وأحمد وآخرين، ومذهب مالك والشافعي وآخرين أنهم لا يرثون، وأجابوا بأنه ليس في هذا اللفظ ما يقتضي توريثه، وإنما معناه أن بينه وبينهم ارتباطاً وقرابة ولم يتعرض للإرث، وسياق الحديث يقتضي أن المراد أنه كالواحد منهم في إفشاء سرهم بحضرته ونحو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سلكت شعب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انفرج بين جب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طريق في الجبل، وفيه فضيلة الأنصار ورجح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إبراهيم بن محمد بن عرع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عينين مهملتين مفتوح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عه الطل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طاء وفتح اللام وبالمد، وهم الذين أسلموا يوم فتح مكة وهو جمع طليق، يقال ذاك لمن أطلق من أسار أو وثاق، قال القاضي في المشا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مسلمي الفتح الطلقاء لمن النبي صلى الله عليه وسلم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ع النبي صلى الله عليه وسلم يومئذٍ عشرة آلاف ومعه الطل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رواية التي بعد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بشر كثير قد بلغنا ستة آ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واية الأولى أصح لأن المشهور في كتب المغازي أن المسلمين كانوا يومئذٍ اثني عشر ألفاً، عشرة آلاف شهدوا الفتح وألفان من أهل مكة ومن أنضاف إليهم، وهذا معنى قوله معه عشرة آلاف ومعه الطل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ستة آلاف وهم من الراوي عن أنس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السميط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سين المهملة تصغير سم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على مجنبة خيلنا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نبة بضم الميم وفتح الجيم وكسر النون قال ش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نبة هي الكتيبة من الخيل التي تأخذ جانب الطريق الأيمن وهما مجنبتان ميمنة وميسرة بجانبي الطريق والقلب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ت خيلنا تلوي خلف ظهو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نسخ، وفي بعضها تلوذ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ل المهاجرين يال المهاجرين ثم قال يال الأنصار يال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في جميع النسخ في المواضع الأربعة يال بلام مفصولة مفتوحة والمعروف وصلها بلام التعريف التي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نس هذا حديث ع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لفظة ضبطوها في صحيح مسلم على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عمية بكسر العين والميم وتشديد الميم والي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روينا هذا الحرف عن عامة شيوخنا قال وفسر بالش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ية كذلك إلا أنه بضم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ية بفتح العين وكسر الميم المشددة وتخفيف الياء وبعدها هاء السكت أي حدثني به عمي، وقال القاضي على هذا الوجه معناه عندي جماعتي أي هذا حديثهم، قال صاحب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 الجماعة وأنشد عليه بن دريد في الجم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نيت عما وجبرت ع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أشبه ب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رابع كذلك إلا أنه بتشديد الياء وهو الذي ذكره الحميدي صاحب الجمع بين الصحيحين وفسره بعمومتي أي هذا حديث فضل أعمامي، أو هذا الحديث الذي حدثني به أعمامي، كأنه حدث بأول الحديث عن مشاهدة، ثم لعله لم يضبط هذا الموضع لتفرق الناس فحدثه به من شهده من أعمامه أو جماعته الذين شهدوه ولهذا قال بع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لبيك يا رسول الل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تجعل نهبي ونهب ال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بيد اسم فر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فوقان مرداس في الم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روايات مرداس غير مصروف وهو حجة لمن جوز ترك الصرف بعلة واحدة، وأجاب الجمهور بأنه في ضرورة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علقمة بن ع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عين المهملة وتخفيف اللام وبثاء مث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مخلد بن خالد الشع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شين المعجمة وكسر العين منسوب إلى الشعير الحب المعروف وهو مخلد بن خالد بن يزيد أبو محمد بغدادي سكن طرسوس، روى عن عبد الرزاق بن همام وإبراهيم بن خالد الصنعانيين وسفيان، روى عنه مسلم وأبو داود وابن عوف البزدوي وابنه أحمد بن أبي عوف والمنذر بن شاذان، قال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ثقة، وذكر هذه الجملة من أحواله الحافظ عبد الغني المقدسي، وذكره أبو محمد ابن أبي حاتم في كتابه المشهور في الجرح والتعديل مختصراً، وذكره الحافظ أبو الفضل محمد بن طاهر بن علي بن أحمد المقدسي في كتابه رجال الصحيح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لد بن خالد الشعيري سمع سفيان بن عيينة في الزكاة، وإنما ذكرت هذا كله لأن القاضي عيا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جد أحداً ذكر مخلد بن خالد الشعيري في رجال الصحيح ولا في غير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ه الحاكم ولا الباجي ولا الجياني ومن تكلم على رجال الصحيح ولا أحد من أصحاب المؤتلف والمختلف ولا من أصحاب التقييد، ولا ذكروا مخلد بن خالد غير منسوب أصلاً، وبسط القاضي الكلام في إنكار هذا الاسم وأنه ليس في الرواة أحد يسمى مخلد بن خالد لا في الصحيح ولا في غيره وضم إليه كلاماً عجيباً، وهذا الذي ذكره من العجائب، فمخلد بن خالد مشهور كما ذكرناه أولاً وبالله التوفي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صار شعار والناس دث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عار الثوب الذي يلي الجسد، والدثار فوقه، ومعنى الحديث الأنصارهم البطانة والخاصة والأصفياء وألصق بي من سائر الناس، وهذا من مناقبهم الظاهرة وفضائلهم الباه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غير وجهه حتى كان كال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صاد المهملة وهو صبغ أحمر تصبغ به الجلود، 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سمى الدم أيضاً صر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هذه لقسمة ما عدل فيها وما أريد فيها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 الشرع أن من سب النبي صلى الله عليه وسلم كفر وقتل، ولم يذكر في هذا الحديث أن هذا الرجل قتل، 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كون لم يفهم منه الطعن في النبوة وإنما نسبه إلى ترك العدل في القسمة، والمعاصي ضربان كبائر وصغائر، فهو صلى الله عليه وسلم معصوم من الكبائر بالإجماع، واختلفوا في إمكان وقوع الصغائر، ومن جوزها منع من إضافتها إلى الأنبياء على طريق التنقيص، وحينئذٍ فلعله صلى الله عليه وسلم لم يعاقب هذا القائل لأنه لم يثبت عليه ذلك، وإنما نقله عنه واحد وشهادة الواحد لا يراق بها ال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تأويل باطل يدفعه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دل يا محمد، واتق الله يا محمد، وخاطبه خطاب المواجهة بحضرة الملأ، حتى استأذن عمر وخالد النبي صلى الله عليه وسلم في قتله فقال معاذ الله أن يتحدث الناس أن محمداً يقتل أصحابه، فهذه هي العلة وسلك معه مسلكه مع غيره من المنافقين الذين آذوه وسمع منهم في غير موطن ما كرهه، لكنه صبر استبقاء لانقيادهم وتأليفاً لغيرهم لئلا يتحدث الناس أنه يقتل أصحابه فينفروا، وقد رأى الناس هذا الصنف في جماعتهم وعدوه من جملت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ذكر الخوارج وصفات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حْيَى بْنِ سَعِيدٍ، عَنْ أَبِي الزّبَيْ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رَجُلٌ رَسُولَ اللّهِ صلى الله عليه وسلم بِالْجِعْرَ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صَرَفَهُ مِنْ حُ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ثَوْبِ بِلاَلٍ 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يَقْبِضُ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يْلَكَ وَمَنْ يَعْدِلُ إِذَا لَمْ أَكُنْ أَعْدِلُ؟ لَقَدْ خِبْتُ وَخَسِرْتُ إِنْ لَمْ أَكُنْ أَ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بْنُ الْخَطّابِ دَ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أَقْتُلَ هَذَا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عَاذَ اللّهِ أَنْ يَتَحَدّثَ النّاسُ أَنّي أَقْتُلُ أَ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وَأَصْحَابَهُ يَقْرَأُو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اوِزُ حَنَاجِ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رُقُونَ مِنْهُ كَمَا يَمْرُقُ السّهْمُ مِنَ الرّمِ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مِعْتُ يَحْيَى بْنَ سَعِ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يْدُ بْنُ الْ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قُرّةُ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لزّبَيْرِ عَنْ جَابِرِ بْنِ عَبْدِ اللّهِ أَنّ النّبِيّ صلى الله عليه وسلم كَانَ يَقْسِمُ مَغَانِمَ وَسَاقَ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نّادُ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سَعِيدِ بْنِ مَسْرُوقٍ، عَنْ عَبْدِ الرّحْمَنِ بْنِ أَبِي نُعْمٍ،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عَلِيّ رَضِيَ اللّهُ عَنْهُ وَهُوَ بِالْيَمَنِ، بِذَهَبَةٍ فِي تُرْبَتِهَا،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سَمَهَا رَسُولُ اللّهِ صلى الله عليه وسلم بَيْنَ أَرْبَعَةِ 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قْرَعُ بْنُ حَابِسٍ الْحَنْظَلِيّ، وَعُيَيْنَةُ بْنُ بَدْرٍ الْفَزَارِيّ، وَعَلْقَمَةُ بْنُ عُلاَثَةَ الْعَامِرِيّ، ثُمّ أَحَدُ بَنِي كِلاَبٍ، وَزَيْدُ الْخَيْرِ الطّائِيّ، ثُمّ أَحَدِ بَنِي نَبْ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تْ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عْطِي صَنادِيدَ نَجْدٍ وَيدَعُنَا؟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إِنّما فَعَلْتُ ذَلِكَ لأَتَأَ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 كَثّ اللّ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رِفُ الوَجْ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ائِرُ الْعَيْ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تِئُ الْجَبِينِ مَحْلُوقُ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يُطِعِ اللّهَ إِنْ عَصَيْتُهُ أَيَأْمَنُنِي عَلَىَ أَهْلِ الأَرْضِ وَلاَ تَأْمَنُ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بَرَ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ذَنَ رَجُلٌ مِنَ الْقَوْمِ فِي قَتْلِهِ</w:t>
      </w:r>
      <w:r>
        <w:rPr>
          <w:rFonts w:cs="Times New Roman" w:ascii="Times New Roman" w:hAnsi="Times New Roman"/>
          <w:sz w:val="36"/>
          <w:szCs w:val="36"/>
          <w:rtl w:val="true"/>
        </w:rPr>
        <w:t>. (</w:t>
      </w:r>
      <w:r>
        <w:rPr>
          <w:rFonts w:ascii="Times New Roman" w:hAnsi="Times New Roman" w:cs="Times New Roman"/>
          <w:sz w:val="36"/>
          <w:sz w:val="36"/>
          <w:szCs w:val="36"/>
          <w:rtl w:val="true"/>
        </w:rPr>
        <w:t>يرَوْنَ أَنّهُ خَالِدُ بْنُ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ضِئْضِئْ هَذَا قَوْماً يَقْرَأُونَ الْقُرْآنَ لاَ يُجَاوِزُ حَنَاجِ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لُونَ أَهْلَ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عُونَ أَهْلَ الأَوْثَ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رُقُونَ مِنَ الإِسْلاَمِ كَمَا يَمْرُقُ السّهْمُ مِنَ الرّ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أَدْرَكْتُهُمْ لأَقْتُلَنّهُمْ قَتْلَ عَ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عَنْ عُمَارَةَ بْنِ الْقَعْقَ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أَبِي 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عَلِيّ بْنُ أَبِي طَالِبٍ إِلَىَ رَسُولُ اللّهِ صلى الله عليه وسلم، مِنَ الْيَمَنِ، بِذَهَبَةٍ فِي أَدِيمٍ مَقْرُو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حَصّلْ مِنْ تُرَ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سَمَهَا بَيْنَ أَرْبَعَةِ 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عُييْنَةَ بْنِ حِصْنٍ، وَالأَقْرَعِ بْنِ حَابِسٍ، وَزَيْدِ الْخَيْلِ، وَالرّابِعُ إِمّا عَلْقَمَةُ بْنُ عُلاَثَةَ وأَمّا عَامِرُ بْنُ الطّ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نُ أَحَقّ بِهَذَا مِنْ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لَغَ ذَلِكَ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تَأْمَنُونِي؟ وَأَنَا أَمِينُ مَنْ فِي السّمَاءِ، يَأْتِينِي خَبَرُ السّمَاءِ صَبَاحاً وَمَ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غَائِرُ الْعَيْ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رِفُ الْوَجْ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شِزُ الْجَبْ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ثّ اللّ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لُوقُ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مّرُ الإِزَ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تّ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يْلَكَ أَوَ لَسْتُأَحَقّ أَهْلِ الأَرْضِ أَنْ يَتّقِ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وَلّى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خَالِدُ بْنُ الْوَلِيدِ يَا رَسُولَ اللّهِ أَلاَ أَضْرِبُ عُنُقَ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أَنْ يَكُونَ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مْ مِنْ مُصَلَ يَقُولُ بِلِسَانِهِ مَا لَيْسَ فِي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مْ أُومَرْ أَنْ أَنْقُبَ عَنْ قُلُو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شُقّ بُطُ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ظَرَ إِلَيْهِ وَهُوَ مُقَفَ،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يَخْرُجُ مِنْ ضِئْضِئِ هَذَا قَوْمٌ يَتْلُونَ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طْباً لاَ يُجَاوزُ حَنَاجِ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رُقُونَ مِنَ الدّينِ كَمَا يَمْرُقُ السّهْمُ مِنَ الرّ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ئِنْ أَدْرَكْتُهُمْ لأَقْتُلَنّهُمْ قَتْلَ ثَمُ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عُمَارَةَ بْنِ الْقَعْقَاعِ بِهَذَا الإِسْنَ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قَمَةُ بْنُ عُ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عَامِرَ بْنَ الطّ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تِيءُ الْجَبْ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شِ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إِلَيْهِ عُمَرُ بْنُ الْخَطّابِ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لاَ أَضْرِبُ عُنُقَ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بَرَ فَقَامَ إِلَيْهِ خَالِدٌ، سَيْفُ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لاَ أَضْرِبُ عُنُقَ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سَيَخْرُجُ مِنْ ضِئْضِئِ هَذَا قَوْمٌ يَتْلُونَ كِتَابَ اللّهِ لياً رَط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سِبْتُ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أَدْرَكْتُهُمْ لأَقْتُلَنّهُمْ قَتْلَ ثَمُ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فُضَيْلٍ عَنْ عُمَارَةَ بْنِ الْقَعْقَاعِ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أَرْبَعَةِ 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دُ الْخَيْرِ، والأَقْرَعِ بْنُ حَابِسٍ، وَعُيَيْنَةَ بْنُ حِصْنٍ، وَعَلْقَمَةُ بْنُ عُلاَثَةَ أَوْ عَامِرُ بْنِ الطّ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شِزُ الْجَبْ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وَايَةِ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سَيَخْرُجُ مِنْ ضِئْضِئِ هَذَا قَوْمٌ 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أَدْرَكْتُهُمْ لأَقْتُلَنّهُمْ قَتْلَ ثَمُ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حْيَى بْنَ سَعِ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حَمّدُ بْنُ إِبْرَاهِيمَ عَنْ أَبِي سَلَمَةَ وَعَطَاءِ بْنِ يَسَارٍ أَنّهُمَا أَتَيَا أَبَا سَعِيدٍ الْخُدْرِيّ فَسَأَلاَهُ عَنِ الحَرُورِيّةِ؟ هَلْ سَمِعْتَ رَسُولَ اللّهِ صلى الله عليه وسلم يَذْكُرُ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مَنِ الْحَرُو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خْرُجُ فِي هَذِهِ الأُمّةِ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 تَحْقِرُونَ صَلاَتَكُمْ مَعَ صَل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رَأُو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جَاوِزُ حُلُوقَهُ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حَنَاجِ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رُقُونَ مِنَ الدّينِ مُرُوقَ السّهْمِ مِنَ الرّ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ظُرُ الرّامِي إِلَىَ سَهْ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نَصْ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رِصَافِهِ فَيَتَمَارَىَ في الْفُو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قَ بِهَا مِنَ الدّمِ 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بْنُ عَبْدِ الرّحْمَنِ عَنْ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حَرْمَلَةُ بْنُ يَحْيَىَ وَأَحْمَدُ بْنُ عَبْدِ الرّحْمَنِ الْفِ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بْنُ عَبْدِ الرّحْمَنِ وَالضّحّاكُ الْهَمْدَانِيّ أَنّ أَبَا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نَحْنُ عِنْدَ رَسُولِ اللّهِ صلى الله عليه وسلم وَهُوَ يَقْسِمُ قَسْ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هُ ذُو الخُوَيْصِ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رَجُلٌ مِنْ بَنِي تَ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لَكَ وَمَنْ يَعْدِلُ إِنْ لَمْ أَعْدِلْ؟ قَدْ خِبْتَ وَخَسِرْتَ إِنْ لَمْ أَ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ئْذَنْ لِي فيهِ أَضْرِبْ عُنُ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هُ أَصْحَاباً يَحْقِرُ أَحَدُكُمْ صَلاَتَهُ مَعَ صَل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يَامَهُ مَعَ صِيَ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أُو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اوِزُ تَرَاقِ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رُقُونَ مِنَ الإِسْلاَمِ كَمَا يَمْرُقُ السّهْمُ مِنَ الرّ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ظَرُ إِلَىَ نَصْلِهِ فَلاَ يُوجَدُ فِ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ظَرُ إِلَىَ رِصَافِهِ فَلاَ يُوجَدُ فِ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يُنْظَرُ إِلَىَ نَضِيّهِ فَلاَ يُوجَدُ فِيهِ شَيْءٌ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دْ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ظَرُ إِلَىَ قُذَذِهِ فَلاَ يُوجَدُ فِ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 الْفَرْثَ وَال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تُهُمْ رَجُلٌ 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ىَ عَضُدَيْهِ مِثْلَ ثَدْيِ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مِثْلُ الْبَضْعَةِ تَدَرْ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ونَ عَلَىَ حِينِ فُرْقَةٍ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شْهَدُ أَنّي سَمِعْتُ هَذَا مِ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هَدُ أَنّ عَلِيّ بْنَ أَبِي طَالِبٍ رَضِيَ اللّهُ عَنْهُ قَاتَلَهُمْ وَأَنَ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ذَلِكَ الرّجُلِ فَالْتُ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نَظَرْتُ إِلَيْهِ، عَلَىَ نَعْتِ رَسُولِ اللّهِ صلى الله عليه وسلم الّذِي نَعَ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ى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سُلَيْمَانَ، عَنْ أَبِي نَضْرَةَ، عَنْ أَبِي سَعِيدٍ أَنّ النّبِيّ صلى الله عليه وسلم ذَكَرَ قَوْماً يَكُونُونَ فِي أُ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ونَ فِي فُرْقَةٍ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مَاهُمُ التّحَا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مْ شَرّ الْخَلْقِ </w:t>
      </w:r>
      <w:r>
        <w:rPr>
          <w:rFonts w:cs="Times New Roman" w:ascii="Times New Roman" w:hAnsi="Times New Roman"/>
          <w:sz w:val="36"/>
          <w:szCs w:val="36"/>
          <w:rtl w:val="true"/>
        </w:rPr>
        <w:t>(</w:t>
      </w:r>
      <w:r>
        <w:rPr>
          <w:rFonts w:ascii="Times New Roman" w:hAnsi="Times New Roman" w:cs="Times New Roman"/>
          <w:sz w:val="36"/>
          <w:sz w:val="36"/>
          <w:szCs w:val="36"/>
          <w:rtl w:val="true"/>
        </w:rPr>
        <w:t>أَوْ مِنْ أَشَرّ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لُهُمْ أَدْنَىَ الطّائِفَتَيْنِ إِلَى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النّبِيّ صلى الله عليه وسلم لَهُمْ مَثَ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 قَوْ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جُلُ يَرْمِي الرّمِيّةَ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الغَ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ظُرُ فِي النّصْلِ فَلاَ يَرَىَ بَصِ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نْظُرُ فِي النّضِيّ فَلاَ يَرَىَ بَصِ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نْظُرُ فِي الفُوقِ فَلاَ يَرَىَ بَصِ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مْ قَتَلْ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عِرَا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شَيْبَانُ بْنُ فَرّوخَ حَدّثَنَا الْقَاسِمُ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فَضْلِ الْحُ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نَضْرَ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رُقُ مَارِقَةٌ عِنْدَ فُرْقَةٍ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لُهَا أَوْلَىَ الطّائِفَتَيْنِ بِالْحَ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رّبِيعِ الزّهْرَانِيّ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أَبِي نَضْرَ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كُونُ فِي أُمّتِي فِرْقَتَانِ فَيَخْرُجُ مِنْ بَيْنِهِمَا مَا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ي قَتْلَهُمْ أَوْلاَهُمَا بِالْحَ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دَاوُدُ عَنْ أَبِي نَضْرَةَ، عَنْ أَبِي سَعِيدٍ الْخُدْرِيّ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مْرُقُ مَارِقَةٌ فِي فُرْقَةٍ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لِي قَتْلَهُمْ أَوْلَى الطّائِفَتَيْنِ بِالْحَ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يْدُ اللّهِ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بْدِ اللّهِ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حَبِيبِ بْنِ أَبِي ثَابِتٍ، عَنِ الضّحّاكِ الْمِشْرَقِيّ، عَنْ أَبِي سَعِيدٍ الخُدْرِيّ، عَن النّبِيّ صلى الله عليه وسلم فِي حَدِيثٍ ذَكَرَ فِيهِ قَوْماً يَخْرُجُونَ عَلَىَ فِرْقَةٍ مُخْتَ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لُهُمْ أَقْرَبُ الطّائِفَتَيْنِ مِنَ الْحَ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يعدل إذا لم أكن أعدل لقد خبت وخس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فتح التاء في خبت وخسرت وبضمهما فيهما، ومعنى الضم ظاهر وتقدير الفتح خبت أنت أيها التابع إذا كنت لا أعدل لكونك تابعاً ومقتدياً بمن لا يعدل والفتح أشه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عمر بن الخطاب دعني يا رسول الله فأقتل هذا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ات 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خالد بن الوليد استأذن في قتله، ليس فيهما تعارض بل كل واحد منهما استأذ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رؤون القرآن لا يجاوز حناج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أويلان أحدهما معناه لا تفقهه قلوبهم ولا ينتفعون بما تلوا منه ولا لهم حظ سوى تلاوة الفم والحنجرة والحلق إذ بهما تقطيع الح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معناه لا يصعد لهم عمل ولا تلاوة ولا يت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مرقون منه كما يمرق السهم من الر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مرقون من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مرقون من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خرجون منه خروج السهم إذا نفذ الصيد من جهة أخرى ولم يتعلق به شيء منه، والرمية هي الصيد المرمى وهي فعيلة بمعنى مفعو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دين هنا هو الإسلام كما قال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دين عند الله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هنا الطاعة أي من طاعة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أحاديث دليل لمن يكفر الخوا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اختلف العلماء في تكفير الخوا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دت هذه المسألة تكون أشد إشكالاً من سائر المسائل، ولقد رأيت أبا المعالي وقد رغب إليه الفقيه عبد الحق رحمهما الله تعالى في الكلام عليها فرهب له من ذلك واعتذر بأن الغلط فيها يصعب موقعه لأن إدخال كافر في الملة وإخراج مسلم منها عظيم في الدين، وقد اضطرب فيها قول القاضي أبي بكر الباق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اهيك به في علم الأصول، وأشار ابن الباقلاني إلى أنها من المعوصات لأن القوم لم يصرحوا بالكفر وإنما قالوا أقوالاً تؤدي إليه، وأنا أكشف لك نكتة الخلاف وسبب الإشكال، وذلك أن المعتزلي مثل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عالى عالم ولكن لا علم له وحي ولا حياة له، يوقع الالتباس في تكفيره لأن علمنا من دين الأمة ضرورة أن من قال ان الله تعالى ليس يجي ولا عالم كان كافراً وقامت الحجة على استحالة كون العالم لا علم له، فهل نقول أن المعتزلي إذا نفى العلم نفى أن يكون الله تعالى عالماً وذلك كفر بالإجماع، ولا ينفعه اعترافه بأنه عالم مع نفيه أصل العلم، أو نقول قد اعترف بأن الله تعالى عالم وإنكاره العلم لا يكفره، وإن كان يؤدي إلى أنه ليس بعالم فهذا موضع الإشكال، هذا كلام المازري ومذهب الشافعي وجماهير أصحابه العلماء أن الخوارج لا يكفرون وكذلك القدرية وجماهير المعتزلة وسائر أهل الأهواء، قال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شهادة أهل الأهواء إلا الخطابية وهم طائفة من الرافضة يشهدون لموافقيهم في المذهب بمجرد قولهم فرد شهادتهم لهذا لا لبدعته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عث علي رضي الله عنه وهو باليمن بذهبة في ترب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نسخ بلادنا بذهبة بفتح الذال، وكذا نقله القاضي عن جميع رواة مسلم عن الجلو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ماهان بذهيبة على التص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هذه ال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عيينة بن بدر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في الرواية التي بعد هذه رواية قتيبة قال فيها عيينة بن بدر، وفي بعض النسخ في الثانية عيينة بن حصن، وفي معظمها عيينة بن بدر، ووقع في الرواية التي قبل هذه وهي الرواية التي فيها الشعر عيينة بن حصن في جميع النسخ وكله صحيح، فحصن أبوه وبدر جد أبيه، فنسب تارة إلى أبيه وتارة إلى جد أبيه لشهرته، ولهذا نسبه إليه الشاعر في ق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ان بدر ولا حابس</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و عيينة بن حصن بن حذيفة بن بدر بن عمرو بن جويرية بن لوذان بن ثعلبة بن عدي بن فزارة بن دينار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هذه ال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زيد الحير الط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جميع النسخ الخير بالراء، وفي الرواية التي بعدها زيد الخيل باللام وكلاهما صحيح يقال بالوجهين، كان يقال له في الجاهلية زيد الخيل فسماه رسول الله صلى الله عليه وسلم في الإسلام زيد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يعطي صناديد ن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ساداتها وأحدهم صنديد بكسر الص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اء رجل كث اللحية مشرف الوج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كث اللحية فبفتح الكاف وهو كثيرها، والوجنة بفتح الواو وضمها وكسرها، ويقال أيضاً أجنة وهي لحم الخ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اتئ الج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همز ناتئ، وأما الجبين فهو جانب الجبهة، ولكل إنسان جبينان يكتنفان الجب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ضئضيء هذا ق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ادين معجمتين مكسورتين وآخره مهموز وهو أصل الشيء، وهكذا هو في جميع نسخ بلادنا، وحكاه القاضي عن الجمهور وعن بعضهم أنه ضبطه بالمعجمتين والمهملتين جميعاً وهذا صحيح في اللغ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صل الشيء أسماء كثيرة منها الضئضيء بالمعجمتين والمهملتين، والنجار بكسر النون، والنحاس والسنخ بكسر السين وإسكان النون وبخاء معجمة، والعنصر والعنض والأر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ئن أدركتهم لأقتلنهم قتل 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تلاً عاماً مستأصلاً كما 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هل ترى لهم من با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حث على قتالهم وفضيلة لعلي رضي الله عنه في قت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أديم مقرو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دبوغ بالقر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 تحصل من تر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 تم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هذه ال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الرابع إما علقمة بن علاثة وإما عامر بن الط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عامر هنا غلط ظاهر لأنه توفي قبل هذا بسنين، والصواب الجزم بأنه علقمة بن علاثة كما هو مجزوم باقي الروايا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م أومر أن أنقب عن قلوب الناس ولا أشق بط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ي أمرت بالحكم بالظاهر والله يتولى السرائر كما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قالوا ذلك فقد عصموا مني دماءهم وأموالهم إلا بحقها وحسابهم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هلا شققت عن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م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ولى قد أعطانا قف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تلون كتاب الله تعالى ليناً رط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نسخ ليناً بالنون أي سهلاً، وفي كثير من النسخ ليا بحذف النون، وأشار القاضي إلى أنه رواية أكثر شيوخ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سهلاً لكثرة حفظ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ليا أي يلوون ألسنتهم به أي يحرفون معانيه وتأوي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من اللي في الشهادة وهو الميل قاله 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سألاه عن الحرو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خوارج سموا حرورية لأنهم نزلوا حروراء، وتعاقدوا عندها على قتال أهل العدل، وحروراء بفتح الحاء وبالمد قرية بالعراق قريبة من الكوفة، وسموا خوارج لخروجهم على الجماعة، وقيل لخروجهم عن طريق الجماعة، وقيل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 من ضئضيء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 في هذه الأمة ولم يقل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أدل الدلائل على سعة علم الصحابة رضي الله عنهم ودقيق نظرهم وتحريرهم الألفاظ وفرقهم بين مدلولاتها الخفية، لأن لفظة من تقتضي كونهم من الأمة لا كفاراً بخلاف في، ومع هذا فقد جاء بعد هذا من رواية علي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 من أمتي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ذر</w:t>
      </w:r>
      <w:r>
        <w:rPr>
          <w:rFonts w:cs="Times New Roman" w:ascii="Times New Roman" w:hAnsi="Times New Roman"/>
          <w:sz w:val="36"/>
          <w:szCs w:val="36"/>
          <w:rtl w:val="true"/>
        </w:rPr>
        <w:t>: (</w:t>
      </w:r>
      <w:r>
        <w:rPr>
          <w:rFonts w:ascii="Times New Roman" w:hAnsi="Times New Roman" w:cs="Times New Roman"/>
          <w:sz w:val="36"/>
          <w:sz w:val="36"/>
          <w:szCs w:val="36"/>
          <w:rtl w:val="true"/>
        </w:rPr>
        <w:t>أن بعدي من أمتي أو سيكون بعدي من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بق الخلاف في تكفيرهم وأن الصحيح عدم تكف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نظر الرامي إلى نصله إلى رصافه فيتمارى في الفو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نظر إلى نض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ينظر إلى قذ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ينظر في النضي فلا يرى بصيرة وينظر في الفوق فلا يرى بص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رصاف فبكسر الراء وبالصاد المهملة وهو مدخل النصل من السهم، والنصل هو حديدة السهم، والقدح عوده، والقذذ بضم القاف وبذالين معجمتين وهو ريش السهم، والفوق والفوقة بضم الفاء الفاء هو الحز الذي يجعل فيه الوتر، والنضي بفتح النون وكسر الضاد المعجمة وتشديد الياء وهو القدح، كذا جاء في كتاب مسلم مفسراً، وكذا قاله 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بصير فبفتح الباء الموحدة وكسر الصاد المهملة وهي الشيء من الدم أي لا يرى شيئاً من الدم يستدل به على إصابة الر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د خبت وخسرت إن لم أ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ق الخلاف في فتح التاء وضمها في هذا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ثل البضعة تدر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ضعة بفتح الباء لا غير وهي القطعة من اللحم، وتدردر معناه تضطرب وتذهب وتج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ون على حين فرقة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وه في الصحيح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حين فرقة بحاء مهملة مكسورة ونون، وفرقة بضم الفاء أي في وقت افتراق الناس أي افتراق يقع بين المسلمين وهو الافتراق الذي كان بين علي ومعاوية رضي الله عن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ثاني خير فرقة بخاء معجمة مفتوحة وراء وفرقة بكسر الفاء أي أفضل الفرقتين والأول أشهر وأكثر، ويؤيده الرواية التي بعد هذه</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ون في فرقة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بضم الفاء بلا خلاف ومعناه ظاهر، وقال القاضي على رواية الخاء المعجمة المراد وخير القرون وهم الصدر الأ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كون المراد علياً وأصحابه فعليه كان خروجهم حقيقة لأنه كان الإمام حينئذٍ، وفيه حجة لأهل السنة أن علياً كان مصيباً في قتاله والاَخرون بغاة لا سيما مع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تلهم أولي الطائفتين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 وأصحابه الذين قتل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معجزات ظاهرة لرسول الله صلى الله عليه وسلم فإنه أخبر بهذا وجرى كله كفلق الصبح، ويتضمن بقاء الأمة بعده صلى الله عليه وسلم وأن لهم شوكة وقوة خلاف ما كان المبطلون يشيعونه، وأنهم يفترقون فرقتين، وأنه يخرج عليه طائفة مارقة، وأنهم يشددون في الدين في غير موضع التشديد، ويبالغون في الصلاة والقراءة، ولا يقيمون بحقوق الإسلام بل يمرقون منه، وأنهم يقاتلون أهل الحق وأن أهل الحق يقتلونهم، وأن فيهم رجلاً صفة يده كذا وكذا، فهذه أنواع من المعجزات جرت كلها ولله الحم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يماهم التحا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يما العلامة وفيها ثلاث لغات القصر وهو الأفصح وبه جاء القرآن والمد والثالثة السيمياء بزيادة ياء مع المد لا غير، والمراد بالتحالق حلق الرؤوس، وفي الرواية الأخرى التحلق، واستدل به بعض الناس على كراهة حلق الرأس ولا دلالة فيه وإنما هو علامة لهم، والعلامة قد تكون بحرام وقد تكون بمباح كما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يتهم رجل أسود إحدى عضديه مثل ثدي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علوم أن هذا ليس بحرام، وقد ثبت في سنن أبي داود بإسناد على شرط البخاري ومسلم أ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أى صبياً قد حلق بعض رأسه فقال احلقوه كله أو اتركوه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صريح في إباحة حلق الرأس لا يحتمل تأويلاً،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ق الرأس جائز بكل حال، لكن إن شق عليه تعهده بالدهن والتسريح استحب حلقه وإن لم يشق استحب تر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م شر الخلق أو من أشر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كل النسخ أو من أشر بالألف وهي لغة قليلة والمشهور شر بغير ألف، وفي هذا اللفظ دلالة لمن قال بتكفيرهم، وتأوله الجمهور أي شر المسلمين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تلهم أولي الطائفتين إلى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ولي الطائفتين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تكون أمتي فرقتين فتخرج من بينهما مارقة تلي قتلهم أولاهما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ات صريحة في أن علياً رضي الله عنه كان هو المصيب المحق، والطائفة الأخرى أصحاب معاوية رضي الله عنه كانوا بغاة متأولين، وفيه التصريح بأن الطائفتين مؤمنون لا يخرجون بالقتال عن الإيمان ولا يفسقون، وهذا مذهبنا ومذهب موافق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لقاسم وهو ابن الفضل الح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ضم الحاء المهملة وتشديد الدال بعد الألف 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ضحاك المش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إسكان الشين المعجمة وفتح الراء وكسر القاف وهذا هو الصواب الذي ذكره جميع أصحاب المؤتلف والمختلف وأصحاب الأسماء والتواريخ، ونقل القاضي عياض عن بعضهم أنه ضبطه بفتح الميم وكسر ال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تصحيف، ك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وا على أنه منسوب إلى مشرق بكسر الميم وفتح الراء بطن من همدان وهو الضحاك الهمداني المذكور في الرواية السابقة من رواية حرملة وأحمد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حديث ذكر فيه قوماً يخرجون على فرقة مخت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وه بكسر الفاء وضم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حريض على قتل الخوارج</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دِ اللّهِ بْنِ نُمَيْرٍ وَ عَبْدُ اللّهِ بْنُ سَعِيدٍ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خَيْثَمَةَ، عَنْ سُوَيْدِ بْنِ غَفَ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دّثْتُكُمْ عَنْ رَسُولِ اللّهِ صلى الله عليه وسلم، فَلأَنْ أَخِرّ مِنَ السّمَاءِ أَحَبّ إِلَيّ مِنْ أَنْ أَقُولَ عَلَيْهِ مَا 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حَدّثْتُكُمْ فِيمَا بَيْنِي وَبَيْنَكُمْ فَإِنّ الْحَرْبَ خَدْ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سَيَخْرُجُ فِي آخِرِ الزّمَانِ قَوْمٌ أَحْدَاثُ الأَسْنَانِ، سُفَهَاءُ الأَحْلاَمِ، يَقُولُونَ مِنْ خَيْرِ قَوْلِ الْبَ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أُونَ الْقُرْآنَ لاَ يُجَاوِزُ حَنَاجِ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رُقُونَ مِنَ الدّينِ كَمَا يَمْرُقُ السّهْمُ مِنَ الرّ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لَقِيتُمُوهُمْ فَاقْتُلُ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ي قَتْلِهِمْ أَجْراً، لِمَنْ قَتَلَهُمْ، عِنْدَ اللّهِ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أَبِي بَكْرٍ الْمُقَدّمِيّ وَ أَبُو بَكْرِ 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أَعْمَشِ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 وَ أَبُو كُرَيْبٍ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أَعْمَشِ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فِي حَدِيثِهِمَا </w:t>
      </w:r>
      <w:r>
        <w:rPr>
          <w:rFonts w:cs="Times New Roman" w:ascii="Times New Roman" w:hAnsi="Times New Roman"/>
          <w:sz w:val="36"/>
          <w:szCs w:val="36"/>
          <w:rtl w:val="true"/>
        </w:rPr>
        <w:t>"</w:t>
      </w:r>
      <w:r>
        <w:rPr>
          <w:rFonts w:ascii="Times New Roman" w:hAnsi="Times New Roman" w:cs="Times New Roman"/>
          <w:sz w:val="36"/>
          <w:sz w:val="36"/>
          <w:szCs w:val="36"/>
          <w:rtl w:val="true"/>
        </w:rPr>
        <w:t>يَمْرُقُونَ مِنَ الدّينِ كَمَا يَمْرُقُ السّهْمُ مِنَ الرّمِ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 وَ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بَكْرِ بْنُ أَبِي شَيْبَةَ وَ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أَيّوبَ، عَنْ مُحَمّدٍ، عَنْ عَبِيدَ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خَوَارِ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مْ رَجُلٌ مُخْدَجُ الْيَدِ، أَوْ مُودَنُ الْيدِ، أَوْ مَثْدُونُ الْيَدِ، لَوْلاَ أَنْ تَبْطَرُوا لَحَدّثْتُكُمْ بِمَا وَعَدَ اللّهُ الّذينَ يَقْتُلُونَهُمْ، عَلَىَ لِسَانِ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نْتَ سَمِعْتَهُ مِنْ مُحَمّدٍ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 الْكَعْبَةِ إِ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 الْكَعْبَةِ إِ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 الْكَعْ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ابْنِ عَوْنٍ، عَنْ مُحَمّدٍ عَنْ عَبِ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حَدّثكُمْ إِلاّ مَا سَمِعْ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عَنْ عَلِيَ، نَحْوَ حَدِيثِ أَيّوبَ، مَرْفُو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بْنُ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بْنُ أَبِي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مَةُ بْنُ كُ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زَيْدُ بْنُ وَهْبٍ الْجُهَنِيّ أَنّهُ كانَ فِي الْجَيْشِ الّذِينَ كَانُوا مَعَ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سَارُوا إِلَىَ الْخَوَا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 أَيّهَا النّاسُ 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 قَوْمٌ مِنْ أُمّتِي يَقْرَأُو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قِرَاءَتُكُمْ إِلَىَ قِرَاءَتِهِمْ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صَلاَتُكُمْ إِلَىَ صَلاَتِهِمْ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صِيَامُكُمْ إِلَىَ صِيَامِهِمْ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أُو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سِبُونَ أَنّهُ لَهُمْ وَهُوَ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اوِزُ صَلاَتهُمْ تَرَاقِ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رُقُونَ مِنَ الإِسْلاَمِ كَمَا يَمْرُقُ السّهْمُ مِنَ الرّ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يَعْلَمُ الْجَيْشُ الّذِينَ يُصيبُونَهُمْ، مَا قُضِيَ لَهُمْ عَلَىَ لِسَانِ نَبِيّهِمْ صلى الله عليه وسلم، لاَتّكَلُوا عَنِ 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آيَةُ ذَلِكَ أَنّ فِيهِمْ رَجُلاً لَهُ عَضُ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لَهُ ذِرَ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أْسِ عَضُدِهِ مِثْلُ حَلَمَةِ الثّ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شَعَرَاتٌ بِيضٌ فَتَذْهَبُونَ إِلَىَ مُعَاوِيَةَ وَأَهْلِ الشّامِ وَتَتْرُكُونَ هَؤُلاءِ يَخْلُفُونَكُمْ فِي ذَرَارِيّكُمْ وَأَمْوَالِكُمْ وَاللّهِ إِنِي لأَرْجُو أَنْ يَكُونُوا هَؤُلاَءِ الْقَوْمَ فَإِنّهُمْ قَدْ سَفَكُوا الدّمَ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غَارُوا فِي سَرْحِ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يرُوا عَلَى اسْمِ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لَمَةُ بْنُ كُ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نِي زَيْدُ بْنُ وَهْبٍ مَنْزِ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رْنَا عَلَىَ قَنْ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لْتَقَيْنَا وَعَلَى الْخَوَارِجِ يَوْمَئِذٍ عَبْدُ اللّهِ بْنُ وَهْبٍ الرّاسِ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وا الرّمَ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لّوا سُيُوفَكُمْ مِنْ جُفُ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خَافُ أَنْ يُنَاشِدُوكُمْ كَمَا نَاشَدُوكُمْ يَوْمَ حَرُ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وا فَوَحّشُوا بِرِمَاحِهِمْ وَسَلّوا السّيُ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جَرَهُمُ النّاسُ بِرِمَاحِ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لَ بَعْضُهُمْ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صِيبَ مِنَ النّاسَ يَوْمَئِذٍ إِلاّ رَ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مِسُوا فِيهِمُ الْمُخْدَ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مَسُوهُ فَلَمْ يَجِدُ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لِيّ رَضِيَ اللّهُ عَنْهُ بِنَفْسِهِ حَتّىَ أَتَىَ نَاساً قَدْ قُتِلَ بَعْضُهُمْ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وهُ مِمّا يَلِ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 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إِلَيْهِ فَقَالَ لَهُ عَبِيدَةُ السّلْ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أَللّهَ الّذِي لاَ إِلَهَ إِلاّ هُوَ لَسَمِعْتَ هَذَا الْحَدِيثَ مِنْ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الّذِي لاَ إِلَهَ إِلاّ هُوَ حَتّىَ اسْتَحْلَفَهُ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حْلِفُ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 وَ يُونُسُ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بُكَيْرِ بْنِ الأَشَجّ، عَنْ بُسْرِ بْنِ سَعِيدٍ، عَنْ عُبَيْدِ اللّهِ بْنِ أَبِي رَافِعٍ، مَوْلَىَ رَسُولِ اللّهِ صلى الله عليه وسلم أَنّ الْحَرُورِيّةَ لَمّا خَرَجَتْ، وَهُوَ مَعَ عَلِيّ بْنِ أَبِي طَالِبٍ رَضي اللّهِ عَنْ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كْمَ إِل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ةُ حَقَ أُرِيدَ بِهَا 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وَصَفَ نَا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عْرِفُ صِفَتَهُمْ فِي هَؤُلاَءِ</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ونَ الْحَقّ بِأَلْسِنَتِهِمْ لاَ يَجُوزُ هَذَا، مِنْهُمْ</w:t>
      </w:r>
      <w:r>
        <w:rPr>
          <w:rFonts w:cs="Times New Roman" w:ascii="Times New Roman" w:hAnsi="Times New Roman"/>
          <w:sz w:val="36"/>
          <w:szCs w:val="36"/>
          <w:rtl w:val="true"/>
        </w:rPr>
        <w:t>. (</w:t>
      </w:r>
      <w:r>
        <w:rPr>
          <w:rFonts w:ascii="Times New Roman" w:hAnsi="Times New Roman" w:cs="Times New Roman"/>
          <w:sz w:val="36"/>
          <w:sz w:val="36"/>
          <w:szCs w:val="36"/>
          <w:rtl w:val="true"/>
        </w:rPr>
        <w:t>وَأَشَارَ إِلَىَ حَ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بْغَضِ خَلْقِ اللّهِ إِلَيْهِ مِنْهُمْ 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ىَ يَدَيْهِ طُبْيُ شَاةٍ أَوْ حَلَمَةُ ثَ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تَلَهُمْ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وا فَلَمْ يَجِدُو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مَا كَذَبْتُ وَلاَ كُذِ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تَيْنِ أَوْ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وَجَدُوهُ فِي خَ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وْا بِهِ حَتّىَ وَضَعُوهُ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حَاضِرُ ذَلِكَ مِنْ أَمْ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عَلِيَ فِ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يُونُسُ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كَ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رَجُلٌ عَنِ ابْنِ حُنَيْنٍ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ذَلِكَ الأَسْ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عن سويد بن غ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غين المعجمة وال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حدثتكم فيما بيني وبينكم فإن الحرب خد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جتهد رأيي، 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تورية والتعريض في الحرب فكأنه تأول الحديث على هذا، وقوله خدعة بفتح الخاء وإسكان الدال على الأفصح ويقال بضم الخاء، ويقال خدعة بضم الخاء وفتح الدال ثلاث لغات مشه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حداث الأسنان سفهاء الأح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صغار الأسنان صغار الع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ون من خير قول الب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في ظاهر الأمر ك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كم إلا لله، ونظائره من دعائهم إلى كتاب ا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لقيتموهم فاقتلوهم فإن في قتلهم أ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صريح بوجوب قتال الخوارج والبغاة وهو إجماع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 العلماء على أن الخوارج وأشباههم من أهل البدع والبغي متى خرجوا على الإمام وخالفوا رأي الجماعة وشقوا العصا وجب قتالهم بعد إنذارهم والاعتذار إليهم،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قاتلوا التي تبغي حتى تفيء إلى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لا يجهز على جريحهم ولا يتبع منهزمهم ولا يقتل أسيرهم ولا تباح أموالهم، وما لم يخرجوا عن الطاعة وينتصبوا للحرب لا يقاتلون بل يوعظون ويستتابون من بدعتهم وباطلهم، وهذا كله ما لم يكفروا ببدعتهم، فإن كانت بدعة مما يكفرون به جرت عليهم أحكام المرت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بغاة الذين لا يكفرون فيرثون ويورثون ودمهم في حال القتال هدر، وكذا أموالهم التي تتلف في القتال، والأصح أنهم لا يضمنون أيضاً ما أتلفوه على أهل العدل في حال القتال من نفس ومال، وما أتلفوه في غير حال القتال من نفس ومال ضمنوه، ولا يحل الانتفاع بشيء من دوابهم وسلاحهم في حال الحرب عندنا وعند الجمهور وجوزه أبو حنيف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عن محمد عن عبيدة هو بفتح العين وهو عبيدة السل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هم رجل مخدج اليد أو مودن اليد أو مثدون ا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مخدج فبضم الميم وإسكان الخاء المعجمة وفتح الدال أي ناقص اليد، والمودن بضم الميم وإسكان الواو وفتح الدال ويقال بالهمز وبتركه وهو ناقص اليد، ويقال أيضاً ودين، والمثدون بفتح الميم وثاء مثلثة ساكنة وهو صغير اليد مجتمعها كثندوة الثدي وهي بفتح الثاء بلا همز وبضمها مع الهمز وكان أصله مثنود فقدمت الدال على النون ك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ذ وجذب وعاث في الأرض وع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زلني زيد بن وهب منزلاً حتى قال مررنا على قن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 مرة واحدة، وفي نادر منها منزلاً منزلاً مرتين، وكذا ذكره الحميدي في الجمع بين الصحيحين وهو وجه الكلام أي ذكر لي مراحلهم بالجيش منزلاً منزلاً حتى بلغ القنطرة التي كان القتال عندها وهي قنطرة الدبرجان كذا جاء مبيناً في سنن النسائي، وهناك خطبهم علي رضي الله عنه وروى لهم هذه الأحاديث، والقنطرة بفتح القاف قولهم</w:t>
      </w:r>
      <w:r>
        <w:rPr>
          <w:rFonts w:cs="Times New Roman" w:ascii="Times New Roman" w:hAnsi="Times New Roman"/>
          <w:sz w:val="36"/>
          <w:szCs w:val="36"/>
          <w:rtl w:val="true"/>
        </w:rPr>
        <w:t>: (</w:t>
      </w:r>
      <w:r>
        <w:rPr>
          <w:rFonts w:ascii="Times New Roman" w:hAnsi="Times New Roman" w:cs="Times New Roman"/>
          <w:sz w:val="36"/>
          <w:sz w:val="36"/>
          <w:szCs w:val="36"/>
          <w:rtl w:val="true"/>
        </w:rPr>
        <w:t>فوحشوا برماح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موا بها عن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شجرهم الناس برماح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شين المعجمة والجيم المخففة أي مددوها إليهم وطاعنوهم بها ومنه التشاجر في الخص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أصيب من الناس يومئذٍ ر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أصحاب علي، وأما الخوارج فقتلوا بعضهم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إليه عبيدة السل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وحاصله أنه استحلف علياً ثلاثاً، وإنما استحلفه ليسمع الحاضرين ويؤكد ذلك عندهم ويظهر لهم المعجزة التي أخبر بها رسول الله صلى الله عليه وسلم، ويظهر لهم أن علياً وأصحابه أولى الطائفتين بالحق، وأنهم محقون في قتالهم، وغير ذلك مما في هذه الأحاديث من الفو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السلماني هو بإسكان اللام منسوب إلى سلمان جد قبيلة معروفة وهم بطن من مراد، قاله ابن أبي داود السجستاني، أسلم عبيدة قبل وفاة النبي صلى الله عليه وسلم بسنتين ولم يره، وسمع عمر وعلياً وابن مسعود وغيرهم من الصحابة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لا حكم إلا لله، 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ة حق أريد بها 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كلمة أصلها صدق،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ن الحكم إل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هم أرادوا بها الإنكار على علي رضي الله عنه في تحكي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حدى يديه طبي 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طاء مهملة مضمومة ثم باء موحدة ساكنة، والمراد به ضرع الشاة وهو فيها مجاز واستعارة إنما أصله للكلبة والسباع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أيضاً لذوات الحافر، ويقال للشاة ضرع وكذا للبقرة، ويقال للناقة خلف، و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خلاف لذوات الأخفاف والأظلاف، و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في ذات الخف والظلف خلف وضر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خوارج شر الخلق والخليف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يْدُ بْنُ هِلاَلٍ عَنْ عَبْدِ اللّهِ بْنِ الصّامِتِ،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بَعْدِي مِنْ أُمّتِي </w:t>
      </w:r>
      <w:r>
        <w:rPr>
          <w:rFonts w:cs="Times New Roman" w:ascii="Times New Roman" w:hAnsi="Times New Roman"/>
          <w:sz w:val="36"/>
          <w:szCs w:val="36"/>
          <w:rtl w:val="true"/>
        </w:rPr>
        <w:t>(</w:t>
      </w:r>
      <w:r>
        <w:rPr>
          <w:rFonts w:ascii="Times New Roman" w:hAnsi="Times New Roman" w:cs="Times New Roman"/>
          <w:sz w:val="36"/>
          <w:sz w:val="36"/>
          <w:szCs w:val="36"/>
          <w:rtl w:val="true"/>
        </w:rPr>
        <w:t>أَوْ سَيَكُونُ بَعْدِي مِنْ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 يَقْرَأُو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اوِزُ حَلاَقِي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ونَ مِنَ الدّينِ كَمَا يَخْرُجُ السّهْمُ مِنَ الرّ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يَعُودُو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شَرّ الْخَلْقِ وَالْخَلِي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ابْنُ الصّا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رَافِعَ بْنَ عَمْرٍو الْغِفَارِيّ، أَخَا الْحَكَمِ الْغِفَ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دِيثٌ سَمِعْتُهُ مِنْ أَبِي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كَذَا؟ فَذَكَرْتُ لَهُ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سَمِعْتُهُ مِ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الشيْبَانِيّ، عَنْ يُسَيْرِ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سَهْلَ بْنَ حُنَ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سَمِعْتَ النّبِيّ صلى الله عليه وسلم يَذْكُرُ الْخَوَارِ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هُ </w:t>
      </w:r>
      <w:r>
        <w:rPr>
          <w:rFonts w:cs="Times New Roman" w:ascii="Times New Roman" w:hAnsi="Times New Roman"/>
          <w:sz w:val="36"/>
          <w:szCs w:val="36"/>
          <w:rtl w:val="true"/>
        </w:rPr>
        <w:t>(</w:t>
      </w:r>
      <w:r>
        <w:rPr>
          <w:rFonts w:ascii="Times New Roman" w:hAnsi="Times New Roman" w:cs="Times New Roman"/>
          <w:sz w:val="36"/>
          <w:sz w:val="36"/>
          <w:szCs w:val="36"/>
          <w:rtl w:val="true"/>
        </w:rPr>
        <w:t>وَأَشَارَ بِيَدِهِ نَحْوَ الْمَشْرِقِ</w:t>
      </w:r>
      <w:r>
        <w:rPr>
          <w:rFonts w:cs="Times New Roman" w:ascii="Times New Roman" w:hAnsi="Times New Roman"/>
          <w:sz w:val="36"/>
          <w:szCs w:val="36"/>
          <w:rtl w:val="true"/>
        </w:rPr>
        <w:t>) "</w:t>
      </w:r>
      <w:r>
        <w:rPr>
          <w:rFonts w:ascii="Times New Roman" w:hAnsi="Times New Roman" w:cs="Times New Roman"/>
          <w:sz w:val="36"/>
          <w:sz w:val="36"/>
          <w:szCs w:val="36"/>
          <w:rtl w:val="true"/>
        </w:rPr>
        <w:t>قَوْمٌ يَقْرَأُونَ الْقُرْآنَ بِأَلْسِنَتِهِمْ لاَ يَعْدُو تَرَاقِ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رُقُونَ مِنَ الدّينِ كَمَا يَمْرُقُ السّهْمُ مِنَ الرّمِ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الشّيْبَانِيّ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 مِنْهُ أَقْو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 عَنِ الْعَوّامِ بْنِ حَوْشَ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إِسْحَاقَ الْشّيْبَانِيّ عَنْ أُسَيْرِ بْنِ عَمْرٍو، عَنْ سَهْلِ بْنِ حُنَيْفٍ،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تِيهُ قَوْمٌ قِبَلَ الْمَشْرِقِ مُحَلّقَةٌ رُؤُوسُ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يسير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سير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هو بضم الياء المثناة من تحت وفتح السين المهملة، والثاني مثله إلا أنه بهمزة مضمومة وكلاهما صحيح، يقال يسير وأ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تيه قوم قبل المش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ذهبون عن الصواب وعن طريق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تاه إذا ذهب ولم يهتد لطريق الحق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الزكاة على رسول اللّه صلّى اللّهُ تعالىَ عليه وسلّم وعلى آله وهم بنو هاشم وبنو المطلب دون غير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الْحَسَنُ بْنُ عَلِيَ تَمْرَةً مِنْ تَمْرِ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هَا فِ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خ ك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لِمْتَ أَنّا لاَ نَأْكُلُ ال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وَكِيعٍ، عَنْ شُعْبَ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ا لاَ تَحِلّ لَنَا ال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شُعْبَةَ فِي 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قَالَ ابْنُ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أَنّا لاَ نَأكُلُ الصّدَ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أَنّ أَبَا يُونُسَ مَوْلَىَ أَبِي هُرَيْرَةَ حَدّثَهُ عَنْ أَبِي هُرَيْرَةَ، عَنْ رَسُولِ اللّهِ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نْقَلِبُ إِلَىَ أَهْلِي فَأَجِدُ التّمْرَةَ سَاقِطَةً عَلَىَ فِرَ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رْفَعُهَا لاَ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شَىَ أَنْ تَكُونَ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بْنُ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اللّهِ إِنّي لأَنْقَلِبُ إِلَىَ أَهْلِي فَأَجِدُ التّمْرَةَ سَاقِطَةً عَلَىَ فِرَاشِي </w:t>
      </w:r>
      <w:r>
        <w:rPr>
          <w:rFonts w:cs="Times New Roman" w:ascii="Times New Roman" w:hAnsi="Times New Roman"/>
          <w:sz w:val="36"/>
          <w:szCs w:val="36"/>
          <w:rtl w:val="true"/>
        </w:rPr>
        <w:t>(</w:t>
      </w:r>
      <w:r>
        <w:rPr>
          <w:rFonts w:ascii="Times New Roman" w:hAnsi="Times New Roman" w:cs="Times New Roman"/>
          <w:sz w:val="36"/>
          <w:sz w:val="36"/>
          <w:szCs w:val="36"/>
          <w:rtl w:val="true"/>
        </w:rPr>
        <w:t>أَوْ فِي بَ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فَعُهَا لاَِ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خْشَىَ أَنْ تَكُونَ صَدَقَةً </w:t>
      </w:r>
      <w:r>
        <w:rPr>
          <w:rFonts w:cs="Times New Roman" w:ascii="Times New Roman" w:hAnsi="Times New Roman"/>
          <w:sz w:val="36"/>
          <w:szCs w:val="36"/>
          <w:rtl w:val="true"/>
        </w:rPr>
        <w:t>(</w:t>
      </w:r>
      <w:r>
        <w:rPr>
          <w:rFonts w:ascii="Times New Roman" w:hAnsi="Times New Roman" w:cs="Times New Roman"/>
          <w:sz w:val="36"/>
          <w:sz w:val="36"/>
          <w:szCs w:val="36"/>
          <w:rtl w:val="true"/>
        </w:rPr>
        <w:t>أَوْ مِنَ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كِيعٌ عَنْ سُفْيَانَ، عَنْ مَنْصُورٍ، عَنْ طَلْحَةَ بْنِ مُصَرّفٍ، عَنْ أَنَسِ بْنِ مَالِكٍ أَنّ النّبِيّ صلى الله عليه وسلم وَجَدَ تَ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تَكُونَ مِنَ الصّدَقَةِ لأَكَلْ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زَائِدَةَ، عَنْ مَنْصُورٍ، عَنْ طَلْحَةَ بْنِ مُصَرّفٍ حَدّثَنَا أَنَسُ بْنُ مَالِكٍ أَنّ رَسُولَ اللّهِ صلى الله عليه وسلم مَرّ بِتَمْرَةٍ بِالطّرِيقِ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تَكُونَ مِنَ الصّدَقَةِ لأَكَلْ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ي عَنْ قَتَادَةَ، عَنْ أَنَسٍ أَنّ النّبِيّ صلى الله عليه وسلم وَجَدَ تَمْرَ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تَكُونَ صَدَقَةً لأَكَلْ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ذ الحسن بن علي تمرة من تمر الصدقة فجعلها في فيه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خ كخ إرم بها أما علمت أنا لا نأكل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ل لنا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كخ كخ بفتح الكاف وكسرها وتسكين الخاء ويجوز كسرها مع التنوين وهي كلمة يزجر بها الصبيان عن المستقذرات فيقال له كخ أي اتركه وارم به، 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عجمية معربة بمعنى بئس، وقد أشار إلى هذا البخاري بقوله في ترجمة </w:t>
      </w:r>
      <w:r>
        <w:rPr>
          <w:rFonts w:cs="Times New Roman" w:ascii="Times New Roman" w:hAnsi="Times New Roman"/>
          <w:sz w:val="36"/>
          <w:szCs w:val="36"/>
          <w:rtl w:val="true"/>
        </w:rPr>
        <w:t>(</w:t>
      </w:r>
      <w:r>
        <w:rPr>
          <w:rFonts w:ascii="Times New Roman" w:hAnsi="Times New Roman" w:cs="Times New Roman"/>
          <w:sz w:val="36"/>
          <w:sz w:val="36"/>
          <w:szCs w:val="36"/>
          <w:rtl w:val="true"/>
        </w:rPr>
        <w:t>باب من تكلم بالفارسية والرط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أن الصبيان يوقون ما يوقاه الكبار وتمنع من تعاطيه وهذا واجب على ال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علمت أنا لا نأكل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لفظة تقال في الشيء الواضح التحريم ونحوه وإن لم يكن المخاطب عالماً به، وتقديره عجب كيف خفي عليك هذا مع ظهور تحريم الزكاة على النبي صلى الله عليه وسلم وعلى آله وهم بنو هاشم وبنو المطلب، هذا مذهب الشافعي وموافقيه أن آله صلى الله عليه وسلم هم بنو هاشم وبنو المطلب وبه قال بعض المال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نو هاش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العلماء هم قريش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صبغ المال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نو ق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الشافعي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ني هاشم وبني المطلب شيء واحد وقسم بينهم سهم ذوي القربى، وأما صدقة التطوع فللشافعي فيها ثلاثة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ها أنها تحرم على رسول الله صلى الله عليه وسلم وتحل ل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تحرم عليه و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تحل له 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والي بني هاشم وبني المطلب فهل تحرم عليهم الزكاة؟ فيه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نا أصحهما تحرم للحديث الذي ذكره مسلم بعد هذا حديث أبي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ت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لتحريم قال أبو حنيفة وسائر الكوفيين وبعض المالكية، وبالإباحة 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دعى ابن بطال المالكي أن الخلاف إنما هو موالي بني هاشم، وأما موالي غيرهم فتباح لهم بالإجماع وليس كما قال، بل الأصح عند أصحابنا تحريمها على موالي بني هاشم وبني المطلب ولا فرق بين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ا لا تحل لنا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ه تحريم صدقة الفرض والنفل وفيهما الكلام الساب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نقلب إلى أهلي فأجد التمرة ساقطة على فراشي ثم أرفعها لاَكلها ثم أخشى أن تكون صدقة فألق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حريم الصدقة عليه صلى الله عليه وسلم، وأنه لا فرق بين صدقة الفرض والتطوع لقوله صلى الله عليه وسلم الصدقة بالألف واللام وهي تعم النوعين ولم يقل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ستعمال الورع لأن هذه التمرة لا تحرم بمجرد الاحتمال لكن الورع ترك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مر بتمرة في الطريق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تكون من الصدقة لأك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عمال الورع كما سبق، وفيه أن التمرة ونحوها من محقرات الأموال لا يجب تعريفها بل يباح أكلها والتصرف فيها في الحال لأنه صلى الله عليه وسلم إنما تركها خشية أن تكون من الصدقة لا لكونها لقطة، وهذا الحكم متفق عليه، وعلله أصحابنا وغيرهم بأن صاحبها في العادة لا يطلبها ولا يبقى له فيها مطمع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رك استعمال آل النبي على الصدق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عَبْدُ اللّهِ بْنُ مُحَمّدِ بْنِ أَسْمَاءَ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وَيْرِيَةُ عَنْ مَالِكٍ عَنِ ابْنِ شِهَابٍ أَنّ عَبْدَ اللّهِ بْنَ عَبْدِ اللّهِ بْنِ نَوْفَلِ بْنِ الْحَارِثِ بْنِ عَبْدِ الْمُطّلِبِ حَدّثَهُ أَنّ عَبْدَ الْمُطّلِبِ بْنِ رَبِيعَةَ بْنِ الْحَارِثِ حَدّ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مَعَ رَبِيعَةُ بْنُ الْحَارِثِ وَالْعَبّاسُ بْنُ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لَوْ بَعَثْنَا هَذَيْن الْغُلاَمَيْ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اَ لِي وَلِلفَضْلِ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رَسُولِ اللّهِ صلى الله عليه وسلم فَكَلّمَاهُ، فَأَمّرَهُمَا عَلَىَ هَذِهِ الصّدَقَاتِ، فَأَدّيَا مَا يُؤَدّي النّاسُ، وَأَصَابَا مِمّا يُصِيبُ ال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مَا هُمَا فِي ذَلِكَ جَاءَ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فَ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ا لَ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عَ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مَا هُوَ بِفَا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حَاهُ رَبِيعَةُ بْنُ الْحَارِثِ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تَصْنَعُ هَذَا إِلاّ نَفَاسَةً مِنْكَ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لَقَدْ نِلْتَ صِهْرَ رَسُولِ اللّهِ صلى الله عليه وسلم فَمَا نَفِسْنَاهُ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و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ضْطَجَعَ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صَلّىَ رَسُولُ اللّهِ صلى الله عليه وسلم الظّهْرَ سَبَقْنَاهُ إِلَىَ الْحُ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نَا عِنْ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جَاءَ فَأَخَذَ بِآذَا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رِجَا مَا تُصرّ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 وَدَخَلْنَ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وْمَئِذٍ عِنْذَ زَيْنَبَ بِنْتِ جَ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اكَلْنَا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كَلّمَ أَحَدُ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تَ أَبَرّ النّاسِ وَأَوْصَ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لَغْنَا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نَا لِتُؤمّرَنَا عَلَىَ بَعْضِ هَذِهِ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ؤَدّيَ إِلَيْكَ كَمَا يُؤدّ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صِيبَ كَمَا يُصِي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 طَوِيلاً حَتّىَ أَرَدْنَا أَنْ نُكَ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تْ زَيْنَبُ تُلْمِعُ عَلَيْنَا مِنْ وَرَاءِ الْحِجَابِ أَنْ لاَ تُكَلّمَ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دَقَةَ لاَ تَنْبَغِي لاَلِ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يَ أَوْسَاخُ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دْعُوَا لِي مَحْمِيَةَ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عَلَىَ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وْفَلَ بْنَ الْحَارِثِ بْنِ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مَحْمِ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كِحْ هَذَا الْغُلاَمَ ابْنَتَكَ</w:t>
      </w:r>
      <w:r>
        <w:rPr>
          <w:rFonts w:cs="Times New Roman" w:ascii="Times New Roman" w:hAnsi="Times New Roman"/>
          <w:sz w:val="36"/>
          <w:szCs w:val="36"/>
          <w:rtl w:val="true"/>
        </w:rPr>
        <w:t>" (</w:t>
      </w:r>
      <w:r>
        <w:rPr>
          <w:rFonts w:ascii="Times New Roman" w:hAnsi="Times New Roman" w:cs="Times New Roman"/>
          <w:sz w:val="36"/>
          <w:sz w:val="36"/>
          <w:szCs w:val="36"/>
          <w:rtl w:val="true"/>
        </w:rPr>
        <w:t>لِلْفَضْلِ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كَ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نَوْفَلِ بْنِ الْحَارِثِ</w:t>
      </w:r>
      <w:r>
        <w:rPr>
          <w:rFonts w:cs="Times New Roman" w:ascii="Times New Roman" w:hAnsi="Times New Roman"/>
          <w:sz w:val="36"/>
          <w:szCs w:val="36"/>
          <w:rtl w:val="true"/>
        </w:rPr>
        <w:t>: "</w:t>
      </w:r>
      <w:r>
        <w:rPr>
          <w:rFonts w:ascii="Times New Roman" w:hAnsi="Times New Roman" w:cs="Times New Roman"/>
          <w:sz w:val="36"/>
          <w:sz w:val="36"/>
          <w:szCs w:val="36"/>
          <w:rtl w:val="true"/>
        </w:rPr>
        <w:t>أَنْكِحْ هَذَا الْغُلاَمَ ابْنَتَكَ</w:t>
      </w:r>
      <w:r>
        <w:rPr>
          <w:rFonts w:cs="Times New Roman" w:ascii="Times New Roman" w:hAnsi="Times New Roman"/>
          <w:sz w:val="36"/>
          <w:szCs w:val="36"/>
          <w:rtl w:val="true"/>
        </w:rPr>
        <w:t>" (</w:t>
      </w:r>
      <w:r>
        <w:rPr>
          <w:rFonts w:ascii="Times New Roman" w:hAnsi="Times New Roman" w:cs="Times New Roman"/>
          <w:sz w:val="36"/>
          <w:sz w:val="36"/>
          <w:szCs w:val="36"/>
          <w:rtl w:val="true"/>
        </w:rPr>
        <w:t>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كَحَ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مَحْمِيَةَ</w:t>
      </w:r>
      <w:r>
        <w:rPr>
          <w:rFonts w:cs="Times New Roman" w:ascii="Times New Roman" w:hAnsi="Times New Roman"/>
          <w:sz w:val="36"/>
          <w:szCs w:val="36"/>
          <w:rtl w:val="true"/>
        </w:rPr>
        <w:t>: "</w:t>
      </w:r>
      <w:r>
        <w:rPr>
          <w:rFonts w:ascii="Times New Roman" w:hAnsi="Times New Roman" w:cs="Times New Roman"/>
          <w:sz w:val="36"/>
          <w:sz w:val="36"/>
          <w:szCs w:val="36"/>
          <w:rtl w:val="true"/>
        </w:rPr>
        <w:t>أَصْدِقْ عَنْهُمَا مِنَ الْخُمُسِ كَذَا وَكَ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سَمّهِ 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بْنُ يَزِيدَ عَنِ ابْنِ شِهَابٍ، عَنْ عَبْدِ اللّهِ بْنِ الْحَارِثِ بْنِ نَوْفَلٍ الْهَاشِميّ أَنّ عَبْدَ الْمُطّلِبِ بْنَ رَبِيعَةَ بْنِ الْحَارِثِ بْنِ عَبْدِ الْمُطّلِبِ أَخْبَرَهُ أَنّ أَبَاهُ رَبِيعَةَ بْنَ الْحَارِثِ بْنِ عَبْدِ الْمُطّلِبِ وَ العَبّاسَ بْنَ عَبْدِ الْمُطّلِبِ، قَالاَ لِعَبْدِ الْمُطّلِبِ بْنِ رِبِيعَةَ وَ للِفَضْلِ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يَ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نَحْوِ حَدِيثِ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ىَ عَلَيّ رِدَاءَهُ ثُمّ اضْطَجَعَ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بُو حَسَنٍ الْقَ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رِيمُ مَكَانِي حَتّىَ يَرْجِعَ إِلَيْكُمَا أَبْنَاؤُكُمَا، بِحَوْرِ مَا بَعَثْتُمَا بِهِ إِلَىَ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لَنَا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هِ الصّدَقَاتِ إِنّمَا هِيَ أَوْسَاخُ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ا لاَ تَحِلّ لِمُحَمّدٍ وَلاَ لاَِلِ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دْعُوَا لِي مَحْمِيَةَ بْنَ جَزْ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رَجُلٌ مِنْ بَنِي أَسَدٍ كَانَ رَسُولُ اللّهِ صلى الله عليه وسلم اسْتَعْمَلَهُ عَلَىَ الأَخْمَ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نتحاه ربيعة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 ومعناه عرض له وقص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تفعل هذا إلا نفاسة منك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حسداً منك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نفسنا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فاء أي ما حسدناك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خرجا ما تصر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أصول ببلادنا، وهو الذي ذكره الهروي والمازري وغيرهما من أهل الضبط تصرران بضم التاء وفتح الصاد وكسر الراء وبعدها راء أخرى ومعناه تجمعانه في صدوركما من الكلام، وكل شيء جمعته فقد صررته، ووقع في بعض النسخ تسرران بالسين من السر أي ما تقولانه لي س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عياض فيه أربع 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ين الثنتين والثالثة تصدران بإسكان الصاد وبعدها دال مهملة معناه ماذا ترفعان إلي قال وهذه رواية السمرقندي، والرابعة تصوران بفتح الصاد وبواو مكسو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كذا ضبطه الحميدي،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يتنا عن أكثر شيوخنا بالسين واستبعد رواية الدال، والصحيح ما قدمناه عن معظم نسخ بلادنا، ورجحه أيضاً صاحب المطال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واب تصرران بالصاد والرا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د بلغنا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حلم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بلغوا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جعلت زينب تلمع إلينا من وراء ال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تاء وإسكان اللام وكسر الميم ويجوز فتح التاء والميم، يقال ألمع ولمع إذا أشار بثوبه أو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لعبد المطلب بن ربيعة والفضل بن عباس وقد سألاه العمل على الصدقة بنصيب العام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دقة لا تنبغي لاَل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ها محرمة سواء كانت بسبب العمل أو بسبب الفقر والمسكنة وغيرهما من الأسباب الثمانية، وهذا هو الصحيح عند أصحابنا، وجوز بعض أصحابنا لبني هاشم وبني المطلب العمل عليها بسهم العامل لأنه إجارة وهذا ضعيف أو باطل، وهذا الحديث صريح في ر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هي أوساخ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بيه على العلة في تحريمها على بني هاشم وبني المطلب وأنها لكرامتهم وتنزيههم عن الأوساخ، ومعنى أوساخ الناس أنها تطهير لأموالهم ونفوسهم كما 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خذ من أموالهم صدقة تطهرهم وتزكيه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كغسالة الأوسا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ارون بن معروف حدثنا ابن وهب أخبرني يونس بن يزيد عن ابن شهاب عن عبد الله بن الحارث بن نوفل الهاشمي أن عبد المطلب بن ربيعة بن الحارث بن عبد المطلب 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مسلم من رواية يونس عن ابن شهاب، وسبق في الرواية التي قبل هذه عن جويرية عن مالك عن الزهري أن عبد الله بن عبد الله بن نوفل وكلاهما صحيح، والأصل هو رواية مالك، ونسبه في رواية يونس إلى جده ولا يمتنع ذلك، قال الن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نعلم أحداً روى هذا الحديث عن مالك إلا جويرية بن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صدق عنهما من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ريد من سهم ذوي القربى من الخمس لأنهما من ذوي القربى، ويحتمل أن يريد من سهم النبي صلى الله عليه وسلم من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عن علي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أنا أبو حسن الق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نوين حسن، وأما القرم فبالراء مرفوع وهو السيد وأصله فحل الإبل،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مقدم في المعرفة بالأمور والرأي كالفحل، هذا أصح الأوجه في ضبطه وهو المعروف في نسخ بلا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حكاه القاضي أبو الحسن القوم بالواو بإضافة حسن إلى القوم ومعناه عالم القوم وذو رأ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حكاه القاضي أيضاً أبو حسن بالتنوين والقوم بالواو مرفوع أي أنا من علمتم رأيه أيها القوم وهذا ضعيف لأن حروف النداء لا تحذف في نداء القوم و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أريم مك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كسر الراء أي لا أفار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ا أريم مكاني حتى يرجع إليكما ابنا كما بحور ما بعثتم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بحور هو بفتح الحاء المهملة أي بجواب ذلك، قال الهروي في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كلمته فما رد علي حوراً ولا حويراً أي جواب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 يكون معناه الخيبة أي يرجعا بالخيبة، وأصل الحور الرجوع إلى النقص،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شبه بسيا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ابنا كما فهكذا ضبطناه ابنا كما بالتثنية، ووقع في بعض الأصول أبناؤكما بالواو على الجمع، وحكاه القاضي أيض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وهم والصواب الأول،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صح الثاني على مذهب من جمع الاث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دعوا لي محمية بن جزء وهو رجل من بني 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حمية فبميم مفتوحة ثم حاء مهملة ساكنة ثم ميم أخرى مكسورة ثم ياء مخففة، وأما جزء فبجيم مفتوحة ثم زاي ساكنة ثم همزة هذا هو الأصح،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تقوله عامة الحفاظ وأهل الإتفان ومعظم الرو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بد الغني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جزي بكسر الزاي يعني وبالياء، وكذا وقع في بعض النسخ في بلادن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 هو عندنا جز مشدد الزاي وأما قوله وهو رجل من بني أسد ف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قع والمحفوظ أنه من بني زبيد لا من بني أس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باحة الهدية للنبيّ صلى الله عليه وسلم ولبني هاشم وبني المطلب، وإن كان المهدي ملكها بطريق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ان أن الصدقة، إذا قبضها المتصدّق عليه، زال عنها وصف الصدقة، وحلت لكل أحد ممن كانت الصدقة محرمة عل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أَنّ عُبَيْدَ بْنَ السّبّ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وَيْرِيَةَ، زَوْجَ النّبِيّ صلى الله عليه وسلم أَخْبَرَتْهُ أَنّ رَسُولَ اللّهِ صلى الله عليه وسلم دَخَلَ عَلَيْهَ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مِنْ 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يَا رَسُولَ اللّهِ مَا عِنْدَنَا طَعَامٌ إِلاّ عَظْمٌ مِنْ شَاةٍ أُعْطِيَتْهُ مَوْلاَتِي مِنَ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رّ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بَلَغَتْ مَحِ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 عَنِ الزّهْرِيّ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شُعْبَةَ، عَنْ قَتَادَةَ،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عُبَيْدُ اللّهِ بْنُ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سَمِعَ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دَتْ بَرِيرَةُ إِلَىَ النّبِيّ صلى الله عليه وسلم لَحْماً تُصُدّقَ بِهِ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وَ لَهَا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ا هَدِ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مُحَمّدُ بْنُ الْمُثَنّىَ وَ ابْنُ بَشّا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إِبْرَاهِيمَ، عَنْ الأَسْوَدِ،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يَ النّبِيّ صلى الله عليه وسلم بِلَحْمِ 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تُصُدّقَ بِهِ عَلَىَ بَ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وَ لَهَا صَدَقَةٌ وَلَنَا هَدِ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 عَنْ عَبْدِ الرّحْمَنِ بْنِ الْقَاسِمِ،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فِي بَرِيرَةَ ثَلاَثُ قَضِ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يَتَصَدّقُونَ عَلَيْهَا، وَتُهْدَى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كَرْتُ ذَلِكَ لِ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وَ عَلَيْهَا صَدَقَةٌ وَلَكُمْ هَ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 عَنْ سِمَاكٍ، عَنْ عَبْدِ الرّحْمَنِ بْنِ الْقَاسِمِ، عَنْ أَبِيهِ،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رّحْمَنِ بْنَ الْقَاسِ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قَاسِمَ يُحَدّثُ عَنْ عَائِشَةَ، عَنِ النّبِيّ صلى الله عليه وسلم بِمِثْ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الِكُ بْنُ أَنَسٍ عَنْ رَبِيعَةَ، عَنِ الْقَاسِمِ، عَنْ عَائِشَةَ، عَنِ النّبِيّ صلى الله عليه وسلم بِ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لَنَا مِنْهَا هَدِ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خَالِدٍ، عَنْ حَفْصَةَ، عَنْ أُمّ عَطِ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إِلَيّ رَسُولُ اللّهِ صلى الله عليه وسلم بِشَاةٍ مِنَ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تُ إِلَىَ عَائِشَةَ مِنْهَا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رَسُولُ اللّهِ صلى الله عليه وسلم إِلَىَ عَائِشَ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عِنْدَكُمْ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نُسَيْبَةَ بَعَثَتْ إِلَينا مِنَ الشّاةِ الّتِي بَعَثْتُمْ بِهَا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ا قَدْ بَلَغَتْ مَحِ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 عبيد بن السب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سين المهملة وتشديد الباء ال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صلى الله عليه وسلم في لحم الشاة الذي أعطيته مولاة جويرية من الصدقة </w:t>
      </w:r>
      <w:r>
        <w:rPr>
          <w:rFonts w:cs="Times New Roman" w:ascii="Times New Roman" w:hAnsi="Times New Roman"/>
          <w:sz w:val="36"/>
          <w:szCs w:val="36"/>
          <w:rtl w:val="true"/>
        </w:rPr>
        <w:t>"</w:t>
      </w:r>
      <w:r>
        <w:rPr>
          <w:rFonts w:ascii="Times New Roman" w:hAnsi="Times New Roman" w:cs="Times New Roman"/>
          <w:sz w:val="36"/>
          <w:sz w:val="36"/>
          <w:szCs w:val="36"/>
          <w:rtl w:val="true"/>
        </w:rPr>
        <w:t>قربيه فقد بلغت مح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حاء أي زال عنها حكم الصدقة وصارت حلالاً لنا، وفيه دليل للشافعي وموافقيه أن لحم الأضحية إذا قبضه المتصدق عليه وسائر الصدقات يجوز لقابضها بيعها، ويحل لمن أهداها إليه أو ملكها منه بطريق آخر، وقال بعض المالكية، لا يجوز بيع لحم الأضحية لقابض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لاهما عن شعبة عن قتادة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في الطريق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شعبة عن قتادة سمع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تنبيه على انتفاء تدليس قتادة لأنه عنعن في الرواية الأولى وصرح بالسماع في الثانية، وقد سبق مرات أن المدلس لا يحتج بعنعنته إلا أن يثبت سماعه لذلك الحديث من ذلك الشيخ من طريق آخر فنبه مسلم رحمه الله تعالى على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أسود عن عائشة وأتي النبي صلى الله عليه وسلم بلحم 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كثير من الأصول المعتمدة أو أكثرها وأتي بالواو، وفي بعضها أتي بغير واو وكلاهما صحيح، والواو عاطفة على بعض من الحديث لم يذكره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في بريرة ثلاث قض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منه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و عليها صدقة ولكم ه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هنا الثانية والثالثة وهما الولاء لمن أعتق وتخييرها في فسخ النكاح حين أعتقت تحت عبد، وسيأتي بيان الثلاث مشروحة إن شاء الله تعالى في كتاب النكا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أن نسيبة بعثت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نسيبة بضم النون وفتح السين المهملة وإسكان الياء، ويقال فيها أيضاً نسيبة بفتح النون وكسر السين وهي أم عطي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قبول النبيّ الهدية وردّه الصدق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رّحْمَنِ بْنُ سَلاّمٍ الْجُمَ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هُرَيْرَةَ أَنّ النّبِيّ صلى الله عليه وسلم كَانَ، إِذَا أُتِيَ بِطَعَامٍ، سَأَلَ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أْكُلْ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كان إذا أتي بطعام سأل عنه فإن قيل هدية أكل منها وإن قيل صدقة لم يأكل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عمال الورع والفحص عن أصل المآكل والمشار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عاء لمن أَتَى بصَدَق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وَ أَبُو بَكْرِ بْنُ أَبِي شَيْبَةَ، وَ عَمْرٌو النّاقِدُ،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كِيعٌ عَنْ شُعْبَةَ، عَنْ عَمْرِو بْنِ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أَبِي أَوْفَ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عُبَيْدُ اللّهِ بْنُ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ي عَنْ شُعْبَةَ، عَ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أَبِي أَوْفَ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أَتَاهُ قَوْمٌ بِصَدَقَتِهِ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صَلّ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أَبِي، أَبُو أَوْفَىَ بِصَدَقَتِ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صَلّ عَلَىَ آلِ أَبِي أَوْفَ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عَنْ شُعْبَ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 عَ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بي صلى الله عليه وسلم إذا أتاه قوم بصدقت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يهم فأتاه أبي أبو أوفى بصدق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آل أبي أوف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دعاء وهو الصلاة امتثال ل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نا المشهور ومذهب العلماء كافة أن الدعاء لدافع الزكاة سنة مستحبة ليس ب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جب، وبه قال بعض أصحابنا، حكاه أبو عبد الله الحناطي بالحاء المهملة واعتمدوا الأمر في الاَية، 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ر في حقنا للندب لأن النبيّ صلى الله عليه وسلم بعث معاذاً وغيره لأخذ الزكاة ولم يأمرهم بالدعاء، وقد يجيب الاَخرون بأن وجوب الدعاء كان معلوماً لهم من الاَية الكريمة، وأجاب الجمهور أيضاً بأن دعاء النبي صلى الله عليه وسلم وصلاته سكن لهم بخلاف غيره، واستحب الشافعي في صفة الدعاء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جرك الله فيما أعطيت وجعله لك طهوراً وبارك لك فيما أبق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س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فلان فكرهه جمهور أصحابنا وهو مذهب ابن عباس ومالك وابن عيينة وجماعة من السلف، وقال جماع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ذلك بلا كراهة لهذا الحديث،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لى على غير الأنبياء إلا تبعاً لأن الصلاة في لسان السلف مخصوصة بالأنبياء صلاة الله وسلامه عليهم، كما أن قولنا عز وجل مخصوص بالله سبحانه وتعالى، فكما لا يقال محمد عز وجل وإن كان عزيزاً جليلاً لا يقال أبو بكر صلى الله عليه وسلم وإن صح المعنى، واختلف أصحابنا في النهي عن ذلك هل هو نهي تنزيه أم محرم أو مجرد أدب؟ على ثلاثة أوجه الأصح الأشهر أنه مكروه كراهة تنزيه لأنه شعار لأهل البدع وقد نهينا عن شعارهم، والمكروه هو ما ورد فيه نهي مقصود، واتفقوا على أنه يجوز أن يجعل غير الأنبياء تبعاً لهم في ذلك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محمد وعلى آل محمد وأزواجه وذريته وأتباعه لأن السلف لم يمنعوا منه وقد أمرنا به في التشهد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محمد الجويني من أئمة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في معنى الصلاة ولا يفرد به غير الأنبياء لأن الله تعالى قرن بينهما، ولا يفرد به غائب، ولا يقال قال فلان عليه السلام، وأما المخاطبة به لحي أو ميت فسنة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أو عليك أو سلام عليك أو عليكم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رضاء الساعي ما لم يطلب حرام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غِيَاثٍ وَ أَبُو خَالِدٍ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 وَ ابْنُ أَبِي عَدِيَ وَ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دَاوُدُ عَنِ الشّعْبِيّ، عَنْ جَرِي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تَاكُمُ الْمُصَدّقُ فَلْيَصْدُرْ عَنْكُمْ وَهُوَ عَنْكُمْ رَاضٍ</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تاكم المصدق فليصدر عنكم وهو عنكم ر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صدق الساعي ومقصود الحديث الوصاية بالسعاة وطاعة ولاة الأمور وملاطفتهم وجمع كلمة المسلمين وصلاح ذات البين، وهذا كله ما لم يطلب جوراً، فإذا طلب جوراً فلا موافقة له ولا طاعة لقوله صلى الله عليه وسلم في حديث أنس في صحيح ا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سئلها على وجهها فليعطها ومن سئل فوقها فلا يع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نا في معنى قوله صلى الله عليه وسلم فلا يعط فقال أكث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طى الزيادة بل يعطى الواجب،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طيه شيئاً أصلاً لأنه يفسق بطلب الزيادة وينعزل فلا يعطى شيئ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22:00Z</dcterms:created>
  <dc:creator>Home User</dc:creator>
  <dc:description/>
  <dc:language>en-US</dc:language>
  <cp:lastModifiedBy>Home User</cp:lastModifiedBy>
  <dcterms:modified xsi:type="dcterms:W3CDTF">2003-07-20T20:22:00Z</dcterms:modified>
  <cp:revision>1</cp:revision>
  <dc:subject/>
  <dc:title>كتاب الزكاة</dc:title>
</cp:coreProperties>
</file>