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ختلف العلماء في أصل الصلا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دعاء لاشتمالها عليه، وهذا قول جماهير أهل العربية والفقهاء وغيرهم، وقيل لأنها ثانية لشهادة التوحيد كالمصلى من السابق في خيل الحلب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الصلوين وهما عرقان مع الردف،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عظمان ينحنيان في الركوع والسج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ا كتبت الصلوة بالواو في المصحف،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الرحم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ها الإقبال على الشيء، وقيل غير ذلك والله 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دء الأذ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هَرُونُ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مَوْلَى ابْنِ عُمَرَ، عَنْ عَبْدِ الله بْ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سْلِمُونَ حِينَ قَدِمُوا الْمَدِينَةَ يَجْتَمِعُونَ، فَيَتَحَيّنُونَ الصّلَوَاتِ، وَلَيْسَ يُنادِي بِهَا أَحَدٌ، فَتَكَلّمُوا يَوْماً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وا نَاقُوساً مِثْلَ نَاقُوسِ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ناً مِثْلَ قَرْنِ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 تَبْعَثُونَ رَجُلاً يُنَادِي بِالصّلاَةِ؟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لاَلُ 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 بِ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ذان الإع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ذان م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ي</w:t>
      </w:r>
      <w:r>
        <w:rPr>
          <w:rFonts w:cs="Times New Roman" w:ascii="Times New Roman" w:hAnsi="Times New Roman"/>
          <w:sz w:val="36"/>
          <w:szCs w:val="36"/>
          <w:rtl w:val="true"/>
        </w:rPr>
        <w:t>: {</w:t>
      </w:r>
      <w:r>
        <w:rPr>
          <w:rFonts w:ascii="Times New Roman" w:hAnsi="Times New Roman" w:cs="Times New Roman"/>
          <w:sz w:val="36"/>
          <w:sz w:val="36"/>
          <w:szCs w:val="36"/>
          <w:rtl w:val="true"/>
        </w:rPr>
        <w:t>فأذن 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ذان والتأذين والأ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مسلمون يجتمعون فيتحين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تحينون يقدرون حينها ليأتوا إليها فيه، والحين الوقت من الز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بعضهم اتخذوا ناقو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يضرب به النصارى لأوقات صلواتهم وجمعه نواقيس والنقس ضرب الناق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مسلمون حين قدموا المدينة يجتمعون فيتحينون الصلاة وليس ينادي بها أحد فتكلموا يوماً في ذلك فقال بعضهم اتخذوا ناقوساً، وقال بعضهم قرناً، فقال عمر رضي الله عنه أو لا تبعثون رجلاً ينادي بالصلاة؟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يا بلال فناد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فوائد منها منقبة عظيمة لعمر بن الخطاب رضي الله تعالى عنه في إصابته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تشاور في الأمور لا سيما المهمة وذلك مستحب في حق الأمة بإجماع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هل كانت المشاورة واجبة على رسول الله صلى الله عليه وسلم أم كانت سنة في حقه صلى الله عليه وسلم كما في حقنا؟ والصحيح عندهم وجوبها وهو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شاوره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ختار الذي عليه جمهور الفقهاء ومحققو أهل الأصول أن الأمر للوجوب، وفيه أنه ينبغي للمتشاورين أن يقول كل منهم ما عنده ثم صاحب الأمر يفعل ما ظهرت له مصل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لا تبعثون رجلاً ينادي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أنه إعلام ليس على صفة الأذان الشرعي بل أخبار بحضور وقتها، وهذا الذي قاله محتمل أو متعين، فقد صح في حديث عبد الله بن زيد بن عبد ربه في سنن أبي داود والترمذي وغيرهما أنه رأى الأذان في المنام فجاء إلى رسول الله صلى الله عليه وسلم يخبره به فجاء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ذي بعثك بالحق لقد رأيت مثل الذي رأى وذك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ظاهره أنه كان في مجلس آخر فيكون الواقع الإعلام أولاً، ثم رأى عبد الله بن زيد الأذان فشرعه النبيّ صلى الله عليه وسلم بعد ذلك إما بوحي وإما باجتهاده صلى الله عليه وسلم على مذهب الجمهور في جواز الاجتهاد له صلى الله عليه وسلم، وليس هو عملاً بمجرد المنام هذا ما لا يشك فيه بلا خلا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لعبد الله بن زيد بن عبد ربه هذا عن النبيّ صلى الله عليه وسلم شيء غير حديث الأذان، وهو غير عبد الله بن زيد بن عاصم المازني ذاك له أحاديث كثيرة في الصحيحين وهو عم عباد بن تم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لال قم فناد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شرع الأذان من قيام وأنه لا يجوز الأذان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ذهب العلماء كافة إلا أبا ثور فإنه جوزه ووافقه أبو الفرج المالكي، وهذا الذي قاله ضعيف لوجه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قدمنا عنه أن المراد بهذا النداء الإعلام بالصلاة لا الأذان 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قم فاذهب إلى موضع باوز فناد فيه بالصلاة ليسمعك الناس من البعد، وليس فيه تعرض للقيام في حال الأذان، لكن يحتج للقيام في الأذان بأحاديث معروفة 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مذهب العلماء كافة أن القيام واجب فليس كما قال بل مذهبنا المشهور أنه سنة، فلو أذن قاعداً بغير عذر صح أذانه لكن فاتته الفضيلة، وكذا لو أذن مضطجعاً مع قدرته على القيام صح أذانه على الأصح لأن المراد الإعلام وقد حصل ولم يثبت في اشتراط القيام شي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بب في تخصيص بلال رضي الله عنه بالنداء والإعلام فقد جاء مبيناً في سنن أبي داود والترمذي وغيرهما في الحديث الصحيح حديث عبد الله بن زيد</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 له ألقه على بلال فإنه أندى صوتاً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أرفع صوتاً، وقيل أطيب، فيؤخذ منه استحباب كون المؤذن رفع الصوت وحسنه وهذا 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وجدنا مؤذناً حسن الصوت يطلب على أذانه رزقاً وآخر يتبرع بالأذان لكنه غير حسن الصوت فأيهما يؤخذ؟ فيه وجهان أصحهما يرزق حسن الصوت وهو قول ابن شري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علماء في حكمة الأذان أربعة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ظهار شعار الإسلام وكلمة التوحيد والإعلام بدخول وقت الصلاة وبمكانها والدعاء إلى الجماع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شفع الأذان وإيتار الإقا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عَنْ أَنَسٍ، 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عُلَيّةَ، جَمِيعاً عَنْ خَالِدٍ الحذّاءِ، عَنْ أَبِي قِلاَبَ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لاَلٌ أَنْ يَشْفَعَ الأَذَانَ وَيُوتِرَ الإِ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يَحْيَىَ فِي حَدِيثِهِ عَنِ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إِقَامَةَ</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هّابِ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الْحَذّاءُ، عَنُ أَبِي قِلاَبَ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وا أَنْ يُعْلِمُوا وَقْتَ الصّلاَةِ بِشَيْءٍ يَعْرِفُونَهُ، فَذَكَرُوا أَنْ يُنَوّرُوا نَاراً أَوْ يَضْرِبُوا نَاقُوساً، فَأُمِرَ بِلاَلٌ أَنْ يَشْفَعَ الأَذَانَ وَيُوتِرَ الإِ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الحَذّاءُ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ثُرَ النّاسُ ذَكَرُوا أَنْ يُعْلِمُوا، بِمِثْلِ حَدِيثِ الثّقَفِيّ، 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ورُوا نَا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بْنُ سَعِيدٍ وَ عَبْدُ الْوَهّابِ بْنُ عَبْدِ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أَبِي قِلاَبَ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لاَلٌ أَنْ يَشْفَعَ الأَذَانَ وَيُوتِرَ الإِ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w:t>
      </w:r>
      <w:r>
        <w:rPr>
          <w:rFonts w:cs="Times New Roman" w:ascii="Times New Roman" w:hAnsi="Times New Roman"/>
          <w:sz w:val="36"/>
          <w:szCs w:val="36"/>
          <w:rtl w:val="true"/>
        </w:rPr>
        <w:t>: (</w:t>
      </w:r>
      <w:r>
        <w:rPr>
          <w:rFonts w:ascii="Times New Roman" w:hAnsi="Times New Roman" w:cs="Times New Roman"/>
          <w:sz w:val="36"/>
          <w:sz w:val="36"/>
          <w:szCs w:val="36"/>
          <w:rtl w:val="true"/>
        </w:rPr>
        <w:t>خالد الحذاء عن أبي قلابة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لال أن يشفع الأذان ويوتر الإقامة إلا ال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خالد الحذاء فهو خالد بن مهران أبو المنازل بضم الميم وبالنون وكسر الزاي ولم يكن حذاء وإنما كان يجلس في الحذائين، وقيل في سببه غير هذا وقد 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قلابة فبكسر القاف وبالباء الموحدة اسمه عبد الله بن زيد الجرمي تقدم بيانه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يشقع الأذان هو بفتح الياء و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أمر بلال هو بضم الهمزة وكسر الميم أي أمره رسول الله صلى الله عليه وسلم، هذا هو الصواب الذي عليه جمهور العلماء من الفقهاء وأصحاب الأصول وجميع المحدثين، وشذ بعضهم فقال هذا اللفظ وشبهه موقوف لاحتمال أن يكون الاَمر غير رسول الله صلى الله عليه وسلم وهذا خطأ والصواب أنه مرفوع، لأن إطلاق ذلك إنما نصرف إلى صاحب الأمر والنهي وهو رسول الله صلى الله عليه وسلم، ومثل هذا اللفظ قول ال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بكذا ونهينا عن كذا، أو أمر الناس بكذا ونحوه فكله مرفوع، سواء قال الصحابي ذلك في حياة رسول الله صلى الله عليه وسلم أم بعد وفا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لال أن يشفع الأذان فمعناه يأتي به مثنى وهذا مجمع عليه اليوم وحكي في إفراده خلاف عن بعض السلف، واختلف العلماء في إثبات الترجيع كما سأذكره في الباب الاَتي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تر الإقامة فمعناه يأتي بها وتراً ولا يثنيها بخلاف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إقامة معناه إلا لفظ الإقامة وهي قوله قد قامت الصلاة فإنه لا يوترها بل يث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رضي الله عنهم في لفظ الإقامة، فالمشهور من مذهبنا الذي تظاهرت عليه نصوص الشافعي رضي الله عنه وبه قال أحمد وجمهور العلماء أن الإقامة إحدى عشرة ك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أشهد أن لا إله إلا الله أشهد أن محمداً رسول الله حي على الصلاة حي على الفلاح قد قامت الصلاة قد قامت الصلاة الله أكبر الله أكبر الله أكبر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في المشهور عنه هي عشر كلمات فلم يثن لفظ الإقامة وهو قول قديم للشافعي، ولنا قول شاذ أنه يقول في الأول الله أكبر مرة وفي الاَخر الله أكب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مت الصلاة مرة فتكون ثمان كلمات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قامة سبع عشرة كلمة فيثنيها كلها وهذا المذهب ش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جمهور العلماء والذي جرى به العمل في الحرمين والحجاز والشام واليمن ومصر والمغرب إلى أقصى بلاد الإسلام أن الإقامة فر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سليمان الخطاب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عامة العلماء أنه يكرر قوله قد قامت الصلاة إلا مالكاً فإن المشهور عنه أنه لا يكررها والله أعلم والحكمة في إفراد الإقامة وتثنية الأذان أن الأذان لإعلام الغائبين فيكرر ليكون أبلغ في إعلامهم، والإقامة للحاضرين فلا حاجة إلى تكرارها، ولهذ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رفع الصوت في الإقامة دونه في الأذان، وإنما كرر لفظ الإقامة خاصة لأنه مقصود الإقا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لتم إن المختار الذي عليه الجمهور أن الإقامة إحدى عشرة كلمة منها الله أكبر الله أكبر أولاً وآخراً وهذا تث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 أن هذا وإن كان صورة تثنية فهو بالنسبة إلى الأذان إفراد، ولهذ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للمؤذن أن يقول كل تكبيرتين بنفس واحد، فيقول في أول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بنفس واحد، ثم يقول الله أكبر الله أكبر بنفس آخر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كروا أن يعلموا وق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وإسكان العين أي يجعلوا له علامة يعرف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وا أن ينوروا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وروا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ياء وإسكان الواو ومعناهما متقارب، فمعنى ينوروا أي يظهروا نورها، ومعنى يوروا أي يوقدوا ويشعلو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ريت النار أي أشعلته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فرأيتم النار التي تو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فة الأذ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غَسّانَ الْمِسْمَعِيّ مَالِكُ بْنُ عَبْدِ الْوَاحِدِ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غَ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اذُ بْنُ هِشَامٍ صَاحِبِ الدّسْتَوَ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ي عَنْ عَامِرٍ الأَحْوَلِ، عَنْ مَكْحُولٍ، عَنْ عَبْدِ اللّهِ بْنِ مُحَيْرِيزٍ، عَنْ أَبِي مَحْذُورَةَ أَنّ نَبِيّ اللّهِ صلى الله عليه وسلم عَلّمَهُ هَذَا الأَذَانَ</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أَكْبَرُ اللّهُ أَكْبَرُ، أَشْهَدُ أَنْ لاَ إِلَهَ إِلاّ اللّهُ، أَشْهَدُ أَنْ لاَ إِلَهَ إِلاّ اللّهُ، أَشْهَدُ أَنّ مُحَمّداً رَسُولُ اللّهِ أَشْهَدُ أَنّ مُحَمّداً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ثُمّ يَعُودُ فَ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شْهَدُ أَنْ لاَ إِلَهَ إِلاّ اللّهُ أَشْهَدُ أَنْ لاَ إِلَهَ إِلاّ اللّهُ، أَشْهَدُ أَنّ مُحَمّداً رَسُولُ اللّهِ أَشْهَدُ أَنّ مُحَمّداً رَسُولُ اللّهِ، حَيّ عَلَى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 عَلَى الْفَلاَحِ </w:t>
      </w:r>
      <w:r>
        <w:rPr>
          <w:rFonts w:cs="Times New Roman" w:ascii="Times New Roman" w:hAnsi="Times New Roman"/>
          <w:sz w:val="36"/>
          <w:szCs w:val="36"/>
          <w:rtl w:val="true"/>
        </w:rPr>
        <w:t>(</w:t>
      </w:r>
      <w:r>
        <w:rPr>
          <w:rFonts w:ascii="Times New Roman" w:hAnsi="Times New Roman" w:cs="Times New Roman"/>
          <w:sz w:val="36"/>
          <w:sz w:val="36"/>
          <w:szCs w:val="36"/>
          <w:rtl w:val="true"/>
        </w:rPr>
        <w:t>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ادَ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مرات أن غسان مختلف في صرفه، والمسمعي بكسر الميم الأولى وفتح الثانية منسوب إلى مسمع جد قب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معاذ بن هشام صاحب الدستو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احب هو مجرور صفة لهشام ولا يقال أنه مرفوع صفة لمعاذ، وقد صرح مسلم رحمه الله بأنه صفة لهشام ذكره في أواخر كتاب الإيمان في حديث الشفاعة، وقد بينته هناك وأوضحت القول فيه وذكرت أنه يقال فيه الدستواني بالنون وأنه منسوب إلى دستوا كورة من كور الأهو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مر الأحول عن مكحول عن عبد الله بن محير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ثلاثة تابعيون بعضهم عن بعض وعامر هذا هو عامر بن عبد الواحد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ي محذ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سمرة وقيل أوس وقيل جابر، وقال ابن قتيبة في المعارف اسمه سليمان بن سمرة وهو غريب، وأبو محذورة قرشي جمحي أسلم بعد حنين، وكان من أحسن الناس صوتاً، توفي بمكة رضي الله عنه سنة تسع وخمسين وقيل سبع وسعين ولم يزل مقيماً بمكة وتوارثت ذريته الأذان رضي الله تعالى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حذورة رضي الله عنه أن نبي الله صلى الله عليه وسلم علمه هذا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أشهد أن لا إله إلا الله أشهد أن لا إله إلا الله أشهد أن محمداً رسول الله أشهد 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عود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مرتين، أشهد أن محمداً رسول الله مرتين، حي على الصلاة مرتين، حي على الفلاح مرتين، الله أكبر الله أكبر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هذا الحديث في صحيح مسلم في أكثر الأصول في أوله الله أكبر مرتين ف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غير مسلم الله أكبر الله أكبر الله أكبر الله أكبر أر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بعض طرق الفارسي في صحيح مسلم أر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ختلف في حديث عبد الله بن زيد في التثنية والتربيع والمشهور فيه الت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تربيع قال الشافعي وأبو حنيفة وأحمد و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تثنية قال مالك واحتج بهذا الحديث وبأنه عمل أهل المدينة وهم أعرف بالسنن، واحتج الجمهور بأن الزيادة من الثقة مقبولة، وبالتربيع عمل أهل مكة وهي مجمع المسلمين في المواسم وغيرها، ولم ينكر ذلك أحد من الصحابة وغير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حجة بينة ودلالة واضحة لمذهب مالك والشافعي وأحمد وجمهور العلماء أن الترجيع في الأذان ثابت مشروع وهو العود إلى الشهادتين مرتين برفع الصوت بعد قولهما مرتين بخفض الص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رع الترجيع عملاً بحديث عبد الله بن زيد فإنه ليس فيه ترجيع، وحجة الجمهور هذا الحديث الصحيح والزيادة مقدمة مع أن حديث أبي محذورة هذا متأخر عن حديث عبد الله بن زيد، فإن حديث أبي محذورة سنة ثمان من الهجرة بعد حنين، وحديث ابن زيد في أول الأمر، وانضم إلى هذا كله عمل أهل مكة والمدينة وسائر الأمصار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الترجيع هل هو ركن لا يصح الأذان إلا به؟ أم هو سنة ليس ركناً حتى لو تركه صح الأذان مع فوات كمال الفضيلة؟ على وجهين، والأصح عندهم أن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هب جماعة من المحدثين وغيرهم إلى التخيير بين فعل الترجيع وت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إثبا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 معناه تعالى إلى الصلاة وأقبلوا إلي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تحت الياء لسكونها وسكون الياء السابقة المدغمة، ومعنى حي على الفلاح هلم إلى الفوز والنجاة، وقيل إلى البقاء أي أقبلوا على سبب البقاء في الجنة، والفلح بفتح الفاء واللام لغة في الفلاح حكاهما الجوهري وغيره، ويقال لحي على كذا الحيعلة، قال الإمام أبو منصور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ليل بن أحمد رحمهما الله تعالى الحاء والعين لا يأتلفان في كلمة أصلية الحروف لقرب مخرجيهما إلا أن يؤلف فعل من كلمتين مثل حي على فيقال منه حيع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تخاذ مؤذنَين للمسجد الواح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رَسُولِ اللّهِ صلى الله عليه وسلم مُؤَذّ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لٌ وَابْنُ أُمّ مَكْتُومٍ الأَعْمَ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قَاسِمُ، عَنْ عَائِشَةَ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بن عمر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رسول الله صلى الله عليه وسلم مؤذنان بلال وابن أم مكتوم الأعمى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فوائد منها جواز وصف الإنسان بعيب فيه للتعريف أو مصلحة تترتب عليه لا على قصد التنقيص، وهذا أحد وجوه الغيبة المباحة وهي ستة مواضع يباح فيها ذكر الإنسان بعيبه ونقصه وما يكرهه، وقد بينتها بدلائلها واضحة في آخر كتاب الأذكار الذي لا يستغني متدين عن مثله، وسأذكرها إن شاء الله تعالى في كتاب النكاح عند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معاوية فصع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با سفيان رجل ش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بئس أخو العش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به على نظائرها في مواضعها إن شاء الله تعالى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ابن أم مكتوم عمرو بن قيس بن زائدة بن الأصم بن هرم بن رواحة هذا قول 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عبد الله بن زائدة، واسم أم مكتوم عاتكة، توفي ابن أم مكتوم يوم القادسية شهيد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رسول الله صلى الله عليه وسلم مؤذنان يعني بالمدينة وفي وقت واحد، وقد كان أبو محذورة مؤذناً لرسول الله صلى الله عليه وسلم بمكة، وسعد القرظ أذن لرسول الله صلى الله عليه وسلم بقباء مرات، وفي هذا الحديث استحباب اتخاذ مؤذنين للمسجد الواحد يؤذن أحدهما قبل طلوع الفجر والاَخر عند طلوعه كما كان بلال وابن أم مكتوم يفع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حتاج إلى أكثر من مؤذنين اتخذ ثلاثة وأربعة فأكثر بحسب الحاجة، وقد اتخذ عثمان رضي الله عنه أربعة للحاجة عند كثرة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لا يزاد على أربعة إلا لحاجة ظا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ترتب للأذان اثنان فصاعداً فالمستحب أن لا يؤذنوا دفعة واحدة، بل إن اتسع الوقت ترتبوا فيه، فإن تنازعوا في الابتداء به أقرع بينهم، وإن ضاق الوقت فإن كان المسجد كبيراً أذنوا متفرقين في أقطاره، وإن كان ضيقاً وقفوا معاً وأذنوا، وهذا إذا لم يؤد اختلاف الأصوات إلى تهوي </w:t>
      </w:r>
      <w:r>
        <w:rPr>
          <w:rFonts w:cs="Times New Roman" w:ascii="Times New Roman" w:hAnsi="Times New Roman"/>
          <w:sz w:val="36"/>
          <w:szCs w:val="36"/>
        </w:rPr>
        <w:t>5</w:t>
      </w:r>
      <w:r>
        <w:rPr>
          <w:rFonts w:ascii="Times New Roman" w:hAnsi="Times New Roman" w:cs="Times New Roman"/>
          <w:sz w:val="36"/>
          <w:sz w:val="36"/>
          <w:szCs w:val="36"/>
          <w:rtl w:val="true"/>
        </w:rPr>
        <w:t>، فإن أدى إلى ذلك لم يؤذن إلا واحد، فإن تنازعوا أقرع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قامة فإن أذنوا على الترتيب فالأول أحق بها إن كان هو المؤذن الراتب أو لم يكن هناك مؤذن راتب، فإن كان الأول غير المؤذن الراتب فأيهما أولى بالإقامة؟ فيه وجهان لأصحابنا أصحهما أن الراتب أولى لأنه منصبه، ولو أقام في هذه الصور غير من له ولاية الإقامة اعتد به على المذهب الصحيح المختار الذي عليه جمهور أصحابنا،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تد به كما لو خطب بهم واحد وأم بهم غيره فلا يجوز على قول، وأما إذا أذنوا معافان اتفقوا على إقامة واحد وإلا فيقرع، قال أصحابنا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يم في المسجد الواحد إلا واحد إلا إذا لم تحصل الكفاية بواحد،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يقيموا معاً إذا لم يؤد إلى التهوي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أذان الأعمى إذا كان معه بصي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كُرَيْبٍ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خْلَدٍ</w:t>
      </w:r>
      <w:r>
        <w:rPr>
          <w:rFonts w:cs="Times New Roman" w:ascii="Times New Roman" w:hAnsi="Times New Roman"/>
          <w:sz w:val="36"/>
          <w:szCs w:val="36"/>
          <w:rtl w:val="true"/>
        </w:rPr>
        <w:t>)</w:t>
      </w:r>
      <w:r>
        <w:rPr>
          <w:rFonts w:ascii="Times New Roman" w:hAnsi="Times New Roman" w:cs="Times New Roman"/>
          <w:sz w:val="36"/>
          <w:sz w:val="36"/>
          <w:szCs w:val="36"/>
          <w:rtl w:val="true"/>
        </w:rPr>
        <w:t>، عَنْ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أُمّ مَكْتُومٍ يُؤَذّنُ لِرَسُولِ اللّهِ صلى الله عليه وسلم، وَهُوَ أَعْمَ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يَحْيَىَ بْنِ عَبْدِ اللّهِ وَ سَعِيدِ بْنِ عَبْدُ الرّحْمَنِ، عَنْ هِشَامٍ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بن أم مكتوم يؤذن لرسول الله صلى الله عليه وسلم وهو 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معظم فقه الحديث في الباب قبله، ومقصود الباب أن أذان الأعمى صحيح، وهو جائز بلا كراهة إذا كان معه بصير كما كان بلال وابن أم مكتوم،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أن يكون الأعمى مؤذناً وحد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مساك عن الإِغارة على قوم في دار الكفر إِذا سمع فيهم الأَذ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غِيرُ إِذَا طَلَعَ الْفَجْرُ، وَكَانَ يَسْتَمِعُ الأَذَانَ، فَإِنْ سَمِعَ أَذَاناً أَمْسَكَ، وَإِلاّ أَغَارَ، فَسَمِعَ رَجُ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أَشْهَدُ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رَجْتَ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وا فَإِذَا هُوَ رَاعِي مِعْز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غير إذا طلع الفجر، وكان يستمع الأذان، فإن سمع أذاناً أمسك وإلا أغار، فسمع رج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ن النار فنظروا فإذا هو راعي مع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رجت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لتوح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راعي معزى احتج به في أن الأذان مشروع للمنفرد وهذا هو الصحيح المشهور في مذهبنا ومذهب غي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دليل على أن الأذان يمنع الإغارة على أهل ذلك الموضع فإنه دليل على إس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نطق بالشهادتين يكون إسلاماً وإن لم يكن باستدعاء ذلك منه وهذا هو الصواب، وفيه خلاف سبق في أول كتاب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قول مثل قول المؤذن لمن سمعه ثم يصلي على النبيّ صلى الله عليه وسلم ثم يسأل الله له الوسي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طَاءِ بْنِ يَزِيدَ اللّيْثِيّ،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مِعْتُمُ النّدَاءَ فَقُولُوا مِثْلَ مَا يَقُولُ الْمُؤَذّ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حَيْوَةَ وَسَعِيدِ بْنِ أَبِي أَيّوبَ وَغَيْرِهِمَا، عَنْ كَعْبٍ بْنِ عَلْقَمَةَ، عَنْ عَبْدِ الرّحْمَنِ بْنِ جُبَيْرٍ، عَنْ عَبْدِ اللّهِ بْنِ عَمْرِو بْنِ الْعَاصِ أَنّهُ سَمِعَ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له الشّفَ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جَعْفَرٍ مُحمّدُ بْنُ جَهْضَمٍ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 عَنْ عُمَارَةَ بْنِ غَزِيّةَ، عَنْ خُبَيْبِ بْنُ عَبْدُ الرّحْمَنِ بْنِ إِسَافٍ، عَنْ حَفْصِ بْنِ عَاصِمِ بْنِ عُمَرَ بْنِ الْخَطّابِ، عَنْ أَبِيهِ، عَنْ جَدّهِ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فَ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مِنْ قَلْبِهِ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لْحُكَيْمِ بْنِ عَبْدِ اللّهِ بْنِ قَيْسٍ الْقُرَ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لْحُكَيْمِ بْنِ عَبْدِ اللّهِ، عَنْ عَامِرِ بْنِ سَعْدِ بْنِ أَبِي وَقّاصٍ، عَنْ سَعْدِ بْنِ أَبِي وَقّاصٍ،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حِينَ يَسْمَعُ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حْدَهُ لاَ شَرِيكَ لَهُ، وَأَنّ مُحَمّداً عَبْدُهُ وَرَسُولُهُ، رَضِيتُ بِالله رَبّاً وَبِمُحَمّدٍ رَسُولاً وَبِالإِسْلاَمِ دِيناً، غُفِرَ لَهُ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ابْنَ رُمْحٍ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يَسْمَعُ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تَيْبَة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معتم المؤذن فقولوا مثل ما يقولُ ثم صلوا علي فإنه من صلى علي صلاة صلى الله عليه بها عشراً، ثم سلوا الله الوسيلة فإنها منزلة في الجنة لا تنبغي إلا لعبد من عباد الله وأرجو أن أكون أنا هو، فمن سأل الله لي الوسيلة حلت له الشف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فقال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محمد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محمداً رسول 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فل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من قلبه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حين يسمع المؤذن أشهد أن لا إلَه إلا الله وحده لا شريك له وأن محمداً عبده ورسوله رضيت بالله رباً وبمحمد رسولاً وبالإسلام ديناً غفر له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سماء الرجال ففيه خبيب بن عبد الرحمن بن إساف فخبيب بضم الخاء المعجمة وإساف بكسر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حكيم بن عبد الله هو بضم الحاء وفتح الكاف، وقد سبق في الفصول التي في مقدمة الكتاب أن كل ما في الصحيحين من هذه الصورة فهو حكيم بفتح الحاء إلا اثنين بالضم حكيم هذا وزريق ب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إسحاق بن منصور قال أخبرنا أبو جعفر محمد بن جهضم الثقفي قال حدثنا إسماعيل بن جعفر عن عمارة بن غ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قال الدارقطني في كتاب الاستد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رواه الدراوردي وغيره م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رقطني أيضاً في تاب الع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ديث متصل وصله إسماعيل بن جعفر وهو ثقة حافظ وزيادته مقبولة، وقد رواه البخاري ومسلم في الصحي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قاله الدارقطني في كتاب العلل هو الصواب، فالحديث صحيح وزيادة الثقة مقبولة، وقد سبق مثال هذا في الشر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لغاته ففيه الوسيلة وقد فسرها صلى الله عليه وسلم بأنها منزلة في الجنة، قال أهل اللغة الوسيلة المنزلة عن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لت له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جبت وقيل ن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مؤذن الله أكبر الله أكبر ثم قال أشهد أن لا إلَه إلا الله ثم قال أشهد أن محمداً رسول الله ثم قال حي ع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معناه قال كل نوع من هذا مثنى كما هو المشروع فاختصر صلى الله عليه وسلم من كل نوع شطره تنبيهاً على باقيه، ومعنى حي على كذا أي تعالوا إليه، والفلاح الفوز والنجاة وإصابة الخي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كلام العرب كلمة أجمع للخير من لفظة الفلاح ويقرب منها النصيحة، وقد سبق بيان هذا في 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الدين النص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حي على الفلاح أي تعالوا إلى سبب الفوز والبقاء في الجنة والخلود في النعيم والفلاح، والفلح تطلقهما العرب أيضاً على الب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يجوز فيه خمسة أوجه لأهل العربية مشهورة،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بفتحهما بلا تن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أول ونصب الثاني من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ما منو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أول ورفع الثاني من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ك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 قال أبو الهي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ول الحركة أي لا حركة ولا استطاعة إلا بمشيئة الله، وكذا قال ثعلب وآخرو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في دفع شر ولا قوة في تحصيل خير إلا بالل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عن معصية الله إلا بعصمته ولا قوة على طاعته إلا بمعو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هذا عن 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جوهري لغة غريبة ضعيفة أنه يقال لا حيل ولا قوة إلا بالله بالياء، قال والحيل والحول بمعنى، ويقال في التعبير ع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الحوقلة هكذا قاله الأزهري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ولقة فعلى الأولى وهو المشهور الحاء والواو من الحول والقاف من القوة واللام من اس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الثاني الحاء واللام من الحول والقاف من القوة، والأول أولى لئلا يفصل بين الحروف، ومثل الحولقة الحيعلة في حي على الصلاة حي على الفلاح حي على كذا، والبسملة في بسم الله، والحمدلة في الحمد لله، والهيللة في لا إلَه إلا الله، والسبحلة في 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فيه استحباب قول سامع المؤذن مثل ما يقول إلا في الحيعلتين فإ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 في حديث أبي 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معتم النداء فقولوا مثل ما يقول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 مخصوص لحديث عمر أنه يقول في الحيعلتني لا حول ولا قوة إلا بالله، وفيه استحباب الصلاة على رسول الله صلى الله عليه وسلم بعد فراغه من متابعة المؤذن، واستحباب سؤال الوسيل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ه يستحب أن يقول السامع كل كلمة بعد فراغ المؤذن منها ولا ينتظر فراغه من كل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ه يستحب أن يقول بعد قوله وأنا أشهد 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بالله رباً وبمحمد رسولاً وبالإسلام 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ه يستحب لمن رغب غيره في خير أن يذكر له شيئاً من دلائله لينشط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من صلى علي مرة صلى الله عليه بها عشراً ومن سأل لي الوسيلة حلت له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أعمال يشترط لها القصد والإخلاص لقوله صلى الله عليه وسلم م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يستحب إجابة المؤذن بالقول مثل قوله لكل من سمعه من متطهر ومحدث وجنب وحائض وغيرهم ممن لا مانع له من الإجابة، فمن أسباب المنع أن يكون في الخلاء أو إجماع أهله أو نحو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ها أن يكون في صلاة فمن كان في صلاة فريضة أو نافلة فسمع المؤذن لم يوافقه وهو في الصلاة فإذا سلم أتى بمثله، فلو فعله في الصلاة فهل يكره؟ فيه قولان للشافعي رضي الله عنه أظهرهما أنه يكره لأنه إعراض عن الصلاة، لكن لا تبطل صلاته إن قال ما ذكرناه لأنها أذكار، فلو قال حي على الصلاة أو الصلاة خير من النوم بطلت صلاته إن كان عالماً بتحريمه لأنه كلام آدمي، ولو سمع الأذان وهو في قراءة أو تسبيح أو نحوهما قطع ما هو فيه وأتى بمتابعة المؤذن ويتابعه في الإقامة كالأذان إلا أنه يقول في لفظ الإقامة أقامها الله وأدامها، وإذا ثوب المؤذن في صلاة الصب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خير من النوم، قال سا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بررت هذا تفصيل 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أصحابنا هل يحكي المصلي لفظ المؤذن في صلاة الفريضة والنافلة أم لا يحكيه فيهما؟ أم يحكيه في النافلة دون الفريضة؟ على ثلاث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عه أبو حنيفة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هذا القول مثل قول المؤذن واجب على من سمعه في غير الصلاة أم مندوب؟ فيه خلاف حكاه الطحاوي، الصحيح الذي عليه الجمهور أنه مند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هل يقوله عند سماع كل مؤذن أم لأول مؤذن فق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قول مالك هل يتابع المؤذن في كل كلمات الأذان أم إلى آخر الشهادتين لأنه ذكر وما بعده بعضه ليس بذكر وبعضه تكرار لما سبق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مؤذن الله أكبر الله أكبر فقال أحدكم الله أكبر الله أكبر إلى آخره ثم قال في آخره من قلب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كذلك لأن ذلك توحيد وثناء على الله تعالى وانقياد لطاعته وتفويض إليه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فمن حصل هذا فقد حاز حقيقة الإيمان وكمال الإسلام واستحق الجنة بفضل الله تعالى، وهذا معنى قول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بالله رباً وبمحمد رسولاً وبالإسلام 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أذان كلمة جامعة لعقيدة الإيمان مشتملة على نوعيه من العقليات والسمعيات، فأوله إثبات الذات وما يستحقه من الكمال والتنزيه عن أضدادها وذلك بقوله الله أكبر، وهذه اللفظة مع اختصار لفظها دالة على ما ذكرناه، ثم صرح بإثبات الوحدانية ونفي ضدها من الشركة المستحيلة في حقه سبحانه وتعالى، وهذه عمدة الإيمان والتوحيد المقدمة على كل وظائف الدين، ثم صرح بإثبات النبوة والشهادة بالرسالة لنبينا صلى الله عليه وسلم وهي قاعدة عظيمة بعد الشهادة بالوحدانية وموضعها بعد التوحيد لأنها من باب الأفعال الجائزة الوقوع، وتلك المقدمات من باب الواجبات، وبعد هذه القواعد كملت العقائد العقليات فيما يجب ويستحيل ويجوز في حقه سبحانه وتعالى، ثم دعا إلى ما دعاهم إليه من العبادات، فدعاهم إلى الصلاة وعقبها بعد إثبات النبوة، لأن معرفة وجوبها من جهة النبي صلى الله عليه وسلم لا من جهة العقل، ثم دعا إلى الفلاح وهو الفوز والبقاء في النعيم المقيم، وفيه إشعار بأمور الاَخرة من البعث والجزاء وهي آخر تراجم عقائد الإسلام، ثم كرر ذلك بإقامة الصلاة للإعلام بالشروع فيها وهو متضمن لتأكيد الإيمان وتكرار ذكره عند الشروع في العبادة بالقلب واللسان، وليدخل المصلي فيها على بينة من أمره وبصيرة من إيمانه، ويستشعر عظيم ما دخل فيه وعظمة حق من يعبده وجزيل ث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وهو من النفائس الجليلة وبالله التوفي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أذان وهرب الشيطان عند سماع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عَنْ طَلْحَةَ بْنِ يَحْيَىَ، عَنْ 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مُعَاوِيَةَ بْنِ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الْمُؤَذّنُ يَدْعُوهُ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ذّنُونَ أَطْوَلُ النّاسِ أَعْنَاق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طَلْحَةَ بْنِ يَحْيَىَ، عَنْ عِيسَى ابْنِ طَلْ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عَاوِ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قُتَيْبَةُ بْنُ سَعِيدٍ وَ عُثْمَانُ بْنُ أَبِي شِيبَةُ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w:t>
      </w:r>
      <w:r>
        <w:rPr>
          <w:rFonts w:ascii="Times New Roman" w:hAnsi="Times New Roman" w:cs="Times New Roman"/>
          <w:sz w:val="36"/>
          <w:sz w:val="36"/>
          <w:szCs w:val="36"/>
          <w:rtl w:val="true"/>
        </w:rPr>
        <w:t>، عَنِ 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إِذَا سَمِعَ النّدَاءَ بِالصّلاَةِ، ذَهَبَ حَتّى يَكُونَ مَكَانَ الرّوْحَ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عَنِ الرّوْحَ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الْمَدِينَةِ سِتّةٌ وَثَلاَثُونَ مِي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قُتَيْبَةُ بْنُ سَعِيدٍ وَ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قُتَيْبَ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أَبِي صَالِحٍ،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إِذَا سَمِعَ النّدَاءَ بِالصّلاَةِ أَحَالَ لَهُ ضُرَاطٌ، حَتّى لاَ يَسْمَعَ صَوْتَهُ، فَإِذَا سَكَتَ رَجَعَ فَوَسْوَسَ، فَإِذَا سَمِعَ الإِقَامَةَ ذَهَبَ حَتّى لاَ يَسْمَعَ صَوْتَهُ، فَإِذَا سَكَتَ رَجَعَ فَوَسْوَ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حَمِيدِ بْنُ بَيَانٍ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ذّنَ الْمُؤذّنُ أَدْبَرَ الشّيْطَانُ وَلَهُ حُصَا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مَيّةُ بْنُ بِسْطَ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عَنْ سُهَ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أَبِي إِلَى بَنِي حَارِ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وَمَعِي غُلاَمٌ لَنَ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صَاحِبٌ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مُنَادٍ مِنْ حَائِطٍ بِ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أَشْرَفَ الّذِي مَعِي عَلَى الْحَائِطِ فَلَمْ يَرَ شَيْئاً، فَذَكَرْتُ ذَلِكَ لأَ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عَرْتُ أَنّكَ تَلْقَىَ هَذَا لَمْ أُرْسِلْكَ، وَلَكِنْ إِذَا سَمِعْتَ صَوْتاً فَنَادِ بِالصّلاَةِ، فَإِنّي سَمِعْتُ أَبَا هُرَيْرَةَ يُحَدّثُ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إِذَا نُودِيَ بِالصّلاَةِ، وَلّى وَلَهُ حُصَا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حِزَامِيّ</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 الزّنَادِ، عَنِ الأَعْرَجِ،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ودِيَ لِلصّلاَةِ أَدْبَرَ الشّيْطَانُ لَهُ ضُرَاطٌ حَتّى لاَ يَسْمَعَ التّأْذِينَ، فَإِذَا قُضِيَ التّأْذِينُ أَقْبَلَ، حَتّى إِذَا ثُوّبَ بِالصّلاَةِ 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قُضِيَ التّثْوِيبُ أَقْبَلَ، حَتّى يَخْطِرَ بَيْنَ الْمَرْءِ وَ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كَذَا، وَاذْكُرْ كَذَا، لِمَا لَمْ يَكُنْ يَذْكُرُ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ظَلّ الرّجُلُ مَا يَدْرِي كَمْ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مَرٌ، عَنْ هَمّامِ بْنِ مُنَبّهٍ، عَنْ أَبِي هُرَيْرَةَ عَنْ النّبِيّ صلى الله عليه وسلم بِمِثْلِهِ،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ظَلّ الرّجُلُ إِنْ يَدْرِي كَيْفَ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ذنون أطول الناس أعناق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إذا سمع النداء بالصلاة ذهب حتى يكون مكان الروحاء قال الراوي من المدينة ستة وثلاثون مي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إذا سمع النداء بالصلاة أحال له ضراط حتى لا يسمع صوته فإذا سكت رجع فوسوس فإذا سمع الإقامة ذهب حتى لا يسمع صوته فإذا سكت رجع فوس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ذن المؤذن أدبر الشيطان وله ح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ودي للصلاة أدبر الشيطان له ضراط حتى لا يسمع التأذين فإذا قضى التأذين أقبل حتى إذا ثوب بالصلاة أدبر حتى إذا قضي التثويب أقبل حتى يخطر بين المرء ونفسه يقول له اذكر كذا واذكر كذا لما لم يكن يذكر من قبل حتى يظل الرجل ما يدري ك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سماء الرجال ففيه طلحة بن يحيى عن عمه هذا العم هو عيسى بن طلحة بن عبيد الله كما بين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م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سفيان طلحة بن نافع سبق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سليمان فسألته عن الرو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يمان هو الأعم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يمان بن مهران، والمسؤول أبو سفيان طلحة بن نافع، وفيه أمية بن بسطام بكسر الباء وفتحها مصروف وغير مصروف وسبق بيانه في أول الكتاب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ني أبي إلى بني حار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ز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 وال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لغاته وألفاظه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ذنون أطول الناس أعنا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همزة أعناقاً جمع عنق، واختلف السلف والخلف في معناه فقيل معناه أكثر الناس تشوفاً إلى رحمة الله تعالى، لأن المتشوف يطيل عنقه إلى ما يتطلع إليه فمعناه كثرة ما يرونه من الث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لجم الناس العرق يوم القيامة طالت أعناقهم لئلا ينالهم ذلك الكرب والعرق، وقيل معناه أنهم سادة ورؤساء والعرب تصف السادة بطول العنق، وقيل معناه أكثر أتباعاً، وقال ابن الأعرابي معناه أكثر الناس أع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وغيره ورواه بعضهم إعناقاً بكسر الهمزة أي إسراعاً إلى الجنة وهو من سير العن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 الروحاء هي بفتح الراء وبالحاء المهملة وب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مع الشيطان الأذان أحال هو بالحاء المهملة أي ذهب ها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حصاص هو بحاء مهملة مضمومة وصادين مهملتين أي ضراط كما في الرواية الأخرى، وقيل الحصاص شدة العدو قالهما أبو عبيد والأئمة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دبر الشيطان عند الأذان لئلا يسمعه فيضطر إلى أن يشهد له بذلك يوم القيامة ل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مع صوت المؤذن جن ولا إنس ولا شيء إلا شهد 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ما يشهد له المؤمنون من الجن والإنس، فأما الكافر فلا شهادة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بل هذا من قائله لما جاء في الاَثار من خلافه، قال وقيل إن هذا فيمن يصح منه الشهادة ممن يسمع، وقيل بل هو عام في الحيوان والجماد، وأن الله تعالى يخلق لها ولما لا يعقل من الحيوان إدراكاً للأذان وعقلاً ومعرف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دبر الشيطان لعظم أمر الأذان لما اشتمل عليه من قواعد التوحيد وإظهار شعائر الإسلام وإعلانه، وقيل ليأسه من وسوسة الإنسان عند الإعلان بالتوح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ثوب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تثويب الإقامة وأصله من ثاب إذا رجع ومقيم الصلاة راجع إلى الدعاء إليها، فإن الأذان دعاء إلى الصلاة، والإقامة دعاء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طر بين المرء ونفسه هو بضم الطاء وكسرها حكاهما القاضي عياض في المشارق، قال ضبطناه عن المتقنين بالكسر وسمعناه من أكثر الرواة بالضم، قال والكسر هو الوجه ومعناه يوسوس وهو من قولهم خطر الفحل بذنبه إذا حركه فضرب به فخذيه، وأما بالضم فمن السلو والمرور أي يدنو منه فيمر بينه وبين قلبه فيشغله عما هو فيه، وبهذا فسره الشارحون للموطأ وبالأول فسره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ظل الرجل إن يدري كيف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معنى ما كما في الرواية الأولى هذا هو المشهور في قوله إن يدري أنه بكسر همزة إن،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بفتحها قال وهي رواية ابن عبد البر وادعى أنها رواية أكثرهم، وكذا ضبطه الأصيلي في كتاب البخاري والصحيح الك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قه الباب ففيه فضيلة الأذان والمؤذن، وقد جاءت فيه أحاديث كثيرة في الصحيحين مصرحة بعظم فضله، واختلف أصحابنا هل الأفضل للإنسان أن يرصد نفسه للأذان أم للإمامة، على أوجه أصحها الأذان أفضل وهو نص الشافعي رضي الله عنه في الأم وقول أكث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مامة أفضل وهو نص الشافعي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م من نفسه القيام بحقوق الإمامة وجميع خصالها فهي أفضل وإلا فالأذان، قاله أبو علي الطبري وأبو القاسم بن كج والمسعودي والقاضي حسين من أصحابنا وأما جمع الرجل بين الإمامة والأذان فإن جماعة من أصحابنا يستحب أن لا يفعله، وقال بعضهم يكره، وقال محققوهم وأكثرهم أنه لا بأس به بل يستحب وهذا أصح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رفع اليدين حذو المنكبين مع تكبيرة الإِحرام والركوع، وفي الرفع من الركوع، وأنه لا يفعله إذا رفع من السجو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التّمِيمِيّ وَ سَعِيدُ بْنُ مَنْصُورٍ وَ أَبُو بَكْرِ بْنُ أَبِي شَيْبَةَ و عَمْرٌو النّاقِدُ وَ زُهَيْرُ بْنُ حَرْبٍ وَ ابْنُ نُمَيْرٍ، كُلّهُمْ عَنْ سفَيَانَ بْنِ عُيَ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زّهْرِيّ، عَنْ سَالِ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إِذَا افْتَتَحَ الصّلاَةَ رَفَعَ يَدَيْهِ حَتّى يُحَاذِيَ مَنْكِ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بْلَ أَنْ يَ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مِنَ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رْفَعُهُمَا بَيْنَ السّجْدَ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شهَابٍ عَنْ سَالِمِ بْنِ عَبْدِ اللّهِ أَ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لِلصّلاَةِ، رَفَعَ يَدَيْهِ حَتّى تَكُونَا حَذْوَ مَنْكِ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فَإِذَا أَرَادَ أَنْ يَرْكَعَ فَعَلَ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مِنَ الرّكُوعِ فَعَلَ مِثْلَ ذَلِكَ، وَلاَ يَفْعَلُهُ حِينَ يَرْفَعُ رَأْسَهُ مِنَ السّجُ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جَيْ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ا اللّيْثُ، عَنْ 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عَبْدِ اللّهِ بْنِ قُهْزَ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مَ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لِلصّلاَةِ رَفَعَ يَدَيْهِ حَتّى تَكُونَا حَذْوَ مَنْكِ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خَالِدٍ، عَنْ أَبِي قِلاَبَةَ أَنّهُ رَأَى مَالِكَ بْنَ الْحُوَيْرِثِ، إِذَا صَلّى كَبّرَ، ثُمّ رَفَعَ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أَرَادَ أَنْ يَرْكَعَ رَفَعَ يَدَيْهِ، وَإِذَا رَفَعَ رَأْسَهُ مِنَ الرّكُوعِ رَفَعَ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 أَنّ رَسُولَ اللّهِ صلى الله عليه وسلم كَانَ يَفْعَلُ هَ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نَصْرِ بْنِ عَاصِمٍ، عَنْ مَالِكِ بْنِ الْحُوَيْرِثِ أَنّ رَسُولَ اللّهِ صلى الله عليه وسلم كَانَ إِذَا كَبّرَ رَفَعَ يَدَيْهِ حَتّى يُحَاذِيَ بِهِمَا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كَعَ رَفَعَ يَدَيْهِ حَتّى يُحَاذِيَ بِهِمَا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رَأْسَهُ مِنَ الرّكُوعِ،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w:t>
      </w:r>
      <w:r>
        <w:rPr>
          <w:rFonts w:ascii="Times New Roman" w:hAnsi="Times New Roman" w:cs="Times New Roman"/>
          <w:sz w:val="36"/>
          <w:sz w:val="36"/>
          <w:szCs w:val="36"/>
          <w:rtl w:val="true"/>
        </w:rPr>
        <w:t>، فَعَلَ 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 عَنْ قَتَادَةَ بِهَذَا الاْسْنَادِ أَنّهُ رَأَى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حَاذِيَ بِهِمَا فُرُوعَ أُذُنَ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اب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إذا افتتح الصلاة رفع يديه حتى يحاذي منكبيه وقبل أن يركع وإذا رفع من الركوع ولا يرفعهما بين ال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فعله حين يرفع رأسه من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م إلى الصلاة رفع يديه حتى يكونا حذو منكبيه ثم 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مالك بن الحويرث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صلى كبر ثم رفع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بر رفع يديه حتى يحاذي بهما أذنيه، وإذا ركع رفع يديه حتى يحاذي بهما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حاذي بهما فروع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ت الأمة على استحباب رفع اليدين عند تكبيرة الإحرام واختلفوا فيما سواها، فقال الشافعي وأحمد وجمهور العلماء من الصحابة رضي الله عنهم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رفعهما أيضاً عند الركوع وعند الرفع منه وهو رواية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شافعي قول أنه يستحب رفعهما في موضع آخر رابع وهو إذا قام من التشهد الأول وهذا القول هو الصواب، فقد صح فيه حديث ابن عمر رضي الله عنهما عن النبي صلى الله عليه وسلم أنه كان يفعله رواه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 أيضاً من حديث أبي حميد الساعدي ورواه أبو داود والترمذي بأسانيد 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 بن المنذر وأبو علي الطبري من أصحابنا وبعض أه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يضاً في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صحابه وجماعة من أهل الك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في غير تكبيرة الإحرام وهو أشهر الروايات عن مالك وأجمعوا على أنه لا يجب شيء من ال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داود وإيجابه عند تكبيرة الإحرام وبهذا قال الإمام أبو الحسن أحمد بن سيار السياري من أصحابنا أصحاب الوجوه، وقد حكيته عنه في شرح المهذب وفي تهذيب ال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فة الرفع فالمشهور من مذهبنا ومذهب الجماهير أنه يرفع يديه حذو منكبيه بحيث تحاذي أطراف أصابعه فروع أذنيه أي أعلى أذنيه وإبهاماه شحمتي أذنيه وراحتاه منكبيه فهذا معنى قولهم حذو منكبيه، وبهذا جمع الشافعي رضي الله عنه بين روايات الأحاديث فاستحن الناس ذ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قت الرافع ففي الرواية الأولى رفع يديه ثم كبر، وفي الثانية كبر ثم رفع يديه، وفي الثالثة إذا كبر رفع يديه، ولأصحابنا فيه أوجه،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غير مكبر ثم يبتدئ التكبير مع إرسال اليدين وينهيه مع انته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غير مكبر ثم يكبر ويداه قارتان ثم يرس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دئ الرفع من ابتدائه التكبير وينهيهما 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دئ بهما معاً وينهي التكبير مع انتهاء الإرس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دئ الرفع مع ابتداء التكبير ولا استحباب في الانتهاء، فإن فرغ من التكبير قبل تمام الرفع أو بالعكس تمم الباقي، وإن فرغ منهما حط يديه ولم يستدم الرفع، ولو كان أقطع اليدين من المعصم أو إحداهما رفع الساعد، وإن قطع من الساعد رفع العضد على الأصح وقيل لا يرفعه لو لم يقدر على الرفع إلا بزيادة على المشروع أو نقص منه فعل الممكن، فإن أمكن فعل الزائد، ويستحب أن يكون كفاه إلى القبلة عند الرفع وأن يكشفهما وأن يفرق بين أصابعهما تفريقاً وسطاً، ولو ترك الرفع حتى أتى ببعض التكبير رفعهما في الباقي، فلو تركه حتى أتمه لم يرفعهما بعده، ولا يقصر التكبير بحيث لا يفهم ولا يبالغ في مده بالتمطيط بل يأتي به مبيناً، وهل يمده أو يخففه؟ فيه وجهان أصحهما يخففه، وإذا وضع يديه حطهما تحت صدره فوق سرته هذا مذهب الشافعي و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بعض أصحاب الشافعي تحت سرته، والأصح أنه إذا أرسلهما إرسالاً خفيفاً إلى تحت صدره فقط ثم يضع اليمين على اليسار، وقيل يرسلهما إرسالاً بليغاً ثم يستأنف رفعهما إلى تحت صد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ت عبارات العلماء في الحكمة في رفع اليدين فقال الشافع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ته إعظاماً لله تعالى واتباعاً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تكانة واستسلام وانقياد، وكان الأسير إذا غلب مد يديه علامة للإستسلام، وقيل هو إشارة إلى استعظام ما دخل فيه، وقيل إشارة إلى طرح أمور الدنيا والإقبال بكليته على الصلاة ومناجاة ربه سبحانه وتعالى ما تضمن ذلك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فيطابق فعله قوله، وقيل إشارة إلى دخوله في الصلاة، وهذا الأخير مختص بالرفع لتكبيرة الإحرام، وقيل غير ذلك، وفي أكثرها نظ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م إلى الصلاة رفع يديه ثم كبر فيه إثبات تكبيرة الإحرام وقد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بخاري من رواية مالك بن الحوي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 للذي علمه الصلا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مت إلى الصلاة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كبيرة الإحرام واجبة عند مالك والثوري والشافعي وأبي حنيفة وأحمد والعلماء كافة من الصحابة والتابعين فمن بعدهم رضي الله عنهم، إلا ما حكاه القاضي عياض رحمه الله وجماعة عن ابن المسيب والحسن والزهري وقتادة والحكم والأوزاعي أنه سنة ليس بواجب، وأن الدخول في الصلاة يكفي فيه النية، ولا أظن هذا يصح عن هؤلاء الأعلام مع هذه الأحاديث الصحيحة مع حديث علي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فتاح الصلاة الطهور وتحريمها التكبير وتحليلها الت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ة التكبير الله أكبر فهذا يجزي بالإجماع، 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زي الله الأكبر لا يجزي غير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ي إلا الله أكبر وهو الذي ثبت أن النبي صلى الله عليه وسلم كان يقوله، وهذا قول منقول عن الشافعي في القديم، وأجاز أبو يوسف الله الكبير، وأجاز أبو حنيفة الاقتصار فيه على كل لفظ فيه تعظيم الله تعالى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من أكبر، أو الله أجل أو أعظم، وخالفه جمهور العلماء من السلف والخلف، والحكمة في ابتداء الصلاة بالتبكير افتتاحها بالتنزيه والتعظيم لله تعالى ونعته بصفات الكم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ثبات التكبير في كل خفض ورفع في الصلاة، إِلا رفعه من الركوع فيقو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أَبِي سَلَمَةَ بْنِ عَبْدِ الرّحْمَنِ أَنّ أَبَا هُرَيْرَةَ كَانَ يُصَلّي لَهُمْ فَيُكَبّرُ كُلّمَا خَفَضَ وَ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شْبَهُكُمْ صَلاَةً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شِهَابٍ عَنْ أَبِي بَكْرِ بْنِ عَبْدِ الرّحْمَن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إِلَى الصّلاَةِ يُكَبّرُ حِينَ يَ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بّرُ حِينَ يَ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يُقِيْمُ صُلْبَهُ مِنَ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وَهُوَ قَائِمٌ</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بّرُ حِينَ يَهْوِي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بّرُ حِينَ يَرْفَعُ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بّرُ حِينَ يَ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بّرُ حِينَ يَرْفَعُ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عَلُ مِثْلَ ذَلِكَ فِي الصّلاَةِ كُلّهَا حَتّى يَقْضِ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بّرُ حِينَ يَقُومُ مِنَ الْمَثْنَىَ بَعْدَ الْجُلُو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يَقُو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شْبَهُكُمْ صَلاَةً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عُقَيلٍ، عَنِ ابْنِ شِهَابٍ، أَخْبَرَنِي أَبُو بَكْرِ بنُ عَبْدِ الرّحْمَنِ بْنِ الْحَارِثِ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إِلَى الصّلاَةِ يُكَبّرُ حِينَ يَ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وْلَ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شْبَهُكُمْ صَلاَةً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أَنّ أَبَا هُرَيْرَةَ كَانَ، حِينَ يَسْتَخْلِفُهُ مَرْوَانُ عَلَى المَدِيِنَةِ، إِذَا قَامَ للِصّلاةِ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 حَدِيثِ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ضَاهَا وَسَلّمَ أَقْبَلَ عَلَى أَهْلِ الْمَسْ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ي لأَشْبَهُكُمْ صَلاَةً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يَحْيَىَ ابْنِ أَبِي كَثِيرٍ، عَنْ أَبِي سَلَمَةَ أَنّ أَبَا هُرَيْرَة كَانَ يُكَبّرُ فِي الصّلاَةِ كُلّمَا رَفَعَ وَ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مَا هَذَا التّكْ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صَلاَةُ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عَنْ أَبِيهِ، عَنْ أَبِي هُرَيْرَةَ أَنّهُ كَانَ يُكَبّرُ كُلّمَا خَفَضَ وَ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دّثُ، أَنّ رَسُولَ اللّهِ صلى الله عليه وسلم كَانَ يَفْعَ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غَيْلاَنَ،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أَنَا وَعِمْرَانُ بْنُ حُصَيْنٍ خَلْفَ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إِذَا سَجَدَ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رَأْسَهُ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نَهَضَ مِنَ الرّكْعَتَيْنِ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نَا مِنَ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عِمْرَانُ بِيَدِ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لّى بِنَا هَذَا صَلاَةَ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كّرَنِي هَذَا صَلاَةَ مُحَمّدٍ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هريرة رضي الله عنه كان يصلي لهم فيكبر كلما خفض ورفع، 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شبهكم صلاة ب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قام إلى الصلاة يكبر حين يقوم ثم يكبر حين يركع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حين يرفع صلبه من الركوع ثم يقول وهو 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 ثم يكبر حين يهوي ساجداً ثم يكبر حين يرفع رأسه ثم يكبر حين يسجد ثم يكبر حين يرفع رأسه ثم يفعل ذلك في الصلاة كلها حتى يقضيها ويكبر حين يقوم من المثنى بعد الجل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التكبير في كل خفض ورفع إلا في رفعه من الركوع فإ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وهذا مجمع عليه اليوم ومن الأعصار المت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فيه خلاف في زمن أبي هريرة، وكان بعضهم لا يرى التكبير إلا للإحرام، وبعضهم يزيد عليه بعض ما جاء في حديث أبي هريرة، وكان هؤلاء لم يبلغهم فعل رسول الله صلى الله عليه وسلم، ولهذا كان أبو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شبهكم صلاة برسول الله صلى الله عليه وسلم، واستقر العمل على ما في حديث أبي هريرة هذا، ففي كل صلاة ثنائية إحدى عشرة تكبيرة وهي تكبيرة الإحرام وخمس في كل ركعة، وفي الثلاثية سبع عشرة وهي تكبيرة الإحرام وتكبيرة القيام من التشهد الأول وخمس في كل ركعة، وفي الرباعية ثنتان وعشرون، ففي المكتوبات الخمس أربع وتسعون ت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تكبيرة الإحرام واجبة وما عداها سنة لو تركه صحت صلاته لكن فاتته الفضيلة وموافقة السنة، هذا مذهب العلماء كافة إلا أحمد بن حنبل رضي الله عنه في إحدى الروايتين عنه أن جميع التكبيرات وا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 الجمهور أن النبي صلى الله عليه وسلم علم الأعرابي الصلاة فعلمه واجباتها فذكر منها تكبيرة الإحرام ولم يذكر ما زاد، وهذا موضع البيان ووقته، ولا يجوز التأخير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ر حين يهوي ساجداً ثم يكبر حين يرفع ويكبر حين يقوم من المثنى، هذا دليل على مقارنة التكبير لهذه الحركات وبسطه عليها، فيبدأ بالتكبير حين يشرع في الانتقال إلى الركوع ويمده حتى يصل حد الراكعين، ثم يشرع في تسبيح الركوع ويبدأ بالتكبير حين يشرع في الهوى إلى السجود ويمده حتى يضح جبهته على الأرض، ثم يشرع في تسبيح السجود ويبدأ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حين يشرع في الرفع من الركوع ويمده حتى ينتصب قائماً، ثم يشرع في ذكر الاعتدال وهو ربنا لك الحمد إلى آخره، ويشرع في التكبير للقيام من التشهد الأول حين يشرع في الانتقال ويمده حتى ينتصب قائماً، هذا مذهبنا ومذهب العلماء كافة، إلا ما روي عن عمر بن عبد العزيز رضي الله عنه وبه قال مالك أنه لا يكبر للقيام من الركعتين حتى يستوي قائماً، ودليل الجمهور ظاهر الحديث، وفي هذا الحديث دلالة لمذهب الشافعي رضي الله عنه وطائفة أنه يستحب لكل مصل من إمام ومأموم ومنفرد أن يجمع بين سمع الله لمن حمده وربنا لك الحمد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ي حال ارتفاعه، وربنا لك الحمد في حال استوائه وانتصابه في الاعتدال لأنه ثبت أن رسول الله صلى الله عليه وسلم فعل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أتي بسط الكلام في هذه المسألة وفروعها وشرح ألفاظها ومعانيها حيث ذكره مسلم رحمه الله تعالى بعد هذا إن شاء 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ذكرني هذا صلاة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ما قدمناه أنه كان هجر استعمال التكبير في الانتقالات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قراءة الفاتحة في كل ركعة، وإِنه إِذا لم يحسن الفاتحة ولا أَمكنه تعلمها قرأَ ما تيسر له من غي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عَمْرٌو الناقِدُ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مَحْمُودِ بْنُ الرّبِيعِ، عَنْ عُبَادَةَ بْنِ الصّامِتِ يَبْلُغُ بِ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لِمَنْ لَمْ يَقْرَأْ بِفَاتِحَةِ الْكِ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ودُ بْنُ الرّبِيعِ،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لِمَنْ لَمْ يَقْتَرِئْ بِأُمّ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ي، عَنْ صَالِحٍ، عَنْ ابْنِ شِهَابٍ أَنّ مَحْمُودَ بْنَ الرّبِيعِ، الّذِي مَجّ رَسُولَ اللّهِ صلى الله عليه وسلم فِي وَجْهِهِ مِنْ بِئْرِهِمْ، أَخْبَرَهُ، أَنّ عُبَادَةَ بْنَ الصّامِتِ أَخْبَرَهُ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صَلاَةَ لِمَنْ لَمْ يَقْرَأُبِأُمّ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صَاعِ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عَلاَءِ، عَنْ أَبِ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صَلاَةً لَمْ يَقْرَأْ فِيهَا بِأُمّ الْقُرْآنِ فَهِيَ خِدَ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اً، غَيْرُ 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كُونَ وَرَاءَ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بِهَا فِي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تُ الصّلاَةَ بَيْنِي وَبَيْنَ عَبْدِي نِ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بْدِي مَا 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 الْعَبْدُ</w:t>
      </w:r>
      <w:r>
        <w:rPr>
          <w:rFonts w:cs="Times New Roman" w:ascii="Times New Roman" w:hAnsi="Times New Roman"/>
          <w:sz w:val="36"/>
          <w:szCs w:val="36"/>
          <w:rtl w:val="true"/>
        </w:rPr>
        <w:t>: {</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نَىَ عَلَ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جّدَنِي عَبْدِي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 إِلَ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يْنِي وَبَيْنَ عَبْدِي وَلِعَبْدِي مَا 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هْدِنَا الصّرَاطَ الْمُسْتَقِيمَ صِرَاطَ الّذِينَ أَنْعَمْتَ عَلَيْهِمْ 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عَبْدِي وَلِعَبْدِي مَا سَأَ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هِ الْعَلاَءُ بْنُ عَبْدِ الرّحْمَنِ بْنِ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يْهِ وَهُوَ مَرِيضٌ فِي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أَنَا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عَنْ مَالِكِ بْنِ أَنَسٍ، عَنِ الْعَلاَءِ بْنِ عَبْدِ الرّحْمَنِ أَنّهُ سَمِعَ أَبَا السّائِبِ، مَوْلَىَ هِشَامِ بْنِ زُهْ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بْنُ عَبْدُ الرّحْمَنِ بْنِ يَعْقُوبَ أَنّ أَبَا السَائِبِ، مَوْلَىَ بَنِي عَبْدِ اللّهِ بْنِ هِشَامِ بْنِ زُهْرَةَ، أَخْبَرَهُ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صَلاَةً فَلَمْ يَقْرَأْ فِيهَا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تُ الصّلاَةَ بَيْنِي وَبَيْنَ عَبْدِي نِ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صْفُهَا لِي وَنِصْفُهَا لِعَبْ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جَعْفَرٍ الْمَعْ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وَ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أَبِي، وَمِنْ أَبِي السّائِبِ، وَكَانَا جَلِيسَيْ أَبِي هُرَيْرَ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صَلاَةً لَمْ يَقْرَأْ فِيهَا بِفَاتِحَةِ الْكِتَابِ فَهْيَ خِدَ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حَبِيبِ بْنِ ال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 يُحَدّثُ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إِلاّ بِ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عْلَنَ لَنَا رَسُولُ اللّهِ صلى الله عليه وسلم أَعْلَنّاهُ لَكُمْ، وَمَا أَخْفَاهُ أَخْفَيْنَاهُ لَ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عَمْرٌو النّاقِدُ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الصّلاَةِ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سْمَعَنَا رَسُولُ اللّهِ صلى الله عليه وسلم أَسْمَعْ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خْفَىَ مِنّا أَخْفَيْنَ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مْ أَزِدْ عَلَى أُمّ الْقُرْآ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دْتَ عَلَيْهَا فَهُوَ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نْتَهَيْتَ إِلَيْهَا أَجْزَأَتْ عَنْ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بِيبٍ الْمُعَلّ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صَلاَةٍ 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سْمَعَنَا النّبِيّ صلى الله عليه وسلم أَسْمَعْ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خْفَىَ مِنّا أَخْفَيْنَاهُ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رَأَ بِأُمّ الْكِتَابِ فَقَدْ أَجْزَأَ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زَادَ فَهُوَ أَ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بْنِ أَبِي سَعِيدٍ، عَنْ أَبِيهِ، عَنْ أَبِي هُرَيْرَةَ أَنّ رَسُولَ اللّهِ صلى الله عليه وسلم دَخَلَ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رَجُلٌ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فَسَلّمَ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رَسُولُ اللّهِ صلى الله عليه وسلم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لَمْ تُ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الرّجُلُ فَصَلّى كَمَا كَانَ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إِلَى النّبِيّ صلى الله عليه وسلم فَسَلّ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كَ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لَمْ تُ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عَلَ ذَلِكَ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اَ أُحْسِنُ 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مْتَ إِلَى الصّلاَةِ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قْرَأْ مَا تَيَسّرَ مَعَكَ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رْكَعْ حَتّى تَطْمَئِنّ رَاكِ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رْفَعْ حَتّى تَعْتَدِلَ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سْجُدْ حَتّى تَطْمَئِنّ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رْفَعْ حَتّى تَطْمَئِنّ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فْعَلْ ذَلِكَ فِي كُلّ صَلاَتِكَ 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عُبَيْدُ اللّهِ عَنْ سَعِيدِ بْنِ أَبِي سَعِيدٍ، عَنْ أَبِي هُرَيْرَةَ أَنّ رَجُلاً دَخَلَ الْمَسْجِدَ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فِي نَا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ا الْحَدِيثَ بِمِثْلِ هَذِهِ الْقِ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مْتَ إِلَى الصّلاَةِ فَأَسْبِغِ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سْتَقْبِلِ الْقِبْلَةِ فَ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لمن لم يقرأ بفاتحة الك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صلاة لم يقرأ فيها بأم القرآن فهي خداج ثلاثاً غير تمام فقيل لأبي هريرة إنا نكون وراء الإمام فقال اقرأ بها في نفسك ف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ت الصلاة بيني وبين عبدي نصفين ولعبدي ما سأل فإذا قال العبد الحمد لله إلى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ديث الأعرابي المسيء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الباب فالخداج بكسر الخاء المعجمة قال الخليل بن أحمد والأصمعي وأبو حاتم السجستاني والهرو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داج النقصان يقال خدجت الناقة إذا ألقت ولدها قبل أوان النتاج وإن كان تام الخلق وأخدجته إذا ولدته ناقصاً وإن كان لتمام الولادة، ومنه قيل لذي اليدية مخدج اليد أي ناقص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صلى الله عليه وسلم خداج أي ذات خد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جت وأخدجت إذا ولدت لغير تمام، وأم القرآن اسم الفاتحة وسميت أمّ القرآن لأنها فاتحته كما سميت مكة أم القرى لأنها أص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ج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ظ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با السائب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سائب هذا لا يعرفون له اسماً وهو ث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حمد بن جعفر المع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إسكان العين وكسر القاف منسوب إلى معقر وهي ناحية من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حكام ففيه وجوب قراءة الفاتحة وأنها متعينة لا يجزي غيرها إلا لعاجز عنها، وهذا مذهب مالك والشافعي وجمهور العلماء من الصحابة والتابعين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طائفة ق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ب الفاتحة بل الواجب آية من القرآن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 ما ت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 الجمهور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إلا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الوا المراد لا صلاة كاملة قلنا هذا خلاف ظاهر اللفظ، ومما يؤيده حديث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زى صلاة لا يقرأ فيها ب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بكر بن خزيمة في صحيحه بإسناد صحيح وكذا رواه أبو حاتم بن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قرأ ما تيسر فمحمول على الفاتحة فإنها متيسرة، أو على ما زاد على الفاتحة بعدها، أو على من عجز عن الفات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لمن لم يقرأ ب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شافعي رحمه الله تعالى ومن وافقه أن قراءة الفاتحة واجبة على الإمام والمأموم والمنفرد، ومما يؤيد وجوبها على المأموم قول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بها في نفسك فمعناه اقرأها سراً بحيث تسمع نفسك، وأما ما حمله عليه بعض المالكية وغيرهم أن المراد تدبر ذلك وتذكره فلا يقبل لأن القراءة لا تطلق إلا على حركة اللسان بحيث يسمع نفسه، ولهذا اتفقوا على أن الجنب لو تدبر القرآن بقلبه من غير حركة لسانه لا يكون قارئاً مرتكباً لقراءة الجنب المح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علي بن أبي طالب رضي الله عنه وربيعة ومحمد بن أبي صفرة من أصحاب مالك أنه لا يجب قراءة أصلاً وهي رواية شاذة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ثوري والأوزاعي وأبو حنيف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القراءة في الركعتين الأخيرتين بل هو بالخيار إن شاء قرأ وإن شاء سبح وإن شاء سكت، والصحيح الذي عليه جمهور العلماء من السلف والخلف وجوب الفاتحة في كل ركعة لقوله صلى الله عليه وسلم للأعرابي</w:t>
      </w:r>
      <w:r>
        <w:rPr>
          <w:rFonts w:cs="Times New Roman" w:ascii="Times New Roman" w:hAnsi="Times New Roman"/>
          <w:sz w:val="36"/>
          <w:szCs w:val="36"/>
          <w:rtl w:val="true"/>
        </w:rPr>
        <w:t>: "</w:t>
      </w:r>
      <w:r>
        <w:rPr>
          <w:rFonts w:ascii="Times New Roman" w:hAnsi="Times New Roman" w:cs="Times New Roman"/>
          <w:sz w:val="36"/>
          <w:sz w:val="36"/>
          <w:szCs w:val="36"/>
          <w:rtl w:val="true"/>
        </w:rPr>
        <w:t>ثم افعل ذلك في صلاتك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سمت الصلاة بيني وبين عبدي ن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صلاة هنا الفاتحة سميت بذلك لأنها لا تصح إلا بها ك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حج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يل على وجوبها بعينها في الصلاة،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قسمتها من جهة المعنى لأن نصفها الأول تحميد لله تعالى وتمجيد وثناء عليه وتفويض إليه، والنصف الثاني سؤال وطلب وتضرع وافتقار، واحتج القائلون بأن البسملة ليست من الفاتحة بهذا الحديث وهو من أوضح ما احتجوا 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سبع آيات بالإجماع فثلاث في أولها ثناء أولها الحمد لله، وثلاث دعاء أولها اهدنا الصراط المستقيم، والسابعة متوسطة وهي إياك نعبد وإياك نستع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ه سبحانه و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ت الصلاة بيني وبين عبدي نصفين فإذا قال العبد الحمد لله رب العالمين فلم يذكر البسملة ولو كانت منها لذكرها، وأجاب أصحابنا وغيرهم ممن يقول أن البسملة آية من الفاتحة بأجوبة،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نصيف عائد إلى جملة الصلاة لا إلى الفاتحة هذا حقيقة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نصيف عائد إلى ما يختص بالفتحة من الاَيات الكا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إذا انتهى العبد في قراءته إلى 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 حمدني عبدي وأثنى علي ومجدني إنما قاله لأن التحميد الثناء بجميل الفعال والتمجيد الثناء بصفات الجلال، ويقال أثنى عليه في ذلك كله، ولهذا جاء جواباً للرحمن الرحيم لاشتمال اللفظين على الصفات الذاتية والف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 فوض إلي عبدي وجه مطابقة هذا لقوله مالك يوم الدين أن الله تعالى هو المنفرد بالملك ذلك اليوم وبجزاء العباد وحسابهم والدين الحساب وقيل الجزاء، ولا دعوى لأحد ذلك اليوم ولا مجاز</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في الدنيا فلبعض العباد ملك مجازى ويدعي بعضهم دعوى باطلة وهذا كله ينقطع في ذلك اليوم هذا معناه، وإلا فالله سبحانه وتعالى هو المالك، والملك على الحقيقة للدارين وما فيهما ومن فيهما، وكل من سواه مربوب له عبد مسخر، ثم في هذا الاعتراف من التعظيم والتمجيد وتفويض الأمر ما لا يخ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 العبد اهدنا الصراط المستقيم إلى آخر السورة فهذا لعبدي، هكذا هو في صحيح مسلم، وفي غيره فهؤلاء لعبدي، وفي هذه الرواية دليل على أن اهدنا وما بعده إلى آخر السورة ثلاث آيات لا آيتان، وفي المسألة، خلاف مبني على أن البسملة من الفاتحة أم لا؟ فمذهبنا ومذهب الأكثرين أنها من الفاتحة وأنها آية واهدنا وما بعده آ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مالك وغيره ممن يقول أنها ليست من الفاتحة يقول اهدنا وما بعده ثلاث آيات، وللأكثرين أن يقولوا قوله هؤلاء المراد به الكلمات لا الاَيات بدليل رواية مسلم فهذا لعبدي، وهذا أحسن من الجواب بأن الجمع محمول على الاثنين لأن هذا مجاز عند الأكثرين فيحتاج إلى دليل على صرفه عن الحقيقة إلى المجاز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 لا صلاة إلا بقراءة،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علن رسول الله صلى الله عليه وسلم أعلناه لكم وما أخفاه أخفينا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 جهر فيه بالقراءة جهرنا به وما أسر أسررنا به، وقد اجتمعت الأمة على الجهر بالقراءة في ركعتي الصبح والجمعة والأوليين من المغرب والعشاء، وعلى الإسرار في الظهر والعصر وثالثة المغرب والأخريين من العشاء، واختلفوا في العبد والاستسقاء ومذهبنا الجهر فيهما، وفي نوافل الليل قيل يجهر فيها وقيل بين الجهر والإسرار، ونوافل النهار يسر بها، والكسوف يسر بها نهاراً ويجهر ليلاً، والجنازة يسر بها ليلاٍ ونهاراً وقيل يجهر ليلاً، ولو فاته صلاة ليلة كالعشاء فقضاها في ليلة أخرى جهر، وإن قضاها نهاراً ف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يسر والثاني يجهر، وإن فاته نهاريه كالظهر فقضاها نهاراً أسر، وإن قضاها ليلاً ف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يجهر والثاني 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ث قلنا يجهر أو يسر فهو سنة فلو تركه صحت صلاته ولا يسجد للسهو عند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قرأ بأم الكتاب أجزأت عنه ومن زاد فهو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وجوب الفاتحة وأنه لا يجزى غيرها، وفيه استحباب السورة بعدها، وهذا مجمع عليه في الصبح والجمعة والأوليين من كل الصلوات، وهو سنة عند جميع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تعالى عن بعض أصحاب مالك وجوب السورة وهو شاذ مردود، وأما السورة في الثالثة والرابعة فاختلف العلماء هل تستحب أم لا؟ وكره ذلك مالك رحمه الله تعالى، واستحبه الشافعي رضي الله عنه في قوله الجديد دون القديم والقديم هنا 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خير إن شاء قرأ وإن شاء سبح وهذا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ستحب السورة في صلاة النافلة ولا تستحب في الجنازة على الأصح لأنها مبنية على التخفيف، ولا يزاد على الفاتحة إلا التأمين عق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في الجنازة على الأصح لأنها مبنية على التخفيف، ولا يزاد على الفاتحة إلا التأمين عق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تكون السورة في الصبح، والأوليين من الظهر من طوال المفصل، وفي العصر والعشاء من أوساطه، وفي المغرب من قص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تطويل القراءة في الأولى على الثانية، والأشهر عندنا أنه لا يستحب بل يسوى بينهما، والأصح أنه يطول الأولى للحديث الصحيح، وكان يطول في الأولى ما لا يطول في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ال بالقراءة في الأخريين من الرباعية يقول هي أخف من الأوليين، واختلفوا في تقصير الرابعة على الثالث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ث شرعت السورة فتركها فاتته الفضيلة ولا يسجد للسهو، وقراءة سورة قصيرة أفضل من قراءة قدرها من طويلة، ويقرأ على ترتيب المصحف ويكره عكسه ولا تبطل به الصلاة، ويجوز القراءة بالقراءات السبع ولا يجوز بالشواذ، وإذا لحن في الفاتحة لحناً يخل المعنى كضم تاء أنعمت أو كسرها أو كسر كاف إياك بطلت صلاته، وإن لم يخل المعنى كفتح الباء من المغضوب عليهم ونحوه كره ولم تبطل صلاته، ويجب ترتيب قراءة الفاتحة وموالاتها ويجب قراءتها بالعربية ويحرم بالعجمية، ولا تصح الصلاة بها سواء عرف العربية أم لا، ويشترط في القراءة وفي كل الأذكار إسماع نفسه، والأخرس ومن في معناه يحرك لسانه وشفتيه بحسب الإمكان ويجزئ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رجل فصلى ثم جاء فسلم على رسول الله صلى الله عليه وسلم فرد رسول الله صلى الله عليه وسلم السلام فقال ارجع فصل فإنك لم تصل، فرجع الرجل فصلى كما كان صلى ثم جاء إلى النبيّ صلى الله عليه وسلم فسلم علي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فصل فإنك لم تصل، حتى فعل ذلك ثلاث مرات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ما أحسن غير هذا علم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مت إلى الصلاة ف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مت إلى الصلاة فأسبغ الوضوء ثم استقبل القبلة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شتمل على فوائد كثيرة، وليعلم أولاً أنه محمول على بيان الواجبات دون السنن، فإن قيل لم يذكر فيه كل الواجبات فقد بقي واجبات مجمع عليها ومختلف فيها فمن المجمع عليه النية والقعود في التشهد الأخير وترتيب أركان الصلاة، ومن المختلف فيه التشهد الأخير والصلاة على النبيّ صلى الله عليه وسلم فيه والسلام، وهذه الثلاثة واجبة عند الشافعي رحمه الله تعالى، وقال بوجوب السلام الجمهور، وأوجب التشهد كثيرون، وأوجب الصلاة على النبيّ صلى الله عليه وسلم مع الشافعي الشعبي وأحمد بن حنبل وأصحابهما، وأوجب جماعة من أصحاب الشافعي نية الخروج من الصلاة، وأوجب أحمد رحمه الله تعالى التشهد الأول وكذلك التسبيح وتكبيرات الانتقالات، فالجواب أن الواجبات الثلاثة المجمع عليها كانت معلومة عند السائل فلم يحتج إلى بيانها، وكذا المختلف فيه عند من يوجبه يحمله على نه كان معلوماً عنده، وفي هذا الحديث دليل على أن إقامة الصلاة ليست واجبة، وفيه وجوب الطهارة واستقبال القبلة وتكبيرة الإحرام والقراءة، ويه أن التعوذ ودعاء الافتتاح ورفع اليدين في تكبيرة الإحرام ووضع اليد اليمنى على اليسرى، وتكبيرات الانتقالات وتسبيحات الركوع والسجود وهيئات الجلوس ووضع اليد على الفخذ وغير ذلك مما لم يذكره في الحديث ليس بواجب إلا ما ذكرناه من المجمع عليه والمختلف فيه، وفيه دليل على وجوب الاعتدال عن الركوع والجلوس بين السجدتين ووجوب الطمأنينة في الركوع والسجود والجلوس بين السجدتين وهذا مذهبنا ومذهب الجمهور، ولم يوجبها أبو حنيفة رحمه الله تعالى وطائفة يسيرة، وهذا الحديث حجة عليهم وليس عنه جواب صحيح، وأما الاعتدال فالمشهور من مذهبنا ومذاهب العلماء يجب الطمأنينة فيه كما يجب في الجلوس بين السجدتين، وتوقف في إيجابها بعض أصحابنا، واحتج هذا القائل بقوله صلى الله عليه وسلم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رفع حتى تعتدل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كتفى بالاعتدال ولم يذكر الطمأنينة كما ذكرها في الجلوس بين السجدتين وفي الركوع والسجود وفيه وجوب القراءة في الركعات كلها وهو مذهبنا ومذهب الجمهور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مفتي إذا سئل عن شيء وكان هناك شيء آخر يحتاج إليه السائل ولم يسجله عنه يستحب له أن يذكره له، ويكون هذا من النصيحة لا من الكلام فيما لا يعني، وموضع الدلال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ي يا رسول الله أي علمين الصلاة، فعلمه الصلاة واستقبال القبلة والوضوء وليسا من الصلاة لكنهما شرطان لها، وفيه الرفق بالمتعلم والجاهل وملاطفته وإيضاح المسألة له، وتلخيص المقاصد والاقتصار في حقه على المهم دون المكملات التي لا يحتمل حاله حفظها والقيا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ستحباب السلام عند اللقاء ووجوب رده، وأنه يستحب تكراره إذا تكرر اللقاء وإن قرب العهد، وأنه يجب رده في كل مرة، وأن صيغة ال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يكم السلام أو وعليك بالواو، وهذه الواو مستحبة عند الجمهور وأوجبها بعض أصحابنا وليس بشيء بل الصواب أنها سنة، و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سلام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من أخل ببعض واجبات الصلاة لا تصح صلاته ولا يسمى مصلياً بل يقال لم تصل، فإن قيل كيف تركه مراراً يصلي صلاة فاسدة؟ فالجواب أنه لم يؤذن له في صلاة فاسدة ولا علم من حاله أنه يأتي بها في المرة الثانية والثالثة فاسدة، بل هو محتمل أن يأتي بها صحيحة، وإنما لم يعلمه أولاً ليكون أبلغ في تعريفه وتعريف غيره بصفة الصلاة المجزئة، كما أمرهم بالإحرام بالحج ثم بفسخه إلى العمرة ليكون أبلغ في تقرير ذلك عند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وقع في إسناد هذا الحديث في مسلم عن يحيى بن سعيد عن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ابن أبي سعيد عن أبيه عن أبي هريرة، قال الدارقطني في استدرا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 يحيى بن سعيد في هذا جميع أصحاب عبيد الله، فكلهم رووه عن عبيد الله عن سعيد عن أبي هريرة لم يذكروا أباه،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يى حافظ فيعتمد ما رواه فحصل أن الحديث صحيح لا علة فيه، ولو كان الصحيح ما رواه الأكثرون لم يضر في صحة المتن، وقد سبق بيان مثل هذا مرات في أول الكتاب، ومقصودي بذكر هذا أن لا يغتر بذكر الدارقطني أو غيره له في الاستدراكات الله عز وجل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هي المأموم عن جهره بالقراءة خلف إما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سَعِيدُ بْنُ مَنْصُورٍ،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عَوَانَةَ، 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زُرَارَةَ بْنِ أَوْفَىَ،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ى بِنَا رَسُولُ اللّهِ صلى الله عليه وسلم صَلاَةَ الظّهْرِ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قَرَأَ خَلْفِي بِسَبّحِ اسْمَ رَبّكَ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رِدْ بِهَا إِلاّ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عَلِمْتُ أَنّ بَعْضَكُمْ خَالَجَنِ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زُرَارَةَ بْنَ أَوْفَىَ يُحَدِثّ عَنْ عِمْرَانَ بْنِ حُصَيْنٍ، أَنّ رَسُولَ الله صلى الله عليه وسلم صَلّ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رَجُلٌ يَقْرَأُ خَلْفَهُ بِسَبّحِ اسْمَ رَبّكَ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w:t>
      </w:r>
      <w:r>
        <w:rPr>
          <w:rFonts w:cs="Times New Roman" w:ascii="Times New Roman" w:hAnsi="Times New Roman"/>
          <w:sz w:val="36"/>
          <w:szCs w:val="36"/>
          <w:rtl w:val="true"/>
        </w:rPr>
        <w:t>"</w:t>
      </w:r>
      <w:r>
        <w:rPr>
          <w:rFonts w:ascii="Times New Roman" w:hAnsi="Times New Roman" w:cs="Times New Roman"/>
          <w:sz w:val="36"/>
          <w:sz w:val="36"/>
          <w:szCs w:val="36"/>
          <w:rtl w:val="true"/>
        </w:rPr>
        <w:t>أَيّكُمْ الْقَا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ظَنَنْتُ أَنّ بَعْضَكُمْ خَالَجَنِ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أَبِي عَرُوبَةَ، عَنْ قَتَادَةَ بِهَذَا الاْسْنَادِ، أَنّ رَسُولَ اللّهِ صلى الله عليه وسلم صَلّ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عَلِمْتُ أَنّ بَعْضَكُمْ خَالَجَنِ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بنا رسول الله صلى الله عليه وسلم صلاة الظهر أو العص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قرأ خلفي سبح اسم ربك الأعلى؟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ولم أرد بها إلا ال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ت أن بعضكم خالج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تين الأخيرتين أنه كان في صلاة الظهر بلا شك خالجنيها أي نازعنيها، ومعنى هذا الكلام الإنكار عليه والإنكار في جهره أو رفع صوته بحيث أسمع غيره لا عن أصل القراءة، بل فيه أنهم كانوا يقرؤون بالسورة في الصلاة السرية، وفيه إثبات قراءة السورة في الظهر للإمام وللمأموم وهذا الحكم عندنا، ولنا وجه شاذ ضعيف أنه لا يقرأ المأموم السورة في السرية كما لا يقرؤها في الجهرية وهذا غلط، لأنه في الجهرية يؤمر بالإنصات وهنا لا يسمع، فلا معنى لسكوته من غير استماع، ولو كان في الجهرية بعيداً عن الإمام لا يسمع قراءته فالأصح أنه يقرأ السورة لما ذكر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قتادة عن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عن قتادة قال سمعت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ائدة وهي أن قتادة رحمه الله تعالى مدلس، وقد قال في الرواية الأولى عن، والمدلس لا يحتج بعنعنته إلا أن يثبت سماعه لذلك الحديث ممن عنعن عنه في طريق آخر، وقد سبق التنبيه على هذا في مواطن كثي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جة من قال لا يجهر بالبسم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وَأَبِي بَكْرٍ، وَعُمَرَ، وَعُثْمَانَ، لَمْ أَسْمَعْ أَحَداً مِنْهُمْ يَقْرَأْ بِسْمِ اللّهِ الرّحْمَنِ الرّحِ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فِي هَذَا الاْسْنَادِ،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تَهُ مِ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سَأَلْنَاهُ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عَبْدَةَ أَنّ عُمَرَ بْنَ الْخَطّابِ كَانَ يَجْهَرُ بِهَؤُلاَءِ الْكَلِمَا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سْمُكَ وَتَعَالَى جَ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إِلَهَ غَيْ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قَتَادَةَ أَنّهُ كَتَبَ إِلَيْهِ يُخْبِرُهُ عَنْ أَنَسِ بْنِ مَالِكٍ، أَنّهُ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النّبِيّ صلى الله عليه وسلم، وَأَبِي بَكْرٍ وَعُمَرَ وَ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فْستَحُتونَ بِ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ذْكُرُونَ 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وّلِ قِرَاءَةٍ، وَلاَ فِي آخِ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إِسْحَقُ بْنُ عَبْدِ اللّهِ بْنِ أَبِي طَلْحَةَ أَنّهُ سَمِعَ أَنَس بْنَ مَالِكٍ يَذْكُرُ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 أنس</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 رسول الله صلى الله عليه وسلم وأبي بكر وعمر وعثمان رضي الله عنهم فلم أسمع أحداً منهم يقرأ 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وا يستفتحون بالحمد لله رب العالمين لا يذكرون بسم الله الرحمن الرحيم في أول قراءة ولا في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سناده قتادة عن أنس وفي الطريق الثاني قيل لقتادة أسمعته من أنس؟ قال نعم، وهذا تصريح بسماعه فينتفي ما يخاف من إرساله لتدليسه، وقد سبق مثله في آخر الباب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فتحون بالحمد لله وهو يرفع الدال على الحكاية، استدل بهذا الحديث من لا يرى البسملة من الفاتحة ومن يراها منها ويقول لا يجهر، ومذهب الشافعي رحمه الله تعالى وطوائف من السلف والخلف أن البسملة آية من الفاتحة وأنه يجهر بها حيث يجهر بالفاتحة، واعتمد أصحابنا ومن قال بأنها آية من الفاتحة أنها كتبت في المصحف بخط المصحف، وكان هذا باتفاق الصحابة وإجماعهم على أن لا يثبتوا فيه بخط القرآن غير القرآن، وأجمع بعدهم المسلمون كلهم في كل الأعصار إلى يومنا، وأجمعوا أنها ليست في أول براءة، وأنها لا تكتب فيها وهذا يؤكد ما قلن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مهران عن الوليد بن مسلم عن الأوزاعي عن عبد أن عمر بن الخطاب رضي الله عنه كان يجهر بهؤلاء ال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 وتبارك اسمك وتعالى جدك ولا إله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قتادة أنه كتب إليه يخبره عن أنس أنه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عن عبدة أن عمر وهو مرسل يعني أن عبدة وهو ابن أبي لبابة لم يسمع من عمر، قال وقوله بعده عن قتادة يعني الأوزاعي عن قتادة عن أنس هذا هو المقصود من الباب وهو حديث متصل هذا كلام الغساني، والمقصود أنه عطف قوله عن قتادة على قوله عن عبدة، وإنما فعل مسلم هذا لأنه سمعه هكذا فأداه كما سمعه، ومقصوده الثاني المتصل دون الأول المرسل، ولهذا نظائر كثيرة في صحيح مسلم وغيره، ولا إنكار في هذا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خل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زجاج عن الواو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حمدك فقا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 سبح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د هنا العظمة والله تعالى 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جة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سملة آية من أَول كلّ سورة، سوى براء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خْتَارُ بْنُ فُلْفُلٍ،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مُخْتَا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رَسُولُ اللّهِ صلى الله عليه وسلم ذَاتَ يَوْمٍ بَيْنَ أَظْهُرِنَا، إِذْ أَغْفَىَ إِغْفَ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مُتَبَ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ضْحَكَ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زِلَتْ عَلَيّ آنِفاً 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عْطَيْنَاكَ الْكَوْ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لِرَبّكَ وَا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نِئَكَ هُوَ الأَبْ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دْرُونَ مَا الْكَوْ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نَهْرٌ وَعَدَنِيهِ رَبّي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خَيْرٌ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وْضٌ تَرِدُ عَلَيْهِ أُمّتِي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يَتُهُ عَدَدُ النّجُ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تَلَجُ الْعَبْدُ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هُ مِنْ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دْرِي مَا أَحْدَثَتْ بَعْ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حُجْرٍ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أَظْهُرِنَا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حْدَثَ بَعْ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فُضَيْلٍ عَنْ مُخْتَارِ بْنِ فُلْ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فَىَ رَسُولُ اللّهِ صلى الله عليه وسلم إِغْفَ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 ا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رٌ وَعَدَنِيهِ رَبّي عَزّ وَجَلّ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حَ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w:t>
      </w:r>
      <w:r>
        <w:rPr>
          <w:rFonts w:ascii="Times New Roman" w:hAnsi="Times New Roman" w:cs="Times New Roman"/>
          <w:sz w:val="36"/>
          <w:sz w:val="36"/>
          <w:szCs w:val="36"/>
          <w:rtl w:val="true"/>
        </w:rPr>
        <w:t>آنِيَتُهُ عَدَدُ النّجُ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أنس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رسول الله صلى الله عليه وسلم بين أظهرنا إذ أغفى إغفاءة ثم رفع رأسه متبسماً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ضحكك يا رسول الله؟ قال أنزلت علي آنفاً سورة فقرأ بسم الله الرحمن الرح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عطيناك الكوثر فصل لربك وانحر إن شانئك هو الأب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ون ما الكوثر؟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نهر وعدنيه ربي عز وجل عليه خير كثير هو حوض يرد عليه أمتي يوم القيامة آنيته عدد النجوم فيختلج العبد منهم فأقول رب إنه من أمتي فيقال ما تدري ما أحدثوا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دث وفيها بين أظهرنا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فعل أشبعت الفتحة فصارت ألفاً واصلة، ومن قال وبينما بمعناه زيدت فيه ما يقول بينا نحن نرقبه أتانا أي أتانا بين أوقات رقبتنا إياه، ثم حذف المضاف الذي هو أوق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أصمعي يخفض ما بعد بينا إذا صلح في موضعه بين وغيره يرفع ما بعد بينا وبينما على الابتداء والخ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أظهرنا أي ب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فى إغفاءة أي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فاً أي قريباً وهو بالمد ويجوز القصر في لغة قليلة وقد قرئ به في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انئ المبغ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بتر هو المنقطع العقب وقيل المنقطع عن كل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العاص بن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وثر هنا نهر في الجنة كما فسره النبي صلى الله عليه وسلم، وهو في موضع آخر عبارة عن الخير ال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يختلج أي ينتزع ويقط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فوائد منها أن البسملة في أوائل السور من القرآن وهو مقصود مسلم بإدخال الحديث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نوم في المسجد، وجواز نوم الإنسان بحضرة أصحابه، وأنه إذا رأى التابع من متبوعه تبسماً أو غيره مما يقتضي حدوث أمر يستحب له أن يسأل عن سب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ثبات الحوض والإيمان به واجب، وسيأتي بسطه حيث ذكر مسلم أحاديثه في آخر الكتاب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ري ما أحدثوا بعدك تقدم شرحه في أول كتاب الطها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ضع يده اليمنى على اليسرى بعد تكبيرة الإحرام تحت صدره فوق سرته، ووضعهما في السجود على الأرض حذو منكب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حَ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جَبّارِ بْنُ وَائِلٍ عَنْ عَلْقَمَةَ بْنِ وَائِلٍ، وَمَوْلًى لَهُمْ أَنّهُمَا حَدّثَاهُ عَنْ أَبِيهِ، وَائِلِ بْنِ حُجْرٍ أَنّهُ رَأَى النّبِيّ صلى الله عليه وسلم رَفَعَ يَدَيْهِ حِينَ دَخَلَ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بّرَ </w:t>
      </w:r>
      <w:r>
        <w:rPr>
          <w:rFonts w:cs="Times New Roman" w:ascii="Times New Roman" w:hAnsi="Times New Roman"/>
          <w:sz w:val="36"/>
          <w:szCs w:val="36"/>
          <w:rtl w:val="true"/>
        </w:rPr>
        <w:t>(</w:t>
      </w:r>
      <w:r>
        <w:rPr>
          <w:rFonts w:ascii="Times New Roman" w:hAnsi="Times New Roman" w:cs="Times New Roman"/>
          <w:sz w:val="36"/>
          <w:sz w:val="36"/>
          <w:szCs w:val="36"/>
          <w:rtl w:val="true"/>
        </w:rPr>
        <w:t>وَصَفَ هَمّامٌ حِيالَ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تَحَفَ بِ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ضَعَ يَدَهُ الْيُمْنَىَ عَلَى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رَادَ أَنْ يَرْكَعَ أَخْرَجَ يَدَيْهِ مِنَ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فَ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جَدَ، سَجَدَ بَيْنَ كَ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ائل بن حجر رضي الله عنه أنه رأى النبي صلى الله عليه وسلم رفع يديه حين دخل في الصلاة كبر حيال أذنيه ثم التحف بثوبه ثم وضع يده اليمنى على اليسرى فلما أراد أن يركع أخرج يديه من الثوب ثم رفعهما ثم كبر فركع فلما قال سمع الله لمن حمده رفع يديه فلما سجد سجد بين ك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حمد بن جحادة بجيم مضومة ثم حاء مهملة مخففة ثم ألف ثم دال مهملة ثم 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ال أذنيه بكسر الحاء أي قبالتهما، وقد سبق بيان كيفيه رفعهما ففيه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أن العمل القليل في الصلاة لا يبطلها لقوله كبر ثم الت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ستحباب رفع يديه عند الدخول في الصلاة وعند الركوع وعند الرفع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ستحباب كشف اليدين عند الرفع ووضعهما في السجود على الأرض حذو منكبيه، واستحباب وضع اليمنى على اليسرى بعد تكبيرة الإحرام، ويجعلهما تحت صدره فوق سرته، هذا مذهبنا المشهور وبه 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سفيان الثوري وإسحاق بن راهويه وأبو إسحاق المروز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هما تحت س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علي بن أبي طالب رضي الله عنه روايتان كالمذه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حمد روايتان كالمذه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ثالثة أنه مخير بينهما ولا ترجيح، وبهذا قال الأوزاعي و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حمه الله رو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يضعهما تحت ص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يرسلهما ولا يضع إحداهما على الأخرى، وهذه رواية جمهور أصحابه وهي الأشهر عندهم، وهي مذهب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حمه الله أيضاً استحباب الوضع في النفل والإرسال في الفرض، وهو الذي رجحه البصريون من أصحابه، وحجة الجمهور في استحباب وضع اليمين على الشمال حديث وائل المذكور هنا، وحديث أبي حازم عن سهل ب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ؤمرون أن يضع الرجل اليد اليمنى على ذراعيه في الصلاة، قال أبو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علمه إلا ينمي ذلك إلى النبي صلى الله عليه وسلم رواه البخاري، وهذا حديث صحيح مرفوع كما سبق في مقدم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هلب الطائي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ؤمنا فيأخذ شماله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ترمذي وقال حديث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مسألة أحاديث كثيرة ودليل وضعهما فوق السرة حديث وائل بن حج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 رسول الله صلى الله عليه وسلم ووضع يده اليمنى على يده اليسرى على ص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بن خزيمة في صحي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علي رضي الله عنه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سنة في الصلاة وضع الأكف على الأكف تحت ال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يف متفق على تضعيفه، رواه الدارقطني والبيهقي من رواية أبي شيبة عبد الرحمن بن إسحاق الواسطي وهو ضعيف بالاتفاق،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وضع إحداهما على الأخرى أنه أقرب إلى الخشوع ومنعهما من العبث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شهد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زُهَيْرُ بْنُ حَرْبٍ وَ عُثْمانُ بْنُ أَبِي شَيْبَةَ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 فِي الصّلاَةِ خَلْفَ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ى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نَا رَسُولُ اللّهِ صلى الله عليه وسلم، ذَاتَ يَوْ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له هُوَ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عَدَ أَحَدُكُمْ فِي الصّلاَةِ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يّاتُ لله وَالصّلَوَاتُ لِلّهِ وَالطّيّ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أَيّهَا النّبِيّ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نَا وَعَلَى عِبَادِ الله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هَا أَصَابَتْ كُلّ عَبْدٍ للّهِ صَالِحٍ، فِي السّمَاءِ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شْهَدُ 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تَخَيّرُ مِنَ الْمَسْأَلَةِ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نْصُورٍ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تَخَيّرُ مِنَ الْمَسُأَلَةِ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الْجُعْفِيّ عَنْ زائِدَةَ، عَنْ مَنْصُورٍ بِهَذَا الاْسْنَادِ، مِثْلِ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فِي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ثُمّ لْيَتَخَيّرُ، بَعْدُ، مِنَ الْمَسْأَلَةِ مَا شَ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ا أَحَ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شَقِيقٍ،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إِذَا جَلَسْنَا مَعَ النّبِيّ صلى الله عليه وسلم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تَخَيّرُ، بَعْدُ، مِنَ الدّعَ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يْفِ بْ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جَاهِد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سَخْبَ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ي رَسُولُ اللّهِ صلى الله عليه وسلم التّ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ي بَيْنَ كَ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عَلّمُنِي السّورَةَ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تّشَهّدَ بِمِثْلِ مَا اقْتَصّ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أَبِي الزّبَيْرِ، عَنْ سَعِيدِ بْنِ جُبَيْر وَعَنْ طَاوُسٍ،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لّمُنَا التّشَهّدَ كَمَا يُعَلّمُنَا السّورَةَ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تّحِيّاتُ الْمُبَارَكَاتُ الصّلَوَاتُ الطّيّبَاتُ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أَيّهَا النّبِيّ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نَا وَعَلَى عِبَادِ الله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شْهَدُ أَنّ مُحَمّداً رَسُولُ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عْلّمُنَا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زّبَيْرِ عَنْ طَا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لّمُنَا التّشَهّدَ كَمَا يُعَلّمُنَا السّورَةَ مِنَ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سَعِيدُ بْنُ مَنْصُورٍ وَ قُتَيْبَةُ بْنُ سَعِيدٍ وَ أَبُو كَامِلٍ الْجَحْدَرِيّ وَ مُحمّدُ بْنُ عَبْدِ الْمَلِكِ الأُمَوِ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ي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يُونُسَ بْنِ جُبَيْرٍ، عَنْ حِطّانَ بْنِ عَبْدِ اللّهِ الرّقَاشِ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أَبِي مُوسَىَ الأَشْعَرِ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عِنْدَ الْقَعْدَةِ 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تِ الصّلاَةُ بِالبِرّ وَالزّكَاةِ؟ قَالَ فَلَمّا قَضَىَ أَبُو مُوسَى الصّلاَةَ وَسَلّمَ انْصَرَ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الْقَائِلُ كَلِمَةَ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مّ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الْقَائِلُ كَلِمَةَ كَذَا وَكَذَا؟ فَأَرَمّ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 يَا حِطّانُ قُلْ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هِبْتُ أَنْ تَبْكَعَنِ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قُ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رِدْ بِهَا إِلاّ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عْلَمُونَ كَيْفَ تَقُولُونَ فِي صَلاَتِكُمْ؟ إِنّ رَسُولَ اللّهِ صلى الله عليه وسلم خَطَبَنَا فَبَيّنَ لَنَا سُنّتَنَا وَعَلّمَنَا صَل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يْتُمْ فَأَقِيمُوا صُفُوفَ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ؤُمّكُمْ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بّرَ فَكَ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بّرَ وَرَكَعَ فَكَبّرُوا وَارْكَ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إِمَامَ يَرْكَعُ قَبْلَكُمْ وَيَرْفَعُ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لْكَ بِ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عُ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تَبَارَكَ وَتَعَالَى قَالَ عَلَى لِسَانِ نَبِيّ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بّرَ وَسَجَدَ فَكَبّرُوا وَاسْجُ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إِمَامَ يَسْجُدُ قَبْلَكُمْ وَيَرْفَعُ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لْكَ بِ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 عِنْدَ الْقَعْدَةِ فَلْيَكُنْ مِنْ أَوّلِ قَوْلِ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يّاتُ الطّيّبَاتُ الصّلَوَاتُ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أَيّهَا النّبِيّ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نَا وَعَلَى عِبَادِ الله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شْهَدُ أَنّ مُحَمّداً عَبْدُ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سُلَيْمَانَ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ؤُلاَءِ عَنْ قَتَادَةَ فِي هَذَا الإسْنَادِ،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جَرِيرٍ عَنْ سُلَيْمَانَ، عَنْ قَتَادَةَ، مِنَ الزّيَادَةِ</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رَأَ فَ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حَدِيثِ أَحَدٍ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قَالَ عَلَى لِسَانِ نَبِيّ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فِي رِوَايَةِ أَبِي كَامِلٍ وَحْدَهُ عَنْ أَبِي عَوَا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بْنُ أُخْتِ أَبِي النّضْرِ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أَحْفَظَ مِنْ سُلَيْمَانَ؟ فَقَالَ لَهُ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يثُ أَبِي هُرَيْ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حْيحٌ يَعْنِي</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رَأَ فَ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نْدِي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لَمْ تَضْعْهُ هَ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لّ شَيْءٍ عِنْدِي، صَحِيحٍ وَضَعْتُهُ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وَضْعْتُ هَهُنَا مَا أَجْمَعُوا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إِسْحَقُ بْنُ إِبْرَاهِيمَ وَ ابْنُ أَبِي عُمَرَ، عَنْ عَبْدِ الرّزّاقِ، عَنْ مَعْمَرٍ، عَنْ قَتَادَةَ بِهَذَا الإسْنَادِ، وَقَالَ فِي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عَزّ وَجَلّ قَضَىَ عَلَىَ لِسَانِ نَبِيّهِ صلى الله عليه وسلم سَمِعَ اللّهُ لِمَنْ حَمِ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تشهد ابن مسعود، وتشهد ابن عباس، وتشهد أبي موسى الأشعري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جوازها كلها، واختلفوا في الأفض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ذهب الشافعي رحمه الله تعالى وبعض أصحاب مالك أن تشهد ابن عباس أفضل لزيادة لفظة المباركات فيه، وهي موافقة ل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تحية من عند الله مبارك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ه أكد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نا التشهد كما يعلمنا السورة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حمد رضي الله عنهما وجمهور الفقهاء وأه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 ابن مسعود أفضل لأنه عند المحدثين أشد صحة وإن كان الجميع صح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 عمر بن الخطاب رضي الله عنه الموقوف عليه أفضل لأنه علمه الناس على المنبر ولم ينازعه أحد فدل على تفضيله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يات لله الزاكيات لله الطيبات الصلوات لله سلام عليك أيها النبي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تشهد هل هو واجب أم سنة؟ فقال الشافعي رحمه الله تعالى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شهد الأول سنة والأخير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المحد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واج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واجب والثاني ف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مالك رضي الله عنهما وجمهور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س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حمه الله رواية بوجوب الأ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افق من لم يوجب التشهد على وجوب القعود بقدره في آخر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الباب ففيه لفظة التشهد سميت بذلك للنطق بالشهادة بالوحدانية والرس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هو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 السلام اسم من أسماء الله تعالى، ومعناه السالم من النقائص وسمات الحدوث ومن الشريك والند، وقيل المسلم أولياءه، وقيل المسلم عليهم، وقيل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حيات فجمع تحية وهي الملك، وقيل البقاء، وقيل العظمة، وقيل الحياة، وإنما قيل التحيات بالجمع لأن ملوك العرب كان كل واحد منهم تحييه أصحابه بتحية مخصوصة فقيل جميع تحياتهم لله تعالى، وهو المستحق لذلك حق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باركات والزاكيات في حديث عمر رضي الله عنه بمعنى واحد، والبركة كثرة الخير وقيل النماء، وكذا الزكاة أصلها النماء، والصلوات هي الصلوات المعروفة، وقيل الدعوات والتضرع، وقيل الرحمة أي الله المتفضل بها، والطيبات أي الكلمات الطي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حديث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يات المباركات الصلوات الطيبات تقديره والمباركات والصلوات والطيبات كما في حديث ابن مسعود وغيره، ولكن حذفت الواو اختصاراً وهو جائز معروف في اللغة، و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حيات وما بعدها مستحقة لله تعالى ولا تصلح حقيقتها ل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 أيها النبي ورحمة الله وبركاته السلام علينا وعلى عباد الله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آخر الصلاة</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معناه التعويذ بالله والتحصين به سبحانه وتعالى، فإن السلام اسم له سبحانه وتعالى تقد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عليكم حفيظ وكفيل، كما يقال الله معك أي بالحفظ والمعونة واللطف، وقيل معناه السلامة والنجاة لكم، ويكون مصدراً كاللذاذة واللذاذ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سلام لك من أصحاب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سلام الذي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أيها النبي السلام علينا وعلى عباد الله الصالحين يجوز فيه حذف الألف واللا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 أيها النبي وسلام علينا، ولا خلاف في جواز الأمرين هنا، ولكن الألف واللام أفضل وهو الموجود في روايات صحيحي البخاري و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ذي في آخر الصلاة وهو سلام التحليل فاختلف أصحابنا فيه، فمنهم من جوز الأمرين فيه هكذا ويقول الألف واللام أفضل، ومنهم من أوجب الألف واللام لأنه لم ينقل إلا بالألف واللام ولأنه تقدم ذكره في التشهد، فينبغي أن يعيده بالألف واللام ليعوذ التعريف إلى سابق كلامه، ك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ني رجل فأكرمت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عباد الله الصالحين قال الزجاج وصاحب المطالع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د الصالح هو قائم بحقوق الله تعالى وحقوق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الها أصابت كل عبد لله صالح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ألف واللام داخلتين على الجنس تقتضي الاستغراق والعم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شهد 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رجل محمد ومحمود إذا كثرت خصاله المحم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ذلك سمي نبينا صلى الله عليه وسلم محمداً يعني لعلم الله تعالى بكثرة خصاله المحمودة ألهم أهله التسمية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تخير من المسألة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دعاء في آخر الصلاة قبل السلام، وفيه أنه يجوز الدعاء بما شاء من أمور الاَخرة والدنيا ما لم يكن إثماً وهذا مذهبنا ومذهب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إلا بالدعوات الواردة في القرآن والسنة، واستدل به جمهور العلماء على أن الصلاة على النبي صلى الله عليه وسلم في التشهد الأخير ليست واجبة، ومذهب الشافعي وأحمد وإسحاق وبعض أصحاب مالك رحمه الله تعالى وجوبها في التشهد الأخير، فمن تركها بطلت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رواية من هذا الحديث في غير مسلم زيادة، فإذا فعلت ذلك فقد تمت صلاتك، ولكن هذه الزيادة ليست صحيحة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عبد الله بن سخ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سين مهملة مفتوحة ثم خاء معجمة ساكنة ثم باء موحدة مفتو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رت الصلاة بالبر و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معناه قرنت بهما وأقرت معهما وصار الجميع مأمور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رم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تشديد الميم أي سك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هبت أن تبك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ثناة في أوله وإسكان الموحدة بعدها أي تبكتني بها وتوبخ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وا صفوف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إقامة الصفوف وهو مأمور به بإجماع الأمة وهو أمر ندب، والمراد تسويتها والاعتدال فيها وتتميم الأول فالأول منها والتراص فيها، وسيأتي بسط الكلام فيها حيث ذكرها مسلم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ليؤمكم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مر بالجماعة في المكتوبات ولا خلاف في ذلك، ولكن اختلفوا في أنه أمر ندب أم إيجاب؟ على أربعة مذا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راجح في مذهبنا وهو نص الشافعي رحمه الله تعالى وقول أكثر أصحابنا أنها فرض كفاية، إذا فعله من يحصل به إظهار هذا الشعار سقط الحرج عن الباقين، وإن تركوه كلهم أثموا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خزيم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رض عين لكن ليست بشرط فمن تركها وصلى منفرداً بلا عذر أثم وصحت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رط لصحة الصلاة، وقال بكل قول من الثلاثة المتقدمة طوائف من العلماء، وستأتي المسألة في باب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كبر فك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مر المأموم بأن يكون تكبيرة عقب تكبير الإمام ويتضمن مسأ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نه لا يكبر قبله ولا معه بل بعده، فلو شرع المأموم في تكبيرة الإحرام ناوياً الاقتداء بالإمام وقد بقي للإمام منها حرف لم يصح إحرام المأموم بلا خلاف لأنه نوى الاقتداء بمن لم يصر إماماً بل بمن سيصير إماماً إذا فرغ من 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أنه يستحب كون تكبيرة المأموم عقب تكبيرة الإمام ولا يتأخر فلو تأخر جاز وفاته كمال فضيلة تعجيل 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المغضوب عليهم ولا الضالين،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ظاهرة لما قاله أصحابنا وغيرهم أن تأمين المأموم يكون مع تأمين الإمام لا بعده، فإذا قال الإمام ولا الضالين، قال الإمام والمأموم معاً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ولوا قوله صلى الله عليه وسلم إذا أمن الإمام فأمنوا قالوا معناه إذا أراد التأمين ليجمع بينه وبين هذا الحديث وهو يريد التأمين في آخر قوله ولا الضالين فيعقب إرادته تأمينه وتأمينكم معاً، وفي آمين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 والقصر والمد أفصح والميم خفيفة فيهما ومعناه است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أتي إن شاء الله تعالى تمام الكلام في التأمين وما يتعلق به في بابه حيث ذكر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قولوا آمين يج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جيم أي يستجب دعاكم، وهذا حث عظيم على التأمين فيتأكد الاهتما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كبر وركع فكبروا واركعوا فإن الإمام يركع قبلكم ويرفع قبلكم، فقال رسول الله صلى الله عليه وسلم فتلك ب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جعلوا تكبيركم للركوع وركوعكم بعد تكبيره وركوعه، وكذلك رفعكم من الركوع يكون بعد رفعه، ومعنى تلك بتلك أن اللحظة التي سبقكم الإمام بها في تقدمه إلى الركوع تنجبر لكم بتأخيركم في الركوع بعد رفعه لحظة فتلك اللحظة بتلك اللحظة، وصار قدر ركوعكم كقدر ركوعه، وقال مثله في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لك الحمد يسمع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ا قاله أصحابنا وغيرهم أنه يستحب للإمام الجهر بقوله سمع الله لمن حمده وحينئذ يسمعونه فيقولون، وفيه دلالة لمذهب من يقول لا يزيد المأموم على قوله ربنا لك الحمد ولا يقول معه سمع الله لمن حمده، ومذهبنا أنه يجمع بينهما الإمام والمأموم والمنفرد لأنه ثبت أنه صلى الله عليه وسلم جمع بينهما، وثبت 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أتي بسط الكلام فيه في باب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سمع الله لمن حمده أي أجاب دعاء من حمده، ومعنى يسمع الله لكم يستجب دع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 هكذا هو هنا بلا واو، وفي غير هذا ال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 وقد جاءت الأحاديث الصحيحة بإثبات الواو وبحذفها وكلاهما جاءت به روايات كثيرة، والمختار أنه على وجه الجواز وأن الأمرين جائزان ولا ترجيح لأحدهما على 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رضي الله عنه اختلافاً عن مالك رحمه الله تعالى وغيره في الأرجح منهما، وعلى إثبات الواو يكون قوله ربنا متعلقاً بما قبله تقديره سمع الله لمن حمده يا ربنا فاستجب حمدنا ودعاءنا ولك الحمد على هدايتنا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كان عند القعدة فليكن من أول قول أحدكم التح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 جماعة بهذا على أنه يقول في أول جلوسه التحيات ولا يقول بسم الله، وليس هذا الاستدلال بواضح ل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كن من أول ولم يقل فليكن أو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جرير عن سليمان التيمي عن قتادة من الزيادة وإذا قرأ ف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إسحاق قال أبو بكر ابن أخت أبي النضر في هذا الحديث فقال مسلم تريد أحفظ من سليمان فقال له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يث أبي هري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حيح يعني وإذا قرأ فأنصتوا، فقال هو عندي صحي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لم تضعه ه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ل شيء عندي صحيح وضعته ههنا إنما وضعت ههنا ما أجمع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قال أبو إسحاق هو أبو إسحاق إبراهيم بن سفيان صاحب مسلم راوي الكتاب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في هذا الحديث يعني طعن فيه وقدح في صحته فقال ل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يد أحفظ من سليمان يعني أن سليمان كامل الحفظ والضبط فلا تضر مخالفة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قال أبو بكر فحديث أبي هريرة قال هو صحيح يعني 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لم تضعه ههنا في صحيحك؟ ف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مجمعاً على صحته ولكن هو صحيح عندي، وليس كل صحيح عندي وضعته في هذا الكتاب، إنما وضعت فيه ما أجمعوا عليه، ثم قد ينكر هذا الكلام ويقال قد وضع أحاديث كثيرة غير مجمع عليها، وجوابه أنها عند مسلم بصفة المجمع عليه، ولا يلزم تقليد غيره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نا في مقدمة هذا الشرح هذا السؤال وجوابه، واعلم أن هذه الزيادة وه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رأ فأنصتوا مما اختلف الحافظ في صحته، فروى البيهقي في السنن الكبير عن أبي داود السجستاني أن هذه اللفظة ليست بمحفوظة، وكذلك رواه عن يحيى بن معين وأبي حاتم الرازي والدارقطني والحافظ أبي علي النيسابوري شيخ الحاكم أب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حا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غير محفوظة قد خالف سليمان التيمي فيها جميع أصحاب قتادة، واجتماع هؤلاء الحفاظ على تضعيفها مقدم على تصحيح مسلم لا سيما ولام يروها مسندة في صحيح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على النبيّ صلى الله عليه وسلم بعد التشه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عَيْمِ بْنِ عَبْدِ اللّهِ الْمُجَ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مُحمّدَ بْنُ عَبْدِ اللّهِ بْنِ زَيْدٍ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وَ عَبْدُ اللّهِ بْنُ زَيْدٍ هُوَ الّذِي كَانَ أُرِيَ النّدَاءَ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هُ عَنْ أَبِي مَسْعُو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رَسُولُ اللّهِ صلى الله عليه وسلم وَنَحْنُ فِي مَجْلِسِ سَعْدِ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بَشِيرُ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الله تَعَالَى أَنْ نُصَلّيَ عَلَيْ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نُصَلّي عَ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رَسُولُ اللّهِ صلى الله عليه وسلم حَتّى تَمَنّيْنَا أَنّهُ لَمْ يَ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وَعَلَى آلِ مُحَمّدٍ كَمَا صَلّيْتَ عَلَى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عَلَى مُحَمّدٍ وَعَلَى آلِ مُحَمّدٍ كَمَا بَارَكْتَ عَلَى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حَمِيدٌ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لاَمُ كَمَا قَدْ عَلِمْ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الْمُثَنّى وَ مُحمّدُ 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نِي كَعْبُ بْنُ عُجْ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هْدِي لَكَ هَدِيّةً؟ خَرَجَ عَلَيْ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رَفْنَا كَيْفَ نُسَلّمُ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نُصَلّي عَلَيْ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وَعَلَى آلِ مُحَمّدٍ كَمَا صَلّيْتَ عَلَى آلِ إِبْرَاهِيمَ إِنّكَ حَمِيدٌ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علَى مُحَمّدٍ وَعَلَى آلِ مُحَمّدٍ كَمَا بَارَكْتَ عَلَى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حَمِيدٌ مَجِ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شُعْبَةُ وَمِسْعَرٍ عَنِ الْحَكَمِ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هْدِي لَكَ هَدِ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دثَنَا إِسْمَاعِيلُ بْنُ زَكَرِيّاءَ، عَنِ الأَعْمَشِ، وَعَنْ مِسْعَرٍ، وَعَنْ مَالِكِ بْنِ مِغْوَلٍ، كُلّهُمْ عَنِ الْحَكَمِ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بَارِكْ عَلَى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رَوْحٌ، وَ عَبْدُ اللّهِ بْنُ نَافِعٍ، ح وَحَدّثَنَا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رَوْحٌ عَنْ مَالِكٍ بْنِ أَنَسٍ، عَنْ عَبْدِ اللّهِ بْنِ أَبِي بَكْرٍ، عَنْ أَبِيهِ، عَنْ عَمْرِو بْنِ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حُمَيْدٍ السّاعِدِيّ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صَلّي عَلَيْ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وَعَلَى أَزْوَاجِهِ وَذُرّ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صَلّيْتَ عَلَى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رِكْ عَلَى مُحَمّدٍ وَعَلَى أَزْوَاجِهِ وَذُرّ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بَارَكْتَ عَلَى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حَمِيدٌ مَجِ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اَءِ، عَنْ أَبِي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يّ وَاحِدَةً، صَلّى الله عَلَيْهِ عَشْ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علم أن العلماء اختلفوا في وجوب الصلاة على النبيّ صلى الله عليه وسلم عقب التشهد الأخير في الصلاة، فذهب أبو حنيفة ومالك رحمهما الله تعالى والجماهير إلى أنها سنة لو تركت صح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شافعي وأحمد رحمهما الله تعالى إلى أنها واجبة لو تركت لم تصح الصلاة، وهو مروي عن عمر بن الخطاب وابنه عبد الله رضي الله عنهما، وهو قول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سب جماعة الشافعي رحمه الله تعالى في هذا إلى مخالفة الإجماع ولا يصح قولهم فإنه مذهب الشعبي كما ذكرنا وقد رواه عن البيهقي في الاستدلال لوجوبها خفاء، وأصحابنا يحتجون بحديث أبي مسعود الأنصاري رضي الله عنه المذكور هنا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صلي عليك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مر للوجوب، وهذا القدر لا يظهر الاستدلال به إلا إذا ضم إليه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صلي عليك إذا نحن صلينا عليك في صلاتنا؟ فقال صلى الله عليه وسلم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وعلى آل محمد إلى آخره، وهذه الزيادة صحيحة، رواها الإمامان الحافظان أبو حاتم بن حبان بكسر الحاء البستي والحاكم أبو عبد الله في صحيح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زيادة 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لها أبو حاتم وأبو عبد الله أيضاً في صحيحيهما بما روياه عن فضالة بن عبيد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رأى رجلاً يصلي لم يحمد الله ولم يمجده ولم يصل ع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لى أحدكم فليبدأ بحمد ربه والثناء عليه وليصل على النبيّ صلى الله عليه وسلم وليدع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صحيح على شرط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ن الحديثان وإن اشتملا على ما لا يجب بالإجماع كالصلاة على الاَل والذرية والدعاء فلا يمتنع الاحتجاج بهما فإن الأمر للوجوب، فإذا خرج بعض ما يتناوله الأمر عن الوجوب بد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ي الباقي على الوجو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وب عند أصحابنا اللهم صل على محمد وما زاد عليه سنة، ولنا وجه شاذ أنه يجب الصلاة على الاَل وليس بشي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آل النبيّ صلى الله عليه وسلم على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هرها وهو اختيار الأزهري وغيره من المحققين أنهم جميع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هاشم وبنو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بيته صلى الله عليه وسلم وذري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ن نعيم بن عبد الله المجمر هو بضم الميم وإسكان الجيم وكسر الميم وقد تقدم بيانه، وسبب تسميته المجمر وأنه صفة لنعيم أو لأبيه فيأول كتاب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سعود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دري واسمه عقبة بن عمر وتقدم في آخر المقدمة في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ا الله تعالى أن نصلي عليك يا رسول الله فكيف نصلي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مرنا الله تعالى ب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عليه وسلموا تسليماً، فكيف نلفظ بالصلاة؟ وفي هذا أن من أمر بشيء لا يفهم مراده يسأل عنه ليعلم ما يأت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سؤالهم عن كيفية الصلاة في غير الصلاة، ويحتمل أن يكون في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أظه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ظاهر اختيار مسلم، ولهذا ذكر هذا الحديث في هذا ال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كت رسول الله صلى الله عليه وسلم حتى تمنينا أنه لم ي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كرهنا سؤاله مخافة من أن يكون النبيّ صلى الله عليه وسلم كره سؤاله وش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سلام كما قد عل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د أمركم الله تعالى بالصلاة والسلام على، فأما الصلاة فهذه صفتها، وأما السلام فكما علمتم في التشهد وهو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أيها النبيّ صلى الله عليه وسلم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لمتم هو بفتح العين وكسر اللام المخففة، ومنهم من رواه بضم العين وتشديد اللام أي علمتكموه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 اللهم صل على محمد وعلى آل محمد كما صليت على آل إبراهيم وبارك على محمد وعلى آل محمد كما باركت على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بركة هنا الزيادة من الخير والكرامة، وقيل هو بمعنى التطهير والتز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حكمة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كما صليت على إبراهيم مع أن محمداً صلى الله عليه وسلم أفضل من إبراهي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هر الأقوال أن نبينا صلى الله عليه وسلم سأل ذلك لنفسه ولأهل بيته ليتم النعمة عليهم كما أتمها على إبراهيم وعلى آله، وقيل بل سأل ذلك لأمت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يبقى ذلك له دائماً إلى يوم القيامة، ويجعل له به لسان صدق في الاَخرين كإبراهيم صلى الله عليه وسل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قبل أن يعلم أنه أفضل من إبراهيم صلى الله عليه وسلم، وقيل سأل صلاة يتخذه بها خليلاً كما اتخذ إبراهيم، هذا كلام القاضي، والمختار في ذلك أحد ثلاثة أقوال،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اه بعض أصحابنا عن الشافعي رحمه الله تعالى أن معناه صل على محمد وتم الكلام هنا، ثم استأنف وعلى آل محمد أي وصل على آل محمد كما صليت على إبراهيم وآل إبراهيم، فالمسؤول له مثل إبراهيم وآله هم آل محمد صلى الله عليه وسلم لا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جعل لمحمد وآله صلاة منك كما جعلتها لإبراهيم وآله فالمسؤول المشاركة في أصل الصلاة لا قد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قول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على ظاهره والمراد اجعل لمحمد وآله صلاة بمقدار الصلاة التي لإبراهيم وآله والمسؤول مقابلة الجملة، فإن المختار في الاَل كما قدمناه أنهم جميع الأتباع، ويدخل في آل إبراهيم خلائق لا يحصون من الأنبياء، ولا يدخل في آل محمد صلى الله عليه وسلم نبي، فطلب إلحاق هذه الجملة التي فيها نبي واحد بتلك الجملة التي فيها خلائق من الأنبي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جيء في هذه الأحاديث ذكر الرحمة على النبيّ صلى الله عليه وسلم وقد وقع في بعض الأحاديث الغر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شيوخنا في جواز الدعاء للنبي صلى الله عليه وسلم بالرحمة فذهب بعضهم وهو اختيار أبي عمر بن عبد البر إلى أنه لا يقال وأجازه غيره وهو مذهب أبي محمد بن أبي زيد، وحجة الأكثرين تعليم النبيّ صلى الله عليه وسلم الصلاة وليس فيها ذكر الرحمة، والمختار أنه لا يذكر الرحمة، وقوله وبارك على محمد وعلى آل محمد قيل البركة هنا الزيادة من الخير والكرامة وقيل الثبات على ذلك من قولهم بركت الإبل أي ثبتت على الأرض ومنه بركة الماء وقيل التزكية والتطهير من العيوب 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اللهم صل على محمد وعلى آل محمد احتج به من أجاز الصلاة على غير الأنبياء، وهذا مما اختلف العلماء فيه، فقال مالك والشافعي رحمهما الله تعالى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ي على غير الأنبياء استقلالاً، فل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أبي بكر أو عمر أو علي أو غيرهم، ولكن يصلي عليهم تبعاً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وآل محمد وأصحابه وأزواجه وذريته كما جاءت ب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و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على كل واحد من المؤمنين مستقلاً، واحتجوا بأحاديث الباب وب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آل أبي أوفى، وكان إذا أتاه قوم بصدقتهم صلى عل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هو الذي يصلي عليكم و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أكثرون بأن هذا النوع مأخوذ من التوقيف واستعمال السلف ولم ينقل استعمالهم ذلك بل خصوا به الأنبياء، كما خصوا الله تعالى بالتقديس والتسبيح،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سبحانه وتعالى، وقال الله تعالى، وقال عز وج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ت عظمته وتقدست أسماؤه، وتبارك وتعالى،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عز وجل وإن كان عزيزاً جليلاً، ولا نحو ذلك، وأجابوا عن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هو الذي يصلي عليكم و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أحاديث بأن ما كان من الله عز وجل ورسوله فهو دعاء وترحم وليس فيه معنى التعظيم والتوقير الذي يكون من غير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صلاة على الاَل والأزواج والذرية فإنما جاء على التبع لا على الاستقلال، وقد بينا أنه يقال تبعاً لأن التابع يحتمل فيه ما لا يحتمل استقل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الصلاة على غير الأنبياء هل يقال هو مكروه أو هو مجرد ترك أدب؟ والصحيح المشهور أنه مكروه كراهة تنز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محمد الجو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لام في معنى الصلاة فإن الله تعالى قرن بينهما فلا يفرد به غائب غير الأنبياء، فلا يقال أبو بكر وعمر وعلي عليهم السلام، وإنما يقول ذلك خطاباً للأحياء والأموات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ي واحدة صلى الله عليه 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رحمته وتضعيف أجر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جاء بالحسنة فله عشرة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الصلاة على وجهها وظاهرها تشريفاً له بين الملائكة كما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ذكرني في ملأ ذكرته في ملأ خير م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سميع والتحميد والتأم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سُمَيّ، عَنْ أَبِي صَالِحٍ،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نْ وَافَقَ قَوْلُهُ قَوْلَ الْمَلاَئِكَةِ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عَنْ أَبِيهِ، عَنْ أَبِي هُرَيْرَةَ، عَنِ النّبِيّ صلى الله عليه وسلم بِمَعْنَى حَدِيثِ سُمَ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عِيدِ بْنِ الْمُسَيّبِ وَ أَبِي سَلَمَةَ بْنِ عَبْدِ الرّحْمَنِ أَنّهُمَا أَخْبَرَا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نَ الإِمَامُ فَأَمّنُوا فإِنّهُ مَنْ وَافَقَ تَأْمِينُهُ تَأْمِينَ الْمَلاَئِكَةِ،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الْمُسَيّبِ وَأَبُو سَلَمَةَ بْنُ عَبْدِ الرّحْمَنِ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وْلَ ابْنِ شِهَ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أَبَا يُونُسَ حَدّثَ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أَحَدُكُمْ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لاَئِكَةُ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فَوَافَقَ إِحْدَاهُمَا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غِيرَةُ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وَالْمَلاَئِكَةُ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تْ إِحْدَاهُمَا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سُهَيْلٍ، عَنْ أَبِيهِ،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الَ الْقَا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الْمَغْضُوبِ عَلَيْهِمْ وَلاَ الضّالّينَ، فَقَالَ مَنْ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 قَوْلُهُ قَوْلَ أَهْلِ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لك الحمد، فإنه من وافق قوله قول الملائكة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ن الإمام فأمنوا فإنه من وافق تأمينه تأمين الملائكة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أحدكم والملائكة في السماء آمين فوافقت إحداهما الأخرى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ل القا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المغضوب عليهم ولا الضالين، فقال من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قوله قول أهل السماء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ق في حديث أبي موسى في باب التشهد إذا قال غير المغضوب عليهم ولا الضالين فقولوا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استحباب التأمين عقب الفاتحة للإمام والمأموم والمنفرد، وأنه ينبغي أن يكون تأمين المأموم مع تأمين الإمام لا قبله ولا بعده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ال ولا الضالين فقولوا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ن فأ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ا إذا أراد التأمين، وقد قدمنا بيان هذا قريباً في حديث أبي موسى في باب التشهد، ويسن للإمام والمنفرد الجهر بالتأمين، وكذا للمأموم على المذهب الصحيح، هذا تفصيل 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جتمعت الأمة على أن المنفرد يؤمن، وكذلك الإمام والمأموم في الصلاة السرية، وكذلك قال الجمهور في الجهرية، وقال مالك رحمه الله تعالى 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من الإمام في الجه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الكوفيون ومالك في رواية لا يجهر بالت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كثرون يج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وافق قوله قول الملائكة، ومن وافق تأمينه تأمين الملائكة</w:t>
      </w:r>
      <w:r>
        <w:rPr>
          <w:rFonts w:cs="Times New Roman" w:ascii="Times New Roman" w:hAnsi="Times New Roman"/>
          <w:sz w:val="36"/>
          <w:szCs w:val="36"/>
          <w:rtl w:val="true"/>
        </w:rPr>
        <w:t>"</w:t>
      </w:r>
      <w:r>
        <w:rPr>
          <w:rFonts w:ascii="Times New Roman" w:hAnsi="Times New Roman" w:cs="Times New Roman"/>
          <w:sz w:val="36"/>
          <w:sz w:val="36"/>
          <w:szCs w:val="36"/>
          <w:rtl w:val="true"/>
        </w:rPr>
        <w:t>، معناه وافقهم في وقت التأمين فأمن مع تأمينهم فهذا هو الصحيح و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قولاً أن معناه وافقهم في الصفة والخشوع الإخلاص، واختلفوا في هؤلاء الملائكة فقيل هم الحفظة وقيل غيرهم ل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 قوله قول أهل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أولون عنه بأنه إذا قالها الحاضرون من الحفظة قالها من فوقهم حتى ينتهي إلى أهل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بن شهاب</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رسول الله صلى الله عليه وسلم يقول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هذه صيغة تأمين النبي صلى الله عليه وسلم وهو تفسير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ن الإمام فأ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د لقول من زعم أن معناه إذا دعا الإمام بقوله اهدنا الصراط 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قراءة الفاتحة لأن التأمين لا يكون إلا عقب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ئتمام المأموم بالإِ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قُتَيْبَةُ بْنُ سَعِيدٍ وَ أَبُو بَكْرِ بْنُ أَبِي شَيْبَةَ وَ عَمْرٌو النّاقِدُ وَ زُهَيْرُ بْنُ حَرْبٍ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قَطَ النّبِيّ صلى الله عليه وسلم عَنْ فَرَسٍ، فَجُحِشَ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نَا لَيْهِ نَعُودُهُ، فَحَضَرَ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نَا قَاعِداً، فَصَلّيْنَا وَرَاءَهُ قُ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جُعِلَ الإِمَامُ لِيُؤْتَمّ بِهِ، فَإِذَا كَبّرَ فَكَبّرُوا، وَإِذَا سَجَدَ فَاسْجُدُوا، وَإِذَا رَفَعَ فَارْفَعُو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 وَإِذَا صَلّى قَاعِداً فَصَلّوا قُعوداً أَجْمَعُ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 رَسُولُ اللّهِ صلى الله عليه وسلم عَنْ فَ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لَنَا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صُرِعَ عَنْ فَ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حِشَ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صَلّى قَائِماً، فَصَلّوا قِيا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 بْنُ عِيسَىَ، عَنْ مَالِكِ بْنِ أَنَسٍ، عَنِ الزّهْرِيّ، عَنْ أَنَسٍ أَنّ رَسُولَ اللّهِ صلى الله عليه وسلم رَكِبَ فَرَساً فَصُرِعَ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حِشَ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صَلّى قَائِمَاً، فَصَلّوا قِيَا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سٌ أَنّ النّبِيّ صلى الله عليه وسلم سَقَطَ مِنْ فَرَسِهِ، فَجُحِشَ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هِ زِيَادَةُ يُونُسَ وَ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كَىَ رَسُولُ اللّهِ صلى الله عليه وسلم فَدَخَلَ عَلَيْهِ نَاسٌ مِنْ أَصْحَابِهِ يَعُودُونَهُ، فَصَلّى رَسُولُ اللّهِ صلى الله عليه وسلم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وْا بِصَلاَتِهِ 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جْلِسُ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جُعِلَ الإِمَامُ لِيُؤْتَمّ بِهِ، فَإِذَا رَكَعَ فَارْكَعُوا، وَإِذَا رَفَعَ فَارْفَعُوا، وَإِذَا صَلّى جَالِساً فَصَلّوا جُلُو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جَمِيعاً عَنْ هِشَامِ بْنِ عُرْوَةَ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كَ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يْنَا وَرَاءَهُ، وَهُوَ 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يُسْمِعُ النّاسَ تَكْبِ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إِلَيْنَا فَرَآنَا قِيَاماً، فَأَشَارَ إِلَيْنَا فَقَعَدْنَا، فَصَلّيْنَا بِصَلاَتِهِ قُ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كِدْتُمْ آنِفاً لَتَفْعَلُونَ فِعْلَ فَارِسَ وَالرّومِ، يَقُومُونَ عَلَى مُلُوكِهِمْ وَهُمْ قُعُودٌ فَلاَ تَفْعَلُوا، ائْتَمّوا بِأَئِمّ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لّى قَائماً فَصَلّوا 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صَلّى قَاعِداً فَصَلّوا قُعُو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يْدُ بْنُ عَبْدِ الرّحْمَنِ الرّوءَاسِيّ، عَنْ أَبِيهِ،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وَأَبُو بَكْرٍ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بّرَ رَسُولُ اللّهِ صلى الله عليه وسلم كَبّرَ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حِزَ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نَادِ، عَ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إِمَامُ لِيُؤْتَمّ بِهِ، فَلاَ تَخْتَلِفُوا عَلَيْهِ، فَإِذَا كَبّرَ فَكَبّرُوا، وَإِذَا رَكَعَ فَارْكَعُو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سَجَدَ فَاسْجُدُوا، وَإِذَا صَلّى جَالِساً فَصَلّوا جُلُوساً أَجْمَعُ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أنس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قط النبي صلى الله عليه وسلم عن فرس فجحش شقه الأيمن فدخلنا عليه نعوده فحضرت الصلاة فصلى بنا قاعداً فصلينا وراءه قعوداً، فلما قضى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 الإمام ليؤتم به، فإذا كبر فكبروا، وإذا سجد فاسجدوا، وإذا رفع فارفعو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 وإذا صلى قاعداً فصلوا قعوداً أ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صلى قائماً فصلوا قيا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جالساً فصلوا بصلاته قياماً فأشار إليهم أن اجلسوا فجلس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حاديث آخر ب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حش هو بجيم مضمومة ثم حاء مهملة مكسورة أي خد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ضرت الصلاة ظاهره أنه صلى الله عليه وسلم صلى بهم صلاة مكتوبة وفيه جواز الإشارة والعمل القليل في الصلاة للحاجة، وفيه متابعة الإمام في الأفعال و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 كذا وقع هنا ولك الحمد بالواو، وفي روايات بحذفها، وقد سبق أنه يجوز الأمران، وفيه وجوب متابعة المأموم لإمامه في التكبير والقيام والقعود والركوع والسجود، وأنه يفعلها بعد المأموم فيكبر تكبيرة الإحرام بعد فراغ الإمام منها، فإن شرع فيها قبل فراغ الإمام منها لم تنعقد صلاته ويركع بعد شروع الإمام في الركوع وقبل رفعه منه، فإن قارنه أو سبقه فقد أساء ولكن لا تبطل صلاته، وكذا السجود، ويسلم بعد فراغ الإمام من السلام، فإن سلم قبله بطلت صلاته إلا أن ينوي المفارقة ففيه خلاف مشهور، وإن سلم معه لا قبله ولا بعده فقد أساء ولا تبطل صلاته على الصحيح وقيل تبط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صلى قاعداً فصلوا ق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 العلماء فيه فقالت طائفة بظاهره، وممن قال به أحمد بن حنبل والأوزاعي رحمهما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تعالى 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صلاة القادر على القيام خلف القاعد لا قائماً ولا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الشافعي وجمهور السلف رحم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لقادر على القيام أن يصلي خلف القاعد إلا قائماً، واحتجوا بأن النبيّ صلى الله عليه وسلم صلى في مرض وفاته بعد هذا قاعداً وأبو بكر رضي الله عنه والناس خلفه قياماً، وإن كان بعض العلماء زعم أن أبا بكر رضي الله عنه كان هو الإمام والنبي صلى الله عليه وسلم مقتد به، لكن الصواب أن النبيّ صلى الله عليه وسلم كان هو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ه مسلم بعد هذا الباب صريحاً أو كالصريح، فقال في روايته عن أبي بكر بن أبي شيبة بإسناد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 حتى جلس عن يسار أبي بكر، وكان رسول الله صلى الله عليه وسلم يصلي بالناس جالساً وأبو بكر قائماً يقتدي أبو بكر بصلاة النبيّ صلى الله عليه وسلم ويقتدي الناس بصلا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جعل الإمام ليؤ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عند الشافعي وطائفة في الأفعال الظاهرة، وإلا فيجوز أن يصلي الفرض خلف النفل وعكسه، والظهر خلف العصر وعك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رضي الله عنهما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ذلك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ليؤتم به في الأفعال والن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 الشافعي رضي الله عنه وموافقيه أن النبيّ صلى الله عليه وسلم صلى بأصحابه ببطن نخل صلاة الخوف مرتين بكل فرقة مرة، فصلاته الثانية وقعت له نفلاً وللمقتدين ف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ضاً حديث معناه كان يصلي العشاء مع النبيّ صلى الله عليه وسلم ثم يأتي قومه فيصليها بهم هي له تطوع ولهم فريضة، ولهم مما يدل على أن الائتمام إنما يجب في الأفعال الظاهرة قوله صلى الله عليه وسلم في رواية جاب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ائتموا بأئمتكم إن صلى قائماً فصلوا قياماً وإن صلى قاعداً فصلوا ق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مبادرة الإمام بالتكبير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وَ ابْنُ خَشْرَ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لّمُنَا،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ادِرُوا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بّرَ فَكَبّرُو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ضّالّينَ،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وَإِذَا رَكَعَ فَارْكَ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بْنِ أَبِي صَالِحٍ، عَنْ أَبِيهِ، عَنْ أَبِي هُرَيْرَةَ عَنِ النّبِيّ صلى الله عليه وسلم بِنَحْوِهِ، إِل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الضّالّينَ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فَعُوا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يَ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بَا عَلْقَمَةَ،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إِمَامُ 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ى قَاعِداً فَصَلّوا قُعُود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لَكَ الْحَمْدُ، فَإِذَا وَافَقَ قَوْلُ أَهْلِ الأَرْضِ قَوْلَ أَهْلِ السّمَاءِ،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حَيْوَةَ أَنّ أَبَا يُونُسَ مَوْلَىَ أَبِي هُرَيْرَةَ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جُعِلَ الإِمَامُ لِيُؤْ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بّرَ فَكَبّرُوا، وَإِذَا رَكَعَ فَارْكَعُو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لَكَ الْحَمْدُ، وَإِذَا صَلّى قَائِماً فَصَلّوا قِيَاماً، وَإِذَا صَلّى قَاعِداً فَصَلّوا قُعُوداً أَجْمَعُ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إمام 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اتر لمن خلفه ومانع من خلل يعرض لصلاتهم بسهو أو مرور أي كالجنة وهي الترس الذي يستر من وراءه ويمنع وصول مكرو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كدتم تفعلون فعل فارس والروم يقومون على ملوكهم وهم قعود فلا ت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هي عن قيام الغلمان والتباع على رأس متبوعهم الجالس لغير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يام للدا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من أهل الفضل والخير فليس من هذا بل هو جائز قد جاءت به أحاديث وأطبق عليه السلف والخلف، وقد جمعت دلائله وما يرد عليه في جزء وبالله التوفيق والعص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خلاف الإِمام إِذا عرض له عذر من مرض وسفر وغيرهما من يصلي بالناس، وأن من صلى خلف إمام جالس لعجزه عن القيام لزمه القيام إذا قدر عليه، ونسخ القعود خلف القاعد في حق من قدر على القي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أَبِي عَائِشَةَ، عَنْ عُبَيْدِ اللّهِ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ائِشَةَ 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حَدّثِينِي عَنْ مَرَضِ رَسُولِ اللّهِ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قُ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نْتَظِرُ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ضَعُوا لِي مَاءً فِي الْمِخْ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هَبَ لِيَنُوءَ فَأُغْمِ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ا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نْتَظِرُونَ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ضَعُوا لِي مَاءً فِي الْمِخْ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هَبَ لِيَنُوءَ فَأُغْمِ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ا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هُمْ يَنْتَظِرُونَ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ضَعُوا لِي مَاءً فِي الْمِخْ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نَا فَاغْتَسَلَ، ثُمّ ذَهَبَ لِيَنُوءَ فَأُغْمِيَ عَلَيْهِ، ثُمّ أَفَا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هُمْ يَنْتَظِرُونَ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وَالنّاسُ عُكُوفٌ فِي الْمَسْجِدِ يَنْتَظِرُونَ رَسُولَ اللّهِ صلى الله عليه وسلم لِصَلاَةِ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أَرْسَلَ رَسُولُ اللّهِ صلى الله عليه وسلم إِلَى أَبِي بَكْرٍ، أَنْ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الرّسُ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يَأْمُرُكَ أَنْ تُ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وَكَانَ رَجُلاً رَقِ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 صَلّ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حَقّ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صَلّى بِهِمْ أَبُو بَكْرٍ تِلْكَ ال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رَسُولَ اللّهِ صلى الله عليه وسلم وَجَدَ مِنْ نَفْسِهِ خِفّةً فَخَرَجَ بَيْنَ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عَبّاسُ ، لِصَلاَة الظّهْرِ، وَأَبُو بَكْرٍ يُصَلّي بِالنّاسِ، فَلَمّا رَآهُ أَبُو بَكْرٍ ذَهَبَ لِيَ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مَأَ إِلَيْهِ النّبِيّ صلى الله عليه وسلم أَنْ لاَ يَ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مَا</w:t>
      </w:r>
      <w:r>
        <w:rPr>
          <w:rFonts w:cs="Times New Roman" w:ascii="Times New Roman" w:hAnsi="Times New Roman"/>
          <w:sz w:val="36"/>
          <w:szCs w:val="36"/>
          <w:rtl w:val="true"/>
        </w:rPr>
        <w:t>: "</w:t>
      </w:r>
      <w:r>
        <w:rPr>
          <w:rFonts w:ascii="Times New Roman" w:hAnsi="Times New Roman" w:cs="Times New Roman"/>
          <w:sz w:val="36"/>
          <w:sz w:val="36"/>
          <w:szCs w:val="36"/>
          <w:rtl w:val="true"/>
        </w:rPr>
        <w:t>أَجْلِسَانِي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لَسَاهُ إِلَى جَنْبِ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بَكْرٍ يُصَلّي وَهُوَ قَائِمٌ بِصَلاَ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يُصَلّونَ بِصَلاَةِ أَبِي بَكْرٍ، وَالنّبِيّ صلى الله عليه وسلم قَا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عَبْدِ اللّهِ بْنِ عَبّاسٍ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عْرِضُ عَلَيْكَ مَا حَدّثَتْنِي عَائِشَةُ عَنْ مَرَضِ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ضْتُ حَدِيثَهَا عَلَيْهِ فَمَا أَنْكَرَ مِنْ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تْ لَكَ الرّجُلَ الّذِي كَانَ مَعَ الْعَبّاسِ؟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بَيْدُ اللّهِ بْنُ عَبْدِ اللّهِ بْنِ عُتْبَةَ أَنّ عَائِشَةَ أَخْبَرَ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اشْتَكَىَ رَسُولُ اللّهِ صلى الله عليه وسلم فِي بَيْتِ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 أَزْوَاجَهُ أَنْ يُمَرّضَ فِي 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خَرَجَ وَيَدٌ لَهُ عَلَى الْفَضْلِ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 لَهُ عَلَى رَجُ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خُطّ بِرِجْلَيْهِ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نِ الرّجُلُ الّذِي لَمْ تُسَمّ عَائِشَةُ؟ هُوَ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عَبْدِ اللّهِ بْنِ عُتَبَةَ بْنِ مَسْعُودٍ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ثَقُل رَسُولُ اللّهِ صلى الله عليه وسلم، وَاشْتَدّ بِهِ وَجَعُهُ اسْتَأْذَنَ أَزْوَاجهُ أَنْ يُمَرّضَ فِي بَيْتِي، فَأَ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بَيْنَ رَجُلَيْنِ، تَخُطّ رِجْلاَهُ فِي الأَرْضِ، بَيْنَ عَبّاسِ بْنِ عَبْدِ الْمُطّلِبِ وَبَيْنَ رَجُلٍ آ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 عَبْدَ اللّهِ بِالّذِي 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عَبْدُ اللّهِ بْنُ عَبّاسٍ هَلْ تَدْرِي مَنِ الرّجُلُ الاَخَرُ الّذِي لَمْ تُسَمّ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عَبْدِ اللّهِ بْنِ عُتْبَةَ بْنِ مَسْعُودٍ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اجَعْتُ رَسُولَ اللّهِ صلى الله عليه وسلم فِي ذَلِكَ، وَمَا حَمَلَنِي عَلَى كَثْرَةِ مُرَاجَعَتِهِ إِلاّ أَنّهُ لَمْ يَقَعْ فِي قَلْبِي أَنْ يُحِبّ النّاسُ بَعْدَهُ رَجُلاً قَامَ مَقَامَهُ أَبَداً، وَإِلاّ أَنّي كُنْتُ أَرَى أَنّهُ لَنْ يَقُومَ مَقَامَهُ أَحَدٌ إِلاّ تَشَاءَمَ النّاسُ بِهِ، فَأَرَدْتُ أَنْ يَعْدِلَ ذَلِكَ رَسُولُ اللّهِ صلى الله عليه وسلم عَنْ أَبِي بَ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حَمْزَةُ بْنُ عَبْدِ اللّهِ بْنِ عُمَ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خَلَ رَسُولُ اللّهِ صلى الله عليه وسلم بَيْتِ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وا أَبَا بَكْرٍ فَلْيُصَلّ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بَا بَكْرٍ رَجُلٌ رَ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رَأَ الْقُرْآنَ لاَ يَمْلِكُ دَ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أَمَرْتَ غَيْرَ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بِي إِلاّ كَرَاهِيَةُ أَنْ يَتَشَاءَمَ النّاسُ بِأَوّلِ مَنْ يَقُومُ فِي مَقَ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رَاجَعْتُهُ مَرّتَيْنِ أَوْ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صَلّ بِالنّاسِ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نّ صَوَاحِبُ يُوسُ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ثَقُلَ رَسُولُ اللّهِ صلى الله عليه وسلم جَاءَ بِلاَلٌ يُؤْذِنُهُ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وا أَبَا بَكْرٍ فَلْيُصَلّ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بَكْرٍ رَجُلٌ أَسِيفٌ، وَإِنّهُ مَتَى يَقُمْ مَقَامَكَ لاَ يُسْمِعِ النّاسَ، فَلَوْ أَمَرْتَ عُمَ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وا أَبَا بَكْرٍ فَلْيُصَلّ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 لِ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بَكْرٍ رَجُلٌ أَ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مَتَى يَقُمْ مَقَامَكَ لاَ يُسْمِعِ النّاسَ، فَلَوْ أَمَرْتَ عُمَرَ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نّ لأَنْتُنّ صَوَاحِبُ يُوسُفَ، مُرُوا أَبَا بَكْرٍ فَلْيُصَلّ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وا أَبَا بَكْرٍ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لَمّا دَخَلَ فِي الصّلاَةِ وَجَدَ رَسُولُ اللّهِ صلى الله عليه وسلم مِنْ نَفْسِهِ خِفّةً، فَقَامَ يُهَادَى بَيْنَ رَجُلَيْنِ، وَرِجْلاَهُ تَخُطّا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لَمّا دَخَلَ الْمَسْجِدَ سَمِعَ أَبُو بَكْرٍ حِسّهُ، ذَهَبَ يَتَأَخّرُ، فَأَوْمَأَ إِلَيْهِ رَسُولُ اللّهِ صلى الله عليه وسلم قُمْ مَكَ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 حَتّى جَلَسَ عَنْ يَسَارِ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كَانَ رَسُولُ اللّهِ صلى الله عليه وسلم يُصَلّي بِالنّاسِ جَالِساً، وَأَبُو بَكْرٍ قَائِماً، يَقْتَدِي أَبُو بَكْرٍ بِصَلاَ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تَدِي النّاسُ بِصَلاَةِ أَبِي بَ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بِ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رِضَ رَسُولُ اللّهِ صلى الله عليه وسلم مَرَضَهُ الّذِي تُوُفّ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مُسْهَرٍ، فَأُتِيَ بِرَسُولِ اللّهِ صلى الله عليه وسلم حَتّى أُجِلِسَ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نّبِيّ صلى الله عليه وسلم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يُسْمِعُهُمُ 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رَسُولُ اللّهِ صلى الله عليه وسلم يُصَلّي وَأَبُو بَكْرٍ إِلَىَ جَنْبِهِ وَأَبُو بَكْرٍ يُسْمِعُ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أَلْفَاظُهُمْ مُتَقَا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أَبَا بَكْرٍ أَنْ يُصَلّيَ بِالنّاسِ فِي مَرَ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صَلّي 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رَسُولُ اللّهِ صلى الله عليه وسلم مِنْ نَفْسِهِ خِ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وَإِذَا أَبُو بَكْرٍ يَؤُ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آهُ أَبُو بَكْرٍ اسْ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إِلَيْهِ رَسُولُ اللّهِ صلى الله عليه وسلم أَيْ كَمَا أَنْتَ فَجَلَسَ رَسُولُ اللّهِ صلى الله عليه وسلم حِذَاءَ أَبِي بَكْرٍ إِلَى جَنْبِهِ، فَكَانَ أَبُو بَكْرٍ يُصَلّي بِصلاَةِ رَسُولِ اللّهِ صلى الله عليه وسلم وَالنّاسُ يُصَلّونَ بِصَلاَةِ أَبِي بَ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عَمْرٌو النّاقِدُ وَ حَسَنٌ الْحُلْوَانِيّ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ي عَنْ صَالِحٍ،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سُ بْنِ مَالِكٍ، أَنّ أَبَا بَكْرٍ كَانَ يُصَلّي لَهُمْ فِي وَجَعِ رَسُولِ اللّهِ صلى الله عليه وسلم تُوُفّي فِيهِ، حَتّى إِذَا كَانَ يَوْمُ الإِثْنَيْنِ، وَهُمْ صُفُوفٌ فِي الصّلاَةِ، كَشَفَ رَسُولُ اللّهِ صلى الله عليه وسلم سِتْرَ الْحُجْرَةِ، فَنَظَرَ إِلَيْنَا وَهُوَ قَائِمٌ، كَأَنّ وَجْهَهُ وَرَقَةُ مُصْحَفٍ، ثُمّ تَبَسّمَ رَسُولُ اللّهِ ضَاحِ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هِتْنَا وَنَحْنُ فِي الصّلاَةِ مِنْ فَرَحٍ بِخُرُوجِ رَسُولِ اللّهِ صلى الله عليه وسلم وَنَكَصَ أَبُو بَكْرٍ عَلَى عَقِبَيْهِ لِيَصِلَ الصّفّ، وَظَنّ أَنّ رَسُولَ اللّهِ صلى الله عليه وسلم خَارِجٌ لِلصّلاَةِ، فَأَشَارَ إِلَيْهِمْ رَسُولُ اللّهِ صلى الله عليه وسلم بِيَدِهِ أَنْ أَتِمّوا صَل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دَخَلَ رَسُولُ اللّهِ صلى الله عليه وسلم، فَأَرْخَى ال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وُفّيَ رَسُولُ اللّهِ صلى الله عليه وسلم مِنْ يَوْمِهِ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مْرٌو النّاقِدُ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نَظْرَةٍ نَظَرْتُهَا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السّتَارَةَ يَوْمَ الاثْنَيْنِ، بِهَذِهِ الْقِ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صَالِحٍ أَتّمُ وَأَشْ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ال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هَرُونُ بْنُ عَبْدِ اللّهِ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رُجْ إِلَيْنَا نَبِيّ اللّهِ صلى الله عليه وسلم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يمَ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أَبُو بَكْرٍ يَ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بِيّ اللّهِ صلى الله عليه وسلم بِالْحِجَابِ فَ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ضَحَ لَنَا وَجْهُ نَبِيّ اللّهِ صلى الله عليه وسلم، مَا نَظَرْنَا مَنْظَراً قَطّ كَانَ أَعْجَبَ إِلَيْنَا مِنْ وَجْهِ النّبِيّ صلى الله عليه وسلم حِينَ وَضَ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وْمَأَ نَبِيّ اللّهِ صلى الله عليه وسلم بِيَدِهِ إِلَى أَبِي بَكْرٍ أَنْ يَ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خَى نَبِيّ اللّهِ صلى الله عليه وسلم الْحِجَابَ، فَلَمْ نَقْدِرْ عَلَيْهِ حَتّى 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عَبْدِ الْمَلِكِ بْنِ عُمَيْرٍ، 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ضَ رَسُولُ اللّهِ صلى الله عليه وسلم فَاشْتَدّ مَرَ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وا أَبَا بَكْرٍ فَلْيُصَلّ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بَا بَكْرٍ رَجُلٌ رَقِيقٌ، مَتَى يَقُمْ مَقَامَكَ لاَ يَسْتَطِعْ أَنْ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ي أَبَا بَكْرٍ فَلْيُصَلّ بِالنّاسِ فَإِنّكُنّ صَوَاحِبُ يُوسُ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صَلّى بِهِمْ أَبُو بَكْرٍ حَيَاةَ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ستخلاف النبي صلى الله عليه وسلم أبا بكر رضي الله عنه، وقد قدمنا في آخر الباب السابق دليل على ما ذكرته في التر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مخ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بخاء وضاد معجمتين وهو إناء نحو المركن الذي يغس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هب لين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قوم وينه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غم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جواز الإغماء على الأنبياء صلوات الله وسلامه عليهم ولا شك في جوازه فإنه مرض والمرض يجوز عليهم، بخلاف الجنون فإنه لا يجوز عليهم لأنه نقص، والحكمة في جواز المرض عليهم ومصائب الدنيا تكثير أجرهم وتسلية الناس بهم، ولئلا يفتتن الناس بهم ويعبدوهم لما يظهر عليهم من المعجزات والاَيات البين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أصلى الناس؟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هم ينتظرون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إذا تأخر الإمام عن أول الوقت ورجى مجيئه على قرب ينتظر ولا يتقدم غيره، وسنبسط المسألة في الباب بعده إن شاء الله تعالى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ضعوا لي ماء في المخضب ففعلنا ف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الاستحباب بالغسل من الإغماء، وإذا تكرر الإغماء استحب تكرر الغسل لكل مرة، فإن لم يغتسل إلا بعد الإغماء مرات كفى غسل واحد، وقد حمل القاضي عياض الغسل هنا على الوضوء من حيث أن الإغماء ينقض الوضوء، ولكن الصواب أن المراد غسل جميع البدن فإنه ظاهر اللفظ ولا مانع يمنع منه، فإن الغسل مستحب من الإغماء، قل 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واجب وهذا شاذ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اس عك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جتمعون منتظرون لخروج النبيّ صلى الله عليه وسلم، وأصل الاعتكاف اللزوم والح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صلاة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صحة قول الإنسان العشاء الاَخرة، وقد أنكره الأصمعي والصواب جوازه، فقد صح عن النبيّ صلى الله عليه وسلم وعائشة وأنس البراء وجماعة آخرين إطلاق العشاء الاَخرة، وقد بسطت القول فيه في تهذيب الأسماء وال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رسل رسول الله صلى الله عليه وسلم إلى أبي بكر رضي الله عنه أن يصلي بالناس، فقال أبو بكر رضي الله عنه وكان رجلاً رق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 صل بالناس، فقال عمر رضي الله عنه أنت أحق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فضيلة أبي بكر الصديق رضي الله عنه وترجيحه على جميع الصحابة رضوان الله عليهم أجمعين وتفضيله، وتنبيه على أنه أحق بخلافة رسول الله صلى الله عليه وسلم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إمام إذا عرض له عذر عن حضور الجماعة استخلف من يصلي بهم وأنه لا يستخلف إلا أفض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فضيلة عمر بعد أبي بكر رضي الله عنه لأن أبا بكر رسول الله صلى الله عليه وسلم لم يعدل إلى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مفضول إذا عرض عليه الفاضل مرتبة لا يقبلها بل يدعها للفاضل إذا لم يمنع ما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ثناء في الوجه لمن أمن عليه الإعجاب والفتنة لقوله أنت أحق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أبي بكر لعمر رضي الله عنهما صل بالناس فقاله للعذر المذكور وهو أنه رجل رقيق القلب كثير الحزن والبكاء لا يملك عينيه، وقد تأوله بعضهم على أنه قاله تواضعاً والمختار ما ذكرناه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بين رجلين أحدهما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سر ابن عباس الاَخر ب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طريق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ويدله على الفضل بن عباس ويدله على رج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غير مسلم بين رجلين أحدهما أسامة بن زيد، وطريق الجمع بين هذا كله أنهم كانوا يتناوبون الأخذ بيده الكريمة صلى الله عليه وسلم تارة هذا وتارة ذاك وذاك ويتنافسون في ذلك، وهؤلاء هم خواص أهل بيته الرجال الكبار، وكان العباس رضي الله عنه أكثرهم ملازمة للأخذ بيده الكريمة المباركة صلى الله عليه وسلم أو أنه أدام الأخذ بيده، وإنما يتناوب الباقون في اليد الأخرى، وأكرموا العباس باختصاصه بيد واستمرارها له لما له من السن والعمومة وغيرهما، ولهذا ذكرته عائشة رضي الله عنها مسمى وأبهمت الرجل الاَخر، إذا لم يكن أحد الثلاثة الباقين ملازماً في جميع الطريق ولا معظمه بخلاف العبا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جلساني إلى جنبه فأجلساه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وقوف مأموم واحد بجنب الإمام لحاجة أو مصلحة كإسماع المأموم وضيق المكان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ت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أذن أزواجه أن يمرض في 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يت عائشة، وهذا يستدل به من يقول كان القسم واجباً على النبيّ صلى الله عليه وسلم بين أزواجه في الدوام كما يجب في ح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صحابنا وجها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ويحملو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هذا قسمي فيما أ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استحباب ومكارم الأخلاق وجميل ال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فضيلة عائشة رضي الله عنها ورجحانها على جميع أزواجه الموجودات ذلك الوقت وكن تسعاً إحداهن عائشة رضي الله عنها، وهذا لا خلاف فيه بين العلماء، وإنما اختلفوا في عائشة وخديجة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ط برجليه في الأرض أي لا يستطيع أن يرفعهما ويضعهما ويعتمد عل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ن لأنتن صواحب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التظاهر على ما تردن وكثرة إلحاحكن في طلب ما تردنه وتمل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راجعة عائشة جواز مراجعة ولي الأمر على سبيل العرض والمشاورة والإشارة بما يظهر أنه مصلحة، وتكون تلك المراجعة بعبارة لطيفة، ومثل هذه المراجعة مراجعة عمر رضي الله عنه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شرهم فيتكلوا، أشباهه، كثيرة مشهو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ثقل رسول الله صلى الله عليه وسلم جاء بلال يؤذنه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قاله أصحابنا أنه لا بأس باستدعاء الأئمة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رجل أ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زين، وقيل سريع الحزن والبكاء، ويقال فيه أيضاً الأس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هادي بين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مشي بينهما متكئاً عليهما يتمايل إل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أن وجهه ورقة مص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رة عن الجمال البارع وحسن البشرة وصفاء الوجه واستنا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صحف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الميم وكسرها و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تبسم رسول الله صلى الله عليه وسلم ضاح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تبسمه صلى الله عليه وسلم فرحه بما رأى من اجتماعهم على الصلاة واتباعهم لإمامهم وإقامتهم شريعته واتفاق كلمتهم واجتماع قلوبهم، ولها استنار وجهه صلى الله عليه وسلم على عادته إذا رأى أو سمع ما يسره يستنير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عنى آخر هو تأنيسهم وإعلامهم بتماثل حاله في مرضه، وقيل يحتمل أنه صلى الله عليه وسلم خرج ليصلي بهم فرأى من نفسه ضعفاً ف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ك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جع إلى ورائه قهق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المثنى وهارو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ضح لنا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ن وظ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حدثنا حسين بن علي عن زائدة عن عبد الملك بن عمير عن أبي بردة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بو بكر يسمع الناس 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رفع الصوت بالتكبير ليسمعه الناس ويتبعوه، وأنه يجوز للمقتدى اتباع صوت المكبر وهذا مذهبنا ومذهب الجمهور، ونقلوا فيه الإجماع وما أراه يصح الإجماع فيه، فقد نقل القاضي عياض عن مذهبهم أن منهم من أبطل صلاة المقتدي، ومنهم من لم يبطلها،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ذن له الإمام في الإسماع صح الاقتداء به وإلا فلا، ومنهم من أبطل صلاة المسمع، ومنهم من صححها، ومنهم من شرط إذن الإمام،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كلف صوتاً بطلت صلاته وصلاة من ارتبط بصلاته، وكل هذا ضعيف والصحيح جواز كل ذلك وصحة صلاة المسمع والسامع ولا يعتبر إذن الإما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قديم الجماعة من يصلي بهم إِذا تأَخر الإِمام ولم يخافوا مفسدة بالتقدي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حَازِمٍ، عَنْ سَهْلِ بْنِ سَعْدٍ السّاعِدِيّ أَنّ رَسُولَ اللّهِ صلى الله عليه وسلم ذَهَبَ إِلَى بَنِي عَمْرِو بْنِ عَوْفٍ لِيُصْلِحَ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انَ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مُؤَذّنُ إِلَى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صَلّي بِالنّاسِ فَأُقِ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صَلّى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 وَالنّاسُ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لّصَ حَتّى وَقَفَ فِي الصّفّ، فَصَفّقَ النّاسُ، وَكَانَ أَبُو بَكْرٍ لاَ يَلْتَفِتُ فِي الصّلاَةِ، فَلَمّا أَكْثَرَ النّاسُ التّصْفِيقَ الْتَفَتَ فَرَأَى رَسُولَ اللّهِ صلى الله عليه وسلم، فَأَشَارَ إِلَيْهِ رَسُولُ اللّهِ صلى الله عليه وسلم أَنِ امْكُثْ مَكَانَكَ، فَرَفَعَ أَبُو بَكْرٍ يَدَيْهِ، فَحَمِدَ الله عَزّ وَجَلّ عَلَى مَا أَمَرَهُ بِهِ رَسُولُ اللّهِ صلى الله عليه وسلم مِنْ ذَلِكَ، ثُمّ استَأْخَرَ أَبُو بَكْرٍ حَتّى اسْتَوَى فِي الصّفّ، وَتَقَدّمَ النّبِيّ صلى الله عليه وسلم فَصَلّى، ثُمّ انْصَرَفَ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بَكْرٍ مَا مَنَعَكَ أَنْ تَثْبُتْ إِذْ أَمَ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لاِبْنِ أَبِي قُحَافَةَ أَنْ يُصَلّيَ بَيْنَ يَدَيْ رَسُولِ اللّهِ صلى الله عليه وسل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لِي أَرَاكُمْ أَكْثَرْتُمُ التّصْفِيقَ؟ مَنْ نَابَهُ شَيْءٌ فِي صَلاَتِهِ فَلْيُسَبّحْ فَإِنّهُ إِذَا سَبّحَ الْتُفِ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لتّصْفِيحُ لِ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حَازِمٍ، عَنْ سَهْلِ بْنِ سَعْدٍ بِمِثْلِ حَدِيثِ مَالِكٍ، وَ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أَبُو بَكْرٍ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الله وَرَجَعَ الْقَهْقَرَى وَرَاءَهُ، حَتّى قَامَ فِي الصّ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بَزِ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أَبِي حَازمٍ، عَنْ سَهْلِ بْنِ سَعْدٍ السّا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نَبِيّ اللّهِ صلى الله عليه وسلم يُصْلِحُ بَيْنَ بَنِي عَمْرِو بْنِ عَوْفٍ، بِمِثْلِ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 فَخَرَقَ الصّفُ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امَ عِنْدَ الصّفّ الْمُ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رَجَعَ الْقَهْقَ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 وَ 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شِهَابٍ عَنْ حَدِيثِ عَبّادِ بْنِ زِيَادٍ أَنّ عُرْوَةَ بْنَ الْمُغِيرَةِ بْنِ شُعْبَةَ أَخْبَرَهُ أَنّ الْمُغِيرَةَ بْنَ شُعْبَةَ أَخْبَرَهُ أَنّهُ غَزَا مَعَ رَسُولِ اللّهِ صلى الله عليه وسلم تَ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غِيرَةُ فَتَبَرّزَ رَسُولُ اللّهِ صلى الله عليه وسلم قِبَلَ الْغَ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تُ مَعَهُ إِدَاوَةً قَبْلَ 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رَسُولُ اللّهِ صلى الله عليه وسلم إِلَيّ أَخَذْتُ أُهَرِيقُ علَى يَدَيْهِ مِنَ الإِدَاوَةِ، وَغَسَلَ يَدَيْهِ ثَلاَثَ مَرّاتٍ، ثُمّ غَسَلَ وَجْهَهُ، ثُمّ ذَهَبَ يُخْرِجُ جُبّتَهُ عَنْ ذِرَاعَيْهِ فَضَاقَ كُمّا جُبّتِهِ، فَأَدْخَلَ يَدَيْهِ فِي الْجُبّةِ، حَتّى أَخْرَجَ ذِرَاعَيْهِ مِنْ أَسْفَلِ الْجُبّةِ، وَغَسَلَ ذِرَاعَيْهِ إِلَى الْمِرْفَقَيْنِ، ثُمّ تَوَضّأَ عَلَى خُ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تُ مَعَهُ حَتّى نَجِدُ النّاسَ قَدْ قَدّمُوا عَبْدَ الرّحْمَنِ بْنَ عَوْفٍ فَصَلّ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 رَسُولُ اللّهِ صلى الله عليه وسلم إِحْدَى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مَعَ النّاسِ الرّكْعَةَ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عَبْدُ الرّحْمَنِ بْنُ عَوْفٍ قَامَ رَسُولُ اللّهِ صلى الله عليه وسلم يُتِمّ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زَعَ ذَلِكَ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ثَرُوا التّسْ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النّبِيّ صلى الله عليه وسلم صَلاَتَهُ أَقْبَلَ عَلَيْهِمْ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أَصَ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بِطُهُمْ أَنْ صَلّوُا الصّلاَةَ لِوَقْ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 وَ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شِهَاب عَنْ إِسْمَاعِيلَ بْنِ مُحمّدِ بْنِ سَعْدٍ، عَنْ حَمْزَةَ بْنِ الْمُغِيرَةِ نَحْوَ حَدِيثِ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دْتُ تَأْخِيرَ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تقديم أبي بكر رضي الله عنه، وحديث تقدم عبد الرحمن بن عوف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ل الإصلاح بين الناس، ومشى الإمام وغيره في ذلك، وأن الإمام إذا تأخر عن الصلاة تقدم غيره إذا لم يخف فتنة وإنكار من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مقدم نيابة عن الإمام يكون أفضل القوم وأصلحهم لذلك الأمر وأقومه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مؤذن وغيره يعرض التقدم على الفاضل وأن الفاضل يواف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فعل القليل لا يبطل الصلاة لقوله صفق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التفات في الصلاة للحاجة واستحباب حمد الله تعالى لمن تجددت له نعمة ورفع اليدين بالدعاء وفعل ذلك الحمد والدعاء عقب النعمة وإن كان 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مشي الخطوة والخطوتين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هذا القدر لا يكره إذا كان 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ستخلاف المصلي بالقوم من يتم الصلاة لهم وهذا هو الصحيح في 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تابع إذا أمره المتبوع بشيء وفهم منه إكرامه بذلك الشيء لا تحتم الفعل فله أن يتركه، ولا يكون هذا مخالفة للأمر بل يكون أدباً وتواضعاً وتحذقاً في فهم المقاص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لازمة الأدب مع الك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سنة لمن نابه شيء في صلاته كإعلام من يستأذن عليه وتنبيه الإمام وغير ذلك أن يسبح إن كان رجل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أن تصفق وهو التصفيح إن كان امرأة فتضرب بطن كفها الأيمن على ظهر كفها الأيسر، ولا تضرب بطن كف على بطن كف على وجه اللعب واللهو، فإن فعلت هكذا على جهة اللعب بطلت صلاتها لمنافاته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فضائل كثيرة لأبي بكر رضي الله عنه، وتقديم الجماعة له، واتفاقهم على فضله عليهم ورجح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قديم الصلاة في أول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إقامة لا تصح إلا عند إرادة الدخول في الصلاة لقوله أتصلي فأ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مؤذن هو الذي يقم الصلاة فهذا هو السنة ولو أقام غيره كان خلاف السنة ولكن يعتد بإقامته عندنا وعند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خرق الإمام الصفوف ليصل إلى موضعه إذا احتاج إلى حرقها لخروجه لطهارة أو رعاف أو نحوهما ورجوعه، وكذا من احتاج إلى الخروج من المأمومين لعذر، وكذا له خرقها في الدخول إذا رأى قدامهم فرجة فإنهم مقصرون بتركها، واستدل به أصحابنا على جواز اقتداء المصلي بمن يحرم بالصلاة بعده، فإن الصديق رضي الله عنه أحرم بالصلاة أولاً ثم اقتدى بالنبي صلى الله عليه وسلم حين أحرم بعده هذا هو الصحيح في مذهب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جع القه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من رجع في صلاته لشيء يكون رجوعه إلى وراء ولا يستدبر القبلة ولا يتحر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ث عبد الرحمن بن عوف رضي الله عنه فقد تقدم شرحه في كتاب الطهارة، ومما فيه حمل الأداوة مع الرجل الجليل، وجواز الاستعانة بصب الماء في الوضوء وغسل الكفين في أوله ثلاثاً، وجواز لبس الجباب، وجواز إخراج اليد من أسفل الثوب إذا لم يتبين شيء من العورة، وجواز المسح على الخفين وغير ذلك مما سبق بيانه في موضعه والله 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سبيح الرجل وتصفيق المرأَة إذا نابهما شيء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أَبِي سَلَمَةَ، عَنْ أَبِي هُرَيْرَةَ عَنِ النّبِيّ صلى الله عليه وسلم ح وَحَدّثَنَا هَرُونُ بْنُ مَعْرُوفٍ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ابْنُ الْمُسَيّبِ وَ أَبُو سَلَمَةَ بْنُ عَبْدِ الرّحْمَنِ أَنّهُمَا سَمِعَا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تّسْبِيحُ لِلرّجَالِ وَالتّصْفِيقُ لِ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حَرْمَلَةُ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يْتُ رِجَالاً مِنْ أَهْلِ الْعِلْمِ يُسَبّحُونَ وَيُشِي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فُضَ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 عَنْ أَبِي صَالِحٍ،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هَمّامٍ، عَنْ أَبِي هُرَيْرَةَ،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تسبيح للرجال والتصفيق ل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شرحه في الباب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تحسين الصلاة وإِتمامها والخشوع ف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رَيْبٍ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أُسَامَةَ عَنِ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أَبِي سَعِيدٍ الْمقْبُرِيّ،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أَلاَ تُحْسِنُ صَلاَتَكَ؟ أَلاَ يَنْظُرُ الْمُصَلّي إِذَا صَلّى كَيْفَ يُصَلّي؟ فَإِنّمَا يُصَلّي لِ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وَالله لأبْصِرُ مِنْ وَرَائِي كَمَا أُبْصِرُ مِنَ بَيْنَ يَ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عَنْ مَالِكٍ بْنِ أَنَسٍ، عَنْ أَبِي الزّنَادِ، عَ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رَوْنَ قِبْلَتِي هَهُنَا؟ فَوَاللّهِ مَا يَخْفَىَ عَلَيّ رُكُوعُكُمْ وَلاَ سُجُو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رَاكُمْ وَرَاءَ ظَ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وا الرّكُوعَ وَالسّجُودَ، فَوَاللّهِ إِنّي لأَرَاكُمْ مِنْ بَعْدِي</w:t>
      </w:r>
      <w:r>
        <w:rPr>
          <w:rFonts w:cs="Times New Roman" w:ascii="Times New Roman" w:hAnsi="Times New Roman"/>
          <w:sz w:val="36"/>
          <w:szCs w:val="36"/>
          <w:rtl w:val="true"/>
        </w:rPr>
        <w:t>. (</w:t>
      </w:r>
      <w:r>
        <w:rPr>
          <w:rFonts w:ascii="Times New Roman" w:hAnsi="Times New Roman" w:cs="Times New Roman"/>
          <w:sz w:val="36"/>
          <w:sz w:val="36"/>
          <w:szCs w:val="36"/>
          <w:rtl w:val="true"/>
        </w:rPr>
        <w:t>وَرُ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عْدِ ظَ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كَعْتُمْ وَسَجَدْ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قَتَادَةَ، عَنْ أَنَسٍ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مّوا الرّكُوعَ وَالسّجُودَ، فَوَاللّهِ إِنّي لأَرَاكُمْ مِنْ بَعْدِ ظَهْرِي، إِذَا مَا رَكَعْتُمْ وَإِذَا مَا سَجَدْ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كَعْتُمْ وَإِذَا سَجَدْ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ألا تحسن صلاتك؟ ألا ينظر المصلي إذا صلى كيف يصلي فإنما يصلي لنفسه إني والله لأبصر من ورائي كما أبصر من بين ي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رون قبلتي ههنا فوالله ما يخفى علي ركوعكم ولا سجودكم إني لأراكم وراء ظ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وا الركوع والسجود فوالله إني لأراكم من بعدي إذا ركعتم وسجد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له تعالى خلق له صلى الله عليه وسلم إدراكاً في قفاه يبصر به من ورائه، وقد انخرقت العادة له صلى الله عليه وسلم بأكثر من هذا، وليس يمنع من هذا عقل ولا شرع، بل ورد الشرع بظاهره فوجب القو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مد بن حنبل رحمه الله تعالى و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ؤية رؤية بالعين حقيقة، وفيه الأمر بإحسان الصلاة والخشوع، وإتمام الركوع والسجود، وجواز الحلف بالله تعالى من غير ضرور، لكن المستحب تركه إلا لحاجة كتأكيد أمر وتفخيمه والمبالغة في تحقيقه وتمكينه من النفوس، وعلى هذا يحمل ما جاء في الأحاديث من ال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راكم من بعدي أي من ورائي كما في الروايات البا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ه بعضهم على بعد الوفاة وهو بعيد عن سي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غسان حدثنا معاذ حدثنا أبي وحدثنا محمد بن مثنى حدثنا ابن أبي عدي عن سعيد كلاهما عن قتادة عن أنس، هذان الطريقان من أبي غسان إلى أنس كلهم بصري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سبق الإِمام بركوع أَو سجود ونحوه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عَلِيّ 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ي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مُخْتَارِ بْنِ فُلْفُلٍ،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ذَاتَ يَوْمٍ، فَلَمّا قَضَى الصّلاَةَ أَقْبَلَ عَلَيْنَا بِوَجْهِ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إِمَامُكُمْ، فَلاَ تَسْبِقُونِي بِالرّكُوعِ وَلاَ بِالسّجُودِ، وَلاَ بِالْقِيَامَ وَلاَ بِالانْصِ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رَاكُمْ أَمَامِي وَمِنْ خَلْ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مُحَمّدٍ بِيَدِهِ لَوْ رَأَيْتُمْ مَا رَأَيْتُ لَضَحِكْتُمْ قَلِيلاً وَلَبَكَيْتُمْ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أَيْتَ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لْجَنّةَ وَ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 وَ إِسْحَقُ بْنُ إِبْرَاهِيمَ، عَنِ ابْنِ فُضَيْلٍ، جَمِيعاً عَنِ الْمُخْتَارِ، عَنْ أَنَسٍ، عَنْ النّبِيّ صلى الله عليه و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حَدِيثِ جَرِي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بِالانْصِرَا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خَلَفُ بْنُ هِشَامٍ وَ أَبُو الرّبِيعِ الزّهْرَانِ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مُحمّ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يَخْشَىَ الّذِي يَرْفَعُ رَأْسَهُ قَبْلَ الإِمَامِ أَنْ يُحَوّلَ اللهُ رَأْسَهُ رَأْسَ حِ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يُونُسَ، عَنْ مُحمّدِ بْنِ زِيَا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أْمَنُ الّذِي يَرْفَعُ رَأْسَهُ فِي صَلاَتِهِ قَبْلَ الإِمَامِ، أَنْ يُحَوّلَ الله صُورَتَهُ فِي صُورَةِ حِ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رّحْمَنِ بْنُ سَلاّمٍ الْجُمَحِيّ وَ عَبْدُ الرّحْمَنِ بْنُ الرّبِيعِ بْنِ مُسْلِمٍ، جَمِيعاً عَنِ الرّبِيعِ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حَمّادِ بْنِ سَلَمَةَ، كُلّهُمْ عَنْ مُحمّدِ بْنِ زِيَادٍ، عَنِ أَبِي هُرَيْرَةَ عَنْ النّبِيّ صلى الله عليه وسلم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فِي حَدِيثِ الرّبِيعِ بْنِ مُ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يَجْعَلَ الله وَجْهَهُ وَجْهَ حِ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بقوني بالركوع ولا بالقيام ولا بالانص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حريم هذه الأمور وما في معناها، والمراد بالانصراف ال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لجنة و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ما مخلوق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يخشى الذي يرفع رأسه قبل الإمام أن يحول الله رأسه رأس 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صورته في صورة حمار، وفي رواية وجهه وجه حمار هذا كله بيان لغلظ تحريم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رفع البصر إِلى السماء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المُسَيّبِ، عَنْ تَمِيمِ بْنِ طَرَفَةَ،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نْتَهِيَنّ أَقْوَامٌ يَرْفَعُونَ أَبْصَارَهُمْ إِلَى السّمَاءِ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اَ تَرْجِعُ إِ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عَمْرُو بْنُ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لّيْثُ بْنُ سَعْدٍ عَنْ جَعْفَرَ بْنِ رَبِيعَةَ، عَنْ عَبْدِ الرّحْمَ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نْتَهِيَنّ أَقْوَامٌ عَنْ رَفْعِهِمْ أَبْصَارَهُمْ، عِنْدَ الدّعَاءِ فِي الصّلاَةِ، إِلَى السّمَاءِ أَوْ لَتُخْطَفَنّ أَبْصَارُ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نتهين أقوام يرفعون أبصارهم إلى السماء في الصلاة أو لا ترجع إ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و لتخطفن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هي الأكيد والوعيد الشديد في ذلك، وقد نقد الإجماع في النهي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كراهة رفع البصر إلى السماء فى الدعاء في غير الصلاة، فكرهه شريح وآخرون، وجوزه الأكثر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سماء قبلة الدعاء كما أن الكعبة قبلة الصلاة، ولا ينكر رفع الأبصار إليها كما لا يكره رفع 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سماء رزقكم وما توعد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السكون في الصلاة والنهي عن الإشارة باليد، ورفعها عند السلام، وإِتمام الصفوف الأُوَل والتراصّ فيها والأمر بالاجتما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المُسَيّبِ بْنِ رَافِعٍ، عَنْ تَمِيمِ بْنِ طَرَفَةَ،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لَيْ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لِي أَرَاكُمْ رَافِعِي أَيْدِيكُمْ كَأَنّهَا أَذْنَابُ خَيْلٍ شُمْسٍ؟ اسْكُنْوا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خَرَجَ عَلَيْنَا فَرَآنَا حِ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ي أَرَاكُمْ عِ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عَلَيْ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صُفّونَ كَمَا تَصُفّ الْمَلاَئِكَةُ عِنْدَ 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كَيْفَ تَصُفّ الْمَلاَئِكَةُ عِنْدَ رَبّ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تِمّونَ الصّفُو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رَاصّونَ فِي الصّ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ابْنُ يُونُسَ 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بْنُ الْقْبطّيةِ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إِذَا صَلّيْنَا مَعَ رَسُولِ اللّهِ صلى الله عليه وسل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لاَمُ عَلَيْكُمْ وَرَحْمَةُ الله السّلاَمُ عَلَيْكُمْ وَرَحْمَةُ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شَارَ بِيَدِهِ إِلَى الْجَانِبَ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اَمَ تُومِئُونَ بِأَيْدِيكُمْ كَأَنّهَا أَذْنَابُ خَيْلٍ شُمُسٍ؟ إِنّمَا يَكْفِي أَحَدَكُمْ أَنْ يَضَعَ يَدَهُ عَلَى فَخِذِهِ، ثُمّ يُسَلّمُ عَلَى أَخِيهِ مَنْ عَلَىَ يَمِينِهِ وَشِمَ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بْنُ مُوْسَى، عَنْ إِسْرَائيلَ، عَنْ فُرَاتٍ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قَزّ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 عَنْ جَابِرِ بْنِ سَ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إِذَا سَلّمْنَا، قُلْنَا بِأَيْ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يْنَ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أْنُكُمْ؟ تُشِيرُونَ بِأَيْدِيكُمْ كَأَنّهَا أَذْنَابُ خَيْلٍ شُمُسٍ؟ إِذَا سَلّمَ أَحَدُكُمْ فَلْيَلْتَفِتْ إِلَى صَاحِبِهِ وَلاَ يُومِئْ بِ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لي أراكم رافعي أيديكم كأنها أناب خيل 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ميم وضمها، وهي التي لا تستقر بل تضطرب وتتحرك بأذنابها وأرجلها، والمراد بالرفع المنهي عنه هنا رفعهم أيديهم عند السلام مشيرين إلى السلام من الجانبين كما صرح به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آنا ح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وفتحها لغتان جمع حلقة بإسكان اللام، وحكى الجوهري وغيره فتحها في لغة ضع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لي أراكم ع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تفرقين جماعة جماعة، وهو بتخفيف الزاي الواحدة عزة معناه النهي عن التفرق والأمر بالاجتماع، وفيه الأمر بإتمام الصفوف الأول والتراص في الصفوف، ومعنى إتمام الصفوف الأول أن يتم الأول ولا يشرع في الثاني حتى يتم الأول، ولا في الثالث حتى يتم الثاني، ولا في الرابع حتى يتم الثالث، وهكذا 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سنة في السلام من الصلاة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عن يمينه، السلام عليكم ورحمة الله عن شماله، ولا يسن زيادة وبركاته وإن كان قد جاء فيها حديث ضعيف، وأشار إليها بعض العلماء ولكنها بدعة إذا لم يصح فيها حديث، بل صح هذا الحديث وغيره في تركها، والواجب منه السلام عليكم مرة واحدة، ولو قال السلام عليك بغير ميم لم تصح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يل على استحباب تسليمتين وهذا مذهبنا ومذهب الجمه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سلم على أخيه من على يمينه و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أخ الجنس أي إخوانه الحاضرين عن اليمين والشمال، وفيه الأمر بالسكون في الصلاة والخشوع فيها والإقبال عليه، وأن الملائكة يصلون وأن صفوفهم على هذه الصفة والله أعلم</w:t>
      </w:r>
      <w:r>
        <w:rPr>
          <w:rFonts w:cs="Times New Roman" w:ascii="Times New Roman" w:hAnsi="Times New Roman"/>
          <w:sz w:val="36"/>
          <w:szCs w:val="36"/>
          <w:rtl w:val="true"/>
        </w:rPr>
        <w:t>.</w:t>
      </w:r>
    </w:p>
    <w:p>
      <w:pPr>
        <w:pStyle w:val="Normal"/>
        <w:bidi w:val="1"/>
        <w:ind w:left="0" w:right="0" w:hanging="0"/>
        <w:jc w:val="left"/>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سوية الصفوف وإِقامتها وفضل الأول فالأول منها، والازدحام على الصف الأول والمسابقة إليها، وتقديم أولى الفضل وتقريبهم من الإ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وَ أَبُو مُعَاوِيَةَ وَ وَكِيعٌ عَنِ الأَعْمَشِ، عَنْ عُمَارَةَ بْنِ عُمَيْرٍ التيْمِيّ، عَنْ أَبِي مَعْمَرٍ، عَنْ أَبِي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مْسَحُ مَنَاكِبَنَا فِي الصّلاَةِ 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سْتَوُوا وَلاَ تَخْتَلِفُوا فَتَخْتَلِفَ قُلُوبُكُمْ، لِيَلِنِي مِنْكُمْ أُولُو الأَحْلاَمِ وَالنّهَىَ، ثُمّ الّذِينَ يَلُونَهُمْ، ثُمّ الّذِين يَلُ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مُ الْيَوْمَ أَشَدّ اخْتِلا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حدّثناه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 وَ صَالِحُ بْنُ حَاتِمِ بْنِ وَرْدَا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خَالِدٌ الْحَذّاءُ، عَنْ أَبِي مَعْشَرٍ، عَنْ إِبْرَاهِيمَ، عَنْ عَلْقَمَةَ،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لِنِي مِنْكُمْ أُولُو الأَحْلاَمِ وَالنّ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لّذِينَ يَلُونَهُ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يّاكُمْ وَهَيْشَاتِ الأَسْوَا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وّوا صُفُوفَكُمْ فَإِنّ تَسْوِيَةَ الصّفِ مِنْ تَمامِ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رِثِ، عَنْ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مّوا الصّفُوفَ فَإِنّي أَرَاكُمْ خَلْفَ ظَ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وا الصفّوفِ في الصّلاَةِ فَإِنّ إِقَامَةَ الصّفّ مِنْ حُسْنِ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الِمَ بْنَ أَبِي الْجَعْدِ الْغَطْفَ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تُسَوّنّ صُفُوفَكُمْ أَوْ لَيُخَالِفَنّ الله بَيْنَ وُجُوهِ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سِمَاكِ بْنِ حَ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عْمَانَ بْنَ بَشِ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سَوّي صُفُوفَنَا، حَتّى كَأَنّمَا يُسَوّي بِهَا الْقِدَاحَ، حَتّى رَأَى أَنّا قَدْ عَقَلْنَ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يَوْماً فَقَامَ حَتّى كَادَ يُكَبّرُ، فَرَأَى رَجُلاً بَادِياً صَدْرُهُ مِنَ الصّفّ،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بَا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سَوّنّ صُفُوفَكُمْ أَوْ لَيُخَالِفَنّ الله بَيْنَ وُجُوهِ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بْنُ الرّبِيعِ وَ أَبُو بَكْرِ بْنُ أَبِي شَيْبَ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سُمَيّ، مَوْلَىَ أَبِي بَكْرٍ، عَنْ أَبِي صَالِحٍ السّمّا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 النّاسُ مَا فِي النّدَاءِ وَالصّفّ الأَوّل، ثُمّ لَمْ يَجِدُوا إِلاّ أَنْ يَسْتَهِمُوا عَلَيْهِ لاَسْتَهَ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يَعْلَمُونَ مَا فِي التّهْجِيرِ لاَسْتَبَقُوا إِلَيْهِ، وَلَوْ يَعْلَمُونَ مَا فِي الْعَتَمَةِ وَالصّبْحِ، لأَتَوْهُمَا وَلَوْ حَبْ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شْهَبِ، عَنْ أَبِي نَضْرَةَ الْعَبْدِيّ، عَنْ أَبِي سَعِيدٍ الْخُدْرِيّ أَنّ رَسُولَ اللّهِ صلى الله عليه وسلم رَأَى في أَصْحَابِهِ تَأَخّراً، فَقَا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تَقَدّمُوا فَائْتَمّوا بِي، وَلْيَأْتَمّ بِكُمْ مَنْ بَعْدَكُمْ، لاَ يَزَالُ قَوْمٌ يَتَأَخّرُونَ حَتّى يُؤَخّرَهُمُ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الرّقَ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مَنْصُورٍ عَنِ الْجُرَيْرِيّ، عَنْ أَبِي نَضْرَ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رَسُولُ اللّهِ صلى الله عليه وسلم قَوْماً فِي مُؤَخّرِ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بْرَاهِيمُ بْنُ دِيْنَارٍ وَمُحمّدُ بْنُ حَرْبٍ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الْهَيْثَمِ أَبُو قَ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عَنْ خِلاَسٍ، عَنْ أَبِي رَافِعٍ،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وْ تَعْلَمُو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صّفّ الْمُقَدّمِ، لَكَانَتْ قُرْ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الصّفّ الأَوّلِ مَا كَانَتْ إِلاّ قُرْ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صُفُوفِ الرّجَالِ أَوّلُهَا، وَشَرّهَا آخِرُهَا، وَخَيْرُ صُفُوفِ النّسَاءِ آخِرُهَا، وَشَرّهَا أَوّ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لني منكم أو لو الأحلام والنهي ثم الذين يلونهم ثم الذين يل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لني هو بكسر اللامين وتخفيف النون من غير ياء قبل النون، ويجوز إثبات الياء مع تشديد النون على التوك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و الأحلام هم العقلاء وقيل البالغون، والنهى بضم النون العقول، فعلى قول من يقول أولو الأحلام العقلاء يكون اللفظان بمعنى، فلما اختلف اللفظ عطف أحدهما على الاَخر تأكيداً، وعلى الثاني معناه البالغون العقل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ة النهى نهية بضم النون وهي العقل، ورجل نه ونهى من قوم نهين وسمي العقل نهية لأنه ينتهي إلى ما أمر به ولا يتجاوز،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ينهى عن القبائ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كون النهى مصدراً كالهدى، وأن يكون جمعاً كالظ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هى في اللغة معناه الثبات والحبس، ومنه النهى والنهى بكسر النون وفتحها، والنهية للمكان الذي ينتهي إليه الماء فيستنق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القولان في اشتقاق النهى إلى قول واحد وهو الحبس، فالنهية هي التي تنهى وتحبس عن القبائ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الذين يل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ذين يقربون منهم في هذا الو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مسح مناك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سوي مناكبنا في الصفوف ويعدلنا فيها، في هذا الحديث تقديم الأفضل فالأفضل إلى الإمام لأنه أولى بالإكرام، ولأنه ربما احتاج الإمام إلى استخلاف فيكون هو أولى، ولأنه يتفطن لتنبيه الإمام على السهو لما يتفطن له غيره، وليضبطوا صفة الصلاة ويحفظوها وينقلوها ويعلموها الناس، وليقتدي بأفعالهم من وراءهم، ولا يختص هذا التقديم بالصلاة، بل السنة أن يقدم أهل الفضل في كل مجمع إلى الإمام وكبير المجلس، كمجالس العلم والقضاء والذكر والمشاورة ومواقف القتال وإمامة الصلاة والتدريس والإفتاء وإسماع الحديث ونحوها، ويكون الناس فيها على مراتبهم في العلم والدين والعقل والشرف والسن والكفاءة، في ذلك الباب والأحاديث الصحيحة متعاضدة على ذلك، وفيه تسوية الصفوف واعتناء الإمام بها والحث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ياكم وهيشات الأسو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هاء وإسكان الياء وبالشين المعجمة أي اختلاطها والمنازعة والخصومات وارتفاع الأصوات واللغط والفتن التي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خالد الحذاء عن أبي م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معشر زياد بن كليب التميمي الحنظلي الكو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مثنى وابن بش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شيبان بن فروخ، حدثنا عبد الوارث عن عبد العزيز بن صهيب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إسنادان بصري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أراكم خلف ظ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شرحه في الباب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وا الصف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ووه وعملوه وتراصوا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تسون صفوفكم أو ليخالفن الله بين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يمسخها ويحولها عن صورها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عل الله تعالى صورته صورة 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يغير صفاتها، والأظهر والله أعلم أن معناه يوقع بينكم العداوة والبغضاء واختلاف القلوب، كما يقال تغير وجه فلان على أي ظهر لي من وجهه كراهة لي، وتغير قلبه علي لأن مخالفتهم في الصفوف مخالفة في ظواهرهم، واختلاف الظواهر سبب لاختلاف البوا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سوي صفوفنا حتى كأنما يسوي بها الق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اح بكسر القاف هي خشب السهام حين تنحت وتبرى واحدها قدح بكسر القاف معناه يبالغ في تسويتها حتى تصير كأنما يقوم بها السهام لشدة استوائها واعتد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حتى كاد يكبر فرأى رجلاً بادياً صدره من الصف فقال لتسون عباد الله صفوف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تسويتها، وفيه جواز الكلام بين الإقامة والدخول في الصلاة، وهذا مذهبنا ومذهب جماهير العلماء ومنعه بعض العلماء، والصواب الجواز، وسواء كان الكلام لمصلحة الصلاة أو لغيرها أولاً لمصل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 الناس ما في النداء والصف الأول ثم لم يجدوا إلا أن يستهموا عليه لاسته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داء هو الأذان، والاستهام والاقتراع، ومعناه أنهم لو عدلوا فضيلة الأذان وقدها وعظيم جزائه ثم لم يجدوا طريقاً يحصلونه به لضيق الوقت عن أذان بعد أذان، أو لكونه لا يؤذن للمسجد إلا واحد لاقترعوا في تحصيله، ولو يعلمون ما في الصف الأول من الفضيلة نحو ما سبق وجاؤوا إليه دفعة واحدة وضاق عنهم ثم لم يسمح بعضهم لبعض به لاقترعوا عليه، وفيه إثبات القرعة في الحقوق التي يزدحم عليها ويتنازع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يعلمون ما في التهجير لاستبقو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هجير التبكير إلى الصلاة أي صلاة كانت، قال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صه الخليل بالجمعة والصواب المشهو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يعلمون ما في العتمة والصبح لأتوهما ولو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العظيم على حضور جماعة هاتين الصلاتين، والفضل الكثير في ذلك، لما فيهما من المشقة على النفس من تنغيص أول نومها وآخره، ولهذا كانتا أثقل الصلاة على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تسمية العشاء عتمة وقد ثبت النه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ابه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هذه التسمية بيان للجواز، وأن ذلك النهي ليس لل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أظهر أن استعمال العتمة هنا لمصلحة ونفي مفسدة، لأن العرب كانت تستعمل لفظة العشاء في المغرب، فل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ون ما في العشاء والصبح لحملوها على المغرب ففسد المعنى وفات المطلوب، فاستعمل العتمة التي يعرفونها ولا يشكون فيها، وقواعد الشرع متظاهرة على احتمال أخف المفسدتين لدفع أعظ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و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باء وإنما ضبطته لأني رأيت من الكبار من صح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قدموا فائتموا بي وليأتم بكم من بعدكم لا يزال قوم يتأخرون حتى يؤخر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وليأتم بكم من بعدكم أي يقتدوا بي مستدلين على أفعالي بأفعالكم، ففيه جواز اعتماد المأموم في متابعة الإمام الذي لا يراه ولا يسمعه على مبلغ عنه أو صف قدامه يراه متابعاً ل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قوم يتأ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ن الصفوف الأول حتى يؤخرهم الله تعالى عن رحمته أو عظيم فضله ورفع المنزلة وعن العلم ونحو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تادة عن خل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خاء المعجمة وتخفيف اللام وبالسين المهم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صفوف الرجال أولها وشرها آخرها، وخير صفوف النساء آخرها وشرها أ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صفوف الرجال فهي على عمومها فخيرها أولها أبداً وشرها آخرها أبداً أما صفوف النساء فالمراد بالحديث صفوف النساء اللواتي يصلين مع الرجال، وأما إذا صلين متميزات لا مع الرجال فهن كالرجال خير صفوفهن أولها وشرها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شر الصفوف في الرجال والنساء أقلها ثواباً وفضلاً وأبعدها من مطلوب الشرع وخيرها بعكسه، وإنما فضل آخر صفوف النساء الحاضرات مع الرجال لبعدهن من مخالطة الرجال ورؤيتهم وتعلق القلب بهم عند رؤية حركاتهم وسماع كلامهم ونحو ذلك، وذم أول صفوفهن لعكس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صف الأول الممدوح الذي قد وردت الأحاديث بفضله والحث عليه هو الصف الذي يلي الإمام، سواء جاء صاحبه متقدماً أو متأخراً، وسواء تخلله مقصورة ونحوها أم لا، هذا هو الصحيح الذي يقتضيه ظواهر الأحاديث وصرح به 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طائف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ف الأول هو المتصل من طرف المسجد إلى طرفه لا يتخلله مقصورة ونحوها، فإن تخلل الذي يلي الإمام شيء فليس بأول، بل الأول ما لا يتخلله شيء وإن تأخ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ف الأول عبارة عن مجيء الإنسان إلى المسجد أولاً وإن صلى في صف متأخر، وهذان القولان غلط صريح، وإنما أذكره ومثيله لأنبه على بطلانه لئلا يغتر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مر النساء المصليات وراء الرجال أن لا يرفعن رؤسهن من السجود حتى يرفع الرج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أَبِي حَازِمٍ، عَنْ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الرّجَالَ عَاقِدِي أُزُرِهِمْ فِي أَعْنَاقِهِمْ، مِثْلَ الصّبْيَانِ، مِنْ ضِيقِ الأُزُرِ خَلْفَ النّبِيّ صلى الله عليه وسلم، فَ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فَعْنَ رُؤُسَكُنّ حَتّى يَرْفَعَ الرّ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لرجال عاقدي أز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قدوها لضيقها لئلا يكشف شيء من العورة، ففيه الاحتياط في ستر العورة والتوثق بحفظ الست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نساء لا ترفعن رؤوسكن حتى يرفع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ئلا يقع بصر امرأة على عورة رجل انكشف وشب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 بالصواب وإليه المرجع والمآ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خروج النساء إلى المساجد إذا لم يترتب عليه فتنة، وأنها لا تخرج مطي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سَمِعَ سَالِماً يُحَدّثُ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لُغُ بِهِ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أْذَنَتْ أَحَدَكُمْ امْرَأَتُهُ إِلَى الْمَسْجِدِ فَلاَ يَمْنَ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الِمُ بْنُ عَبْدِ اللّهِ أَ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وا نِسَاءَكُمُ الْمَسَاجِدَ إِذَا اسْتَأْذَنّكُمْ إِ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قَالَ بِلاَلُ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نَمْنَعُهُنّ، قَالَ فَأَقْبَلَ عَلَيْهِ عَبْدُ اللّهِ فَسَبّهُ سَبّاً سَيّئاً، مَا سَمِعْتُهُ سَبّهُ مِثْلَهُ قَطّ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كَ عَنْ رَسُولِ اللّهِ صلى الله عليه وسلم،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نَمْنَعُ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ابْنُ إِدْرِي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وا إِمَاءَ الله مَسَاجِدَ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نْظَ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الِ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سْتَأْذَنَكُمْ نِسَاؤُكُمْ إِلَى الْمَسَاجِدِ فَأْذَنُوا لَ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مُجَاهِ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وا النّسَاءَ مِنَ الْخُرُوجِ إِلَى الْمَسَاجِدِ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لِ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دَعُهُنّ يَخْرُجْنَ فيتّخِذْنَهُ دَغَ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بَرَهُ بْنُ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دَعُ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عَنِ الأَعْمَشِ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حَاتِمٍ وَ ابْنُ رَافِعٍ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رْقَاءُ، عَنْ عَمْرٍو، عَنْ مُجَاهِ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ئْذَنُوا لِلنّسَاءِ بِاللّيْلِ إِلَى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لَهُ، يُقَالُ لَهُ وَ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تّخِذْنَهُ دَغَ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فِي صَدْرِ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 عَنْ رَسُولِ اللّهِ صلى الله عليه وسلم،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يَزِيدَ الْمُقْ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أَبِي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عْبُ بْنُ عَلْقَمَةَ عَنْ بِلاَلِ بْنِ عَبْدِ اللّهِ بْنِ عُمَ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وا النّسَاءَ حُظُوظَهُنّ مِنَ الْمَسَاجِدِ، إِذَا اسْتَأْذَنُ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نَمْنَعُهُنّ، فَقَالَ لَهُ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وَتَقُولُ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مْنَعُ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عَنْ أَبِيهِ، عَنْ بُسْرِ ابْنِ سَعِيدٍ أَنّ زَيْنَبَ الثّقَفِيّةَ كَانَتْ تُحَدّثُ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هِدَتْ إِحْدَاكُنّ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طَيّبْ تِلْكَ اللّيْ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الْقَطّانُ، عَنْ مُحمّدِ 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كَيْرُ بْنُ عَبْدِ اللّهِ بْنِ الأَشَجّ، عَنْ بُسْرِ بْنِ سَعِيدٍ، عَنْ زَيْنَبَ امْرَأَةِ عَبْدِ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هِدَتْ إِحْدَاكُنّ الْمَسْجِدَ فَلاَ تَمَسّ طِي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إِسْحَقُ بْنُ إِبْرَاهِيمَ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مُحمّدِ بْنِ عَبْدِ اللّهِ بْنِ أَبِي فَرْوَةَ عَنْ يَزِيدَ بْنِ خُصَيْفَةَ، عَنْ بُسْرِ بْنِ سَعِي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امْرَأَةٍ أَصَابَتْ بَخُوراً، فَلاَ تَشْهَدْ مَعَنَا الْعِشَاءَ الاَخِ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ةَ بِنْتِ عَبْدِ الرّحْمَنِ أَنّهَا سَمِعَتْ عَائِشَ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سُولَ اللّهِ صلى الله عليه وسلم رَأَى مَا أَحْدَثَ النّسَاءُ لَمَنَعَهُنّ الْمَسْجِدَذ كَمَا مُنِعَتْ نِسَاءُ بَنِي إِسْرَائِيلَ قَالَ فَقُلْتُ 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سَاءُ بَنِي إِسْرَائِيلَ مُنِعْنَ الْمَسْجِ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هّا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بْنِ سَعِيدٍ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وا إماء الله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شبهه من أحاديث الباب ظاهر في أنها لا تمنع المسجد لكن بشروط ذكرها العلماء مأخوذة من الأحاديث، وهو أن لا تكون متطيبة ولا متزينة ولا ذات خلاخل يسمع صوتها، ولا ثياب فاخرة، ولا مختلطة بالرجال، ولا شابة ونحوها ممن يفتتن بها، وأن لا يكون في الطريق ما يخاف به مفسدة ونحوها، وهذا النهي عن منعهن من الخروج محمول على كراهة التنزيه إذا كانت المرأة ذات زوج أو سيد ووجدت الشروط المذكورة، فإن لم يكن لها زوج ولا سيد حرم المنع إذا وجدت الشر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تخذنه دغ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دال والغين المعجمة وهو الفساد والخداع والر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ز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ه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قبل عليه عبد الله فسبه سباً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فز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في ص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عزير المعترض على السنة والمعارض لها برأ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عزير الوالد ولده وإن كان كب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وا النساء حظوظهن من المساجد إذا استأذن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أكثر الأسول استأذنوكم، وفي بعضها استأذنكم وهذا ظاهر والأول صحيح أيضاً، وعوملن معاملة الذكور لطلبهن الخروج إلى مجلس الذكو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هدت إحداكن العشاء فلا تطيب تلك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أرادت شهودها، أما من شهدها ثم عادت إلى بيتها فلا تمنع من التطيب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هدت إحداكن المسجد فلا تمس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أرادت شهو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امرأة أصابت بخوراً فلا تشهد معنا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جواز قول الإنسان العشاء الاَخرة، وأما ما نقل عن الأصمع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حال قول العامة العشاء الاَخرة لأنه ليس لنا إلا عشاء واحد فلا توصف بالاَخرة فهذا القول غلط ل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ثبت في صحيح مسلم عن جماعات من الصحابة وصفها بالعشاء الاَخرة، وألفاظهم بهذا مشهورة في هذه الأبواب التي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خور وبتخفيف الخاء وفتح الب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رسول الله صلى الله عليه وسلم رأى ما أحدث النساء لمنعهن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زينة والطيب وحسن الثياب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وسط في القراءة في الصلاة الجهرية بين الجَهْرِ والإسرار إذا خاف من الجهد مفسد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جَعْفَرٍ مُحمّدُ بْنُ الصّبّاحِ وَ عَمْرٌو النّاقِدُ، جَمِيعاً عَنْ هُشَيْمٍ قَالَ ابْنَ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بِشْرٍ عَنْ سَعِيدِ بْنِ جُبَيْرٍ، عَنِ ابْنِ عَبّاسٍ فِي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جْهَرْ بِصَلاَتِكَ وَلاَ تُخَافِتْ بِ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راء الاَية</w:t>
      </w:r>
      <w:r>
        <w:rPr>
          <w:rFonts w:cs="Times New Roman" w:ascii="Times New Roman" w:hAnsi="Times New Roman"/>
          <w:sz w:val="36"/>
          <w:szCs w:val="36"/>
          <w:rtl w:val="true"/>
        </w:rPr>
        <w:t xml:space="preserve">: </w:t>
      </w:r>
      <w:r>
        <w:rPr>
          <w:rFonts w:cs="Times New Roman" w:ascii="Times New Roman" w:hAnsi="Times New Roman"/>
          <w:sz w:val="36"/>
          <w:szCs w:val="36"/>
        </w:rPr>
        <w:t>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وَرَسُولُ اللّهِ صلى الله عليه وسلم مُتَوارٍ بِمَكّةَ، فَكَانَ إِذَا صَلّى بِأَصْحَابِهِ رَفَعَ صَوْتَهُ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مِعَ ذَلِكَ الْمُشْرِكُونَ سَبّوا الْقُرْآنَ، وَمَنْ أَنْزَلَهُ، وَمَنْ جَاءَ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تَعَالَى لِنَبِيّ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جْهَرْ بِصَلاَ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مَعَ الْمُشْرِكُونَ قِرَاءَتَكَ</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خَافِتْ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صْحَا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مِعْهُمُ الْقُرْآنَ، وَلاَ تَجْهَرْ ذَلِكَ الْجَهْرَ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 بَيْنَ ذَلِكَ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جَهْرِ وَالْمُخَافَتَ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زَكَرِيّاءَ، عَنْ هِشَامِ بْنِ عُرْوَةَ، عَنْ أَبِيهِ، عَنْ عَائِشَةَ فِي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جْهَرْ بِصَلاَتِكَ وَلاَ تُخَافِتْ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هَذَا فِي الدّعَ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كُلّهُمْ عَنْ هِشَامٍ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في الباب حديث ابن عباس رضي الله عنهما وهو ظاهر فيما ترجمنا له، وهو مراد مسلم بإدخال هذا الحديث 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تفسير عائشة رضي الله عنها أن الاَية نزلت في الدعاء، واختاره الطبري وغيره، لكن المختار الأظهر ما قاله ابن عباس رضي الله عنهم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ستماع للقراء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ابْنُ سَعِيدٍ وَ أَبُو بَكْرِ بْنُ أَبِي شَيْبَةَ وَإِسْحَقُ بْنُ إِبْرَاهِيمَ، كُلّهُمْ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بْنُ عَبْدِ الْحَمِيدِ، عَنْ مُوسَى بْنِ أَبِي عَائِشَةَ، عَنْ سَعِيدِ بْنِ جُبَيْرٍ، عَنِ ابْنِ عَبّاسٍ فِي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كْ بِهِ لِسَانَكَ</w:t>
      </w:r>
      <w:r>
        <w:rPr>
          <w:rFonts w:cs="Times New Roman" w:ascii="Times New Roman" w:hAnsi="Times New Roman"/>
          <w:sz w:val="36"/>
          <w:szCs w:val="36"/>
          <w:rtl w:val="true"/>
        </w:rPr>
        <w:t>} (</w:t>
      </w:r>
      <w:r>
        <w:rPr>
          <w:rFonts w:ascii="Times New Roman" w:hAnsi="Times New Roman" w:cs="Times New Roman"/>
          <w:sz w:val="36"/>
          <w:sz w:val="36"/>
          <w:szCs w:val="36"/>
          <w:rtl w:val="true"/>
        </w:rPr>
        <w:t>القيامة الاَيا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نَزَلَ عَلَيْهِ جِبْرِيلُ بِالْوَحْيِ، كَانَ مِمّا يُحَرّكُ بِهِ لِسَانَهُ وَشَفَتَيْهِ فَيَشْتَدّ عَلَيْهِ، فَكَانَ ذَلِكَ يُعْرَفُ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كْ بِهِ لِسَانَكَ لِتَعْجَ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ذَ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عَلَيْنَا جَمْعَهُ وَقُرْآ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عَلَيْنَا أَنْ نَجْمَعَهُ فِي صَدْرِكَ، وَقُرْآنَهُ فَتَقْرَأُ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رَأْنَاهُ فَاتّبِعْ قُرْآ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نَاهُ فَاسْتَمِعْ 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عَلَيْنَا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بَيّنَهُ بِلِسَانِكَ، فَكَانَ إِذَا أَتَاهُ جِبْرِيلُ أَطْرَقَ، فَإِذَا ذَهَبَ قَرَأَهُ كَمَا وَعَدَ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مُوْسَى بْنِ أَبِي عَائِشَةَ، عَنْ سَعِيدِ بْنِ جُبَيْرٍ، عَنْ ابْنِ عَبّاسٍ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تُحَرّكْ بِهِ لِسَانَكَ لِتَعْجَ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عَالِجُ مِنَ التّنْزِيلِ شِدّةً، كَانَ يُحَرّكُ شَفَتَيْهِ، فَقَالَ لِي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رّكُهُمَا كَمَا كَانَ رَسُولُ اللّهِ صلى الله عليه وسلم يَحَرّكُهُمَا، فَ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رّكُهُمَا كَمَا كَانَ ابْنُ عَبّاسٍ يُحَرّكُهُمَا، فَحَرّكَ شَفَتَيْهِ، 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كْ بِهِ لِسَانَكَ لِتَعْجَ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نَا جَمْعَهُ وَقُرْآ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هُ فِي صَدْرِكَ ثُمّ تَقْرَ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رَأْنَاهُ فَاتّبِعْ قُرْآ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سْتَمِعْ وَأَنْ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عَلَيْنَا أَنْ تَقْرَأَ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رَسُولُ اللّهِ صلى الله عليه وسلم إِذَا أَتَاهُ جِبْرِيلُ اسْتَمَعَ، فَإِذَا انْطَلَقَ جِبْرِيلُ، قَرَأَهُ النّبِيّ صلى الله عليه وسلم كَمَا أَقْرَأَ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بن عباس رضي الله عنهما في تفسير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ك به لس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نزل عليه الوحي كان مما يحرك به 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رر لفظة كان لطول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ال الكلام جازت إعادة اللفظ ونحوها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يعدكم أنكم إذا متم وكنتم تراباً وعظاماً أنكم مخ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أنكم لطول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ما جاءهم كتاب من عند الله، إلى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هم ما ع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بيان هذه المسألة مبسوطاً في أوائل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مما يحرك به لسانه وشف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كان كثيراً ما يفعل ذلك، وقيل معناه هذا شأنه ودأ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قرأ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رأه جبريل عليه السلام، ففيه إضافة ما يكون عن أمر الله تعالى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شت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عالج من التنزيل ش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الشدة هيبة الملك وماجاء به وثقل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سنلقي عليك قولاً ثق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عالجة المحاولة للشيء والمشقة في تحص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 ذلك يعرف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عرفه من رآه لما يظهر على وجهه وبدنه من أثره كما قالت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أيته ينزل عليه في اليوم الشديد البرد فيفصم عنه وإن جبينه ليتفصد ع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مع له وأن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ماع الإصغاء له، والإنصات السكوت فقد يستمع ولا ينصت فلهذا جمع بينهما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صت ونصت وانتصت ثلاث لغات أفصحهن أنصت وبها جاء القرآن العزيز</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جهر بالقراءة في الصبح والقراءة على الج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بِشْرٍ،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رَأَ رَسُولُ اللّهِ صلى الله عليه وسلم عَلَى الْجِنّ وَمَا رَآ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رَسُولُ اللّهِ صلى الله عليه وسلم فِي طَائِفَةٍ مِنْ أَصْحَابِهِ عَامِدِينَ إِلَى سُوقِ عُكَاظٍ، وَقَدْ حِيلَ بَيْنَ الشّيَاطِينِ وَبَيْنَ خَبَرِ السّمَاءِ، وَأُرْسِلَتْ عَلَيْهِمُ الشّهُبُ، فَرَجَعَتِ الشّيَاطِينُ إِلَى قَوْمِ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لَ بَيْنَنَا وَبَيْنَ خَبَرِ السّمَاءِ، وَأُرْسِلَتْ عَلَيْنَا الشّ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اكَ إِلاّ مِنْ شَيْءٍ حَدَثَ، فَاضْرِبُوا مَشَارِقَ الأَرْضِ وَمَغَارِبَهَا، فَانْظُرُوا مَا هَذَا الّذِي حَالَ بَيْنَنَا وَبَيْنَ خَبَرِ السّمَاءِ؟ فَانْطَلَقُوا يَضْرِبُونَ مَشَارِقَ الأَرْضِ وَمَغَا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رّ النّفَرُ الّذِينَ أَخَذُوا نَحْوَ تِهَ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بِنَخْلٍ عَامِدِينَ إِلَى سُوقِ عُكَاظٍ، وَهُوَ يُصَلّي بِأَصْحَابِهِ 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مِعُوا الْقُرْآنَ اسْتَمَعُوا لَ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حَالَ بَيْنَنَا وَبَيْنَ خَبَرِ السّمَاءِ، فَرَجَعُوا إِلَى قَوْمِ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نَا إِنّا سَمِعْنَا قُرْآناً عَجَ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دِي إِلَى الرّشْدِ فَآمَ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 نُشْرِكَ بِرَبّنَا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 عَلَى نَبِيّهِ مُحَمّدٍ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لْ أُوحِيَ إِلَيّ أَنّهُ اسْتَمَعَ نَفَرٌ مِنَ الْجِنّ</w:t>
      </w:r>
      <w:r>
        <w:rPr>
          <w:rFonts w:cs="Times New Roman" w:ascii="Times New Roman" w:hAnsi="Times New Roman"/>
          <w:sz w:val="36"/>
          <w:szCs w:val="36"/>
          <w:rtl w:val="true"/>
        </w:rPr>
        <w:t>} (</w:t>
      </w:r>
      <w:r>
        <w:rPr>
          <w:rFonts w:ascii="Times New Roman" w:hAnsi="Times New Roman" w:cs="Times New Roman"/>
          <w:sz w:val="36"/>
          <w:sz w:val="36"/>
          <w:szCs w:val="36"/>
          <w:rtl w:val="true"/>
        </w:rPr>
        <w:t>الجن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عَنْ دَاوُدَ، عَ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ابْنُ مَسْعُودٍ شَهِدَ مَعَ رَسُولِ اللّهِ صلى الله عليه وسلم لَيْلَةَ الْ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سَأَلْتُ ابْنَ مَسْعُو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شَهِدَ أَحَدٌ مِنْكُمْ مَعَ رَسُولِ اللّهِ صلى الله عليه وسلم لَيْلَةَ الْ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ا كُنّا مَعَ رَسُولِ اللّهِ صلى الله عليه وسلم ذَاتَ لَيْلَةٍ، فَفَقَدْنَاهُ، فَالْتَمَسْنَاهُ فِي الأَوْدِيَةِ وَالشّعَابِ،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طِيرَ أَوِ اغْتِيلَ قَالَ فَبِتْنَا بِشَرّ لَيْلَةٍ بَاتَ بِهَا قَوْمٌ، فَلَمّا أَصْبَحْنَا إِذَا هُوَ جَاءٍ مِنْ قِبَلِ حِ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نَاكَ فَطَلَبْنَاكَ فَلَمْ نَجِدْكَ، فَبِتْنَا بِشَرّ لَيْلَةٍ بَاتَ بِهَا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انِي دَاعِي الْجِنّ، فَذَهَبْتُ مَعَهُ، فَقَرَأْتُ عَلَيْهِ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نْطَلَقَ بِنَا فَأَرَانَا آثَارَهُمْ وَآثَارَ نِيرَانِهِمْ، وَسَأَلُوهُ الزّا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كُمْ كُلّ عَظْمٍ ذُكِرَ اسْمُ الله عَلَيْهِ يَقَعُ فِي أَيْدِيكُمْ أَوْفَرَ مَا يَكُونُ لَحْماً، وَكُلّ بَعَرَةٍ عَلَفٌ لِدَوَابّ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سْتَنْجُوا بِهِمَا فَإِنّهُمَا طَعَامُ إِخْوَا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دَاوُدَ بِهَذَا الإِسْنَادِ، إِلَى قَوْلِهِ، وَآثَارَ نِيرَا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شّعْبِيّ وَسَأْلُوهُ الزّادَ، وَكَانُوا مِنْ جِنّ الْجَزِ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حَدِيثِ مِنْ قَوْلِ الشّعْبِيّ، مُفَصّلاً مِنْ حَدِيثِ عَبْدِ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دَاوُدَ، عَنِ الشّعْبِيّ، عَنْ عَلْقَمَةَ، عَنْ عَبْدِ اللّهِ ، عَنِ النّبِيّ صلى الله عليه وسلم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ثَارَ نِيرَ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خَالِدٍ، عَنْ أَبِي مَعْشَرٍ،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كُنْ لَيْلَةَ الْجِنّ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دِدْتُ أَنّي كُنْتُ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حمّدٍ الْجَرْمِيّ وَ عُبَيْدُ اللّهِ بْنُ سَعِ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مِسْعَرٍ، عَنْ مَعْ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مَسْرُو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ذَنَ النّبِيّ صلى الله عليه وسلم بِالْجِنّ لَيْلَةَ اسْتَمَعُوا الْقُرْآ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آذَنَتْهُ بِهِمْ شَجَ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وق عك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وبالظاء المعجمة يصرف ولا يصرف، والسوق تؤنث وتذكر لغتا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ذلك لقيام الناس فيها على س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رأ رسول الله صلى الله عليه وسلم على الجن وما رآ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بعده حديث ابن مسعود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اني داعي الجن فذهبت معه فقرأت عليه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قضيتان، فحديث ابن عباس في أول الأمر وأول النبوة حين أتوا فسمعوا قراءة قل أوحي، واختلف المفسرون هل علم النبيّ صلى الله عليه وسلم استماعهم حال استماعهم بوحي أوحي إليه أم لم يعلم بهم إلا بعد ذلك؟ وأما حديث ابن مسعود فقضية أخرى جرت بعد ذلك بزمان الله أعلم بقدره وكان بعد اشتهار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حيل بين الشياطين وبين خبر السماء وأرسلت الشه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هذا الكلام أن هذا حدث بعد نبوة نبينا صلى الله عليه وسلم ولم يكن قبلها، ولهذا أنكرته الشياطين وارتاعت له وضربوا مشارق الأرض ومغاربها ليعرفوا خبره، ولهذا كانت الكهانة فاشية في العرب، حتى قطع بين الشياطين وبين صعود السماء واستراق السمع كما أخبر الله تعالى عنهم أنهم 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لمسنا السماء فوجدناها ملئت حرساً شديداً وشهباً، وأنا كنا نقعد منها مقاعد للسمع، فمن يستمع الاَن يجد له شهاباً ر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ت أشعار العرب باستغرابهم رميها لكونهم لم يعهدوه قبل النبوة وكان رميها من دلائل 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ت الشهب منذ كانت الدنيا وهو قول ابن عباس والزهري وغيرهما وقد جاء ذلك في أشعار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فيه ابن عباس رضي الله عنهما حديثاً قيل للزهري ف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يستمع الاَن يجد له شهاباً ر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شهب قليلة فغلظ أمرها وكثرت حين بعث نبين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فسرون نحو هذا وذكروا أن الرمي بها وحراسة السماء كانت موجودة قبل النبوة ومعلومة، ولكن إنما كانت تقع عند حدوث أمر عظيم من عذاب ينزل بأهل الأرض أو إرسال رسول إليهم، وعليه تأولو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لا ندري أشر أريد بمن في الأرض أم أراد بهم ربهم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شهب قبل مرئية ومعلومة، لكن رجم الشياطين وإحراقهم لم يكن إلا بعد نبوة نبين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إعراب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رج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عناه فقيل هو مصدر فتكون الكواكب هي الراجمة المحرقة بشهبها لا بأنف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م فتكون هي بأنفسها التي يرجم بها ويكون رجوم جمع رجم بفتح الر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ضربوا مشارق الأرض ومغا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سيروا فيها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رج الرجلان يضربان الغائط كاشفين عن عوراتهما يتحدثان فإن الله تعالى يمقت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ر النفر الذين أخذوا نحو تهامة وهو بن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سلم بنخل بالخاء المعجمة وصوابه بنخلة بالهاء وهو موضع معروف هناك، كذا جاء صوابه في صحيح البخاري، ويحتمل أنه يقال فيه نخل ونخلة، وأما تهامة فبكسر التاء وهو اسم لكل ما نزل عن نجد من بلاد الحجاز ومكة من ت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فارس في الم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تهامة من التهم بفتح التاء والهاء وهو شدة الحر وركود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ذلك لتغير هوائها يقال تهم الدهن إذا ت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ازمي أنه يقال في أرض تهامة ته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صلي بأصحابه صلاة الصبح فلما سمعوا القرآن قالوا هذا الذي حال بيننا وبي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جهر بالقراءة في الصبح، وفيه إثبات صلاة الجماعة وأنها مشروعة في السفر، وأنها كانت مشروعة من أول 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عبد الله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الحديث أنهم آمنوا عند سماع القرآن، ولا بد لمن آمن عند سماعه أن يعلم حقيقة الإعجاز وشروط المعجزة، وبعد ذلك يقع له العلم بصدق الرسول، فيكون الجن علموا ذلك من كتب الرسل المتقدمين قبلهم على أنه هو النبي الصادق المبشر به، واتفق العلماء على أن الجن يعذبون في الاَخرة على المعاصي،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أملأن جهنم من الجن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أن مؤمنهم ومطيعهم هل يدخل الجنة وينعم بها ثواباً ومجازاة له على طاعته أم لا يدخلون؟ بل يكون ثوابهم أن ينجوا من النار 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تراباً كالبه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ذهب ابن أبي سليم وجماعة، والصحيح أنهم يدخلونها وينعمون فيها بالأكل والشرب وغيرهما، وهذا قول الحسن البصري والضحاك ومالك بن أنس وابن أبي ليلى وغير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ابن مسعود هل شهد أحد منكم مع رسول الله صلى الله عليه وسلم ليلة ال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ريح في إبطال الحديث المروي في سنن أبي داود وغيره المذكور فيه الوضوء بالنبيذ، وحضور ابن مسعود معه صلى الله عليه وسلم ليلة الجن، فإن هذا الحديث صحيح وحديث النبيذ ضعيف باتفاق المحدثين، ومداره على زيد مولى عمرو بن حريث وهو مجه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طير أو اغ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ستطير طارت به الجن، ومعنى اغتيل قتل سراً، والغيلة بكسر الغين هي القتل في 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ى حديث ابن مسعود عن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نا آثارهم وآثار نيرانهم وما بعده من قول الشعبي، كذا رواه أصحاب داود الراوي عن الشعبي وابن علية وابن زريع وابن أبي زائدة وابن إدريس وغيرهم، هكذا قاله الدارقطن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قوله أنه من كلام الشعبي أنه ليس مروياً عن ابن مسعود بهذا الحديث وإلا فالشعبي لا يقول هذا الكلام إلا بتوقيف عن النبيّ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كم كل عظم 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العلماء، هذا لمؤمنيهم، وأما غيرهم فجاء في حديث آخر أن طعامهم 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ددت أني كن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رص على مصاحبة أهل الفضل في أسفارهم ومهماتهم ومشاهدهم ومجالسهم مطلقاً والتأسف على فوات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آذنت بهم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أن الله تعالى يجعل فيما يشاء من الجماد تمييزاً، ونظيره قول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ها لما يهبط من خش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 شيء إلا يسبح بحمده ولكن لا تفقهون تسبي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رف حجراً بمكة كان يسلم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لشجرتين اللتين أتتاه صلى الله عليه وسلم وقد ذكره مسلم في آخر الكتاب، وحديث حنين الجذع وتسبيح الطعام وفرار حجر موسى بثوبه ورجعان حراء وأح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قراءة في الظهر والعص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الْمُثَنّى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أَبِي عَدِيَ، عَنِ الْحَجّاجِ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صّ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أَبِي قَتَادَةَ وَ أَبِي سَلَمَةَ، عَ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بِنَا، فَيَقْرَأُ فِي الأُولَى فِي الرّكْعَتَيْنِ الأُولَيَيْنِ بِفَاتِحَةِ الْكِتَابِ وَسُورَتَيْنِ، وَيُسْمِعُنَا الاَيَةَ أَحْيَاناً، وَكانْ يُطَوّلُ فِي الرّكْعَةِ الأُولَىَ مِنَ الظّهْرِ، وَيُقَصّرُ الثّانِيَةَ، وَكَذَلِكَ فِي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مّامٌ وَ أَبَانُ بْنُ يَزِيدَ، عَنْ يَحْيَىَ بْنِ أَبِي كَثِيرٍ، عَنْ عَبْدِ اللّهِ بْنِ أَبِي قَتَادَةَ، عَنْ أَبِيهِ أَنّ النّبِيّ صلى الله عليه وسلم كَانَ يَقْرَأُ فِي الرّكْعَتَيْنِ الأُولَيَيْنِ مِنَ الظّهْرِ وَالْعَصْرِ بِفَاتِحَةِ الْكِتَابِ وَ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مِعُنَا الاَيَةَ أَحْيَاناً، وَيَقْرَأُ فِي الرّكْعَتَيْنِ الأُخْرَيَيْنِ بِفَاتِحَةِ الْكِ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يْمٍ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مَنْصُورٍ، عَنِ الْوَلِيدِ بْنِ مُسْلِمٍ، عَنْ أَبِي الصّدّيقِ،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حْزُرُ قِيَامَ رَسُولِ اللّهِ صلى الله عليه وسلم فِي الظّهْرِ وَالْعَصْرِ، فَحَزَرْنَا قِيَامَهُ فِي الرّكْعَتَيْنِ الأُولَيَيْنِ مِنَ الظّهْرِ قَدْرَ قِ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آلَمَ تَنْزِ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جْ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زَرْنَا قِيَامَهُ فِي الأُخْرَيَيْنِ قَدْرَ النّصْفِ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زرْنَا قِيَامَهُ فِي الرّكْعَتَيْنِ الأُولَيَيْنِ مِنَ الْعَصْرِ عَلَى قَدْرِ قِيَامِهِ فِي الأَخِيْرَييْنِ مِنَ الظّهْرِ، وَفِي الأُخْرَيَيْنِ مِنَ الْعَصْرِ عَلَى النّصْفِ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ذْكُرْ أَبُو بَكْرٍ فِي رِوَايَتِهِ</w:t>
      </w:r>
      <w:r>
        <w:rPr>
          <w:rFonts w:cs="Times New Roman" w:ascii="Times New Roman" w:hAnsi="Times New Roman"/>
          <w:sz w:val="36"/>
          <w:szCs w:val="36"/>
          <w:rtl w:val="true"/>
        </w:rPr>
        <w:t>: {</w:t>
      </w:r>
      <w:r>
        <w:rPr>
          <w:rFonts w:ascii="Times New Roman" w:hAnsi="Times New Roman" w:cs="Times New Roman"/>
          <w:sz w:val="36"/>
          <w:sz w:val="36"/>
          <w:szCs w:val="36"/>
          <w:rtl w:val="true"/>
        </w:rPr>
        <w:t>آلم تَنْزِ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ثَلاَثِينَ آ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مَنْصُورٍ، عَنِ الْوَلِيدِ أَبِي بِشْرٍ، عَنْ أَبِي الصّدّيقِ النّاجِيّ، عَنِ أَبِي سَعِيدٍ الْخُدْرِيّ أَنّ النّبِيّ صلى الله عليه وسلم كَانَ يَقْرَأُ فِي صَلاَةِ الظّهْرِ فِي الرّكْعَتَيْنِ الأُولَيَيْنِ فِي كُلّ رَكْعَةٍ قَدْرَ ثَلاَثِينَ آيَةً، وَفِي الأُخْرَيَيْنِ قَدْرَ خَمْسَ عَشْرَةَ آيَةً، أَوْ قَالَ نِصْفَ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عَصْرِ فِي الرّكْعَتَيْنِ الأُولَيَيْنِ فِي كُلّ رَكْعَةٍ قَدْرَ قِرَاءَةِ خَمْسَ عَشْرَةَ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يَيْنِ قَدْرَ نِصْفِ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عَبْدِ الْمَلِكِ بْنِ عُمَيْرٍ، عَنْ جَابِرِ بْنِ سَمُرَةَ أَنّ أَهْلَ الْكُوفَةِ شَكَوْا إِلَى عُمَرَ بْنِ الْخَطّابِ، فَذَكَرُوا مِنْ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 عُمَرُ فَقَدِ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هُ مَا عَابُوهُ بِهِ مِنْ أَمْرِ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صَلّي بِهِمْ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رِمُ عَنْهَا إِنّي لأَرْكُدُ بِهِمْ فِي الأُولَيَيْنِ وَأَحْذِفُ فِي الأُخْرَيَ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ظّنّ بِكَ، أَبَا إِس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يْبَةُ بْنُ سَعِيدٍ وَ إِسْحَقُ بْنُ إِبْرَاهِيمَ، عَنْ جَرِيرٍ، عَنْ عَبْدِ الْمَلِكِ بْنِ عُمَيْرٍ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سَمُرَةَ، قَالَ عُمَرُ لِ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شَكَوْكَ فِي كُلّ شَيْءٍ حَتّى فِي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أَمُدّ فِي الأُولَيَيْنِ وَأَحْذِفُ فِي الأُخْرَيَيْنِ، وَمَا آلُو مَا اقْتَدَيْتُ بِهِ مِنْ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ظّنّ بِكَ، أَوْ ذَاكَ ظَنّي بِ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بِشْرٍ عَنْ مِسْعَرٍ، عَنْ عَبْدِ الْمَلِكِ وَأَبِي عَوْنٍ عَنْ جَابِرِ بْنِ سَمُرَةَ بِمَعْنَىَ حَدِيثِهِمْ،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نِي الأَعْرَابُ بِالصّلاَةِ</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طِيّةَ بْنِ قَيْس، عَنْ قَزْعَ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انَتْ صَلاَةُ الظّهْرِ تُقَامُ، فَيَذْهَبُ الذّاهِبُ إِلَى الْبَقِيعِ، فَيَقْضِي حَاجَتَهُ ثُمّ يَتَوَضّأُ، ثُمّ يَأْتِي وَرَسُولُ اللّهِ صلى الله عليه وسلم في الركْعَةِ الأُولَىَ، مِمّا يُطَوّ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مُعَاوِيَةَ بْنِ صَالِحٍ، عَ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قَزَ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أَبَا سَعِيدٍ الْخُدْرِيّ وَهُوَ مَكْثُو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فَرّقَ النّاسُ عَنْ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سْأَلُكَ عَمّا يَسْأَلُكَ هَؤُلاَءِ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عَنْ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فِي ذَاكَ مِنْ خَيْرٍ، فَأَعَادَهَا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صَلاَةُ الظّهْرِ تُ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طَلِقُ أَحَدُنَا إِلَى الْبَقِيعِ، فَيَقْضِي حَاجَتَهُ ثُمّ يَأْتِي أَهْلَهُ فَيَتَوَضّأُ، ثُمّ يَرْجِعُ إِلَى الْمَسْجِدِ وَرَسُولُ اللّهِ صلى الله عليه وسلم فِي الرّكْعَةِ الأُو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أبي قتاد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قرأ في الركعتين الأوليين بفاتحة الكتاب وسورتين ويسمعنا الاَية أحياناً، ويقرأ في الركعتين الأخريين بفاتحة الك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سعيد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قرأ في كل ركعة من الأوليين قدر ثلاثين آية وفي الأخريين قدر خمس عشرة آية أو قال نصف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عصر في الركعتين الأوليين في كل ركعة قدر قراءة خمس عشرة، وفي الأخريين قدر نصف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سعد</w:t>
      </w:r>
      <w:r>
        <w:rPr>
          <w:rFonts w:cs="Times New Roman" w:ascii="Times New Roman" w:hAnsi="Times New Roman"/>
          <w:sz w:val="36"/>
          <w:szCs w:val="36"/>
          <w:rtl w:val="true"/>
        </w:rPr>
        <w:t>: (</w:t>
      </w:r>
      <w:r>
        <w:rPr>
          <w:rFonts w:ascii="Times New Roman" w:hAnsi="Times New Roman" w:cs="Times New Roman"/>
          <w:sz w:val="36"/>
          <w:sz w:val="36"/>
          <w:szCs w:val="36"/>
          <w:rtl w:val="true"/>
        </w:rPr>
        <w:t>أركد في الأوليين وأحذف في الأخر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أبي سعيد الاَخ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كانت صلاة الظهر تقام فيذهب الذاهب إلى البقيع فيقضي حاجته ثم يتوضأ ثم يأتي ورسول الله صلى الله عليه وسلم في الركعة الأولى مما يط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أحاديث أخر في غير الباب وهي في الصحيحين</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أخف الناس صلاة في 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دخل في الصلاة أريد إطالتها فأسمع بكاء الصبي فأتجوز في صلاتي مخافة أن تفتتن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صلاة رسول الله صلى الله عليه وسلم تختلف في الإطالة والتخفيف باختلاف الأحوال، فإذا كان المأمومون يؤثرون التطويل ولا شغل هناك له ولا لهم طول وإذا لم يكن كذلك خفف، وقد يريد الإطالة ثم يعرض ما ينقضي التخفيف كبكاء الصبي ونحوه، وينضم إلى هذا أنه قد يدخل في الصلاة في أثناء الوقت فيخفف،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طول في بعض الأوقات وهو الأقل وخفف في معظمها، فالإطالة لبيان جوازها والتخفيف لأنه الأفضل، وقد أمر صلى الله عليه وسلم بالتخفيف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كم منفرين فأيكم صلى بالناس فيلخفف فإن فيهم السقيم والضعيف وذا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طول في وقت وخفف في وقت ليبين أن القراءة فيما زاد على الفاتحة لا تقدير فيها من حيث الاشتراط بل يجوز قليلها وكثيرها، وإنما المشترط الفاتحة، ولهذا اتفقت الروايات عليها واختلف فيما زاد، وعلى الجملة السنة التخفيف كما أمر به النبيّ صلى الله عليه وسلم للعلة التي بينها، وإنما طول في بعض الأوقات لتحققه انتفاء العلة فإن تحقق أحد انتفاء العلة ط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قرأ بفاتحة الكتاب وسو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قاله أصحابنا وغيرهم أن قراءة سورة قصيرة بكمالها أفضل من قراءة قدرها من طويلة، لأن المستحب للقارئ أن يبتدئ من أول الكلام المرتبط ويقف عند انتهاء المرتبط، وقد يخفى الارتباط على أكثر الناس أو كثير، فندب منهم إلى إكمال السورة ليحترز عن الوقوف دون الارت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ختلاف الرواية في السورة في الأخريين فلعل سببه ما ذكرناه من اختلاف إطالة الصلاة وتخفيفها بحسب الأحوال، وقد اختلف العلماء في استحباب قراءة السورة في الأخريين من الرباعية والثالثة من المغرب فقيل بالاستحباب وبعدمه وهما قولان ل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درك المسبوق الأخريين أتى بالسورة في الباقيتين عليه لئلا تخلو صلاته من 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ختلاف قدر القراءة في الصلوات فهو عند العلماء على ظاه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سنة أن يقرأ في الصبح والظهر بطوال المفصل وتكون الصبح أطول، وفي العشاء والعصر بأوساطه، وفي المغرب بقصا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إطالة الصبح والظهر أنهما في وقت غفلة بالنوم آخر الليل وفي القائلة فيطولها ليدركهما المتأخر بغفلة ونحوها، والعصر ليست كذلك بل تفعل في وقت تعب أهل الأعمال فخففت عن ذلك، والمغرب ضيقة الوقت فاحتيج إلى زيادة تخفيفها لذلك، ولحاجة الناس إلى عشاء صائمهم وضيفهم، والعشاء في وقت غلبة النوم والنعاس ولكن وقتها واسع فأشبهت العص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طول الركعة الأولى ويقصر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ختلف العلماء في العمل بظاهره وهما وجهان لأصحابنا أشهرهما عندهم لا يطول، والحديث متأول على أنه طول بدعاء الافتتاح والتعوذ أو لسماع دخول داخل في الصلاة ونحوه لا في ال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يستحب تطويل القراءة في الأولى قصداً وهذا هو الصحيح المختار الموافق لظاهر السنة، ومن قال بقراءة السورة في الأخريين اتفقوا على أنها أخف منها في الأوليين، واختلف أصحابنا في تطويل الثالثة على الرابعة إذا قلنا بتطويل الأولى على الثانية، وفي هذه الأحاديث كلها دليل على أنه لا بد من قراءة الفاتحة في جميع الركعات، ولم يوجب أبو حنيفة رضي الله عنه في الأخريين القراءة بل خيره بين القراءة والتسبيح والسكوت، والجمهور على وجوب القراءة وهو الصواب الموافق للسنن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سمعنا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ياناً هذا محمول على أنه أراد به بيان جواز الجهر في القراءة السرية، وأن الإسرار ليس بشرط لصحة الصلاة بل هو سنة، ويحتمل أن الجهر بالاَية كان يحصل بسبق اللسان للاستغراق في التدب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هشيم عن منصور عن الوليد بن مسلم عن أبي الصديق عن أبي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نصور فهو ابن المعتمر، وأما الوليد بن مسلم فليس هو الوليد بن مسلم الدمشقي أبا العباس الأموي مولاهم الإمام الجليل المشهور المتأخر صاحب الأوزاعي، بل هو الوليد بن مسلم العنبري البصري أبو بشر التابعي، وأن اسم أبي الصديق بكر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بن قيس الناجي منسوب إلى ناجية قب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حزر ق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زاي وكسره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أوليين والاَخ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يائين مثناتين ت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زرنا قيامه قدر الم تنزيل ال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جر السجدة على البدل ونصبها بأعني ورفعها خبر مبتدأ محذ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ى قدر قيامه من الأخ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معظم الأصول من الأخريين، وفي بعضها في الأخريين وهو معنى رواية م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هل الكوفة شكوا س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عد بن أبي وقاص رضي الله عنه، والكوفة هي البلدة المعروفة ودار الفضل ومحل الفضلاء بناها عمر بن الخطاب رضي الله عنه، أعني أمر نوابه ببنائها هي والبصرة، قيل سميت كوفة لاستدراتها تقول العرب رأيت كوفاً وكوفاناً للرمل المستدير، وقيل لاجتماع الناس فيها تقول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ف الرمل إذا استدار وركب بعضه بعض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ترابها خالطه حصى، وكل ما كان كذلك سمي كو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فظ أبو بكر الحازم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للكوفة أيضاً كوفان بضم ال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وا من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ه لا يحس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رسل إليه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إمام إذا شكى إليه نائبه بعث إليه واستفسره عن ذلك، وأنه إذا خاف مفسدة باستمراره في ولايته ووقوع فتنة عزله، فلهذا عزله عمر رضي الله عنه مع أنه لم يكن فيه خلل ولم يثبت ما يقدح في ولايته وأهليته، وقد ثبت في صحيح البخاري في حديث مقتل عمر والشورى أ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ابت الأمارة سعداً فذاك وإلا فليستعن به أيكم ما أمر فإني لم أعزله من عجز ولا خي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خرم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كسر الراء أي لا أ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كد بهم في الأول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طولهما وأديمهما وأمدهما كما قاله في الرواية الأخرى م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دت السفن والريح والماء إذا سكن ومك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حذف في الأخ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قصرهما عن الأوليين لا أنه يخله بالقراءة ويحذفها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اك الظن بك أبا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دح الرجل الجليل في وجهه إذا لم يخف عليه فتنة بإعجاب ونحوه، والنهي عن ذلك إنما هو لمن خيف عليه الفتنة، وقد جاءت أحاديث كثيرة في الصحيح بالأمرين وجمع العلماء بينهما بما ذكرته وقد أوضحتهما في كتاب الأذكار، وفيه خطاب الرجل الجليل بكنيته دون 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آلوا ما اقتديت به من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و بالمد في أوله وضم اللام أي لا أقصر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ألونكم خب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قصرون في إفسا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بن مسلم هو صاحب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قز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زاي وإسك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مكثو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نده ناس كثيرون للاستفاد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سألك عن صلاة رسول الله صلى الله عليه وسلم فقال مالك في ذلك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ك لا تستطيع الإتيان بمثلها لطولها وكمال خشوعها، وإن تكلفت ذلك شق عليك ولم تحصله فتكون قد علمت السنة وترك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قراءة في الصب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ي مُحمّدُ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تَقَارَبَا فِي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عَبّادِ بْنِ جَعْفَ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سُفْيَانَ وَ عَبْدُ اللّهِ بْنُ عَمْرِو بْنِ الْعَاصِ وَ عَبْدُ اللّهِ بْنُ الْمُسَيّبِ الْعَابِدِيّ، عَنْ عَبْدِ اللّهِ بْنِ السّائِ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ى لَنَا النّبِيّ صلى الله عليه وسلم الصّبْحَ بِمَكّةَ، فَاسْتَفْتَحَ سُورَةَ الْمُؤْمِنِينَ، حَتّى جَاءَ ذِكْرُ مُوسَىَ وَهَرُونَ، أَوْ ذِكْرُ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مُحمّدُ بْنُ عَبّادٍ يَشُكّ أَوِ اخْتَلَفُ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 النّبِيّ صلى الله عليه وسلم سَعْ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بْدُ اللّهِ بْنُ السّائِبِ حَاضِ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ذَفَ، فَرَ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عَا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بَشْرٍ، عَنْ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وَلِيدُ بْنُ سَرِيعٍ عَنْ عَمْرِو بْنِ حُرَيْثٍ أَنّهُ سَمِعَ النّبِيّ صلى الله عليه وسلم يَقْرَأُ فِي الْفَجْرِ</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يْلِ إِذَا عَسْعَسَ</w:t>
      </w:r>
      <w:r>
        <w:rPr>
          <w:rFonts w:cs="Times New Roman" w:ascii="Times New Roman" w:hAnsi="Times New Roman"/>
          <w:sz w:val="36"/>
          <w:szCs w:val="36"/>
          <w:rtl w:val="true"/>
        </w:rPr>
        <w:t>} (</w:t>
      </w:r>
      <w:r>
        <w:rPr>
          <w:rFonts w:ascii="Times New Roman" w:hAnsi="Times New Roman" w:cs="Times New Roman"/>
          <w:sz w:val="36"/>
          <w:sz w:val="36"/>
          <w:szCs w:val="36"/>
          <w:rtl w:val="true"/>
        </w:rPr>
        <w:t>التكوير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كَامِلٍ الْجَحْدَرِيّ فضَيْلُ بْنُ 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زِيَادِ بْنِ عِلاَقَةَ، عَنْ قُطْبَةَ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وَصَلّى بِ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w:t>
      </w:r>
      <w:r>
        <w:rPr>
          <w:rFonts w:ascii="Times New Roman" w:hAnsi="Times New Roman" w:cs="Times New Roman"/>
          <w:sz w:val="36"/>
          <w:sz w:val="36"/>
          <w:szCs w:val="36"/>
          <w:rtl w:val="true"/>
        </w:rPr>
        <w:t>قَ وَالْقُرْآنِ الْمَجِيدِ</w:t>
      </w:r>
      <w:r>
        <w:rPr>
          <w:rFonts w:cs="Times New Roman" w:ascii="Times New Roman" w:hAnsi="Times New Roman"/>
          <w:sz w:val="36"/>
          <w:szCs w:val="36"/>
          <w:rtl w:val="true"/>
        </w:rPr>
        <w:t>} (</w:t>
      </w:r>
      <w:r>
        <w:rPr>
          <w:rFonts w:ascii="Times New Roman" w:hAnsi="Times New Roman" w:cs="Times New Roman"/>
          <w:sz w:val="36"/>
          <w:sz w:val="36"/>
          <w:szCs w:val="36"/>
          <w:rtl w:val="true"/>
        </w:rPr>
        <w:t>ق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رَأَ</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خْلَ بَاسِقَاتٍ</w:t>
      </w:r>
      <w:r>
        <w:rPr>
          <w:rFonts w:cs="Times New Roman" w:ascii="Times New Roman" w:hAnsi="Times New Roman"/>
          <w:sz w:val="36"/>
          <w:szCs w:val="36"/>
          <w:rtl w:val="true"/>
        </w:rPr>
        <w:t>} (</w:t>
      </w:r>
      <w:r>
        <w:rPr>
          <w:rFonts w:ascii="Times New Roman" w:hAnsi="Times New Roman" w:cs="Times New Roman"/>
          <w:sz w:val="36"/>
          <w:sz w:val="36"/>
          <w:szCs w:val="36"/>
          <w:rtl w:val="true"/>
        </w:rPr>
        <w:t>ق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فَجَعَلْتُ أُرَدّ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دْرِي مَا قَ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رِيكٌ وَ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عَنْ زِيَادِ بْنِ عِلاَقَةَ، عَنْ قُطْبَةَ بْنِ مَالِكٍ سَمِعَ النّبِيّ صلى الله عليه وسلم يَقْرأُ فِي الْفَجْرِ</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خْلَ بَاسِقَاتٍ لَهَا طَلْعٌ نَضِ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زِيَادِ بْنِ عِلاَقَةَ، عَنْ عَمّهِ أَنّهُ صَلّى مَعَ النّبِيّ صلى الله عليه وسلم الصّبْحَ، فَقَرَأَ فِي أَوّلِ رَكْعَةٍ</w:t>
      </w:r>
      <w:r>
        <w:rPr>
          <w:rFonts w:cs="Times New Roman" w:ascii="Times New Roman" w:hAnsi="Times New Roman"/>
          <w:sz w:val="36"/>
          <w:szCs w:val="36"/>
          <w:rtl w:val="true"/>
        </w:rPr>
        <w:t>: {</w:t>
      </w:r>
      <w:r>
        <w:rPr>
          <w:rFonts w:ascii="Times New Roman" w:hAnsi="Times New Roman" w:cs="Times New Roman"/>
          <w:sz w:val="36"/>
          <w:sz w:val="36"/>
          <w:szCs w:val="36"/>
          <w:rtl w:val="true"/>
        </w:rPr>
        <w:t>النّخْلَ بَاسِقَاتٍ لَهَا طَلْعٌ نَضِ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مَاكُ بْنُ حَرْبٍ،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بِيّ صلى الله عليه وسلم كَانَ يَقْرَأُ فِي الْفَجْرِ بِ </w:t>
      </w:r>
      <w:r>
        <w:rPr>
          <w:rFonts w:cs="Times New Roman" w:ascii="Times New Roman" w:hAnsi="Times New Roman"/>
          <w:sz w:val="36"/>
          <w:szCs w:val="36"/>
          <w:rtl w:val="true"/>
        </w:rPr>
        <w:t>{</w:t>
      </w:r>
      <w:r>
        <w:rPr>
          <w:rFonts w:ascii="Times New Roman" w:hAnsi="Times New Roman" w:cs="Times New Roman"/>
          <w:sz w:val="36"/>
          <w:sz w:val="36"/>
          <w:szCs w:val="36"/>
          <w:rtl w:val="true"/>
        </w:rPr>
        <w:t>ق وَالْقُرْآنِ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صَلاَتُهُ، بَعْدُ، تَخْفِي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بَكْرِ بْنُ أَبِي شَيْبَةَ وَ مُحمّدُ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 عَنْ سِمَ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جَابِرَ بْن سَ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لاَةِ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خَفِفُ الصّلاَةَ، وَلاَ يُصَلّي صَلاَةَ هَؤُل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وَأَنْبَأَنِي أَنّ رَسُولَ اللّهِ صلى الله عليه وسلم كَانَ يَقْرَأُ فِي الْفَجْرِ بِ </w:t>
      </w:r>
      <w:r>
        <w:rPr>
          <w:rFonts w:cs="Times New Roman" w:ascii="Times New Roman" w:hAnsi="Times New Roman"/>
          <w:sz w:val="36"/>
          <w:szCs w:val="36"/>
          <w:rtl w:val="true"/>
        </w:rPr>
        <w:t>{</w:t>
      </w:r>
      <w:r>
        <w:rPr>
          <w:rFonts w:ascii="Times New Roman" w:hAnsi="Times New Roman" w:cs="Times New Roman"/>
          <w:sz w:val="36"/>
          <w:sz w:val="36"/>
          <w:szCs w:val="36"/>
          <w:rtl w:val="true"/>
        </w:rPr>
        <w:t>ق وَالْقُرْآنِ</w:t>
      </w:r>
      <w:r>
        <w:rPr>
          <w:rFonts w:cs="Times New Roman" w:ascii="Times New Roman" w:hAnsi="Times New Roman"/>
          <w:sz w:val="36"/>
          <w:szCs w:val="36"/>
          <w:rtl w:val="true"/>
        </w:rPr>
        <w:t>}</w:t>
      </w:r>
      <w:r>
        <w:rPr>
          <w:rFonts w:ascii="Times New Roman" w:hAnsi="Times New Roman" w:cs="Times New Roman"/>
          <w:sz w:val="36"/>
          <w:sz w:val="36"/>
          <w:szCs w:val="36"/>
          <w:rtl w:val="true"/>
        </w:rPr>
        <w:t>، وَنَحْوِ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بِيّ صلى الله عليه وسلم يَقْرأُ فِي الظّهْرِ 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يْلِ إِذَا يَغْشَ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ليل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عَصْرِ نَحْوَ ذَلِكَ، وَفِي الصّبْحِ أَطْوَلَ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 الطّيَالِسِيّ، عَنْ شُعْبَةَ، عَنْ سِمَاكٍ، عَنْ جَابِرِ بْنِ سَمُرَةَ أَنّ النّبِيّ صلى الله عليه وسلم كَانَ يَقْرَأُ فِي الظّهْرِ بِ</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بّحِ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سْمَ رَبّكَ الأَعْ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على الاَ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صّبْحِ بِأَطْوَلَ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عَنِ التّيمِيّ، عَنْ أَبِي الْمِنْهَالِ، عَنْ أَبِي بَرْزَةَ أَنّ رَسُولَاللّهِ صلى الله عليه وسلم كَانَ يَقْرَأُ فِي صَلاَةِ الْغَدَاةِ مِنَ السّتّينَ إِلَى الْمَا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خَالِدٍ الحَذّاءِ، عَنْ أَبِي الْمِنْهَالِ، عَنْ أَبِي بَرْزَةَ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رَأُ فِي الْفَجْرِ مَا بَيْنَ السّتّينَ إِلَى الْمِائَةَ آ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بَيْدِ اللّهِ بْنِ عَبْدِ اللّ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مّ الْفَضْلِ بِنْتَ الْحَارِثِ سَمِعَتْهُ وَهُ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رْسَلاَتِ عُرْفاً</w:t>
      </w:r>
      <w:r>
        <w:rPr>
          <w:rFonts w:cs="Times New Roman" w:ascii="Times New Roman" w:hAnsi="Times New Roman"/>
          <w:sz w:val="36"/>
          <w:szCs w:val="36"/>
          <w:rtl w:val="true"/>
        </w:rPr>
        <w:t>} (</w:t>
      </w:r>
      <w:r>
        <w:rPr>
          <w:rFonts w:ascii="Times New Roman" w:hAnsi="Times New Roman" w:cs="Times New Roman"/>
          <w:sz w:val="36"/>
          <w:sz w:val="36"/>
          <w:szCs w:val="36"/>
          <w:rtl w:val="true"/>
        </w:rPr>
        <w:t>المرسلات الاَية</w:t>
      </w: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لَقَدْ ذَكّرْتَنِي بِقِرَاءَتِكَ هَذِهِ ال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اَخِرُ مَا سَمِعْتُ رَسُولَ اللّهِ صلى الله عليه وسلم يَقْرَأُ بِهَا فِي الْمَ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إِسْحَقُ بْنُ إِبْرَاهِيمَ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كُلّهُمْ عَنِ الزّهْرِيّ، بِهَذَا الإسْنَادِ، وَزَادَ فِي حَدِيثِ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 صَلّى بَعْدُ، حَتّى قَبَضَهُ الله عَزّ وَجَ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مُحمّدِ بْنِ جُبَيْرِ بْنِ مُطْعِ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رَأُ بِالطّورِ، فِي الْمَ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إِسْحَقُ بْنُ إِبْرَاهِيمَ وَ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كُلّهُمْ عَنِ الزّهْرِيّ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أبو سلمة بن سفيان وعبد الله بن عمرو بن العاص وعبد الله بن المسيب العا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ف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ابن العاص غلط والصواب حذفه، وليس هذا عبد الله بن عمرو بن العاص الصحابي بل هو عبد الله بن عمرو الحجازي، كذا ذكره البخاري في تاريخه وابن أبي حاتم وخلائق من الحفاظ المتقدمين والمتأ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سلمة هذا فهو أبو سلمة بن سفيان بن عبد الأشهل المخزومي ذكره الحاكم أبو أحمد فيمن لا يعرف 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ابدي فب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ذ النبيّ صلى الله عليه وسلم سع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سين، وفي هذا الحديث جواز قطع القراء والقراءة ببعض السورة، وهذا جائز بلا خلاف، ولا كراهة فيه إن كان القطع لعذر، وإن لم يكن له عذر فلا كراهة فيه أيضاً ولكنه خلاف الأولى، هذا مذهبنا ومذهب الجمهور، وبه قال مالك رحمه الله تعالى في رواية عنه والمشهور عنه كراه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الوليد بن س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وكسر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نبيّ صلى الله عليه وسلم يقرأ في الفجر والليل إذا عس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قرأ بالسورة التي 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يل إذا عس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هو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عسعس الليل أدبر، كذا نقله صاحب المحكم عن الأكثرين، ونقل الفراء إجماع المفسرين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 معناه أقبل، وقال آخرون هو من الأضداد يقال إذا أقبل وإذا أد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زيادة ابن عل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وقطبة بن مالك بضم القاف وبالباء الموحدة وهو عم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خل باس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طوي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ها طلع نض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 والمف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ضود متراكب بعضه فوق بعض، 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بل أن ينشق فإذا انشق كمامه وتفرق فليس هو بعد ذلك بنض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منهال عن أبي بر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المنهال سيار بن سلامة الرياحي، وأبو برزة نضله عن عبيدة الأسلم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قراءة في العش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يُحَدّثُ عَنِ النّبِيّ صلى الله عليه وسلم، أَنّهُ كَانَ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فِي إِحْدَى الرّكْعَتَيْنِ</w:t>
      </w:r>
      <w:r>
        <w:rPr>
          <w:rFonts w:cs="Times New Roman" w:ascii="Times New Roman" w:hAnsi="Times New Roman"/>
          <w:sz w:val="36"/>
          <w:szCs w:val="36"/>
          <w:rtl w:val="true"/>
        </w:rPr>
        <w:t>: {</w:t>
      </w:r>
      <w:r>
        <w:rPr>
          <w:rFonts w:ascii="Times New Roman" w:hAnsi="Times New Roman" w:cs="Times New Roman"/>
          <w:sz w:val="36"/>
          <w:sz w:val="36"/>
          <w:szCs w:val="36"/>
          <w:rtl w:val="true"/>
        </w:rPr>
        <w:t>وَالتّينِ وَالزّيْتُونِ</w:t>
      </w:r>
      <w:r>
        <w:rPr>
          <w:rFonts w:cs="Times New Roman" w:ascii="Times New Roman" w:hAnsi="Times New Roman"/>
          <w:sz w:val="36"/>
          <w:szCs w:val="36"/>
          <w:rtl w:val="true"/>
        </w:rPr>
        <w:t>} (</w:t>
      </w:r>
      <w:r>
        <w:rPr>
          <w:rFonts w:ascii="Times New Roman" w:hAnsi="Times New Roman" w:cs="Times New Roman"/>
          <w:sz w:val="36"/>
          <w:sz w:val="36"/>
          <w:szCs w:val="36"/>
          <w:rtl w:val="true"/>
        </w:rPr>
        <w:t>التين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لَيْثٌ، عَ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دِيَ بْنِ ثَابِتٍ، عَنِ الْبَرَاءِ بْنِ عَازِ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التّينِ وَالزّيْتُ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سْعَرٌ، عَنْ عَدِيّ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قَرَأَ فِي الْعِشَاءِ التّينِ وَالزّيْ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سَمِعْتُ أَحَداً أَحْسَنَ صَوْتاً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عَاذٌ يُصَلّي مَعَ النّبِيّ صلى الله عليه وسلم، ثُمّ يَأْتِي فَيَؤُمّ قَوْمَهُ، فَصَلّى لَيْلَةً مَعَ النّبِيّ صلى الله عليه وسلم الْعِشَاءَ، ثُمّ أَتَى قَوْمَهُ فَأَمّهُمْ، فَافْتَتَحَ بِسُورَةِ الْبَقَرَةِ، فَانْحَرَفَ رَجُلٌ فَسَلّمَ، ثُمّ صَلّى وَحْدَهُ وَ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فَقْتَ يَا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تِيَنّ رَسُولَ اللّهِ صلى الله عليه وسلم فَلأَخْبِ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صْحَابُ نَوَا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لُ بِالنّهَارِ، وَإِنّ مُعَاذاً صَلّى مَعَكَ الْعِشَاءَ، ثُمّ أَتَى فَافْتَتَحَ بِسُورَةِ الْبَقَرَةِ، فَأَقْبَلَ رَسُولُ اللّهِ صلى الله عليه وسلم عَلَى مُعَاذٍ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 أَفَتّانٌ أَنْتَ؟ اقْرَأْ بِ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رَأْ بِ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بَا الزّبَيْرِ حَدّثَنَا عَنْ جَابِ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شّمْس وَضُحَا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ضّحَ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يْلِ إِذَا يَغْشَىَ</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سَبّحِ اسْمَ رَبّكَ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أَبِي الزّبَيْرِ، عَنْ جَابِ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مُعَاذُ بْنُ جَبَلٍ الأَنْصَارِيّ لاَِصْحَابِهِ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وّ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رَجُلٌ مِنّا، فَصَلّى، فَأُخْبِرَ مُعَاذٌ عَنْهُ، فَقَالَ إِنّهُ 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 ذَلِكَ الرّجُلَ، دَخَلَ عَلَى رَسُولِ اللّهِ صلى الله عليه وسلم، فَأَخْبَرَهُ مَا قَالَ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رِيدُ أَنْ تَكُونَ فَتّاناً يَا مُعَاذُ؟ إِذَا أَمَمْتَ النّاسَ فَاقْرَأْ الشّمْسِ وَضُحَ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سَبّحِ اسْمَ رَبّكَ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بِاسْمِ رَبّكَ</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يْلِ إِذَا يَغْشَ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مَنْصُورٍ، عَنْ عَمْرِو بْنِ دِينَارٍ، عَنْ جَابِرٍ بْنِ عَبْدِ اللّهِ أَنّ مُعَاذَ بْنَ جَبَلَ كَانَ يُصَلّي مَعَ رَسُولِ اللّهِ صلى الله عليه وسلم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جِعُ إِلَى قَوْمِهِ فَيُصَلّي بِهِمْ تِلْ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أَبُو الرّبِيعِ الزّهْرَانِيّ قَالَ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عَمْرِو بْنِ دِينَا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عَاذٌ يُصَلّي مَعَ رَسُولِ اللّهِ صلى الله عليه وسلم الْعِشَاءَ، ثُمّ يَأْتِي مَسْجِدَ قَوْمِهِ فَيُصَلّي 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لبراء بن عازب</w:t>
      </w:r>
      <w:r>
        <w:rPr>
          <w:rFonts w:cs="Times New Roman" w:ascii="Times New Roman" w:hAnsi="Times New Roman"/>
          <w:sz w:val="36"/>
          <w:szCs w:val="36"/>
          <w:rtl w:val="true"/>
        </w:rPr>
        <w:t>: (</w:t>
      </w:r>
      <w:r>
        <w:rPr>
          <w:rFonts w:ascii="Times New Roman" w:hAnsi="Times New Roman" w:cs="Times New Roman"/>
          <w:sz w:val="36"/>
          <w:sz w:val="36"/>
          <w:szCs w:val="36"/>
          <w:rtl w:val="true"/>
        </w:rPr>
        <w:t>أن معاذاً رضي الله عنه كان يصلي مع النبيّ صلى الله عليه وسلم ثم يأتي فيؤم قومه فصلى ليلة مع النبيّ صلى الله عليه وسلم العشاء ثم أتى قومه فأمهم فافتتح بسورة البقرة فانحرف رجل فسلم ثم صلى وحده وانصرف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قت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جواز صلاة المفترض خلف المتنفل، لأن معاذاً كان يصلي الفريضة مع رسول الله صلى الله عليه وسلم فيسقط فرضه، ثم يصلي مرة ثانية بقومه هي له تطوع ولهم فريضة، وقد جاء هكذا مصرحاً به في غير مسلم، وهذا جائز عند الشافعي رحمه الله تعالى وآخرين، ولم يجزه ربيعة ومالك وأبو حنيفة رضي الله عنهم والكوفيون، وتأولوا حديث معاذ رضي الله عنه على أنه كان يصلي مع النبيّ صلى الله عليه وسلم تنفيلاً، ومنهم من تأوله على أنه لم يعلم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قال حديث معاذ كان في أول الأمر ثم نسخ، وكل هذه التأويلات دعاوى لا أصل لها، فلا يترك ظاهر الحديث بها، واستدل أصحابنا وغيرهم بهذا الحديث على أنه يجوز للمأموم أن يقطع القدوة ويتم صلاته منفرداً وإن لم يخرج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مسألة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صحها أنه يجوز لعذر ولغير ع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جوز مط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يجوز لعذر ولا يجوز ل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العذر هو ما يسقط به عنه الجماعة ابتداء ويعذر في التخلف عنها بسببه، وتطويل القراءة عذر على الأصح لقصة معاذ رضي الله عنه، وهذا الاستدلال ضعيف لأنه ليس في الحديث أنه فارقه وبنى على صلاته، بل في الرواية الأولى أنه سلم وقطع الصلاة من أصلها ثم استأنفها، وهذا لا دليل فيه للمسألة المذكورة، وإنما يدل على جواز قطع الصلاة وإبطالها لعذ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فتتح ب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ول سورة البقرة وسورة النساء وسورة المائدة ونحوها، ومنعه بعض السلف وزعم أنه لا يقال إلا السورة التي يذكر فيها البقرة ونحو هذا، وهذا خطأ صريح والصواب جوازه، فقد ثبت ذلك في الصحيح في أحاديث كثيرة من كلام رسول الله صلى الله عليه وسلم وكلام الصحابة والتابعين وغيرهم، ويقال سورة بلا همز وبالهمز لغتان ذكرهما ابن قتيبة وغيره، وترك الهمزة هنا هو المشهور الذي جاء به القرآن العزيز،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السورة وقرأت بالسورة وافتتحتها وافتتحت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أصحاب نوا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إبل التي يستقى عليها جمع ناضح، وأراد أنا أصحاب عمل وتعب فلا نستطيع تطويل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تان أنت ي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فر عن الدين وصاد عنه، ففيه الإنكار على من ارتكب ما ينهى عنه وإن كان مكروهاً غير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اكتفاء في التعزير ب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أمر بالتخفيف الصلاة والتعزير على إطالتها إذا لم يرض المأمو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أن معاذاً كان يصلي مع النبيّ صلى الله عليه وسلم 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ول عشاء الاَخرة، وقد سبق قريباً بيانه وقول الأصمعي بإنكاره وإبطال قو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قتيبة بن سعيد وأبو الربيع الزهراني قال أبو الربيع حدثنا حماد بن زيد عن أيوب عن عمرو بن دينار عن جابر رضي الله عنه قال أبو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يبة يقول في حديثه عن حماد عن عمرو ولم يذكر فيه أيوب، وكان ينبغي لمسلم أن يبينه وكأنه أهمله لكونه جعل الرواية مسوقة عن أبي الربيع وحد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مر الأَئِمة بتخفيف الصلاة في ت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إِسْمَاعِيلَ بْنِ أَبِي خَالِدٍ، عَنْ قَيْسٍ، عَنْ أَبِي مَسْعُو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تَأَخّرُ عَنْ صَلاَةِ الصّبْحِ مِنْ أَجْلِ فُلاَنٍ، مِمّا يُطِيلُ بِنَا، فَمَا رَأَيْتُ النّبِيّ صلى الله عليه وسلم غَضِبَ فِي مَوْعِظَةٍ قَطّ أَشَدّ مِمّا غَضِبَ يَوْمَئِذٍ،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كُمْ مُنَفّرِينَ، فَأَيّكُمْ أَمّ النّاسَ فَلْيُوجِزْ، فَإِنّ مِنْ وَرَائِهِ الْكَبِيرَ وَالضّعِيفَ وَذَا الْحَا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وَ وَكِيعٌ، ح قَالَ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كُلّهُمْ عَنْ إِسْمَاعِيلَ، فِي هَذَا الإِسْنَادِ، بِمِثْلِ حَدِيثِ هُشَ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حِزَامِيّ</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 الزّنَادِ، عَنِ الأَعْرَجِ،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 أَحَدُكُمُ النّاسَ فَلْيُخَ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يهِمُ الصّغِيرَ وَالْكَبِيرَ، وَالضّعِيفَ، وَالْمَرِيضَ، فَإِذَا صَلّى وَحْدَهُ فَلْيُصَلّ كَيْفَ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ا حَدّثَنَا أَبُو هُرَيْرَةَ عَنْ مُحمّدٍ رَسُولِ اللّهِ صلى الله عليه وسلم، فَذَكَرَ أَحَادِيثَ مِنْهَا، 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ا قَامَ أَحَدُكُمْ لِلنّاسِ فَلْيُخَفّفِ الصّلاَةَ، فَإِنّ فِيهِمُ الْكَبِيرَ، وَفِيهِمُ الضّعِيفَ، وَإِذَا قَامَ وَحْدَهُ فَلْيُطِلْ صَلاَتَهُ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لِلنّاسِ فَلْيُخَفّفْ، فَإِنّ فِي النّاسِ الضّعِيفَ وَالسّقِيمَ وَذَا الْحَا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بَكْرِ بْنُ عَبْدِ الرّحْمَنِ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ثْلِهِ،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دَلَ السّ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ثْمَانُ بْنُ أَبِي الْعَاصِ الثّقَفِيّ أَنّ النّبِيّ صلى الله عليه وسلم 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 فِي نَفْسِي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نِي بَيْنَ يَدَيْهِ، ثُمّ وَضَعَ كَفّهُ فِي صَدْرِي بَيْنَ ثَدْيَيّ،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هَا فِي ظَهْرِي بَيْنَ كَتِفَيّ،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 قَوْمَكَ، فَمَنْ أَمّ قَوْماً فَلْيُخَفّفْ، فَإِنّ فِيهِمُ الْكَبِيرَ، وَإِنّ فِيهِمُ الْمَرِيضَ وَإِنّ فِيهِمُ ال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فِيهِمْ ذَا الْحَاجَةِ، وَإِذَا صَلّى أَحَدُكُمْ وَحْدَهُ، فَلْيُصَلّ كَيْفَ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 عُثْمَانُ بْنُ أَبِي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مَا عَهِدَ إِ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مْتَ قَوْماً فَأَخِفّ بِهِمُ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خَلَفُ بْنُ هِشامٍ وَ أَبُو الرّبِيعِ الزّهْرَانِ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عَبْدِ الْعَزِيزِ بْنِ صُهَيْبٍ، عَنْ أَنَسٍ أَنّ النّبِيّ صلى الله عليه وسلم كَانَ يُوجِزُ فِي الصّلاَةِ وَيُ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تَادَةَ، عَنْ أَنَسٍ أَنّ رَسُولَ اللّهِ صلى الله عليه وسلم كَانَ مِنْ أَخَفّ النّاسِ صَلاَةً، فِي تَ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يَحْيَىَ بْنُ أَيّوبَ وَ قُتَيْبَةُ بْنُ سَعِيدٍ وَ عَلِيّ 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يَعْنُونَ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رِيكِ بْنِ عَبْدِ اللّهِ بْنِ أَبِي نَمِرٍ عَنْ أَنَسِ بْنِ مَالِكٍ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لّيْتُ وَرَاءَ إِمَامٍ قَطّ أَخَفّ صَلاَةً، وَلاَ أَتَمّ صَلاَةً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سَلَيْمَانَ، عَنْ ثَابِتٍ الْبُنَانِيّ، عَنْ أَنَسٍ 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سْمَعُ بُكَاءَ الصّبِيّ مَعَ أُمّهِ، وَهُوَ فِي الصّلاَةِ، فَيَقْرَأُ بِالسّورَةِ الْخَفِيفَةِ أَوْ بِالسّورَةِ الْقَصِ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مِنْهَالٍ الضّ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دْخُلُ الصّلاَةَ أُرِيدُ إِطَالَتَهَا، فَأَسْمَعُ بُكَاءَ الصّبِيّ، فَأُخَفّفُ، مِنْ شِدّةِ وَجْدِ أُمّهِ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م أحدكم الناس فليخفف فإن فيهم الصغير والكبير والضعيف والمريض وإذا صلى وحده فليصل كيف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ذا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حاديث الباب ظاهر، وهو الأمر للإمام بتخفيف الصلاة بحيث لا يخل بسنتها ومقاصدها، وأنه إذا صلى لنفسه طول ما شاء في الأركان التي تحتمل التطويل وهي القيام والركوع والسجود والتشهد دون الاعتدال والجلوس بين السجدت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تأخر عن صلاة الصبح من أجل فلان مما يطيل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تأخر عن صلاة الجماعة إذا علم من عادة الإمام التطويل الكثير، وفيه جواز ذكر الإنسان بهذا، ونحوه في معرض الشكوى والاستف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رأيت النبيّ صلى الله عليه وسلم غضب في موعظة قط أشد مما غضب يومئذ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 منكم من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فيه الغضب لما ينكر من أمور الدين والغضب في الموعظ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ثمان بن أبي العاص رضي الله عنه أن النبيّ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قو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جد في نفسي شيئ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ه فجلسني بين يديه ثم وضع كفه في صدري بين ثدي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ول فوضعها في ظهري بين كتف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ثديي وكتفي بتشديد الياء على التثنية وفيه إطلاق اسم الثدي على حلمة الرجل وهذا هو الصحيح، ومنهم من منعه، وقد سبق بيانه في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جلسني هو بتشديد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أجد في نفسي شيئ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أراد الخوف من حصول شيء من الكبر والإعجاب له بتقدمه على لناس فأذهبه الله تعالى ببركة كف رسول الله صلى الله عليه وسلم ودعائه، ويحتمل أنه أراد الوسوسة في الصلاة فإنه كان موسوساً ولا يصلح للإمام الموسوس، فقد ذكر مسلم في الصحيح بعد هذا عن عثمان بن أبي العاص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شيطان قد حال بيني وبين صلاتي وقراءتي يلبسها علي،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اك الشيطان يقال له خنزب فإذا أحسسته فتعوذ بالله واتفل عن يسارك ثلاثاً ففعلت ذلك فأذهبه الله تعالى ع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سمع بكاء الصبي مع أمه وهو في الصلاة فيقرأ بالسورة الخف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دخل في الصلاة أريد إطالتها فأسمع بكاء الصبي فأخفف من شدة وجد أم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جد يطلق على الحزن وعلى الحب أيضاً وكلاهما سائغ هنا، والحزن أظهر أي من حزنها واشتغال قلبها به، وفيه دليل على الرفق بالمأمومين وسائر الأتباع ومراعات مصلحتهم، وأن لا يدخل عليهم ما يشق عليهم وإن كان يسيراً من غير ضر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صلاة النساء مع الرجال في المسجد، وأن الصبي يجوز إدخاله المسجد، وإن كان الأولى تنزيه المسجد عمن لا يؤمن منه 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منهال حدثنا يزيد بن زريع حدثنا سعيد بن أبي عروبة عن قتادة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عتدال أَركان الصلاة وتخفيفها في ت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حَامِدُ بْنُ عُمَرَ الْبَكْرَاوِيّ وَ أَبُو كَامِلٍ فُضَيْلُ بْنُ حُسَيْنٍ الْجَحْدَرِيّ، كِلاَهُمَا عَنْ أَبِي عَوَانَةَ قَالَ حَا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هِلاَلِ بْنِ أَبِي حُمَيْدٍ، عَنْ عَبْدِ الرّحْمَنِ بْنِ أَبِي لَيْلَىَ،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قْتُ الصّلاَةَ مَعَ مُحَمّدٍ صلى الله عليه وسلم، فَوَجَدْتُ قِيَامَهُ، فَرَكْعَتَهُ، فَاعْتِدَالَهُ بَعْدَ رُكُوعِهِ، فَسَجْدَتَهُ، فَجَلْسَتَهُ بَيْنَ السّجْدَتَيْنِ، فَسَجْدَتَهُ، فَجَلْسَتَهُ مَا بَيْنَ التّسْلِيمِ وَالإِنْصِرَافِ، قَرِيباً مِنَ ال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لَبَ عَلَى الْكُوفَةِ رَجُ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سَمّ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نَ ابْنِ الأَشْعَ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أَبَا عُبَيْدَةَ بْنَ عَبْدِ اللّهِ أَنْ يُصَلّيَ بِالنّاسِ، فَكَانَ يُصَلّي، فَإِذَا رَفَعَ رَأْسَهُ مِنَ الرّكُوعِ قَامَ قَدْرَ مَ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 مِلْءَ السّمَاوَاتِ وَمِلْءَ الأَرْضِ، وَمِلْءَ مَا شِئْتَ مِنْ شَيْءٍ بَعْدُ، أَهْلَ الثّنَاءِ وَالْمَجْدِ، لاَ مَانَعَ لِمَا أَعْطَيْتَ، وَلاَ مُعْطِيَ لِمَا مَنَعْتَ، وَلاَ يَنْفُعُ ذَا الْجَدّ مِنْكَ الْ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عَبْدِ الرّحْمَنِ 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بْنَ عَازِ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صَلاَةُ رَسُولِ اللّهِ صلى الله عليه وسلم وَرُكُوعُهُ، وَإِذَا رَفَعَ رَأْسَهُ مِنَ الرّكُوعِ، وَسُجُودُهُ، وَمَا بَيْنَ السّجْدَتَيْنِ، قَرِيباً مِنَ ال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هُ لِعَمْرِو بْنِ مُ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أَيْتُ ابْنَ أَبِي لَيْلَىَ، فَلَمْ تَكُنْ صَلاَتُهُ هَ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أَنّ مَطَرَ بْنَ نَاجِيَةَ لَمّا ظَهَرَ عَلَى الْكُوفَةِ أَمَرَ أَبَا عُبَيْدَةَ أَنْ يُصَلّيَ بِالنّاسِ، وَسَاقَ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آلُو أَنْ أُصَلّيَ بِكُمْ كَمَا رَأَيْتُ رَسُولَ اللّهِ صلى الله عليه وسلم يُصَلّي بِ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نَسٌ يَصْنَعُ شَيْئاً لاَ أَرَاكُمْ تَصْنَ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رَفَعَ رَأْسَهُ مِنَ الرّكُوعِ انْتَصَبَ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ولَ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رَأْسَهُ مِنَ السّجْدَةِ مَكَثَ حَتّى يَقُولَ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سِ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لّيْتُ خَلْفَ أَحَدٍ أَوْجَزَ صَلاَةً مِنْ صَلاَةِ رَسُولِ اللّهِ صلى الله عليه وسلم، فِي 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صَلاَةُ رَسُولِ اللّهِ صلى الله عليه وسلم مُتَقَارِبَةً، وَكَانَتْ صَلاَةُ أَبِي بَكْرٍ مُتَقَارِبَةً، فَلَمّا كَانَ عُمَرُ بْنُ الْخَطّابِ مَدّ فِي صَلاَةِ الْفَجْرِ، وَكَانَ رَسُولُ اللّهِ صلى الله عليه وسلم 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وْهَمَ، ثُمّ يَسْجُدُ، وَيَقْعُدُ بَيْنَ السّجْدَتَيْنِ،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وْ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منسوب إلى جده الأعلى أبي بكرة الصحابي رضي الله عنه وقد سبق بيانه م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مقت الصلاة مع محمد صلى الله عليه وسلم فوجدت قيامه فركعته فاعتداله بعد ركوعه فسجدته فجلسته بين السجدتين فجلسته ما بين التسليم والانصراف قريباً من ال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تخفيف القراءة والتشهد وإطالة الطمأنينة في الركوع والسجود، وفي الاعتدال عن الركوع وعن السجود، ونحو هذا قول أنس في الحديث الثاني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ليت خلف أحد أوجز صلاة من صلاة رسول الله صلى الله عليه وسلم في 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ريباً من ال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ل على أن بعضها كان فيه طول يسير على بعض وذلك في القيام ولعله أيضاً في الت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حديث محمول على بعض الأحوال، وإلا فقد ثبتت الأحاديث السابقة بتطويل القيام، وأنه صلى الله عليه وسلم كان يقرأ في الصبح بالستين إلى ال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ظهر بالم تنزيل ال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كان تقام الصلاة فيذهب الذاهب إلى البقيع فيقضي حاجته ثم يرجع فيتوضأ ثم يأتي المسجد فيدرك الركعة الأولى، وأنه قرأ سورة المؤمنين حتى بلغ ذكر موسى وهارون صلى الله عليه وسلم، وأنه قرأ في المغرب بالطور وبالمرسلات، وفي البخار بالأعراف وأشباه هذا، وكله يدل على أنه صلى الله عليه وسلم كانت له في إطالة القيام أحوال بحسب الأوقات، وهذا الحديث الذي نحن فيه جرى في بعض الأ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ه مسلم في الرواية الأخرى ولم يذكر فيه القيام، وكذا ذكره البخاري، وفي رواية للبخاري ما خلا القيام والقعود وهذا تفسير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لسته ما بين التسليم والانص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صلى الله عليه وسلم كان يجلس بعد التسليم شيئاً يسيراً في مص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لب على الكوفة رجل فأمر أبا عبيدة أن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رجل هو مطر بن ناجية كما سماه في الرواية الثانية، وأبو عبيدة هو ابن عبد الله بن مسعود رضي الله عن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تابعة الإِمام والعمل بعد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أَبِي إِسْحَقَ، عَنْ عَبْدِ اللّهِ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عَنِ الْبَرَاءِ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غَيْرُ كَذُ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كَانُوا يُصَلّونَ خَلْفَ رَسُولِ اللّهِ صلى الله عليه وسلم، فَإِذَا رَفَعَ رَأْسَهُ مِنَ الرّكُوعِ لَمْ أَرَ أَحَداً يَحْنِي ظَهْرَهُ، حَتّى يَضَعَ رَسُولُ اللّهِ صلى الله عليه وسلم جَبْهَتَهُ عَ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خِرّ مَنْ وَرَاءَهُ سُجّ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خَلاّدٍ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الْبَرَاءُ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غَيْرُ كَذُ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حْنِ أَحَدٌ مِنّا ظَهْرَهُ حَتّى يَقَعَ رَسُولُ اللّهِ صلى الله عليه وسلم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قَعُ سُجُود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رّحْمَنِ بْنِ سَهْمٍ الأَنْطَا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مُحمّدٍ أَبُو إِسْحَقَ الْرَازِيّ عَنْ أَبِي إِسْحَقَ الشّيْبَانِيّ، عَنْ مُحَارِبِ بْنِ دِثَ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يَزِيدَ يَقُولُ،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بَرَاءُ، أَنّهُمْ كَانُوا يُصَلّونَ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كَعَ رَكَ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رَأْسَهُ مِنَ الرّكُوعِ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زَلْ قِيَاماً حَتّى نَرَاهُ قَدْ وَضَعَ وَجْهَهُ فِي الأَرْضِ، ثُمّ نَتّبِ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ا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 وَغَيْرُهُ عَنِ الْحَكَمِ، عَنْ عَبْدِ الرّحْمَنِ بْنِ أَبِي لَيْلىَ،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لنّبِيّ صلى الله عليه وسلم، لاَ يَحْنُو أَحَدٌ مِنّا ظَهْرَهُ حَتّى نَرَاهُ قَدْ 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انٌ وَ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رَاهُ يَ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رِزُ بْنُ عَوْنِ بْنِ أَبِي عَوْنٍ، حَدّثَنَا خَلَفُ بْنُ خَلِيفَةَ الأَشْجَعِيّ أَبُو أَحْمَدَ عَنِ الْوَلِيدِ بْنِ سَرِيعٍ، مَوْلَىَ آلِ عَمْرِو بْنِ حُرَيْثٍ، عَنْ عَمْرِو بْن حُرَ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النّبِيّ صلى الله عليه وسلم الْفَجْرَ، فَسَمِعْتُهُ يَقْرَأُ</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أُقْسِمُ بِالْخُ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وَارِ الْكُنّسِ</w:t>
      </w:r>
      <w:r>
        <w:rPr>
          <w:rFonts w:cs="Times New Roman" w:ascii="Times New Roman" w:hAnsi="Times New Roman"/>
          <w:sz w:val="36"/>
          <w:szCs w:val="36"/>
          <w:rtl w:val="true"/>
        </w:rPr>
        <w:t>} (</w:t>
      </w:r>
      <w:r>
        <w:rPr>
          <w:rFonts w:ascii="Times New Roman" w:hAnsi="Times New Roman" w:cs="Times New Roman"/>
          <w:sz w:val="36"/>
          <w:sz w:val="36"/>
          <w:szCs w:val="36"/>
          <w:rtl w:val="true"/>
        </w:rPr>
        <w:t>التكوير الاَ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 وَكَانَ لاَ يَحْنِي رَجُلٌ مِنّا ظَهْرَهُ حَتّى يَسْتَتِمّ سَاجِ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إسحاق عن عبد الله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براء وهو غير كذوب أنهم كانوا يصلون خلف رسول الله صلى الله عليه وسلم فإذا رفع رأسه من الركوع لم أر أحداً يحني ظهره حتى يضع النبيّ صلى الله عليه وسلم جبهته على الأرض ثم يخر من وراءه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وهو غير كذوب هو أبو إسح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اده أن عبد الله بن يزيد غير كذوب، وليس المراد أن البراء غير كذوب، لأن البراء صحابي لا يحتاج إلى تزكية ولا يحسن فيه هذا القول، وهذا الذي قاله ابن معين خطأ عند العلماء، بل الصواب أن القائل وهو غير كذوب هو عبد الله بن يزيد، ومراده أن البراء غير كذوب، ومعناه تقوية الحديث وتفخيمه والمبالغة في تمكينه من النفس لا التزكية التي تكون في مشكوك فيه، ونظيره قول ابن 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سول الله صلى الله عليه وسلم وهو الصادق المصد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بي هريرة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صحيح مسلم عن أبي مسلم الخو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بيب الأمين عوف بن مالك الأشجعي، ونظائره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الكلام حدثني البراء وهو غير متهم كما علمتم فثقوا بما أخبرك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بن معين أن البراء صحابي فينزه عن هذا الكلام لا وجه له، لأن عبد الله بن يزيد صحابي أيضاً معدود في الصحابة، وفي هذا الحديث هذا الأدب من آداب الصلاة وهو أن السنة أن لا ينحني المأموم للسجود حتى يضح الإمام جبهته على الأرض إلا أن يعلم من حاله أنه لو أخر إلى هذا الحد لرفع الإمام من السجود قبل سجوده، قال أصحابنا رحم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وغيره ما يقتضي مجموعة أن السنة للمأموم التأخير عن الإمام قليلاً بحيث يشرع في الركن بعد شروعه وقبل فراغه م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ان وغيره عن الحكم عن عبد الرحمن بن أبي ليلى عن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تكلم فيه الدارقطن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محفوظ لعبد الله بن يزيد عن البراء، ولم يقل أحد عن ابن أبي ليلى غير أبان بن تغلب عن الحكم، وقد خالفه ابن عرعرة فقال عن الحكم عن عبد الله بن يزيد عن البراء، وغير أبان أحفظ منه، هذا كلام الدارقطني، وهذا الاعتراض لا يقبل، بل أبان ثقة نقل شيئاً فوجب قبوله، ولم يتحقق كذبه وغلطه ولا امتناع في أن يكون مروياً عن ابن يزيد وابن أبي لي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نو أحد منا ظهره حتى يراه قد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هذه الرواية الأخيرة من روايات البراء يحنو بالواو، وباقي رواياته ورواية عمرو بن حريث بعدها كلها بالياء وكلاهما صحيح، فهما لغتان حكاهما الجوهري وغيره حنيت وحنوت لكن الياء أكثر ومعناه عطفته، ومثله حنيت العود وحنوته عطف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وليد بن س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المهملة وكسر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أقسم بالخ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فسرون و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نجوم الخمسة و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تري وعطارد والزهرة والمريخ وزحل، هكذا قال أكثر المفسرين، وهو مروي عن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ه أنها هذه الخمسة والشمس و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حسن هي كل النجوم، وقيل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نس التي تخنس أي ترجع في مجراها، والكنس التي تكنس أي تدخل كناسها أي تغيب في المواضع التي تغيب فيها، والكنس جمع كانس والله 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ول إِذا رَفع رأسه من الركو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 عَنِ الأَعْمَشِ، عَنْ عُبَيْدِ بْنِ الْحَسَنِ، عَنِ ا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رَفَعَ ظَهْرَهُ مِنَ الرّكُو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 اللّهُمّ رَبّنَا لَكَ الْحَمْدُ، مِلْءُ السّمَاوَاتِ وَمِلْءُ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ءُ مَا شِئْتَ مِنْ شَيْءٍ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بْ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دْعُو بِهَذَا الدّعَاءِ</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رَبّنَا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ءَ السّمَاوَاتِ وَمِلْءَ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ءَ مَا شِئْتَ مِنْ شَيْءٍ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جْزَأَةَ بْنُ زَا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أَبِي أَوْفَىَ يُحَدّثُ عَنِ النّبِيّ صلى الله عليه وسلم، أَنّهُ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ءُ السّمَاءِ وَمِلْءُ الأَرْضِ وَمِلْءُ مَا شِئْتَ مِنْ شَيْ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طَهّرْنِي بِالثّلْجِ وَالْبَرَدِ وَالْمَاءِ الْبَا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رْنِي مِنَ الذّنُوبِ وَالْخَطَايَا كَمَا يُنَقّى الثّوْبُ الأَبْيَضُ مِنَ الْوَسَخِ</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كِلاَهُمَا عَنْ شُعْبَةَ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رِوايَةِ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يُنَقّى الثّوْبُ الأَبْيَضُ مِنَ الدّ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دّ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رْوَانُ بْنُ مُحمّ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عَبْدِ الْعَزِيزِ، عَنْ عَطِيّةَ بْنِ قَيْسٍ، عَنْ قَزَعَ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رَفَعَ رَأْسَهُ مِنَ الرّكُو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ءُ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ءُ مَا شِئْتَ مِنْ شَيْ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ثّنَاءِ وَالْمَ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قّ مَا قَالَ الْ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نَا لَكَ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انِعَ لِمَا أَعْطَيْتَ، وَلاَ مُعْطِيَ لِمَا مَنَعْتَ، وَلاَ يَنْفَعُ ذَا الْجَدّ مِنْكَ الْ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بْنُ 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امُ بْنُ حَسّانَ، عَنْ قَيْسِ بْنِ سَعْدٍ، عَنْ عَطَاءٍ، عَنِ ابْنِ عَبّاسٍ أَنّ النّبِيّ صلى الله عليه وسلم، كَانَ إِذَا رَفَعَ رَأْسَهُ مِنَ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رَبّنَا لَكَ الْحَمْدُ، مِلْءُ السّمَاوَاتِ وَمِلْءُ الأَرْضِ، وَمَا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ءُ مَا شِئْتَ مِنْ شَيْ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ثّنَاءِ وَالْمَ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انِعَ لِمَا أَعْطَيْتَ، وَلاَ مُعْطِيَ لِمَا مَنَعْتَ، وَلاَ يَنْفَعُ ذَا الْجَدّ مِنْكَ الْ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يْسُ بْنُ سَعْدٍ عَنْ عَطَاءٍ، عَنِ ابْنِ عَبّاسٍ عَنِ النّبِيّ صلى الله عليه وسلم إِلَ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لْءُ مَا شِئْتَ مِنْ شَيْ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معاوية ووكيع عن الأعم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بن الحسن عن ابن أبي أوف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رفع ظهره من الرك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اللهم ربنا لك الحمد ملء السموات وملء الأرض وملء ما شئت من شي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ء هو بنصب الهمز ورفعها والنصب أشهر، وهو الذي اختاره ابن خالويه ورجحه وأطنب في الاستدلال له، وجوز الرفع على أنه مرج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الزجاج أنه يتعين الرفع ولا يجوز غيره وبالغ في إنكار النصب، وقد ذكرت كل ذلك بدلائل مختصراً في تهذيب الأسماء وال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حمداً لو كان أجساماً لملأ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استحباب هذا ال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وجوب الاعتدال ووجوب الطمأنينة فيه، وأنه يستحب لكل مصل من إمام ومأموم ومنفرد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ربنا لك الحمد ويجمع بينهما، فيكون قوله سمع الله لمن حمده في حال ارتفاعه، وقوله ربنا لك الحمد في حال اعتداله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 ربنا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سمع هنا أجاب، ومعناه أن من حمد الله تعالى متعرضاً لثوابه استجاب الله تعالى له وأعطاه ما تعرض له فإ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 لتحصي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شعبة عن مجزأة بن ز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يم مفتوحة ثم جيم ساكنة ثم زاي ثم همزة تكتب ألفاً ثم هاء، وحكى صاحب المطالع فيه كسر الميم أيضاً ورجح الفتح، وحكى أيضاً ترك الهمز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ه الحياني بالهم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طهرني بالثلج والبرد وماء البا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ارة للمبالغة في الطهارة من الذنوب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البارد هو من إضافة الموصوف إلى صفت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بجانب الغ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 الجامع، وفيه المذهبان الساب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الكوفيين أنه جائز على ظاهره، ومذهب البصريين أن تقديره ماء الطهور البارد، وجانب المكان الغربي، ومسجد الموضع الجا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طهرني من الذنوب والخط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الجمع بينهما كما قال بعض المفسرين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كسب خطيئة أو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يئة المعصية بين العبد وبين الله تعالى، والإثم بينه وبين الاَ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ما ينقى الثوب الأبيض من الو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ن الد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ن الد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 بمعنى واحد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طهرني طهارة كاملة معتنى بها كما يعتني بتنقية الثوب الأبيض من الوسخ</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هل الثناء والمجد أحق ما قال العبد وكلنا لك عبد، لا مانع لما أعطيت، ولا معطى لما منعت، ولا ينفع ذا الجد منك ال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فمنصوب على النداء هذا هو المشهور، وجوز بعضهم رفعه على تقدير أنت أهل الثناء والمختار النصب والثناء الوصف الجميل، والمدح والمجد العظمة ونهاية الشرف، هذا هو المشهور في الرواية في مسلم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ابن ماهان أهل الثناء والحمد وله وجه ولكن الصحيح المشهو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ق ما قال العبد وكلنا لك عبد، هكذا هو في مسلم وغيره أحق بالألف وكلنا بالواو، وأما ما وقع في كتب الفقه حق ما قال العبد كلنا بحذف الألف والواو فغير معروف من حيث الرواية وإن كان كلاماً صح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الرواية المعروفة تقديره أحق قول العبد لا مانع لما أعطيت ولا معطى لما منعت إلى آخره، واعترض بينهما وكلنا لك عبد، ومثل هذا الاعتراض في القرآن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سبحان الله حين تمسون وحين تصبحون وله الحمد في السموات والأرض وعشيا وحين تظ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رض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ه الحمد في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رب إني وضعتها أنثى والله أعلم بما وض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قراءة من قرأ وضعت بفتح العين وإسكان التاء ونظائره كثيرة، ومنه قول الشاع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أتيك والأنباء تنمىبما لاقت لبون بني زياد</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 ا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هل أتاها والحوادث جمة بأن امرأ القيس بن يملك يبقرا</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ظائره كثيرة، وإنما يعترض ما يعترض من هذا الباب للاهتمام به وارتباطه بالكلام السابق، وتقديره هنا أحق، قول ال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انع لما أعطيت وكلنا لك عبد، فينبغي لنا أن نقوله، وقد أوضحت هذه المسألة بشواهدها في آخر صفة الوضوء من شرح المه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كلام دليل ظاهر على فضيلة هذا اللفظة، فقد أخبر النبيّ صلى الله عليه وسلم الذي لا ينطق عن الهوى أن هذا أحق ما قاله العبد، فينبغي أن يحافظ عليه لأن كلنا عبد ولا نهمله، وإنما كان أحق ما قاله العبد لما فيه من التفويض إلى الله تعالى والإذعان له والاعتراف بواحدانيته، والتصريح بأنه لا حول ولا قوة إلا به، وأن الخير والشر منه، والحث على الزهادة في الدنيا، والإقبال على الأعمال الصا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 الجد المشهور فيه فتح الجيم هكذا ضبطه العلماء المتقدمون والمتأ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رواه بالك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جعفر محمد بن جرير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فت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ه الشيباني بالك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خلاف ما عرفه أهل الن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لم من قاله غيره، وضعف الطبري ومن بعده الكس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على ضعفه الاجتهاد أي لا ينفع ذا الاجتهاد منك اجتهاده إنما ينفعه وينجيه رح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ذا الجد والسعي التام في الحرص على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إسراع في الهرب أي لا ينفع ذا الإسراع في الهرب منك هربه فإنه في قبضتك وسلطانك، والصحيح المشهور الجد بالفتح وهو الحظ والغنى والعظمة والسلطان، أي لا ينفع ذا الحظ في الدنيا بالمال والولد والعظمة والسلطان منك حظه أي لا ينجيه حظه منك، وإنما ينفعه وينجيه العمل الصالح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مال والبنون زينة الحياة الدنيا والباقيات الصالحات خير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قراءة القرآن في الركوع والسجو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سَعِيدُ بْنُ مَنْصُورٍ وَ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بْنُ سُحَيْمٍ، عَنْ إِبْرَاهِيمَ بْنِ عَبْدِ اللّهِ بْنِ مَعْبَدٍ عَنْ أَبِ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رَسُولُ اللّهِ صلى الله عليه وسلم السّتَارَةَ، وَالنّاسُ صُفُوفٌ خَلْفَ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هُ لَمْ يَبْقَ مِنْ مُبَشّرَاتِ النّبُوّةِ إِلاّ الرّؤْيَا الصّالِحَةُ يَرَاهَا الْمُسْلِمُ، أَوْ تُرَ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ي نُهِيتُ أَنْ أَقْرَأَ الْقُرْآنَ رَاكِعاً أَوْ سَاجِداً، وَأَمّا الرّكُوعُ فَعَظّمُوا فِيهِ الرّبّ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جُودُ فَاجْتَهِدُوا فِي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 أَنْ يُسْتَجَابَ لَ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بْنُ سُحَيْمٍ، عَنْ إِبْرَاهِيمَ بْنِ عَبْدِ اللّهِ بْنِ مَعْبَدِ بْنِ عَبّاسٍ، عَنْ أَبِيهِ، عَنْ عَبْدِ اللّهِ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رَسُولُ اللّهِ صلى الله عليه وسلم ال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سُهُ مَعْصُوبٌ فِي مَرَضِهِ الّذِي مَا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هَلْ بَلّغْ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 مَرّاتٍ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مْ يَبْقَ مِنْ مُبَشّرَاتِ النّبُوّةِ إِلاّ الرّؤْ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اهَا الْعَبْدُ الصّالِحُ أَوْ تُرَ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سُفْ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حَرْمَلَ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بْرَاهِيمُ بْنُ عَبْدِ اللّهِ بْنِ حُنَيْنٍ أَنّ أَبَاهُ حَدّثَهُ أَنّهُ سَمِعَ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ي رَسُولُ اللّهِ صلى الله عليه وسلم أَنْ أَقْرَأَ رَاكِعاً أَوْ سَاجِ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أُسَامَةَ عَنِ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بْرَاهِيمَ بْنِ عَبْدِ اللّهِ بْنِ حُنَيْنٍ، عَنْ أَبِيهِ أَنّهُ سَمِعَ عَلِيّ بْنَ أَبِي طَالِ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ي رَسُولُ اللّهِ صلى الله عليه وسلم عَنْ قِرَاءَةِ الْقُرْآنِ وَأَنَا رَاكِعٌ أَوْ 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يْدُ بْنُ أَسْلَمَ عَنْ إِبْرَاهِيمَ بْنُ عَبْدِ اللّهِ بْنِ حُنَيْنٍ، عَنْ أَبِيهِ، عَنْ عَلِيَ بْنِ أَبِي طَالِ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ي رَسُولُ اللّهِ صلى الله عليه وسلم عَنِ الْقِرَاءَةِ فِي الرّكُوعِ وَ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إِسْحَقُ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امِرٍ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بْرَاهِيمُ بْنُ عَبْدِ اللّهِ بْنِ حُنَيْنٍ، عَنْ أَبِيه، ابْنِ عَبّاسٍ،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ي حِبّي صلى الله عليه وسلم أَنْ أَقْرَأَ رَاكِعاً أَوْ سَاجِ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يسَى بْنُ حَمّادٍ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ضّحّاكُ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ونَ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ةُ عَنْ مُحَمّدِ بْنِ إِسْحَقَ، كُلّ هَؤُلاَءِ عَنْ إِبْرَاهِيمَ بْنِ عَبْدِ اللّهِ بْنِ حُنَيْنٍ، عَنْ أَبِيهِ،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الضّحّاكَ وَابْنَ عَجْلاَنَ فَإِنّهُمَا زَ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عَبّاس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 كُلّ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ي عَنْ قِرَاءَةِ الْقُرْآنِ وَأَنَا رَا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وا فِي رِوايَتِهِمُ النّهْيَ عَنْهَا فِي السّجودِ، كَمَا ذَكَرَ الزّهْرِيّ وَزَيْدُ بْنُ أَسْلَمَ وَالْوَلِيدُ بْنُ كَثِيرٍ ودَاوُدُ بْنُ قَيْ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عَنْ حَاتِمِ بْنِ إِسْمَاعِيلَ، عَنْ جَعْفَرِ بْنِ مُحَمّدٍ، عَنْ مُحمّدِ بْنِ الْمُنْكَدِرِ، عَنْ عَبْدِ اللّهِ بْنِ حُنَيْنٍ، عَنْ عَلِيَ وَلَمْ يَذْكُرْ فِي السّجُ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بَكْرِ بْنِ حَفْصٍ، عَنْ عَبْدِ اللّهِ بْنِ حُنَيْنٍ،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تُ أَنْ أَقْرَأَ وَأَنَا رَا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ذْكُرُ فِي الاْسْنَادِ عَلِ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بكر حدثنا سفيان ع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ورع مسلم وباهر علمه، لأن في رواية اثنين عن سفيان بن عيين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بن سحيم وسفيان معروف بالتد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بكر عن سفيان عن سليمان، فنبه مسلم على اختلاف الرواة في عبارة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شف الست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سين وهي الستر الذي يكون على باب البيت و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هيت أن أقرأ القرآن راكعاً أو ساجداً، فأما الركوع فعظموا فيه الرب، وأما السجود فاجتهدوا في الدعاء فقمن أن يستجا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نهاني رسول الله صلى الله عليه وسلم أن أقرأ راكعاً أو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هي عن قراءة القرآن في الركوع والسجود، وإنما وظيفة الركوع التسبيح ووظيفة السجود التسبيح والدعاء، فلو قرأ في ركوع أو سجود غير الفاتحة كره ولم تبطل صلاته، وإن قرأ الفاتحة ففيه وجهان لأصحابنا أصحهما أنه كغير الفاتحة فيكره ولا تبطل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حرم وتبطل صلاته هذا إذا كان عمداً، فإن قرأ سهواً لم يكره، وسواء قرأ عمداً أو سهواً يسجد للسهو عند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ما الركوع فعظموا فيه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بحوه ونزهوه ومجد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مسلم بعد هذا الإذكار التي تقال في الركوع و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حب الشافعي رحمه الله تعالى وغيره من العلماء أن يقول في ركو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ربي العظيم، وفي سجوده سبحان ربي الأعلى، ويكرر كل واحدة منهما ثلاث مرات، ويضم إليه ما جاء في حديث علي رضي الله عنه ذكره مسلم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ركعت اللهم لك سجدت إلى آخره، وإنما يستحب الجمع بينهما لغير الإمام وللإمام الذي علم أن المأمومين يؤثرون التطويل، فإن شك لم يزد على التسبيح، ولو اقتصر الإمام والمنفرد على تسبيحة واح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حصل أصل سنة التسبيح لكن ترك كمالها وأفض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تسبيح في الركوع والسجود سنة غير واجب، هذا مذهب مالك وأبي حنيفة والشافعي رحمهم الله تعالى والجمهور، وأوجبه أحمد رحمه الله تعالى وطائفة من أئمة الحديث لظاهر الحديث في الأمر به و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في صحيح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جمهور بأنه محمول عل الاستحباب، واحتجوا بحديث المسيء صلاته فإن النبيّ صلى الله عليه وسلم لم يأمره به ولو وجب لأمره به،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أمره بالنية والتشهد والسلام؟ فقد سبق جوابه عند شر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 هو بفتح القاف وفتح الميم وكسرها لغتان مشهورتان، فمن فتح فهو عنده مصدر لا يثنى ولا يجمع، ومن كسر فهو وصف يثنى ويجمع، وفيه لغة ثالثة قمين بزيادة ياء وفتح القاف وكسر الميم ومعناه حقيق وجدير، وفيه الحث على الدعاء في السجود، فيستحب أن يجمع في سجوده بين الدعاء والتسبيح وستأتي الأحاديث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أسه معص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عصب الرأس عند وج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له بن 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حاء وفتح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اني ولا أقول نه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معناه أن النهي مختص به، وإنما معناه أن اللفظ الذي سمعته بصيغة الخطاب لي فأنا أنقله كما سمعته، وإن كان الحكم يتناول الناس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مسلم الاختلاف على إبراهيم بن حنين في ذكر ابن عباس بين علي وعبد الله بن حنين رضي الله عنهم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سقط ابن عباس أكثر وأح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ختلاف لا يؤثر في صحة الحديث فقد يكون عبد الله بن حنين سمعه من ابن عباس عن علي ثم سمعه من علي نفسه، وقد تقدمت هذه المسألة في أوائل هذا الشرح مبسو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اني ح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والباء أي محبو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ال في الركوع والسجو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هَرُونُ بْنُ مَعْروفٍ وَ عَمْرُو بْنُ سَوّا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عَمرِو بْنِ الْحَارِثِ، عَنْ عُمَارَةَ بْنِ غَزيّةَ، عَنْ سُمَيّ مَوْلَى أَبِي بَكْرِ أَنّهُ سَمِعَ أَبَا صَالِحٍ ذَكْوَانَ يُحَدّثُ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رَبُ مَا يَكُونُ الْعَبْدُ مِنْ رَبّهِ وَهُوَ سَاجِدٌ، فَأَكْثِرُوا الدّعَ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يُونُسُ بْنُ عَبْدِ الأَعْلَ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حْيَىَ بْنُ أَيّوبَ، عَنْ عُمَارَةَ بْنِ غَزِيّةَ، عَنْ سُمَيّ مَوْلَىَ أَبِي بَكْرِ، عَنْ أَبِي صَالِحٍ، عَنْ أَبِي هُرَيْرَةَ أَنّ رَسُولَ اللّهِ صلى الله عليه وسلم كَانَ يَقُولُ فِي سُجُودِ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ي ذَنْبِي كُلّهُ دِقّهُ وَجِلّهُ، وَأَوّلَهُ وَآخِرَهُ، وَعَلاَنِيَتَهُ وَسِ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أَبِي الضّحَىَ،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ثِرُ أَنْ يَقُولَ فِي رُكُوعِهِ وَسُجُودِهِ</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كَ اللّهُمّ رَبّنَا وَبِحَمْدِكَ، اللّهُمّ ا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أَوّلُ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مُسْلِمٍ،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ثِرُ أَنْ يَقُولَ، قَبْلَ أَنْ يَمُوتَ</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كَ وَبِحَمْدِكَ، أَسْتَغْفِرُكَ وَأَتُوبُ إِ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هِ الْكَلِمَاتُ الّتِي أَرَاكَ أَحْدَثْتَهَا تَقُولُ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جُعِلَتْ لِي عَلاَمَةٌ فِي أُمّتِي إِذَا رَأَيْتُهَا قُلْتُهَا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جَاءَ نَصْرُ الله وَ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سّو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فَضّلٌ عَنِ الأَعْمَشِ، عَنْ مُسْلِمٍ بْنِ صُبَيْحٍ،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النّبِيّ صلى الله عليه وسلم مُنْذُ نَزَلَ عَلَيْ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نَصْرُ الله وَالْفَتْحُ</w:t>
      </w:r>
      <w:r>
        <w:rPr>
          <w:rFonts w:cs="Times New Roman" w:ascii="Times New Roman" w:hAnsi="Times New Roman"/>
          <w:sz w:val="36"/>
          <w:szCs w:val="36"/>
          <w:rtl w:val="true"/>
        </w:rPr>
        <w:t>}</w:t>
      </w:r>
      <w:r>
        <w:rPr>
          <w:rFonts w:ascii="Times New Roman" w:hAnsi="Times New Roman" w:cs="Times New Roman"/>
          <w:sz w:val="36"/>
          <w:sz w:val="36"/>
          <w:szCs w:val="36"/>
          <w:rtl w:val="true"/>
        </w:rPr>
        <w:t>، يُصَلّي صَلاَةً إِلاّ دَعَا أَوْ قَالَ 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كَ رَبّي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 عَنْ عَامِرٍ،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كْثِرُ مِنْ 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 وَبِحَمْدِهِ، أَسْتَغْفِرُ اللّهَ وَأَتُو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كَ تُكْثِرُ مِنْ 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الله وَبِحَمْدِهِ، أَسْتَغْفِرُ الله وَأَتُو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بّرَنِي رَبّي أَنّي سَأَرَى عَلاَمَةً فِي أُمّتِي، فَإِذَا رَأَيْتُهَا أَكْثَرْتُ مِنْ 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بِحَمْدِهِ، أَسْتَغْفِرُ الله وَأَتُو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رَأَيْتُهَا</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نَصْرُ الله وَ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حُ 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رَأَيْتَ النّاسَ يَدْخُلُونَ فِي دِينَ الله أَفْوَ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بّحْ بِحَمْدِ رَبّكَ وَاسْتَغْفِرْهُ، إِنّهُ كَانَ تَوّا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سَنُ بْنُ عَلِيّ الْحُلْوَانِيّ وَ مُحمّدُ بْنُ رَافِعٍ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ولُ أَنْتَ فِي الرّكُ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بْحَانَكَ وَبِحَمْدِكَ لاَ إِلهَ إِلاّ أَنْتَ، فَأَخْبَرَنِي ابْنُ أَبِي مُلَيْكَ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قَدْتُ النّبِيّ صلى الله عليه وسلم ذَاتَ لَيْلَةٍ، فَظَنَنْتُ أَنّهُ ذَهَبَ إِلَى بَعْضِ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سّسْتُ ثُمّ رَجَعْتُ، فَإِذَا هُوَ رَاكِعٌ أَوْ سَاجِدٌ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كَ وَبِحَمْدِكَ، لاَ إِلَهَ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إِنِي لَفِي شَأْنٍ وَإِنّكَ لَفِي آ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بْنُ ابْنُ عُمَرَ، عَنْ مُحمّدِ بْنِ يَحْيَىَ بْنِ حَبّانَ، عَنْ الأَعْرَجِ، عَنْ أَبِي هُرَيْرَ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تُ رَسُولَ اللّهِ صلى الله عليه وسلم لَيْلَةً مِنَ الْفِرَاشِ، فَالْتَمَسْتُهُ، فَوَقَعَتْ يَدِي عَلَى بَطْنِ قَدَمَيْهِ، وَهُوَ فِي الْمَسْجِدِ، وَهُمَا مَنْصُوبَتَانِ،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عُوذُ بِرِضَاكَ مِنْ سَخَطِ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مُعَافَاتِكَ مِنْ عُقُو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وذُ بِكَ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صِي ثَنَاءً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كَمَا أَثْنَيْتَ عَلَى نَفْ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عَنْ قَتَادَةَ، عَنْ مُطَرّفِ بْنِ عَبْدِ اللّهِ بْنِ الشّخّيرِ أَنّ عَائِشَة نَبّأَتْهُ، أَنّ رَسُولَ اللّهِ صلى الله عليه وسلم كَانَ يَقُولُ فِي رُكُوعِهِ وَسُجُودِهِ</w:t>
      </w:r>
      <w:r>
        <w:rPr>
          <w:rFonts w:cs="Times New Roman" w:ascii="Times New Roman" w:hAnsi="Times New Roman"/>
          <w:sz w:val="36"/>
          <w:szCs w:val="36"/>
          <w:rtl w:val="true"/>
        </w:rPr>
        <w:t>: "</w:t>
      </w:r>
      <w:r>
        <w:rPr>
          <w:rFonts w:ascii="Times New Roman" w:hAnsi="Times New Roman" w:cs="Times New Roman"/>
          <w:sz w:val="36"/>
          <w:sz w:val="36"/>
          <w:szCs w:val="36"/>
          <w:rtl w:val="true"/>
        </w:rPr>
        <w:t>سُبّوحٌ قُدّوسٌ رَبّ الْمَلاَئِكَةِ وَالرّو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طَرّفَ بْنَ عَبْدِ اللّهِ بْنِ الشّخّيرِ 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هِشَامٌ عَنْ قَتَادَةَ، عَنْ مُطَرّفٍ، عَنْ عَائِشَةَ عَنِ النّبِيّ صلى الله عليه وسلم بِ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رب ما يكون العبد من ربه وهو ساجد فأكثرو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قرب ما يكون من رحمة ربه وفضله، وفيه الحث على الدعاء في السجود، وفيه دليل ل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جود أفضل من القيام وسائر أركا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مسألة ثلاثة مذاهب،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طويل السجود وتكثير الركوع والسجود أفضل حكاه الترمذي والبغوي عن جماعة وممن قال بتفضيل تطويل السجود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الشافعي رضي الله عنه وجماعة أن تطويل القيام أفضل لحديث جابر في صحيح مسلم أن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فضل الصلاة طول القن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قنوت القيام ولأن ذكر القيام القراءة وذكر السجود التسبيح والقراءة أفضل، لأن المنقول عن النبيّ صلى الله عليه وسلم أنه كان يطول القيام أكثر من تطويل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سواء، وتوقف أحمد بن حنبل رضي الله عنه في المسألة ولم يقض فيها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اق بن راه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ي النهار فتكثير الركوع والسجود أفضل، وأما في الليل فتطويل القيام إلا أن يكون للرجل جزء بالليل يأتي عليه، فتكثير الركوع والسجود أفضل لأنه يقرأ جزأه ويربح كثرة الركوع و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 إسحاق هذا لأنهم وصفوا صلاة النبيّ صلى الله عليه وسلم بالليل بطول القيام ولم يوصف من تطويله بالنهار ما وصف باللي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ي ذنبي كله دقه و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أولهما أي قليله وكثيره، وفيه توكيد الدعاء وتكثير ألفاظه وإن أغنى بعضها عن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كثر أن يقول في ركوعه وسج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ربنا وبحمدك اللهم اغفر لي يتأو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ك وأتوب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تأول القرآن يعمل ما أمر به في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سبح بحمد ربك واستغفره إنه كان تو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صلى الله عليه وسلم يقول هذا الكلام البديع في الجزالة المستوفى ما أمر به في الاَية، وكان يأتي به في الركوع والسجود لأن حالة الصلاة أفضل من غيرها، فكان يختارها لأداء هذا الواجب الذي أمر به ليكون أكمل، قال أهل اللغة العربي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سبيح التنزيه وقولهم سبحان الله منصوب على المص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ت الله تسبيحاً وسبح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بحان الله معناه براءة وتنزيهاً له من كل نقص وصفة للمحدث، قالوا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حمدك أي وبحمدك سبحتك ومعناه بتوفيقك لي وهدايتك وفضلك علي سبحتك لا بحولي وقوتي، ففيه شكر الله تعالى على هذه النعمة والاعتراف بها والتفويض إلى الله تعالى وأن كل الأفعال 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ستغفرك وأتوب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 أنه يجوز بل يستحب أن يقول أستغفرك وأتوب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بعض السلف كراهته لئلا يكون كاذباً، قال ب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ي وتب علي، وهذا الذي قاله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ي وتب علي حسن لا شك فيه، وأما كراهة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غفر الله وأتوب إليه فلا يوافق عليها، وقد ذكرت المسألة بدلائلها في باب الاستغفار من كتاب الأذك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ستغفاره صلى الله عليه وسلم 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ي ذنبي كله</w:t>
      </w:r>
      <w:r>
        <w:rPr>
          <w:rFonts w:cs="Times New Roman" w:ascii="Times New Roman" w:hAnsi="Times New Roman"/>
          <w:sz w:val="36"/>
          <w:szCs w:val="36"/>
          <w:rtl w:val="true"/>
        </w:rPr>
        <w:t>"</w:t>
      </w:r>
      <w:r>
        <w:rPr>
          <w:rFonts w:ascii="Times New Roman" w:hAnsi="Times New Roman" w:cs="Times New Roman"/>
          <w:sz w:val="36"/>
          <w:sz w:val="36"/>
          <w:szCs w:val="36"/>
          <w:rtl w:val="true"/>
        </w:rPr>
        <w:t>مع أنه مغفور له فهو من باب العبودية والإذعان والافتقار إلى الله تعال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سلم بن ص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صاد وهو أبو الضحى المذكور في الرواية الأو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حس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فتق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فقدت هما لغتان بمع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بن يحيى بن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حاء وب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وقعت يدي على بطن قدمه وهو في المسجد وهما منصوب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 به من يقول لمس المرأة لا ينقض الوضوء وهو مذهب أبي حنيفة رضي الله عنه و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شافعي وأحمد رحمهم الله تعالى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قض، واختلفوا في تفصيل ذلك، وأجيب عن هذا الحديث بأن الملموس لا ينتقض على قول الشافعي رحمه الله تعالى وغيره، وعلى 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تقض وهو الراجح عند أصحابنا يحمل هذا اللمس على أنه كان فوق حائل فلا ي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ما منصوب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سنة نصبهما في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قول اللهم إني أعوذ برضاك من سخطك وبمعافاتك من عقوبتك وأعوذ بك منك لا أحصي ثناء عليك أنت كما أثنيت على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سليمان الخطاب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معنى لطيف وذلك أنه استعاذ بالله تعالى وسأله أن يجيره برضاه من سخطه، وبمعافاته من عقوبته، والرضاء والسخط ضدان متقابلان، وكذلك المعافاة والعقوبة، فلما صار إلى ذكر ما لا ضد له وهو الله سبحانه وتعالى استعاذ به منه لا غير، ومعناه الاستغفار من التقصير في بلوغ الواجب من حق عبادته والثنا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حصي ثناء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أطيقه ولا آتي عليه وقيل لا أحيط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أحصي نعمتك وإحسانك والثناء بها عليك وإن اجتهدت في الثناء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ت كما أثنيت على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راف بالعجز عن تفصيل الثناء وأنه لا يقدر على بلوغ حقيقته ورد للثناء إلى الجملة دون التفصيل والإحصار والتعيين، فوكل ذلك إلى الله سبحانه وتعالى المحيط بكل شيء جملة وتفصيلاً، وكما أنه لا نهاية لصفاته لا نهاية للثناء عليه لأن الثناء تابع للمثنى عليه، وكل ثناء أثنى به عليه وإن كثر وطال وبولغ فيه فقدر الله أعظم وسلطانه أعز وصفاته أكبر وأكثر، وفضله وإحسانه أوسع وأشب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أهل السنة في جواز إضافة الشر إلى الله تعالى كما يضاف إليه الخير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ك من سخطك ومن عقوبت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طرف بن عبد الله بن الش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شين والخاء المعج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بوح قد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ضم السين والقاف وبفتحهما والضم أفصح و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 في فصل ذ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يبويه يقولهما ب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 في فصل سبح سبوح من صفات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سم على فعول فهو مفتوح الأول إلا السبوح والقدوس فإن الضم فيهما أكثر، وكذلك الذروح وهي ذويبة حمراء منقطة بسواد تطير وهي من ذوات السم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فارس والزبيد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وح هو الله عز وجل، فالمراد بالسبوح القدوس المسبح المقدس، ف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بح مقدس رب الملائكة والروح، ومعنى سبوح المبرأ من النقائص والشريك وكل ما لا يليق بالإلهية، وقدوس المطهر من كل ما لا يليق بالخ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قدوس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ه سبوحاً قدوساً على تقدير أسبح سبوحاً أو أذكر أو أعظم أو أ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ب الملائكة وال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روح ملك عظيم، وقيل يحتمل أن يكون جبريل عليه السلام، وقيل خلق لا تراهم الملائكة كما لا نرى نحن الملائكة والله سبحانه و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سجود والحث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وَلِيدُ بْنُ هِشَامٍ الْمُعْيْ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عْدَانُ بْنُ أَبِي طَلْحَةَ الْيَعْمَ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ثَوْبَانَ مَوْ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بِعَمَلٍ أَعْمَلُهُ يُدْخِلُنِي الله بِ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حَبّ الأَعْمَالِ إِلَى الله، فَسَكَتَ، ثُمّ سَأَلْتُهُ فَسَكَتَ، ثُمّ سَأَلْتُهُ الثّالِثَ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نْ ذَلِ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 بِكَثْرَةِ السّجُودِ لله، فَإِنّكَ لاَ تَسْجُدُ لله سَجْدَةً إِلاّ رَفَعَكَ الله بِهَا دَرَجَةً، وَحَطّ عَنْكَ بِهَا خَطِي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عْ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قِيتُ أَبَا الدّرْدَاءِ 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مِثْلَ مَا قَالَ لِي ثَوْ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حَكَمُ بْنُ مُوسَىَ أَبُو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قْلُ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بِيعَةَ بْنُ كَعْبٍ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بِيتُ مَعَ رَسُولِ اللّهِ صلى الله عليه وسلم، فَأَتَيْتُهُ بِوَضُوئِهِ وَحَا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مُرَافَقَتَكَ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عِنّي عَلَى نَفْسِكَ بِكَثْرَةِ السّجُ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 بكثرة السجود لله فإنك لا تسجد لله سجدة إلا رفعك الله بها درجة وحط عنك بها خطي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سألك مرافقتك في الجنة قال أو غير ذلك، قال هو ذلك، قال فأعني على نفسك بكثرة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كثرة السجود والترغيب فيه، والمراد به السجود في الصلاة، وفيه دليل لمن يقول تكثير السجود أفضل من إطالة القيام، وقد تقدمت المسألة والخلاف فيها في الباب الذي قبل هذا، وسبب الحث عليه ما سبق في الحديث الماضي</w:t>
      </w:r>
      <w:r>
        <w:rPr>
          <w:rFonts w:cs="Times New Roman" w:ascii="Times New Roman" w:hAnsi="Times New Roman"/>
          <w:sz w:val="36"/>
          <w:szCs w:val="36"/>
          <w:rtl w:val="true"/>
        </w:rPr>
        <w:t>: "</w:t>
      </w:r>
      <w:r>
        <w:rPr>
          <w:rFonts w:ascii="Times New Roman" w:hAnsi="Times New Roman" w:cs="Times New Roman"/>
          <w:sz w:val="36"/>
          <w:sz w:val="36"/>
          <w:szCs w:val="36"/>
          <w:rtl w:val="true"/>
        </w:rPr>
        <w:t>أقرب ما يكون العبد من ربه وهو 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سجد واقت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 السجود غاية التواضع والعبودية لله تعالى، وفيه تمكين أعز أعضاء الإنسان وأعلاها وهو وجهه من التراب الذي يداس ويمته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وا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عضاء السجود والنهي عن كف الشعر والثوب وعقص الرأس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يَحْيَىَ بْنُ يَحْيَىَ وَ أَبُو الرّبِيعِ الزّهْرَانِ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دِينَارٍ، عَنْ طَا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نّبِيّ صلى الله عليه وسلم أَنْ يَسْجُدَ عَلَى سَبْعَةٍ، وَنُهِيَ أَنْ يَكُفّ شَعَرَهُ وَثِيَ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يَحْيَ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سَبْعَةِ 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يَ أَنْ يَكُفّ شَعْرَهُ وَثِيَ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يْنِ وَالرّكْبَتَيْنِ وَالْقَدَمَيْنِ وَالْجَبْهَ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دِينَارٍ، عَنْ طَاوُسٍ،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سْجُدَ عَلَى سَبْعَةِ أَعْظُمٍ، وَلاَ أَكُفّ ثَوْباً وَلاَ شَعْ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بْنِ طَاوُسٍ، عَنْ أَبِيهِ، عَنِ ابْنِ عَبّاسٍ أُمِرَ النّبِيّ صلى الله عليه وسلم أَنْ يَسْجُدَ عَلَى سَبْعٍ، وَنُهِيَ أَنْ يَكْفِتَ الشّعْرَ وَالثّيَ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طَاوُسٍ، عَنِ ابْنِ عَبّا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مِرْتُ أَنْ أَسْجُدَ عَلَى سَبْعَةِ أَعْظُ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بْهَةِ </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بِيَدِهِ عَلَى أَنْ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دَيْنِ وَالرّجْلَيْنِ وَأَطْرَافِ الْقَدَمَيْنِ، وَلاَ نَكْفِتَ الثّيَابَ وَلاَ الشّعْ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ابْنُ جُرَيْجٍ، عَنْ عَبْدِ اللّهِ بْنِ طَاوُسٍ، عَنْ أَبِيهِ، عَنْ عَبْدِ اللّهِ بْنِ عَبّاسٍ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تُ أَنْ أَسْجُدَ عَلَى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أَكْفِتَ الشّعْرَ وَلاَ الثّيَ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هَةِ وَالأَنْفِ، وَالْيَدَيْنِ، والرّكْبَتَيْنِ وَالْقَدَ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ضَرَ</w:t>
      </w:r>
      <w:r>
        <w:rPr>
          <w:rFonts w:cs="Times New Roman" w:ascii="Times New Roman" w:hAnsi="Times New Roman"/>
          <w:sz w:val="36"/>
          <w:szCs w:val="36"/>
          <w:rtl w:val="true"/>
        </w:rPr>
        <w:t>)</w:t>
      </w:r>
      <w:r>
        <w:rPr>
          <w:rFonts w:ascii="Times New Roman" w:hAnsi="Times New Roman" w:cs="Times New Roman"/>
          <w:sz w:val="36"/>
          <w:sz w:val="36"/>
          <w:szCs w:val="36"/>
          <w:rtl w:val="true"/>
        </w:rPr>
        <w:t>، عَنِ ابْنِ الْهَادِ، عَنْ مُحمّدِ بْنِ إِبْرَاهِيمَ، عَنْ عَامِرِ بْنِ سَعْدٍ، عَنِ الْعَبّاسِ بْنِ عَبْدِ الْمُطّلِبِ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جَدَ الْعَبْدُ سَجَدَ مَعَهُ سَبْعَةُ أَطْ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هُ وَكَفّاهُ وَرُكْبَتَاهُ وَقَدَمَ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بْنُ سَوّادٍ الْعَا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أَنّ بُكَيْراً حَدّثَهُ أَنّ كُرَيْباً مَوْلَى ابْنِ عَبّاسٍ حَدّثَهُ عَنْ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رَأَى عَبْدَ اللّهِ بْنَ الْحَارِثِ يُصَلّي، وَرَأْسُهُ مَعْقُوصٌ مِنْ وَرَائِهِ، فَقَامَ فَجَعَلَ يَ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أَقْبَلَ إِلَ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وَرَأْسِ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مَثَلُ هَذَا مَثَلُ الّذِي يُصَلّي وَهُوَ مَكْتُو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سجد على سبعة أعظم الجبهة وأشار بيده إلى أنفه والرجلين واليدين وأطراف القدمين ولا نكفت الثياب ولا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سجد على سبع ولا أكفت الشعر ولا الثياب الجبهة والأنف واليدين والركبتين والق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النبي صلى الله عليه وسلم أن يسجد على سبعة ونهي أن يكف شعره أو ثيا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عن ابن عباس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رأى عبد الله بن الحارث يصلي ورأسه معقوص من ورائه فقام فجعل يحله فلما انصرف أقبل إلى ابن عباس فقال مالك ولرأس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ثل هذا مثل الذي يصلي وهو مكت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فيها فوائد منها أن أعضاء السجود سبعة، وأنه ينبغي للساجد أن يسجد عليها كلها وأن يسجد على الجبهة والأنف جميعاً، فأما الجبهة فيجب وضعها مكشوفة على الأرض ويكفي بعضها والأنف مستحب فلو تركه جاز، ولو اقتصر عليه وترك الجبهة لم يجز، هذا مذهب الشافعي ومالك رحمهما الله تعالى و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ابن القاسم من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أن يقتصر على أيه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رحمه الله تعالى وابن حبيب من أصحاب مالك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أن يسجد على الجبهة والأنف جميعاً لظاه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ظاهر الحديث أنهما في حكم عضو واحد لأنه قال في الحديث سبعة، فإن جعلا عضوين صارت ثمانية وذكر الأنف استحب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يدان والركبتان والقدمان فهل يجب السجود عليهما؟ فيه قولان ل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لكن يستحب استحباباً متأك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وهو الأصح وهو الذي رجحه الشافعي رحمه الله تعالى، فلو أخل بعضو منها لم تصح صلاته، وإذا أوجبناه لم يجب كشف القدمين والركبتين، وفي الكفين قولان ل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كشفهما كالجبهة وأصحهما لا ي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ة أعظم أي أعضاء فسمى كل عضو عظماً وإن كان فيه عظام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نكفت الثياب ولا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نون وكسر الفاء أي لانضمها ولا نجمعها، والكفت الجمع الضم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لم نجعل الأرض كف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جمع الناس في حياتهم وموتهم، وهو بمعنى الكف في الرواية الأخرى وكلاهما ب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سه معقوص اتفق العلماء على النهي عن الصلاة وثوبه مشمر أو كمه أو نحوه أو رأسه معقوص أو مردود شعره تحت عمامته أو نحو ذلك، فكل هذا منهى عنه باتفاق العلماء وهو كراهة تنزيه، فلو صلى كذلك فقد أساء وصحت صلاته، واحتج في ذلك أبو جعفر محمد بن جرير الطبري بإجماع العلماء، وحكى ابن المنذر الإعادة فيه عن الحسن البصري، ثم مذهب الجمهور أن النهي مطلقاً لمن صلى كذلك، سواء تعمده للصلاة أم كان قبلها كذلك لا لها بل لمعنى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 النهي بمن فعل ذلك للصلاة، والمختار الصحيح هو الأول وهو ظاهر المنقول عن الصحابة وغيرهم، ويدل عليه فعل ابن عباس المذكور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النهي عنه أن الشعر يسجد معه ولهذا مثله بالذي يصلي وهو مكت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أنه رأى ابن الحارث يصلي ورأسه معقوص فقام فجعل ي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مر بالمعروف والنهي عن المنكر، وأن ذلك لا يؤخر إذ لم يؤخره ابن عباس رضي الله عنهما حتى يفرغ من الصلاة، وأن المكروه ينكر كما ينكر المحرم، وأن من رأى منكراً وأمكنه تغييره بيده غيره بها لحديث أبي سعيد الخدري، وأن خبر الواحد مقبو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عتدال في السجود، ووضع الكفين على الأرض، ورفع المرفقين عن الجنبين، ورفع البطن عن الفخذين في السجو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شُعْبَةَ، عَنْ قَتَادَ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عْتَدِلُوا فِي السّجُودِ، وَلاَ يَبْسُطْ أَحَدُكُمْ ذِرَاعَيْهِ انْبِسَاطَ الْكَلْ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هِ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ابْنِ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تَبَسّطْ أَحَدُكُمْ ذِرَاعَيْهِ انْبِسَاطَ الْكَلْ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قصود أحاديث الباب أنه ينبغي للساجد أن يضع كفيه على الأرض ويرفع مرفقيه عن الأرض وعن جنبيه رفعاً بليغاً بحيث يظهر باطن إبطيه إذا لم يكن مستوراً، وهذا أدب متفق على استحبابه، فلو تركه كان مسيئاً مرتكباً والنهي للتنزيه وصلاته صحي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هذا أنه أشبه بالتواضع وأبلغ في تمكين الجبهة والأنف من الأرض وأبعد من هيئات الكسالى، فإن المنبسط كشبه كالكلب ويشعر حاله بالتهاون بالصلاة وقلة الاعتناء بها والإقبال عل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الباب ف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بسط أحدكم ذراعيه انبساط الك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تب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زيادة التاء المثناة من فوق انبساط الكلب، هذان اللفظان صحيحان وتقديره ولا يبسط ذراعيه فينبسط انبساط الكلب، وكذا اللفظ الاَخر ولا يتبسط ذراعيه فينبسط انبساط الكلب، ومثل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أنبتكم من الأرض نب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قبلها ربها بقبول حسن وأنبتها نبات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اَية الثانية شاهدان ومعنى يتبسط بالتاء المثناة فوق أي يتخذهما بساط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إ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همزة وبالياء المثناة من تح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الك بن بح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فيه أن ينون مالك ويكتب ابن بالألف لأن ابن بحينة ليس صفة لمالك بل صفة لعبد الله، لأن عبد الله اسم أبيه مالك واسم أم عبد الله بحينة، فبحينة امرأة مالك وأم عبد الله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ج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ين يديه وجن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جنح في سج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وفتح الجيم وكسر النون المشددة وهو معنى فرج بين يديه، وهو معنى قوله في الرواية الأخرى خوى بيديه بالخاء المعجمة وتشديد الواو، وفرج وجنح وخوى بمعنى واحد، ومعناه كله باعد مرفقيه وعضديه عن جن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جنح في سجوده حتى نرى بياض إب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نون في نرى، وروي بالياء المثناة من تحت المضمومة وكلاهما صحيح، ويؤيد الياء الرواية الأخرى عن ميمونة إذا سجد خوى بيديه حتى يرى وضح إبطيه ضبطناه وضبطوه هنا بضم الياء، ويؤيد النون رواية الليث في هذا الطريق حتى أني لأرى بياض إب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شاءت بهمة أن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وغيره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همة واحدة البهم وهي أولاد الغنم من الذكور والإناث وجمع البهم بهام بكسر الباء، و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همة من أولاد الضأن خاصة ويطلق على الذكر والأنث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خال أولاد المعز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ابن عيينة عن عبيد الله بن عبد الله بن الأصم عن عمه يزيد بن الأص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مروان بن معاوية الفز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بد الله بن الأصم عن يزيد بن الأ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أصول عبيد الله بن عبد الله بتصغير الأول في الروايتين، وفي بعضها عبد الله مكبراً في الموضوعين، وفي أكثرها بالتكبير في الرواية الأولى والتصغير في الثانية وكله صحيح، فعبد الله وعبيد الله أخوان وهما ابنا عبد الله بن الأصم، وعبد الله بالتكبير أكبر من عبيد الله وكلاهما رويا عن عمه يزيد بن الأصم وهذا مشهور في كتب أسماء الرجال، والذي ذكره خلف الواسطي في كتابه أطراف الصحيحين في هذا الحديث عبد الله بالتكبير في الروايتين، وكذا ذكره أبو داود وابن ماجة في سننيهما من رواية ابن عيينة بالتكبير ولم يذكروا رواية الفزاري، ووقع في سنن النسائي اختلاف في الرواية عن النسائي بعضهم رواه بالتكبير وبعضهم بالتص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بيهقي في السنن الكبير من رواية ابن عيينة بالتصغير، ومن رواية الفزاري بالتكب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رى وضح ابط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ضاد أي بياض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عد اطمأن على فخذه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ذا قعد بين السجدتين أو في التشهد الأول، وأما القعود في التشهد الأخير فالسنة فيه التورك كما رواه البخاري في صحيحه من رواية أبي حميد الساعدي، وكذلك رواه أبو داود والترمذ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عفر بن ب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باء الموحد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جمع صفة الصلاة وما يفتتح به ويخ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ة الركوع والاعتدال منه، والسجود والاعتدا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شهد بعد كل ركعتين من الرباع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ة الجلوس بين السجدتين، وفي التشهد الأو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إِيَادٍ، عَنْ إِيَادٍ،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جَدْتَ فَضَعْ كَفّيْكَ وَارْفَعْ مِرْفَقَ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عْفَرِ بْنِ رَبِيعَةُ عَنِ الأَعْرَجَ، عَنْ عَبْدِ اللّهِ ابْنِ مَالِكٍ بْنِ بُحَيْنَةَ أَنّ رَسُولَ اللّهِ صلى الله عليه وسلم كَانَ، إِذَا صَلّى فَرّجَ بَيْنَ يَدَيْهِ، حَتّى يَبْدُوَ بَيَاضُ إِبْ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بْنُ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وَ اللّيْثُ بْنُ سَعْدٍ كِلاَهُمَا عَنْ جَعْفَرِ بْنِ رَبِيعَةَ،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سَجَدَ، جَنّحَ فِي سُجُودِهِ، حَتّى يُرَى وَضَحُ إِبْ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للّيْثِ أَنّ رَسُولَ اللّهِ صلى الله عليه وسلم كَانَ إِذَا سَجَدَ، فَرّجَ يَدَيْهِ عَنْ إِبْطَيْهِ، حَتّى إِنّي لأَرَى بَيَاضَ إِبْ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ابْنُ أَبِي عُمَرَ، جَمِيْعَاً عَنْ سُفْيَانَ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عُبَيْدِ اللّهِ بْنِ عَبْدِ اللّهِ بْنِ الأَصَمّ، عَنْ عَمّهِ يَزِيدَ بْنِ الأَصَمّ، عَنْ مَيْمُو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سَجَدَ، لَوْ شَاءَتْ بَهْمَةٌ أَنْ تَمُرّ بَيْنَ يَدَيْهِ لَمَرّ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رْوَانُ بْنُ مُعَاوِيَةَ الْفَزَ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بْدِ اللّهِ بْنِ الأَصَمّ عَنْ يَزِيدَ بْنِ الأَصَمّ أَنّهُ أَخْبَرَهُ عَنْ مَيْمُونَ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سَجَدَ خَوّى بِيَدَيْ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جَنّ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رَى وَضَحُ إِبْطَيْهِ مِنْ وَرَائِهِ، وَإِذَا قَعَدَ اطْمَأَنّ عَلَى فَخِذِهِ الْيُسْ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عَمْرٌو النّاقِدُ وَ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عَمْرٍو</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بُرْقَانَ، عَنْ يَزِيدَ بْنِ الأَصَمّ، عَنْ مَيْمُونَةَ بِنْتِ الْحَارِثِ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سَجَدَ، جَافَىَ حَتّى يَرَى مَنْ خَلْفَهُ وَضَحَ إِبْ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يَاضَ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سَيْنٍ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ا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الْمُعَلّمُ، عَنْ بُدَيْلِ بْنِ مَيْسَرَةَ، عَنْ أَبِي الْجَوْزَاءِ،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ستَفْتِحُ الصّلاَةَ، بِالتّكْبِيرِ، وَالْقِرَاءَةَ، بِ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رَكَعَ لَمْ يُشْخِصْ رَأْسَهُ وَلَمْ يُصَ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رَفَعَ رَأْسَهُ مِنَ الرّكُوعِ لَمْ يَسْجُدْ حَتّى يَسْتَوِيَ قَائِماً، وَكَانَ إِذَا رَفَعَ رَأْسَهُ مِنَ السّجْدَةِ لَمْ يَسْجُدْ حَتّى يَسْتَوِيَ جَالِ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يَقُولُ، فِي كُلّ رَكْعَتَيْنِ التّحِيّةَ، وَكَانَ يَفرشُ رِجْلَهُ الْيُسْرَى وَيَنْصِبُ رِجْلَهُ الْيُمْنَىَ، وَكَانَ ينْهَىَ عَنْ عُقْبَةِ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هَىَ أَنْ يَفْتَرِشَ الرّجُلُ ذِرَاعَيْهِ افْتِرَاشَ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خْتِمُ الصّلاَةَ بِالتّسْ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نُمَيْرٍ، عَ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نْهَىَ عَنْ عَقِبِ ال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أبو الجوزاء عن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ستفتح الصلاة بالتكبير والقراءة بالحمد لله رب العالمين، وكان إذا ركع لم يشخص رأسه ولم يصوبه ولكن بين ذلك، وكان إذا رفع رأسه من الركوع لم يسجد حتى يستوي قائماً، وكان إذا رفع رأسه من السجدة لم يسجد حتى يستوي جالساً، وكان يقول في ك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حية، وكان يفرش رجله اليسرى وينصب رجله اليمنى، وكان ينهى عن عقبة الشيطان، وينهى أن يفترش الرجل ذراعيه افتراش السبع، وكان يختم الصلاة بالت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نهى عن عقب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جوزاء بالجيم والزاي واسمه أوس بن عبد الله 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 والقراءة بالحمد لله هو برفع الدال على الحك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ص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وفتح الصاد المهملة وكسر الواو المشددة أي لم يخفضه خفضاً بليغاً بل يعدل فيه بين الأشخاص والتصو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ف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راء وكسرها والضم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عقبة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عين،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ب الشيطان بفتح العين وكسر القاف هذا هو الصحيح المشهو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بعضهم بضم العين، وضعفه وفسره أبو عبيدة وغيره بالإق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هي عنه وهو أن يلصق إليه بالأرض وينصب ساقيه ويضع يديه على الأرض كما يفرش الكلب وغيره من السب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فتتح الصلاة بالتكبير فيه إثبات التكبير في أول الصلاة وأنه يتعين لفظ 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ثبت أن النبيّ صلى الله عليه وسلم كان يفعله، و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ذكرناه من تعيين التكبير هو قول مالك والشافعي وأحمد رحمهم الله تعالى وجمهو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م غيره من ألفاظ العظيم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قراءة وب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 به مالك وغيره ممن يقول أن البسملة ليست من الفاتحة، وجواب الشافعي رحمه الله تعالى والأكثرين القائلين بأنها من الفاتحة أن معنى الحديث أنه يبتدئ القرآن بسورة الحمد لله رب العالمين لا بسورة أخرى، فالمراد بيان السورة التي يبتدأ بها، وقد قامت الأدلة على أن البسملة منها، وفيه أن السنة للراكع أن يسوي ظهره بحيث يستوي رأيه ومؤخره، وفيه وجوب الاعتدال إذا رفع من الركوع، وأنه يجب أن يستوي قائماً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وجوب الجلوس بين ال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قول في كل ركعتين الت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أحمد بن حنبل ومن وافقه من فقهاء أصحاب الحديث أن التشهد الأول والأخير واج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رضي الله عنهما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سنتان ليسا واج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سنة والثاني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أحمد رحمه الله تعالى بهذا الحديث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ن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علمنا التشهد كما يعلمنا السورة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فليقل التح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مر للوج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أكثرون بأن النبيّ صلى الله عليه وسلم ترك التشهد الأول وجبره بسجود السهو، ولو وجب لم يصح جبره كالركوع وغيره من الأرك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ثبت هذا في الأول فالأخير بمعناه، ولأن النبيّ صلى الله عليه وسلم لم يعلمه الأعرابي حين علمه فروض الصلا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فرش رجله اليسرى وينصب رجل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جلس مفترشاً فيه حجة لأبي حنيفة رضي الله عنه ومن وافقه أن الجلوس في الصلاة يكون مفترشاً سواء فيه جميع الجلسات، وعند مالك رحمه الله تعالى يسن متوركاً بأن يخرج رجله اليسرى من تحته ويفضي بوركه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أن يجلس كل الجلسان مفترشاً إلا التي يعقبه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لسات عند الشافعي رحمه الله تعالى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لوس بين السجدتين وجلسة الاستراحة عقب كل ركعة يعقبها قيام والجلسة للتشهد الأول والجلسة للتشهد الأخير، فالجميع يسن مفترشاً إلا الأخيرة، فلو كان مسبوقاً وجلس أمامه في آخر صلاته متوركاً جلس المسبوق مفترشاً لأن جلوسه لا يعقبه سلام، ولو كان على المصلي سجود سهو فالأصح أنه يجلس مفترشاً في تشهده، فإذا سجد سجدتي السهو تورك ثم سلم، هذا تفصيل مذهب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أبو حنيفة رضي الله عنه بإطلاق حديث عائشة رضي الله عنها هذا، واحتج الشافعي رحمه الله تعالى بحديث أبي حميد الساعدي في صحيح البخاري، وفيه تصريح بالافتراش في الجلوس الأول والتورك في آخر الصلاة، وحمل حديث عائشة هذا على الجلوس في غير التشهد الأخير للجمع بين الأحاديث، وجلوس المرأة كجلوس الرجل، وصلاة النفل كصلاة الفرض في الجلوس، هذا مذهب الشافعي ومالك رحمهما الله تعالى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بعض السلف أن سنة المرأة التربع، وعن بعضهم التربع في النافلة والصواب الأول ثم هذه الهيئة مستوية، فلو جلس في الجميع مفترشاً أو متوركاً أو متربعاً أو مقعياً أو ماداً رجليه صحت صلاته وإن كان فخال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نهى عن عقبة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إقعاء الذي فسرناه وهو مكروه باتفاق العلماء بهذا التفسير الذي ذكرناه، وأما الإقعاء الذي ذكره مسلم بعد هذا في حديث ابن عباس أنه سنة فهو غير هذا كما سنفسره في موضع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ينهى أن يفترش الرجل ذراعيه افتراش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الكلام عليه في الباب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ختم الصلاة بالت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وجوب التسليم فإنه ثبت هذا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ه فقال مالك والشافعي وأحمد رحمهم الله تعالى وجمهور العلماء من السلف والخلف السلام فرض ولا تصح الصلاة إل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حنيفة والثوري والأوزاعي رضي الله عنهم هو سنة لو تركه صحت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حنيفة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فعل منافياً للصلاة من حدث أو غيره في آخرها صحت صلاته، واحتج بأن النبيّ صلى الله عليه وسلم لم يعلمه الأعرابي في واجبات الصلاة حين علمه واجبات الصلاة، واحتج الجمهور بما ذكرناه وبالحديث الاَخر في سنن أبي داود والترمذي</w:t>
      </w:r>
      <w:r>
        <w:rPr>
          <w:rFonts w:cs="Times New Roman" w:ascii="Times New Roman" w:hAnsi="Times New Roman"/>
          <w:sz w:val="36"/>
          <w:szCs w:val="36"/>
          <w:rtl w:val="true"/>
        </w:rPr>
        <w:t>: "</w:t>
      </w:r>
      <w:r>
        <w:rPr>
          <w:rFonts w:ascii="Times New Roman" w:hAnsi="Times New Roman" w:cs="Times New Roman"/>
          <w:sz w:val="36"/>
          <w:sz w:val="36"/>
          <w:szCs w:val="36"/>
          <w:rtl w:val="true"/>
        </w:rPr>
        <w:t>مفتاح الصلاة الطهور وتحليلها الت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الشافعي وأبي حنيفة وأحمد رضي الله عنهم والجمهور أن المشروع تسليمتان، ومذهب مالك رحمه الله تعالى في طائفة المشروع تسليمة وهو قول ضعيف عن الشافعي رحمه الله تعالى، ومن قال بالتسليمة الثانية فهي عنده سنة، وشذ بعض الظاهرية والمالكية فأوجبها وهو ضعيف مخالف لإجماع من قب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سترة المصلّ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وَ قُتَيْبَةُ بْنُ سَعِيدٍ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w:t>
      </w:r>
      <w:r>
        <w:rPr>
          <w:rFonts w:ascii="Times New Roman" w:hAnsi="Times New Roman" w:cs="Times New Roman"/>
          <w:sz w:val="36"/>
          <w:sz w:val="36"/>
          <w:szCs w:val="36"/>
          <w:rtl w:val="true"/>
        </w:rPr>
        <w:t>، عَنْ سِمَاكٍ، عَنْ مُوسَىَ بْنِ طَلْحَ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ضَعَ أَحَدُكُمْ بَيْنَ يَدَيْهِ مِثْلَ مُؤْخِرَةِ الرّحْلِ فَلْيُ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بَالِ مَنْ مَرّ وَرَاءَ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مُحَمّدُ بْنُ عَبْدِ اللّهِ بْنِ نُمَيْرٍ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عُبَيْدٍ الطّنَا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مَاكِ بْنِ حَرْبٍ، عَنْ مُوسَى بْنِ طَلْحَ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وَالدّوَابّ تَمُرّ بَيْنَ أَيْ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نَا ذَلِكَ لِ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ثْلُ مُؤْخِرَةِ الرّحْلِ تَكُونُ بَيْنَ يَدَيْ أَحَدِكُمْ، ثُمّ لاَ يَضُرّهُ مَا مَرّ بَيْنَ يَدَ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ضُرّهُ مَنْ مَرّ بَيْنَ يَدَ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عِيدُ بْنُ أَبِي أَيّوبَ، عَنْ أَبِي اْلأَسْوَدِ، عَنْ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سُتْرَةِ الْمُصَلّ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ثْلُ مُؤْخِرَةِ الرّحْ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حَيْوَةُ عن أَبِي الأَسْوَدِ مُحمّدِ بْنِ عَبْدِ الرّحْمَنِ، عَنْ عُرْوَةَ، عَنْ عَائِشَةَ أَنّ رَسُول اللّهِ صلى الله عليه وسلم سُئِلَ، فِي غَزْوَةِ تَبُوكَ، عَنْ سُتْرَةِ الْمُصَلّ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مُؤْخِرَةِ الرّحْ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رَسُولَ اللّهِ صلى الله عليه وسلم كَانَ إِذَا خَرَجَ يَوْمَ الْعِيدِ، أَمَرَ بِالْحَرْبَةِ فَتُوضَعُ بَيْنَ يَدَيْهِ، فَيُصَلّي إِلَيْهَا، وَالنّاسُ وَرَاءَهُ، وَكَانَ يَفْعَلُ ذَلِكَ فِي السّفَرِ، فَمِنْ ثَمّ اتّخَذَهَا الأُمَ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عَنْ نَافِعٍ، عَنِ ابْنِ عُمَرَ أَنّ النّبِيّ صلى الله عليه وسلم كَانَ يَرْكُزُ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نَزَةَ وَيُصَلّي إِ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حَرْ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بْنُ سُلَيْمَانَ، عَنْ عُبَيْدِ اللّهِ، عَنْ نَافِعٍ، عَنِ ابْنِ عُمَرَ أَنّ النّبِيّ صلى الله عليه وسلم كَانَ يَعْرِضُ رَاحِلَتَهُ وَهُوَ يُصَلّي إِ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عُبَيْدِ اللّهِ، عَنْ نَافِعٍ، عَنِ ابْنِ عُمَرَ أَنّ النّبِيّ صلى الله عليه وسلم كَانَ يُصَلّي إِلَى رَاحِلَ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صَلّى إِلَى بَعِ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وْنُ بْنُ أَبِي جُحَيْفَ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نّبِيّ صلى الله عليه وسلم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الأَبْطَحِ، فِي قَبّةٍ لَهُ حَمْرَاءَ مِنْ أَ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بِلاَلٌ بِوَضُوئِهِ، فَمِنْ نَائِلٍ وَنَا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نّبِيّ صلى الله عليه وسلم وعَلَيْهِ حُلّةٌ حَمْرَاءُ، كَأَنّي أَنْظُرُ إِلَى بَيَاضِ سَاقَيْهِ قَالَ فَتَوَضّأَ وَأَذّ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تُ أَتَتَبّعُ فَاهُ هَهُنَا وَهَهُنَا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يناً وَشِ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 حَيّ عَلَى الْفَ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زَتْ لَهُ عَنَزَةٌ، فَتَقَدّمَ فَصَلّى الظّهْرَ رَكْعَتَيْنِ، يَمُرّ بَيْنَ يَدَيْهِ الْحِمَارُ وَالْكَلْبُ، لاَ يُمْنَعُ، ثُمّ صَلّى الْعَصْرَ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زَلْ يُصَلّي رَكْعَتَيْنِ حَتّى رَجَعَ إِلَى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وْن بْنُ أَبِي جُحَيْفَةَ أَنّ أَبَاهُ رَأَى رَسُولَ اللّهِ صلى الله عليه وسلم فِي قُبّةٍ حَمْرَاءَ مِنْ أَدَمٍ، وَرَأَيْتُ بِلاَلاً أَخْرَجَ وَضُو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النّاسَ يَبْتَدِرُونَ ذَلِكَ الْوَضُوءَ، فَمَنْ أَصَابَ مِنْهُ شَيْئاً تَمَسّحَ بِهِ، وَمَنْ لَمْ يُصِبْ مِنْهُ أَخَذَ مِنْ بَلَلِ يَدِ صَاحِبِهِ، ثُمّ رَأَيْتُ بِلاَلاً أَخْرَجَ عَنَزَةً فَرَكَزَهَا، وَخَرَجَ رَسُولُ اللّهِ صلى الله عليه وسلم فِي حُلّةٍ حَمْرَاءَ مُشَمّراً، فَصَلّى إِلَىَ الْعَنَزَةِ بِالنّاسِ رَكْعَتَيْنِ، وَرَأَيْتُ النّاسَ وَالدّوَابّ يَمُرّونَ بَيْنَ يَدَيِ الْعَنَزَ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نْصُورٍ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مِغْوَلٍ، كِلاَهُمَا عَنْ عَوْنِ بْنِ أَبِي جُحَيْفَةَ، عَنْ أَبِيهِ، عَنِ النّبِيّ صلى الله عليه وسلم بِنَحْوِ حَدِيثِ سُفْيَانَ وَعُمَرَ بْنِ أَبِي زَائِدَةَ، يَزِيدُ بَعْضُهُمْ عَلَى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مَالِكِ بْنِ مِ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بِالْهَاجِرَةِ خَرَجَ بِلاَلٌ فَنَادَى بِ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مُحمّدُ بْنُ بَشّارٍ 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جُحَ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بِالْهَاجِرَةِ إِلَى الْبَطْ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فَصَلّى الظّهْرَ رَكْعَتَيْنِ، وَالْعَصْرَ رَكْعَتَيْنِ، وَبَيْنَ يَدَيْهِ عَنَزَ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هِ عَوْنٌ عَنْ أبِيهِ أَبِي جُحَ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مُرّ مِنْ وَرَائِهَا الْمَرْأَةُ وَالْحِ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مُحمّدُ بْنُ حَاتِ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الإِسْنَادَيْنِ جَمِيعاً،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نّاسُ يَأْخُذُونَ مِنْ فَضْلِ وَضُوئِ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بَيْدِ اللّهِ بْنِ عَبْدِ اللّ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تُ رَاكِباً عَلَى أَتَانٍ، وَأَنَا يَوْمَئِذٍ قَدْ نَاهَزْتُ الإِحْتِلاَمَ، وَرَسُولُ اللّهِ صلى الله عليه وسلم يُصَلّي بِالنّاسِ بِمِنَىً، فَمَرَرْتُ بَيْنَ يَدَيِ ال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أَرْسَلْتُ الأَتَانَ تَرْتَعُ، وَدَخَلْتُ فِي الصّفّ، فَلَمْ يُنْكِرْ ذَلِكَ عَلَيّ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عَبْدِ اللّهِ بْنِ عُتْبَةَ أَنّ عَبْدَ اللّهِ بْنَ عَبّاسٍ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قْبَلَ يَسِيرُ عَلَى حِمَارٍ وَرَسُولُ اللّهِ صلى الله عليه وسلم قَائِمٌ يُصَلّي بِمِنىً فِي حَجّةِ الْوَدَاعِ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رَ الْحِمَارُ بَيْنَ يَدَيْ بَعْضِ الصّفّ، ثُمّ نَزَلَ عَنْهُ، فَصَفّ مَعَ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عَمْرٌو النّاقِدُ وَ إِسْحَقُ بْنُ إِبْرَاهِيمَ عَنِ ابْنِ عُيَيْنَةَ، عَنِ الزّهْرِيّ بِهَذَا الإِ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بِيّ صلى الله عليه وسلم يُصَلّي بِعَرَ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هِ مِنىً وَلاَ عَرَفَ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جّةِ الْوَدَاعِ أَوْ يَوْمَ الْفَتْ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ضع أحدكم بين يديه مثل مؤخرة الرحل فليصل ولا يبال من مر وراء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خرة بضم الميم وكسر الخاء وهمزة ساكنة ويقال بفتح الخاء مع فتح الهمزة وتشديد الخاء ومع إسكان الهمزة وتخفيف الخاء، ويقال آخرة الرحل بهمزة ممدودة وكسر الخاء، فهذه أربع لغات وهي العود الذي في آخر الرحل، وفي هذا الحديث الندب إلى السترة بين يدي المصلي، وبيان أن أقل السترة مؤخرة الرحل وهي قدر عظم الذراع هو نحو ثلثي ذراع، ويحصل بأي شيء أقامه بين يديه هكذا، وشرط مالك رحمه الله تعالى أن يكون في غلظ الرمح،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السترة كف البصر عما وراءه ومنع من يجتاز بقربه، واستدل القاضي عياض رحمه الله تعالى بهذا الحديث على أن الخط بين يدي المصلي لا يك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قد جاء به حديث وأخذ به أحمد بن حنبل رحمه الله تعالى فهو ضعيف، واختلف فيه فقيل يكون مقوساً كهيئة المحراب، وقيل قائماً بين يدي المصلي إلى القبلة، وقيل من جهة يمينه إلى شما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ر مالك رحمه الله تعالى ولا عامة الفقهاء الخ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وحديث الخط رواه أبو داود وفيه ضعف واضط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قول الشافعي رحمه الله تعالى فيه فاستحبه في سنن حرملة وفي القديم ونفاه في البوي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أصحابه باستحبابه، وليس في حديث مؤخرة الرحل دليل على بطلان الخ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بغي له أن يدنو من السترة ولا يزيد ما بينهما على ثلاث أذرع، فإن لم يجد عصا ونحوها جمع أحجاراً أو تراباً أو متاعه وإلا فليبسط مصلى وإلا فليخط الخط، وإذا صلى إلى سترة منع غيره من المرور بينه وبينها، وكذا يمنع من المرور بينه وبين الخط، ويحرم المرور بينه وبينها، فلو لم يكن سترة أو تباعد عنها فقيل له منعه والأصح أنه ليس له لتقصيره، ولا يحرم حينئذ المرور بين ييه لكن يكره، ولو وجد الداخل فرجة في الصف الأول فله أن يمر بين يدي الصف الثاني ويقف فيها لتقصير أهل الصف الثاني بتركها، والمستحب أن يجعل السترة عن يمينه أو شماله ولا يضم ل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طنا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ح الطاء وكسر الف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ركز العن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ضم الكاف وهو بمعنى يغرز المذكور في الرواية الأخ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عرض راحلته ويصلي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كسر الراء وروي بضم الياء وتشديد الراء ومعناه يجعلها معترضة بينه وبين القبلة، ففيه دليل على جواز الصلاة إلى الحيوان وجواز الصلاة بقرب البعير، بخلاف الصلاة في عطان الإبل فإنها مكروهة للأحاديث الصحيحة في النهي عن ذلك لأنه يخاف هناك نفورها فيذهب الخشوع بخلاف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بالأبط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وضع المعروف على باب مكة ويقال لها البطحاء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نائل ونا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منهم من ينال منه شيئاً، ومنهم من ينضح عليه غيره شيئاً مما ناله ويرش عليه بللاً مما حصل له، وهو معنى ما جاء في الحديث الاَخر فمن لم يصب أخذ من يد صا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بلال بوضوء فمن نائل وناضح فخرج النبي صلى الله عليه وسلم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قديم وتأخير تقديره وفتوضأ، فمن نائل بعد ذلك وناضح تبركاً بآثاره صلى الله عليه وسلم، وقد جاء مبيناً في الحديث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الناس يأخذون من فضل وضوئه، ففيه التبرك بآثار الصالحين واستعمال فضل طهورهم وطعامهم وشرابهم ولبا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يه حلة حم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ة ثوبان لا يكون واحداً وهما إزار ورداء ونحوهما وفيه جواز لباس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بياض سا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ساق ليست بعورة وهذا مجمع عل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ذ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ذان في السفر، قال الشافع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كره من تركه في السفر ما أكره من تركه في الحضر لأن أمر المسافر مبني على 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ذن بلال فجعلت أتتبع فاه ههنا وههنا يقول يميناً وشمالاً حي على الصلاة حي على الف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ن للمؤذن الالتفات في الحيعلتين يميناً وشمالاً برأسه وعنقه،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حول قدميه وصدره عن القبلة وإنما يلوي رأسه وعنقه، واختلفوا في كيفية التفاته على مذاهب وهي ثلاثة أوجه لأصحابنا أصحها وهو قول الجمهور 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 مرتين عن يمينه، ثم يقول عن يساره مرتين حي على الفلاح، والثاني يقول عن يمينه حي على الصلاة مرة ثم مرة عن يساره، ثم يقول حي على الفلاح مرة عن يمينه ثم مرة عن يسره، 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عن يمينه حي على الصلاة ثم يعود إلى القبلة ثم يعود إلى الالتفات عن يمينه فيقول حي على الصلاة ثم يلتفت عن يساره فيقول حي على الفلاح ثم يعود إلى القبلة ويلتفت عن يساره فيقول حي على الف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كزت له عن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عصا في أسفلها حديدة، وفيه دليل على جواز استعانة الإمام بمن يركز له عنزة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الظهر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أفضل قصر الصلاة في السفر وإن كان بقرب بلد ما لم ينو الإقامة أربعة أيام فص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مر بين يديه الحمار والكلب لا يم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مر الحمار والكلب وراء السترة وقدامها إلى القبلة كما قال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ورأيت الناس والدواب يمرون بين يدي العن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يمر من ورائها المرأة و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سابق</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ضره من مر وراء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خرج رسول الله صلى الله عليه وسلم في حلة حمراء مش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رافعها إلى أنصاف ساقيه ونحو ذلك كما قال في الرواية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ى بياض ساقيه وفيه رفع الثوب عن الكع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رسول الله صلى الله عليه وسلم بالهاجرة إلى البطحاء فتوضأ فصلى الظهر ركعتين والعصر ركعتين وبين يديه عن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لقصر والجمع في السفر، وفيه أن الأفضل لمن أراد الجمع وهو نازل في وقت الأولى أن يقدم الثانية إلى الأولى، وأما من كان في وقت الأولى سائراً فالأفضل تأخير الأولى إلى وقت الثانية، كذا جاءت الأحاديث ولأنه أرفق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ت راكباً على أ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حمار أ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تان هي الأنثى من جنس الحمير، ورواية من روى حمار محمولة على إرادة الجنس، ورواية البخاري مبنية للج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يومئذ قد ناهزت الاحت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اربته، واختلف العلماء في سن ابن عباس رضي الله عنهما عند وفاة رسول الله صلى الله عليه وسلم فقيل عشر سنين، وقيل ثلاث عشرة، وقيل خمس عشرة وهو رواية سعيد بن جبير عنه، قال أحمد بن حنبل رضي الله عنه و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رسلت الأتان تر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رع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صلى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لغتان الصرف وعدمه، ولهذا يكتب بالألف والياء والأجود صرفها وكتابتها بالألف، سميت منى لما يمنى بها من الدماء أي يراق، ومن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منى 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صلاة الصبي صحيحة، وأن سترة الإمام سترة لمن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هل سترة الإمام بنفسها سترة لمن خلفه أم هي سترة له خاصة وهو سترة لمن خلفه مع الاتفاق على أنهم مصلون إلى ست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أن السترة مشروعة إذا كان في موضع لا يأمن المرور بين يديه، واختلفوا إذا كان في موضع يأمن المرور بين يديه وهما قولان في مذهب مالك، ومذهبنا أنها مشروعة مطلقاً لعموم الأحاديث، ولأنها تصون بصره وتمنع الشيطان المرور والتعرض لإفساد صلاته كما جاءت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صلي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ب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ول على أنهما قض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حجة الو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 الوداع أو يوم الفتح الصواب في حجة الوداع، وهذا الشك محمول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ع المار بين يدي المصل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زَيْدِ بْنِ أَسْلَمَ، عَنْ عَبْد الرّحْمَنِ بْنِ أَبِي سَعِيدٍ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أَحَدُكُمْ يُصَلّي فَلاَ يَدَعْ أَحَداً يَمُرّ بَيْنَ يَدَيْهِ، وَلْيَدْرَأْهُ مَا اسْتَطَاعَ، فَإِنْ أَبَىَ فَلْيُقَاتِلْهُ، فَإِنّمَا هُوَ 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هِلاَ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حُمَ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أَنَا وَصَاحِبٌ لِي نَتَذَاكَرُ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لَ أَبُو صَالِحٍ السّ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دّثُكَ مَا سَمِعْتُ مِنْ أَبِي سَعِيدٍ، وَرَأَيْ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أَنَا مَعَ أَبِي سَعِيدٍ يُصَلّي يَوْمَ الْجُمُعَةِ إِلَى شَيْءٍ يَسْتُرُهُ مِنَ النّاسِ، إِذْ جَاءَ رَجُلٌ شَابّ مِنْ بَنِي أَبِي مُعَيْطٍ، أَرَادَ أَنْ يَجْتَازَ بَيْنَ يَدَيْهِ، فَدَفَعَ فِي نَحْرِهِ، فَنَظَرَ فَلَمْ يَجِدْ مَسَاغاً إِلاّ بَيْنَ يَدَيْ أَبِي سَعِيدٍ، فَعَادَ، فَدَفَعَ فِي نَحْرِهِ أَشَدّ مِنَ الدّفْعَةِ الأُولَىَ، فَمَثَلَ قَائِماً، فَنَالَ مِنْ أَبِي سَعِيدٍ، ثُمّ زَاحَمَ النّاسَ، فَ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ى مَرْوَانَ، فَشَكَا إِلَيْهِ مَا لَقِيَ، قَالَ وَدَخَلَ أَبُو سَعِيدٍ عَلَى مَرْوَانَ، فَقَالَ لَهُ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وَلاِبْنِ أَخِيكَ؟ جَاءَ يَشْكُ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إِلَى شَيْءٍ يَسْتُرُهُ مِنَ النّاسِ، فَأَرَادَ أحد أَنْ يَجْتَازَ بَيْنَ يَدَيْهِ، فَلْيَدْفَعْ فِي نَحْ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بَىَ فَلْيُقَاتِلْهُ، فَإِنّمَا هُوَ 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عَبْدِ اللّهِ وَ مُحمّدُ بْنُ رَافِعٍ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إِسْمَاعِيلَ بْنِ أَبِي فَديْكٍ عَنِ الضّحّاكِ بْنِ عُثْمَانَ، عَنْ صَدَقَةَ بْنِ يَسَارٍ، عَنْ عَبْدِ اللّهِ 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أَحَدُكُمْ يُصَلّي فَلاَ يَدَعْ أَحَداً يَمُرّ بَيْنَ يَدَيْهِ، فَإِنْ أَبَىَ فَلْيُقَاتِلْهُ، فَإِنّ مَعَهُ الْقَ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بَكْرٍ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ضّحّاكُ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صَدَقَةُ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نّضْرِ، عَنْ بُسْرِ بْنِ سَعِيدٍ أَنّ زَيْدَ بْنَ خَالِدٍ الْجُهَنِيّ أَرْسَلَهُ إِلَى أَبِي جُهَيْمٍ يَ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سَمِعَ مِنْ رَسُولِ اللّهِ صلى الله عليه وسلم فِي الْمَارّ بَيْنَ يَدَيِ الْمُصَلّي؟ قَالَ أَبُو جُهَيْ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 الْمَارّ بَيْنَ يَدَيِ الْمُصَلّي مَاذَا عَلَيْهِ، لَكَانَ أَنْ يَقِفَ أَرْبَعِينَ خَيْراً لَهُ مِنْ أَنْ يَمُرّ بَيْنَ يَدَ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ينَ يَوْماً، أَوْ شَهْراً، أَوْ سَ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هَاشِمِ بْنِ حَيّانَ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سَالِمٍ أَبِي النّضْرِ، عَنْ بُسْرِ بْنِ سَعِيدٍ أَنّ زَيْدَ بْنَ خَالِدٍ الْجُهَنِيّ أَرْسَلَ إِلَى أَبِي جُهَيْمٍ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تَ النّبِيّ صلى الله عليه وسلم يَقُولُ؟ فَذَكَرَ بِمَعْنى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أحدكم يصلي فلا يدع أحداً يمر بين يديه وليدرأ ما استطاع فإن أبى فليقاتله فإنما هو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درأ يدفع، وهذا الأمر بالدفع أمر ندب وهو ندب متأكد، ولا أعلم أحداً من العلماء أوجبه، بل صرح أصحابنا وغيرهم بأنه مندوب غير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ه لا يلزمه مقاتلته بالسلاح ولا ما يؤدي إلى هلاكه، فإن دفعه بما يجوز فهلك من ذلك فلا قود عليه باتفاق العلماء، وهل يجب ديته أم يكون هدراً؟ فيه مذهبان للعلماء وهما قولان في مذهب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وا على أن هذا كله لمن لم يفرط في صلاته بل احتاط وصلى إلى ستره أو في مكان يأمن المرور بين يديه، ويدل عليه قوله في حديث أبي سعيد في الرواية التي بعد هذ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إلى شيء يستره فأراد أحد أن يجتاز بين يديه فليدفع في نحره فإن أبى فليقا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اتفقوا على أنه لا يجوز له المشي إليه من موضعه ليرده، وإنما يدفعه ويرده من موقفه، لأن مفسدة المشي في صلاته أعظم من مروره من بعيد بين يديه، وإنما أبيح له قدر ما تناله يده من موقفه، ولهذا أمر بالقرب من سترته، وإنما يرده إذا كان بعيداً منه بالإشارة والتسب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تفقوا على أنه إذا مر لا يرده لئلا يصير مروراً ثانياً إلا شيئاً روي عن بعض السلف أنه يرده وتأوله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رحمه الله تعالى وهو كلام نفيس، والذي قاله أصحابنا أنه يرده إذا أراد المرور بينه وبين سترته بأسهل الوجوه، فإن أبى فبأشدها، وإن أدى إلى قتله فلا شيء عليه كالصائل عليه لأخذ نفسه أو ماله، وقد أباح له الشرع مقاتلته والمقاتلة المباحة لا ضما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ما هو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إنما حمله على مروره وامتناعه من الرجوع الشيطان، وقيل معناه يفعل فعل الشيطان لأن الشيطان بعيد من الخير وقبول الس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يل المراد بالشيطان القرين كما جاء في الحديث الاَخر</w:t>
      </w:r>
      <w:r>
        <w:rPr>
          <w:rFonts w:cs="Times New Roman" w:ascii="Times New Roman" w:hAnsi="Times New Roman"/>
          <w:sz w:val="36"/>
          <w:szCs w:val="36"/>
          <w:rtl w:val="true"/>
        </w:rPr>
        <w:t>:(</w:t>
      </w:r>
      <w:r>
        <w:rPr>
          <w:rFonts w:ascii="Times New Roman" w:hAnsi="Times New Roman" w:cs="Times New Roman"/>
          <w:sz w:val="36"/>
          <w:sz w:val="36"/>
          <w:szCs w:val="36"/>
          <w:rtl w:val="true"/>
        </w:rPr>
        <w:t>فإن معه الق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بفتح الثاء وضمها لغتان حكاهما صاحب المطالع وغيره الفتح أشهر، ولم يذكر الجوهري وآخرون غيره ومعناه انتصب والمضارع يمثل بضم الثاء لا غير، ومنه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ب أن يمثل الناس له قيا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ه إلى أبي ج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جيم وفتح الهاء مصغر واسمه عبد الله بن الحارث بن الصمة الأنصاري النجاري وهو المذكور في التيمم، وهو غير أبي جهم الذي 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وا بهذه الخميصة إلى أبي 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صاحب الخميصة أبو جهم بفتح الجيم وبغير ياء واسمه عامر بن حذيفة العد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 المار بين يدي المصلي ماذا عليه لكان أن يقف أربعين خير له من أن يمر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و يعلم ما عليه من الإثم لاختار الوقوف أربعين على ارتكاب ذلك الإثم، ومعنى الحديث النهي الأكيد والوعيد الشديد في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دنو المصلي من الست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سَهْلِ ابْنِ سَعْدٍ السّا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مُصَلّى رَسُولِ اللّهِ صلى الله عليه وسلم وَبَيْنَ الْجِدَارِ مَمَرّ ال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إِسْحَقُ بْنُ إِبْرَاهِيمَ وَ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مَسْ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أَبِي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أَ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تَحَرّى مَوْضِعَ مَكَانِ الْمُصْحَفِ يُسَبّحُ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نّ رَسُولَ اللّهِ صلى الله عليه وسلم كَانَ يَتَحَرّى ذَلِكَ الْمَ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يْنَ الْمِنْبَرِ وَالْقِبْلَةِ قَدْرُ مَمَرّ ال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يدُ أَخْبَ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لَمَةُ يَتَحَرّى الصّلاَةَ عِنْدَ الأُسْطُوَانَةِ الّتِي عِنْدَ الْمُصْحَفِ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كَ تَتَحَرّى الصّلاَةَ عَنْدَ هَذِهِ الأُسْطُ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يَتَحَرّى الصّلاَةَ عِنْ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بين مصلى رسول الله صلى الله عليه وسلم وبين الجدار ممر ال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مصلى موضع السجود وفيه أن السنة قرب المصلى من ستر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تحرى موضع مكان المصحف يس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تسبيح صلاة النافلة والسجود صلاة النافلة في المصحف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الميم وفتحها وكسرها، وفي هذا أنه لا بأس بإدامة الصلاة في موضع واحد إذا كان فيه 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هي عن إيطان الرجل موضعاً من المسجد يلازمه فهو فيما لا فضل فيه ولا حاجة إليه، فأما ما فيه فضل فقد ذكرناه، وأما من يحتاج إليه لتدريس علم أو للإفتاء أو سماع الحديث ونحو ذلك فلا كراهة فيه بل هو مستحب لأنه من تسهيل طرق الخير، وقد نقل القاضي رضي الله عنه خلاف السلف في كراهة الإيطان لغير حاجة والاتفاق عليه لحاجة نحو 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بين المنبر والقبلة قدر ممر ال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قبلة الجدار، وإنما أخر المنبر عن الجدار لئلا ينقطع نظر أهل الصف الأول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تحرى الصلاة عند الأسط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ا سبق أنه لا بأس بإدامة الصلاة في مكان واحد إذا كان فيه فضل، وفيه جواز الصلاة بحضرة الأساطين، فأما الصلاة إليها فمستحبة، لكن الأفضل أن لا يصمد إليها بل يجعلها عن يمينه أو شماله كما سبق، وأما الصلاة بين الأساطين فلا كراهة فيها عندنا، واختلف قول مالك في كرامتها إذا لم يكن عذر، وسبب الكراهة عنده أنه يقطع الصف ولأنه يصلي إلى غير جدار قر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در ما يستر المصل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يُونُسَ، عَنْ حُمَيْدِ بْنِ هِلاَلٍ، عَنْ عَبْدِ 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مَ أَحَدُكُمْ يُصَلّي، فَإِنّهُ يَسْتُرُهُ إِذَا كَانَ بَيْنَ يَدَيْهِ مِثْلُ آخِرَةِ الرّحْلِ، فَإِذَا لَمْ يَكُنْ بَيْنَ يَدَيْهِ مِثْلُ آخِرَةِ الرّحْلِ، فَإِنّهُ يَقْطَعُ الصّلاَةَ الْحِمَارُ وَالْمَرْأَةُ وَالْكَلْبُ الأَسْ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مَا بَالُ الْكَلْبِ الأَسْوَدِ مِنَ الْكَلْبِ الأَحْمَرِ مِنَ الْكَلْبِ الأَصْ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سَأَلْتُ رَسُولَ اللّهِ صلى الله عليه وسلم كَمَا سَأَلْتَنِ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لْبُ الأَسْوَدُ 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إِسْحَقُ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عْتَمِرُ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لْمَ بْنَ أَبِي الذّ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يُوسُفُ بْنُ حَمّادٍ الْمَ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ادٌ الْبَكّائِيّ، عَنْ عَاصِمٍ الأَحْوَلِ، كُلّ هَؤُلاَءِ عَنْ حُمَيْدِ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سنَادِ يُونُسَ، كَنْحْوِ حَدِيثِ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خْزُ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بْدِ اللّهِ بْنِ الأَ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الأَصَ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طَعُ الصّلاَةَ الْمَرْأَةُ وَالْحِمَارُ وَالْكَلْبُ، وَيَبقِيَ ذَلِكَ مِثْلُ مُؤْخِرَةِ الرّحْ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طع صلاته الحمار والمرأة والكلب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هذا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طع هؤلاء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بن حنبل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طعها الكلب الأسود، وفي قلبي من الحمار والمرأة شيء، ووجه قوله أن الكلب لم يجيء في الترخيص فيه شيء يعارض هذا الحديث، وأما المرأة ففيها حديث عائشة رضي الله عنها المذكور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مار حديث ابن عباس السا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والشافعي رضي الله عنهم وجمهو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طل الصلاة بمرور شيء من هؤلاء ولا من غيرهم، وتأول هؤلاء هذا الحديث على أن المراد بالقطع نقص الصلاة لشغل القلب بهذه الأشياء وليس المراد ابط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يدعي نسخه ب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طع صلاة المرء شيء وادرأوا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غير مرضي لأن النسخ لا يصار إليه إلا إذا تعذر الجمع بين الأحاديث وتأويلها وعلمنا التاريخ وليس هنا تاريخ ولا تعذر الجمع والتأويل بل يتأول على ما ذكرناه، مع أن 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طع صلاة المرء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ي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سلم بن أبي الذ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بفتح السين وإسكان اللام، والذيال بفتح الذال المعجمة وتشديد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وسف بن حماد الم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عين وكسر النون وتشديد الياء منسوب إلى مع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عتراض بين يدي المصل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 زُهَيْرُ بْنُ حَرْ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عُرْوَةَ عَنْ عَائِشَةَ أَنّ النّبِيّ صلى الله عليه وسلم كَانَ يُصَلّي مِنَ اللّيْلِ، وَأَنَا مُعْتَرِضَةٌ بَيْنَهُ وَبَيْنَ الْقِبْلَةِ، كَاعْتِرَاضِ الْجَنَازَ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صَلّي صَلاَتَهُ مِنَ اللّيْلِ كُلّهَا، وَأَنَا مُعْتَرِضَةٌ بَيْنَهُ وَبَيْنَ الْقِبْلَةِ، فَإِذَا أَرَادَ أَنْ يُوتِرَ أَيْقَظَنِي فَأَوْتَرْ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بَكْرِ بْنِ حَفْصٍ، عَنْ عُرْوَةَ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طَعُ الصّلاَةَ؟ قَالَ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وَ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أَةَ لَدَابّةُ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ي بَيْنَ يَدَيْ رَسُولِ اللّهِ صلى الله عليه وسلم مُعْتَرِضَةً، كَاعْتِرَاضِ الْجِنَازَةِ، وَهُوَ يُ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أَبُو سَعِيدٍ الأَشَجّ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قَالَ وَحَدّثَنَا عُمَرُ بْنُ حَفْصِ بْنِ غِيَاثٍ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بْرَاهِيمُ، عَنْ الأَسْوَدِ، عَنْ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مُسْلِمٌ عَنْ مَسْرُوقٍ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عِنْدَهَا مَا يَقْطَعُ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بُ وَالْحِمَارُ وَ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شَبّهْتُمُونَا بِالْحَمِيرِ وَالْكِل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رَأَيْتُ رَسُولَ اللّهِ صلى الله عليه وسلم يُصَلّي وَإِنّي عَلَى السّ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 وَبَيْنَ الْقِبْلَةِ مُضْطَجِ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دُو لِي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رَهُ أَنْ أَجْلِسَ فَأُوذِ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سَلّ مِنْ عِنْدِ رِجْ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تُمُونَا بِالْكِلاَبِ وَال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ي مُضْطَجِعَةً عَلَى السّرِيرِ، فَيَجِئُ رَسُولُ اللّهِ صلى الله عليه وسلم فَيَتَوَسّطُ السّرِيرَ، فَيُصَلّي، فَأَكْرَهُ أَنْ أَسْنَحَهُ، فَأَنْسَلّ مِنْ قِبَلِ رِجْلَيِ السّرِيرِ، حَتّى أَنْسَلّ مِنْ لِحَا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نّضرِ، عَنْ أَبِي سَلَمَةَ بْنِ عَبْدِ الرّحْمَ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مُ بَيْنَ يَدَيْ رَسُولِ اللّهِ صلى الله عليه وسلم، وَرِجْلاَيَ فِي قِبْلَتِهِ، فَإِذَا سَجَدَ غَمَزَنِي فَقَبَضْتُ رِجْلَيّ، وَإِذَا قَامَ بَسَطْ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يُوتُ يَوْمَئِذٍ لَيْسَ فِيهَا مَصَابِ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 بْنُ الْعَوّامِ جَمِيعاً عَنِ الشّيْبَانّي، عَنْ عَبْدِ اللّهِ بْنِ شَدّادِ بْنِ الْ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مَيْمُونَ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وَأَنَا حِذَاءَهُ وَأَنَا حَائِضٌ وَرُبّمَا أَصَابَنِي ثَوْبُهُ إِذَا 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طَلْحَةُ بْنُ يَحْيَىَ، عَنْ عُبَيْدِ اللّهِ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صَلّي مِنَ اللّيْلِ وَأَنَا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حَائِضٌ، وَعَلَيّ مِرْطٌ، وَعَلَيْهِ بَعْضُهُ إِلَى جَ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صلي من الليل وأنا معترضة بينه وبين القبلة كاعتراض ال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ت به عائشة رضي الله عنها والعلماء بعدها على أن المرأة لا تقطع صلاة الرجل، وفيه جواز صلاته إليها، وكره العلماء أو جماعة منهم الصلاة إليها لغير النبي صلى الله عليه وسلم لخوف الفتنة بها وتذكرها وإشغال القلب بها بالنظر إليها، وأما النبي صلى الله عليه وسلم فمنزه عن هذا كله وصلاته مع أنه كان في الليل والبيوت يومئذٍ ليس فيها مصا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راد أن يوتر أيقظني فأوت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أخير الوتر إلى آخر الليل وفيه انه يستحب لمن وثق باستيقاظه من آخر الليل إما بنفسه وإما بإيقاظ غيره أن يؤخر الوتر وإن لم يكن له تهجد، فإن عائشة رضي الله عنها كانت بهذه الصفة، وأما من لا يثق باستيقاظه ولا له من يوقظه فيوتر قبل أن ينام، وفيه استحباب إيقاظ النائم للصلاة في وقتها، وقد جاءت فيه أحاديث أيضاً 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رأة لدابة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به الإنكار عليهم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أة تقطع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كره أن أسن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طع الهمزة المفتوحة وإسكان السين المهملة وفتح النون أي أظهر له وأعترض، يقال سنح لي كذا أي عرض ومنه السانح من 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سجد غمزني فقبضت ر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 به من يقول لمس النساء لا ينقض الوضوء، والجمهور على أنه ينقض، وحملوا الحديث على أنه غمزها فوق حائل، وهذا هو الظاهر من حال النائم، فلا دلالة فيه على عدم النق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بيوت يومئذ ليس فيها مصا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ت به الاعتذار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فيها مصابيح لقبضت رجلي عند إرادته السجود ولما أحوجته إلى غمز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صلي من الليل وأنا إلى جنبه وأنا حائض وعلى مرط وعليه بعضه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ط كساء، وفي هذا دليل على أن وقوف المرأة بجنب المصلي لا يبطل صلاته وهو مذهبنا ومذهب الجمهور، وأبطلها أبو حنيفة رضي الله عنه، وفيه أن ثياب الحائض طاهرة إلا موضعاً ترى عليه دماً أو نجاسة أخرى، وفي جواز الصلاة بحضرة الحائض، وجواز الصلاة في ثوب بعضه على المصلي وبعضه على حائض أو غيرها، وأما استقبال المصلي وجه غيره فمذهبنا ومذهب الجمهور كراهته، ونقله القاضي عياض عن عامة العلماء رحمهم 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في ثوب واحد وصفة لبس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عِيدِ بْنِ الْمُسَيّبِ، عَنْ أَبِي هُرَيْرَةَ أَنّ سَائِلاً سَأَلَ رَسُولَ اللّهِ صلى الله عليه وسلم عَنِ الصّلاَةِ فِي الثّوْبِ الْوَاحِ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لِكُلّكُمْ ثَوْ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عَبْدُ الْمَلِكِ ابْنُ شُعَيْبٍ بْنِ اللّيْثِ، وَحَدّثَنِي أَبِي عَنْ جَ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كِلاَهُمَا عَنِ ابْنِ شِهَابٍ، عَنْ سَعِيدٍ بْنِ الْمُسَيّبِ وَ أَبِي سَلَمَةَ،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 وَزُهَيْرُ بْنُ حَرْبٍ 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أَيّوبَ، عَنْ مُحمّدِ 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دَى رَجُ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لّي أَحَدُنَا فِي ثَوْبٍ وَاحِ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كُلّكُمْ يَجِدُ ثَوْبَ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صَلّي أَحَدُكُمْ فِي الثّوْبِ الْواحِدِ، لَيْسَ عَلَى عَاتِقَيْهِ مِنْهُ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بْنِ عُرْوَةَ، عَنْ أَبِيهِ أَنّ عُمَرَ بْنَ أَبِي سَلَمَةَ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صَلّي فِي ثَوْبٍ وَاحِدٍ مُشْتَمِلاً بِهِ، فِي بَيْتَ أُمّ سَلَمَةَ، وَاضِعاً طَرَفَيْهِ عَلَى عَاتِقَ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أَبُو بَكْرِ بْنُ أَبي شَيْبَةَ وَ إِسْحَقُ بْنُ إِبْرَاهِيمَ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وَشّ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تَمِ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هِشَامِ بْنِ عُرْوَةَ، عَنْ أَبِيهِ، عَنْ عُمَرَ بْ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صَلّي فِي بَيْتِ أُمّ سَلَمَةَ فِي ثَوْبٍ، قَدْ خَالَفَ بَيْنَ طَرَ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عِيسَى بْنُ حَمّا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يَحْيَى بْنِ سَعِيدٍ عَنْ أَبِي أُمَامَةَ بْنِ سَهْلِ بْنِ حُنَيْفٍ، عَنْ عُمَرَ بْ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صَلّي فِي ثَوْبٍ وَاحِدٍ مُلْتَحِفاً، مُخَالِفاً بَيْنَ طَرَ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عِيسَى بْنُ حَمّادٍ فِي رِوَايَ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نْكِبَ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يُصَلّي فِي ثَوْبٍ وَاحِدٍ، مُتَوَشّح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ح قَالَ وَحَدّثَنَا مُحَمّدُ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عَنْ سُفْيَانَ، جَمِيعاً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ا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ى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أَبَا الزّبَيْرِ الْمَكّيّ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رَأَى جَابرَ بْنَ عَبْدِ اللّهِ يُصَلّي فِي ثَوْبٍ، مُتَوَشّحاً بِهِ، وَعِنْدَهُ ثِيَ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رَأَى رَسُولَ اللّهِ صلى الله عليه وسلم يَصْنَعُ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ى عَمْروٌ النّاقِدُ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سُفْيَانَ،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عِيدٍ الْخُدْرِيّ أَنّهُ دَخَلَ عَلَى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هُ يُصَلّي عَلَى حَصِيرٍ يَسْجُ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هُ يُصَلّي فِي ثَوْبٍ وَاحِدٍ، مُتَوَشّح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هِ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كِلاَهُمَا عَنِ اْلأَعْمَشِ،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عاً طَرَفَيْهِ عَلَىَ عَاتِ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أَبِي بَكْرٍ وَ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وَشّحَ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ئل رسول الله صلى الله عليه وسلم عن الصلاة في ثوب واح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كلكم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صلاة في ثوب واحد، ولا خلاف في هذا إلا ما حكي عن ابن مسعود رضي الله عنه فيه ولا أعلم صحته، وأجمعوا أن الصلاة في ثوبين أفضل، ومعنى الحديث أن الثوبين لا يقدر عليهما كل أحد، فلو وجبا لعجز من لا يقدر عليهما عن الصلاة، وفي ذلك حرج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جعل عليكم في الدين من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لاة النبي صلى الله عليه وسلم والصحابة رضي الله عنهم في ثوب واحد ففي وقت كان لعدم ثوب آخر، وفي وقت كان مع وجوده لبيان الجواز كما قال جاب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اني الجهال وإلا فالثوبان أفضل كما سب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لي أحدكم في الثوب الواحد ليس على عاتقه م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ته أنه إذا ائتزر به ولم يكن على عاتقه منه شيء لم يؤمن أن تنكشف عورته، بخلاف ما إذا جعل بعضه على عاتقه، ولأنه قد يحتاج إلى إمساكه بيده أو يديه فيشغل بذلك وتفوته سنة وضع اليد اليمنى على اليسرى تحت صدره ورفعهما حيث شرع الرفع وغير ذلك، لأن فيه ترك ستراً على البدن وموضع الزينة،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زي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الك وأبو حنيفة والشافعي رحمهم الله تعالى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نهي للتنزيه لا للتحريم، فلو صلى في ثوب واحد ساتر لعورته ليس على عاتقه منه شيء صحت صلاته مع الكراهة، سواء قدر على شيء يجعله على عاتقه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وبعض السلف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ح صلاته إذا قدر على وضع شيء على عاتقه إلا بوضعه لظاه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حمد بن حنبل رحمه الله تعالى رواية أنه تصح صلاته ولكن يأثم بتركه، وحجة الجمهور قوله صلى الله عليه وسلم في حديث جاب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ان واسعاً فالتحف به وإن كان ضيقاً فأتزر به رواه البخاري، ورواه مسلم في آخر الكتاب في حديثه الط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يصلي في ثوب واحد مشتملاً به واضعاً طرفيه على عات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خالفاً بين طر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متوشح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تمل والمتوشح والمخالف بين طرفيه معناها واحد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شح أن يأخذ طرف الثوب الذي ألقاه على منكبه الأيمن من تحت يده اليسرى، ويأخذ طرفه الذي ألقاه على الأيسر من تحت يده اليمنى ثم يعقدهما على صدره، وفيه جواز الصلاة في ثوب 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أيته يصلي على حصير ي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جواز الصلاة على شيء يحول بينه وبين الأرض من ثوب وحصير وصوف وشعر وغير ذلك، وسواء نبت من الأرض أم لا، وهذا مذهبنا ومذهب الجمهور وقال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نبت من الأرض فلا كراه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سط واللبود وغيرها مما ليس من نبات الأرض فتصح الصلاة فيه بالإجماع، لكن الأرض أفضل منه إلا لحاجة حر أو برد أو نحوهما، لأن الصلاة سرها التواضع والخضوع، والله عز وجل أعلم</w:t>
      </w:r>
      <w:r>
        <w:rPr>
          <w:rFonts w:cs="Times New Roman" w:ascii="Times New Roman" w:hAnsi="Times New Roman"/>
          <w:sz w:val="36"/>
          <w:szCs w:val="36"/>
          <w:rtl w:val="true"/>
        </w:rPr>
        <w:t>.</w:t>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05:00Z</dcterms:created>
  <dc:creator>Home User</dc:creator>
  <dc:description/>
  <dc:language>en-US</dc:language>
  <cp:lastModifiedBy>Home User</cp:lastModifiedBy>
  <dcterms:modified xsi:type="dcterms:W3CDTF">2003-07-20T20:06:00Z</dcterms:modified>
  <cp:revision>1</cp:revision>
  <dc:subject/>
  <dc:title>كتاب الصلاة</dc:title>
</cp:coreProperties>
</file>