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ح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حج بفتح الحاء هو المصدر وبالفتح والكسر جميعاً هو الاسم منه وأصله القصد، ويطلق على العمل أيضاً، وعلى الإتيان مرة بعد أخرى، وأصل العمرة الز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حج فرض عين على كل مكلف حر مسلم مستطيع، واختلف العلماء في وجوب العمرة فقيل واجبة وقيل مستحبة، وللشافعي قولان أصحهما وجوبها، وأجمعوا على أنه لا يجب الحج ولا العمرة في عمر الإنسان إلا مرة واحدة إلا أن ينذر فيجب الوفاء بالنذر بشرطه، وإلا إذا دخل مكة أو حرمها لحاجة لا تتكرر من تجارة أو زيارة ونحوهما، ففي وجوب الإحرام بحج أو عمرة خلاف العلماء وهما قولان للشافعي أصحهما استح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جوبه بشرط أن لا يدخل لقتال ولا خائفاً من ظهوره وبروزه، واختلفوا في وجوب الحج هل هو على الفور أو التراخي؟ فقال الشافعي وأبو يوسف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التراخي إلا أن ينتهي إلى حال يظن فواته لو أخر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مالك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الفور 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باح للمحرم بحج أو عمرة، وما لا يباح، وبيان تحريم الطيب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رَضِيَ اللّهُ عَنْهُمَا أَنّ رَجُلاً سَأَ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لْبَسُ الْمُحْرِمُ مِنَ الثّيَابِ؟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لْبَسُوا الْقُمُصَ، وَلاَ الْعَمَائِمَ، وَلاَ السّرَاوِيلاَتِ، وَلاَ الْبَرَانِس، وَلاَ الْخِفَ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حَدٌ لاَ يَجِدُ النّعْلَيْنِ، فَلْيَلْبَسِ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قْطَعْهُمَا أَسْفَلَ مِنَ الْكَعْ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لْبَسُوا مِنَ الثّيَابِ شَيْئاً مَسّهُ الزّعْفَرَانُ وَلاَ الْوَرْ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زّهْرِيّ، عَنْ سَالِمٍ،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لْبَسُ الْمُحْرِ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لْبَسُ الْمُحْرِمُ الْقَمِيصَ، وَلاَ الْعِمَامَةَ، وَلاَ الْبُرْنُسَ، وَلاَ السّرَاوِيلَ، وَلاَ ثَوْباً مَسّهُ وَرْسٌ وَلاَ زَعْفَرَانٌ وَلاَ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لاَ يَجِدَ نَعْلَيْنِ فَلْيَقْطَعْهُمَا، حَتّىَ يَكُونَا أَسْفَلَ مِنَ الْكَعْبَ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دِينَارٍ، عَنِ ابْنِ عُمَرَ رَضِيَ اللّهُ عَنْهُمَ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أَنْ يَلْبَسَ الْمُحْرِمُ ثَوْباً مَصْبُوغاً بِزَعْفَرَانٍ أَوْ وَ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لَمْ يَجِدْ نَعْلَيْنِ فَلْيَلْبَسِ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قْطَعْهُمَا أَسْفَلَ مِنَ الْكَعْبَ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الرّبِيعِ الزّهْرَانِ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عَمْرٍو، عَنْ جَابِرِ بْنِ زَيْدٍ،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وَهُوَ يَخْطُبُ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رَاوِيلُ، لِمَنْ لَمْ يَجِدِ الإِزَ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فّانِ، لِمَنْ لَمْ يَجِدِ النّعْ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غَسّ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دِينَارٍ بِهَذَا الإِسْنَادِ أَنّهُ سَمِعَ النّبِيّ صلى الله عليه وسلم يَخْطُبُ بِ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 أَخْبَرَ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ؤُلاَءِ عَنْ عَمْرِو بْنِ دِينَا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أَحَدٌ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طُبُ بِعَرَفَاتٍ، غَيْرُ شُعْبَةَ وَحْ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مْ يَجِدْ نَعْلَيْنِ فَلْيَلْبَسْ 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لَمْ يَجِدْ إِزَاراً فَلْيَلْبَسْ سَرَاوِ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طَاءُ بْنُ أَبِي رَبَاحٍ عَنْ صَفْوَانَ بْنِ يَعْلَىَ بْنِ أُمَيّةَ،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وَهُوَ بِالْجِعْرَ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جُبّةٌ وَعَلَيْهَا خَلُوقٌ</w:t>
      </w:r>
      <w:r>
        <w:rPr>
          <w:rFonts w:cs="Times New Roman" w:ascii="Times New Roman" w:hAnsi="Times New Roman"/>
          <w:sz w:val="36"/>
          <w:szCs w:val="36"/>
          <w:rtl w:val="true"/>
        </w:rPr>
        <w:t>. (</w:t>
      </w:r>
      <w:r>
        <w:rPr>
          <w:rFonts w:ascii="Times New Roman" w:hAnsi="Times New Roman" w:cs="Times New Roman"/>
          <w:sz w:val="36"/>
          <w:sz w:val="36"/>
          <w:szCs w:val="36"/>
          <w:rtl w:val="true"/>
        </w:rPr>
        <w:t>أَوْ قَالَ أَثَرُ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أْمُرُنِي أَنْ أَصْنَعَ فِي عُمْرَ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 عَلَيه النّبِيّ صلى الله عليه وسلم الْوَحْيُ فَسُتِرَ بِ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عْلَ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أَرَىَ النّبِيّ صلى الله عليه وسلم، وَقَدْ نَزَلَ عَلَيْهِ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رّكَ أَنْ تَنْظُرَ إِلَىَ النّبِيّ صلى الله عليه وسلم وَقَدْ أُنْزِلَ عَلَيْهِ الْوَحْيُ؟ قَالَ فَرَفَعَ عُمَرُ طَرَفَ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إِلَيْهِ لَهُ غَطِيطٌ</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وَأَحْسِ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غَطِيطِ الْ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رّيَ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يْنَ السّائِلُ عَنِ الْعُمْرَةِ؟ اغْسِلْ عَنْكَ أَثَرَ الصّفْرَ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أَثَرَ الْ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لَعْ عَنْكَ جُ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صْنَعْ فِي عُمْرَتِكَ مَا أَنْتَ صَانِعٌ فِي حَجّ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عَطَاءٍ، عَنْ صَفْوَانَ بْنِ يَعْلَىَ،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رَجُلٌ وَهُوَ بِالْجِعْرَ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يْهِ مُقَطّعَاتٌ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تَضَمّخٌ بِالْ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رَمْتُ بِالْعُمْرَةِ وَعَلَ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تَضَمّخٌ بِالْ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كُنْتَ صَانِعاً فِي حَ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عُ عَنّي هَذِهِ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غْسِلُ عَنّي هَذَا الْ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كُنْتَ صَانِعاً فِي حَجّكَ، فَاصْنَعْهُ فِي عُمْرَ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لِيّ بْنُ خَشْرَ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أَنّ صَفْوَانَ بْنَ يَعْلَى بْنِ أُمَيّةَ أَخْبَرَهُ أَنّ يَعْلَىَ كَانَ يَقُولُ 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نِي أَرَىَ نَبِيّ اللّهِ صلى الله عليه وسلم حِينَ يُنْزَ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النّبِيّ صلى الله عليه وسلم بِالْجِعْرَ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النّبِيّ صلى الله عليه وسلم ثَوْبٌ قَدْ أُظِلّ بِ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هُ نَاسٌ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مْ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ءَهُ رَجُلٌ عَلَيْهِ جُبّةُ 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ضَمّخٌ بِ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تَرَىَ فِي رَجُلٍ أَحْرَمَ بِعُمْرَةٍ فِي جُبّةٍ بَعْدَمَا تَضَمّخَ بِطِيبٍ؟ فَنَظَرَ إِلَيْهِ النّبِيّ صلى الله عليه وسلم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عُمَرُ بِيَدِهِ إِلَىَ يَعْلَىَ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يَ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خَلَ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لنّبِيّ صلى الله عليه وسلم مُحَمرّ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طّ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رّ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ذِي سَأَلَنِي عَنِ الْعُمْرَةِ آ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 الرّجُلُ، فَجِيءَ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الطّيبُ الّذِي بِكَ، فَاغْسِلْ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بّةُ، فَانْزِ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صْنَعْ فِي عُمْرَتِكَ، مَا تَصْنَعُ فِي حَجّ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عُقْبَةُ بْنُ مُكْرَمٍ الْعَمّيّ وَ مُحَمّدُ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بُ بْنُ جَرِيرِ بْنِ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قَيْساً يُحدّثُ عَنْ عَطَاءٍ، عَنْ صَفْوَانَ بْنِ يَعْلَى بْنِ أُمَيّةَ عَنْ أَبِيهِ رَضِيَ اللّهُ عنه أَنّ رَجُلاً أَتَى النّبِيّ صلى الله عليه وسلم وَهُوَ بِالْجِعْرَ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هَلّ بِ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صَفّرٌ لِحْيَتَهُ وَ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 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حْرَمْ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كَمَا تَ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زِعْ عَنْكَ الْ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غْسِلْ عَنْكَ ال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نْتَ صَانِعاً فِي حَجّكَ، فَاصْنَعْهُ فِي عُمْرَ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لِيَ عُبَيْدُ اللّهِ عَبْدِ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بَاحُ بْنُ أَبِي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صَفْوَانُ بْنُ يَعْلَىَ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أَتَاهُ رَجُلٌ عَلَيْهِ 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ا أَثَرٌ مِنْ 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حْرَمْ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أَفْعَلُ؟ فَسَكَ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رْجِعْ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مَرُ يَسْتُرُهُ إِذَا أُنْزِلَ عَلَيْهِ الْوَحْيُ، يُ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 إِذَا أُنْزِلَ عَلَيْهِ الْوَحْيُ، أَنْ أُدْخِلَ رَأْسِي مَعَهُ فِي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زِلَ عَلَيْهِ، خَمّرَهُ عُمَرُ رَضِيَ اللّهُ عَنْهُ بِ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هُ فَأَدْخَلْتُ رَأْسِي مَعَهُ فِي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سُرّيَ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نَ السّائِلُ آنِفاً عَنِ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زِعْ عَنْكَ جُ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غْسِلْ أَثَرَ الْخَلُوقِ الّذِي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فْعَلْ فِي عُمْرَتِكَ، مَا كُنْتَ فَاعِلاً فِي حَجّ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وقد سئل ما يلبس المحر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لبسوا القمص ولا العمائم ولا السراويلات ولا البرانس ولا الخفاف إلا أحد لا يجد النعلين فليلبس الخفين وليقطعهما أسفل من الكعبين ولا تلبسوا من الثياب شيئاً مسه الزعفران ولا الو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بديع الكلام وجزله، فإنه صلى الله عليه وسلم سئل عما يلبسه المحر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بس كذا وكذا، فحصل في الجواب أنه لا يلبس المذكورات ويلبس ما سوى ذلك، وكان التصريح بما لا يلبس أولى لأنه منحصر، وأما الملبوس الجائز للمحرم فغير منحصر فضبط الجميع ب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بس كذا وكذا يعني ويلبس ما س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 العلماء على أنه لا يجوز للمحرم لبس شيء من هذه المذكورات، وأنه نبه بالقميص والسراويل على جميع ما في معناهما وهو ما كان محيطاً أو مخيطاً معمولاً على قدر البدن أو قدر عضو منه كالجوشن والتبان والقفاز وغيرها، ونبه صلى الله عليه وسلم بالعمائم والبرانس على كل ساتر للرأس مخيطاً كان أو غيره حتى العصابة فإنها حرام، فإن احتاج إليها لشجة أو صداع أو غيرهما شدها ولزمته الفدية، ونبه صلى الله عليه وسلم بالخفاف على كل ساتر للرجل من مداس وجمجم وجورب وغيرها، وهذا كله حكم الرجال، وأما المرأة فيباح لها ستر جميع بدنها بكل ساتر من مخيط وغيره إلا ستر وجهها فإنه حرام بكل ساتر، وفي ستر يديها بالقفازين خلاف للعلماء وهما قولان للشافعي أصحهما تحريمه، ونبه صلى الله عليه وسلم بالورس والزعفران على ما في معناهما وهو الطيب، فيحرم على الرجل والمرأة جميعاً في الإحرام جميع أنواع الطيب، والمراد ما يقصد به الطيب، وأما الفواكه كالأترج والتفاح وأزهار البراري كالشيح والقيصوم ونحوهما فليس بحرام لأنه لا يقصد للطيب،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تحريم اللباس المذكور على المحرم ولباسه الإزار والرداء أن يبعد عن الترفه ويتصف بصفة الخاشع الذليل وليتذكر أنه محرم في كل وقت، فيكون أقرب إلى كثرة أذكاره وأبلغ في مراقبته وصيانته لعبادته وامتناعه من ارتكاب المحظورات، وليتذكر به الموت ولباس الأكفان، ويتذكر البعث يوم القيامة والناس حفاة عراة مهطعين إلى الداعي، والحكمة في تحريم الطيب والنساء أن يبعد عن الترفه وزينة الدنيا وملاذها ويجتمع همه لمقاصد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حد لا يجد النعلين فليلبس الخفين وليقطعهما أسفل من الكع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بعد هذا من رواية ابن عباس و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م يجد نعلين فليلبس 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ط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هذين الحديثين ف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لبس الخفين بحالهما ولا يجب قطعهما لحديث ابن عباس وجابر، وكان أصحابه يزعمون نسخ حديث ابن عمر المصرح بقطعهما، وزعموا أن قطعهما إضاعة 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والشافعي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بسهما إلا بعد قطعهما أسفل من الكعبين لحديث ابن عم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بن عباس وجابر مطلقان فيجب حملهما على المقطوعين لحديث ابن عمر، فإن المطلق يحمل على المقيد والزيادة من الثقة مقب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 أنه إضاعة مال ليس بصحيح لأن الإضاعة إنما تكون فيما نهى عنه، وأما ما ورد الشرع به فليس بإضاعة بل حق يجب الإذعان 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ختلف العلماء في لابس الخفين لعدم النعلين هل عليه فدية أم لا؟ فقال مالك والشافعي ومن وافق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عليه لأنه لو وجبت فدية لبينه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فدية كما إذا احتاج إلى حلق الرأس يحلقه ويفد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لبسوا من الثياب شيئاً مسه الزعفران ولا الو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ت الأمة على تحريم لباسهما لكونهما طيباً، وألحقوا بهما جميع أنواع ما يقصد به الطيب، وسبب تحريم الطيب أنه داعية إلى الجماع ولأنه ينافي تذلل الحاج، فإن الحاج أشعث أغبر، وسواء في تحريم الطيب الرجل والمرأة وكذا جميع محرمات الإحرام سوى اللباس كما سبق بيانه، ومحرمات الإحرام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باس بتفصيله السابق والطيب وإزالة الشعر والظفر ودهن الرأس واللحية وعقد النكاح والجماع وسائر الاستمتاع حتى الاستمناء والسابع إتلاف الصي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ذا تطيب أو لبس ما نهى عنه لزمته الفدية إن كان عامداً بالإجماع، وإن كان ناسياً فلا فدية عند الثوري والشافعي وأحمد وإسحاق، وأوجبها أبو حنيفة ومالك، ولا يحرم المعصفر عند مالك والشافعي، وحرمه الثوري وأبو حنيفة وجعلاه طيباً وأوجبا فيه الفدية، ويكره للمحرم لبس الثوب المصبوغ بغير طيب ولا يحر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سروايل لمن لم يجد الإزار والخفان لمن لم يجد النع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حرم، هذا صريح في الدلالة للشافعي والجمهور في جواز لبس السراويل للمحرم إذا لم يجد إزاراً، ومنعه مالك لكونه 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مر السابق والصواب إباحته بحديث ابن عباس هذا مع حديث جابر بعده، أما حديث ابن عمر فلا حجة فيه لأنه ذكر فيه حالة وجود الإزار، وذكر في حديث ابن عباس وجابر حالة العدم فلا منافا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بالجعر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لغتان مشهورتان إحداهما إسكان العين وتخفيف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كسر العين وتشديد الراء، والأولى أفصح، وبهما قال الشافعي وأكثر أهل اللغة، وهكذا اللغتان في تخفيف الحديبية وتشديدها والأفصح التخفيف، وبه قال الشافعي وموافق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يه جبة وعليها 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خاء وهو نوع من الطيب يعمل فيه زعف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ه غط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صوت النائم الذي يردده مع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غطيط ال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وهو الفتي م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سرى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سين وكسر الراء المشددة أي أزيل ما به وكشف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لسائل عن العمرة</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 عنك أثر ال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حريم الطيب عن المحرم ابتداء ودواماً، لأنه إذا حرم دواماً فالابتداء أولى بال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عمرة يحرم فيها من الطيب واللباس وغيرهما منالمحرمات السبعة السابقة ما يحرم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من أصابه طيب ناسياً أو جاهلاً ثم علم وجبت عليه المبادرة إلى إز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من أصابه في إحرامه طيب ناسياً أو جاهلاً لا كفارة عليه وهذا مذهب الشافعي، وبه قال عطاء والثوري وإسحاق وداود، وقال مالك وأبو حنيفة والمزني وأحمد في أصح الروايتين عنه عليه الفدية، لكن الصحيح من مذهب مالك أنه إنما تجب الفدية على المتطيب ناسياً أو جاهلاً إذا طال لبثه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خلع عنك ج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لمالك وأبي حنيفة والشافعي والجمهور أن المحرم إذا صار عليه مخيط ينزعه ولا يلزمه ش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عبي و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نزعه لئلا يصير مغطياً رأسه بل يلزمه ش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ذهب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صنع في عمرتك ما أنت صانع في ح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اجتناب المحرمات، ويحتمل أنه صلى الله عليه وسلم أراد مع ذلك الطواف والسعي والحلق بصفاتها وهيئاتها وإظهار التلبية وغير ذلك مما يشترك فيه الحج والعمرة، ويخص من عمومه ما لا يدخل في العمرة من أفعال الحج كالوقوف والرمي والمبيت بمنى ومزدلفة وغير ذلك، وهذا الحديث ظاهر في أن هذا السائل كان عالماً بصفة الحج دون العمرة، فلهذا قال 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صنع في عمرتك ما أنت صانع في ح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لقاعدة المشهورة أن القاضي والمفتي إذا لم يعلم حكم المسألة أمسك عن جوابها حتى يعلمه أو يظنه بشر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من الأحكام التي ليست في القرآن ما هو بوحي لا يتلى، وقد يستدل به من يقول من أهل الأصول أن النبي صلى الله عليه وسلم لم يكن له الاجتهاد وإنما كان يحكم بوحي ولا دلالة فيه لأنه يحتمل أنه صلى الله عليه وسلم لم يظهر له بالاجتهاد حكم ذلك، أو أن الوحي بدره قبل تمام الاجتها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عل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أرى النبي صلى الله عليه وسلم وقد نزل عليه الوح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رك أن تنظر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رك، ولم يبين القائل من هو ولا سبق له ذكر، وهذا القائل هو عمر بن الخطاب رضي الله عنه كما بينه في الرواية التي بعد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ه مقط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طاء المشددة وهي الثياب المخيطة وأوضحه بقوله يعني 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تضم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ضاد والخاء المعجمتين أي متلوث به مكث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ر الوجه يغ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غين وسبب ذلك شدة الوحي وه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سنلقي عليك قولاً ثق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الطيب الذي بك فاغسل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 بالثلاث مبالغة في إزالة لونه وريحه والواجب الإزالة، فإن حصلت بمرة كفت ولم تجب الزيادة، ولعل الطيب الذي كان على هذا الرجل كثير، ويؤيده قوله متضمخ،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قال له ثلاث مرات اغسله فكرر القول ثلاثاً والصواب ما سب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قبة بن مك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بعض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صفوان ابن يعلى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ها</w:t>
      </w:r>
      <w:r>
        <w:rPr>
          <w:rFonts w:cs="Times New Roman" w:ascii="Times New Roman" w:hAnsi="Times New Roman"/>
          <w:sz w:val="36"/>
          <w:szCs w:val="36"/>
          <w:rtl w:val="true"/>
        </w:rPr>
        <w:t>: (</w:t>
      </w:r>
      <w:r>
        <w:rPr>
          <w:rFonts w:ascii="Times New Roman" w:hAnsi="Times New Roman" w:cs="Times New Roman"/>
          <w:sz w:val="36"/>
          <w:sz w:val="36"/>
          <w:szCs w:val="36"/>
          <w:rtl w:val="true"/>
        </w:rPr>
        <w:t>ابن م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صحيحان، فأمية أبو يعلى، ومنية أم يعلى، وقيل جدته، والمشهور الأول فنسب تارة إلى أبيه وتارة إلى أمه وهي منية بضم الميم بعدها نون سا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كت عنه فلم يرجع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رد ج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مره عمر ب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غطاه، وأما إدخال يعلى رأسه ورؤيته النبي صلى الله عليه وسلم في تلك الحال وإذن عمر له في ذلك فكله محمول على أنهم علموا من النبي صلى الله عليه وسلم أنه لا يكره الاطلاع عليه في ذلك الوقت وتلك الحال، لأن فيه تقوية الإيمان بمشاهدة حالة الوحي الكري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واقيت الحج والع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ذكر مسلم في الباب ثلاثة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ابن عباس أكملها لأنه صرح فيه بنقله المواقيت الأربعة من رسول الله صلى الله عليه وسلم فلهذا ذكره مسلم في أول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يث ابن عمر لأنه لم يحفظ ميقات أهل اليمن بل بلغه بلاغ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يث جابر لأن أبا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ب جابراً رفعه وهذا لا يقتضي ثبوته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ت رسول الله صلى الله عليه وسلم لأهل المدينة ذا الحليفة بضم الحاء المهملة وبالفاء وهي أبعد المواقيت من مكة بينهما نحو عشر مراحل أو تسع وهي قريبة من المدينة على نحو ستة أميال منها، ولأهل الشام الجحفة وهي ميقات لهم، ولأهل مصر وهي بجيم مضمومة ثم حاء مهملة ساكنة قيل سميت بذلك لأن السيل أجحفها في وقت، ويقال لها مهيعة بفتح الميم وإسكان الهاء وفتح المثناة تحت كما ذكره في بعض روايات مسلم، وحكى القاضي عياض عن بعضهم كسر الهاء والصحيح المشهور إسكانها، وهي على نحو ثلاث مراحل من مكة على طريق المدينة، ولأهل اليمن يلملم بفتح المثناة تحت واللامين، ويقال أيضاً ألملم بهمزة بدل الياء لغتان مشهورتان، وهو جبل من جبال تهامة على مرحلتين من مكة، ولأهل نجد قرن المنازل بفتح القاف وإسكان الراء بلا خلاف بين أهل العلم من أهل الحديث واللغة والتاريخ والأسماء وغيرهم، وغلط الجوهري في صحاحه فيه غلطين فاحشين فقال بفتح الراء وزعم أن أويساً القرني رضي الله عنه منسوب إليه، والصواب إسكان الراء وأن أويساً منسوب إلى قبيلة معروفة يقال لهم بنو قرن وهي بطن من مراد القبيلة المعروفة ينسب إليها المرادي، وقرن المنازل على نحو مرحلتين من مك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رب المواقيت إلى مكة، وأما ذات عرق بكسر العين فهي ميقات أهل العراق، واختلف العلماء هل صارت ميقاتهم بتوقيت النبي صلى الله عليه وسلم أم باجتهاد عمر بن الخطاب؟ وفي المسألة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 الشافعي أصحهما وهو نص الشافعي رضي الله عنه في الأم بتوقيت عمر رضي الله عنه وذلك صريح في صحيح البخاري، ودليل من قال بتوقيت النبي صلى الله عليه وسلم حديث جابر لكنه غير ثابت لعدم جزمه برفعه، وأما قول الدارقطني أنه حديث ضعيف لأن العراق لم تكن فتحت في زمن النبي صلى الله عليه وسلم فكلامه في تضعيفه صحيح ودليله ما ذكرته، وأما استدلاله لضعفه بعدم فتح العراق ففاسد لأنه لا يمتنع أن يخبر به النبي صلى الله عليه وسلم به لعلمه بأنه سيفتح ويكون ذلك من معجزات النبي صلى الله عليه وسلم والإخبار بالمغيبات المستقبلات، كما أنه صلى الله عليه وسلم وقت لأهل الشام الجحفة في جميع الأحاديث الصحيحة، ومعلوم أن الشام لم يكن فتح حينئذ، وقد ثبتت الأحاديث الصحيحة عنه صلى الله عليه وسلم أنه أخبر بفتح الشام واليمن والعراق، وأنهم يأتون إليهم يبسون والمدينة خير لهم لو كانوا يعلمون، وأنه صلى الله عليه وسلم أخبر بأنه زويت له مشارق الأرض ومغارب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بلغ ملك أمتي ما زوى لي منها، وأنهم سيفتحون مصر وهي أرض يذكر فيها القيراط، وأن عيسى عليه السلام ينزل على المنارة البيضاء شرقي دمشق، وكل هذه الأحاديث في الصحيح، وفي الصحيح من هذا القبيل ما يطول ذك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 العلماء على أن هذه المواقيت مشروعة، ثم قال مالك وأبو حنيفة والشافعي وأحمد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جبة لو تركها وأحرم بعد مجاوزتها أثم ولزمه دم وصح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طاء و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ائدة المواقيت أن من أراد حجاً أو عمرة حرم عليه مجاوزتها بغير إحرام ولزمه الدم كما ذك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اد إلى الميقات قبل التلبس بنسك سقط عنه الدم، وفي المراد بهذا النسك خلاف منتشر، وأما من لا يريد حجاً ولا عمرة فلا يلزمه الإحرام لدخول مكة على الصحيح من مذهبنا سواء دخل لحاجة تتكرر كحطاب وحشاش وصياد ونحوهم، أو لا تتكرر كتجارة وزيارة ونحوهما، وللشافعي قول ضعيف أنه يجب الإحرام بحج أو عمرة إن دخل مكة أو غيرها من الحرم لما يتكرر بشرط سبق بيانه في أول كتاب الحج، وأما من مر بالميقات غير مريد دخول الحرم بل لحاجة دونه ثم بدا له أن يحرم فيحرم من موضعه الذي بدا له فيه، فإن جاوزه بلا إحرام ثم أحرم أثم ولزمه الدم، وإن أحرم من الموضع الذي بدا له أجزأه ولا دم عليه ولا يكلف الرجوع إلى الميقات، هذا مذهبنا ومذهب الجمهور، وقال أحمد و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الرجوع إلى الميقات</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خَلَفُ بْنُ هِشَامٍ وَ أَبُو الرّبِيعِ وَ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عَمْرِو بْنِ دِينَارٍ، عَنْ طَاوُسٍ،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 رَسُولُ اللّهِ صلى الله عليه وسلم لأَهْلِ الْمَدِينَةِ، ذَا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هْلِ الشّامِ،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هْلِ نَجْدٍ، قَرْنَ الْ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هْلِ الْيَمَنِ، يَلَمْ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نّ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نْ أَتَىَ عَلَيْهِنّ مِنْ غَيْرِ أَهْ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أَرَادَ الْحَجّ وَ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دُونَهُنّ فَ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فَ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هْلُ مَكّةَ يُهِلّونَ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ابْنُ طَاوُسٍ عَنْ أَبِيهِ، عَنِ ابْنِ عَبّاسِ رَضِيَ اللّهُ عنهما أَنّ رَسُولَ اللّهِ صلى الله عليه وسلم وَقّتَ لاِءَهْلِ الْمَدِينَةِ ذَا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هْلِ الشّامِ،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ءَهْلِ نَجْدٍ، قَرْنَ الْ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ءَهْلِ الْيَمَنِ، يَلَمْ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لّ آتٍ وَلِمَنْ أَتَىَ عَلَيْهِنّ مِنْ غَيْ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أَرَادَ الْحَجّ وَ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دُونَ ذَلِكَ، فَمِنْ حَيْثُ أَنْشَأَ حَتّىَ أَهْلُ مَكّةَ، مِنْ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رَضِيَ اللّهُ عنهما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هِلّ أَهْلُ الْمَدِينَةِ مِنْ 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شّامِ، مِنَ الْجُحْفَةِ، وَأَهْلَ نَجْدٍ، مِنْ قَرْ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يُهِلّ أَهْلُ الْيَمَنِ مِنْ يَلَمْ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ابْنُ أَبِي عُمَرَ</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عَنِ الزّهْرِيّ عَنْ سَالِمٍ، عَنْ أَبِيهِ رَضِيَ اللّهُ عنه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هِلّ أَهْلُ الْمَدِينَةِ مِنْ 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هِلّ أَهْلُ الشّامِ مِنَ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هلّ أَهْلُ نَجْدٍ مِنْ قَرْ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لِي </w:t>
      </w:r>
      <w:r>
        <w:rPr>
          <w:rFonts w:cs="Times New Roman" w:ascii="Times New Roman" w:hAnsi="Times New Roman"/>
          <w:sz w:val="36"/>
          <w:szCs w:val="36"/>
          <w:rtl w:val="true"/>
        </w:rPr>
        <w:t>(</w:t>
      </w:r>
      <w:r>
        <w:rPr>
          <w:rFonts w:ascii="Times New Roman" w:hAnsi="Times New Roman" w:cs="Times New Roman"/>
          <w:sz w:val="36"/>
          <w:sz w:val="36"/>
          <w:szCs w:val="36"/>
          <w:rtl w:val="true"/>
        </w:rPr>
        <w:t>وَلَمْ أَ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هِلّ أَهْلُ الْيَمَنِ مِنْ يَلَمْ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الِمِ بْنِ عَبْدِ اللّهِ بْنِ عَمَرَ بْنِ الْخَطّابِ رَضِيَ اللّهُ عن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هَلّ أَهْلِ الْمَدِينَةِ ذُو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هَلّ أَهْلِ الشّامِ مَهْيَعَةُ، وَهِيَ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هَلّ أَهْلِ نَجْدٍ قَرْ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لّهِ 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وا أَنّ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مْ أَسْمَعْ ذَ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هَلّ أَهْلِ الْيَمَنِ يَلَمْ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يَحْيَىَ بْنُ أَيّوبَ وَ قُتَيْبَةُ بْنُ سَعِيدٍ وَ عَلِيّ 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دِينَارٍ أَنّهُ سَمِعَ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أَهْلَ الْمَدِينَةِ أَنْ يُهِلّوا مِنْ 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شّامِ، مِنَ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نَجْدٍ، مِنْ قَرْ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بْدُ اللّهِ 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بِرْتُ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هِلّ أَهْلُ الْيَمَنِ مِنْ يَلَمْ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رَضِيَ اللّهُ عَنْهُمَا يُسْأَلُ عَنِ الْمُهَ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نْتَهَ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يَ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رَضِيَ اللّهُ عَنْهُمَا يُسْأَلُ عَنِ الْمُهَ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w:t>
      </w:r>
      <w:r>
        <w:rPr>
          <w:rFonts w:cs="Times New Roman" w:ascii="Times New Roman" w:hAnsi="Times New Roman"/>
          <w:sz w:val="36"/>
          <w:szCs w:val="36"/>
          <w:rtl w:val="true"/>
        </w:rPr>
        <w:t>(</w:t>
      </w:r>
      <w:r>
        <w:rPr>
          <w:rFonts w:ascii="Times New Roman" w:hAnsi="Times New Roman" w:cs="Times New Roman"/>
          <w:sz w:val="36"/>
          <w:sz w:val="36"/>
          <w:szCs w:val="36"/>
          <w:rtl w:val="true"/>
        </w:rPr>
        <w:t>أَحْسَبُهُ رَفَعَ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هَلّ أَهْلِ الْمَدِينَةِ مِنْ 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رِيقُ الاَخَرُ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هَلّ أَهْلِ الْعِرَاقِ مِنْ ذَاتِ عِ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هَلّ أَهْلِ نَجْدٍ مِنْ 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هَلّ أَهْلِ الْيَمَنِ مِنْ يَلَمْ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رسول الله صلى الله عليه وسلم لأهل المدينة ذا الحليفة ولأهل الشام الجحفة ولأهل نجد 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أكثر النسخ قرن من غير ألف بعد النون، وفي بعضها قرناً بالألف وهو الأجود لأنه موضع واسم لجبل فوجب صرفه، والذي وقع بغير ألف يقرأ منوناً، وإنما حذفوا الألف كما جرت عادة بعض المحدثين يكتبو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غير ألف ويقرأ بالتنوين، ويحتمل على بعد أن يقرأ قرن منصوباً بغير تنوين ويكون أراد به البقعة فيترك ص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ن لهن ولمن أتى عليهم من غير أه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جاءت الرواية في الصحيحين وغيرهما عند أكثر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بعض رواة البخاري ومسلم فهن لهم، وكذا رواه أبو داود وغيره، وكذا ذكره مسلم من رواية ابن أبي شيبة وهو الوجه لأنه ضمير أهل هذه المواض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 الرواية المشهورة أن الضمير في لهن عائد على المواضع والأقطار المذكورة وهي المدينة والشام واليمن ونجد أي هذه المواقيت لهذه الأقطار والمراد لأهلها فحذف المضاف وأقام المضاف إليه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من أتى عليهن من غير أه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شامي مثلاً إذا مر بميقات المدينة في ذهابه لزمه أن يحرم من ميقات المدينة ولا يجوز له تأخيره إلى ميقات الشام الذي هو الجحفة، وكذا الباقي من المواقيت وهذا لا خلاف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ن لهن ولمن أتى عليهن من غير أهلهن ممن أراد الحج و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لمذهب الصحيح فيمن مر بالميقات لا يريد حجاً ولا عمرة أنه لا يلزمه الإحرام لدخول مكة وقد سبقت المسألة واضحة، 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الة على أن الحج على التراخي لا على الفور، وقد سبقت المسألة واضحة في كتاب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دونهن ف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ريح في أن من كان مسكنه بين مكة والميقات فميقاته مسكنه ولا يلزمه الذهاب إلى الميقات، ولا يجوز له مجاوزة مسكنه بغير إحرام، هذا مذهبنا ومذهب العلماء كافة إلا مجاه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قاته مكة بنف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دونهن فمن أهله وكذا فكذلك حتى أهل مكة يهلو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هو صحيح، ومعناه وهكذا فهكذا من جاوز مسكنه الميقات حتى أهل مكة يهلون منها، وأجمع العلماء على هذا كله، فمن كان في مكة من أهلها أو وارداً إليها وأراد الإحرام بالحج فميقاته نفس مكة، ولا يجوز له ترك مكة والإحرام بالحج من خارجها سواء الحرم والحل، هذا هو الصحيح عند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له أن يحرم به من الحرم كما يجوز من مكة لأن حكم الحرم حكم مكة، والصحيح الأول ل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حرم من جميع نواحي مكة بحيث لا يخرج عن نفس المدينة وسورها، وفي الأفضل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ما من باب د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من المسجد الحرام تحت الميز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كله في إحرام المكي بالحج، والحديث إنما هو في إحرامه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يقات المكي للعمرة فأدنى الحل لحديث عائشة الاَتي</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أمرها في العمرة أن تخرج إلى التنعيم وتحرم بالعمرة منه</w:t>
      </w:r>
      <w:r>
        <w:rPr>
          <w:rFonts w:cs="Times New Roman" w:ascii="Times New Roman" w:hAnsi="Times New Roman"/>
          <w:sz w:val="36"/>
          <w:szCs w:val="36"/>
          <w:rtl w:val="true"/>
        </w:rPr>
        <w:t>"</w:t>
      </w:r>
      <w:r>
        <w:rPr>
          <w:rFonts w:ascii="Times New Roman" w:hAnsi="Times New Roman" w:cs="Times New Roman"/>
          <w:sz w:val="36"/>
          <w:sz w:val="36"/>
          <w:szCs w:val="36"/>
          <w:rtl w:val="true"/>
        </w:rPr>
        <w:t>، والتنعيم في طرف الح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هل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فتح الهاء وتشديد اللام أي موضع إهل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بد الله بن عمر وز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الوا، وقد سبق في أول الكتاب أن الزعم قد يكون بمعنى القول المحق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أبو الزبير أنه سمع جابر بن عبد الله يسأل عن المه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ثم انته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يعني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الكلام أن أبا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اً ثم انتهى أي وقف عن رفع الحديث إلى النبي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بضم الهمزة أي أظنه رفع الحديث فقال أراه يعني النبي صلى الله عليه وسلم كما قال في الرواية الأخرى أحسبه رفع إلى النبي صلى الله عليه وسلم، وقوله أحسبه رفع لا يحتج بهذا الحديث مرفوعاً لكونه لم يجزم ب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ومهل أهل العراق من ذات ع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ريح في كونه ميقات أهل العراق لكن ليس رفع الحديث ثابتاً كما سبق، وقد سبق الإجماع على أن ذات عرق ميقات أهل العراق ومن في معناهم، 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هلوا من العقيق كان أفضل، والعقيق أبعد من ذات عرق بقليل فاستحبه الشافعي لأثر فيه، ولأنه قيل إن ذات عرق كانت أولاً في موضعه ثم حولت وقربت إلى مك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للحج ميقات مكان وهو ما سبق في هذه الأحاديث، وميقات زمان وهو شوال وذو القعدة وعشر ليال من ذي الحجة، ولا يجوز الإحرام بالحج في غير هذا الزمان، هذا مذهب الشافعي، ولو أحرم بالحج في غير هذا الزمان لم ينعقد حجاً وانعقد عمرة، وأما العمرة فيجوز الإحرام بها وفعلها في جميع السنة ولا يكره في شيء منها لكن شرطها أن لا يكون في الحج ولا مقيماً على شيء من أفعاله، ولا يكره تكرار العمرة في السنة بل يستحب عندنا وعند الجمهور، وكره تكرارها في السنة ابن سيرين ومالك، ويجوز الإحرام بالحج مما فوق الميقات أبعد من مكة سواء دويرة أهله وغيرها، وأيهما أفضل فيه قولان للشافعي أصحهما من الميقات أفضل للاقتداء برسول الله صلى الله عليه وسل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لبية وصفتها ووق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عَبْدِ اللّهِ بْنِ عُمَرَ رَضِيَ اللّهُ عنهما أَنّ تَلْبِيَةَ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مْدَ وَالنّعْمَةَ لَكَ وَالْمُلْكَ لاَ شَرِيكَ 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بْنُ عُمَرَ رَضِيَ اللّهِ عَنْهُمَا يَزِي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رُ بِيَدَيْكَ لَبّيْكَ وَالرّغْبَاءُ إِلَيْكَ وَالْعَمَ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عَنْ سَالِمِ بْنِ عَبْدِ اللّهِ بْنِ عُمَرَ، وَ نَافِعٍ مَوْلَىَ عَبْدِ اللّهِ، وَ حَمْزَةَ بْنِ عَبْدِ اللّهِ، عَنْ عَبْدِ اللّهِ بْنِ عُمَرَ رَضِيَ اللّهُ عنهما أَنّ رَسُولَ اللّهِ صلى الله عليه وسلم كَانَ، إِذَا اسْتَوَتْ بِهِ رَاحِلَتُهُ قَائِمَةً عِنْدَ مَسْجِدِ ذِي الْحُلَيْفَةِ، أَهَ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حَمْدَ والنّعْمَةَ لَكَ والْمُلْكَ لاَ شَرِيكَ 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تَلْبِيَةُ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رَضِيَ اللّهُ عَنْهُ يَزِيدُ مَعَ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رُ بِيَدَيْ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غْبَاءُ إِليْكَ وَالْعَمَ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فْتُ التّلْبِيَةَ مِنْ فِ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سَالِمَ بْ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هِلّ مُلَبّداً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حَمْدَ وَالنّعْمَ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لْكَ لاَ شَرِي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يدُ عَلَىَ هَؤُلاءِ الْكَلِ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 عَبْدِ اللّهِ بْنَ عُمَرَ رَضِيَ اللّهُ عَنْهُمَا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كَعُ بِذِي الْحُلَيْفَةِ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ذَا اسْتَوَتْ بِهِ النّاقَةُ قَائِمَةً عِنْدَ مَسْجِدِ الْحُلَيْفَةِ، أَهَلّ بِهَؤُلاَءِ الْكَلِ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عَبْدُ اللّهِ 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بْنُ الْخَطّابِ رَضِيَ اللّهُ عَنْهُ يُهِلّ بِإِهْلاَلِ رَسُولِ اللّهِ صلى الله عليه وسلم مِنْ هَؤُلاَءِ الْ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رُ فِي 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الرّغْبَاءُ إِلَيْكَ وَالْعَمَ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اسُ بْنُ عَبْدِ الْعَظِيمِ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مُحَمّدٍ الْيَمَ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زُمَيْلٍ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قُو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كُمْ 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شَرِيكاً هُوَ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لِكُهُ وَمَا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هَذَا وَهُمْ يَطُوفُونَ بِ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التلبية مثناة للتكثير والمبالغة ومعناه إجابة بعد إجابة ولزوماً لطاعتك، فتثنى للتوكيد لا تثنية حقيقية بمنزلة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بل يداه مبسوط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عمتاه على تأويل اليد بالنعمة هنا ونعم الله تعالى لا تح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ونس بن حبيب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سم مفرد لا مث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لفه إنما انقلبت ياء لاتصالها بالضمير كلدى، وعلى مذهب سيبويه أنه مثنى بدليل قلبها ياء مع المظهر، وأكثر الناس على ما قاله سيبويه، قال ابن الأنباري ثنوا لبيك كما ثنوا حنانيك أي تحننا بعد تحنن، وأصل لبيك لببتك فاستثقلوا الجمع بين ثلاث باءات فأبدلوا من الثالثة ياء كما قالوا من الظن تظنيت والأصل تظننت، واختلفوا في معنى لبيك واشتقاقها فقيل معناها اتجاهي وقصدي إليك، مأخوذ من قولهم داري تلب دارك أي تواجهها، وقيل معناها محبتي قولهم لك مأخوذ من قولهم امرأة لبة إذا كانت محبة لولدها عاطفة عليه، وقيل معناها إخلاص لك مأخوذ من قولهم حب لباب إذا كان خالصاً محضاً، ومن ذلك لب الطعام ولبابه، وقيل معناها أنا مقيم على طاعتك وإجابتك مأخوذ من قولهم لب الرجل بالمكان وألب إذا أقام فيه، قال ابن الأنب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ذا 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ذه الإجابة لقوله تعالى لإبراهيم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ذن في الناس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براهيم الحربي في معنى لبيك أي قرباً منك وطاعة، والألباب القرب، وقال أبو ن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ا ملب بين يديك أي خاضع، هذا آخر كلام القا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إن الحمد والن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ى بكسر الهمزة من أن وفتحها وجهان مشهوران لأهل الحديث وأهل اللغة، 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سر أجود،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ح رواية العامة، و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تيار الكسر وهو الأجود في المعنى من الفتح لأن من كسر جعل معناه أن الحمد والنعمة لك على كل حال، ومن فتح قال معناه لبيك لهذا السب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عم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هور فيه نصب النعم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رفعها على الابتداء ويكون الخبر محذوفاً، قال ابن الأنب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شئت جعلت خبر ان محذوفاً تقديره أن الحمد لك والنعمة مستقر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عرابها وتثنيتها كما سبق في لبيك ومعناه مساعدة لطاعتك بعد مسا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خير ب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خير كله بيد الله تعالى و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رغباء إليك و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يروى بفتح الراء والمد وبضم الراء مع القصر ونظيره العلا والعلياء والنعمى والنع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بو علي فيه أيضاً الفتح مع القصر الرغبى مثل سكرى ومعناه هنا الطلب والمسألة إلى من بيده الخير وهو المقصود بالعمل المستحق لل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تلقفت 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اف ثم فاء أي أخذتها بسرع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تلقنت بالن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رواية الجمه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تلقيت بالياء ومعانيها متقا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هل فقال 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هلال رفع الصوت بالتلبية عند الدخول في الإحرام، وأصل الإهلال في اللغة رفع الصوت، ومنه استهل المولود أي صاح،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هل به لغي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فع الصوت عند ذبحه بغير ذكر الله تعالى، وسمي الهلال هلالاً لرفعهم الصوت عند 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هل مل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لبيد الرأس قبل الإحرام وقد نص عليه الشافعي وأصحابنا، وهو موافق للحديث الاَخر في الذي خر عن بعيره فإنه يبعث يوم القيامة ملبد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لبيد ضفر الرأس بالصمغ أو الخطمى وشبههما مما يضم الشعر ويلزق بعضه ببعض ويمنعه التمعط والقمل فيستحب لكونه أرفق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مشركو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رسول الله صلى الله عليه وسلم ويلكم قدقد إلا شريكاً هو لك تملكه وما ملك يقولون هذا وهم يطوفون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ق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إسكان الدال وكسرها مع التنوين ومعناه كفاكم هذا الكلام فاقتصروا عليه ولا تزيدوا، وهنا انتهى كلام النبي صلى الله عليه وسلم، ثم عاد الراوي إلى حكاية كلام المشركين فقال إلا شريكاً هو لك إلى آخره معناه أنهم كانوا يقولون هذه الجملة وكان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صروا على قولكم لبيك لا شريك 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كم التلبية فأجمع المسلمون على أنها مشروعة ثم اختلفوا في إيجابها فقال الشافع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سنة ليست بشرط لصحة حج ولا بواجبة، فلو تركها صح حجه ولا دم عليه لكن فاتته الفض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جبة تجبر بالدم ويصح الحج بد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رط لصحة الإ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الإحرام ولا الحج إلا بها، والصحيح من مذهبنا ما قدمناه عن الشافعي،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بواجبة ولكن لو تركها لزمه دم وصح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عقد الحج بالنية بالقلب من غير لفظ كما ينعقد الصوم بالنية ف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عقد إلا بانضمام التلبية أو سوق الهدي إلى ال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زى عن التلبية ما في معناها من التسبيح والتهليل وسائر الأذكار كما قال هو أن التسبيح وغيره يجزى في الإحرام بالصلاة عن التكب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رفع الصوت بالتلبية بحيث لا يشق عليه، والمرأة ليس لها الرفع لأنه يخاف الفتنة بصوتها، ويستحب الإكثار منها لا سيما عند تغاير الأحوال كإقبال الليل والنهار والصعود والهبوط واجتماع الرفاق والقيام والقعود والركوب والنزول وأدبار الصلوات وفي المساجد كلها، والأصح أنه لا يلبي في الطواف والسعي لأن لهما أذكاراً مخصو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يكرر التلبية كل مرة ثلاث مرات فأكثر ويواليها ولا يقطعها بكلام، فإن سلم عليه رد السلام باللفظ، ويكره السلام عليه في هذه الحال، وإذا لبى صلى على رسول الله صلى الله عليه وسلم وسأل الله تعالى ما شاء لنفسه ولمن أحبه وللمسلمين، وأفضله سؤال الرضوان والجنة والاستعاذة من النار، وإذا رأى شيئاً يعج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إن العيش عيش الاَخرة، ولا تزال التلبية مستحبة للحاج حتى يشرع في رمي جمرة العقبة يوم النحر أو يطوف طواف الإفاضة إن قدمه عليها أو الحلق عند من يقول الحلق نسك وهو الصحيح، وتستحب للعمرة حتى يشرع في الطواف، وتستحب التلبية للمحرم مطلقاً سواء الرجل والمرأة والمحدث والجنب والحائض لقوله صلى الله عليه وسلم ل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اصنعي ما يصنع الحاج غير أن لا تطو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مر أهل المدينة بالإحرام من عند مسجد ذي الحلي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وسَى بْنِ عُقْبَةَ، عَنْ سَالِمِ بْنِ عَبْدِ اللّهِ أَنّهُ سَمِعَ أَبَاهُ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اؤُكُمْ هَذِه الّتِي تَكْذِبُونَ عَلَىَ رَسُولِ اللّهِ صلى الله عليه وسل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هَلّ رَسُولُ اللّهِ صلى الله عليه وسلم إِلاّ مِنْ عِنْدِ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ذَا الْحُلَ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عَنْ سَا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رَضِيَ اللّهُ عَنْهُمَا إِذا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حْرَامُ مِنَ الْبَيْ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دَاءُ الّتِي تَكْذِبُونَ فِيهَا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هَلّ رَسُولُ اللّهِ صلى الله عليه وسلم إِلاّ مِنْ عِنْدِ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امَ بِهِ بَعِ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عن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بيداؤكم هذه التي تكذبون على رسول الله صلى الله عليه وسلم فيها ما أهل رسول الله صلى الله عليه وسلم إلا من عند المسجد يعني ذا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هل رسول الله صلى الله عليه وسلم إلا من عند الشجرة حين قام به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بيداء هي الشرف الذي قدام ذي الحليفة إلى جهة مكة وهي بقرب ذي الحليفة، وسميت بيداء لأنه ليس فيها بناء ولا أثر وكل مفازة تسمى بيداء، وأما هنا فالمراد بالبيداء 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كذبون فيها أي تقولون أنه صلى الله عليه وسلم أحرم منها ولم يحرم منها، وإنما أحرم قبلها من عند مسجد ذي الحليفة، ومن عند الشجرة التي كانت هناك وكانت عند المسجد، وسماهم ابن عمر كاذبين لأنهم أخبروا بالشيء على خلاف م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في أول هذا الشرح في مقدمة صحيح مسلم أن الكذب عند أهل السنة هو الإخبار عن الشيء بخلاف ما هو، سواء تعمده أم غلط فيه أو 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معت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فيه العمدية، وعندنا أن العمدية شرط لكونه إثماً لا لكونه يسمى كذ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 ابن عمر جار على قاعدتنا وفيه أنه لا بأس بإطلاق هذه اللفظة، وفيه دلالة على أن ميقات أهل المدينة من عند مسجد ذي الحليفة، ولا يجوز لهم تأخير الإحرام إلى البيداء، وبهذا قال جميع العلماء، وفيه أن الإحرام من الميقات أفضل من دويرة أهله لأنه صلى الله عليه وسلم ترك الإحرام من مسجده مع كمال شرفه،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حرم من الميقات لبيان الجو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غلط لوجهين أحدهما أن البيان قد حصل بالأحاديث الصحيحة في بيان الموا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فعل رسول الله صلى الله عليه وسلم إنما يحمل على بيان الجواز في شيء يتكرر فعله كثيراً فيفعله مرة أو مرات على الوجه الجائز لبيان الجواز، ويواظب غالباً على فعله على أكمل وجوهه، وذلك كالوضوء مرة ومرتين وثلاثاً كله ثابت، والكثير أنه صلى الله عليه وسلم توضأ ثلاث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حرام بالحج فلم يتكرر وإنما جرى منه صلى الله عليه وسلم مرة واحدة فلا يفعله إلا على أكمل وجوه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ركع بذي الحليفة ركعتين ثم إذا استوت به الناقة قائمة عند مسجد ذي الحليفة أ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صلاة الركعتين عند إرادة الإحرام ويصليهما قبل الإحرام ويكونان نافلة، هذا مذهبنا ومذهب العلماء كافة إلا ما حكاه القاضي وغيره من الحسن البصري أنه استحب كونهما بعد صلاة ف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روى أن هاتين الركعتين كانتا صلاة الصبح، والصواب ما قاله الجمهور وهو ظاه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 وغيرهم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صلاة سنة لو تركها فاتته الفضيلة ولا إثم عليه ولا 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إحرامه في وقت من الأوقات المنهي فيها عن الصلاة لم يصلهما هذا هو المشهور، وفيه وجه لبعض أصحابنا أنه يصليهما فيه لأن سببهما إرادة الإحرام وقد وجد ذلك، وأما وقت الإحرام فسنذكره في الباب بعده إن شاء الله تعا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هلال من حيث تنبعث الراح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سَعِيدِ بْنُ أَبِي سَعِيدٍ الْمَقَبُرِيّ، عَنْ عُبَيْدِ بْنِ جُرَيْجٍ أَنّهُ قَالَ لِعَبْدِ اللّهِ 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رَأَيْتُكَ تَصْنَعُ أَرْبَعاً لَمْ أَرَ أَحَداً مِنْ أَصْحَابِكَ يَصْنَ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نّ يَ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كَ لاَ تَمَسّ مِنَ الأَرْكَانِ إِلاّ الْيَمَ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كَ تَلْبَسُ النّعَالَ السّبْتِ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كَ تَصْبُغُ بِال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كَ، إِذَا كُنْتَ بِمَكّةَ، أَهَلّ النّاسُ إِذَا رَأَوُا الْهِلاَلَ، وَلَمْ تُهْلِلْ أَنْتَ حتّىَ يَكُونَ يَوْمُ التّرْوِ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عَبْدُ اللّهِ بْنُ عُمَرَ أَمّا الأَرْكَانُ، فَإِنّي لَمْ أَرَ رَسُولَ اللّهِ صلى الله عليه وسلم يَمَسّ إِلاّ الْيَمَ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عَالُ السّبْتِيّةُ، فَإِنّي رَأَيْتُ رَسُولَ اللّهِ صلى الله عليه وسلم يَلْبَسُ النّعَالَ الّتِي لَيْسَ فِيهَا 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وَضّأُ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أُحِبّ أَنْ أَلْبَ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صّفْرَةُ، فَإِنّي رَأَيْتُ رَسُولَ اللّهِ صلى الله عليه وسلم يَصْبُغُ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أُحِبّ أَنْ أَصْبُغَ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هْلاَلُ فَإِنّي لَمْ أَرَ رَسُولَ اللّهِ صلى الله عليه وسلم يُهِلّ حَتّىَ تَنْبَعِثَ بِهِ رَاحِلَ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صَخْرٍ عَنِ ابْنِ قُسَيْطٍ، عَنْ عُبَيْدِ 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عَبْدِ اللّهِ بْنِ عُمَرَ بْنِ الْخَطّابِ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حَجَ وَ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تَيْ عَشْرَةَ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لَقَدْ رَأَيْتُ مِنْكَ أَرْبَعَ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هَذَا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فِي قِصّةِ الإِهْلاَلِ فَإِنّهُ خَالَفَ رِوَايَةَ الْمَقْ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 بِمَعْنًى سِوَىَ ذِكْرِهِ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عُبَيْدِ اللّهِ، عَنْ نَافِعٍ،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وَضَعَ رِجْلَهُ فِي الْغَرْزِ، وَانْبَعَثَتْ بِهِ رَاحِلَتُهُ قَائِمَةً أَهَلّ مِنْ ذِي الْحُلَ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صَالِحُ بْنُ كَيْسَانَ عَنْ نَافِعٍ، عَنِ ابْنِ عُمَرَ رَضِيَ اللّهُ عنهما أَنّهُ كَانَ يُخْبِرُ أَنّ النّبِيّ صلى الله عليه وسلم أَهَلّ حِينَ اسْتَوَتْ بِهِ نَاقَتُهُ قَائِ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نّ سَالِمَ بْنَ عَبْدِ اللّهِ أَخْبَرَهُ أَ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رَكِبَ رَاحِلَتَهُ 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هِلّ حِينَ تَسْتَوي بِهِ قَائِ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هذا الباب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لم أر رسول الله صلى الله عليه وسلم يهل حتى تنبعث به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 السا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ذا استوت به الناقة قائمة عند مسجد ذي الحليفة أهل، وفي الحديث الذي قب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إذا استوت به راحلته قائمة عند مسجد ذي الحليفة أ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ين قام به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هل حين تستوي به راحلته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كلها متفقة في المعنى وانبعاثها هو استواؤها قائمة، وفيها دليل لمالك والشافعي والجمهور أن الأفضل أن يحرم إذا انبعثت به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عقب الصلاة وهو جالس قبل ركوب دابته وقبل قيامه وهو قول ضعيف ل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ديث من رواية ابن عباس لكنه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تلبية لا تقدم على الإ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ن عبيد بن جريج أنه قال ل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ك تصنع أربعاً لم أر أحداً من أصحابك يصن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مراده لا يصنعها غيرك مجتمعة وإن كان يصنع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ك لا تمس من الأركان إلا اليم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ابن عمر في جوابه أنه لم ير رسول الله صلى الله عليه وسلم يمس إلا اليمانيين هما بتخفيف الياء هذه اللغة الفصيحة ال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سيبويه وغيره من الأئمة تشديدها في لغة قليلة والصحيح التخفيف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نسبه إلى اليمن فحقه أن يقال اليمني وهو جائز، فلما قالوا اليماني أبدلوا من إحدى ياءي النسب ألفاً، فلو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ماني بالتشديد لزم منه الجمع بين البدل والمبدل، والذين شددوها قالوا هذه الألف زائدة وقد تزاد في النسب كما قالوا في النسب إلى صنعا صنعاني فزادوا النون الثانية، وإلى الري رازي فزادوا الزاي، وإلى الرقبة رقباني فزادوا النون، والمراد بالركنين اليمانيين الركن اليماني والركن الذي فيه الحجر الأسود، ويقال له العراقي لكونه إلى جهة العراق، وقيل للذي قبله اليماني لأنه إلى جهة اليمن، ويقال لهما اليمانيان تغليباً لأحد الإسمين، كما قالوا الأبوان للأب والأم، والقمران للشمس والقمر، والعمران لأبي بكر وعمر رضي الله عنهما، ونظائره مشهورة، فتارة يغلبون بالفضيلة كالأبوين، وتارة بالخفة كالعمرين، وتارة بغير ذلك، وقد بسطته في تهذيب الأسماء وال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للركنين الاَخرين اللذين يليان الحجر بكسر الحاء الشاميان لكونهما بجهة الشا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يمانيان باقيان على قواعد إبراهيم صلى الله عليه وسلم بخلاف الشاميين فلهذا لم يستلما، واستلم اليمانيان لبقائهما على قواعد إبراهي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عراقي من اليمانيين اختص بفضيلة أخرى وهي الحجر الأسود، فاختص لذلك مع الاستلام بتقبيله ووضع الجبهة عليه بخلاف اليما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تفق أئمة الأمصار والفقهاء اليوم على أن الركنين الشاميين لا يستلمان، وإنما كان الخلاف في ذلك العصر الأول من بعض الصحابة وبعض التابعين ثم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أيتك تلبس النعال السبت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مر في جواب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نعال السبتية فإني رأيت رسول الله صلى الله عليه وسلم يلبس النعال التي ليس فيها شعر ويتوضأ فيها وأنا أحب أن ألب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بس وتلبس كله بفتح الباء، وأما السبتية فبكسر السين وإسكان الباء الموحدة، وقد أشار ابن عمر إلى تفسيرها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ليس فيها شعر، وهكذا قال جماهير أهل اللغة وأهل الغريب وأهل الحديث أنها التي لا شعر في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مشتقة من السبت بفتح السين وهو الحلق والإزالة، ومنه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ت رأسه أي حلقه، 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سميت بذلك لأنها انسبتت بالدباغ أي لانت، يقال رطبة منسبتة أي لينة، قال أبو عمرو الشيب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ت كل جلد مدبوغ، و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ت جلود البقر مدبوغة كانت أو غير مدبوغ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وع من الدباغ يقلع الشعر، وقال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ال السبتية كانت سوداً لا شعر فيه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ظاهر كلام ابن عمر في قوله النعال التي ليس فيها شع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لا يخالف ما سبق فقد تكون سوداً مدبوغة بالقرظ لا شعر فيها لأن بعض المدبوغات يبقى شعرها وبعضها لا يبق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ادة العرب لباس النعال بشعرها غير مدبوغة، وكانت المدبوغة تعمل بالطائف وغيره وإنما كان يلبسها أهل الرفاهية كما قال شاع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ذى نعال السبت ليس بتوء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ين في جميع هذا مكسو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صح عندي أن يكون اشتقاقها وإضافتها إلى السبت الذي هو الجلد المدبوغ أو إلى الدباغة لأن السين مكسورة في نسبتها، ولو كانت من السبت الذي هو الحلق كما قاله الأزهري وغيره لكانت النسبة سبتية بفتح السين، ولم يروها أحد في هذا الحديث ولا في غيره ولا في الشعر فيما علمت إلا بالكسر،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توضأ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توضأ ويلبسها ورجلاه رطب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أيتك تصبغ بال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مر في جواب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صفرة فإني رأيت رسول الله صلى الله عليه وسلم يصبغ بها فأنا أحب أن أصبغ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بغ وأصبغ بضم الباء وفتحها لغتان مشهورتان حكاهما الجوهري و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إمام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مراد في هذا الحديث صبغ الشعر، وقيل صبغ الث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شبه أن يكون صبغ الثياب لأنه أخبر أن النبي صلى الله عليه وسلم صبغ ولم ينقل عنه صلى الله عليه وسلم أنه صبغ شع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ظهر الوجهين وإلا فقد جاءت آثار عن ابن عمر بين فيها تصفير ابن عمر لحيته، واحتج بأن النبي صلى الله عليه وسلم كان يصفر لحيته بالورس والزعفران رواه أبو داود، وذكر أيضاً في حديث آخر احتجاجه بأن النبي صلى الله عليه وسلم كان يصبغ بها ثيابه حتى عما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أيتك إذا كنت بمكة أهل الناس إذا رأوا الهلال ولم تهل أنت حتى يكون يوم التر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مر في جواب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إهلال فإني لم أر رسول الله صلى الله عليه وسلم يهل حتى تنبعث به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وم التروية فبالتاء المثناة فوق وهو الثامن من ذي الحجة، سمي بذلك لأن الناس كانوا يتروون فيه من الماء أي يحملونه معهم من مكة إلى عرفات ليستعملوه في الشرب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 المسألة ف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ابه ابن عمر بضرب من القياس حيث لم يتمكن من الاستدلال بنفس فعل رسول الله صلى الله عليه وسلم على المسألة بعينها فاستدل بما في معناه، ووجه قياسه أن النبي صلى الله عليه وسلم إنما أحرم عند الشروع في أفعال الحج والذهاب إليه فأخر ابن عمر الإحرام إلى حال شروعه في الحج وتوجهه إليه وهو يوم التروية فإنهم حينئذ يخرجون من مكة إلى منى، ووافق ابن عمر على هذا الشافعي وأصحابه وبعض أصحاب مالك وغيرهم،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ضل أن يحرم من أول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ه القاضي عن أكثر الصحابة والعلماء والخلاف في الاستحباب وكل منهما جائز بالإجما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بن قس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زيد بن عبد الله بن قسيط بقاف مضمومة وسين مهملة مفتوحة وإسكان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ضع رجله في الغ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المعجمة ثم راء ساكنة ثم زاي وهو ركاب كور البعير إذا كان من جلد أو خشب، وقيل هو الكور مطلقاً كالركاب للسر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في مسجد ذي الحلي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ي حَرْمَلَةُ بْنُ يَحْيَىَ وَ أَحْمَدُ بْنُ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نّ عُبَيْدَ اللّهِ بْنَ عَبْدِ اللّهِ بْنِ عُمَرَ أَخْبَرَهُ عَنْ عَبْدِ اللّهِ بْنِ عُمَرَ رَضِيَ اللّهُ عَنْهُمَ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تَ رَسُولُ اللّهِ صلى الله عليه وسلم بِذِي الْحُلَيْفَةِ مُبْدَ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فِي مَسْجِ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ات رسول الله صلى الله عليه وسلم بذي الحليفة مبدأه وصلى في مسج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ضمها والباء ساكنة فيهما أي ابتداء حجه ومبدأه منصوب على الظرف أي في ابتدائه، وهذا المبيت ليس من أعمال الحج ولا من سن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من فعله تأسياً بالنبي صلى الله عليه وسلم فحس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طيب للمحرم عند الإحر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عَنِ الزّهْرِيّ، عَنْ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تُ رَسُولَ اللّهِ صلى الله عليه وسلم لِحُرْمِهِ حِينَ أَ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حِلّهِ قَبْلَ أَنْ يَطُوفَ بِ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فْلَحُ بْنُ حُمَيْدٍ عَنِ الْقَاسِمِ بْنِ مُحَمّدٍ، عَنْ عَائِشَةَ رَضِيَ اللّهُ عَنْهَا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تُ رَسُولَ اللّهِ صلى الله عليه وسلم بِيَدِي لِحُرْمِهِ حِينَ أَ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حِلّهِ حِينَ أَ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طُوفَ بِ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رّحْمَنِ بْنِ الْقَاسِمِ، عَنْ أَبِيهِ،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يّبُ رَسُولَ اللّهِ صلى الله عليه وسلم لإِحْرَامِهِ قَبْلَ أَنْ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حِلّهِ قَبْلَ أَنْ يَطُوفَ بِ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قَاسِمَ عَنْ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تُ رَسُولَ اللّهِ صلى الله عليه وسلم لِحِلّهِ وَلِحُرْ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حَاتِمٍ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عَبْدِ اللّهِ بْنِ عُرْوَةَ أَنّهُ سَمِعَ عُرْوَةَ وَ الْقَاسِمَ يخْبِرَانِ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تُ رَسُولَ اللّهِ صلى الله عليه وسلم بِيَدِي بِذَ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حِلّ وَالإِ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عُرْوَ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طَيّبْتِ رَسُولَ اللّهِ صلى الله عليه وسلم عِنْدَ حِرْمِ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طْيَبِ الطّ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عُثْمَانَ بْ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رْوَة يُحَدّثُ عَنْ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يّبُ رَسُولَ اللّهِ صلى الله عليه وسلم بِأَطْيَبِ مَا أَقْدِ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ضّحّاكُ عَنْ أَبِي الرّجَالِ، عَنْ أُمّهِ،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تُ رَسُولَ اللّهِ صلى الله عليه وسلم لِحُرْمِهِ حِينَ أَحْرَمَ، وَلِحِلّهِ قَبْلَ أَنْ يُفِيضَ، بِأَطْيَبِ مَا وَجَدْ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سَعِيدُ بْنُ مَنْصُورٍ وَ أَبُو الرّبِيعِ وَ خَلَفُ بْنُ هِشَامٍ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إِبْرَاهِيمَ، عَنِ الأَسْوَدِ،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ىَ وَبِيصِ الطّيبِ فِي مَفْرِقِ رَسُولِ اللّهِ صلى الله عليه وسلم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قُلْ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طِيبُ إِحْرَ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إِبْرَاهِيمَ، عَنِ الأَسْوَدِ،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أَنّي أَنْظُرُ إِلَىَ وَبِيصِ الطّيبِ فِي مَفَارِقِ رَسُولِ اللّهِ صلى الله عليه وسلم، وَهُوَ يُهِ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 وَ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سْرُوقٍ،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ىَ وَبِيصِ الطّيبِ فِي مَفَارِقِ رَسُولِ اللّهِ صلى الله عليه وسلم، وَهُوَ يُ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بْرَاهِيمَ، عَنِ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سْلِمٍ عَنْ مَسْرُوقٍ،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أَنّي أَنْظُ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وَكِ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إِبْرَاهِيمَ يُحَدّثُ عَنِ الأَسْوَدِ،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مَا أَنْظُرُ إِلَىَ وَبِيصِ الطّيبِ فِي مَفَارِقِ رَسُولِ اللّهِ صلى الله عليه وسلم،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مِغْوَلٍ عَنْ عَبْدِ الرّحْمَنِ بْنِ الأَسْوَدِ،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لأَنْظُرُ إِلَىَ وَبِيصِ الطّيبِ فِي مَفَارِقِ رَسُولِ اللّهِ صلى الله عليه وسلم،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إِسْحَقُ بْنُ مَنْصُو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سّلُ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بْرَاهِيمُ بْنُ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سْحَقَ بْنِ أَبِي إِسْحَقَ السّبِي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بْنَ الأَسْوَدِ يَذْكُرُ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أَرَادَ أَنْ يُحْرِمَ، يَتَطَيّبُ بِأَطْيَبِ مَا يَ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ىَ وَبِيصَ الدّهْنِ فِي رَأْسِهِ وَلِحْيَتِهِ، بَعْدَ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عَنِ الْحَسَنِ 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عَ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 كَأَنّي أَنْظُرُ إِلَىَ وَبِيصِ الْمِسْكِ فِي مَفْرِقِ رَسُولِ اللّهِ صلى الله عليه وسلم،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أَخْبَرَنَا الضّحّاكُ بْنُ مَخْلَدٍ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حَسَن بْنِ عُبَيْدِ اللّهِ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مَنِيعٍ وَ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نْصُورٌ عَنْ عَبْدِ الرّحْمَنِ بْنِ الْقَاسِ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يّبُ النّبِيّ صلى الله عليه وسلم قَبْلَ أَنْ يُحْرِمَ، وَيَوْمَ النّحْرِ، قَبْلَ أَنْ يَطُوفَ بالْبَيْتِ، بِطِيبٍ فِيهِ مِ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 وَ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إِبْرَاهِيمَ بْنِ مُحَمّدُ بْنِ الْمُنْتَشِ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عُمَرَ رَضِي اللّهُ عَنْهُمَا عَنِ الرّجُلِ يَتَطَيّبُ ثُمّ يُصْبِحُ مُحْرِ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 أُصْبِحَ مُحْرِماً أَنْضَخُ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طّلِي بِقَطِرَانٍ أَحَبّ إِلَيّ مِنْ أَنْ أَ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عائشة رضي اللّهُ عَنْهَا فَأَخْبَرْتُهَا أَ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 أُصْبِحَ مُحْرِماً أَنْضَخُ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طّلِيَ بِقَطِرَانٍ أَحَبّ إِلَيّ مِنْ أَنْ أَ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طَيّبْتُ رَسُولَ اللّهِ صلى الله عليه وسلم عِنْدَ إِحْرَ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افَ فِي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صْبَحَ مُحْرِ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إِبْرَاهِيمَ بْنِ مُحَمّدِ بْنِ الْمُنْتَ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حَدّثُ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يّ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طُوفُ عَلَىَ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بِحُ مُحْرِماً يَنْضَخُ طِي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وَ سُفْيَانَ، عَنْ إِبْرَاهِيمَ بْنِ مُحَمّدِ بْنِ الْمُنْتَشِ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صْبِحَ مُطّلِياً بِقَطِرَانٍ، أَحَبّ إِلَيّ مِنْ أَنْ أُصْبِحَ مُحْرِماً أَنْضَخُ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خَلتُ عَلَىَ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ا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تُ رَسُولَ اللّهِ صلى الله عليه وسلم فَطَافَ فِي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صْبَحَ مُحْرِ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طيبت رسول الله صلى الله عليه وسلم لحرمه حين أحرم ولحله قبل أن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ا لحرمه بضم الحاء وكسرها، وقد سبق بيانه في شرح مقدمة مسلم والضم أكثر، ولم يذكر الهروي وآخرون غيره، وأنكر ثابت الضم على المحدث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الكسر، والمراد بحرمه الإحرام بالحج، وفيه دلالة على استحباب الطيب عند إرادة الإحرام، وأنه لا بأس باستدامته بعد الإحرام، وإنما يحرم ابتداؤه في الإحرام، وهذا مذهبنا وبه قال خلائق من الصحابة والتابعين وجماهير المحدثين والفقهاء منهم سعد بن أبي وقاص وابن عباس وابن الزبير ومعاوية وعائشة وأم حبيبة وأبو حنيفة والثوري وأبو يوسف وأحمد وداود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 بمنعه منهم الزهري ومالك ومحمد بن الحسن، وحكي أيضاً عن جماعة من الصحابة و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ول هؤلاء حديث عائشة هذا على أنه تطيب ثم اغتسل بعده فذهب الطيب قبل الإحرام، ويؤيد هذا قولها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طيبت رسول الله صلى الله عليه وسلم عند إحرامه ثم طاف على نسائه ثم أصبح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اهره أنه إنما تطيب لمباشرة نسائه ثم زال بالغسل بعده، لا سيما وقد نقل أنه كان يتطهر من كل واحدة قبل الأخرى ولا يبقى مع ذلك ويكون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صبح ينضخ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بل غسله، وقد سبق في رواية لمسلم أن ذلك الطيب كان ذرة وهي مما يذهبه الغس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وبيص الطيب في مفارق رسول الله صلى الله عليه وسلم وه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أثره لا جرمه هذا كلام القاضي ولا يوافق عليه، بل الصواب ما قاله الجمهور أن الطيب مستحب للإحرام لقولها طيبته لحرمه، وهذا ظاهر في أن الطيب للإحرام لا للنساء، ويعضده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وبيص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أويل الذي قاله القاضي غير مقبول لمخالفته الظاهر بلا دليل يحملنا عليه، وأما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لحله قبل أن يط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طواف الإفاضة، ففيه دلالة لاستباحة الطيب بعد رمي جمرة العقبة والحلق وقبل الطواف، وهذا مذهب الشافعي والعلماء كافة إلا مالكاً كرهه قبل طواف الإفاضة وهو محجوج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لحله دليل على أنه حصل له تخلل، وفي الحج تحللان يحصلان بثلاثة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 جمرة العقبة والحلق وطواف الإفاضة مع سعيه إن لم يكن سعى عقب طواف القدوم، فإذا فعل الثلاثة حصل التحللان، وإذا فعل اثنين منهما حصل التحلل الأول أي اثنين كانا، ويحل بالتحلل الأول جميع المحرمات إلا الاستمتاع بالنساء فإنه لا يحل إلا بالثاني، وقيل يباح منهن غير الجماع بالتحلل الأول وهو قول بعض أصحابنا، وللشافعي قول أنه لا يحل بالأول إلا اللبس والحلق وقلم الأظفار والصواب ما سب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لحله حين حل قبل أن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صريح بأن التحلل الأول يحصل بعد رمي جمرة العقبة والحلق قبل الطواف وهذا 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بذ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ذال المعجمة وهي قناب قصب طيب يجاء به من الهن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بيص الطيب في مفر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بيص البريق واللمعان، والمفرق بفتح الميم وكسر ال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ما أحب أن أصبح محرماً أنضرخ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نضخ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 بالخاء المعجمة أي يفور منه الطيب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عينان نضاخ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مشهور أنه بالخاء المعجمة ولم يذكر القاضي غيره، وضبطه بعضهم بالحاء المهملة وهما متقاربان في المعنى،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نضخ بالمعجمة أقل من النضح بالمهملة وقيل عكسه وهو أشهر و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طوف على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 قد قال الفقهاء أقل القسم ليلة لكل امرأة فكيف طاف على الجميع في ليلة واحدة؟ وجوابه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هذا كان برضاهن ولا خلاف في جوازه برضاهن كيف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القسم في حق النبي صلى الله عليه وسلم هل كان واجباً في الدوام فيه خلاف لأصحابنا، قال أبو سعيد الإصطخ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واجباً وإنما كان يقسم بالسوية ويقرع بينهن تكرماً وتبرعاً لا وجوباً، وقال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واجباً، فعلى قول الاصطخري لا إشك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صيد للمحر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بَيْدُ اللّهِ بْنِ عَبْدِ اللّهِ عَنِ ابْنِ عَبّاسٍ، عَنِ الصّعْبِ بْنِ جَثّامَةَ اللّيْثِيّ أَنّهُ أَهْدَىَ لِرَسُولِ اللّهِ صلى الله عليه وسلم حِمَاراً وَحْشِ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بِالأَبْوَ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بِوَ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 عَلَيْهِ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 رَأَىَ رَسُولُ اللّهِ صلى الله عليه وسلم مَا فِي وَجْهِ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لَمْ نَرُدّهُ عَلَيْكَ، إِلاّ أَنّا 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مُحَمّدُ بْنُ رُمْحٍ وَ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زّهْرِ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يْتُ لَهُ حِمَارَ وَحْشٍ كَمَا 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للّيْثِ وَصَالِحٍ أَنّ الصّعْبَ بْنَ جَثّامَةَ أَخْبَ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يْتُ لَهُ مِنْ لَحْمِ حِمَارِ وَحْ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حَبِيبِ بْنِ أَبِي ثَابِتٍ،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ى الصّعْبُ بْنُ جَثّامَةَ إِلَى النّبِيّ صلى الله عليه وسلم حِمَارَ وَحْشٍ، وَهُ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ا مُحْرِمُونَ، لَقَبِلْنَاهُ مِنْ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عْتَمِ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صُوراً يُحَدّثُ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بِيبٍ، عَنْ سَعِيدِ بْنِ جُبَيْرٍ، عَنِ ابْنِ عَبّاسٍ رَضِيَ اللّهُ عَنْ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رِوَايَةِ مَنْصُورٍ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ى الصّعْبُ بْنُ جَثّامَةَ إِلَى النّبِيّ صلى الله عليه وسلم رِجْلَ حِمَارِ وَحْ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شُعْبَةَ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زَ حِمَارِ وَحْشٍ يَقْطُرُ دَ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شُعْبَةَ عَ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يَ لِلنّبِيّ صلى الله عليه وسلم شِقّ حِمَارِ وَحْشٍ فَرَ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حَسَنُ بْنُ مُسْلِمٍ عَنْ طَاوُسٍ،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زَيْدُ بْنُ أَرْ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بْدُ اللّهِ بْنُ عَبّاسٍ يَسْت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خْبَرْتَنِي عَنْ لَحْمِ صَيْدٍ أُهْدِيَ إِلَىَ رَسُولِ اللّهِ صلى الله عليه وسلم وَهُوَحَرَامٌ؟ قَ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يَ لَهُ عُضْوٌ مِنْ لَحْمِ صَيْدٍ فَرَ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لاَ نَأْ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صَالِحِ 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أَبِي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صَالِحُ بْنُ كَيْ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مُحَمّدٍ مَوْلَىَ أَبِي قَتَادَ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قَتَادَ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الْقَ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الْمُحْرِمُ وَمِنّا غَيْرُ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بَصُرْتُ بِأَصْحَابِي يَتَرَاءَوْ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فَإِذَا 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رَجْتُ فَرَسِي وَأَخَذْتُ رُ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قَطَ مِنّي سَوْ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أَصْحَابِي، وَكَانُوا مُ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ونِي السّ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عِينُكَ عَلَيْهِ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تَنَاوَ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تُ الْحِمَارَ مِنْ خَلْفِهِ وَهُوَ وَرَاءَ أَ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عَنْتُهُ بِرُمْحِي فَعَقَ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بِهِ 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نّبِيّ صلى الله عليه وسلم أَمَا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كْتُ فَرَسِي فَأَدْ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 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عَنْ مَالِكٍ فِيمَا قُرِئَ عَلَيْهِ، عَنْ أَبِي النّضْرِ، عَنْ نَافِعٍ مَوْلَىَ أَبِي قَتَادَةَ، عَنْ أَبِي قَتَادَةَ رَضِيَ اللّهُ عَنْهُ أَنّهُ كَانَ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 بِبَعْضِ طَرِيقِ مَكّةَ تَخَلّفَ مَعَ أَصْحَابٍ لَهُ مُحْرِمِينَ، وَهُوَ غَيْرُ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حِمَاراً وَحْشِيّاً، فَاسْتَوَىَ عَلَىَ فَرَسِهِ، فَسَأَلَ أَصْحَابَهُ أَنْ يُنَاوِلُوهُ سَوْطَهُ، فَأَبَ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 رُمْحَهُ، فَأَبَ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 ثُمّ شَدّ عَلَىَ الْحِمَارِ 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 مِنْهُ بَعْضُ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ىَ بَعْضُهُمْ فَأَدْرَكُو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وهُ عَنْ ذَلِكَ؟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يَ طُعْمَةٌ أَطْعَمَكُمُوهَ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عَنْ مَالِكٍ، عَنْ زَيْدٍ بْنِ أَسْلَمَ، عَنْ عَطَاءِ بْنِ يَسَارٍ، عَنْ أَبِي قَتَادَةَ رَضِيَ اللّهُ عَنْهُ فِي حِمَارِ الْوَحْشِ مِثْلَ حَدِيثِ أَبِي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مَعَكُمْ مِنْ لَحْمِهِ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صَالِحُ بْنُ مِسْمَارٍ السّلَ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أَبِي مَعَ رَسُولِ اللّهِ صلى الله عليه وسلم عَامَ الْحُدَي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رَمَ أَصْحَابُهُ وَلَمْ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 رَسُولُ اللّهِ صلى الله عليه وسلم أَنّ عَدُوَا بِغَ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أَنَا مَعَ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حَكُ بَعْضُهُ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نَظَرْتُ فَإِذَا أَنَا بِ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عَنْتُهُ فَأَثْ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نْتُهُمْ فَأَبَوْا أَنْ يُعِينُ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نَا مِنْ لَحْ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شِينَا أَنْ نُقْتَ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طَلَقْتُ أَطْلُبُ رَسُولَ اللّهِ صلى الله عليه وسلم أُرَفّعُ فَرَسِي </w:t>
      </w:r>
      <w:r>
        <w:rPr>
          <w:rFonts w:cs="Times New Roman" w:ascii="Times New Roman" w:hAnsi="Times New Roman"/>
          <w:sz w:val="36"/>
          <w:szCs w:val="36"/>
          <w:rtl w:val="true"/>
        </w:rPr>
        <w:t>(</w:t>
      </w:r>
      <w:r>
        <w:rPr>
          <w:rFonts w:ascii="Times New Roman" w:hAnsi="Times New Roman" w:cs="Times New Roman"/>
          <w:sz w:val="36"/>
          <w:sz w:val="36"/>
          <w:szCs w:val="36"/>
          <w:rtl w:val="true"/>
        </w:rPr>
        <w:t>أَرْفَعُ فَ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أْواً وَأَسِيرُ شَأْ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رَجُلاً مِنْ بَنِي غِفَارٍ فِي جَوْ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لَقِيتَ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تُهُ بِتِ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ائِلٌ السّقْ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حِ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صْحَابَكَ يَقْرؤونَ عَلَيْكَ السّلاَمَ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 قَدْ خَشُوا أَنْ يُقْتَطَعُوا دُ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ظِ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ظَ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صَدْتُ وَمَعِي مِنْهُ فَاضِ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لِلْقَوْمِ </w:t>
      </w:r>
      <w:r>
        <w:rPr>
          <w:rFonts w:cs="Times New Roman" w:ascii="Times New Roman" w:hAnsi="Times New Roman"/>
          <w:sz w:val="36"/>
          <w:szCs w:val="36"/>
          <w:rtl w:val="true"/>
        </w:rPr>
        <w:t>"</w:t>
      </w:r>
      <w:r>
        <w:rPr>
          <w:rFonts w:ascii="Times New Roman" w:hAnsi="Times New Roman" w:cs="Times New Roman"/>
          <w:sz w:val="36"/>
          <w:sz w:val="36"/>
          <w:szCs w:val="36"/>
          <w:rtl w:val="true"/>
        </w:rPr>
        <w:t>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مُحْرِمُ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عُثْمَانَ بْنِ عَبْدِ اللّهِ بْنِ مَوْهَبٍ، عَنْ عَبْدِ اللّهِ بْنِ أَبِي قَتَادَةَ،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حَ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رَفَ مِنْ أَصْحَابِهِ فِيهِمْ أَبُو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سَاحِلَ الْبَحْرِ حَتّىَ تَلْقَ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وا سَاحِلَ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وا قِبَلَ رَسُولِ اللّهِ صلى الله عليه وسلم، أَحْرَمُوا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بَا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مْ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مْ يَسِيرُونَ إِذْ رَأَوْا حُمُ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 عَلَيْهَا أَبُو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قَرَ مِنْهَا أَ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وا فَأَكَلُوا مِنْ لَحْ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نَا لَحْماً وَنَحْنُ مُحْرِ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وا مَا بَقِيَ مِنْ لَحْمِ الأَ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وْا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كُنّا أَحْرَ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قَتَادَةَ لَمْ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نَا حُمُ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 عَلَيْهَا أَبُو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قَرَ مِنْهَا أَ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نَا فَأَكَلْنَا مِنْ لَحْ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كُلُ لَحْمَ صَيْدٍ وَنَحْنُ مُحْرِمُونَ فَحَمَلْنَا مَا بَقِيَ مِنْ لَحْ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لْ مِنْكُمْ أَحْدٌ أَمَرَهُ أَوْ أَشَارَ إِلَيْهِ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ا بَقِيَ مِنْ لَحْمِ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ثْمَانَ بْنِ عَبْدِ اللّهِ بْنِ مَوْهَبٍ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رِوَايةِ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هَلْ مِنْكُمْ أَحَدٌ أَمَرَهُ أَنْ يَحْمِلَ عَلَيْهَا أَوْ أَشَارَ إِلَيْهِ بِ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شُعْبَ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شَرْتُمْ أَوْ أَعنْتُمْ أَوْ أَصَدْ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صَدْ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أَبِي قَتَادَةَ أَنّ أَبَاهُ رَضِيَ اللّهُ عَنْهُ أَخْبَرَهُ أَنّهُ غَزَا مَعَ رَسُولِ اللّهِ صلى الله عليه وسلم غَزْوَةَ الْحُدَيْ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وا بِعُمْرَةٍ،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صْطَدْتُ 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عَمْتُ أَصْحَابِي وَهُمْ مُحْرِ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 رَسُولَ اللّهِ صلى الله عليه وسلم فَأَنْبَأْتُهُ أَنّ عِنْدَنَا مِنْ لَحْمِهِ فَاضِ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مُحْرِمُ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ةَ الضّ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فُضَيْلُ بْنُ سُلَيْمَانَ النّمَ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حَازِمٍ عَنْ عَبْدِ اللّهِ بْنِ أَبِي قَتَادَةَ، عَنْ أَبِيهِ رَضِيَ اللّهُ عنه أَنّهُمْ خَرَجُوا مَعَ رَسُولِ اللّهِ صلى الله عليه وسلم وَهُمْ مُحْرِ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قَتَادَةَ مُ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لْ مَعَكُمْ مِ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 رِ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رَسُولُ اللّهِ صلى الله عليه وسلم فَأَ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وَ إِسْحَقُ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دِ الْعَزِيزِ بْنِ رُفَيْعٍ، عَنْ عَبْدِ اللّهِ بْ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قَتَادَةَ فِي نَفَرٍ مُ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قَتَادَةَ مُ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أَشَارَ إِلَيْهِ إِنْسَانٌ مِنْكُمْ أَوْ أَمَرَهُ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ا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دُ بْنُ الْمُنْكَدِرِ عَنْ مُعَاذِ بْنِ عَبْدِ الرّحْمَنِ بْنِ عُثْمَانَ التّيْمِ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طَلْحَةَ بْنِ عُبَيْدِ اللّهِ وَنَحْنُ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دِيَ لَهُ 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لْحَةُ رَ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مَنْ 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تَوَ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يْقَظَ طَلْحَةُ وَفّقَ مَنْ أَ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نَاهُ مَعَ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صعب بن جث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جيم مفتوحة ثم ثاء مثلثة مش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بالأبواء أو بو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بواء فبفتح الهمزة وإسكان الموحدة وبالمد، وودان بفتح الواو وتشديد الدال المهملة وهما مكانان بين مكة و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لم نرده عليك إلا أنا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من أنا حرم، وحرم بضم الحاء والراء أي محرمون، 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ة المحدثين في هذا الحديث لم نرده بفتح الد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ه محققو شيوخنا من أهل العربية وقالوا هذا غلط من الرواة وصوابه ضم الد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دته بخط بعض الأشياخ بضم الدال وهو الصواب عندهم على مذهب سيبويه في مثل هذا من المضاعف إذا دخلت عليه الهاء أن يضم ما قبلها في الأمر ونحوه من المجزوم مراعاة للواو التي توجبها ضمة الهاء بعدها لخفاء الهاء فكان ما قبلها ولى الواو ولا يكون ما قبل الواو إلا مضموماً هذا في المذكر، وأما المؤنث مثل ردها وجبها فمفتوح الدال ونظائرها مراعاة للألف، هذا آخر كلام القاضي، فأما ردها ونظائرها من المؤنث ففتحة الهاء لازمة بالاتفاق، وأما رده ونحوه للمذكر ففيه ثلاثة أوجه أفصحها وجوب الضم كما ذكره القاضي، والثاني الكسر وهو ضعيف، والثالث الفتح وهو أضعف منه، وممن ذكره ثعلب في الفصيح لكن غلطوه لكونه أوهم فصاحته ولم ينبه على ضع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صعب بن جثامة الليثي أنه أهدى لرسول الله صلى الله عليه وسلم حماراً وحش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لحم حمار وح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جز حمار وحش يقطر دماً</w:t>
      </w:r>
      <w:r>
        <w:rPr>
          <w:rFonts w:cs="Times New Roman" w:ascii="Times New Roman" w:hAnsi="Times New Roman"/>
          <w:sz w:val="36"/>
          <w:szCs w:val="36"/>
          <w:rtl w:val="true"/>
        </w:rPr>
        <w:t>)</w:t>
      </w:r>
      <w:r>
        <w:rPr>
          <w:rFonts w:ascii="Times New Roman" w:hAnsi="Times New Roman" w:cs="Times New Roman"/>
          <w:sz w:val="36"/>
          <w:sz w:val="36"/>
          <w:szCs w:val="36"/>
          <w:rtl w:val="true"/>
        </w:rPr>
        <w:t>، 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شق 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ضواً من لحم صيد</w:t>
      </w:r>
      <w:r>
        <w:rPr>
          <w:rFonts w:cs="Times New Roman" w:ascii="Times New Roman" w:hAnsi="Times New Roman"/>
          <w:sz w:val="36"/>
          <w:szCs w:val="36"/>
          <w:rtl w:val="true"/>
        </w:rPr>
        <w:t>)</w:t>
      </w:r>
      <w:r>
        <w:rPr>
          <w:rFonts w:ascii="Times New Roman" w:hAnsi="Times New Roman" w:cs="Times New Roman"/>
          <w:sz w:val="36"/>
          <w:sz w:val="36"/>
          <w:szCs w:val="36"/>
          <w:rtl w:val="true"/>
        </w:rPr>
        <w:t>، هذه روايات مسلم، وترجم له البخاري باب إذا أهدي للمحرم حماراً وحشياً حياً لم يقبل، ثم رواه بإسناده وقال في روايته حماراً وحشياً، وحكي هذا التأويل أيضاً عن مالك وغيره وهو تأويل باطل، وهذه الطرق التي ذكرها مسلم صريحة في أنه مذبوح، وأنه إنما أهدي بعض لحم صيد لا كله، واتفق العلماء على تحريم الاصطياد على المحرم، وقال الشافع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عليه تملك الصيد بالبيع والهبة ونحوهما وفي ملكه إياه بالإرث خلاف، وأما لحم الصيد فإن صاده أو صيد له فهو حرام سواء صيد له بإذنه أم بغير إذنه، فإن صاده حلال لنفسه ولم يقصد المحرم ثم أهدى من لحمه للمحرم أو باعه لم يحرم عليه، هذا مذهبنا وبه قال مالك وأحمد وداود،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عليه ما صيد له بغير إعانة منه، 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ه لحم الصيد أصلاً سواء صاده أو صاده غيره له أو لم يقصده فيحرم مطلقاً، حكاه القاضي عياض عن علي وابن عمر وابن عباس رضي الله عنهم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حرم عليكم صيد البر ما دمتم 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صيد المصيد، ولظاهر حديث الصعب بن جثامة فإن النبي صلى الله عليه وسلم رده وعلل رده بأنه محرم ولم يقل لأنك صدته لنا، واحتج الشافعي وموافقوه بحديث أبي قتادة المذكور في صحيح مسلم بعد هذا فإن النبي صلى الله عليه وسلم قال في الصيد الذي صاده أبو قتادة وهو حلال قال للمحرمين</w:t>
      </w:r>
      <w:r>
        <w:rPr>
          <w:rFonts w:cs="Times New Roman" w:ascii="Times New Roman" w:hAnsi="Times New Roman"/>
          <w:sz w:val="36"/>
          <w:szCs w:val="36"/>
          <w:rtl w:val="true"/>
        </w:rPr>
        <w:t>: (</w:t>
      </w:r>
      <w:r>
        <w:rPr>
          <w:rFonts w:ascii="Times New Roman" w:hAnsi="Times New Roman" w:cs="Times New Roman"/>
          <w:sz w:val="36"/>
          <w:sz w:val="36"/>
          <w:szCs w:val="36"/>
          <w:rtl w:val="true"/>
        </w:rPr>
        <w:t>هو حلال ف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 معكم منه شيء؟ قالوا معنا رجله فأخذها رسول الله صلى الله عليه وسلم فأ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نن أبي داود والترمذي والنسائي عن جابر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يد البر لكم حلال ما لم تصيدوه أو يصاد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رواية يصاد بالألف وهي جائزة على لغة، ومنه قول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أتيك والأنباء تن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جمع بين هذه الأحاديث، وحديث جابر هذا صريح في المفرق وهو ظاهر في الدلالة للشافعي وموافقيه ورد لما قاله أهل المذهبين الاَخرين، ويحمل حديث أبي قتادة على أنه لم يقصدهم باصطياده، وحديث الصعب أنه قصدهم باصطياده، وتحمل الاَية الكريمة على الاصطياد، وعلى لحم ما صيد للمحرم للأحاديث المذكورة المبينة للمراد من الاَية، وأما قولهم في حديث الصعب أنه صلى الله عليه وسلم علل بأنه محرم فلا يمنع كونه صيد له لأنه إنما يحرم الصيد على الإنسان إذا صيد له بشرط أنه محرم فبين الشرط الذي يحر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لم نرده عليك إلا أنا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بول الهدية للنبي صلى الله عليه وسلم بخلاف الصدقة، وفيه أنه يستحب لمن امتنع من قبول هدية ونحوها لعذر أن يعتذر بذلك إلى المهدي تطييباً لقل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أبا قتاد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حتى إذا كنا بالقاحة فمنا المحرم ومنا غير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حة بالقاف وبالحاء المهملة المخففة هذا هو الصواب المعروف في جميع الكتب والذي قاله العلماء من كل طائف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قيدها الناس ك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عن البخاري بالفاء وهو وهم والصواب القاف وهو واد على نحو ميل من السقيا وعلى ثلاث مراحل من المدين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سق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سين المهملة وإسكان القاف وبعدها ياء مثناة من تحت وهي مقصورة وهي قرية جامعة بين مكة والمدينة من أعمال الفرع بضم الفاء وإسكان الراء وبالعين المهملة، والأبواء وودان قريتان من أعمال الفرع أيضاً</w:t>
      </w:r>
      <w:r>
        <w:rPr>
          <w:rFonts w:cs="Times New Roman" w:ascii="Times New Roman" w:hAnsi="Times New Roman"/>
          <w:sz w:val="36"/>
          <w:szCs w:val="36"/>
          <w:rtl w:val="true"/>
        </w:rPr>
        <w:t>. (</w:t>
      </w:r>
      <w:r>
        <w:rPr>
          <w:rFonts w:ascii="Times New Roman" w:hAnsi="Times New Roman" w:cs="Times New Roman"/>
          <w:sz w:val="36"/>
          <w:sz w:val="36"/>
          <w:szCs w:val="36"/>
          <w:rtl w:val="true"/>
        </w:rPr>
        <w:t>وت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ذكورة في هذا الحديث هي عين ماء هناك على ثلاثة أميال من السقيا وهي بتاء مثناة فوق مكسورة ومفتوحة ثم عين مهملة ساكنة ثم هاء مكسورة ثم نون،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تاء وفتح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تنا عن الأكثرين بالك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يدها البكري في معجم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عن أبي ذر الهرو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عرب تقولها بضم التاء وفتح العين وكسر الهاء وهذا ضعيف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غ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بغين معجمة مفتوحة ثم ياء مثناة من تحت ساكنة ثم قاف مفتوحة وهي موضع من بلاد بني غفار بين مكة والمدين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ي بئر ماء لبني ثع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ا المحرم ومنا غير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أبو قتادة وغيره منهم غير محرمين وقد جاوزوا ميقات المدينة وقد تقرر أن من أراد حجاً أو عمرة لا يجوز له مجاوزة الميقات غير محرم؟ قال القاضي في جواب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أن المواقيت لم تكن وقتت بعد، وقيل لأن النبي صلى الله عليه وسلم بعث أبا قتادة ورفقته لكشف عدو لهم بجهة الساحل كما ذكره مسلم في الرواية الأخرى، وقيل أنه لم يكن خرج مع النبي صلى الله عليه وسلم من المدينة بل بعثه أهل المدينة بعد ذلك إلى النبي صلى الله عليه وسلم ليعلمه أن بعض العرب يقصدون الإغارة على المدينة، وقيل أنه خرج معهم ولكنه لم ينو حجاً ولا عمر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بعي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قط مني سوطي فقلت لأصحابي وكانوا محرمين ناولوني السوط فقالوا والله لا نعينك عليه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شار إليه إنسان منكم أو أمره بشيء؟ قالوا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 في الدلالة على تحريم الإشارة والإعانة من المحرم في قتل الصيد وكذلك الدلالة عليه وكل سبب، وفيه دليل للجمهور على أبي حنيفة في قوله لا تحل الإعانة من المحرم إلا إذا لم يمكن اصطياده بد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بعضهم كلوه وقال بعضهم لا تأ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 هو حلال فكلوه فيه دليل على جواز الاجتهاد في مسائل الفروع والاختلاف ف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و حلال ف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أن الحلال إذا صاد صيداً ولم يكن من المحرم إعانة ولا إشارة ولا دلالة عليه حل للمحرم أكله، وقد سبق أن هذا مذهب الشافعي و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 بصرت بأصحابي يتراءو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ضحك بعضهم إلى إذ نظرت فإذا أنا ب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جميع نسخ بلادنا يضحك إلى بتشديد الي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طأ وتصحيف، ووقع في رواية بعض الرواة عن مسلم والصواب يضحك إلى بعض فأسقط لفظة بعض والصواب إثباتها كما هو مشهور في باقي الروايات لأنهم لو ضحكوا إليه لكانت إشارة منهم وقد قالوا إنهم لم يشيروا إلي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كن رد هذه الرواية فقد صحت هي والرواية الأخرى وليس في واحدة منهما دلالة ولا إشارة إلى الصيد فإن مجرد الضحك ليس فيه إشارة،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ضحكوا تعجباً من عروض الصيد ولا قدرة لهم عليه لمنعهم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حمار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ذكر في أكثر الروايات حمار وحش، وفي رواية أبي كامل الجحدري</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وا حمر وحش فحمل عليها أبو قتادة فعقر منها أتاناً فأكلوا من لح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رواية تبين أن الحمار في أكثر الروايات المراد به أنثى وهي الأتان وسميت حماراً مجا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معكم من لحم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هل معكم منه شيء قالوا معنا رجله فأخذها رسول الله صلى الله عليه وسلم فأ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خذها وأكلها تطييباً لقلوبهم في إباحته ومبالغة في إزالة الشك والشبهة عنهم بحصول الاختلاف بينهم فيه قب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إنما هي ط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ضم الطاء أي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فع فرسي شأواً وأسير شأ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شين المعجمة مهموز، والشأو الطلق والغاية ومعناه أركضه شديداً وقتاً وأسوقه بسهولة وق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أين لقيت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ته بتعهن وهو قائل السق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غيقة والسقيا وتعهن فسبق ضبطهن وبيانهن، وقوله قائل روي بوجهين أصحهما وأشهرهما قائل بهمزة بين الألف واللام من القيلولة ومعناه تركته بتعهن وفي عزمه أن يقيل بالسقيا، ومعنى قائل سيقيل، ولم يذكر القاضي في شرح مسلم وصاحب المطالع والجمهور غير هذا بمعن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وجه الثاني أنه قابل بالباء الموحدة وهو ضعيف وغريب وكأنه تصحيف وإن صح فمعناه تعهن موضع مقابل للسق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يا رسول الله إن أصحابك يقرؤون عليك السلام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إرسال السلام إلى الغائب سواء كان أفضل من المرسل أم لا، لأنه إذا أرسله إلى من هو أفضل فمن دونه أولى،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ب على الرسول تبليغه، ويجب على المرسل إليه رد الجواب حين يبلغه على ال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الله إني أصدت ومعي منه فاض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نسخ وهو بفتح الصاد المخففة والضمير في منه يعود على الصيد المحذوف الذي دل عليه أصدت، ويقال بتشديد الصاد، وفي بعض النسخ صدت، وفي بعضها اصطدت وكله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شرتم أو أعنتم أو أصد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تشديد الصاد وتخفيفها، وروي صدتم قال القاضي رويناه بالتخفيف في أصدتم ومعناه أمرتم بالصيد أو جعلتم من يصيده، وقيل معناه أثرتم الصيد من موضعه، يقال أصدت الصيد مخفف أي أثر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ولى من رواية من رواه صدتم أو أصدتم بالتشديد لأنه صلى الله عليه وسلم قد علم أنهم لم يصيدوا وإنما سألوه عما صاد غير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استيقظ طلحة وفق من أ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وب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ندب للمحرم وغيره قتله من الدواب في الحلّ والحر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يْدَ اللّهِ بْنَ مِقْسَ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قَاسِمَ بْنَ مُحَمّ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كُلّهُنّ فَ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نَ فِي الْحِلّ وَ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أَةُ، وَالْغُرَابُ، وَالْفَأْرَةُ،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قُلْتُ لِ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أَيْتَ الْحَ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تَلُ بِصُغْرٍ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سَعِيدِ بْنِ الْمُسَيّبِ، عَنْ عَائِشَةَ رَضِي اللّهُ عَنْهَا،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مْسٌ فَوَاسِقُ يُقْتَلْنَ فِي الْحِلّ وَ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ةُ، وَالْغُرَابُ الأَبْقَعُ، وَالْفَارَةُ، وَالْكَلْبُ الْعَقُورُ، وَالْحُدَ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فَوَاسِقُ يُقْتَلْنَ فِي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رَبُ، وَالْفَارَةُ، وَالْحُدَيّا، وَالْغُرَابُ،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الزّهُرِيّ، عَنْ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فَوَاسِقُ يُقْتَلْنَ فِي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رَةُ، وَالْعَقْرَبُ، وَالْغُرَابُ، وَالْحُدَيّا،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بِقَتْلِ خَمْسِ فَوَاسِقَ فِي الْحِلّ وَ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يَزِيدَ بْنِ زُرَ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أَخْبَرَنِي يُونُسُ عَنِ ابْنِ شِهَابٍ، عَنْ عُرْوَةَ بْنِ الزّبَيْرِ،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مِنَ الدّوَابّ كُلّهَا فَوَ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تَلُ فِي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ابُ، وَالْحِدَأَةُ، وَالْكَلْبُ الْعَقُورُ، وَالْعَقْرَبُ، وَالْفَا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الِمٍ، عَنْ أَبِيهِ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مْسٌ لاَ جُناحَ عَلَىَ مَنْ قَتَلَهُنّ فِي الْحَرَمِ وَالإِ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رَةُ، وَالْعَقْرَبُ، وَالْغُرَابُ، وَالحِدَأَةُ،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بْنُ أَبِي عُمَرَ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حُرُمِ وَالاْ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الِمُ بْنُ عَبْدِ اللّهِ أَ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حَفْصَ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مْسٌ مِنَ الدّوَابّ كُلّهَا فَ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رَجَ عَلَىَ مَنْ قَتَ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رَبُ، وَالْغُرَابُ، وَالْحِدَأَةُ، وَالْفَارَةُ،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جُبَيْرٍ أَنّ رَجُلاً سَأَ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تُلُ الْمُحْرِمُ مِنَ الدّوَ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إِحْدَىَ نِسْوَةِ رَسُولِ اللّهِ صلى الله عليه وسلم أَنّهُ أَمَرَ أَوْ أُمِرَ أَنْ تُقْتَلَ الْفَارَةَ، وَالْعَقْرَبُ، وَالْحِدَأَةُ، وَالْكَلْبُ الْعَقُورُ، وَالْغُرَ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زَ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تُلُ الرّجُلُ مِنَ الدّوَابّ وَهُوَ مُ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إِحْدَىَ نِسْوَةِ النّبِيّ صلى الله عليه وسلم أَنّهُ كَانَ يَأْمُرُ بِقَتْلِ الْكَلْبِ الْعَقُورِ، وَالْفَارَةِ، وَالْعَقْرَبِ، وَالْحُدَيّا، وَالْغُرَابِ، وَالْحَ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صّلاَةِ أَيْض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نَافِعٍ، عَنِ ابْنِ عُمَرَ رَضِيَ اللّهُ عَنْهُمَا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مِنَ الدّوَابّ، لَيْسَ عَلَى الْمُحْرِمِ فِي قَتْلِهِنّ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ابُ، وَالْحِدَأَةُ، وَالْعَقْرَبُ، وَالْفَارَةُ،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سَمِعْتَ ابْنَ عُمَرَ يُحِلّ لِلْحَرَامِ قَتْلَهُ مِنَ الدّوَابّ؟ فَقَالَ لِي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مِنَ الدّوَابّ لاَ جُنَاحَ، عَلَىَ مَنْ قَتَلَهُنّ، فِي قَتْ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ابُ، وَالْحِدَأَةُ، وَالْعَقْرَبُ، وَالْفَارَةُ، وَالْكَلْبُ الْعَقُ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وَ ابْنُ رُمْحٍ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أَخْبَرَ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ولاءِ عَنْ نَافِعٍ، عَنْ ابْنِ عُمَرَ رَضِيَ اللّهُ عَنْهُمَا، عَنِ النّبِيّ صلى الله عليه وسلم بِمِثْلِ حَدِيثِ مَالِكٍ وَ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أَحَدٌ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نَافِعٍ عَن ابْنِ عُمَرَ رَضِي اللّهُ عَنْهُما، سَمِعْ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بْنُ جُرَيْجٍ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ابَعَ ابْنَ جُرَيْجٍ، عَلَىَ ذَلِكَ، ابْنُ إِسْ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فَضْلُ بْنُ سَ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إِسْحَقَ عَنْ نَافِعٍ وَ عُبَيْدِ اللّهِ بْنِ عَبْدِ اللّهِ،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لاَ جُنَاحَ فِي قَتْلِ مَا قُتِلَ مِنْهُنّ فِي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يَحْيَى بْنُ أَيّوبَ وَ قُتَيْبَةُ وَ ا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دِينَارٍ أَنّهُ سَمِعَ عَبْدَ اللّهِ 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هُنّ وَهُوَ حَرَامٌ فَلاَ جُنَاحَ عَلَيْهِ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رَبُ، وَالْفَارَةُ، وَالْكَلْبُ الْعَقُورُ، وَالْغُرَابُ، وَالْحُدَيّ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يَحْيَى بْنُ يَحْيَ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مس فواسق يقتلن في الحل و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ة والغراب الأبقع والفارة والكلب العقور والح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حد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عق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ل ا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بحذف الحية والعقرب فالمنصوص عليه ا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جماهير العلماء على جواز قتلهن في الحل والحرم والإحرام، واتفقوا على أنه يجوز للمحرم أن يقتل ما في معناهن، ثم اختلفوا في المعنى فيهن وما يكون في معناهن ف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نى في جواز قتلهن كونهن مما لا يؤكل وكل ما لا يؤكل ولا هو متولد من مأكول وغيره فقتله جائز للمحرم ولا فدي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نى فيهن كونهن مؤذيات فكل مؤذ يجوز للمحرم قتله وما لا فلا واختلف العلماء في المراد بالكلب العقور فقيل هو الكلب المعروف وقيل كل ما يفترس، لأن كل مفترس من السباع يسمى كلباً عقوراً في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سمية هذه المذكورات فواسق فصحيحة جارية على وفق اللغة، وأصل الفسق في كلام العرب الخروج، وسمي الرجل الفاسق لخروجه عن أمر الله تعالى وطاعته، فسميت هذه فواسق لخروجها بالإيذاء والإفساد عن طرق معظم الدواب، وقيل لخروجها عن حكم الحيوان في تحريم قتله في الحرم والإحرام، وقيل فيها لأقوال أخر ضعيفة لا نعت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غراب الأبقع فهو الذي في ظهره وبطنه بياض، وحكى الساجي عن النخعي أنه لا يجوز للمحرم قتل الف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غيره عن علي ومجاهد أنه لا يقتل الغراب ولكن يرمى وليس بصحيح عن علي، واتفق العلماء على جواز قتل الكلب العقور للمحرم والحلال في الحل والحرم، واختلفوا في المراد به فقيل هذا الكلب المعروف خاصة حكاه القاضي عن الأوزاعي وأبي حنيفة والحسن بن صالح وألحقوا به الذئب، وحمل زفر معنى الكلب على الذئب وحده، و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مراد بالكلب العقور تخصيص هذا الكلب المعروف بل المراد هو كل عاد مفترس غالباً كالسبع والنمر والذئب والفهد ونحوها، وهذا قول زيد بن أسلم وسفيان الثوري وابن عيينة والشافعي وأحمد وغيرهم، وحكاه القاضي عياض عنهم وعن جمهور العلماء، ومعنى العقور والعاقر الجارح، وأما الحدأة فمعروفة وهي بكسر الحاء مهموزة وجمعها حدأ بكسر الحاء مقصور مهموز كعنبة و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الحديا بضم الحاء وفتح الدال وتشديد الياء مق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ابت الوجه فيه الهمز على معنى التذكير وإلا فحقيقته حدية، وكذا قيده الأصيلي في صحيح البخاري في موضع أو الحدية على التسهيل والإدغ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حية</w:t>
      </w:r>
      <w:r>
        <w:rPr>
          <w:rFonts w:cs="Times New Roman" w:ascii="Times New Roman" w:hAnsi="Times New Roman"/>
          <w:sz w:val="36"/>
          <w:szCs w:val="36"/>
          <w:rtl w:val="true"/>
        </w:rPr>
        <w:t>: (</w:t>
      </w:r>
      <w:r>
        <w:rPr>
          <w:rFonts w:ascii="Times New Roman" w:hAnsi="Times New Roman" w:cs="Times New Roman"/>
          <w:sz w:val="36"/>
          <w:sz w:val="36"/>
          <w:szCs w:val="36"/>
          <w:rtl w:val="true"/>
        </w:rPr>
        <w:t>تقتل بصغر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صاد أي بمذلة وإه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مس فو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نوين خمس، وقوله بقتل خمس فواسق بإضافة خمس لا بتنو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رواية زهير</w:t>
      </w:r>
      <w:r>
        <w:rPr>
          <w:rFonts w:cs="Times New Roman" w:ascii="Times New Roman" w:hAnsi="Times New Roman"/>
          <w:sz w:val="36"/>
          <w:szCs w:val="36"/>
          <w:rtl w:val="true"/>
        </w:rPr>
        <w:t>: "</w:t>
      </w:r>
      <w:r>
        <w:rPr>
          <w:rFonts w:ascii="Times New Roman" w:hAnsi="Times New Roman" w:cs="Times New Roman"/>
          <w:sz w:val="36"/>
          <w:sz w:val="36"/>
          <w:szCs w:val="36"/>
          <w:rtl w:val="true"/>
        </w:rPr>
        <w:t>خمس لا جناح على من قتلهن في الحرم والإ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ضبط الحرم هنا فضبطه جماعة من المحققين بفتح الحاء والراء أي الحرم المشهور وهو حرم مكة، والثاني بضم الحاء والراء، ولم يذكر القاضي عياض في المشارق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مع حرام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تم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ه المواضع المحرمة والفتح أظ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أحاديث دلالة للشافعي وموافقيه في أنه يجوز أن يقتل في الحرم كل من يجب عليه قتل بقصاص أو رجم بالزنا أو قتل في المحاربة وغير ذلك، وأنه يجوز إقامة كل الحدود فيه سواء كان موجب القتل والحد جرى في الحرم أو خارجه ثم لجأ صاحبه إلى الحرم، وهذا مذهب مالك والشافعي و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رتكبه من ذلك في الحرم يقام عليه فيه، وما فعله خارجه ثم لجأ إليه إن كان إتلاف نفس لم يقم عليه في الحرم بل يضيق عليه ولا يكلم ولا يجالس ولا يبايع حتى يضطر إلى الخروج منه فيقام عليه خارجه، وما كان دون النفس يقا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ابن عباس وعطاء والشعبي والحكم ونحوه لكنهم لم يفرقوا بين النفس ودونها وحجتهم ظاهر قول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تنا عليهم هذه الأحاديث لمشاركة فاعل الجناية لهذه الدواب في اسم الفسق بل فسقه أفحش لكونه مكلفاً، ولأن التضييق الذي ذكروه لا يبقى لصاحبه أمان فقد خالفوا ظاهر ما فسروا ب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اَية عندنا وعند أكثر المفسرين أنه إخبار عما كان قبل الإسلام وعطفه على ما قبله من الاَيات، وقيل آمن من النار، وقالت طائفة يخرج ويقام عليه الحد وهو قول ابن الزبير والحسن ومجاهد وحما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حلق الرأس للمحرم إذا كان به أذىَ، ووجوب الفدية لحلقه، وبيان قد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جَاهِداً يُحَدّثُ عَنْ عَبْدِ الرّحْمَنِ بْنِ أَبِي لَيْلَىَ، عَنْ كَعْبِ بْنِ عُجْ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ىَ عَلَيّ رَسُولُ اللّهِ صلى الله عليه وسلم زَمَنَ الْحُدَيْبِيَةِ وَأَنَا أُوقِدُ تَحْتَ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مَةٍ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مْلُ يَتَنَاثَرُ عَلَىَ وَجْ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ؤْذِيكَ هَوَامّ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مْ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طْعِمْ سِتّةَ 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نْسُكْ نَسِي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بِأَيّ ذَلِكَ بَدَ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 السّعْدِيّ وَ زُهَيْرُ بْنُ حَرْبٍ وَ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لَيّةَ، عَنْ أَيّوبَ فِي 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ابْنِ عَوْنٍ، عَنْ مُجَاهِدٍ، عَنْ عَبْدِ الرّحْمَنِ بْنِ أَبِي لَيْلَىَ، عَنْ كَعْبِ بْنِ عُجْ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مِنْكُمْ مَرِيضاً أَوْ بِهِ أَذَىً مِنْ رَأْسِهِ فَفِدْيَةٌ مِنْ صِيَامٍ أَوْ صَدَقَةٍ أَوْ نُسُكٍ</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ؤْذِيكَ هَوَا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ي بِفِدْيَةٍ مِنْ صِيَامٍ أَوْ صَدَقَةٍ أُوْ نُسُكٍ، مَا تَيَسّ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جَاهِد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رّحْمَنِ 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كَعْبُ بْنُ عُجْرَةَ رَضِيَ اللّهُ عنه أَنّ رَسُولَ اللّهِ صلى الله عليه وسلم وَقَفَ عَلَيْهِ وَرَأْسُهُ يَتَهَافَتُ قَ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وءْذِيكَ هَوَ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حْلِقْ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كَانَ مِنْكُمْ مَرِيضاً أَوْ بِهِ أَذًى مِنْ رَأَسِهِ فَفِدْيَةٌ مِنْ صِيَامٍ أَوْ صَدَقَةٍ أَوْ نُسُكٍ </w:t>
      </w: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مْ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صَدّقْ بِفَرَقٍ بَيْنَ سِتّةِ مَسَاكِينَ أَوِ انْسُكْ مَا تَيَسّ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بْنِ أَبِي نَجِيحٍ وَ أَيّوبَ وَ حُمَيْدٍ وَ عَبْدِ الْكَرِيمِ، عَنْ مُجَاهِدٍ، عَنِ ابْنِ أَبِي لَيْلَىَ، عَنْ كَعْبِ بْنِ عُجْرَةَ رَضِيَ اللّهُ عنه أَنّ النّبِيّ صلى الله عليه وسلم مَرّ بِهِ وَهُوَ بِالْحُدَيْبِيَةِ، قَبْلَ أَنْ يَدْخُلَ مَكّةَ، وَهُوَ مُحْرِمٌ، وَهُوَ يِوقِدُ تَحْتَ قِدْرٍ، وَالْقَمْلُ يَتَهَافَتُ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وءْذِيكَ هَوَامّكَ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حْلِقْ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طْعِمْ فَرَقاً بَيْنَ سِتّةِ مَسَاكِينَ</w:t>
      </w:r>
      <w:r>
        <w:rPr>
          <w:rFonts w:cs="Times New Roman" w:ascii="Times New Roman" w:hAnsi="Times New Roman"/>
          <w:sz w:val="36"/>
          <w:szCs w:val="36"/>
          <w:rtl w:val="true"/>
        </w:rPr>
        <w:t>. (</w:t>
      </w:r>
      <w:r>
        <w:rPr>
          <w:rFonts w:ascii="Times New Roman" w:hAnsi="Times New Roman" w:cs="Times New Roman"/>
          <w:sz w:val="36"/>
          <w:sz w:val="36"/>
          <w:szCs w:val="36"/>
          <w:rtl w:val="true"/>
        </w:rPr>
        <w:t>وَالْفَرَقُ ثَلاَثَةُ آصُ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صُمْ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نْسُكْ نَسِي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ابْنُ أَبِي نَجِيحٍ </w:t>
      </w:r>
      <w:r>
        <w:rPr>
          <w:rFonts w:cs="Times New Roman" w:ascii="Times New Roman" w:hAnsi="Times New Roman"/>
          <w:sz w:val="36"/>
          <w:szCs w:val="36"/>
          <w:rtl w:val="true"/>
        </w:rPr>
        <w:t>"</w:t>
      </w:r>
      <w:r>
        <w:rPr>
          <w:rFonts w:ascii="Times New Roman" w:hAnsi="Times New Roman" w:cs="Times New Roman"/>
          <w:sz w:val="36"/>
          <w:sz w:val="36"/>
          <w:szCs w:val="36"/>
          <w:rtl w:val="true"/>
        </w:rPr>
        <w:t>أَوِ اذْبَحْ 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خَالِدٍ، عَنْ أَبِي قِلاَبَةَ، عَنْ عَبْدِ الرّحْمَن بْنِ أَبِي لَيْلَىَ، عَنْ كَعْبِ بْنِ عُجْرَةَ رَضِيَ اللّهُ عنه أَنّ رَسُولَ اللّهِ صلى الله عليه وسلم مَرّ بِهِ زَمَنَ الْحُدَيْ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آذَاكَ هَوَامّ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حْلِقْ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ذْبَحْ شَاةً نُسُ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صُمْ ثَلاَثَةَ أَيّامٍ، أَوْ أَطْعِمْ ثَلاَثَةَ آصُعٍ مِنْ تَمْرٍ عَلَىَ سِتّةِ مَسَاكِ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رّحْمَنِ بْنِ الأَصْبَهَانِيّ، عَنْ عَبْدِ اللّهِ بْنِ مَعْ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عَدْتُ إِلَى كَعْبٍ رَضِيَ اللّهُ عَنْهُ، وَهُوَ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عَنْ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فِدْيَةٌ مِنْ صِيَامٍ أَوْ صَدَقَةٍ أَوْ نُسُكٍ</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عْ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 أَذًى مِنْ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تُ إِلَىَ رَسُولِ اللّهِ صلى الله عليه وسلم وَالْقَمْلُ يَتَنَاثَرُ عَلَىَ وَجْ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نْتُ أُرَىَ أَنّ الْجَهْدَ بَلَغَ مِنْكَ مَا أَ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جِدُ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فِدْيَةٌ مِنْ صِيَامٍ أَوْ صَدَقَةٍ أَوْ 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ثَلاَثَةِ أَيّامٍ، أَوْ إِطْعَامُ سِتّةِ مَسَاكِينَ نِصْفَ صَاعٍ، طَعَاماً لِكُلّ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يّ خَاصّةً، وَهِيَ لَكُمْ عَ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عَنْ زَكَرِيّاءَ 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الأَصْبَهَ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مَ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كَعْبُ بْنُ عُجْرَةَ رَضِيَ اللّهُ عنه أَنّهُ خَرَجَ مَعَ النّبِيّ صلى الله عليه وسلم مُحْرِماً فَقَمِلَ رَأْسُهُ وَلِحْ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الْحَلاّقَ فَحَلَقَ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هَلْ عِنْدَكَ 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دِ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نْ يَصُومَ ثَلاَثَةَ أَيّامٍ، أَوْ يُطْعِمَ سِتّةَ مَسَاكِينَ، لِكُلّ مِسْكِينٍ صَ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 فِيهِ خَاصّةً</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مِنْكُمْ مَرِيضاً أَوْ بِهِ أَذَىً مِنْ رَأْسِهِ</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انَتْ لِلْمُسْلِمِينَ عَ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ؤذيك هوام رأ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لق وصم ثلاثة أيام أو أطعم ستة مساكين أو انسك نس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ني بفدية من صيام أو صدقة أو نسك ما ت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صم ثلاثة أيام أو تصدق بفرق بين ستة أو انسك ما ت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أطعم فرقاً بين ستة مساكين والفرق ثلاثة آصع أو صم ثلاثة أيام أو انسك نس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و اذبح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و أطعم ثلاثة آصع من تمر على ستة 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وم ثلاثة أيام أو إطعام ستة مساكين نصف صاع طعاماً لكل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هل عندك ن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در عليه، فأمره أن يصوم ثلاثة أيام أو يطعم ستة مساكين لكل مسكينين ص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روايات الباب وكلها متفقة في المعنى، ومقصودها أن من احتاج إلى حلق الرأس لضرر من قمل أو مرض أو نحوهما فله حلقه في الإحرام وعليه الفدية،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منكم مريضاً أو به أذى من رأسه ففدية من صيام أو صدقة أو 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النبي صلى الله عليه وسلم أن الصيام ثلاثة أيام، والصدقة ثلاثة آصع لستة مساكين لكل مسكين نصف صاع، والنسك شاة وهي شاة تجزئ في الأض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اَية الكريمة والأحاديث متفقة على أنه مخير بين هذه الأنواع الثلاثة، وهكذا الحكم عند العلماء أنه مخير بين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هل عندك ن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در عليه فأمره أن يصوم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المراد به أن الصوم لا يجزى إلا لعادم الهدي، بل هو محمول على أنه سأل عن النسك فإن وجده أخبره بأنه مخير بينه وبين الصيام والإطعام، وإن عدمه فهو مخير بين الصيام والإطعام، واتفق العلماء على القول بظاهر هذا الحديث إلا ما حكي عن أبي حنيفة والثوري أن نصف الصاع لكل مسكين إنما هو في الحنطة، فأما التمر والشعير وغيرهما فيجب صاع لكل مسكين، وهذا خلاف نصه صلى الله عليه وسلم في هذا الحديث ثلاثة آصع من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حمد بن حنبل رواية أنه لكل مسكين مد من حنطة أو نصف صاع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حسن البصري وبعض السلف أنه يجب إطعام عشرة مساكين أو صوم عشرة أيام وهذا ضعيف منابذ للسنة مرد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أطعم ثلاثة آصع من تمر على ستة 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قسومة على ستة مساكين، والاَصع جمع صاع وفي الصاع لغتان التذكير والتأنيث وهو مكيال يسع خمسة أرطال وثلثاً بالبغدادي، هذا مذهب مالك والشافعي وأحمد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ع ثمانية أرطال وأجمعوا على أن الصاع أربعة أمداد، وهذا الذي قدمناه من أن الاَصع جمع صاع صحيح، وقد ثبت استعمال الاَصع في هذا الحديث الصحيح من كلام رسول الله صلى الله عليه وسلم، وكذلك هو مشهور في كلام الصحابة والعلماء بعدهم، وفي كتب اللغة وكتب النحو والتصريف، ولا خلاف في جوازه وص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ذكره ابن مكي في كتابه تثقيف اللسان أن قولهم في جمع الصاع آصع لحن من خطأ العوام وأن صوابه أصوع فغلط منه وذهول وعجب قوله هذا مع اشتهار اللفظة في كتب الحديث واللغة والعربية وأجمعوا على صحتها وهو من باب المقلو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وز في جمع صاع آصع، وفي دار آدر، وهو باب معروف في كتب العربية، لأن فاء الكلمة في آصع صاد وعينها واو فقلبت الواو همزة ونقلت إلى موضع الفاء ثم قلبت الهمزة ألفاً حين اجتمعت هي وهمزة الجمع فصار آصعاً ووزنه عندهم أعقل، وكذلك القول في آدر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وام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نسك نس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يسر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ة، الجميع بمعنى واحد وهو شاة وشرطها أن تجزئ في الأضحية، ويقال للشاة وغيرها مما يجزى في الأضحية نسيكة، ويقال نسك ينسك وينسك بضم السين وكسرها في المضارع والضم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عب بن ع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عين وإسكان 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أسه يتهافت ق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تساقط ويتنا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 ب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إسكانها لغتان، وفسره في الرواية الثانية بثلاثة آصع وهكذا هو، وقد سبق بيانه واضحاً في كتاب الطه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ل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وكسر الميم أي كثر قم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حجامة للمحر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عَنْ طَاوُسٍ وَعَطَاءٍ، عَنِ ابْنِ عَبّاسٍ رَضِي اللّهُ عَنْهُمَا أَنّ النّبِيّ صلى الله عليه وسلم احْتَجَمَ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لّى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 عَنْ عَلْقَمَةَ بْنِ أَبِي عَلْقَمَةَ، عَنْ عَبْدِ الرّحْمَنِ الأَعْرَجِ، عَنِ ابْنِ بُحَيْنَةَ أَنّ النّبِيّ صلى الله عليه وسلم احْتَجَمَ بِطَرِيقِ مَكّةَ، وَهُوَ مُحْرِمٌ، وَسَطَ رَأْ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احتجم بطريق مكة وهو محرم وسط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ط الرأس بفتح السي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كان يبين بعضه من بعض كوسط الصف والقلادة والسبحة وحلقة الناس ونحو ذلك فهو وسط بالإسكان، وما كان مصمتاً لا يبين بعضه من بعض كالدار والساحة والرأس والراحة فهو وسط بفتح ال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 والجوهر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ازوا في المفتوح الإسكان ولم يجيزوا في الساكن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جواز الحجامة للمحرم، وقد أجمع العلماء على جوازها له في الرأس وغيره إذا كان له عذر في ذلك وإن قطع الشعر حينئذ لكن عليه الفدية لقطع الشعر فإن لم يقطع فلا فدية عليه، ودليل المسألة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منكم مريضاً أو به أذى من رأسه ف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هذا الحديث محمول على أن النبيّ صلى الله عليه وسلم كان له عذر في الحجامة في وسط الرأس لأنه لا ينفك عن قطع شعر، أما إذا أراد المحرم الحجامة لغير حاجة فإن تضمنت قلع شعر فهي حرام لتحريم قطع الشعر، وإن لم تتضمن ذلك بأن كانت في موضع لا شعر فيه فهي جائزة عندنا وعند الجمهور ولا فدية فيها، وعن ابن عمر ومالك كراهتها، وعن الحسن البصري فيها الفدية دليلنا أن إخراج الدم ليس حراماً في الإحرام، وفي هذا الحديث بيان قاعدة من مسائل الإحرام وهي أن الحلق واللباس وقتل الصيد ونحو ذلك من المحرمات يباح للحاجة وعليه الفدية، كمن احتاج إلى حلق أو لباس لمرض أو حر أو برد أو قتل صيد للحاجة وغير ذلك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مداواة المحرم عين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بْنُ مُوسَىَ عَنْ نُبَيْهِ 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أَبَان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مَلَلٍ، اشْتَكَىَ عُمَرُ بْنُ عُبَيْدِ اللّهِ عَيْ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نّا بِالرّوْحَاءِ اشْتَدّ وَجَ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ىَ أَبَان بْنِ عُثْمَانَ يَ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 أَنِ اضْمِدْهُمَا بِ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ثْمَانَ رَضِيَ اللّهُ عَنْهُ حَدّثَ عَنْ رَسُولُ اللّهِ صلى الله عليه وسلم، فِي الرّجُلِ إِذَا اشْتَكَىَ عَيْنَيْهِ، وَهُوَ مُحْرِمٌ، ضَمّدَهُمَا بِالصّ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بَيْهُ بْنُ وَهْبٍ أَنّ عُمَرَ بْنَ عُبَيْدِ اللّهِ بْنِ مَعْمَرٍ رَمِدَتْ عَ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دَ أَنْ يَكْحُلَهَا فَنَهَاهُ أَبَانُ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هُ أَنْ يُضَمّدَهَا بِ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 عَنْ عُثْمَانَ بْنِ عَفّانَ، عَنِ النّبِيّ صلى الله عليه وسلم أَنّهُ فَعَ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نبي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نون مضمومة ثم باء مفتوحة موحدة ثم مثناة تحت سا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ع أبان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في أول الكتاب أن في أبان وجهين الصرف وعدمه، والصحيح الأشهر الصرف، فمن صرفه قال وزنه فعال ومن منعه قال هو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نا بم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بلامين وهو موضع على ثمانية وعشرين ميلاً من المدينة، وقيل اثنان وعشرون، حكاهما القاضي عياض في المش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ضمدهما ب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قوله بعده</w:t>
      </w:r>
      <w:r>
        <w:rPr>
          <w:rFonts w:cs="Times New Roman" w:ascii="Times New Roman" w:hAnsi="Times New Roman"/>
          <w:sz w:val="36"/>
          <w:szCs w:val="36"/>
          <w:rtl w:val="true"/>
        </w:rPr>
        <w:t>: (</w:t>
      </w:r>
      <w:r>
        <w:rPr>
          <w:rFonts w:ascii="Times New Roman" w:hAnsi="Times New Roman" w:cs="Times New Roman"/>
          <w:sz w:val="36"/>
          <w:sz w:val="36"/>
          <w:szCs w:val="36"/>
          <w:rtl w:val="true"/>
        </w:rPr>
        <w:t>ضمدهما ب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خفيف الميم وتشديدها يقال ضمد وضمد بالتخفيف والتشديد، 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ضمدها ب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على لغة التخفيف معناه اللطخ، وأما الصبر فبكسر الباء ويجوز إسك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جواز تضميد العين وغيرها بالصبر ونحوه مما ليس بطيب ولا فدية في ذلك، فإن احتاج إلى ما فيه طيب جاز له فعله وعليه الفدية، واتفق العلماء على أن للمحرم أن يكتحل بكحل لا طيب فيه إذا احتاج إليه ولا فدية عليه فيه، وأما الاكتحال للزينة فمكروه عند الشافعي وآخرين، ومنعه جماعة منهم أحمد وإسحاق، وفي مذهب مالك قولان كالمذهبين، وفي إيجاب الفدية عندهم بذلك خلاف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غسل المحرم بد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عَمْرٌو النّاقِدُ و زُهَيْرُ بْنُ حَرْبٍ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حَدِيثُهُ عَنْ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قُرِئَ عَلَيْهِ، عَنْ زَيْدِ بْنِ أَسْلَمَ، عَنْ إِبْرَاهِيمَ بْنِ عَبْدِ اللّهِ بْنِ حُنَيْنٍ عَنْ أَبِيهِ، عَنْ عَبْدِ اللّهِ بْنِ عَبّاسٍ وَ الْمِسْوَرِ بْنِ مَخْرَمَةَ أَنّهُمَا اخْتَلَفَا بِالأَبْ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سِلُ الْمُحْرِمُ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سْ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سِلُ الْمُحْرِمُ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نِي ابْنُ عَبّاسٍ إِلَىَ أَبِي أَيّوبَ الأَنْصَارِيّ أَسْأَلُهُ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تُهُ يَغْتَسِلُ بَيْنَ الْقَرْ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سْتَتِرُ بِ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اللّهِ بْنُ 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إِلَيْكَ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كَيْفَ كَانَ رَسُولُ اللّهِ صلى الله عليه وسلم يَغْسِلُ رَأْسَهُ وَهُوَ مُحْرِمٌ؟ فَوَضَعَ أَبُو أَيّوبَ رَضِيَ اللّهُ عَنْه يَدَهُ علَىَ الثّوبِ فَطَأْطَأَهُ حَتّىَ بَدَا لِي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قَالَ لإِنْسَانٍ يَ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بّ عَلَىَ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رّكَ رَأْسَهُ بِ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بِهِمَا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أَيْتُهُ صلى الله عليه وسلم 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سْوَر وَابْن عَبّاسٍ اخْتَلَ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زَيْدُ بْنُ أَسْلَمَ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أَبُو أَيّوبَ بِيَدَيْهِ عَلَىَ رَأْسِهِ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جَمِيعِ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بِهِمَا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سْوَرُ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ارِيكَ أَ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في الباب حديث ابن حنين أن ابن عباس والمسور اختلفا فقال ابن عباس للمحرم غسل رأسه وخالفه المسور، وأن ابن عباس أرسله إلى أبي أيوب يسأله عن ذلك فوجده يغتسل بين القرنين وهو يستتر بث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ت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الله بن حنين أرسلني إليك عبد الله بن عباس أسألك كيف كان رسول الله صلى الله عليه وسلم يغسل رأسه وهو محرم؟ فوضع أبو أيوب يده على الثوب فطأطأه حتى بدا لي رأسه ثم قال لإنسان يصب عليه اصبب فصب على رأسه ثم حرك رأسه بيديه فأقبل بهما وأد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أيته صلى الله عليه وسلم 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القر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تثنية قرن، وهما الخشبتان القائمتان على رأس البئر وشبههما من البناء وتمد بينهما خشبة يجر عليها الحبل المستقى به وتعلق عليها البك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فوائد منها جواز اغتسال المحرم وغسله رأسه وامرار اليد على شعره بحيث لا ينتف شع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قبول خبر الواحد وأن قبوله كان مشهوراً عند الصحاب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رجوع إلى النص عند الاختلاف وترك الاجتهاد والقياس عند وجود الن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سلام على المتطهر في وضوء وغسل بخلاف الجالس على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استعانة في الطهارة ولكن الأولى تركها إلا لحاجة، واتفق العلماء على جواز غسل المحرم رأسه وجسده من الجنابة بل هو واجب عليه، وأما غسله تبرداً فمذهبنا ومذهب الجمهور جوازه بلا كراهة، ويجوز عندنا غسل رأسه بالسدر والخطمى بحيث لا ينتف شعراً فلا فدية عليه ما لم ينتف شعراً، وقال أبو حنيف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رام موجب للفد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فعل بالمحرم إذا م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عَنْ سَعِيدِ بْنِ جُبَيُرٍ، عَنْ ابْنِ عَبّاسٍ رَضِيَ اللّهُ عَنْهُمَا، عَنِ النّبِيّ صلى الله عليه وسلم خَرّ رَجُلٌ مِنْ بَعِيرِهِ، فَوُقِصَ،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وهُ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نُوهُ فِي ثَوْ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خَمّرُوا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بْعَثُهُ يَوْمَ الْقِيَامَةِ مُلَبّ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عَمْرِو بْنِ دِينَارٍ وَ أَيّوبَ،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رَجُلٌ وَاقِفٌ مَعَ رَسُولِ اللّهِ صلى الله عليه وسلم بِ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وَقَعَ مِنْ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قَصَتْ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فَأَقْعَ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ذَلِكَ لِ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وهُ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نُوهُ فِي ثَوْ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حَنّطُ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خَمّرُوا رَأْسَ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بْعَثُهُ يَوْمَ الْقِيَامَةِ مُلَبّياً</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بْعَثُهُ يَوْمَ الْقِيَامَةِ يُ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ئْتُ عَنْ سَعِيدِ بْنِ جُبَيْرٍ، عَنِ ابْنِ عَبّاسٍ رَضِيَ اللّهُ عَنْهُمَا أَنّ رَجُلاً كَانَ وَاقِفاً مَعَ النّبِيّ صلى الله عليه وسلم وَهِ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 مَا ذَكَرَ حَمّادٌ عَنْ أَيّو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دِينَارٍ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رَجُلٌ حَرَاماً مَ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 مِنْ بَعِيرِهِ، فَوُقِصَ وَقْصاً،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وهُ بِمَاءٍ وَسِدْرٍ وَأَلْبِسُوهُ ثَوْ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خَمّرُوا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أْتِي يَوْمَ الْقِيَامَةِ يُ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 الْبُرْ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دِينَارٍ أَنّ سَعِيدَ بْنَ جُبَيُرْ أَخْبَرَ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رَجُلٌ حَرَامٌ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يُبْعَثُ يَوْمَ الْقِيَامَةِ مُلَبّ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 سَعِيدُ بْنُ جُبَيْرٍ حَيْثُ 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عَمْرِو بْنِ دِينَارٍ، عَنْ سَعِيدِ بْنِ جُبَيْرٍ، عَنِ ابْنِ عَبّاسٍ رَضِيَ اللّهُ عَنْهُمَا أَنّ رَجُلاً أَوْقَصَتْهُ رَاحِلَتُهُ، وَهُوَ مُحْرِمٌ،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غْسِلُوهُ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نُوهُ فِي ثَوْ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خَمّرُوا رَأْسَهُ وَلاَ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بْعَثُ يَوْمَ الْقِيَامَةِ مُلَبّ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بْنِ جُبَيْرٍ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أَبِي بِشْرٍ، عَنْ سَعِيدِ بْنِ جُبَيْرٍ، عَنِ ابْنِ عَبّاسٍ رَضِيَ اللّهُ عَنْهُمَا أَنّ رَجُلاً كَانَ مَعَ رَسُولِ اللّهِ صلى الله عليه وسلم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صَتْهُ نَاقتُهُ،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غْسِلُوهُ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نُوهُ فِي ثَوْ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هُ بِ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خَمّرُوا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بْعَثُ يَوْمَ الْقِيَامَةِ مُلَ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كَامِلٍ فُضَيْلُ بْنُ حُسَيْنٍ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بِشْرٍ، عَنْ سَعِيدِ بْنِ جُبَيْرٍ، عَنِ ابْنِ عَبّاسٍ رَضِيَ اللّهُ عَنْهُمَا أَنّ رَجُلاً وَقَصَهُ بَعِيرُهُ وَهُوَ مُحْرِمٌ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هِ رَسُولُ اللّهِ صلى الله عليه وسلم أَنْ يُغْسَلَ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سّ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مّرَ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بْعَثُ يَوْمَ الْقِيَامَةِ مُلَ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 و أَبُو بَكْرِ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شْرٍ يُحَدّثُ عَنْ سَعِيدِ بْنِ جِبَيْرٍ أَنّهُ سَمِعَ ابْنَ عَبّاسٍ رَضِيَ اللّهُ عَنْهُمَا يُحَدّثُ أَنّ رَجُلاً أَتىَ النّبِيّ صلى الله عليه وسلم وَهُ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عَ مِنْ نَاقَتِهِ فَأَقْعَ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النّبِيّ صلى الله عليه وسلم أَنْ يُغْسَلَ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يُكَفّنَ فِي ثَوْ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سّ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رِجٌ رَأْ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ثَنِي بِهِ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رِجٌ رَأْسُهُ وَوَجْهُهُ، فَإِنّهُ يُبْعَثُ يَوْمَ الْقِيَامَةِ مُلَ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سْوَدُ بْنُ عَامِرٍ عَنْ زُهَيْرٍ، عَنْ أَبِي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يدَ بْنُ جُ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صَتْ رَجُلاً رَاحِلتُهُ، وَهُوَ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رَسُولُ اللّهِ صلى الله عليه وسلم أَنْ يَغْسِلُوهُ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يَكْشِفُوا وَجْهَهُ</w:t>
      </w:r>
      <w:r>
        <w:rPr>
          <w:rFonts w:cs="Times New Roman" w:ascii="Times New Roman" w:hAnsi="Times New Roman"/>
          <w:sz w:val="36"/>
          <w:szCs w:val="36"/>
          <w:rtl w:val="true"/>
        </w:rPr>
        <w:t>. (</w:t>
      </w:r>
      <w:r>
        <w:rPr>
          <w:rFonts w:ascii="Times New Roman" w:hAnsi="Times New Roman" w:cs="Times New Roman"/>
          <w:sz w:val="36"/>
          <w:sz w:val="36"/>
          <w:szCs w:val="36"/>
          <w:rtl w:val="true"/>
        </w:rPr>
        <w:t>حَسِبْ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بْعَثُ يَوْمَ الْقِيَامَةِ وَهُوَ يُهِ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رَائِيلُ عَنْ مَنْصُورٍ،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عَ رَسُولِ اللّهِ صلى الله عليه وسلم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صَتْهُ نَاقَتْهُ،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وهُ وَلاَ تُقَرّبُوهُ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غَطّوا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بْعَثُ يُ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حديث ابن عباس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خر من بعيره وهو واقف مع النبي صلى الله عليه وسلم بعرفة فوقص فم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سلوه بماء وسدر وكفنوه في ثوبيه ولا تخمروا رأسه فإن الله يبعثه يوم القيامة مل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قع من راحلته فأوقصته أو قال فأقع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و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كفنوه في ثوبين ولا تحنطوه ولا تخمروا رأسه فإنه يبعث يوم القيامة ي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خمروا وجهه ولا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يبعث يوم القيامة مل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روايات دلالة بينة لمذهب الشافعي وأحمد وإسحاق وموافقيهم في أن المحرم إذا مات لا يجوز أن يلبس المخيط ولا تخمر رأسه ولا يمس طيباً، وقال مالك والأوزاعي وأبو حنيف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عل به ما يفعل بالحي، وهذا الحديث راد ل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غسلوه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استحباب السدر في غسل الميت وأن المحرم في ذلك كغيره وهذا مذهبنا، وبه قال طاوس وعطاء ومجاهد وابن المنذر وآخرون، ومنعه مالك وأبو حنيفة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خمروا وجهه ولا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خمير الرأس في حق المحرم الحي فمجمع على تحريمه، وأما وجهه فقال مالك وأبو حنيفة هو كرأسه، وقال 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حرام في وجهه بل له تغطيته وإنما يجب كشف الوجه في حق المرأة، هذا حكم المحرم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يت فمذهب الشافعي وموافقيه أنه يحرم تغطية رأسه كما سبق ولا يحرم تغطية وجهه بل يبقى كما كان في الحياة، ويتأول هذا الحديث على أن النهي عن تغطية وجهه ليس لكونه وجهاً إنما هو صيانة للرأس، فإنهم لو غطوا وجهه لم يؤمن أن يغطوا رأسه، ولا بد من تأويله لأن مالكاً وأبا حنيفة وموافقيهم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نع من ستر رأس الميت ووجهه، والشافعي وموافقوه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اح ستر الوجه، فتعين تأوي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فنوه في ثو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ثو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روايات ثوبيه، وفيه فوائد منها الدلالة لمذهب الشافعي وموافقيه في أن حكم الإحرام باق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تكفين في الثياب الملبوسة جائز وهو مجم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تكفين في ثوبين والأفض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كفن مقدم على الدين وغيره لأن النبيّ صلى الله عليه وسلم لم يسأل هل عليه دين مستغرق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تكفين واجب وهو إجماع في حق المسلم وكذلك غسله والصلاة عليه ودف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 من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نكسر عنقه وقصته وأوقصته ب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قع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تلته في الحال ومنه قعاص الغنم وهو موتها بداء يأخذها تموت فج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يبعث يوم القيامة ملبياً وملبداً وي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لى هيأته التي مات عليها ومعه علامة لحجه، وهي دلالة الفضيلة كما يجيء الشهيد يوم القيامة وأوداجه تشخب دماً، وفيه دليل على استحباب دوام التلبية في الإحرام وعلى استحباب التلبيد وسبق بيا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حنط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 أي لا تمسوه حنوطاً والحنوط بفتح الحاء ويقال له الحناط بكسر الحاء وهو أخلاط من طيب تجمع للميت خاصة لا تستعمل في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رواية علي بن خشرم</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 رجل حر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وفي بعضها حرام وهذا هو الوجه وللأول وجه ويكون حالاً وقد جاءت الحال من النكرة على 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الصباح، حدثنا هشيم، حدثنا أبو بشر، حدثنا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شر هذا هو الغبري واسمه الوليد بن مسلم بن شهاب البصري وهو تابعي روى عن جندب بن عبد الله الصحابي رضي الله عنه، وانفرد مسلم بالرواية عن أبي بشر هذا واتفقوا على توثي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د بن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حدثنا إسرائيل عن منصور عن سعيد بن جب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استدركه الدارقطني على م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عه منصور من الحكم، وكذا أخرجه البخاري عن منصور عن الحكم عن سعيد وهو الصواب، وقيل عن منصور عن سلمة ولا يصح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إِسْحَقَ بْنِ عَبْدِ اللّهِ بْنِ أَبِي طَلْحَةَ أَنّهُ سَمِعَ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طَلْحَةَ أَكْثَرَ أَنْصَارِيَ بِالْمَدِينَةِ 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حَبّ أَمْوَالِهِ إِلَيْهِ بَيْرَ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مُسْتَقْبِلَةَ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يَدْخُلُهَا وَيَشْرَبُ مِنْ مَاءٍ فِيهَا طَ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شتراط المحرم التحلل بعذر المرض ونحو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رَيْبٍ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عَلَىَ ضُبَاعَةَ بِنْتِ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رَدْتِ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جِدُنِي إِلاّ وَجِ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جّي وَاشْتَرِطِي وَ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مَحِلّي حَيْثُ حَبَسْتَنِي وَكَانَتْ تَحْتَ الْمِقْدَ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نّبِيّ صلى الله عليه وسلم عَلَىَ ضُبَاعَةَ بِنْتِ الزّبَيْرِ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رِيدُ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شَا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جّي، وَاشْتَرِطِي أَنّ مَحِلّي حَيْثُ حَبَسْتَ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هِشَامِ بْنِ عُرْوَةَ، عَنْ أَبِيهِ، عَنْ عَائِشَةَ رَضِيَ اللّهُ عَنْهَا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بْنُ عَبْدِ الْمَجِيدِ و أَبُو عَاصِمٍ و مُحَمّدُ بْنُ بَكْرٍ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طَاوُساً وَ عِكْرِمَةَ مَوْلَى ابْنِ عَبّاسٍ عَنِ ابْنِ عَبّاسٍ أَنّ ضُبَاعَةَ بِنْتَ الزّبَيْرِ بْنِ عَبْدِ الْمُطّلِبِ رَضِيَ اللّهُ عَنْهَا أَتَ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مْرَأَةٌ ثَقِ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رِيدُ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تَأْمُرُ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هِلّي بِالحَجّ، وَاشْتَرِطِي أَنّ مَحِلّي حَيْثُ تَحْبِسُ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 الطّيَالِ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يبُ بْنُ يَزِيدَ عَنْ عَمْرِو بْنِ هَرِمٍ، عَنْ سَعِيدِ بْنِ جُبَيْرٍ و عِكْرِمَةَ، عَنِ ابْنِ عَبّاسٍ رَضِيَ اللّهُ عَنْهُمَا أَنّ ضُبَاعَةَ أَرَادَتِ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ا النّبِيّ صلى الله عليه وسلم أَنْ تَشْتَ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ذَلِكَ عَنْ أَمْرِ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إِسْحَقُ بْنُ إِبْرَاهِيمَ و أَبُو أَيّوبَ الْغَيْلاَنِيّ و أَحْمَدُ بْنُ خِرَاشٍ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 وَهُوَ عَبْدُ الْمَلِكِ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رَبَاحٌ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أَبِي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عَطَاءٍ، عَنِ ابْنِ عَبّاسٍ رَضِيَ اللّهُ عَنْهَا أَنّ النّبِيّ صلى الله عليه وسلم قَالَ لِضُبَاعَةَ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حُجّي، وَاشْتَرِطِي أَنّ مَحِلّي حَيْثُ تَحْبِسُ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ضُبَ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حديث ضباعة بنت الزبير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ي واشترطي أن محلي حيث حبس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الة لمن قال يجوز أن يشترط الحاج والمعتمر في إحرامه أنه إن مرض تحلل وهو قول عمر بن الخطاب وعلي وابن مسعود وآخرين من الصحابة رضي الله عنهم وجماعة من التابعين وأحمد وإسحاق وأبي ثور وهو الصحيح من مذهب الشافعي وحجتهم هذا الحديث الصحيح الص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مالك وبعض 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الاشتراط وحملوا الحديث على أنها قضية عين وأنه مخصوص بضباعة، وأشار القاضي عياض إلى تضعيف الحديث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صيلي لا يثبت في الاشتراط إسناد صحيح، قال الن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أحداً أسنده عن الزهري غير معمر وهذا الذي عرض به القاضي، وقال الأصيلي من تضعيف الحديث غلط فاحش جداً نبهت عليه لئلا يغتر به لأن هذا الحديث مشهور في صحيح البخاري ومسلم وسنن أبي داود والترمذي والنسائي وسائر كتب الحديث المعتمدة من طرق متعددة بأسانيد كثيرة عن جماعة من الصحابة، وفيما ذكره مسلم من تنويع طرقه أبلغ كفاية، وفي هذا الحديث دليل على أن المرض لا يبيح التحلل إذا لم يكن اشتراط في حال الإحر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ضباعة فبضاد معجمة مضمومة ثم موحدة مخففة وهي ضباعة بنت الزبير بن عبد المطلب كما ذكره مسلم في الكتاب وهي بنت عم النبيّ صلى الله عليه وسلم، وأما قول صاحب الوسيط هي ضباعة الأسلمية فغلط فاحش والصواب الهاشم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در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دركت الحج ولم تتحلل حتى فرغت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حرام النفساء واستحباب اغتسالها للإحرام، وكذا الحائض</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نّادُ بْنُ السّرِيّ و زُهَيْرُ بْنُ حَرْبٍ و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عُبَيْدِ اللّهِ بْنِ عُمَرَ، عَنْ عَبْدِ الرّحْمَنِ بْنِ القَاسِ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تْ أَسْمَاءُ بِنْتُ عُمَيْسٍ بِمُحَمّدِ بْنِ أَبِي بَكْرٍ، بِ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رَسُولُ اللّهِ صلى الله عليه وسلم أَبَا بَكْرٍ، يَأْمُرُهَا أَنْ تَغْتَسِلَ وَتُهِ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غَسّانَ مُحَمّدُ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بْنُ عَبْدِ الْحَمِيدِ عَنْ يَحْيَى بْنِ سَعِيدٍ، عَنْ جَعْفَرِ بْنِ مُحَمّدٍ، عَنْ أَبِيهِ، عَنْ جَابِرِ بْنِ عَبْدِ اللّهِ رَضِي اللّهُ عَنْهُمَا فِي حَدِيثِ أَسْمَاءَ بِنْتِ عُمَيْسٍ، حِينَ نُفِسَتْ بِذِي الْحُلَيْفَةِ بِالْبَيْدَاءِ أَنّ رَسُولَ اللّهِ صلى الله عليه وسلم أَمَرَ أَبَا بَكْرٍ رَضِيَ اللّهُ عَنْهُ، فَأَمَرَهَا أَنْ تَغْتَسِلَ وَتُهِ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ائشة رضي الله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نفست أسماء بنت عميس بمحمد بن أبي بكر بالشجرة فأمر رسول الله صلى الله عليه وسلم أبا بكر رضي الله عنه يأمرها أن ت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 نفست أي ولدت وهي بكسر الفاء لا غير، وفي النون لغتان المشهورة ضمها، والثانية فتحها، سمي نفاساً لخروج النفس وهو المولود والدم أيض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جري اللغتان في الحيض أيض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ت أي حاضت بفتح النون وض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هما صاحب الأفع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 جماعة الضم في الحيض وفيه صحة إحرام النفساء والحائض واستحباب اغتسالهما للإحرام وهو مجمع على الأمر به، لكن مذهبنا ومذهب مالك وأبي حنيفة والجمهور أنه مستحب، وقال الحسن و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والحائض والنفساء يصح منهما جميع أفعال الحج إلا الطواف وركعتيه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صنعي ما يصنع الحاج غير أن لا تط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ركعتي الإحرام سنة ليستا بشرط لصحة الحج لأن أسماء لم تص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فست بالشج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البي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مواضع الثلاثة متقاربة فالشجرة بذي الحليفة، وأما البيداء فهي بطرف ذي الحليف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ا نزلت بطرف البيداء لتبعد عن الناس وكان منزل النبيّ صلى الله عليه وسلم بذي الحليفة حقيقة وهناك بات وأحرم فسمي منزل الناس كلهم باسم منزل إمام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وجوه الإِحرام، وأنه يجوز إفراد الحج والتمتع والقران، وجواز إدخال الحج على العمرة، ومتى يحلّ القارن من نسك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نَا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مَعَهُ هَدْيٌ فَلْيُهِلّ بِالْحَجّ مَعَ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حِلّ حَتّىَ يَحِلّ مِنْ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مَكّةَ وَأَنَ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طُفْ بِالْبَيْتِ، وَلاَ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كَوْتُ ذَلِكَ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قُضِي رَأْسَكِ وَامْتَشِ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ي بِالْحَجّ وَدَعِي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يْنَا الْحَجّ أَرْسَلَنِي رَسُولُ اللّهِ صلى الله عليه وسلم مَعَ عَبْدِ الرّحْمَنِ بْنِ أَبِي بَكْرٍ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مَرْ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ذِهِ مَكَانُ 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فَ، الّذِينَ أَهَلّوا بِالْعُمْرَةِ،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افُوا طَوَافاً آخَرَ، بَعْدَ أَنْ رَجَعُوا مِنْ مِنًى لِحَ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ذِينَ كَانُوا جَمَعُوا الْحَجّ وَالْعُمْرَةَ، فَإِنّمَا طَافُوا طَوَافاً وَاحِ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عَنْ عُرْوَةَ بْنِ الزّبَيْرِ، عَنْ عَائِشَ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مَنْ أَهَلّ بِعُمْرَةٍ وَمِنّا مَنْ أَهَلّ بِ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دِمْنَا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رَمَ بِعُمْرَةٍ، وَلَمْ يُهْدِ، فَلْيَحْ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حْرَمَ بِعُمْرَةٍ، وَأَهْدَىَ، فَلاَ يَحِلّ حَتّىَ يَنْحَرَ هَ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هَلّ بِحَجَ، فَلْيُتِمّ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زَلْ حَائِضاً حَتّىَ كَانَ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هْلِلْ إِلاّ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ي رَسُولُ اللّهِ صلى الله عليه وسلم أَنْ أَنْقُضَ رَأْسِي، وَأَمْتَشِطَ، وَأُهِلّ بِحَجَ، وَأَتْرُكَ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قَضَيْتُ حَجّتِي، بَعَثَ مَعِي رَسُولُ اللّهِ صلى الله عليه وسلم عَبْدَ الرّحْمَنِ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نِي أَنْ أَعْتَمِرَ مِنَ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 عُمْرَتِي، الّتِي أَدْرَكَنِي الْحَجّ وَلَمْ أَحْلِلْ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النّبِيّ صلى الله عليه وسلم عَامَ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كُنْ سُقْتُ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مَعَهُ هَدْيٌ، فَلْيُهْلِلْ بِالْحَجّ مَعَ عُمْرَتِهِ، ثُمّ لاَ يَحِلّ حَتّىَ يَحِلّ مِنْ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تْ لَيْلَةُ عَرَفَ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كُنْتُ 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يْفَ أَصْنَعُ بِحَجّتِ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قُضِي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مْتَشِ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سِكِي عَنِ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ي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يْتُ حَجّتِي أَمَرَ عَبْدَ الرّحْمَنِ بْنَ أَبِي بَكْرٍ، فَأَرْدَفَنِي، فَأَعْمَرَنِي مِنَ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 عُمْرَتِي الّتِي أَمْسَكْتُ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مِنْكُمْ أَنْ يُهِلّ بِحَجَ وَعُمْرَةٍ، فَلْ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رَادَ أَنْ يُهِلّ بِحَجَ، فَلْيُ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رَادَ أَنْ يُهِلّ بِعُمْرَةٍ، فَلْيُ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 رَسُولُ اللّهِ صلى الله عليه وسلم بِحَجَ وَأَهَلّ بِهِ نَاسٌ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نَاسٌ بِالْعُمْرَةِ وَالْحَجّ وَأَهَلّ نَاسٌ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فِيمَنْ أَهَلّ بِالْ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هِشَا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ي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فِينَ لِهِلاَلِ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مِنْكُمْ أَنْ يُهِلّ بِعُمْرَةٍ فَلْيُ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لاَ أَنّي أَهْدَيْتُ ل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نَ الْقَومِ مَنْ 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أَ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نَا مِمّنْ 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حَتّىَ قَدِمْنَا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نِي يَوْمُ عَرَفَةَ وَأَنَا حَائِضٌ، لَمْ أَحِلّ مِنْ عُمْ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كَوْتُ ذَلِكَ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ي 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قُضِي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مْتَشِ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ي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تْ لَيْلَةُ الْحَصْبَةِ، وَقَدْ قَضَى اللّهُ حَجّنَا، أَرْسَلَ مَعِي عَبْدَ الرّحْمَنِ بْنَ أَبِي بَكْرٍ، فَأَرْدَفَنِي وَخَرَجَ بِي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ضَى اللّهُ حَجّنَا وَعُمْرَتَ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وَافِينَ مَعَ رَسُولِ اللّهِ صلى الله عليه وسلم لِهِلاَلِ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رَىَ إِل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حَبّ مِنْكُمْ أَنْ يُهِلّ بِعُمْرَةٍ، فَلْيُ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ثْلِ حَدِيثِ عَبْ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مُوَافِينَ لِهِلاَلِ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 مَنْ 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أَهَلّ بِحَجّةٍ وَ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أَهَلّ بِ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فِيمَنْ 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رْوَةُ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ضَى اللّهُ حَجّهَا وَعُمْ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فِي ذَلِكَ هَدْيٌ وَلاَ صِيَامٌ وَلاَ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أَسْوَدِ مُحَمّدِ بْنِ عَبْدِ الرّحْمَنِ بْنِ نَوْفَلٍ، عَنْ عُرْوَةَ،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مَنْ 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أَهَلّ بِحَجَ وَ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أَ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رَسُولُ اللّهِ صلى الله عليه وسل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مَنْ أَهَلّ بِعُمْرَةٍ فَ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أَهَلّ بِحَجَ أَوْ جَمَعَ الْحَجّ وَالْعُمْرَةَ، فَلَمْ يَحِلّوا، حَتّىَ كَانَ يَوْمُ النّ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بْدِ الرّحْمَنِ بْنِ الْقَاسِ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النّبِيّ صلى الله عليه وسلم، وَلاَ نُرَىَ إِل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سَرِفَ، أَوْ قَرِيباً مِنْهَا، 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 النّبِيّ صلى الله عليه وسلم وَأَنَا أَ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فِسْتِ</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الْحَيْضَ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شَيْءٌ كَتَبَهُ اللّهُ عَلَىَ بَنَاتِ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ضِي مَا يَقْضِي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لاَ تَطُوفِي بِالْبَيْتِ حَتّىَ تَغْتَسِ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حّىَ رَسُولُ اللّهِ صلى الله عليه وسلم عَنْ نِسَائِهِ بِالْبَقَ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سُلَيْمَانُ بْنُ عُبَيْدِ اللّهِ أَبُو أَيّوبَ الْغَيْ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 عَبْدُ الْمَلِكِ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أَبِي سَلَمَةَ الْمَاجِشُونُ عَنْ عَبْدِ الرّحْمَنِ بْنِ الْقَاسِ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لاَ نَذْكُرُ إِل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ئْنَا سَرِفَ فَطَمِثْ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 رَسُولُ اللّهِ صلى الله عليه وسلم وَأَنَا أَ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بْكِ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دِدْتُ أَنّي لَمْ أَكُنْ خَرَجْتُ الْ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كِ؟ لَعَلّكِ نَفِ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شَيْءٌ كَتَبَهُ اللّهُ عَلَىَ بَنَاتِ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ي مَا يَفْعَلُ الْحَاجّ غَيْرَ أَنْ لاَ تَطُوفِي بِالْبَيْتِ حَتّىَ تَطْ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قَدِمْتُ مَكّةَ قَالَ رَسُولُ اللّهِ صلى الله عليه وسلم لاِءَ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و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 النّاسُ إِلاّ مَنْ كَانَ مَعَهُ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هَدْيُ مَعَ النّبِيّ صلى الله عليه وسلم وَأَبِي بَكْرٍ وَعُمَرَ وَذَوِي الْيَسَ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لّوا حِينَ رَا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يَوْمُ النّحْرِ طَهَ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ي رَسُولُ اللّهِ صلى الله عليه وسلم فَأَفَ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نَا بِلَحْمِ 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ىَ رَسُولُ اللّهِ صلى الله عليه وسلم عَلَىَ نِسَائِهِ 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تْ لَيْلَةُ الْحَصْبَ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رْجِعُ النّاسُ بِحَجّةٍ وَعُمْرَةٍ وَأَرْجِعُ بِحَجّ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عَبْدَ الرّحْمَنِ بْنَ أَبِي بَكْرٍ، فَأَرْدَفَنِي عَلَىَ جَ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أَذْكُرُ، وَأَنَا جَارِيَةٌ حَدِيثَةُ السّنّ، أَنْعُسُ فَيُصِيبُ وَجْهِي مُؤْخِرَةُ ال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ئْنَا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تُ مِنْهَا بِعُمْرَةٍ جَزَاءً بِعُمْرَةِ النّاسِ الّتِي اعْتَمَرُ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أَيّوبَ الْغيْ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عَبْدِ الرّحْمَنِ،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نَ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سَرِفَ 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 رَسُولُ اللّهِ صلى الله عليه وسلم وَأَنَا أَ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الْمَاجِ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حَمّاداً لَيْسَ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هَدْيُ مَعَ النّبِيّ صلى الله عليه وسلم وَأَبِي بَكْرٍ وَعُمَرَ وَذَوِي الْيَسَارَةِ ثُمّ أَهلّوا حِينَ رَا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جَارِيَةٌ حَدِيثَةُ السّنّ أَنْعُسُ فَتُصِيبُ وَجْهِي مُوءْخِرَةُ الرّحْ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مَاعِيلُ بْنُ أَبِي أُوَ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خَالِي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رّحْمَنِ بْنِ الْقَاسِمِ، عَنْ أَبِيهِ، عَنْ عائشة رضي اللّهُ عَنْهَا أَنّ رَسُولَ اللّهِ صلى الله عليه وسلم أَفْرَدَ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سُلَيْمَانَ عَنْ أَفْلَحَ بْنِ حُمَيْدٍ، عَنِ الْقَاسِمِ،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شْهُ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رُ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الِ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زَلْنَا بِسَ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رَجَ إِلَىَ أَصْحَابِ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لَمْ يَكُنْ مَعَهُ مِنْكُمْ هَدْيٌ فَأَحَبّ أَنْ يَجْعَلَهَا عُمْرَةً، فَلْ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مَعَهُ هَدْيٌ،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هُمُ الاَخِذُ بِهَا وَالتّارِكُ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لَمْ يَكُ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رَسُولُ اللّهِ صلى الله عليه وسلم فَكَانَ مَعَهُ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رِجَالٍ مِنْ أَصْحَابِهِ لَهُمْ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 رَسُولُ اللّهِ صلى الله عليه وسلم وَأَنَا أَ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بْكِ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كَلاَمَكَ مَعَ أَصْحَابِكَ فَسَمِعْتُ بِالْعُمْرَ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عْتُ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ضُ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ونِي فِي حَ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سَىَ اللّهُ أَنْ يَرْزُقَكِ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نْتِ مِنْ بَنَاتِ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لّهُ عَلَيْكِ مَا كَتَبَ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فِي حَجّتِي حَتّىَ نَزَلْنَا مِنىً فَتَطَهّ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فْنَا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زَلَ رَسُولُ اللّهِ صلى الله عليه وسلم الْمُ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عَا عَبْدَ الرّحْمَنِ بْنَ أَبِي بَكْ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خْرُجْ بِأُخْتِكَ مِنَ الْحَرَمِ فَلْتُ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تَطُ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نْتَظِرُكُمَا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فَأَهْلَ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فْتُ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نَا رَسُولَ اللّهِ صلى الله عليه وسلم وَهُوَ فِي مَنْزِلِهِ مِنْ جَوْ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فَرَغْ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ذَنَ فِي أَصْحَابِهِ بِالرّحِ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فَمَرّ بِالْبَيْتِ فَطَافَ بِهِ قَبْلَ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إِلَىَ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 بْنُ عَبّادٍ الْمُهَ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الْقَاسِمِ بْنِ مُحَمّدٍ، عَنْ أُمّ الْمُوءْمِنِي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 مَنْ أَهَلّ بِالْحَجّ مُفْرِ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تَمَتّ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عُمَرَ عَنِ الْقَاسِمِ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عَائِشَةُ حَا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رضي اللّهُ عَنْ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لِخَمْسٍ بَقِينَ مِنْ ذِي الْقَعْدَةِ، وَلا نُرَىَ إِلاّ أَنّهُ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دَنَوْنَا مِنْ مَكّةَ أَمَرَ رَسُولُ اللّهِ صلى الله عليه وسلم مَنْ لَمْ يَكُنْ مَعَهُ هَدْيٌ، إِذَا طَافَ بِالْبَيْتِ وَبَيْنَ الصّفَا وَالْمَرْوَةِ، أَنْ يَ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نَا يَوْمَ النّحْرِ بِلَحْمِ 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حَ رَسُولُ اللّهِ صلى الله عليه وسلم عَنْ أَزْوَاجِ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هَذَا الْحَدِيثِ لِلْقَاسِمِ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تْكَ، وَاللّهِ بِالْحَدِيثِ عَلَىَ وَجْهِ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عَمْرَةُ أَنّهَا سَمِعَ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يَحْيَىَ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عَنِ ابْنِ عَوْنٍ، عَنْ إِبْرَاهِيمَ، عَنِ الأَسْوَدِ، عَنْ أُمّ الْمُوءْ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عَنِ الْقَاسِمِ، عَنْ أُمّ الْمُوءْمِنِ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يَصْدُرُ النّاسُ بِنُسُكَيْنِ وَأَصْدُرُ بِنُسُكٍ وَاحِ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تَظِ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طَهَرْتِ فَاخْرُجِي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لْقَيْنَا عَنْدَ كَذَا وَكَذَ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ظُنّهُ قَالَ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هَا عَلَىَ قَدْرِ نَصَبِكِ أَوْ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قَ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ابْنِ عَوْنٍ، عَنِ الْقَاسِمِ وَ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رِفُ حَدِيثَ أَحَدِهِمَا مِنَ الاَخَرِ أَنّ أُمّ الْمُوءْمِنينَ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صْدُرُ النّاسُ بِنُ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إِبْرَاهِيمَ، عَنْ الأَسْوَدِ،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وَلاَ نَرَىَ إِلاّ أَنّهُ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مَكّةَ تَطَوّفْنَا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رَسُولُ اللّهِ صلى الله عليه وسلم مَنْ لَمْ يَكُنْ سَاقَ الْهَدْيَ أَنْ يَ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 مَنْ لَمْ يَكُنْ سَاقَ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اوهُ لَمْ يَسُقْ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طُ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تْ لَيْلَةُ الْحَصْبَ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يَرْجِعُ النّاسُ بِعُمْرَةٍ وَحَجّةٍ، وَأَرْجِعُ أَنَا بِحَجّ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ا كُنْتِ طفْتِ لَيَالِيَ قَدِمْنَا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ذْهَبِي مَعَ أَخِيكِ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ي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وْعِدُكِ مَكَانَ كَذَا وَ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صَ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نِي إِلاّ حَابِسَ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قْرَىَ حَلْ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ا كُنْتِ طُفْتِ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فِ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نِي رَسُولُ اللّهِ صلى الله عليه وسلم وَهُوَ مُصْعِدٌ مِنْ مَكّةَ وَأَنَا مُنْهَبِطَةٌ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نَا مُصْعِدَةٌ وَهُوَ مُنْهَبِطٌ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هَبّطَةٌ وَمُتَهَبّ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سُوَيْدُ بْنُ سَعِيدٍ عَنْ عَلِيّ بْنِ مُسْهِرٍ، عَنِ الأَعْمَشِ، عَنْ إِبْرَاهِيمَ، عَنِ الأَسُوَدِ،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نُ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ذْكُرُ حَجّاً وَل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مَنْصُ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عَلِيّ بْنِ الْحُسَيْنِ، عَنْ ذَكْوَانَ مَوْلَى عَائِشَةَ،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لأَرْبَعٍ مَضَيْنَ مِنْ ذِي الْحِجّةِ، أَوْ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 وَهُوَ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غْضَبَكَ، يَا رَسُولَ اللّهِ أَدْخَلَهُ اللّ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وَمَا شَعَرْتِ أَنّي أَمَرْتُ النّاسَ بِأَمْرٍ فَإِذَا هُمْ يَتَرَدّدُو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مْ يَتَرَدّدُونَ أَحْ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ي اسْتَقْبَلْتُ مِنْ أَمْرِي مَا اسْتَدْبَرْتُ، مَا سُقْتُ الْهَدْيَ مَعِي حَتّىَ أَشْتَرِيَهُ، ثُمّ أَحِلّ كَمَا حَ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عَلِيّ بْنَ الْحُسَيْنِ عَنْ ذَكْوَانَ،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النّبِيّ صلى الله عليه وسلم لاِءَرْبَعٍ أَوْ خَمْسٍ مَضَيْنَ مِنْ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شّكّ مِنَ الْحَكَم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رَدّدُ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أَبِيهِ، عَنْ عائشة رضي اللّهُ عنها أَنّها أَهَ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وَلَمْ تَطُفْ بِالْبَيْتِ حَتّىَ حَ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كَتِ الْمَنَاسِكَ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هَلّتْ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ا النّبِيّ صلى الله عليه وسلم، يَوْمَ النّفْرِ </w:t>
      </w:r>
      <w:r>
        <w:rPr>
          <w:rFonts w:cs="Times New Roman" w:ascii="Times New Roman" w:hAnsi="Times New Roman"/>
          <w:sz w:val="36"/>
          <w:szCs w:val="36"/>
          <w:rtl w:val="true"/>
        </w:rPr>
        <w:t>"</w:t>
      </w:r>
      <w:r>
        <w:rPr>
          <w:rFonts w:ascii="Times New Roman" w:hAnsi="Times New Roman" w:cs="Times New Roman"/>
          <w:sz w:val="36"/>
          <w:sz w:val="36"/>
          <w:szCs w:val="36"/>
          <w:rtl w:val="true"/>
        </w:rPr>
        <w:t>يَسَعُكِ طَوَافُكِ لِحَجّكِ وَ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بِهَا مَعَ عَبْدِ الرّحْمَنِ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مَرَتْ بَعْدَ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الْ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بْرَاهِيمُ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أَبِي نَجِيحٍ عَنْ مُجَاهِدٍ، عَنْ عائشة رضي اللّهُ عنها أَنّها حَاضَتْ بِسَ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طَهّرَتْ بِ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زِئُ عَنْكِ طَوَافُكِ بِالصّفَا وَالْمَرْوَةِ، عَنْ حَجّكِ وَعُمْرَ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حَمِيدِ بْنُ جُبَيْرِ بْنِ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ا صَفِيّةُ بِنْتُ شَيْبَ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رْجِعُ النّاسُ بِأَجْرَيْنِ وَأَرْجِعُ بِأَجْرٍ؟ فَأَمَرَ عَبْدَ الرّحْمَنِ بْنَ أَبِي بَكْرٍ أَنْ يَنْطَلِقَ بِهَا إِلَى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دَفَنِي خَلْفَهُ عَلَىَ جَمَ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رْفَعُ حِمَارِي أَحْسُرُهُ عَنْ عُنُ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ضْرِبُ رِجْلِي بِعِلّةِ الرّا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رَىَ مِنْ أَحَ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نَا حَتّى انْتَهَيْنَا إِلَىَ رَسُولِ اللّهِ صلى الله عليه وسلم وَهُوَ بِالْحَصْ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هُ عَمْرُو بْنُ 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رّحْمَنِ بْنُ أَبِي بَكْرٍ أَنّ النّبِيّ صلى الله عليه وسلم أَمَرهُ أَنْ يُرْدِفَ عَائِشَةَ، فَيُعْمِرَهَا مِنَ التّنْعِ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أَبِي الزّبَيْرِ، عَنْ جَابِرٍ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نَا مُهِلّينَ مَعَ رَسُولِ اللّهِ صلى الله عليه وسلم بِحَجَ مُفْ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بَلَتْ عَائِشَةُ رَضِيَ اللّهُ عَنْهَا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سَرِفَ عَرَ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قَدِمْنَا طُفْنَا بِالْكَعْبَةِ وَ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رَسُولُ اللّهِ صلى الله عليه وسلم أَنْ يَحِلّ مِنّا مَنْ لَمْ يَكُ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 مَا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لّ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قَعْنَ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طَيّبْنَا بِ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بِسْنَا ثِيَ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يْنَنَا وَبَيْنَ عَرَفَةَ إِلاّ أَرْبَعُ لَ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لَلْنَا يَوْمَ التّرْ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رَسُولُ اللّهِ صلى الله عليه وسلم عَلَىَ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هَا تَ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شَ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نِي أَنّي قَدْ 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حْ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طُ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يَذْهَبُونَ إِلَى الْحَجّ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أَمْرٌ كَتَبَهُ اللّهُ عَلَىَ بَنَاتِ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غْتَسِلِي ثُمّ أَهِلّي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وَوَقَفَتِ الْمَوَا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طَهَرَتْ طَافَتْ بِالْكَعْبَةِ وَ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حَلَلْتِ مِنْ حَجّكِ وَعُمْرَتِكِ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جِدُ فِي نَفْسِي أَنّي لَمْ أَطُفْ بِالْبَيْتِ حَتّىَ حَجَ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ذْهَبْ بِهَا، يَا عَبْدَ الرّحْمَنِ فَأَعْمِرْهَا مِنَ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لَيْلَةَ الْحَصْ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حَاتِمٍ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نّبِيّ صلى الله عليه وسلم عَلَىَ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تَ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 حَدِيثِ اللّيْثِ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قَبْلَ هَذَا مِنْ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مَطَرٍ، عَنْ أَبِي الزّبَيْرِ، عَنْ جَابِرِ بْنُ عَبْدِ اللّهِ أَنّ عَائِشَةَ رَضِيَ اللّهُ عَنْهَا، فِي حَجّةِ النّبِيّ صلى الله عليه وسلم، أَهَ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رَجُلاً سَ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هَوِيَتِ الشّيْءِ تَابَعَ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هَا مَعَ عَبْدِ الرّحْمَنِ بْنِ أَبِي بَكْرٍ فَأَهَلّتْ بِعُمْرِةٍ، مِنَ التّنْعِ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عَائِشَةُ إِذَا حَجّتْ صَنَعَتْ كَمَا صَنَعَتْ مَعَ نَبِيّ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أَبِي الزّبَيْرِ،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 النّسَاءُ وَالْوِلْ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مَكّةَ طُفْنَا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مْ يَكُنْ مَعَهُ هَدْيٌ فَلْيَحْ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حِ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لّ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نَا النّسَاءَ، وَلَبِسْنَا الثّيَابَ، وَمَسِسْنَا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يَوْمُ التّرْوِيَةِ أَهْلَلْنَ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انَا الطّوَافُ الأَوّلُ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رَسُولُ اللّهِ صلى الله عليه وسلم أَنْ يَشْتَرِكَ فِي الإِبِلِ وَ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سَبْعَةٍ مِنّا فِي بَدَ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عَنْ جَابِرِ بْنِ عَبْدِ اللّهِ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النّبِيّ صلى الله عليه وسلم، لَمّا أَحْلَلْنَا، أَنْ نُحْرِمَ إِذَا تَوَجّهْنَا إِلَىَ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لْنَا مِنَ الأَبْطَ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طُفِ النّبِيّ صلى الله عليه وسلم وَلاَ أَصْحَابُهُ بَيْنَ الصّفَا وَالْمَرْوَةِ، إِلاّ طَوَافاً وَاحِ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فِي حَدِيثِ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افَهُ الأَ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عَبْدِ اللّهِ رَضِيَ اللّهُ عَنْهُمَا، فِي نَاسٍ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نَا، أَصْحَابَ مُحَمّدٍ صلى الله عليه وسلم، بِالْحَجّ خَالِصاً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النّبِيّ صلى الله عليه وسلم صُبْحَ رَابِعَةٍ مَضَتْ مِنْ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أَنْ نَ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لّوا وَأَصِيبُو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زِ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حَلّهُ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لَمْ يَكُنْ بَيْنَنَا وَبَيْنَ عَرَفَةَ إِلاّ خَمْسٌ، أَمَرَنَا أَنْ نُفْضِيَ إِلَى نِسَائِ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أْتِيَ عَرَفَةَ تَقْطُرُ مَذَاكِيرُنَا الْمَنِيّ قَالَ يَقُولُ جَابِرٌ بِيَدِ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ي أَنْظُرُ إِلَىَ قَوْلِهِ بِيَدِهِ يُحَرّ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مَ النّبِيّ صلى الله عليه وسلم 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عَلِمْتُمْ أَنّي أَتْقَاكُمْ لِلّهِ وَأَصْدَقُكُمْ وَأَبَرّكُمْ، وَلَوْلاَ الْهَدْيَ لَحَلَلْتُ كَمَا تَحِ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اسْتَقْبَلْتُ مِنْ أَمْرِي مَا اسْتَدْبَرْتُ لَمْ أَسُقِ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لْنَا وَسَمِعْنَا وَأَطَ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عَلِيّ مِنْ سِعَ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مَ أَهْلَ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هَلّ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هْدِ وَامْكُثْ حَرَ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هْدَىَ لَهُ عَلِيّ هَ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رَاقَةُ بْنُ مَالِكِ بْنِ جُعْ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عَامِنَا هَذَا أَمْ لأَبَ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أَبَ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أَبِي سُلَيْمَانَ عَنْ عَطَاءٍ، عَنْ جَابِرِ بْنِ عَبْدِ اللّهِ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نَا مَعَ رَسُولِ اللّهِ صلى الله عليه وسل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مَكّة أَمَرَنَا أَنْ نَحِلّ وَنَجْعَلَ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ذَلِكَ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اقَتْ بِهِ صُدُ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نَدْرِي أَشَيْءٌ بَلَغَهُ مِنَ السّمَاءِ، أَمْ شَيْءٌ مِنْ قِبَلِ النّاسِ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أَ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لاَ الْهَدْيُ الّذِي مَعِي، فَعَلْتُ كَمَا فَعَ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لْنَا حَتّىَ وَطِئْنَ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عَلْنَا مَا يَفْعَلُ الْ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 يَوْمُ التّرْوِيَةِ، وَجَعَلْنَا مَكّةَ بِظَهْرٍ، أَهْلَلْنَا بِ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 حَدّثَنَا أَبُو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مَكّةَ مُتَمَتّعاً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التّرْوِيَةِ بِأَرْبَعَ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يرُ حَجّتُكَ الاَن مَ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عَطَاءِ بْنِ أَبِي رَبَاحٍ فَاسْتَفْتَ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ابِرُ بْنُ عَبْدِ اللّهِ الأَنْصَارِيّ رَضِيَ اللّهُ عَنْهُمَا أَنّهُ حَجّ مَعَ رَسُولِ اللّهِ صلى الله عليه وسلم عَامَ سَاقَ الْهَدْيَ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هَلّوا بِالْحَجّ مُفْرَ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لّوا مِنْ إِحْرَا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وفُوا بِالْبَيْتِ وَ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صّ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يمُوا حَلاَلاً حَتّىَ إِذَا كَانَ يَوْمُ التّرْوِيَةِ فَأَهِلّو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وا الّتِي قَدِمْتُمْ بِهَا 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جْعَلُهَا مُتْعَةً وَقَدْ سَمّيْنَا الْحَجّ؟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وا مَا آمُ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وْلاَ أَنّي سُقْتُ الْهَدْيَ، لَفَعَلْتُ مِثْلَ الّذِي أَمَرْتُ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لاَ يَحِلّ مِنّي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بْلُغَ الْهَدْيُ مَ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مَعْمَرِ بْنِ رِبْعِيَ الْقَيْ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هِشَامٍ الْمُغِيرَةُ بْنُ سَلَمَةَ الْمَخْزُومِيّ عَنْ أَبِي عَوَانَةَ، عَنْ أَبِي بِشْرٍ، عَنْ عَطَاءِ بْنِ أَبِي رَبَاحٍ، عَنْ جَابِرِ بْنِ عَبْدِ اللّهِ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مَعَ رَسُولِ اللّهِ صلى الله عليه وسلم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رَسُولُ اللّهِ صلى الله عليه وسلم أَنْ نَجْعَلَ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عَهُ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تَطِعْ أَنْ يَجْعَلَ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بّكَ أَصَابِعَ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الْعُمْرَةُ فِي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م حجة الوداع سميت بذلك لأن النبيّ صلى الله عليه وسلم ودع الناس فيها ولم يحج بعد الهجرة غيرها وكانت سنة عشر من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أحاديث الباب متظاهرة على جواز إفراد الحج عن العمرة وجواز التمتع والقران، وقد أجمع العلماء على جواز الأنواع الثلاثة، وأما المنهي الوارد عن عمر وعثمان رضي الله عنهما فسنوضح معناه في موضعه بعد هذا إن شاء الله تعالى، والإفراد أن يحرم بالحج في أشهره ويفرغ منه ثم يعتمر، والتمتع أن يحرم بالعمرة في أشهر الحج ويفرغ منه ثم يحج من عامه، والقران أن يحرم بهما جميعاً، وكذا لو أحرم بالعمرة وأحرم بالحج قبل طوافها صح وصار قارناً، فلو أحرم بالحج ثم أحرم بالعمرة فقولان للشافعي أصحهما لا يصح إحرامه بالعمرة، والثاني يصح ويصير قارناً بشرط أن يكون قبل الشروع في أسباب التحلل من الحج، وقيل قبل الوقوف بعرفات، وقيل قبل فعل فرض، وقيل قبل طواف القدوم أو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هذه الأنواع الثلاثة أيها أفضل؟ فقال الشافعي ومالك وكثي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ها الإفراد ثم التمتع ثم الق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ها التم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ها القران، وهذان المذهبان قولان آخران للشافعي، والصحيح تفضيل الإفراد ثم التمتع ثم الق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جة النبي صلى الله عليه وسلم فاختلفوا فيها هل كان مفرداً أم متمتعاً أم قارناً؟ وهي ثلاثة أقوال للعلماء بحسب مذاهبهم السابقة، وكل طائفة رجحت نوعاً وادعت أن حجة النبي صلى الله عليه وسلم كانت كذلك، والصحيح أنه صلى الله عليه وسلم كان أولاً مفرداً ثم أحرم بالعمرة بعد ذلك وأدخلها على الحج فصار قا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ت روايات أصحابه رضي الله عنهم في صفة حجة النبي صلى الله عليه وسلم حجة الوداع هل كان قارناً أم مفرداً أم متمتعاً؟ وقد ذكر البخاري ومسلم رواياتهم كذلك، وطريق الجمع بينها ما ذكرت أنه صلى الله عليه وسلم كان أولاً مفرداً ثم صار قارناً، فمن روى الإفراد هو الأصل، ومن روى القران اعتمد آخر الأمر، ومن روى التمتع أراد التمتع اللغوي وهو الانتفاع والارتفاق، وقد ارتفق بالقران كارتفاق المتمتع وزيادة في الاقتصار على فعل واحد، وبهذا الجمع تنتظم الأحاديث كلها، وقد جمع بينها أبو محمد بن حزم الظاهري في كتاب صنفه في حجة الوداع خاصة وادعى أنه صلى الله عليه وسلم كان قارناً وتأول باقي الأحاديث والصحيح ما سبق، وقد أوضحت ذلك في شرح المهذب بأدلته وجميع طرق الحديث وكلام العلماء المتعلق بها، واحتج الشافعي وأصحابه في ترجيح الإفراد بأنه صح ذلك من رواية جابر وابن عمر وابن عباس وعائشة وهؤلاء لهم مزية في حجة الوداع على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جابر فهو أحسن الصحابة سياقة لرواية حديث حجة الوداع فإنه ذكرها من حين خروج النبيّ صلى الله عليه وسلم من المدينة إلى آخرها فهو أضبط لها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عمر فصح عنه أنه كان آخذاً بخطام ناقة النبيّ صلى الله عليه وسلم في حجة الوداع، وأنكر على من رجح قول أنس على قو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نس يدخل على النساء وهن مكشفات الرؤوس وإني كنت تحت ناقة النبي صلى الله عليه وسلم يمسني لعابها أسمعه يلبي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ائشة فقربها من رسول الله صلى الله عليه وسلم معروف، وكذلك اطلاعها على باطن أمره وظاهره وفعله في خلوته وعلانيته مع كثرة فقهها وعظم فطن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عباس فمحله من العلم والفقه في الدين والفهم الثاقب معروف مع كثرة بحثه وتحفظه أحوال رسول الله صلى الله عليه وسلم التي لم يحفظها غيره وأخذه إياها من كبار الصحابة، ومن دلائل ترجيح الإفراد أن الخلفاء الراشدين رضي الله عنهم بعد النبيّ صلى الله عليه وسلم أفردوا الحج وواظبوا على إفراده، كذلك فعل أبو بكر وعمر وعثمان رضي الله عنهم، واختلف فع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لم يكن الإفراد أفضل وعلموا أن النبيّ صلى الله عليه وسلم حج مفرداً لم يواظبوا عليه مع أنهم الأئمة الأعلام وقادة الإسلام ويقتدى بهم في عصرهم وبعدهم، فكيف يليق بهم المواظبة على خلاف فعل رسول الله صلى الله عليه وسلم؟ وأما الخلاف عن علي رضي الله عنه وغيره فإنما فعلوه لبيان الجواز، وقد ثبت في الصحيح ما يوضح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إفراد لا يجب فيه دم بالإجماع وذلك لكماله ويجب الدم في التمتع والقران وهو دم جبران لفوات الميقات وغيره فكان ما لا يحتاج إلى جبر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أمة أجمعت على جواز الإفراد من غير كراهة وكره عمر وعثمان وغيرهما التمتع وبعضهم التمتع والقران فكان الإفراد أفض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قع الاختلاف بين الصحابة رضي الله عنهم في صفة حجته صلى الله عليه وسلم وهي حجة واحدة وكل واحد منهم يخبر عن مشاهدة في قضية واحد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كثر الناس الكلام على هذه الأحاديث، فمن مجيد منصف، ومن مقصر متكلف، ومن مطيل مكثر، ومن مقتصر مخت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سعهم في ذلك نفساً أبو جعفر الطحاوي الحنفي فإنه تكلم في ذلك في زيادة على ألف ورقة، وتكلم معه في ذلك أبو جعفر الطبري ثم أبو عبد الله بن أبي صفرة ثم المهلب والقاضي أبو عبد الله بن المرابط والقاضي أبو الحسن بن القصار البغدادي والحافظ أبو عمرو بن عبد البر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ى ما يقال في هذا على ما فحصناه من كلامهم واخترناه من اختياراتهم مما هو أجمع للروايات وأشبه بمساق الأحاديث أن النبيّ صلى الله عليه وسلم أباح للناس فعل هذه الأنواع الثلاثة ليدل على جواز جميعها، ولو أمر بواحد لكان غيره يظن أنه لا يجزى، فأضيف الجميع إليه وأخبر كل واحد بما أمره به وأباحه له ونسبه إلى النبيّ صلى الله عليه وسلم إما لأمره به وإما لتأوي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حرامه صلى الله عليه وسلم بنفسه فأخذ بالأفضل فأحرم مفرداً للحج وبه تظاهرت الروايات الصحيحة، وأما الروايات بأنه كان متمتعاً فمعناها أمر به، وأما الروايات بأنه كان قارناً فأخبار عن حالته الثانية لا عن ابتداء إحرامه بل أخبار عن حاله حين أمر أصحابه بالتحلل من حجهم وقلبه إلى عمرة لمخالفة الجاهلية إلا من كان معه هدي وكان هو صلى الله عليه وسلم ومن معه هدي في آخر إحرامهم قارنين بمعنى أنهم أدخلوا العمرة على الحج، وفعل ذلك مواساة لأصحابه وتأنيساً لهم في فعلها في أشهر الحج لكونها كانت منكرة عندهم في أشهر الحج ولم يمكنه التحلل معهم بسبب الهدي واعتذر إليهم بذلك في ترك مواساتهم فصار صلى الله عليه وسلم قارناً في آخر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تفق جمهور العلماء على جواز إدخال الحج على العمرة، وشذ بعض الناس فمنع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إحرام على إحرام كما لا تدخل صلاة على صلاة، واختلفوا في إدخال العمرة على الحج فجوزه أصحاب الرأي وهو قول الشافعي لهذه الأحاديث، ومنعه آخرون وجعلوا هذا خاصاً بالنبي صلى الله عليه وسلم لضرورة الاعتمار حينئذ في أشهر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يتأول قول من قال كان متمتعاً أي تمتع بفعل العمرة في أشهر الحج وفعلها مع الحج لأن لفظ التمتع يطلق على معان فانتظمت الأحاديث وإتف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بعد رد ما ورد عن الصحابة من فعل مثل ذلك إلى مثل هذا مع الروايات الصحيحة أنهم أحرموا بالحج مفرداً، فيكون الإفراد إخباراً عن فعلهم أولاً والقران إخباراً عن إحرام الذين معهم هدي بالعمرة ثانياً والتمتع لفسخهم الحج إلى العمرة ثم إهلالهم بالحج بعد التحلل منها كما فعل كل من لم يك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بعض علمائنا أنه أحرم صلى الله عليه وسلم إحراماً مطلقاً منتظراً ما يؤمر به من إفراد أو تمتع أو قران، ثم أمر بالحج ثم أمر بالعمرة معه في وادي العقيق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 في هذا الوادي المبارك وقل عمرة في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سبق أبين وأحسن في التأويل، هذا آخر كلام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القاضي في موضع آخر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قول من قال أحرم النبيّ صلى الله عليه وسلم إحراماً مطلقاً مبهماً، لأن رواية جابر وغيره من الصحابة في الأحاديث الصحيحة مصرحة بخلافه،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عم الشافعي ببيان هذا في كتابه اختلاف الحديث وجود الكلام،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قتصاص كل ما قاله تطويل، ولكن الوجيه والمختصر من جوامع ما قال أن معلوماً في لغة العرب جواز إضافة الفعل إلى الأمر كجواز إضافته إلى الفاعل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فلان داراً إذا أمر ببنائها، وضرب الأمير فلاناً إذا أمر بضربه، ورجم النبي صلى الله عليه وسلم ماعزاً وقطع سارق رداء واصفوان وإنما أمر بذلك ومثله كثير في الكلام، وكان أصحاب رسول الله صلى الله عليه وسلم منهم المفرد والمتمتع والقارن كل منهم يأخذ عنه أمر نسكه ويصدر عن تعليمه، فجاز أن تضاف كلها إلى رسول الله صلى الله عليه وسلم على معنى أنه أمر بها وأذ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بعضهم سم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بحجة فحكى عنه أنه أفرد وخفي عليه قوله وعمرة فلم يحك إلا ما سمع، وسمع أنس وغيره الزيادة وهي لبيك بحجة وعمرة ولا ينكر قبول الزيادة وإنما يحصل التناقض لو كان الزائد نافياً لقول صاحبه، فأما إذا كان مثبتاً له وزائداً عليه فليس فيه تناق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الراوي سمعه يقول لغيره على وجه التعليم فيقول له لبيك بحجة وعمرة على سبيل التلقين، فهذه الروايات المختلفة ظاهراً ليس فيها تناقض، والجمع بينها سهل كما ذكر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هدي بإسكان الدال وتخفيف الياء وهدي بكسر الدال وتشديد الياء لغتان مشهورتان الأولى أفصح وأشهر وهو اسم لما يهدى إلى الحرم من الأنعام، وسوق الهدي سنة لمن أراد أن يحرم بحج أو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حجة الوداع فأهللنا بعمرة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عه هدي فليهلل بالحج مع ال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في حجة الوداع فمنا من أهل بعمرة ومنا من أهل بحج،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هل إلا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ت الروايات عن عائشة فيما أحرمت به اختلافاً كثيراً، فذكر مسلم من ذلك ما قدمناه، وفي رواية لمسلم أيضاً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لا نرى إل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قاسم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نذكر إل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هذه الروايات صريحة في أنها أحرمت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أسود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نلبي لا نذكر حجاً ول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كلام على حديث عائشة 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عمل على حديث عروة عن عائشة عندنا قديماً ولا حديثاً،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رجح أنها كانت محرمة بحج لأنها رواية عمرة والأسود والقاسم وغلطوا عروة في العمرة، وممن ذهب إلى هذا القاضي إسماعيل ورجحوا رواية غير عروة على روايته، لأن عروة قال في رواية حماد بن زيد عن هشا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غير واحد أن النبيّ صلى الله عليه وسل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ي عمرتك، فقد بان أنه لم يسمع الح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هذا بواضح لأنه يحتمل أنها ممن حدثه ذلك، قالوا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 رواية عمرة والقاسم نسقت عمل عائشة في الحج من أوله إلى آخره، ولهذا قال القاسم عن رواية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تك بالحديث على وجه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 رواية عروة إنما أخبر عن إحرام عائشة، والجمع بين الروايات ممكن، فأحرمت أولاً بالحج كما صح عنها في رواية الأكثرين وكما هو الأصح من فعل النبيّ صلى الله عليه وسلم وأكثر أصحابه، ثم أحرمت بالعمرة حين أمر النبيّ صلى الله عليه وسلم أصحابه بفسخ الحج إلى العمرة، وهكذا فسره القاسم في حديثه فأخبر عروة عنها باعتمارها في آخر الأمر ولم يذكر أول أم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عارض هذا بما صح عنها في أخبارها عن فعل الصحابة واختلافهم في الإحرام وأنها أحرمت هي بعمرة، فالحاصل أنها أحرمت بحج ثم فسخته إلى عمرة حين أمر الناس بالفسخ، فلما حاضت وتعذر عليها إتمام العمرة والتحلل منها وإدراك الإحرام بالحج أمرها النبيّ صلى الله عليه وسلم بالإحرام بالحج فأحرمت فصارت مدخلة للحج على العمرة وقار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رفضي 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عناه إبطالها بالكلية والخروج منها، فإن العمرة والحج لا يصح الخروج منهما بعد الإحرام بنية الخروج، وإنما يخرج منها بالتحلل بعد فراغها، بل معناه ارفضي العمل فيها وإتمام أفعالها التي هي الطواف والسعي وتقصير شعر الرأس فأمرها صلى الله عليه وسلم بالإعراض عن أفعال العمرة وأن تحرم بالحج فتصير قارنة وتقف بعرفات وتفعل المناسك كلها إلا الطواف فتؤخره حتى تطهر وكذلك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ا يؤيد هذا التأويل قوله صلى الله عليه وسلم في رواية عبد بن حميد</w:t>
      </w:r>
      <w:r>
        <w:rPr>
          <w:rFonts w:cs="Times New Roman" w:ascii="Times New Roman" w:hAnsi="Times New Roman"/>
          <w:sz w:val="36"/>
          <w:szCs w:val="36"/>
          <w:rtl w:val="true"/>
        </w:rPr>
        <w:t>: "</w:t>
      </w:r>
      <w:r>
        <w:rPr>
          <w:rFonts w:ascii="Times New Roman" w:hAnsi="Times New Roman" w:cs="Times New Roman"/>
          <w:sz w:val="36"/>
          <w:sz w:val="36"/>
          <w:szCs w:val="36"/>
          <w:rtl w:val="true"/>
        </w:rPr>
        <w:t>وامسكي عن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ا يصرح بهذا التأويل رواية مسلم بعد هذا في آخر روايات عائشة عن محمد بن حاتم عن بهز عن وهيب عن عبد الله بن طاوس عن أبيه عن عائشة رضي الله عنها أنها أهلت بعمرة فقدمت ولم تطف بالبيت حتى حاضت فنسكت المناسك كلها وقد أهلت بالحج فقال لها النبيّ صلى الله عليه وسلم يوم ال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عك طوافك لحجك وعمرتك فأبت فبعث بها مع عبد الرحمن إلى التنعيم فاعتمرت بعد الحج هذا لف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سعك طوافك لحجك وعمرتك</w:t>
      </w:r>
      <w:r>
        <w:rPr>
          <w:rFonts w:cs="Times New Roman" w:ascii="Times New Roman" w:hAnsi="Times New Roman"/>
          <w:sz w:val="36"/>
          <w:szCs w:val="36"/>
          <w:rtl w:val="true"/>
        </w:rPr>
        <w:t>"</w:t>
      </w:r>
      <w:r>
        <w:rPr>
          <w:rFonts w:ascii="Times New Roman" w:hAnsi="Times New Roman" w:cs="Times New Roman"/>
          <w:sz w:val="36"/>
          <w:sz w:val="36"/>
          <w:szCs w:val="36"/>
          <w:rtl w:val="true"/>
        </w:rPr>
        <w:t>، تصريح بأن عمرتها باقية صحيحة مجزئة وأنها لم تلغها وتخرج منها، فيتعين تأويل ارفضي عمرتك ودعي عمرتك على ما ذكرناه من رفض العمل فيها وإتمام أفعال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رواية الأخرى لما مضت مع أخيها عبد الرحمن ليعمرها من التنعيم</w:t>
      </w:r>
      <w:r>
        <w:rPr>
          <w:rFonts w:cs="Times New Roman" w:ascii="Times New Roman" w:hAnsi="Times New Roman"/>
          <w:sz w:val="36"/>
          <w:szCs w:val="36"/>
          <w:rtl w:val="true"/>
        </w:rPr>
        <w:t>: "</w:t>
      </w:r>
      <w:r>
        <w:rPr>
          <w:rFonts w:ascii="Times New Roman" w:hAnsi="Times New Roman" w:cs="Times New Roman"/>
          <w:sz w:val="36"/>
          <w:sz w:val="36"/>
          <w:szCs w:val="36"/>
          <w:rtl w:val="true"/>
        </w:rPr>
        <w:t>هذه مكان 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ا أرادت أن يكون لها عمرة منفردة عن الحج كما حصل لسائر أمهات المؤمنين وغيرهن من الصحابة الذين فسخوا الحج إلى العمرة وأتموا العمرة وتحللوا منها قبل يوم التروية ثم أحرموا بالحج من مكة يوم التروية فحصل لهم عمرة منفردة وحجة منفر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ائشة فإنما حصل لها عمرة مندرجة في حجة بالقران فقال لها النبي صلى الله عليه وسلم يوم ال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عك طوافك لحجك وعمرتك، أي وقد تما وحسبا لك جميعاً، فأبت وأرادت عمرة منفردة كما حصل لباقي الناس، فلما اعتمرت عمرة منفردة قال له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كان عمرتك أي التي كنت تريدين حصولها منفردة غير مندرجة فمنعك الحيض من ذلك، وهكذا يقال في قولها يرجع الناس بحج وعمرة وارجع بحج أي يرجعون بحج منفرد وعمرة منفردة وأرجح أنا وليس لي عمرة منفردة، وإنما حرصت على ذلك لتكثر أفعالها، وفي هذا تصريح بالرد على من يقول القران أفض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نقضي رأسك وامتش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لزم منه إبطال العمرة لأن نقض الرأس والامتشاط جائزان عندنا في الإحرام بحيث لا ينتف شعراً ولكن يكره الامتشاط إلا لعذر، وتأول العلماء فعل عائشة هذا على أنها كانت معذورة بأن كان في رأسها أذى فأباح لها الامتشاط كما أباح لكعب بن عجرة الحلق للأذى، وقيل ليس المراد بالامتشاط هنا حقيقة الامتشاط بالمشط بل تسريح الشعر بالأصابع للغسل لإحرامهما بالحج لا سيما إن كانت لبدت رأسها كما هو السنة وكما فعله النبيّ صلى الله عليه وسلم، فلا يصح غسلها إلا بإيصال الماء إلى جميع شعرها ويلزم من هذا نقض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ذين كانوا جمعوا الحج والعمرة فإنما طافوا طواف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أن القارن يكفيه طواف واحد عن طواف الركن، وأنه يقتصر على أفعال الحج، وتندرج أفعال العمرة كلها في أفعال الحج، وبهذا قال الشافعي، وهو محكي عن ابن عمر وجابر وعائشة ومالك وأحمد وإسحاق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طوافان وسعيان، وهو محكي عن علي بن أبي طالب وابن مسعود والشعبي والنخع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حجة الوداع فأهللنا بعمرة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عه هدي فليهلل بالحج مع العمرة ثم لا يحل حتى يحل من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تدل عليه نصوص الأحاديث في صحيحي البخاري ومسلم وغيرهما من رواية عائشة وجابر وغيرهما أن النبيّ صلى الله عليه وسلم إنما قال لهم هذا القول بعد إحرامهم بالحج في منتهى سفرهم ودنوهم من مكة بسرف كما جاء في رواية عائشة، أو بعد طوافه بالبيت وسعيه كما جاء في رواية جابر، ويحتمل تكراراً الأمر بذلك في الموضعين، وأن العزيمة كانت آخراً حين أمرهم بفسخ الحج إلى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حجة الوداع فمنا من أهل بعمرة ومنا من أهل بحج حتى قدمنا مك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رم بعمرة ولم يهد فليتحلل، ومن أحرم بعمرة وأهدى فلا يحل حتى ينحر هديه، ومن أهل بحجة فليتم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ظاهر في الدلالة لمذهب أبي حنيفة وأحمد وموافقيهما في أن المعتمر المتمتع إذا كان معه هدي لا يتحلل من عمرته حتى ينحر هديه يوم النحر، ومذهب مالك والشافعي وموافقيهما أنه إذا طاف وسعى وحلق حل من عمرته وحل له كل شيء في الحال سواء كان ساق هدياً أم لا، واحتجوا بالقياس على من لم يسق الهدي وبأنه تحلل من نسكه فوجب أن يحل له كل شيء كما لو تحلل المحرم بالحج، وأجابوا عن هذه الرواية بأنها مختصرة من الروايات التي ذكرها مسلم بعدها، والتي ذكرها قبلها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حجة الوداع فأهللنا بعمرة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عه هدي فليهلل بالحج مع العمرة ثم لا يحل حتى يحل من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رواية مفسرة للمحذوف من الرواية التي احتج بها أبو حنيفة وتقد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حرم بعمرة وأهدى فليهلل بالحج ولا يحل حتى ينحر هديه، ولا بد من هذا التأويل لأن القضية واحدة والراوي واحد، فيتعين الجمع بين الروايتين على ما ذكر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مسكي عن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ظاهرة على أنها لم تخرج منها وإنما أمسكت عن أعمالها وأحرمت بالحج فأدرجت أعمالها بالحج كما سبق بيانه، وهو مؤيد للتأويل الذي قدمناه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رفضي عمرتك ودعي 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رفض إتمام أعمالها لا إبطال أصل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ردف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جواز الإرداف إذا كانت الدابة مطيقة وقد تظاهرت الأحاديث الصحيحة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إرداف الرجل المرأة من محارمه والخلوة بها وهذا مجم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راد منكم أن يهل بحج وعمرة فليفعل ومن أراد أن يهل بحج فليهل ومن أراد أن يهل بعمرة فلي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جواز الأنواع الثلاثة، وقد أجمع المسلمون على ذلك وإنما اختلفوا في أفضلها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كانت ليلة الحص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حاء وإسكان الصاد المهملتين وهي التي بعد أيام التشريق، وسميت بذلك لأنهم نفروا من منى فنزلوا في المحصب وبات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في حجة الوداع موافين لهلال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قارنين لاستهلاله، وكان خروجهم قبله لخمس في ذي القعدة كما صرحت به في رواية عمرة التي ذكرها مسلم بعد هذا من حديث عبد الله بن سلمة عن سليمان بن بلال عن يحيى عن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راد منكم أن يهل بعمرة فليهل فلولا أني أهديت ل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حتج به من يقول بتفضيل التمت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استقبلت من أمري ما استدبرت ما سقت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 الدلالة منهما أنه صلى الله عليه وسلم لا يتمنى إلا الأفضل، وأجاب القائلون بتفضيل الإفراد بأنه صلى الله عليه وسلم إنما قال هذا من أجل فسخ الحج إلى العمرة الذي هو خاص لهم في تلك السنة خاصة لمخالفة الجاهلية، ولم يرد بذلك التمتع الذي فيه الخلا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طييباً لقلوب أصحابه وكانت نفوسهم لا تسمح بفسخ الحج إلى العمرة كما صرح به في الأحاديث التي بعد هذا، فقال لهم صلى الله عليه وسلم هذا الكلام ومعناه ما يمنعني من موافقتكم فيما أمرتكم به إلا سوقي الهدي ولولاه لوافقتكم، ولو استقبلت هذا الرأي وهو الإحرام بالعمرة في أشهر الحج من أول أمري لم أسق الهدي، وفي هذه الرواية تصريح بأنه صلى الله عليه وسلم لم يكن متمت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ضى الله حجنا وعمرتنا ولم يكن في ذلك هدي ولا صدقة ولا 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خبارها عن نفسها أي لم يكن علي في ذلك هدي ولا صدقة ولا صوم، ثم أنه مشكل من حيث أنها كانت قارنة والقارن يلزمه الدم وكذلك المتمتع، ويمكن أن يتأول هذا على أن المراد لم يجب علي دم ارتكاب شيء من محظورات الإحرام كالطيب وستر الوجه وقتل الصيد وإزالة شعر وظفر وغير ذلك، أي لم أرتكب محظوراً فيجب بسببه هدي أو صدقة أو صوم، هذا هو المختار في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ها كانت في حج مفرد لا تمتع ولا قران، لأن العلماء مجمعون على وجوب الدم فيهما إلا داود الظاه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دم على القارن، هذا كلام القاضي، وهذا اللفظ وهو قوله ولم يكن في ذلك هدي ولا صدقة ولا صوم، ظاهره في الرواية الأولى أنه من كلام عائشة، ولكن صرح في الرواية التي بعدها بأنه من كلام هشام بن عروة فيحمل الأول عليه ويكون الأول في معنى المد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وافين مع رسول الله صلى الله عليه وسلم لهلال ذي الحجة لا نرى إل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نعتقد أنا نحرم إلا بالحج لأنا كنا نظن امتناع العمرة في أشه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نا بس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المهملة وكسر الراء وهو ما بين مكة والمدينة بقرب مكة على أميال منها، قيل ستة، وقيل سبعة، وقيل تسعة، وقيل عشرة، وقيل اثنا عشر م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ف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حضت وهو بفتح النون وضمها لغتان مشهورتان الفتح أفصح والفاء مكسورة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فاس الذي هو الولادة فيقال فيه نفست بالضم لا 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حيض</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شيء كتبه الله على بنات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سلية لها وتخفيف لهمها ومعناه أنك لست مختصة به بل كل بنات آدم يكون منهن هذا، كما يكون منهن ومن الرجال البول والغائط وغيرهما، واستدل البخاري في صحيحه في كتاب الحيض بعموم هذا الحديث، على أن الحيض كان في جميع بنات آدم، وأنكر به على من قال إن الحيض أول ما أرسل ووقع في بني إسرائيل،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قضي ما يقضي الحاج غير أن لا تطوفي بالبيت حتى تغتس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قضي افعلي، كما قال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اصن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دليل على أن الحائض والنفساء والمحدث والجنب يصح منهم جميع أفعال الحج وأقواله وهيأته إلا الطواف وركعتيه فيصح الوقوف بعرفات وغيره كما ذكرنا، وكذلك الاغسال المشروعة في الحج تشرع للحائض وغيرها ممن ذكرنا، وفيه دليل على أن الطواف لا يصح من الحائض وهذا مجمع عليه، لكن اختلفوا في علته على حسب اختلافهم في اشتراط الطهارة للطواف، فقال مالك والشافعي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بشرط وبه 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شرط الطها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ة في بطلان طواف الحائض عدم الطهارة، ومن لم يشترط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ة فيه كونها ممنوعة من اللبث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ضحى رسول الله صلى الله عليه وسلم عن نسائه ب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ه صلى الله عليه وسلم استأذنهن في ذلك، فإن تضحية الإنسان عن غيره لا تجوز إلا بإذنه، واستدل به مالك في أن التضحية بالبقر أفضل من بدنة ولا دلالة فيه لأنه ليس فيه ذكر تفضيل البقر ولا عموم لفظ، إنما هي قضية عين محتملة لأمور فلا حجة فيها لما ق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شافعي والأكثرون إلى أن التضحية بالبدنة أفضل من البقرة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اح في الساعة الأولى فكأنما قرب بدنة، ومن راح في الساعة الثانية فكأنما قرب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طمث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طاء وكسر الميم أي حضت،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ضت المرأة وتحيضت وطمثت وعركت بفتح الراء ونفست وضحكت وأعصرت وأكبرت كله بمعنى واحد، والاسم منه الحيض والطمس والعراك والضحك والإكبار والإعصار وهي حائض وحائضة في لغة غريبة حكاها الفراء، وطامث وعارك ومكبر ومعصر، وفي هذه الأحاديث جواز حج الرجل بامرأته وهو مشروع بالإجماع، وأجمعوا على أن الحج يجب على المرأة إذا استطاعته، واختلف السلف هل المحرم لها من شروط الاستطاعة، وأجمعوا على أن لزوجها أن يمنعها من حج التطوع، وأما حج الفرض ف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 منعها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لشافعي فيه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ا يمنعها منه كما قال الجمهور، وأصحهما له منعها لأن حقه على الفور والحج على التراخي،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له أن يحج بزوجته للأحاديث الصحيح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هلوا حين را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ذين تحللوا بعمرة وأهلوا بالحج حين راحوا إلى منى، وذلك يوم التروية وهو الثامن من ذي الحجة، وفيه دلالة لمذهب الشافعي وموافقيه أن الأفضل فيمن هو بمكة أن يحرم بالحج يوم التروية ولا يقدمه عليه وقد سبقت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هللت منها بعمرة جزاء لعمرة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قوم مقام عمرة الناس وتكفين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مهلين بالحج في أشهر الحج وفي حرم الحج وليال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حج هو بضم الحاء والراء كذا ضبطناه، وكذا نقله القاضي عياض في المشارق عن جمهور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الأصيلي بفتح 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الضم كأنها تريد الأوقات والمواضع والأشياء والحالات، أما بالفتح فجمع حرمة أي ممنوعات الشرع ومحرماته، وكذلك قيل للمرأة المحرمة بنسب حرمة وجمعها حرم، وأما قولها في أشهر الحج فاختلف العلماء في المراد بأشهر الحج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شافعي وجماهير العلماء من الصحابة والتابعين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وال وذو القعدة وعشر ليال من ذي الحجة تمتد إلى الفجر ليلة النحر، وروي هذا عن مالك أيضاً والمشهور عنه شوال وذو القعدة وذو الحجة بكماله، وهو مروي أيضاً عن ابن عباس وابن عمر والمشهور عنهما ما قدمناه عن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إلى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كن معه منكم هدي فأحب أن يجعلها عمرة فليفعل، ومن كان معه هدي فلا فمنهم الاَخذ بها والتارك لها ممن لم يك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 بعد هذا 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ا شعرت أني أمرت الناس بأمر فإذا هم يترد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نا أن ن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عمرة، وقال في آخر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لنا وسمعنا وأط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حلوا من إحرامكم فطوفوا بالبيت وبين الصفا والمروة وقصروا وأقيموا حلالاً حتى إذا كان يوم التروية فأهلوا بالحج واجعلوا الذي قدمتم بها متعة، قالوا كيف نجعلها متعة وقد سمينا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وا ما آم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صحيحة في أنه صلى الله عليه وسلم أمرهم بفسخ الحج إلى العمرة أمر عزيمة وتحتم، بخلاف الرواية الأولى وه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م يكن معه هدي فأحب أن يجعلها عمرة فل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هم أولاً بين الفسخ وعدمه ملاطفة لهم وإيناساً بالعمرة في أشهر الحج لأنهم كانوا يرونها من أفجر الفجور، ثم حتم عليهم بعد ذلك الفسخ وأمرهم به أمر عزيمة وألزمهم إياه وكره ترددهم في قبول ذلك ثم قبلوه وفعلوه إلا من كان معه هد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كلامك مع أصحابك فسمعت ب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النسخ فسمعت بالعمر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رواه جمهور رواة مسلم، ورواه بعضهم فمنعت العمرة و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ومالك قلت لا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كناية عن الحيض ونحوه مما يستحي منه ويستشنع لفظه إلا إذا كانت حاجة كإزالة وهم ونحو ذلك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خرج بأختك من الحرم فلت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قاله العلماء أن من كان بمكة وأراد العمرة فميقاته لها أدنى الحل، ولا يجوز أن يحرم بها من الحرم، فإن خالف وأحرم بها من الحرم وخرج إلى الحل قبل الطواف أجزأه ولا دم عليه، وإن لم يخرج وطاف وسعى وحلق ففيه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ا تصح عمرته حتى يخرج إلى الحل ثم يطوف ويسعى وي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أصح يصح وعليه دم لتركه المي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وجب الخروج إلى الحل ليجمع في نسكه بين الحل والحرم، كما أن الحاج يجمع بينهما فإنه يقف بعرفات وهي في الحل ثم يدخل مكة للطواف وغيره، هذا تفصيل مذهب الشافعي، وهكذا قال جمهور العلماء أنه يجب الخروج لإحرام العمرة إلى أدنى الحل، وأنه لو أحرم بها في الحرم ولم يخرج لزمه دم، و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عليه،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ئه حتى يخرج إلى الحل،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لا بد من إحرامه من التنعيم خاص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يقات المعتمرين من مكة وهذا شاذ مردود، والذي عليه الجماهير أن جميع جهات الحل سواء ولا تختص بالتنع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ها على قدر نصبك أو قال نفق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 في أن الثواب والفضل في العبادة يكثر بكثرة النصب والنفقة، والمراد النصب الذي لا يذمه الشرع وكذا النف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ص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ني إلا حابست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ري حلقي أو ما كنت طفت يوم النح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انف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صفية أم المؤمنين رضي الله عنها حاضت قبل طواف الوداع، فلما أراد النبي صلى الله عليه وسلم الرجوع إلى المدي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ظنني إلا حابستكم لانتظار طهري وطوافي للوداع فإني لم أطف للوداع وقد حضت ولا يمكنني الطواف الاَن، وظنت أن طواف الوداع لا يسقط عن الحائض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كنت طفت طواف الإفاضة يوم النح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ك ذلك لأنه هو الطواف الذي هو ركن ولا بد لكل أحد منه، وأما طواف الوداع فلا يجب على ال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قرى حل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يرويه المحدثون بالألف التي هي ألف التأنيث ويكتبونه بالياء ولا ينونونه، وهكذا نقله جماعة لا يحصون من أئمة اللغة وغيرهم عن رواية المحدثين وهو صحيح فصيح، قال الأزهري في تهذيب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معنى عقرى عقرها الله تعالى، وحلقى حلق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قر الله جسدها وأصابها بوجع في ح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حديث يروونه عقرى حلقى وإنما هو عقرا حلق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على مذهب العرب في الدعاء على الشيء من غير إرادة وقوعه، قال ش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لا تجيز عق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فعلي تجئ نعتاً ولم تجئ في الدعاء،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ابن شميل عن العرب مطبرى وعقرى أخف منها فلم ينكره، هذا آخر ما ذكره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لمرأة عقرى حلقى معناه عقرها الله وحلقها أي حلق شعرها أو أصابها بوجع في حلق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قرى ههنا مصدر كدعوى، وقيل معناه تعقر قومها تحلقهم بشؤمها، وقيل العقرى الحائض، وقيل عقرى حلقى أي عقرها الله وحلقها، هذا آخر كلام صاحب الم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جعلها الله عاقراً لا تلد، وحلقى مشؤومة على أهلها، وعلى كل قول فهي كلمة كان أصلها ما ذكرناه ثم اتسعت العرب فيها فصارت تطلقها ولا تريد حقيقة ما وضعت له أولاً، ونظيره تربت يداه وقاتله الله ما أشجعه وما أشع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أن طواف الوداع لا يجب على الحائض ولا يلزمها الصبر إلى طهرها لتأتي به، ولا دم عليها في تركه، وهذا مذهبنا ومذهب العلماء كافة إلا ما حكاه القاضي عن بعض السلف وهو شاذ مرد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دخل علي وهو غضبا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غضبك يا رسول الله أدخله الله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ا شعرت أني أمرت الناس بأمر فإذا هم يترد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غضبه صلى الله عليه وسلم فلانتهاك حرمة الشرع وترددهم في قبول حكمه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وربك لا يؤمنون حتى يحكموك فيما شجر بينهم ثم لا يجدوا في أنفسهم حرجاً مما قضيت ويسلموا تس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صلى الله عليه وسلم لما ذكرناه من انتهاك حرمة الشرع والحزن عليهم في نقص إيمانهم بتوقفهم، وفيه دلالة لاستحباب الغضب عند انتهاك حرمة الدين، وفيه جواز الدعاء على المخالف لحكم الشر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ا شعرت أني أمرت الناس بأمر فإذا هم يترددون، قال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م يترددون أح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هذا اللفظ وهو صحيح وإن كان فيه إشك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إشكاله تغيير فيه وهو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كم كأنهم يترددون، وكذا رواه ابن أبي شيبة عن الحكم ومعناه أن الحكم شك في لفظ النبيّ صلى الله عليه وسلم هذا مع ضبطه لمعناه فشك هل قال يترددون أو نحوه من الكلام، ولهذا قال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ب أي أظن أن هذا لفظه، ويؤيده قول مسلم بعده في حديث غندر ولم يذكر الشك من الحكم في قوله يتردد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و أني استقبلت من أمري ما استدبرت ما سقت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جواز قول لو في التأسف على فوات أمور الدين ومصالح الش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صحيح في أن لو تفتح عمل الشيطان فمحمول على التأسف على حظوظ الدنيا ونحوها، وقد كثرت الأحاديث الصحيحة في استعمال لو في غير حظوظ الدنيا ونحوها فيجمع بين الأحاديث بما ذكر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زئ عنك طوافك بالصفا والمروة عن حجك و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ظاهرة على أنها كانت قارنة ولم ترفض العمرة رفض إبطال، بل تركت الاستمرار في أعمال العمرة بانفرادها، وقد سبق تقرير هذا في أول هذا الباب، وسبق هناك الاستدلال أيضاً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سعك طوافك لحجك و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في حديث صفية بنت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ائشة فجعلت أرفع خماري أحسره عن عنقي فيضرب رجلي بعلة الراحلة،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رى من أح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ت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ا أحسره فبكسر السين وضمها لغتان أي أكشفه وأزيله، وأما قولها بعلة الراحلة فالمشهور في اللغة أنه بباء موحدة ثم عين مهملة مكسورتين ثم لام مشددة ثم ه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بعض الروايات نعلة يعني بالنون، وفي بعضها بالب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كلام مخ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صوابه ثغنة الراحلة أي فخذها يريد ما خشن من مواضع مباركه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ولى الأرض من كل ذي أربع إذا برك فهو ثغن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هذا فلا يستقيم هذا الكلام ولا جوابها لأخيها بقولها وهل ترى من أحد، ولأن رجل الراكب قل ما تبلغ ثغنة الراح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هذا و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فيضرب رجلي بنعلة السيف يعني أنها لما حسرت خمارها ضرب أخوها رجلها بنعلة السيف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رى من أحد،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المراد فيضرب رجلي بسبب الراحلة أي يضرب رجلي عامداً لها في صورة من يضرب الراحلة، ويكون قولها بعلة معناه بسبب، والمعنى أنه يضرب رجلها بسوط أو عصا أو غير ذلك حين تكشف خمارها عن عنقها غيرة عليها فتقول له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رى من أحد أي نحن في خلاء ليس هنا أجنبي أستتر منه، وهذا التأويل متعين أو كالمتعين لأنه مطابق للفظ الذي صحت به الرواية وللمعنى ولسياق الكلام فتعين اعتماد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بالحص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وإسكان الصاد المهملتين أي بالم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قيني رسول الله صلى الله عليه وسلم وهو مصعد من مكة وأنا منهبطة عليها أو أنا مصعدة وهو منهبط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جئنا رسول الله صلى الله عليه وسلم وهو في منز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فرغ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أذن في أصحابه فخرج فمر بالبيت وط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أقبلنا حتى أتينا رسول الله صلى الله عليه وسلم وهو بالحص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الجمع بين هذه الروايات أنه صلى الله عليه وسلم بعث عائشة مع أخيها بعد نزوله المحصب وواعدها أن تلحقه بعد اعتمارها، ثم خرج هو صلى الله عليه وسلم بعد ذهابها فقصد البيت ليطوف طواف الوداع ثم رجع بعد فراغه من طواف الوداع، وكل هذا في الليل وهي الليلة التي تلي أيام التشريق، فلقيها صلى الله عليه وسلم وهو صادر بعد طواف الوداع وهي داخلة لطواف عمرتها ثم فرغت من عمرتها ولحقته صلى الله عليه وسلم وهو بعد في منزله بالم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ذن في أصحابه فخرج فمر بالبيت وط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أول على أن في الكلام تقديماً وتأخيراً، وأن طوافه صلى الله عليه وسلم كان بعد خروجها إلى العمرة وقبل رجوعها، وأنه فرغ قبل طوافها لل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ائشة عر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الراء ومعناه حاضت يقال عركت تعرك عروكاً كقعدت تقعد ق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هللنا يوم التر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يوم الثامن من ذي الحجة وسبق بيانه، وفيه دليل لمذهب الشافعي وموافقيه أن من كان بمكة وأراد الإحرام بالحج استحب له أن يحرم يوم التروية ولا يقدمه عليه، وسبقت المسألة ومذاهب العلماء فيها في أوائل كتاب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أمر كتبه الله على بنات آدم فاغتسلي ثم أهلي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غسل هو الغسل للإحرام وقد سبق بيانه، وأنه يستحب لكل من أراد الإحرام بحج أو عمرة سواء الحائض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ظه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طاء وضمها والفتح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طهرت طافت بالكعبة وبالصفا والمروة ثم قال قد حللت من حجك وعمرتك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ريح في أن عمرتها لم تبطل ولم تخرج منها، وأ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رفضي عمرتك ودعي ع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أول كما سبق بيانه واضحاً في أوائل هذ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طهرت طافت بالكعبة وبالصفا والمروة ثم قال قد حللت من حجك وعمرتك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نبط منه ثلاث مسائل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ائشة رضي الله عنها كانت قارنة ولم تبطل عمرتها وأن الرفض المذكور متأول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قارن يكفيه طواف واحد وسعي واحد وهو مذهب الشافعي والجمهور، وقال أبو حنيفة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طوافان وسع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سعي بين الصفا والمروة يشترط وقوعه بعد طواف صحيح، وموضع الدلالة أن رسول الله صلى الله عليه وسلم أمرها أن تصنع ما يصنع الحاج غير الطواف بالبيت ولم تسع كما لم تطف، فلو لم يكن السعي متوقفاً على تقدم الطواف عليه لما أخرته، واعلم أن طهر عائشة هذا المذكور كان يوم السبت وهو يوم النحر في حجة الوداع، وكان ابتداء حيضها هذا يوم السبت أيضاً لثلاث خلون من ذي الحجة سنة عشر، ذكره أبو محمد بن حزم في كتاب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رسول الله صلى الله عليه وسلم رجلاً سهلاً حتى إذا هويت الشيء تابع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هويت شيئاً لا نقص فيه في الدين مثل طلبها الاعتمار وغيره أجابها إليه، وقوله سهلاً أي سهل الخلق كريم الشمائل لطيفاً ميسراً في الخلق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ك لعلى خلق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سن معاشرة الأزواج،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عاشروه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سيما فيما كان من باب الطاع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مهلين بالحج معناه النساء والول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ان هم الصبيان ففيه صحة حج الصبي والحج به، ومذهب مالك والشافعي وأحمد والعلماء كافة من الصحابة والتابعين فمن بعدهم أنه يصح حج الصبي ويثاب عليه ويترتب عليه أحكام حج البالغ إلا أنه لا يجزيه عن فرض الإسلام، فإذا بلغ بعد ذلك واستطاع لزمه فرض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الف أبو حنيفة الجمهو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له إحرام ولا حج ولا ثواب فيه، ولا يترتب عليه شيء من أحكا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حج به ليتمرن ويتعلم ويتجنب محظوراته للت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لا تصح صلاته وإنما يؤمر بها لما ذكرناه وكذلك عنده سائر العبا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مذهب الجمهور لحديث ابن عباس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مرأة رفعت صبياً فقالت يا رسول الله ألهذا 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سسنا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سين الأولى هذه اللغة المشهورة وفي لغة قليلة بفتحها حكاها أبو عبيد والجوهري،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مسست الشيء بكسر السين أمسه بفتح الميم مساً فهذه اللغة الفصي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بو عبيدة مسست الشيء بالفتح أمسه بضم الم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وا مست الشيء يحذفون منه السين الأولى ويحولون كسرتها إلى الم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لا يحول ويترك الميم على حالها مفتو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فانا الطواف الأول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قارن منا، وأما المتمتع فلا بد له من السعي بين الصفا والمروة في الحج بعد رجوعه من عرفات وبعد طواف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نا رسول الله صلى الله عليه وسلم أن نشترك في الإبل والبقر كل سبعة منا في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دنة تطلق على البعير والبقرة والشاة لكن غالب استعمالها في البعير، والمراد بها ههنا البعير والبقرة، وهكذا قال العلماء تجزى البدنة من الإبل والبقر كل واحدة منهما عن سبعة، ففي هذا الحديث دلالة لإجزاء كل واحدة منهما عن سبعة أنفس وقيامها مقام سبع شياه، وفيه دلالة لجواز الاشتراك في الهدي والأضحية، وبه قال الشافعي وموافقوه، فيجوز عند الشافعي اشتراك السبعة في بدنة، سواء كانوا متفرقين أو مجتمعين، وسواء كانوا مفترضين أو متطوعين، وسواء كانوا متقربين كلهم أو كان بعضهم متقرباً وبعضهم يريد اللحم، روي هذا عن ابن عمر وأنس وبه قال أحمد،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إن كانوا متطوعين ولا يجوز إن كانوا مفترض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وا متقربين جاز سواء اتفقت قربتهم أو اختلفت، وإن كان بعضهم متقرباً وبعضهم يريد اللحم لم يصح للاشتر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ا النبي صلى الله عليه وسلم لما أحللنا أن نحرم إذا توجهنا إلى منى قال فأهللنا من الأبط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بطح هو بطحاء مكة وهو متصل بالم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وجهنا إلى منى يعني يوم التروية كما صرح به في الرواية السابقة، وفيه دليل لمذهب الشافعي وموافقيه أن الأفضل للمتمتع وكل من أراد الإحرام بالحج من مكة أن لا يحرم به إلا يوم التر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من أول ذي الحجة وسبقت المسألة بأد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لنا من الأبطح فقد يستدل به من يجوز للمكي والمقيم بها الإحرام بالحج من الحرم، وفي المسألة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صحهما لا يجوز أن يحرم بالحج إلا من داخل مكة وأفضله من باب داره، وقيل من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من مكة ومن سائر الحرم، وقد سبقت المسألة في باب المواقيت، فمن قال بالثاني احتج بحديث جابر هذا لأنهم أحرموا من الأبطح وهو خارج مكة لكنه من الحرم، ومن قال بالأول وهو الأصح قال إنما أحرموا من الأبطح لأنهم كانوا نازلين به، وكل من كان دون الميقات المحدود فميقاته منزله كما سبق في باب المواقيت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طف رسول الله صلى الله عليه وسلم ولا أصحابه بين الصفا والمروة إلا طوافاً واحداً وهو طوافه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بي صلى الله عليه وسلم ومن كان من أصحابه قارناً فهؤلاء لم يسعوا بين الصفا والمروة إلا مر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كان متمتعاً فإنه سعى سعيين سعياً لعمرته ثم سعياً آخر لحجه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الة ظاهرة للشافعي وموافقيه في أن القارن ليس عليه إلا طواف واحد للإفاضة وسعي واحد، وممن قال بهذا ابن عمر وجابر بن عبد الله وعائشة وطاوس وعطاء والحسن البصري ومجاهد ومالك وابن الماجشون وأحمد وإسحاق وداود وابن المنذر، 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طوافان وسعيان، وممن قاله الشعبي والنخعي وجابر بن زيد وعبد الرحمن بن الأسود والثوري والحسن بن صالح وأبو حنيفة، وحكي ذلك عن علي وابن مسعود 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ثبت هذا عن علي رضي الله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بح 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صاد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نا أن نحل، قال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وا وأصيبوا النساء، 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زم عليهم ولكن أحله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م يعزم عليهم في وطء النساء بل أباحه ولم يوج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حلال فعزم فيه على من لم يك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أتي عرفة تقطر مذاكيرنا ا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شارة إلى قرب العهد بوطء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دم علي من سعاي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هل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هل به النبي صلى الله عليه وسلم،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د وامكث حرا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دى له علي رضي الله عنه ه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عاية بكسر السين،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من سعايته أي من عمله في السعي في الصدق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علمائنا الذي في غير هذا الحديث أنه إنما بعث علياً رضي الله عنه أميراً لا عاملاً على الصدقات، إذ لا يجوز استعمال بني هاشم على الصدقات لقوله صلى الله عليه وسلم للفضل بن عباس وعبد المطلب بن ربيعة حين سألاه ذلك</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صدقة لا تحل لمحمد ولا ل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تعم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علياً رضي الله عنه ولي الصدقات وغيرها احتساباً، أو أعطى عمالته عليها من غير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شبه لقوله من سعايته، والسعاية تختص ب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وهذا الذي قاله حسن إل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عاية تختص بالعمل على الصدقة فليس كذلك لأنها تستعمل في مطلق الولاية، وإن كان أكثر استعمالها في الولاية على الصدقة، ومما يدل لما ذكرته حديث حذيفة السابق في كتاب الإيمان من صحيح مسلم قال في حديث رفع الأم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أتى علي زمان وما أبالي أيكم بايعت لئن كان مسلماً ليردنه على دينه، ولئن كان نصرانياً أو يهودياً ليردنه على سا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والي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دم علي رضي الله عنه من سعاي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هل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هل به النبي صلى الله عليه وسلم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هد وامكث حرا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دى له علي ه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سلم بعد هذا بقليل حديث أبي موسى الأشعري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ت على رسول الله صلى الله عليه وسلم وهو منيخ بالبطحاء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هللت؟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بإهلال كإهلال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سنت طف بالبيت وبالصفا والمروة ثم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عن أبي موسى أيض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هل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ت بإهلال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قت من هد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ف بالبيت وبالصفا والمروة ثم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حديثان متفقان على صحة الإحرام معلقاً وهو أن يحرم إحراماً كإحرام فلان فينعقد إحرامه ويصير محرماً بما أحرم به فلان، واختلف آخر الحديثين في التحلل فأمر علياً بالبقاء على إحرامه، وأمر أبا موسى بالتحلل، وإنما اختلف آخرهما لأنهما أحرما كإحرام النبي صلى الله عليه وسلم، وكان مع النبي صلى الله عليه وسلم الهدي فشاركه علي في أن معه الهدي، فلهذا أمره بالبقاء على إحرامه كما بقي النبي صلى الله عليه وسلم على إحرامه بسبب الهدي وكان قارناً، وصار علي رضي الله عنه قا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موسى فلم يكن معه هدي فصار له حكم النبي صلى الله عليه وسلم لو لم يكن معه هدي، وقد قال النبي صلى الله عليه وسلم إنه لولا الهدي لجعلها عمرة وتحلل فأمر أبا موسى بذلك، فلذلك اختلف في أمره صلى الله عليه وسلم لهما فاعتمد ما ذكرته فهو الصواب، وقد تأولهما الخطابي والقاضي عياض تأويلين غير مرضي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هدى له علي ه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هدياً اشتراه لا أنه من السعاية على الصدقة، وفي هذين الحديثين دلالة لمذهب الشافعي وموافقيه أنه يصح الإحرام معلقاً بأن ينوي إحراماً كإحرام زيد فيصير هذا المعلق كزيد، فإن كان زيد محرماً بحج كان هذا بالحج أيضاً، وإن كان بعمرة فبعمرة، وإن كان بهما فبهما، وإن كان زيد أحرم مطلقاً صار هذا محرماً إحراماً مطلقاً، فيصرفه إلى ما شاء من حج أو عمرة ولا يلزمه موافقة زيد في ال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ه المسألة فروع كثيرة مشهورة في كتب الفقه، وقد استقصيتها في شرح المهذب ولله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سراقة بن مالك بن جعشم يا رسول الله ألعامنا هذا أم لأ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سراقة بن جعش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عامنا هذا أم لأبد؟ فشبك رسول الله صلى الله عليه وسلم أصابعه واحدة في الأخر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العمرة في الحج مرتين لا بل لأبد 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معناه على أقوال أصحها وبه قال جمهورهم معناه أن العمرة يجوز فعلها في أشهر الحج إلى يوم القيامة، والمقصود به بيان إبطال ما كانت الجاهلية تزعمه من امتناع العمرة في أشه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جواز القران وتقدير الكلام دخلت أفعال العمرة في أفعال الحج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ويل بعض القائلين بأن العمرة ليست واج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سقوط العمر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خولها في الحج معناه سقوط وجوبها وهذا ضعيف أو باطل وسياق الحديث يقتضي بطل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ويل بعض أهل الظاهر أن معناه جواز فسخ الحج إلى العمرة وهذا أيضاً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ان يوم التروية وجعلنا مكة بظهر أهللن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شافعي وموافقيه أن المتمتع وكل من كان بمكة وأراد الإحرام بالحج فالسنة له أن يحرم يوم التروية وهو الثامن من ذي الحجة وقد سبقت المسألة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علنا مكة ب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هللنا عند إرادتنا الذهاب إلى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جابر بن عبد الله الأنصاري رضي الله عنه أنه حج مع رسول الله صلى الله عليه وسلم عام ساق الهدي معه وقد أهلوا بالحج مفرد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وا من إحرامكم فطوفوا بالبيت وبين الصفا والمروة وقصروا وأقيموا حلالاً حتى إذا كان يوم التروية فأهلوا بالحج واجعلوا الذي قدمتم بها 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هذا الكلام فيه تقديم وتأخير، وتقديره وقد أهلوا بالحج مفرد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وا إحرامكم عمرة وتحللوا بعمل العمرة، وهو معنى فسخ الحج إلى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هذا الفسخ هل هو خاص للصحابة تلك السنة خاصة أم باق لهم ولغيرهم إلى يوم القيامة؟ فقال أحمد وطائفة من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خاصاً بل هو باق إلى يوم القيامة، فيجوز لكل من أحرم بحج وليس معه هدي أن يقلب إحرامه عمرة ويتحلل بأعمالها</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مالك والشافعي وأبو حنيفة وجماهي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ختص بهم في تلك السنة لا يجوز بعدها، وإنما أمروا به تلك السنة ليخالفوا ما كانت عليه الجاهلية من تحريم العمرة في أشهر الحج، ومما يستدل به للجماهير حديث أبي ذر رضي الله عنه الذي ذكره مسلم بعد هذا ب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تعة في الحج لأصحاب محمد صلى الله عليه وسلم خاصة يعني فسخ الحج إلى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كتاب النسائي عن الحارث بن بلال عن أبي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يا رسول الله فسخ الحج لنا خاصة أم للناس عا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نا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ذي في حديث سراقة</w:t>
      </w:r>
      <w:r>
        <w:rPr>
          <w:rFonts w:cs="Times New Roman" w:ascii="Times New Roman" w:hAnsi="Times New Roman"/>
          <w:sz w:val="36"/>
          <w:szCs w:val="36"/>
          <w:rtl w:val="true"/>
        </w:rPr>
        <w:t>: "</w:t>
      </w:r>
      <w:r>
        <w:rPr>
          <w:rFonts w:ascii="Times New Roman" w:hAnsi="Times New Roman" w:cs="Times New Roman"/>
          <w:sz w:val="36"/>
          <w:sz w:val="36"/>
          <w:szCs w:val="36"/>
          <w:rtl w:val="true"/>
        </w:rPr>
        <w:t>ألعامنا هذا أم لأب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بد 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جواز الاعتمار في أشهر الحج كما سبق تفسيره، فالحاصل من مجموع طرق الأحاديث أن العمرة في أشهر الحج جائزة إلى يوم القيامة وكذلك القران، وأن فسخ الحج إلى العمرة مختص بتلك الس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ان يوم التروية فأهلوا بالحج واجعلوا الذي قدمتم بها متع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جعلها متعة وقد سمينا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وا ما آمركم به فلولا أني سقت الهدي لفعلت مثل الذي أمرت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ظاهر لمذهب الشافعي ومالك وموافقيهما في ترجيح الإفراد وأن غالبهم كانوا محرمين بالحج، ويتأول رواية من روى متمتعين أنه أراد في آخر الأمر صاروا متمتعين كما سبق تقريره في أوائل هذا الباب، وفيه دليل للشافعي وموافقيه في أن من كان بمكة وأراد الحج إنما يحرم به من يوم التروية، وقد ذكرنا المسألة مر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متعة بالحج والع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يَأْمُرُ بِ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الزّبَيْرِ يَنْهَىَ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يَدَيّ دَا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مَ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كَانَ يُحِلّ لِرَسُولِهِ مَا شَاءَ بِ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قُرْآنَ قَدْ نَزَلَ مَنَا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تّوا نِكَاحَ هَذِهِ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نْ أُوتَىَ بِرَجُلٍ نَكَحَ امْرَأَةً إِلَىَ أَجَلٍ، إِلاّ رَجَمْتُهُ بِالْحِجَا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فْصِلُوا حَجّكُمْ مِنْ عُمْرَ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أَتَمّ لِحَجّ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 لِعُمْرَتِ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خَلَفُ بْنُ هِشَامٍ وَ أَبُو الرّبِيعِ وَ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جَاهِداً يُحَدّثُ عَنْ جَابِرِ بْنِ عَبْدِ اللّهِ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مَعَ رَسُولِ اللّهِ صلى الله عليه وسلم وَنَحْنُ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رَسُولُ اللّهِ صلى الله عليه وسلم أَنْ نَجْعَلَهَا 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بن عباس يأمرنا بالمتعة وكان ابن الزبير ينهى عنها، قال فذكرت ذلك لجابر بن عبد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يدي دار الحديث تمتعنا مع رسول الله صلى الله عليه وسلم فلما قام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حل لرسوله ما شاء بما شاء وإن القرآن قد نزل منازله فأتموا الحج والعمرة كما أمركم الله وأبتوا نكاح هذه النساء فلن أوتي برجل نكح امرأة إلى أجل إلا رجمته ب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عن عم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فافصلوا حجكم من عمرتكم فإنه أتم لحجكم وأتم لعمر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بعد هذا من رواية أبي موسى الأشعري رضي الله عنه أنه كان يفتي بالمتعة ويحتج بأمر النبي صلى الله عليه وسلم له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عمر رضي الله عنه أن نأخذ بكتاب الله فإن الله تعالى أمر بالإ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عن عثمان أنه كان ينهى عن المتعة أو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علياً خالفه في ذلك وأهل ب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قول أبي ذ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المتعة في الحج لأصحاب محمد صلى الله عليه وسل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قول عمران بن حصين</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أعمر طائفة من أهله في العشر فلم تنزل آية تفسخ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جمع بين حج وعمرة ثم لم ينزل فيها كتاب ولم 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في المتعة التي نهى عنها عمر في الحج فقيل هي فسخ الحج إلى العمرة، وقيل هي العمرة في أشهر الحج ثم الحج من عامه، وعلى هذا إنما نهى عنها ترغيباً في الإفراد الذي هو أفضل لا أنه يعتقد بطلانها أو تحري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حديث جابر وعمران وأبي موسى أن المتعة التي اختلفوا فيها إنما هي فسخ الحج إلى الع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ا كان عمر رضي الله عنه يضرب الناس عليها ولا يضربهم على مجرد التمتع في أشهر الحج، وإنما ضربهم على ما اعتقده هو وسائر الصحابة أن فسخ الحج إلى العمرة كان مخصوصاً في تلك السنة للحكمة التي قدمنا ذكرها،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لاف بين العلماء أن التمتع المراد ب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تمتع بالعمرة إلى الحج فما استيسر م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اعتمار في أشهر الحج قبل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تمتع أيضاً القران لأنه تمتع بسقوط سفره للنسك الاَخر من بل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تمتع أيضاً فسخ الحج إلى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ختار أن عمر وعثمان وغيرهما إنما نهوا عن المتعة التي هي الاعتمار في أشهر الحج ثم الحج من عامه، ومرادهم نهي أولوية للترغيب في الإفراد لكونه أفضل، وقد انعقد الإجماع بعد هذا على جواز الإفراد والتمتع والقران من غير كراهة، وإنما اختلفوا في الأفضل منها، وقد سبقت هذه المسألة في أوائل هذا الباب مستوفا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متعة النكاح وهي نكاح المرأة إلى أجل فكان مباحاً ثم نسخ يوم خيبر ثم أبيح يوم الفتح ثم نسخ في أيام الفتح، واستمر تحريمه إلى الاَن وإلى يوم القيامة، وقد كان فيه خلاف في العصر الأول ثم ارتفع وأجمعوا على تحريمه، وسيأتي بسط أحكامه في كتاب النكاح إن شاء الله تعا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جة النبيّ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إِسْمَاعِيلَ الْمَدَنِيّ عَنْ جَعْفَرِ بْنِ مُحَمّ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ىَ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 عَنِ الْقَوْمِ حَتّىَ انْتَهَىَ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حَمّدُ بْنُ عَلِيّ بْنِ 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وَىَ بِيَدِهِ إِلَىَ رَأْسِي فَنَزَعَ زِرّي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عَ زِرّي الأَسْ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ضَعَ كَفّهُ بَيْنَ ثَدْيَيّ وَأَنَا يَوْمَئِذٍ غُلاَمٌ شَ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سَلْ عَ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ضَرَ وَقْ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ي سَاجَةٍ مُلْتَحِف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وَضَعَهَا عَلَىَ مَنْكِبِهِ رَجَعَ طَرَفَاهَا إِلَيْهِ مِنْ صِغَ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دَاؤُهُ إِلَىَ جَنْبِهِ، عَلَىَ الْمِشْ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حَجّ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قَدَ تِسْ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مَكَثَ تِسْعَ سِنِينَ لَمْ يَ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آذنَ فِي النّاسِ فِي الْعَاشِرَةِ أَنّ رَسُولَ اللّهِ صلى الله عليه وسلم 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الْمَدِينَةَ بَشَرٌ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يَلْتَمِسُ أَنْ يَأْتَمّ بِ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مَلُ مِثْلَ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يْنَا ذَا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لَدَتْ أَسْمَاءُ بِنْتُ عُمَيْسٍ مُحَمّدَ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صْنَ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غْتَسِ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ثْفِرِي بِثَوْبٍ وَأَحْ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الْقَصْ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اسْتَوَتْ بِهِ نَاقَتُهُ عَلَى الْبَيْ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تُ إِلَىَ مَدّ بَصَرِي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اكِبٍ وَمَ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يَمِينِهِ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يَسَارِهِ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خَلْفِهِ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بَيْنَ أَظْ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 يَنْزِ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عْرِفُ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مِلَ بِهِ مِنْ شَيْءٍ عَمِ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 بِالتّوْحِيدِ</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مْدَ وَالنّعْمَ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لْكَ لاَ شَرِي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نّاسُ بِهَذَا الّذِي يُهِلّ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رُدّ رَسُولُ اللّهِ صلى الله عليه وسلم عَلَيْهِمْ شَيْئ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زِمَ رَسُولُ اللّهِ صلى الله عليه وسلم تَلْ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نَا نَنْوِي إِل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نَا نَعْرِفُ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أَتَيْنَا الْبَيْتَ مَعَهُ، اسْتَلَمَ الرّكْنَ فَرَمَلَ ثَلاَثاً وَمَشَ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فَذَ إِلَىَ مَقَامِ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مَقَامَ بَيْنَهُ وَبَيْ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أَبِي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عْلَمُهُ ذَكَرَهُ إِلاّ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رَأُ في الرّكْعَتَيْنِ</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w:t>
      </w:r>
      <w:r>
        <w:rPr>
          <w:rFonts w:ascii="Times New Roman" w:hAnsi="Times New Roman" w:cs="Times New Roman"/>
          <w:sz w:val="36"/>
          <w:sz w:val="36"/>
          <w:szCs w:val="36"/>
          <w:rtl w:val="true"/>
        </w:rPr>
        <w:t>، ثُمّ رَجَعَ إِلَىَ الرّكْنِ فَاسْتَ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مِنَ الْبَابِ إِلَىَ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نَا مِنَ الصّفَا قَرَأَ</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w:t>
      </w:r>
      <w:r>
        <w:rPr>
          <w:rFonts w:ascii="Times New Roman" w:hAnsi="Times New Roman" w:cs="Times New Roman"/>
          <w:sz w:val="36"/>
          <w:sz w:val="36"/>
          <w:szCs w:val="36"/>
          <w:rtl w:val="true"/>
        </w:rPr>
        <w:t>أَبْدَأُ بِمَا بَدَأَ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أَ بِ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أَىَ الْبَيْتَ فَ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حّدَ اللّهَ، وَكَ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لَهَ إِلاّ ال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جَزَ 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رَ عَ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زَمَ الأَحْزَابَ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ثْلَ هَذَا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 إِلَ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انْصَبّتْ قَدَمَاهُ فِي بَطْنِ الْوَادِي سَعَ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صَعِدَنَا مَشَ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عَلَىَ الْمَرْوَةِ كَمَا فَعَلَ عَلَىَ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 آخِرُ طَوَافِهِ عَلَىَ الْمَرْوَ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ي اسْتَقْبَلْتُ مِنْ أَمْرِي مَا اسْتَدْبَرْتُ لَمْ أَسُقِ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مِنْكُمْ لَيْسَ مَعَهُ هَدْيٌ فَلْيَ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جْعَلْ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سُرَاقَةُ بْنُ مَالِكِ بْنِ جُعْشُ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عَامِنا هَذَا أَمْ لأَبَدٍ؟ فَشَبّكَ رَسُولُ اللّهِ صلى الله عليه وسلم أَصَابِعَهُ وَاحِدَةً 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خَلَتِ الْعُمْرَةُ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تَ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بَلْ لأَبَدٍ 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مَ عَلِيّ مِنَ اليَمَنِ بِبُدْ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فَاطِمَةَ رَضِيَ اللّهُ عَنْهَا مِمّنْ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بِسَتْ ثِيَاباً صَبِيغ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كْتَحَلَتْ فَأَنْكَرَ ذَلِكَ،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ي أَمَرَنِي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عَلِيّ يَقُولُ، بِ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إِلَىَ رَسُولِ اللّهِ صلى الله عليه وسلم مُحَرّشاً عَلَىَ فَاطِ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ي صَنَ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فْتِياً لِرَسُولِ اللّهِ صلى الله عليه وسلم فِيمَا ذَكَرَتْ عَنْهُ فَأَخْبَرْتُهُ أَنّي أَنْكَرْتُ ذَلِك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تْ 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لْتَ حِينَ فَرَضْتَ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هِلّ بِمَا أَهَلّ بِهِ رَسُ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مَعِيَ الْهَدْيَ فَلاَ 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جَمَاعَةُ الْهَدَي الّذِي قَدِمَ بِهِ عَلِيّ مِنَ الْيَمَنِ وَالّذِي أَتَىَ بِهِ النّبِيّ صلى الله عليه وسلم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 النّاسُ كُلّهُمْ وَقَصّ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نّبِيّ صلى الله عليه وسلم وَمَنْ كَا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يَوْمُ التّرْوِيَةِ تَوَجّهُوا إِلَىَ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وا بِالْحَجّ يَوْمَ التّرْ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بَ رَسُولُ اللّهِ صلى الله عليه وسلم فَصَلّىَ بِهَا الظّهْرَ وَالْعَصْرَ وَالْمَغْرِبَ وَالْعِشَاءَ وَ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كَثَ قَلِيلاً حَتّىَ طَلَ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قُبّةٍ مِنْ شَعَرٍ تُضْرَبُ لَهُ بِ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رَ رَسُولُ اللّهِ صلى الله عليه وسلم وَلاَ تَشُكّ قُرَيْشٌ إِلاّ أَنّهُ وَاقِفٌ عِنْدَ الْمَشْعَ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كَانَتْ قُرَيْشٌ تَصْنَعُ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ازَ رَسُولُ اللّهِ صلى الله عليه وسلم حَتّىَ أَتَىَ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القُبّةَ قَدْ ضُرِبَتْ لَهُ بِ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زَاغَتِ الشّمْسُ أَمَرَ بِالْقَصْ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حِ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طَبَ النّاسَ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دِمَاءَكُمْ وَأَمْوَالَكُمْ حَرَامٌ عَلَيْكُمْ، كَحُرْمَةِ يَوْمِكُمْ هَذَا، فِي شَهْرِكُمْ هَذَا، فِي بَلَدِكُ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كُلّ شَيْءٍ مِنْ أَمْرِ الْجَاهِلِيّةِ تَحْتَ قَدَمَيّ مَوْضُوعٌ، وَدِمَاءُ الْجَاهِلِيّةِ مَوْضُوعَةٌ، وَإِنّ أَوّلَ دَمٍ أَضَعُ مِنْ دِمَائِنَا دَمُ ابْنِ رَبِيعَةَ بْنِ الْحَارِثِ، كَانَ مُسْتَرْضِعاً فِي بَنِي سَعْدٍ فَقَتَلَتْهُ هُذَيْلٌ، وَرِبَا الْجَاهِلِيّةِ مَوْضُوعٌ، وَأَوّلُ رِباً أَضَعُ رِبَانَا، رِبَا عَبّاسِ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وْضُوعٌ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قُوا اللّهِ فِي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مْ أَخَذْتُمُوهُنّ بِأَمَانِ اللّهِ، وَاسْتَحْلَلْتُمْ فُرُوجَهُنّ بِكَلِ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مْ عَلَيْهِنّ أَنْ لاَ يُوطِئْنَ فُرُشَكُمْ أَحَداً تَكْرَهُ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عَلْنَ ذَلِكَ فَاضْرِبُوهُنّ ضَرْباً غَيْرَ مُبَ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نّ عَلَيْكُمْ رِزْقُهُنّ وَكِسْوَتُهُ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رَكْتُ فِيكُمْ مَا لَنْ تَضِلّوا بَعْدَهُ إِنِ اعْتَصَمْ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تُسْأَلُونَ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نْتُمْ قَائِ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هَدُ أَنّكَ قَدْ بَلّغْتَ وَأَدّيْتَ وَنَصَ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إِصْبَعِهِ السّبّابَةِ، يَرْفَعُهَا إِلَىَ السّمَاءِ وَيَنْكُتُهَا إِلَىَ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امَ فَصَلّ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امَ فَصَلّىَ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صَلّ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بَطْنَ نَاقَتِهِ الْقَصْوَاءِ إِلَىَ الصّخَ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حَبْلَ الْمُشَاةِ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وَاقِفاً حَتّىَ غَرَ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تِ الصّفْرَةُ قَلِيلاً حَتّىَ غَابَ الْقُرْ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دَفَ أُسَامَةَ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فَعَ رَسُولُ اللّهِ صلى الله عليه وسلم وَقَدْ شَنَقَ لِلْقَصْوَاءِ الزّ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 رَأْسَهَا لَيُصِيبُ مَوْرِكَ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بِيَدِهِ الْيُمْنَىَ</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السّكِينَةَ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أَتَىَ حَبْلاً مِنَ الْحِبَالِ أَرْخَىَ لَهَ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صْ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هَا الْمَغْرِبَ وَالْعِشَاءَ بِأَذَانٍ وَاحِدٍ وَإِقَا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بّحْ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ضْطَجَعَ رَسُولُ اللّهِ صلى الله عليه وسلم حَتّىَ طَلَعَ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صَلّىَ الْفَجْرَ، حِينَ تَبَيّنَ لَهُ الصّبْحُ، بِأَذَانٍ وَ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الْقَصْ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مَشْعَ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وَكَبّرَهُ وَهَلّلَهُ وَ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وَاقِفَاً حَتّىَ أَسْفَرَ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فَعَ قَبْلَ أَنْ تَطْلُ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دَفَ الْفَضْلَ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جُلاً حَسَنَ الشّعْرِ أَبْيَضَ وَسِ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فَعَ رَسُولُ اللّهِ صلى الله عليه وسلم مَرّتْ بِهِ ظُعُنٌ يَ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 الْفَضْلُ يَنْظُرُ إِ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رَسُولُ اللّهِ صلى الله عليه وسلم يَدَهُ عَلَىَ وَجْهِ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وّلَ الْفَضْلُ وَجْهَهُ إِلَىَ الشّقّ الاَخَرِ يَنْظُ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وّلَ رَسُولُ اللّهِ صلى الله عليه وسلم يَدَهُ مِنَ الشّقّ الاَخَرِ عَلَىَ وَجْهِ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رِفُ وَجْهَهُ مِنَ الشّقّ الاَخَرِ يَنْظُ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بَطْنَ مُحَ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كَ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كَ الطّرِيقَ الْوُسْطَىَ الّتِي تَخْرُجُ عَلَىَ الْجَمْرَةِ الْكُبْ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جَمْرَةَ الّتِي عِنْدَ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اهَا بِسَبْعِ حَصَ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 مَعَ كُلّ حَصَاةٍ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حَصَىَ الْخَذْ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ىَ مِنْ 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إِلَىَ الْمَ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رَ ثَلاَثَاً وَسِتّينَ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طَىَ عَ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رَ مَا غَ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رَكَهُ فِي هَ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 مِنْ كُلّ بَدَنَةٍ بِبَضْ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فِي 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بِ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اَ مِنْ لَحْمِهَا وَشَرِبَا مِنْ مَرَ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رَسُولُ اللّهِ صلى الله عليه وسلم فَأَفَاضَ إِلَىَ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مَكّ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بَنِي عَبْدِ الْمُطّلِبِ يَسْقُونَ عَلَىَ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زِ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عَبْدِ الْمُطّلِبِ فَلَوْلاَ أَنْ يَغْلِبَكُمْ النّاسُ عَلَىَ سِقَايَتِكُمْ لَنَزَعْتُ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وَلُوهُ دَلْواً فَشَرِبَ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 بْنُ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جَابِرَ بْنَ عَبْدِ اللّهِ فَسَأَلْتُهُ عَنْ حَجّ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حَاتِمِ 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لْعَرَبُ يَدْفَعُ بِهِمْ أَبُو سَيّارَةَ عَلَىَ حِمَارٍ 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جَازَ رَسُولُ اللّهِ صلى الله عليه وسلم مِنَ الْمُزْدَلِفَةِ بِالْمَشْعَ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شُكّ قُرَيْشٌ أَنّهُ سَيَقْتَصِ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ونُ مَنْزِلُهُ 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ازَ وَلَمْ يَعْرِضْ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عَرَفَاتٍ فَنَزَ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جابر رضي الله عنه وهو حديث عظيم مشتمل على جمل من الفوائد ونفائس من مهمات القواعد وهو من افراد مسلم لم يروه البخاري في صحيحه، ورواه أبو داود كرواية مسل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كلم الناس على ما فيه من الفقه وأكثروا، وصنف فيه أبو بكر بن المنذر جزءاً كبيراً، وخرج فيه من الفقه مائة ونيفاً وخمسين نوعاً، ولو تقصى لزيد على هذا القدر قريب منه، وقد سبق الاحتجاج بنكت منه في أثناء شرح الأحاديث السابقة، وسنذكر ما يحتاج إلى التنبيه عليه على ترتيب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عفر بن محم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ى جابر بن عبد الله فسأل عن القوم حتى انتهى إل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حمد بن علي بن حسين فأهوى بيده إلى رأسي فنزع زري الأعلى ثم نزع زري الأسفل ثم وضع كفه بين ثديي وأنا يومئذٍ غلام ش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ك يا ابن أخي سل عما شئت، فسألته وهو أعمى فحضر وقت الصلاة فقام في نساجة ملتحفاً بها كلما وضعها على منكبه رجع طرفاها إليه من صغرها ورداؤه إلى جنبه على المشجب فصلى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قطعة فيها فوائد منها أنه يستحب لمن ورد عليه زائرون أو ضيفان ونحوهم أن يسأل عنهم لينزلهم منازلهم كما جاء في حديث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ا رسول الله صلى الله عليه وسلم أن ننزل الناس مناز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كرام أهل بيت رسول الله صلى الله عليه وسلم كما فعل جابر بمحمد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قوله للزائر والضيف ونحوهما مرحباً ومنها ملاطفة الزائر بما يليق به وتأنيسه وهذا سبب حل جابر زري محمد بن علي ووضع يده بين ثدي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يومئذٍ غلام شاب فيه تنبيه على أن سبب فعل جابر ذلك التأنيس لكونه صغيراً، وأما الرجل الكبير فلا يحسن إدخال اليد في جيبه والمسح بين ثدي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إمامة الأعمى البصراء ولا خلاف في جواز ذلك، لكن اختلفوا في الأفضل على ثلاثة مذاهب وهي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حدها إمامة الأعمى أفضل من إمامة البصير لأن الأعمى أكمل خشوعاً لعدم نظره إلى المله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صير أفضل لأنه أكثر احترازاً من النجاس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سواء لتعادل فضيلتهما، وهذا الثالث هو الأصح عند أصحابنا وهو نص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صاحب البيت أحق بالإمامة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صلاة في ثوب واحد مع التمكن من الزياد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تسمية الثدي للرجل وفيه خلاف لأهل اللغة منهم من جوزه كالمرأة ومنهم من منعه وقال يختص الثدي بالمرأة ويقال في الرجل ثندؤة وقد سبق إيضاحه في أوائل كتاب الإيمان في حديث الرجل الذي قتل نفسه فقال في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م في نس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نون وتخفيف السين المهملة وبالجيم هذا هو المشهور في نسخ بلادنا ورواياتنا لصحيح مسلم وسنن أبي داود، ووقع في بعض النسخ في ساجة بحذف النون، ونقله القاضي عياض عن رواية الجمه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ص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جة والساج جميعاً ثوب كالطيلسان وشبه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النون وقعت في رواية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ثوب ملف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النون خطأ وتصحي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ذلك بل كلاهما صحيح ويكون ثوباً ملفقاً على هيأة الطيلسان، قال القاضي في المش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ج والساجة الطيلسان وجمعه سيج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ي الخضر منها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طيلسان مقور ينسج كذلك، ق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طيلسا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الطيلسان بفتح اللام وكسرها وضمها وهي أ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داؤه إلى جنبه على المش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يم مكسورة ثم شين معجمة ساكنة ثم جيم ثم باء موحدة وهو اسم لأعواد يوضع عليها الثياب ومتاع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عن حج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حاء وفتحها والمراد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مكث تسع سنين لم ي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كث بالمدينة بعد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ذن في الناس في العاشرة أن رسول الله صلى الله عليه وسلم 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علمهم بذلك وأشاعه بينم ليتأهبوا للحج معه، ويتعلموا المناسك والأحكام، ويشهدوا أقواله وأفعاله، ويوصيهم ليبلغ الشاهد الغائب وتشيع دعوة الإسلام وتبلغ الرسالة القريب والبعيد، وفيه أنه يستحب للإمام إيذان الناس بالأمور المهمة ليتأهبو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لهم يلتمس أن يأتم ب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دل على أنهم كلهم أحرموا بالحج لأنه صلى الله عليه وسلم أحرم بالحج وهم لا يخالفونه ولهذا 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مل من شيء عملنا به، ومثله توقفهم عن التحلل بالعمرة ما لم يتحلل حتى أغضبوه واعتذر إليهم، ومثله تعليق علي وأبي موسى إحرامهما على إحرام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لأسماء بنت عميس وقد ولدت</w:t>
      </w:r>
      <w:r>
        <w:rPr>
          <w:rFonts w:cs="Times New Roman" w:ascii="Times New Roman" w:hAnsi="Times New Roman"/>
          <w:sz w:val="36"/>
          <w:szCs w:val="36"/>
          <w:rtl w:val="true"/>
        </w:rPr>
        <w:t>: "</w:t>
      </w:r>
      <w:r>
        <w:rPr>
          <w:rFonts w:ascii="Times New Roman" w:hAnsi="Times New Roman" w:cs="Times New Roman"/>
          <w:sz w:val="36"/>
          <w:sz w:val="36"/>
          <w:szCs w:val="36"/>
          <w:rtl w:val="true"/>
        </w:rPr>
        <w:t>اغتسلي واستثفري بثوب وأح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غسل الإحرام للنفساء، وقد سبق بيانه في باب مستقبل فيه أمر الحائض والنفساء والمستحاضة بالاستثفار، وهو أن تشد في وسطها شيئاً وتأخذ خرقة عريضة تجعلها على محل الدم وتشد طرفيها من قدامها ومن ورائها في ذلك المشدود في وسطها وهو شبيه بثفر الدابة بفتح الفاء، وفيه صحة إحرام النفساء وهو مجمع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ركعتي الإحرام، وقد سبق الكلام فيه مبسو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كب القص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قاف وبالم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نسخة العذري القصوى بضم القاف والق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خطأ،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قتيبة كانت للنبي صلى الله عليه وسلم نوق القصواء والجدعاء والعضباء،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ضباء اسم لناقة النبي صلى الله عليه وسلم ولم تسم بذلك لشيء أصابه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كر هنا أنه ركب القصواء، وفي آخر هذا الحديث خطب على القصواء، وفي غير مسلم خطب على ناقته الجدعاء، وفي حديث آخر على ناقة خرماء، وفي آخر العضباء وفي حديث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ه ناقة لا تسبق، وفي آخر تسمى مخضرمة، وهذا كله يدل على أنها ناقة واحدة خلاف ما قاله ابن قتيبة، وأن هذا كان اسمها أو وصفها لهذا الذي بها خلاف ما قال أبو عبيد، لكن يأتي في كتاب النذر أن القصواء غير العضباء كما سنبينه هناك، 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ضب والجدع والخرم والقصو والخضرمة في الاَذان، قال 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صواء التي قطع طرف أذنها والجدع أكثر منه، و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صو مث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قطع في الأذن جدع فإن جاوز الربع فهي عضباء، والمخضرم مقطوع الأذنين فإن اصطلمتا فهي صلماء، 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صواء المقطوعة الأذن عرضاً والمخضرمة المستأصلة والمقطوعة النصف فما فو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ضرمة مقطوعة الواحدة والعضباء مشقوقة ال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ديث يدل على أن العضباء اسم لها وإن كانت عضباء الأذن فقد جعل اسمها،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حمد بن إبراهيم التيمي التابع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ضباء والقصواء والجدعاء اسم لناقة واحدة كانت لرسول الله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ظرت إلى مد 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مد بصري وهو صحيح ومعناه منتهى بصري، وأنكر بعض أهل اللغة مد بصر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مدى بصري وليس هو بمنكر بل هما لغتان المد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 يديه من راكب وم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حج راكباً وماشياً وهو مجمع عليه، وقد تظاهرت عليه دلائل الكتاب والسنة وإجماع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ذن في الناس بالحج يأتوك رجالاً وعلى كل ض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أفضل منهما فقال مالك والشافعي و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وب أفضل اقتداء بالنبي صلى الله عليه وسلم، ولأنه أعون له على وظائف مناسكه ولأنه أكثر 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شياً أفضل لمشقته وهذا فاسد لأن المشقة ليست مطل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ه ينزل القرآن وهو يعرف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حث على التمسك بما أخبركم عن فعله في حجته 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هل بالتوح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وفيه إشارة إلى مخالفة ما كانت الجاهلية تقوله في تلبيتها من لفظ الشرك، وقد سبق ذكر تلبيتهم في باب 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هل بالتوحيد لبيك اللهم لبيك لا شريك لك لبيك إن الحمد والنعمة لك والملك لا شريك لك وأهل الناس بهذا الذي يهلون به فلم يرد رسول الله صلى الله عليه وسلم شيئاً منه ولزم رسول الله صلى الله عليه وسلم تل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ما روي من زيادة الناس في التلبية من الثناء والذكر كما روي في ذلك عن عمر رضي الله عنه أنه كان يزيد لبيك ذا النعماء والفضل الحسن لبيك مرهوباً منك ومرغوب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 والخير بيديك والرغباء إليك و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حقاً تعبداً و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حب الاقتصار على تلبية رسول الله صلى الله عليه وسلم، وبه قال مالك والشافع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جابر لسنا ننوي إلا الحج لسنا نعرف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ن قال بترجيح الإفراد، وقد سبقت المسألة مستقصاة في أول الباب السا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تينا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أن السنة للحاج أن يدخلوا مكة قبل الوقوف بعرفات ليطوفوا للقدوم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أتينا البيت معه استلم الركن فرمل ثلاثاً ومش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محرم إذا دخل مكة قبل الوقوف بعرفات يسن له طواف القدوم وهو مجمع عليه، وفيه أن الطواف سبع طوافات، وفيه أن السنة أيضاً الرمل في الثلاث الأول ويمشي على عادته في الأربع الأخ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مل هو أسرع المشي مع تقارب الخطا وهو الخبب،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تحب الرمل إلا في طواف واحد في حج أو عمرة، أما إذا طاف في غير حج أو عمرة فلا رمل بلا خلاف، ولا يسرع أيضاً في كل طواف حج وإنما يسرع في واحد منها، وفيه قولان مشهوران للشافعي أصحهما طواف يعقبه سعي، ويتصور ذلك في طواف القدوم، ويتصور في طواف الإفاضة، ولا يتصور في طواف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سرع إلا في طواف القدوم سواء أراد السعي بعده أم لا، ويسرع في طواف العمرة إذ ليس فيها إلا طواف واح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ضطباع سنة في الطواف، وقد صح فيه الحديث في سنن أبي داود والترمذي وغيرهما وهو أنه يجعل وسط ردائه تحت عاتقه الأيمن ويجعل طرفيه على عاتقه الأيسر ويكون منكبه الأيمن مكشوف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سن الاضطباع في طواف يسن فيه الرمل على ما سبق تفصي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استلم الركن فمعناه مسحه بيده وهو سنة في كل طواف، وسيأتي شرحه واضحاً حيث ذكره مسلم بعد هذ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نفر إلى مقام إبراهيم عليه السلام فقرأ</w:t>
      </w:r>
      <w:r>
        <w:rPr>
          <w:rFonts w:cs="Times New Roman" w:ascii="Times New Roman" w:hAnsi="Times New Roman"/>
          <w:sz w:val="36"/>
          <w:szCs w:val="36"/>
          <w:rtl w:val="true"/>
        </w:rPr>
        <w:t>: {</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مقام بينه وبي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ما أجمع عليه العلماء أنه ينبغي لكل طائف إذا فرغ من طوافه أن يصلي خلف المقام ركعتي الطواف، واختلفوا هل هما واجبتان أم سنتان؟ وعندنا فيه خلاف حاصله ثلاث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ا أنهما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واجب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طوافاً واجباً فواجبتان وإلا فسنتان، وسواء قلنا واجبتان أو سنتان لو تركهما لم يبطل طوافه، والسنة أن يصليهما خلف المقام، فإن لم يفعلففي الحجر، وإلا ففي المسجد، وإلا ففي مكة وسائر الحرم، ولو صلاهما في وطنه وغيره من أقاصي الأرض جاز وفاتته الفضيلة، ولا تفوت هذه الصلاة ما دام حياً، ولو أراد أن يطوف أطوفة استحب أن يصلي عقب كل طواف ركعتيه، فلو أراد أن يطوف أطوفة بلا صلاة ثم يصلي بعد الأطوفة لكل طواف ركعتيه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ذلك وهو خلاف الأولى ولا يقال مكروه، وممن قال بهذا المسور بن مخرمة وعائشة وطاوس وعطاء وسعيد بن جبير وأحمد وإسحاق وأبو يوسف، وكرهه ابن عمر والحسن البصري والزهري ومالك والثوري وأبو حنيفة وأبو ثور ومحمد بن الحسن وابن المنذر، ونقله القاضي عن جمهور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 أبي يقول ولا أعلمه ذكره إلا عن النبي صلى الله عليه وسلم كان يقرأ في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هو الله أحد وقل يا أيها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الكلام أن جعفر بن محمد روى هذا الحديث عن أبي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ي يعني محمداً يقول إنه قرأ هاتين السورتين، قال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علم أبي ذكر تلك القراءة عن قراءة جابر في صلاة جابر بل عن جابر عن قراءة النبي صلى الله عليه وسلم في صلاة هاتين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الله أحد وقل يا أيها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رأ في الركعة الأولى بعد الفاتحة قل يا أيها الكافرون، وفي الثانية بعد الفاتحة قل هو الله أحد، 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ذكره إلا عن النبي صلى الله عليه وسلم ليس هو شكاً في ذلك لأن لفظة العلم تنافي الشك بل جزم برفعه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ه البيهقي بإسناد صحيح على شرط مسلم عن جعفر بن محمد عن أبيه عن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طاف بالبيت فرمل من الحجر الأسود ثلاثاً ثم صلى ركعتين قرأ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أيها الكافرون و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جع إلى الركن فاستلمه ثم خرج من الباب إلى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ا قاله الشافعي وغيره من العلماء أنه يستحب للطائف طواف القدوم إذا فرغ من الطواف، وصلاته خلف المقام أن يعود إلى الحجر الأسود فيستلمه ثم يخرج من باب الصفا ليسعى، واتفقوا على أن هذا الاستلام ليس بواجب وإنما هو سنة لو تركه لم يلزمه 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خرج من الباب إلى الصفا فلما دنا من الصفا قرأ إن الصفا والمروة من شعائر الله، أبدأ بما بدأ الله به، فبدأ بالصفا فرقي عليه حتى رأى البيت فاستقبل القبلة فوحد الله وكب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وهو على كل شيء قدير لا إلَه إلا الله وحده أنجز وعده ونصر عبده وهزم الأحزاب وحده ثم دعا بين ذلك قال مثل هذا ثلاث مرات ثم نزل إل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لفظ أنواع من المناسك منها أن السعي يشترط فيه أن يبدأ من الصفا وبه قال الشافعي ومالك والجمهور، وقد ثبت في رواية النسائي في هذا الحديث بإسناد صحيح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دؤوا بما بدأ الله به هكذا بصيغة الجم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ها أنه ينبغي أن يرقى على الصفا والمروة وفي هذا الرقي خلاف، قال جمهو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نة ليس بشرط ولا واجب فلو تركه صح سعيه لكن فاتته الفضيلة، وقال أبو حفص بن الوكيل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سعيه حتى يصعد على شيء من الصفا والصواب الأول،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يشترط أن لا يترك شيئاً من المسافة بين الصفا والمروة فليلصق عقبيه بدرج الصفا، وإذا وصل المروة ألصق أصابع رجليه بدرجها، وهكذا في المرات السبع يشترط في كل مرة أن يلصق عقبيه بما يبدأ منه وأصابعه بما ينته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يرقى على الصفا والمروة حتى يرى البيت إن أمك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يسن أن يقف على الصفا مستقبل الكعبة ويذكر الله تعالى بهذا الذكر المذكور ويدعو ويكرر الذكر والدعاء ثلاث مرات، هذا هو المشهور عند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ر الذكر ثلاثاً والدعاء مرتين فقط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هزم الأحزاب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هزمهم بغير قتال من الاَدميين ولا بسبب من جهتهم، والمراد بالأحزاب الذين تحزبوا على رسول الله صلى الله عليه وسلم يوم الخندق وكان الخندق في شوال سنة أربع من الهجرة وقيل سنة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نزل إلى المروة حتى انصبت قدماه في بطن الوادي حتى إذا صعدتا مشى حتى أت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وكذا نقله القاضي عياض عن جميع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سقاط لفظة لا بد منها وهي حتى انصبت قدماه رمل في بطن الوادي ولا بد منها، وقد ثبتت هذه اللفظة في غير رواية مسلم، وكذا ذكرها الحميدي في الجمع بين الصحيحين وفي الموطأ حتى إذا انصبت قدماه في بطن الوادي سعى حتى خرج منه وهو بمعنى رمل، هذا كلام القاضي، وقد وقع في بعض نسخ صحيح مسلم حتى إذا انصبت قدماه في بطن الوادي سعى، كما وقع في الموطأ و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ستحباب السعي الشديد في بطن الوادي حتى يصعد ثم يمشي باقي المسافة إلى المروة على عادة مشيه، وهذا السعي مستحب في كل مرة من المرات السبع في هذا الموضع، والمشي مستحب فيما قبل الوادي وبعده، ولو مشى في الجميع أو سعى في الجميع أجزأه وفاتته الفضيلة، هذا مذهب الشافعي ومواف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فيمن ترك السعي الشديد في موضعه رو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كما ذكر، والثانية تجب عليه إعا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فعل على المروة مثل ما فعل على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ن عليها من الذكر والدعاء والرقي مثل ما يسن على الصفا وهذا 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ان آخر طواف عل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شافعي والجمهور أن الذهاب من الصفا إلى المروة يحسب مرة، والرجوع إلى الصفا ثانية والرجوع إلى المروة ثالثة، وهكذا فيكون ابتداء السبع من الصفا وآخرها ب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بنت الشافعي وأبو بكر الصيرف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سب الذهاب إلى المروة والرجوع إلى الصفا مرة واحدة فيقع آخر السبع في الصفا، وهذا الحديث الصحيح يرد عليهما وكذلك عمل المسلمين على تعاقب الأزم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سراقة بن مالك بن جعشم فقال يا رسول الله ألعامنا هذا أم 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سبق شرحه واضحاً في آخر الباب الذي قبل هذا، وجعشم بضم الجيم وبضم الشين المعجمة وفتحها ذكره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جد فاطمة ممن حل ولبست ثياباً صبيغاً واكتحلت فأنكر ذلك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نكار الرجل على زوجته ما رآه منها من نقص في دينها لأنه ظن أن ذلك لا يجوز فأن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هبت إلى رسول الله صلى الله عليه وسلم محرشاً على فاط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ريش الإغراء والمراد هنا أن يذكر له ما يقتضي عت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إني أهل بما أهل ب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سبق شرحه في الباب قبله، وأنه يجوز تعليق الإحرام بإحرام كإحرام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ل الناس كلهم وقصروا إلا النبي صلى الله عليه وسلم ومن كان معه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يضاً تقدم شرحه في الباب السابق، وفيه إطلاق اللفظ العام وإرادة الخصوص لأن عائشة لم تحل ولم تكن ممن ساق الهدي، والمراد بقوله حل الناس كلهم أي معظهم، والهدي بإسكان الدال وكسرها وتشديد الياء مع الكسر وتخفف مع الإس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صروا فإنما قصروا ولم يحلقوا مع أن الحلق أفضل لأنهم أرادوا أن يبقى شعر يحلق في الحج فلو حلقوا لم يبق شعر فكان التقصير هنا أحسن ليحصل في النسكين إزالة شع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كان يوم التروية توجهوا إلى منى فأهلو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تروية هو الثامن من ذي الحجة سبق بيانه واشتقاقه مرات، وسبق أيضاً مرات أن الأفضل عند الشافعي وموافقيه أن من كان بمكة وأراد الإحرام بالحج أحرم يوم التروية عملاً بهذا الحديث، وسبق بيان مذاهب العلماء فيه، وفي هذا بيان أن السنة أن لا يتقدم أحد إلى منى قبل يوم التروية وقد كره مالك ذلك، وقال بعض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ه، ومذهبنا أنه خلاف الس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كب النبي صلى الله عليه وسلم فصلى بها الظهر والعصر والمغرب والعشاء و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سنن إحداها أن الركوب في تلك المواطن أفضل من المشي، كما أنه في جملة الطريق أفضل من المشي، هذا هو الصحيح في الصورتين أن الركوب أفضل، وللشافعي قول آخر ضعيف أن المشي أفضل، وقال بعض أصحابنا الأفضل في جملة الحج الركوب إلا في مواطن المناسك وهي مكة ومنى ومزدلفة وعرفات والتردد بينهما، والسنة الثانية أن يصلي بمنى هذه الصلوات الخمس، والثالثة أن يبيت بمنى هذه الليلة وهي ليلة التاسع من ذي الحجة، وهذا المبيت سنة ليس بركن ولا واجب فلو تركه فلا دم عليه ب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مكث قليلاً حتى طل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سنة أن لا يخرجوا من منى حتى تطلع الشمس وهذا 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ر بقبة من شعر تضرب له ب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نزول بنمرة إذا ذهبوا من منى، لأن السنة أن لا يدخلوا عرفات إلا بعد زوال الشمس وبعد صلاتي الظهر والعصر جمعاً، فالسنة أن ينزلوا بنمرة فمن كان له قبة ضربها ويغتسلون للوقوف قبل الزوال، فإذا زالت الشمس سار بهم الإمام إلى مسجد إبراهيم عليه السلام وخطب بهم خطبتين خفيفتين ويخفف الثانية جداً، فإذا فرغ منها صلى بهم الظهر والعصر جامعاً بينهما، فإذا فرغ من الصلاة سار إلى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الاستظلال للمحرم بقبة وغيرها ولا خلاف في جوازه للنازل، واختلفوا في جوازه للراكب، فمذهبنا جوازه وبه قال كثيرون، وكرهه مالك وأحمد، وستأتي المسألة مبسوطة في موضعها إن شاء الله تعالى، وفيه جواز اتخاذ القباب وجوازها من 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نون وكسر الميم هذا أصلها، ويجوز فيها ما يجوز في نظيرها وهو إسكان الميم مع فتح النون وكسرها وهي موضع بجنب عرفات وليست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شك قريش إلا أنه واقف عند المشعر الحرام كما كانت قريش تصنع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أن قريشاً كانت في الجاهلية تقف بالمشعر الحرام وهو جبل في المزدلفة يقال له قزح،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شعر الحرام كل المزدلفة وهو بفتح الميم على المشهور وبه جاء القرآن وقيل بكسرها، وكان سائر العرب يتجاوزون المزدلفة ويقفون بعرفات فظنت قريش أن النبي صلى الله عليه وسلم يقف في المشعر الحرام على عادتهم ولا يتجاوزه فتجاوزه النبي صلى الله عليه وسلم إلى عرفات لأن الله تعالى أمره بذلك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ائر العرب غير قريش، وإنما كانت قريش تقف بالمزدلفة لأنها من الحرم و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ل حرم الله فلا نخرج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جاز رسول الله صلى الله عليه وسلم حتى أتى عرفة فوجد القبة قد ضربت له بنمرة فنزل بها حتى إذا زاغ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جاز فمعناه جاوز المزدلفة ولم يقف بها بل توجه إلى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عرفة فمجاز والمراد قارب عرفات لأنه فسر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القبة قد ضربت بنمرة فنزل بها، وقد سبق أن نمرة ليست من عرفات، وقد قدمنا أن دخول عرفات قبل صلاتي الظهر والعصر جميعاً خلاف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زاغت الشمس أمر بالقصواء فرحلت له فأتى بطن الوادي ف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قصواء فتقدم ضبطها وبيانها واضحاً في أول هذ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حلت هو بتخفيف الحاء أي جعل عليها ال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دي عرنة بضم العين وفتح الراء وبعدها نون وليست عرنة من أرض عرفات عند الشافعي والعلماء كافة إلا مالك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خطبة للإمام بالحجيج يوم عرفة في هذا الموضع وهو سنة باتفاق جماهير العلماء، وخالف فيها المالكية ومذهب الشافعي أن في الحج أربع خطب مسن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سابع من ذي الحجة يخطب عند الكعبة بعد صلا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تي ببطن عرنة يوم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ة يوم النفر الأول وهو اليوم الثاني من 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هذه الخطب أفراد وبعد صلاة الظهر إلا التي يوم عرفات فإنها خطبتان وقبل الصلا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لمهم في كل خطبة من هذه ما يحتاجون إليه إلى الخطبة الأخر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دماءكم وأموالكم حرام عليكم كحرمة يومكم هذا في شهرك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تأكدة التحريم شديدته، وفي هذا دليل لضرب الأمثال وإلحاق النظير بالنظير قي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كل شيء من أمر الجاهلية تحت قدمي موضوع ودماء الجاهلية موضوعة وإن أول دم أضع ابن ربيعة بن الحارث كان مسترضعاً في بني سعد فقتلته هذيل وربا الجاهلية موضوعة وأول ربا أضع ربانا ربا العباس بن عبد المطلب فإنه موضوع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جملة إبطال أفعال الجاهلية وبيوعها التي لم يتصل بها قبض وأنه لا قصاص في قتلها، وأن الإمام وغيره ممن يأمر بمعروف أو ينهي عن منكر ينبغي أن يبدأ بنفسه وأهله فهو أقرب إلى قبول قوله وإلى طيب نفس من قرب عهده 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حت 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شارة إلى إبط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إِسْحَقُ بْنُ</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ول دم أضع دم اب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حققون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هذا الابن إياس ابن ربيعة بن الحارث بن عبد المطلب وقيل اسمه حارثة وقيل آدم،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تصحيف وقيل اسمه تمام، وممن سماه آدم الزبير بن بكا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 رواة مسلم دم ربيعة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رواه أبو داو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هم والصواب ابن ربيعة لأن ربيعة عاش بعد النبي صلى الله عليه وسلم إلى زمن عمر بن الخطاب، وتأوله أبو عبيد فقال دم ربيعة لأنه ولي الدم فنسبه إلي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هذا الابن المقتول طفلاً صغيراً يحبو بين البيوت فأصابه حجر في حرب كانت بين بني سعد وبني ليث بن بكر قاله الزبير بن ب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ربا</w:t>
      </w:r>
      <w:r>
        <w:rPr>
          <w:rFonts w:cs="Times New Roman" w:ascii="Times New Roman" w:hAnsi="Times New Roman"/>
          <w:sz w:val="36"/>
          <w:szCs w:val="36"/>
          <w:rtl w:val="true"/>
        </w:rPr>
        <w:t>: "</w:t>
      </w:r>
      <w:r>
        <w:rPr>
          <w:rFonts w:ascii="Times New Roman" w:hAnsi="Times New Roman" w:cs="Times New Roman"/>
          <w:sz w:val="36"/>
          <w:sz w:val="36"/>
          <w:szCs w:val="36"/>
          <w:rtl w:val="true"/>
        </w:rPr>
        <w:t>أنه موضوع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زائد على رأس المال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تبتم فلكم رؤوس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ذكرته إيضاح وإلا فالمقصود مفهوم من نفس لفظ الحديث لأن الربا هو الزيادة، فإذا وضع الربا فمعناه وضع الزيادة، والمراد بالوضع الرد والإب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تقوا الله في النساء فإنكم أخذتموهن بأم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مراعاة حق النساء والوصية بهن ومعاشرتهن بالمعروف، وقد جاءت أحاديث كثيرة صحيحة في الوصية بهن وبيان حقوقهن والتحذير من التقصير في ذلك، وقد جمعتها أو معظمها في رياض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خذتموهن بأم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ثير من الأصول وفي بعضها بأمانة الل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ستحللتم فروجهن بكل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مساك بمعروف أو تسريح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كلمة التوحيد وهي لا إلَه إلا الله محمد رسول الله صلى الله عليه وسلم إذ لا تحل مسلمة لغير مسل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إباحة الله والكلمة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نكحوا ما طاب ل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ثالث هو الصحيح، وبالأول قال الخطابي والهروي وغيرهم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كلمة الإيجاب والقبول ومعناه على هذا بالكلمة التي أمر الله تعالى ب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م عليهن أن لا يوطئن فرشكم أحداً تكرهونه فإن فعلن ذلك فاضربوهن ضرباً غير مب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مراد بذلك أن لا يستخلين بالرجال ولم يرد زناها لأن ذلك يوجب جلدها ولأن ذلك حرام مع من يكرهه الزوج ومن لا يكر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دة العرب حديث الرجال مع النساء ولم يكن ذلك عيباً ولا ريبة عندهم، فلما نزلت آية الحجاب نهوا عن ذلك، هذا كلام القاضي، والمختار أن معناه أن لا يأذن لأحد تكرهونه في دخول بيوتكم والجلوس في منازلكم سواء كان المأذون له رجلاً أجنبياً أو امرأة أو أحداً من محارم الزوجة، فالنهي يتناول جميع ذلك، وهذا حكم المسألة عند الفقهاء أنها لا يحل لها أن تأذن لرجل أو امرأة ولا محرم ولا غيره في دخول منزل الزوج إلا من علمت أو ظنت أن الزوج لا يكرهه، لأن الأصل تحريم دخول منزل الإنسان حتى يوجد الإذن في ذلك منه أو ممن أذن له في الإذن في ذلك، أو عرف رضاه باطراد العرف بذلك ونحوه، ومتى حصل الشك في الرضا ولم يترجح شيء ولا وجدت قرينة لا يحل الدخول ولا الإذ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ضرب المبرح فهو الضرب الشديد الشاق ومعناه اضربوهن ضرباً ليس بشديد ولا شاق، والبرح المشقة والمبرح بضم الميم وفتح الموحدة وكسر الراء، وفي هذا الحديث إباحة ضرب الرجل امرأته للتأديب، فإن ضربها الضرب المأذون فيه فماتت منه وجبت ديتها على عاقلة الضارب ووجبت الكفارة في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هن عليكم رزقهن وكسوته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وجوب نفقة الزوجة وكسوتها وذلك ثابت ب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بإصبعه السبابة يرفعها إلى السماء وينكتها إلى الناس اللهم أ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ينكتها بعد الكاف تاء مثناة فوق،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الرواية بالتاء المثناة ف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عيد المع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صوابه ينكبها بباء مو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ه في سنن أبي داود بالتاء المثناة من طريق ابن الأعرابي وبالموحدة من طريق أبي بكر التمار ومعناه يقلبها ويرددها إلى الناس مشيراً إليهم، ومنه نكب كنانته إذا قلبها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ذن ثم أقام فصلى الظهر ثم أقام فصلى العصر ولم يصل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شرع الجمع بين الظهر والعصر هناك في ذلك اليوم، وقد أجمعت الأمة عليه واختلفوا في سببه، فقيل بسبب النسك وهو مذهب أبي حنيفة وبعض أصحاب الشافعي، وقال أكثر أصحاب الشافعي هو بسبب السفر، فمن كان حاضراً أو مسافراً دون مرحلتين كأهل مكة لم يجز له الجمع كما لا يجوز له القصر، وفيه أن الجامع بين الصلاتين يصلي الأولى أولاً وأنه يؤذن للأولى وأنه يقيم لكل واحدة منهما وأنه لا يفرق بينهما وهذا كله متفق عليه عند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كب رسول الله صلى الله عليه وسلم حتى أتى الموقف فجعل بطن ناقته القصواء إلى الصخرات وجعل حبل المشاة بين يديه واستقبل القبلة فلم يزل واقفاً حتى غربت الشمس وذهبت الصفرة قليلاً حتى غاب القر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فصل مسائل وآداب للوقوف منها أنه إذا فرغ من الصلاتين عجل الذهاب إلى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وقوف راكباً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خلاف بين العلماء وفي مذهبنا ثلاثة أقوال أصحها أن الوقوف راكباً أفضل،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الراكب أفضل، 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يستحب أن يقف عند الصخرات المذكورات وهي صخرات مفترشات في أسفل جبل الرحمة وهو الجبل الذي بوسط أرض عرفات فهذا هو الموقف المستحب، وأما ما اشتهر بين العوام من الاعتناء بصعود الجبل وتوهمهم أنه لا يصح الوقوف إلا فيه فغلط، بل الصواب جواز الوقوف في كل جزء من أرض عرفات، وأن الفضيلة في موقف رسول الله صلى الله عليه وسلم عند الصخرات، فإن عجز فليقرب منه بحسب الإمكان، وسيأتي في آخر الحديث بيان حدود عرفات إن شاء الله تعالى عند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عرفة كلها 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ستقبال الكعبة في الوق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ينبغي أن يبقى في الوقوف حتى تغرب الشمس ويتحقق كمال غروبها ثم يفيض إلى مزدلفة، فلو أفاض قبل غروب الشمس صح وقوفه وحجه ويجبر ذلك بدم، وهل الدم واجب أم مستحب؟ فيه قولان للشافعي أصحهما أنه سنة،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ب وهما مبنيان على أن الجمع بين الليل والنهار واجب على من وقف النهار أم لا، وفيه قولان أصحهما سنة، والثاني واجب، وأما وقت الوقوف فهو ما بين زوال الشمس يوم عرفة وطلوع الفجر الثاني يوم النحر، فمن حصل بعرفات في جزء من هذا الزمان صح وقوفه، ومن فاته ذلك فاته الحج، هذا مذهب الشافعي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الوقوف في النهار منفرداً بل لا بد من الليل وحده، فإن اقتصر على الليل كفاه إن اقتصر على النهار لم يصح وقو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وقت الوقوف من الفجر يوم عرفة، وأجمعوا على أن أصل الوقوف ركن لا يصح الحج إلا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حبل المشاة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ي حبل بالحاء المهملة وإسكان الباء، وروى جبل بالجيم وفتح الباء،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أشبه بالحديث، وحبل المشاة أي مجتمعهم، وحبل الرمل ما طال منه وضخم، وأما بالجيم فمعناه طريقهم وحيث تسلك الرج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زل واقفاً حتى غربت الشمس وذهبت الصفرة قليلاً حتى غاب القر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كذا نقله القاضي عن جميع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ل صوابه حين غاب القرص هذا كلام القاضي، ويحتمل أن الكلام على ظاهره ويكون قوله حتى غاب القرص بياناً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ربت الشمس وذهبت الصفرة فإن هذه تطلق مجازاً على مغيب معظم القرص، فأزال ذلك الاحتمال بقوله حتى غاب القرص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ردف أسامة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إرداف إذا كانت الدابة مطيقة وقد تظاهرت ب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شنق للقصواء الزمام حتى أن رأسها ليصيب مورك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شنق ضم وضيق وهو بتخفيف النون ومورك الرحل،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المورك والموركة يعني بفتح الميم وكسر الراء هو الموضع الذي يثني الراكب رجله عليه قدام واسطة الرجل إذا مل من الركوب، وضبطه القاضي بفتح 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طعة أدم يتورك عليها الراكب تجعل في مقدم الرحل شبه المخدة الصغيرة، وفي هذا استحباب الرفق في السير من الراكب بالمشاة وبأصحاب الدواب الضع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قول بيده السكينة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ين منصوباً أي الزموا السكينة وهي الرفق والطمأنينة، ففيه أن السكينة في الدفع من عرفات سنة فإذا وجد فرجة يسرع كما ثبت في الحديث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لما أتى حبلاً من الحبال أرخى لها قليلاً حتى تصعد حتى أتى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بال هنا بالحاء المهملة المكسورة جمع حبل وهو التل اللطيف من الرمل الضخ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ص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المثناة فوق وضمه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عد في الحبل وأص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ذ تص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زدلفة فمعروفة سميت بذلك من التزلف والإزدلاف وهو التقرب لأن الحجاج إذا أفاضوا من عرفات ازدلفوا إليها أي مضوا إليها وترقبوا من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ذلك لمجيء الناس إليها في زلف من الليل أي ساعات، وتسمى جمعاً بفتح الجيم وإسكان الميم، سميت بذلك لاجتماع الناس فيها، وعلم أن المزدلفة كلها من الحرم، قال الأزدرقي في تاريخ مكة والماوردي وأصحابنا في كتب المذهب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 مزدلفة ما بين مازمي عرفة ووادي محسر، وليس الحدان منها، ويدخل في المزدلفة جميع تلك الشعاب والحبال الداخلة في الحد المذك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تى المزدلفة فصلى بها المغرب والعشاء بأذان واحد وإقامتين ولم يسبح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أن السنة للدافع من عرفات أن يؤخر المغرب إلى وقت العشاء ويكون هذا التأخير بنية الجمع ثم يجمع بينهما في المزدلفة في وقت العشاء وهذا مجمع عليه، لكن مذهب أبي حنيفة وطائفة أنه يجمع بسبب النسك، ويجوز لأهل مكة والمزدلفة ومنى وغيرهم، والصحيح عند أصحابنا أنه جمع بسبب السفر، فلا يجوز إلا لمسافر سفراً يبلغ به مسافة القصر وهو مرحلتان قاصدتان، وللشافعي قول ضعيف أنه يجوز الجمع في كل سفر وإن كان قصيراً،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جمع بسبب النسك كما قال أبو حنيف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جمع بينهما في وقت المغرب في أرض عرفات أو في الطريق أو في موضع آخر وصلى كل واحدة في وقتها جاز جميع ذلك لكنه خلاف الأفضل هذا مذهبنا، وبه قال جماعات من الصحابة والتابعين، وقاله الأوزاعي وأبو يوسف وأشهب وفقهاء أصحاب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غيره من الكوف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أن يصليهما بالمزدلفة ولا يجوز 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أن يصليهما قبل المزدلفة إلا من به أو بدابته عذر، فله أن يصليهما قبل المزدلفة بشرط كونه بعد مغيب الشفق، ومنها أن يصلي الصلاتين في وقت الثانية بأذان للأولى وإقامتين لكل واحدة إقامة، وهذا هو الصحيح عند أصحابنا، وبه قال أحمد بن حنبل وأبو ثور وعبد الملك الماجشون المالكي والطحاوي الحنفي،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ذن ويقيم للأولى، ويؤذن ويقيم أيضاً للثانية، وهو محكي عن عمر وابن مسعود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بو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ان واحد وإقا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شافعي وأحمد قول أنه يصلي كل واحدة بإقامتها بلا أذان، وهو محكي عن القاسم بن محمدو سالم بن عبد الله بن عمر، وقال 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هما جميعاً بإقامة واحدة، وهو يحكي أيضاً عن ابن عم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سبح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لم يصل بينهما نافلة، والنافلة تسمى سبحة لاشتمالها على التسبيح ففيه الموالاة بين الصلاتين المجموعتين ولا خلاف في هذا لكن اختلفوا هل هو شرط للجمع أم لا؟ والصحيح عندنا أنه ليس بشرط بل هو سنة مست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ذا جمع بينهما في وقت الأولى فالموالاة شرط بلا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ضطجع رسول الله صلى الله عليه وسلم حتى طلع الفجر فصلى الفجر حين تبين له الصبح بأذان و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فصل م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 أن المبيت بمزدلفة ليلة النحر بعد الدفع من عرفات نسك وهذا مجمع عليه، لكن اختلف العلماء هل هو واجب أم ركن أم سنة؟ والصحيح من قولي الشافعي أنه واجب لو تركه أثم وصح حجه ولزمه 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نة لا إثم في تركه ولا يجب فيه دم ولكن يستحب، و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كن لا يصح الحج إلا به كالوقوف بعرفات، قاله من أصحابنا ابن بنت الشافعي وأبو بكر محمد بن إسحاق بن خزيمة، وقاله خمسة من أئمة التابعين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قمة والأسود والشعبي والنخعي والحسن البصر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نة أن يبقى بالمزدلفة حتى يصلي بها الصبح إلا الضعفة فالسنة لهم الدفع قبل الفجر كما سيأتي في موضعه إن شاء الله تعالى، وفي أقل المجزى من هذا المبيت ثلاثة أقوال عندنا الصحيح ساعة في النصف الثاني من الليل، والثاني ساعة في النصف الثاني أو بعد الفجر قبل طلوع الشمس، والثالث معظم اللي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أن يبلغ بتقديم صلاة الصبح في هذا الموضع ويتأكد التبكير بها في هذا اليوم أكثر من تأكده في سائر السنة للاقتداء برسول الله صلى الله عليه وسلم، ولأن وظائف هذا اليوم كثيرة فسن المبالغة بالتبكير بالصبح ليتسع الوقت للوظ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ن الأذان والإقامة لهذه الصلاة وكذلك غيرها من صلوات المسافر، وقد تظاهرت الأحاديث الصحيحة بالأذان لرسول الله صلى الله عليه وسلم في السفر كما في الحض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كب القصواء حتى أتى المشعر الحرام فاستقبل القبلة فدعاه وكبره وهلله ووحده فلم يزل واقفاً حتى أسفر جداً ودفع قبل أن تطل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قصواء فسبق في أول الباب بيانها، وأما قوله ثم ركب ففيه أن السنة الركوب وأنه أفضل من المشي وقد سبق بيانه مرات وبيان الخلاف فيه، وأما المشعر الحرام فبفتح الميم هذا هو الصحيح وبه جاء القرآن وتظاهرت به روايات الحديث، ويقال أيضاً بكسر الميم، والمراد به هنا قزح بضم القاف وفتح الزاي وبحاء مهملة وهو جبل معروف في المزدلفة، وهذا الحديث حجة الفقهاء في أن المشعر الحرام هو قزح، وقال جماهير المفسرين وأهل السير و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عر الحرام جميع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القبلة يعني الكعبة فدعاه إلى آخره فيه أن الوقوف على قزح من مناسك الحج وهذا لا خلاف فيه، لكن اختلفوا في وقت الدفع منه فقال ابن مسعود وابن عمر وأبو حنيفة والشافعي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واقفاً فيه يدعو ويذكر حتى يسفر الصبح جداً كما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فع منه قبل الأسف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سفر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ير في أسفر يعود إلى الفجر المذكور أو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جيم أي إسفاراً بليغ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صفة الفضل 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أبيض وس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رت به ظعن ي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عْن بضم الظاء والعين ويجوز إسكان العين جمع ظعينة كسفينة وسفن وأصل الظعينة البعير الذي عليه امرأة ثم تسمى به المرأة مجازاً لملابستها البعير، كما أن الرواية أصلها الجمل الذي يحمل الماء، ثم تسمى به القربة لما ذكرناه، وقوله يجرين بفتح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طفق الفضل ينظر إليهن فوضع رسول الله صلى الله عليه وسلم يده على وجه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غض البصر عن الأجنبيات وغضهن عن الرجال الأجانب، وهذا 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يض وسيماً حسن الشعر يعني أنه بصفة من تفتتن النساء به لح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ترمذي وغيره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لوى عنق الفضل فقال له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يت عنق ابن ع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شاباً وشابة فلم آمن الشيطان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يدل على أن وضعه صلى الله عليه وسلم يده على وجه الفضل كان لدفع الفتنة عنه وعنها، وفيه أن من رأى منكراً وأمكنه إزالته بيده لزمه إزالته، فإن قال بلسانه ولم ينكف المقول له وأمكنه بيده أثم ما دام مقتصراً على اللس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تى بطن محسر فحرك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حسر فبضم الميم وفتح الحاء وكسر السين المشددة المهملتين سمي بذلك لأن فيل أصحاب الفيل حسر فيه أي أعي وكل،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نقلب إليك البصر خاسئاً وهو ح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ك قليلاً فهي سنة من سنن السير في ذلك الموضع،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رع الماشي ويحرك الراكب دابته في وادي محسر ويكون ذلك قدر رمية حج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سلك الطريق الوسطى التي تخرج على الجمرة الكبرى حتى أتى الجمرة التي عند الشجرة فرماها بسبع حصيات يكبر مع كل حصاة منها حصى الخذف رمى من 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سلك الطريق الوسطى ففيه أن سلوك هذا الطريق في الرجوع من عرفات سنة وهو غير الطريق الذي ذهب فيه إلى عرفات، وهذا معنى قول أصحابنا يذهب إلى عرفات في طريق ضب ويرجع في طريق المازمين ليخالف الطريق تفاؤلاً بغير الحال كما فعل صلى الله عليه وسلم في دخول مكة حين دخلها من الثنية العليا وخرج من الثنية السفلى، وخرج إلى العيد في طريق ورجع في طريق آخر وحول رداءه في الاستس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مرة الكبرى فهي جمرة العقبة وهي التي عند الشجرة، وفيه أن السنة للحاج إذا دفع من مزدلفة فوصل منى أن يبدأ بجمرة العقبة ولا يفعل شيئاً قبل رميها ويكون ذلك قبل نز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رمي بسبع حصيات وإن قدرهن بقدر حصى الخذف وهو نحو حبة الباقلاء، وينبغي ألا يكون أكبر ولا أصغر، فإن كان أكبر أو أصغر أجزأه بشرط كونها حجراً، ولا يجوز عند الشافعي والجمهور الرمي بالكحل والزرنيخ والذهب والفضة وغير ذلك مما لا يسمى حجراً، وجوزه أبو حنيفة بكل ما كان من أجزاء الأرض، وفيه أنه يسن التكبير مع كل حصاة، وفيه أنه يجب التفريق بين الحصيات فيرميهن واحدة واحدة، فإن رمى السبعة رمية واحدة حسب ذلك كله حصاة واحدة عندنا وعند الأكثرين، وموضع الدلالة لهذه المسألة يكبر مع كل حصاة، فهذا تصريح بأنه رمى كل حصاة وحدها مع قوله صلى الله عليه وسلم في الحديث الاَتي بعد هذا في أحاديث الرمي</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عني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سنة أن يقف للرمي في بطن الوادي بحيث تكون منى وعرفات والمزدلفة عن يمينه ومكة عن يساره، وهذا هو الصحيح الذي جاءت به الأحاديث الصحيح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ف مستقبل الكعبة وكيفما رمى أجزأه بحيث يسمى رمياً بما يسمى حجر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كم الرمي فالمشروع منه يوم النحر رمي جمرة العقبة لا غير بإجماع المسلمين وهو نسك بإجماعهم ومذهبنا أنه واجب ليس بركن، فإن تركه حتى فاتته أيام الرمي عصى ولزمه دم وصح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سد حجه ويجب رميها بسبع حصيات، فلو بقيت منهن واحدة لم تكفه ا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رماها بسبع حصيات يكبر مع كل حصاة منها حصى الخذف فهكذا هو في النسخ وكذا نقله القاضي عياض عن معظم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ابه مثل حصى الخذ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رواه غير مسلم، وكذا رواه بعض رواة مسلم،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في النسخ من غير لفظة مثل هو الصواب بل لا يتجه غيره ولا يتم الكلام إلا كذلك ويكون قوله حصى الخذف متعلقاً بحصيات أي رماها بسبع حصيات حصى الخذف يكبر مع كل حصاة، فحصى الخذف متصل بحصيات، واعترض بينهما يكبر مع كل حصاة وهذا هو الصو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انصرف إلى النحر فنحر ثلاثاً وستين بيده ثم أعطى علياً فنحر ما غبر وأشركه في ه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ثلاثاً وستين بيده، وكذا نقله القاضي عن جميع الرواة سوى ابن ماهان فإنه رواه بد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امه صواب والأول أصو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اهما حري فنحر ثلاثاً وستين بدنة ب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منحر موضع معين من منى وحيث ذبح منها أو من الحرم أجزأه، وفيه استحباب تكثير الهدي وكان هدي النبي صلى الله عليه وسلم في تلك السنة مائة بدنة، وفيه استحباب ذبح المهدي هديه بنفسه وجواز الاستنابة فيه وذلك جائز بالإجماع إذا كان النائب مسلماً، ويجوز عندنا أن يكون النائب كافراً كتابياً بشرط أن ينوي صاحب الهدي عند دفعه إليه أو عند ذب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غبر أي ما بقي، وفيه استحباب تعجيل ذبح الهدايا وإن كانت كثيرة في يوم النحر، ولا يؤخر بعضها إلى 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شركه في ه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اهره أنه شاركه في نفس الهدي،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ي أنه لم يكن تشريكاً حقيقة بل أعطاه قدراً يذبحه، والظاهر أن النبي صلى الله عليه وسلم نحر البدن التي جاءت معه من المدينة وكانت ثلاثاً وستين كما جاء في رواية الترمذي، وأعطى علياً البدن التي جاءت معه من اليمن وهي تمام المائ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من كل بدنة ببضعة فجعلت في قدر فطبخت فأكلا من لحمها وشربا من مر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ة بفتح الباء لا غير وهي القطعة من اللحم، وفيه استحباب الأكل من هدي التطوع وأضحيت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الأكل من كل واحدة سنة وفي الأكل من كل واحدة من المائة منفردة كلفة جعلت في قدر ليكون آكلاً من مرق الجميع الذي فيه جزء من كل واحدة، ويأكل من اللحم المجتمع في المرق ما تيسر، وأجمع العلماء على أن الأكل من هدي التطوع وأضحيته سنة ليس ب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كب رسول الله صلى الله عليه وسلم فأفاض إلى البيت فصلى بمك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طواف هو طواف الإفاضة وهو ركن من أركان الحج بإجماع المسلمين، وأول وقته عندنا من نصف ليلة النحر، وأفضله بعد رمي جمرة العقبة وذبح الهدي والحلق، ويكون ذلك ضحوة يوم النحر، ويجوز في جميع يوم النحر بلا كراهة ويكره تأخيره عنه بلا عذر، وتأخيره عن أيام التشريق أشد كراهة، ولا يحرم تأخيره سنين متطاولة ولا آخر لوقته بل يصح ما دام الإنسان حياً، وشرطه أن يكون بعد الوقوف بعرفات حتى لو طاف للإفاضة بعد نصف ليلة النحر قبل الوقوف ثم أسرع إلى عرفات فوقف قبل الفجر لم يصح طوافه لأنه قدمه على الوقوف، واتفق العلماء على أنه لا يشرع في طواف الإفاضة رمل ولا اضطباع إذا كان قد رمل واضطبع عقب طواف القدوم، ولو طاف بنية الوادع أو القدوم أو التطوع، وعليه، طواف إفاضة وقع عن طواف الإفاضة بلا خلاف عندنا، نص عليه الشافعي واتفق الأصحاب عليه، كما لو كان عليه حجة الإسلام فحج بنية قضاء أو نذر أو تطوع فإنه يقع عن حجة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ئ طواف الإفاضة بنية غيره، واعلم أن طواف الإفاضة له أسماء فيقال أيضاً طواف الزيارة وطواف الفرض والركن، وسماه بعض أصحابنا طواف الصدر وأنكره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طواف الصدر طواف الودا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ستحباب الركوب في الذهاب من منى إلى مكة ومن مكة إلى منى ونحو ذلك من مناسك الحج، وقد ذكرنا قبل هذا مرات المسألة وبينا أن الصحيح استحباب الركوب وأن من أصحابنا من استحب المشي ه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فاض إلى البيت فصل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حذوف تقديره فأفاض فطاف بالبيت طواف الإفاضة ثم صلى الظهر فحذف ذكر الطواف لدلالة الكلا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صلى بمكة الظهر فقد ذكر مسلم بعد هذا في أحاديث طواف الإفاضة من حديث ابن عمر رضي الله عنه أن النبي صلى الله عليه وسلم أفاض يوم النحر فصلى الظهر بمنى، ووجه الجمع بينهما أنه صلى الله عليه وسلم طاف للإفاضة قبل الزوال ثم صلى الظهر بمكة في أول وقتها ثم رجع إلى منى فصلى بها الظهر مرة أخرى بأصحابه حين سألوه ذلك، فيكون متنفلاً بالظهر الثانية التي بمنى، وهذا كما ثبت في الصحيحين في صلاته صلى الله عليه وسلم ببطن نخل أحد أنواع صلاة الخوف فإنه صلى الله عليه وسلم صلى بطائفة من أصحابه الصلاة بكمالها وسلم بهم ثم صلى بالطائفة الأخرى تلك الصلاة مرة أخرى فكانت له صلاتان ولهم صلاة، وأما الحديث الوارد عن عائشة وغيرها أن النبي صلى الله عليه وسلم أخر الزيارة يوم النحر إلى الليل فمحمول على أنه عاد للزيارة مع نسائه لا لطواف الإفاضة، ولا بد من هذا التأويل للجمع بين الأحاديث، وقد بسطت إيضاح هذا لجواب في شرح المهذ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بني عبد المطلب يسقون على زمز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زعوا بني عبد المطلب فلولا أن يغلبكم الناس على سقايتكم لنزعت معكم فناولوه دلواً فشر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زعوا فبكسر الزاي ومعناه استقوا بالدلاء وانزعوها بالر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تى بني عبد المطلب فمعناه أتاهم بعد فراغه من طواف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قون على زمزم معناه يغرفون بالدلاء ويصبونه في الحياض ونحوها ويسبلونه ل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يغلبكم الناس لنزعت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ولا خوفي أن يعتقد الناس ذلك في مناسك الحج ويزدحمون عليه بحيث يغلبونكم ويدفعونكم عن الاستقاء لاستقيت معكم لكثرة فضيلة هذا الاستقاء، وفيه فضيلة العمل في هذا الاستقاء واستحباب شرب ماء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زمزم فهي البئر المشهورة في المسجد الحرام بينها وبين الكعبة ثمان وثلاثون ذراع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زمزم لكثرة مائها، يقال ماء زمزوم وزمزم وزمازم إذا كان كثيراً، وقيل لضم هاجر رضي الله عنها لمائها حين انفجرت وزمها إياه، وقيل لزمزمة جبريل عليه السلام وكلامه عند فجره إياها، وقيل إنها غير مشتقة، ولها أسماء أخر ذكرتها في تهذيب اللغات مع نفائس أخرى تتعلق بها منها أن علياً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بئر في الأرض زمزم، وشر بئر في الأرض برهو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ت العرب يدفع بهم أبو 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سين مهملة ثم ياء مثناة تحت مشددة أي كان يدفع بهم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أجاز رسول الله صلى الله عليه وسلم من المزدلفة بالمشعر الحرام لم تشك قريش أنه سيقتصر عليه ويكون منزله ثم فأجاز ولم يعرض له حتى أتى عرفات ف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مشعر فسبق بيانه وأنه بفتح الميم على المشهور وقيل بكسرها، وأن قزح الجبل المعروف في المزدلفة، وقيل كل المزدلفة، وأوضحنا الخلاف فيه بدلائله، وهذا الحديث ظاهر الدلالة في أنه ليس كل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از أي جاوز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رض هو بفتح الياء وكسر الراء، ومعنى الحديث أن قريشاً كانت قبل الإسلام تقف بالمزدلفة وهي من الحرم ولا يقفون بعرفات وكان سائر العرب يقفون بعرفات، وكانت قريش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ل الحرم فلا نخرج منه، فلما حج النبي صلى الله عليه وسلم ووصل المزدلفة اعتقدوا أنه يقف بالمزدلفة على عادة قريش فجاوز إلى عرفات ل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مهور الناس، فإن من سوى قريش كانوا يقفون بعرفات ويفيضو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جاز ولم يعرض له حتى أتى عرفات ف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مجاز تقديره فأجاز متوجهاً إلى عرفات حتى قاربها فضربت له القبة بنمرة قريب من عرفات فنزل هناك حتى زالت الشمس ثم خطب وصلى الظهر والعصر ثم دخل أرض عرفات حتى وصل الصخرات فوقف هناك، وقد سبق هذا واضحاً في الرواية الأو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جاء أن عرفة كلها موق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مَرُ بْنُ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ابِرٍ فِي حَدِيثِ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حَرْتُ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ى كُلّهَا مَ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حَرُوا فِي رِحَ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فْتُ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رَفَةُ كُلّهَا 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فْتُ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عٌ كُلّهَا مَوْقِ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جَعْفَرِ بْنِ مُحَمّدٍ، عَنْ أَبِيهِ، عَنْ جَابِرِ بْنِ عَبْدِ اللّهِ رَضِيَ اللّهُ عَنْهُمَا أَنّ رَسُولَ اللّهِ صلى الله عليه وسلم لَمّا قَدِمَ مَكّةَ أَتَىَ الْحَجَرَ فَاسْتَ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شَىَ عَلَىَ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لَ ثَلاَثاً وَمَشَىَ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حرت ههنا ومنى كلها منحر فانحروا في رحالكم ووقفت ههنا وعرفة كلها موقف ووقفت ههنا وجمع كلها 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لفاظ بيان رفق النبي صلى الله عليه وسلم بأمته وشفقته عليهم في تنبيههم على مصالح دينهم ودنياهم، فإنه صلى الله عليه وسلم ذكر لهم الأكمل والجائز، فالأكمل موضع نحره ووقوفه، والجائز كل جزء من أجزاء المنحر، وجزء من أجزاء عرفات وخيرهن أجزاء المزدلفة، وهي جمع بفتح الجيم وإسكان الميم وسبق بيانها وبيان حدها وحد منى في هذا الباب، وأما عرفات فحدها ما جاوز وادي عرنة إلى الجبال القابلة مما يلي بساتين ابن عامر، هكذا نص عليه الشافعي وجميع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أزرقي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 عرفات من الجبل المشرف على بطن عرنة إلى جبال عرفات إلى وصيقبفتح الواو وكسر الصاد المهملة وآخره قاف إلى ملتقى وصيق وادي عرنة، وقيل في حدها غير هذا مما هو متقارب له، وقد بسطت القول في إيضاحه في شرح المهذب وكتاب المناس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و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نحر الهدي ودماء الحيوانات في جميع الحرم لكن الأفضل في حق الحاج النحر بمنى، وأفضل موضع منها للنحر موضع نحر رسول الله صلى الله عليه وسلم وما قاربه، والأفضل في حق المعتمر أن ينحر في المروة لأنها موضع تحلله، كما أن منى موضع تحلل الحاج،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الوقوف بعرفات في أي جزء كان منها، وكذا يجوز الوقوف على المشعر الحرام، وفي كل جزء من أجزاء المزدلفة لهذا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ى كلها منحر فانحروا في رح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الرحال المنازل،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ل الرجل منزله سواء كان من حجر أو مدر أو شعر أو وبر، ومعنى الحديث منى كلها منحر يجوز النحر فيها فلا تتكلفوا النحر في موضع نحري، بل يجوز لكم النحر في منازلكم من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لما قدم مكة أتي الحجر فاستلمه ثم مشى على يمينه فرمل ثلاثاً ومش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أن السنة للحاج أن يبدأ أول قدومه بطواف القدوم ويقدمه على كل شيء، وأن يستلم الحجر الأسود في أول طوافه، وأن يرمل في ثلاث طوفات من السبع ويمشي في الأربع الأخيرة، وسيأتي هذا كله واضحاً حيث ذكر مسلم أحاديث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وقوف 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يضوا من حيث أفاض النا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نِ عُرْوَةَ،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رَيْشٌ وَمَنْ دَانَ دِينَهَا يَقِفُونَ بِ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سَمّوْنَ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سَائِرُ الْعَرَبِ يَقِفُونَ بِ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إِسْلاَمُ أَمَرَ اللّهُ عَزّ وَجَلّ نَبِيّهُ صلى الله عليه وسلم أَنْ يَأْتِيَ عَرَفَاتٍ فَيَقِفَ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يضَ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رَبُ تَطُوفُ بِالْبَيْتِ عُ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مْسُ قُرَيْشٌ وَمَا وَلَ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طُوفُونَ عُ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عْطِيَهُمُ الْحُمْسُ ثِيَ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طِي الرّجَالُ الرّجَالَ وَالنّسَاءُ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لْحُمْسُ لاَ يَخْرُجُونَ مِنَ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نّاسُ كُلّهُمْ يَبْلُغُو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أَبِي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سُ هُمُ الّذِينَ أَنْزَلَ اللّهُ عَزّ وَجَلّ فِيهِ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فِيضُونَ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مْسُ يُفِيضُونَ مِنَ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فِيضُ إِلاّ مِنَ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أَفِيضُوا 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وا إِلَىَ عَرَفَ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مُحَمّدَ بْنَ جُبَيْرِ بْنِ مُطْعِمٍ يُحَدّثُ عَنْ أَبِيهِ جُبَيْرِ بْنِ مُ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لْتُ بَعِير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أَطْلُبُهُ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رَسُولَ اللّهِ صلى الله عليه وسلم وَاقِفاً مَعَ النّاسِ بِ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هَذَا لَمِنَ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أْنُهُ هَهُنَا؟ وَكَانَتْ قُرَيْشٌ تُعَدّ مِنَ الْحُ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قريش ومن دان دينها يقفون بالمزدلفة وكانوا يسمون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س بضم الحاء المهملة وإسكان الميم وبسين مهملة قال أبو الهي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س هم قريش ومن ولدته قريش وكنانة وجديلة قيس، سموا حمساً لأنهم تحمسوا في دينهم أي تشددوا، وقيل سموا حمساً بالكعبة لأنها حمساء حجرها أبيض يضرب إلى السواد، وقد سبق قريباً شرح هذا الحديث وسبب وقوفهم ب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العرب تطوف بالبيت عراة إلا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لفواحش التي كانوا عليها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في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فعلوا فاحشة قالوا وجدنا عليها آب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ا أمر النبي صلى الله عليه وسلم من الحجة التي حجها أبو بكر رضي الله عنه سنة تسع أن ينادي مناديه أن لا يطوف بالبيت عر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بير بن م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لت بعيراً لي فذهبت أطلبه يوم عرفة فرأيت رسول الله صلى الله عليه وسلم وقفاً مع الناس بعرف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هذا لمن الحمس فما شأنه ههنا وكانت قريش تعد من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في حجه قبل الهجرة وكان جبير حينئذ كافراً وأسلم يوم الفتح، وقيل يوم خيبر فتعجب من وقوف النبي صلى الله عليه وسلم بعرفا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نسخ التحلل من الإحرام والأمر بالت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قَيْسِ بْنِ مُسْلِمٍ، عَنْ طَارِقِ بْنِ شِهَابٍ،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رَسُولِ اللّهِ صلى الله عليه وسلم وَهُوَ مُنِيخٌ بِالْبَطْ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أَحَجَ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مَ أَهْلَ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بِإِهْلاَلٍ كَإِهْل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أَحْسَ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فْ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تُ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 امْرَأَةً مِنْ بَنِي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لَ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لَلْتُ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فْتِي بِ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انَ فِي خِلاَفَةِ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وسَىَ أَ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بْنَ قَيْسٍ رُوَيْدَكَ بَعْضَ فُتْيَ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لاَ تَدْرِي مَا أَحْدَثَ أَمِيرُ الْمُؤْمِنِينَ فِي النّسُكِ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مَنْ كُنّا أَفْتَيْنَاهُ بِشَيءٍ فَلْيَتّ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مِيرَ الْمُؤْمِنِينَ قَادِ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هِ فَائْ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عُمَرُ رَضِيَ اللّهُ عَنْه فَذَكَرْتُ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أْخُذْ بِكِتَابِ اللّهِ فَإِنّ كِتَابَ اللّهِ يَأْمُرُ بِال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نَأْخُذْ بِسُنّةِ رَسُولِ اللّهِ صلى الله عليه وسلم فَإِنّ رَسُولَ اللّهِ صلى الله عليه وسلم لَمْ يَحِلّ حَتّىَ بَلَغَ الْهَدْيُ مَحِ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شُعْبَةُ فِي 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قَيْسٍ، عَنْ طَارِقِ بْنِ شِهَابٍ، عَنْ أَبِي موس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رَسُولِ اللّهِ صلى الله عليه وسلم وَهُوَ مُنِيخٌ بِالْبَطْ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مَ أَهْلَ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تُ بِإِهْل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سُقْتَ مِنْ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طُفْ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تُ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 امْرَأَةً مِنْ قَوْمِي فَمَشَطَتْنِي وَغَسَلَ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فْتِي النّاسَ بِذَلِكَ فِي إِمَارَةِ أَبِي بَكْرٍ وَإِمَارَةِ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قَائِمٌ بِالْمَوْسِمِ إِذْ جَاءَنِي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دْرِي مَا أَحْدَثَ أَمِيرُ الْمُؤْمِنِينَ فِي شَأْنِ ال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مَنْ كُنّا أَفْتَيْنَاهُ بِشَيْءٍ فَلْيَتّ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أَمِيرُ الْمُؤْمِنِينَ قَادِ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هِ فَائْ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مَا هَذَا الّذِي أَحْدَثْتَ فِي شَأْنِ النّ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أْخُذْ بِكِتَابِ اللّهِ فَإِنّ اللّهَ عَزّ وَجَ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نَأْخُذْ بِسُنّةِ نَبِيّنَا عَلَيْهِ الصّلاَةُ وَالسّلاَمُ، فَإِنّ النّبِيّ صلى الله عليه وسلم لَمْ يَحِلّ حَتّىَ نَحَرَ الْهَ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مَيْسٍ عَنْ قَيْسِ بْنِ مُسْلِمٍ، عَنْ طَارِقِ بْنِ شِهَابٍ، عَنْ أَبِي موس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بَعَثَنِي إِلَىَ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تُهُ فِي الْعَامِ الّذِي حَجّ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مُوسَىَ كَيْفَ قُلْتَ حِينَ أَحْرَ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إِهْلاَلاً كَإِهْل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سُقْتَ هَ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نْطَلِقْ فَطُفْ بِالْبَيْتِ وَ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اقَ الْحَدِيثَ بِمِثْلِ حَدِيثِ شُعْبَةَ وَسُفْ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عُمَارَةَ بْنِ عُمَيْرٍ، عَنْ إِبْرَاهِيمَ بْنِ أَبِي مُوسَىَ، عَنْ أَبِي مُوسَىَ أَنّهُ كَانَ يُفْتِي بِ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دَكَ بِبَعْضِ فُتَيَ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لاَ تَدْرِي مَا أَحْدَثَ أَمِيرُ الْمُؤْمِنِينَ فِي النّسُكِ بَعْدُ</w:t>
      </w:r>
      <w:r>
        <w:rPr>
          <w:rFonts w:cs="Times New Roman" w:ascii="Times New Roman" w:hAnsi="Times New Roman"/>
          <w:sz w:val="36"/>
          <w:szCs w:val="36"/>
          <w:rtl w:val="true"/>
        </w:rPr>
        <w:t>.</w:t>
      </w:r>
      <w:r>
        <w:rPr>
          <w:rFonts w:ascii="Times New Roman" w:hAnsi="Times New Roman" w:cs="Times New Roman"/>
          <w:sz w:val="36"/>
          <w:sz w:val="36"/>
          <w:szCs w:val="36"/>
          <w:rtl w:val="true"/>
        </w:rPr>
        <w:t>حَتّىَ لَقِيَهُ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تُ أَنّ النّبِيّ صلى الله عليه وسلم قَدْ فَعَلَهُ،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كَرِهْتُ أَنْ يَظَلّوا مُعْرِسِينَ بِهِنّ فِي الأَ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وحُونَ فِي الْحَجّ تَقْطُرُ رُؤُوسُ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الباب حديث أبي موسى الأشعر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ججت؟ قال فقلت نع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هل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بيك بإهلال كإهلال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سنت طف بالبيت وبالصفا والمروة وأح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ت بالبيت وبالصفا والمروة ثم أتيت امرأة من بني قيس ففلت رأسي ثم أهللت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فوائد منها جواز تعليق الإحرام، ف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مت بإحرام كإحرام زيد صح إحرامه وكان إحرامه كإحرام زيد، فإن كان زيد محرماً بحج أو بعمرة أو قارناً كان المعلق مثله، وإن كان زيد أحرم مطلقاً كان المعلق مطلقاً، ولا يلزمه أن يصرف إحرامه إلى ما يصرف زيد إحرامه إليه، فلو صرف زيد إحرامه إلى حج كان للمعلق صرف إحرامه إلى عمرة وكذا عك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لثناء على من فعل فعلاً جميلاً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طف بالبيت وبالصفا والمروة وأ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 صار كالنبي صلى الله عليه وسلم وتكون وظيفته أن يفسخ حجه إلى عمرة فيأتي بأفعالها وهي الطواف والسعي والحلق، فإذا فعل ذلك صار حلالاً وتمت عمرته، وإنما لم يذكر الحلق هنا لأنه كان مشهوراً عندهم، ويحتمل أنه داخل في قوله وأ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تيت امرأة من بني قيس ففل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 هذه المرأة كانت محرم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هللت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 تحلل بالعمرة وأقام بمكة حلالاً إلى يوم التروية وهو الثامن من ذي الحجة ثم أحرم بالحج يوم التروية كما جاء مبيناً في غير هذه الرواية،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ق علي بن أبي طالب وأبو موسى رضي الله عنهما إحرامهما بإحرام النبي صلى الله عليه وسلم فأمر علياً بالدوام على إحرامه قارناً وأمر أبا موسى بفسخه إلى عمرة، فالجواب أن علياً رضي الله عنه كان معه الهدي كما كان مع النبي صلى الله عليه وسلم الهدي فبقي على إحرامه كما بقي النبي صلى الله عليه وسلم وكل من معه هدي، وأبو موسى لم يكن معه هدي فتحلل بعمرة كمن لم يكن معه هدي، ولولا الهدي مع النبي صلى الله عليه وسلم لجعلها عمرة، وقد سبق إيضاح هذا الجواب في الباب الذي قب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لت رأسي هو بتخفيف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ويدك بعض فتي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رويدك ارفق قليلاً وأمسك عن الفتيا، ويقال فتيا وفتوى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نأخذ بكتاب الله فإن كتاب الله يأمر بالتمام وإن نأخذ بسنة رسول الله صلى الله عليه وسلم فإن رسول الله صلى الله عليه وسلم لم يحل حتى بلغ الهدي م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كلام عمر هذا إنكار فسخ الحج إلى العمرة، وأن نهيه عن التمتع إنما هو من باب ترك الأولى لأنه منع ذلك منع تحريم وإبطال، ويؤيد هذا قوله بعد هذا</w:t>
      </w:r>
      <w:r>
        <w:rPr>
          <w:rFonts w:cs="Times New Roman" w:ascii="Times New Roman" w:hAnsi="Times New Roman"/>
          <w:sz w:val="36"/>
          <w:szCs w:val="36"/>
          <w:rtl w:val="true"/>
        </w:rPr>
        <w:t>: (</w:t>
      </w:r>
      <w:r>
        <w:rPr>
          <w:rFonts w:ascii="Times New Roman" w:hAnsi="Times New Roman" w:cs="Times New Roman"/>
          <w:sz w:val="36"/>
          <w:sz w:val="36"/>
          <w:szCs w:val="36"/>
          <w:rtl w:val="true"/>
        </w:rPr>
        <w:t>قد علمت أن النبي صلى الله عليه وسلم قد فعله وأصحابه لكن كرهت أن يظلوا معرسين بهن في الأر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عر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عين وتخفيف الراء، والضمير في بهن يعود إلى النساء للعلم بهن وإن لم يذكرن، ومعناه كرهت التمتع لأنه يقتضي التحلل ووطء النساء إلى حين الخروج إلى عرف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تمتّ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ثْمَانُ يَنْهَىَ عَنِ 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لِيّ يَأْمُ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ثْمَانُ لِعَلِيَ كَ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أَنّا قَدْ تَمَتّعْ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ا كُنّا خَائِفِ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عَلِيّ وَعُثْمَانُ رَضِيَ اللّهُ عَنْهُمَا بِعُسْ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عُثْمَانُ يَنْهَىَ عَنِ الْمُتْعَةِ أَوِ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يدُ إِلَىَ أَمْرٍ فَعَلَهُ رَسُولُ اللّهِ صلى الله عليه وسلم، تَنْهَىَ عَنْهُ؟ 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ا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سْتَطِيعُ أَنْ أَدَ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 رَأَىَ عَلِيّ ذَلِكَ، أَهَلّ بِهِمَا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مَنْصُورٍ وَ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التّيْمِيّ، عَنْ أَبِيهِ،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تْعَةُ فِي الْحَجّ لأَصْحَابِ مُحَمّدٍ صلى الله عليه وسلم خَاصّ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سُفْيَانَ، عَنْ عَيّاشٍ الْعَامِرِيّ، عَنْ إِبْرَاهِيمَ التّيْمِيّ، عَنْ أَبِيهِ،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نَا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تْعَةَ فِي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فُضَيْلٍ، عَنْ زُبَيْدٍ، عَنْ إِبْرَاهِيمَ التّيْمِ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ذَ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لُحُ الْمُتْعَتَانِ إِلاّ لَنَا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تْعَةَ الْحَجّ وَمُتْعَةَ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بَيَانٍ، عَنْ عَبْدِ الرّحْمَنِ بْنِ أَبِي الشّعْثَ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إِبْرَاهِيمَ النَخَعِيّ وَإِبْرَاهِيمَ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هُمّ أَنْ أَجْمَعَ الْعُمْرَةَ وَالْحَجّ، الْ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رَاهِيمُ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أَبُوكَ لَمْ يَكُنْ لِيَهُمّ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بَيَانٍ، عَنْ إِبْرَاهِيمَ التّيْمِيّ، عَنْ أَبِيهِ أَنّهُ مَرّ بِأَبِي ذَرَ رَضِيَ اللّهُ عَنْهُ بِالرّبَ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لَنَا خَاصّةً دُو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مَنْصُورٍ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يْمَانُ التّيْمِيّ عَنْ غُنَيْمِ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عْدَ بْنَ أَبِي وَقّاصٍ رَضِيَ اللّهُ عَنْهُ عَنِ الْمُتْ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وْمَئِذٍ كَافِرٌ بِ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يُوتَ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سُلَيْمَانَ التّيْمِ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اوِ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حْمَدَ الزّبَ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لَيْمَانَ التّيْمِيّ بِهَذَا الاْسْنَادِ، مِثْلَ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عَةُ فِي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جُرَيْرِيّ عَنْ أَبِي الْعَلاَءِ،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حَدّثُكَ بِالْحَدِيثِ، الْيَوْمَ، يَنْفَعُكَ اللّهُ بِهِ بَعْدَ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رَسُولَ اللّهِ صلى الله عليه وسلم قَدْ أَعْمَرَ طَائِفَةً مِنْ أَهْلِهِ فِي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نْزِلْ آيَةٌ نَنْسَخُ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هَ عَنْهُ حَتّىَ مَضَىَ لِ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أَىَ كُلّ امْرِئٍ، بَعْدُ، مَا شَاءَ أَنْ يَرْتَئِ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وَ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جُرِيْرِيّ فِي 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حَاتِمٍ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أَىَ رَجُلٌ بِرَأْيِهِ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حُمَيْدِ بْنِ هِلاَلٍ،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 حَدِيثاً عَسَى اللّهُ أَنْ يَنْفَعَ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جَمَعَ بَيْنَ حَجّةٍ وَ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نْهَ عَنْهُ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زِلْ فِيهِ قُرْآنٌ يُحَ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يُسَلّمُ عَلَيّ حَتّىَ اكْتَوَ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رَكْتُ الْكَيّ فَعَ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حُمَيْدِ بْنِ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طَرّف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مُعَاذٍ</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عَنْ شُعْبَةَ، عَنْ قَتَادَةَ،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إِلَيّ عِمْرَانُ بْنُ حُصَيْنٍ فِي مَرَضِهِ الّذِي تُوُفّ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مُحَدّثَكَ بِ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اللّهَ أَنْ يَنْفَعَكَ بِهَا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شْتُ فَاكْتُمْ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مُتّ فَحَدّثْ بِهَا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سُلّمَ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نَبِيّ اللّهِ صلى الله عليه وسلم قَدْ جَمَعَ بَيْنَ حَجَ وَعُمْرَةٍ، ثُمّ لَمْ يَنْزِلْ فِيهَا كِتَابُ اللّهِ، وَلَمْ يَنْهَ عَنْهَا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فِيهَا بِرَأْيِهِ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عَنْ قَتَادَةَ، عَنْ مُطَرّفِ بْنِ عَبْدِ اللّهِ بْنِ الشّخّيرِ، عَنْ عِمْرَانَ بْنِ الْحُصَ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رَسُولُ اللّهِ صلى الله عليه وسلم جَمَعَ بَيْنَ حَجَ وَ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نْزِلْ فِيهَا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هَنَا عَنْهُمَ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هَا رَجُلٌ بِرَأْيِهِ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مُطَرّفٍ، عَنْ عِمْرَانَ بْنِ حُصَ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زِلْ فِي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بِرَأْيِهِ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بْدِ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وَاسِعٍ عَنْ مُطَرّفِ بْنِ عَبْدِ اللّهِ بْنِ الشّخّيرِ، عَنْ عِمْرَانَ بْنِ حُصَيْنٍ رَضِيَ اللّهُ عنه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 نَبِيّ اللّهُ صلى الله عليه وسلم وَتَمَتّعْنَا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امِدُ بْنُ عُمَرَ الْبَكْرَاوِيّ وَ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انُ بْنُ مُسْلِمٍ عَنْ أَبِي رَجَ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آيَةُ الْمُتْعَةِ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مُتْعَةَ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نَا بِ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تَنْزِلْ آيَةٌ تَنْسَخُ آيَةَ مُتْعَةِ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هَ عَنْهَا رَسُولُ اللّهِ صلى الله عليه وسلم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بِرَأْيِهِ، بَعْدُ،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مْرَانَ الْقَ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رَجَاءٍ عَنْ عِمْرَانَ بْنِ حُصَيْنٍ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عَلْنَاهَ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نَا 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عثمان رضي الله عنه ينهي عن المتعة وكان علي يأم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ار أن المتعة التي نهى فيها عثمان هي التمتع المعروف في الحج، وكان عمر وعثمان ينهيان عنها نهي تنزيه لا تحريم، وإنما نهيا عنها لأن الافراد أفضل فكان عمر وعثمان يأمران بالافراد لأنه أفضل، وينهيان عن التمتع نهي تنزيه لأنه مأمور بصلاح رعيته، وكان يرى الأمر بالافراد من جملة صلاحهم والله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ال علي لقد علمت أنا قد تمتعنا مع رسول الله صلى الله عليه وسلم قال أجل ولكن كنا خائ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أجل بإسكان اللام أي نعم، وقوله كنا خائفين لعله أراد بقوله خائفين يوم عمرة القضاء سنة سبع قبل فتح مكة، لكن لم يكن تلك السنة حقيقة تمتع إنما كان عمرة و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عثمان دعنا عنك فقال يعني علياً إني لا أستطيع أن أدعك فلما أن رأى علي ذلك أهل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إشاعة العلم وإظهاره ومناظرة ولاة الأمور وغيرهم في تحقيقه ووجوب مناصحة المسلم في ذلك، وهذا معنى قو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تطيع أن أد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هلال علي بهما فقد يحتج به من يرجح القران، وأجاب عنه من رجح الافراد بأنه إنما أهل بهما ليبين جوازهما لئلا يظن الناس أو بعضهم أنه لا يجوز القران ولا التمتع وأنه يتعين الافرا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تعة في الحج لأصحاب محمد صلى الله عليه وسلم خاصة</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لنا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تعة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لح المتعتان إلا لنا خاصة يعني متعة النساء ومتعة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كانت لنا خاصة د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ه الروايات كلها أن فسخ الحج إلى العمرة كان للصحابة في تلك السنة وهي حجة الوداع ولا يجوز بعد ذلك، وليس مراد أبي ذر إبطال التمتع مطلقاً، بل مراده فسخ الحج كما ذكرنا، وحكمته إبطال ما كانت عليه الجاهلية من منع العمرة في أشه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بيان هذا كله في الباب الساب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صلح المتعتان إلا لنا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نما صلحتا لنا خاصة في الوقت الذي فعلناهما فيه ثم صارتا حراماً بعد ذلك إلى يوم القيام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سعد بن أبي وقاص عن المت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ناها وهذا يومئذ كافر بالعرش يعني بيوت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لمتعة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رش فبضم العين والراء وهي بيوت مكة كما فسره في الرواية،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يوت مكة عرشاً لأنها عيدان تنصب وتظل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لها أيضاً عروش بالراء وواحدها عرش كفلس وفلوس، ومن قال عرش فواحدها عريش كقليب وقلب، وفي حديث آخر أن عمر رضي الله عنه كان إذا نظر إلى عروش مكة قطع 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ومئذ كافر بالعرش فالإشارة بهذا إلى معاوية بن أبي سفيان، وفي المراد بالكفر هنا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ما قاله المازري وغيره المراد وهو مقيم في بيوت مكة، 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اكتفر الرجل إذا لزم الكفور وهي القرى، وفي الأثر عن عمر رضي عنه أهل الكفور هم أهل القبور، يعني القرى البعيدة عن الأمصار وع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 المراد الكفر بالله تعالى، والمراد أنا تمتعنا ومعاوية يومئذ كافر على دين الجاهلية مقيم بمكة، وهذا اختيار القاضي عياض وغيره وهو الصحيح المختار، والمراد بالمتعة العمرة التي كانت سنة سبع من الهجرة وهي عمرة القضاء وكان معاوية يومئذ كافراً، وإنما أسلم بعد ذلك عام الفتح سنة ثمان، وقيل أنه أسلم بعد عمرة القضاء سنة سبع والصحيح الأول، وأما غير هذه العمرة من عمر النبي صلى الله عليه وسلم فلم يكن معاوية فيها كافراً ولا مقيماً بمكة بل كان مع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ه بعضهم كافر بالعرش بفتح العين وإسكان الراء، والمراد عرش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حيف وفي هذا الحديث جواز المتعة في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مران بن حصين أن رسول الله صلى الله عليه وسلم أعمر طائفة من أهله في العشر فلم تنزل آية تنسخ ذلك ولم ينه عنه حتى مضى ل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جمع بين حج وعمرة ثم لم ينه عنه حتى مات ولم ينزل فيه قرآن يح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نحوه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جل برأيه ما شاء يعني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تمتعنا مع رسول الله صلى الله عليه وسلم فلم ينزل فيه القرآن قال رجل برأيه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تمتع وتمتعنا معه</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آية المتعة في كتاب الله يعني متعة الحج وأمرنا ب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روايات كلها متفقة، على أن مراد عمران أن التمتع بالعمرة إلى الحج جائز وكذلك القران، وفيه التصريح بإنكاره على عمر بن الخطاب رضي الله عنه منع التمتع، وقد سبق تأويل فعل عمر أنه لم يرد إبطال التمتع بل ترجيح الافرا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كان يسلم علي حتى اكتويت فتركت ثم تركت الكي ف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يسلم علي هو بفتح اللام المشددة، وقوله فتركت هو بضم التاء أي انقطع السلام علي، ثم تركت بفتح التاء أي تركت الكي فعاد السلام علي، ومعنى الحديث أن عمران بن الحصين رضي الله عنه كانت به بواسير فكان يصبر على المهمات وكانت الملائكة تسلم عليه فاكتوّى فانقطع سلامهم عليه ثم ترك الكي فعاد سلامه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إلى عمران بن حصين في مرضه الذي توفي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محدثك بأحاديث لعل الله أن ينفعك بها بعدي فإن عشت فاكتم عني وإن مت فحدث بها إن شئت أنه قد سلم علي، واعلم أن نبي الله صلى الله عليه وسلم قد جمع بين حج و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شت فاكتم عني فأراد به الإخبار بالسلام عليه لأنه كره أن يشاع عنه ذلك في حياته لما فيه من التعرض للفتنة بخلاف ما بعد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الله أن ينفعك بها فمعناه تعمل بها وتعلمها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اديث فظاهره أنها ثلاثة فصاعداً ولم يذكر منها إلا حديثاً واحداً وهو الجمع بين الحج و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خباره بالسلام فليس حديثاً فيكون باقي الأحاديث محذوفاً من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سوب إلى جد جد أبيه أبي بكرة الصحابي رضي الله عنه، فإنه حامد بن عمر بن حفص بن عمر بن عبيد الله بن أبي بكرة الثقفي رضي الله ع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الدم على المتمتع، وأنه إذا عدمه لزمه صوم ثلاثة أيام في الحج وسبعة إذا رجع إلى أه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عَنْ سَالِمِ بْنِ عَبْدِ اللّهِ أَ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 رَسُولُ اللّهِ صلى الله عليه وسلم فِي حَجّةِ الْوَدَاعِ بِالْعُمْرَ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قَ مَعَهُ الْهَدْيَ مِنْ 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دَأَ رَسُولُ اللّهِ صلى الله عليه وسلم فَأَهَلّ بِ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مَتّعَ النّاسُ مَعَ رَسُولِ اللّهِ صلى الله عليه وسلم بِالْعُمْرَ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نَ النّاسِ مَنْ أَهْدَىَ فَسَاقَ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لَمْ يُ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 رَسُولُ اللّهِ صلى الله عليه وسلم مَكّةَ قَالَ لِ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مِنْكُمْ أَهْدَىَ، فَإِنّهُ لاَ يَحِلّ مِنْ شَيْءٍ حَرُمَ مِنْهُ حَتّى يَقْضِيَ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لَمْ يَكُنْ مِنْكُمْ أَهْدَىَ، فَلْيَطُفْ بِالْبَيْتِ وَبِالصّفَا وَالْمَرْوَةِ وَلْيُقَصّرْ وَلْيَحْ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هِلّ بِالْحَجّ وَلْيُ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جِدْ هَدْياً، فَلْيَصُمْ ثَلاَثَةَ أَيّامٍ فِي الْحَجّ وَسَبْعَةً إِذَا رَجَعَ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فَ رَسُولُ اللّهِ صلى الله عليه وسلم حِينَ قَدِ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لَمَ الرّكْنَ أَوّ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بّ ثَلاَثَةَ أَطْوَافٍ مِنَ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شَىَ أَرْبَعَةَ أَ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حِينَ قَضَىَ طَوَافَهُ بِالْبَيْتِ عِنْدَ الْمَقَامِ،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 فَ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صّفَا فَطافَ بِالصّفَا وَالْمَرْوَةِ سَبْعَةَ أَ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حْلِلْ مِنْ شَيْءٍ حَرُمَ مِنْهُ حَتّىَ قَضَىَ حَجّهُ، وَنَحَرَ هَدْيَهُ يَوْمَ النّحْرِ، وَأَفَ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فَ بِالْبَيْتِ ثُمّ حَلّ مِنْ كُلّ شَيْءٍ حَرُ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عَلَ، مِثْلَ مَا فَعَلَ رَسُولُ اللّهِ صلى الله عليه وسلم، مَنْ أَهْدَىَ وَسَاقَ الْهَدْيَ مِنَ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بْدُ المَلِكِ بْنُ شُعَ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عَنِ ابْنِ شِهَابٍ، عَنْ عُرْوَةَ بْنِ الزّبَيْرِ أَنّ عَائِشَةَ زَوْجَ النّبِيّ صلى الله عليه وسلم أَخْبَرَتْهُ عَنْ رَسُولِ اللّهِ صلى الله عليه وسلم فِي تَمَتّعِهِ بِالْحَجّ إِلَى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مَتّعِ النّاسِ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الّذِي أَخْبَرَنِي سَالِمُ بْنُ عَبْدِ اللّهِ عَنْ عَبْدِ اللّهِ رَضِيَ اللّهُ عَنْهُ،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 رسول الله صلى الله عليه وسلم في حجة الوداع بالعمرة إلى الحج وأهدى وساق معه الهدي من ذي الحليفة، وبدأ رسول الله صلى الله عليه وسلم فأهل بالعمرة ثم أهل بالحج وتمتع الناس مع رسول الله صلى الله عليه وسلم بالعمر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متع هو محمول على التمتع اللغوي وهو القران آخراً، ومعناه أنه صلى الله عليه وسلم أحرم أولاً بالحج مفرداً ثم أحرم بالعمرة فصار قارناً في آخر أمره، والقارن هو متمتع من حيث اللغة ومن حيث المعنى لأنه ترفه باتحاد الميقات والإحرام والفعل، ويتعين هذا التأويل هنا لما قدمناه في الأبواب السابقة من الجمع بين الأحاديث في ذلك، وممن روى افراد النبي صلى الله عليه وسلم ابن عمر الراوي هنا، وقد ذكره مسلم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دأ رسول الله صلى الله عليه وسلم فأهل بالعمرة ثم أ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محمول على التلبية في أثناء الإحرام وليس المراد أنه أحرم في أول أمره بعمرة ثم أحرم بحج لأنه يفضي إلى مخالفة الأحاديث السابقة، وقد سبق بيان الجمع بين الروايات، فوجب تأويل هذا على موافقتها، ويؤيد هذا التأويل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متع الناس مع رسول الله صلى الله عليه وسلم بالعمر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لوم أن كثيراً منهم أو أكثرهم أحرموا بالحج أولاً مفرداً وإنما فسخوه إلى العمرة آخراً فصاروا متمتعين، 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متع الناس يعني في آخر الأم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لم يكن منكم أهدى فليطف بالبيت وبالصفا والمروة وليقصر وليحلل ثم ليهل بالحج وليهد فمن لم يجد هدياً فليصم ثلاثة أيام في الحج وسبعة إذا رجع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 فليطف بالبيت وبالصفا والمروة وليقصر وليحلل فمعناه يفعل الطواف والسعي والتقصير وقد صار حلالاً، وهذا دليل على أن التقصير أو الحلق نسك من مناسك الحج، وهذا هو الصحيح في مذهبنا وبه قال 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استباحة محظور وليس بنسك وهذا ضعيف وسيأتي إيضاحه في موضع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مره رسول الله صلى الله عليه وسلم بالتقصير ولم يأمر بالحلق مع أن الحلق أفضل ليبقى له شعر يحلقه في الحج، فإن الحلق في تحلل الحج أفضل منه في تحلل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وليحلل فمعناه وقد صار حلالاً فله فعل ما كان محظوراً عليه في الإحرام من الطيب واللباس والنساء والصيد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هل بالحج فمعناه يحرم به في وقت الخروج إلى عرفات لا أنه يهل به عقب تحلل العمرة، و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هل فأتى بثم التي هي للتراخي والمه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وليهد فالمراد به هدي التمتع فهو واجب بشروط اتفق أصحابنا على أربعة منها واختلفوا في ثلاثة، أحد الأربعة أن يحرم بالعمرة في أشه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 أن يحج من ع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 أن يكون أفقياً لا من حاضري المسجد وحاضروه أهل الحرم ومن كان منه على مسافة لا تقصر فيه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 أن لا يعود إلى الميقات لإحرا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دها نية التم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كون الحج والعمرة في سنة في شهر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 كونهما عن شخص واحد، والأصح أن هذه الثلاثة لا تشتر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جد هدياً فالمراد لم يجده هناك إما لعدم الهدي، وإما لعدم ثمنه، وإما لكونه يباع بأكثر من ثمن المثل، وإما لكونه موجوداً لكنه لا يبيعه صاحبه، ففي كل هذه الصور يكون عادماً للهدي فينتقل إلى الصوم سواء كان واجداً لثمنه في بلده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جد هدياً فليصم ثلاثة أيام في الحج وسبعة إذا رجع، فهو موافق لنص كتاب الله تعالى ويجب صوم هذه الثلاثة قبل يوم النحر، ويجوز صوم يوم عرفة منها، لكن الأولى أن يصوم الثلاثة قبله، والأفضل أن لا يصومها حتى يحرم بالحج بعد فراغه من العمرة، فإن صامها بعد فراغه من العمرة وقبل الإحرام بالحج أجزأه على المذهب الصحيح عندنا، وإن صامها بعد الإحرام بالعمرة وقبل فراغها لم يجزه على الصحيح، فإن لم يصمها قبل يوم النحر وأراد صومها في أيام التشريق ففي صحته قولان مشهوران للشافعي أشهرهما في المذهب أنه لا يجوز وأصحهما من حيث الدليل جوازه، هذا تفصيل مذهبنا، ووافقنا أصحاب مالك في أنه لا يجوز صوم الثلاثة قبل الفراغ من العمرة، وجوزه الثوري وأبو حنيفة، ولو ترك صيامها حتى مضى العيد والتشريق لزمه قضاؤها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وت صومها ويلزمه الهدي إذا استطاع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وم السبعة فيجب إذا رجع، وفي المراد بالرجوع خلاف الصحيح في مذهبنا أنه إذا رجع إلى أهله، وهذا هو الصواب لهذا الحديث الصحيح الصر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 إذا فرغ من الحج ورجع إلى مكة من منى، وهذان القولان للشافعي ومالك، وبالثاني قال أبو حنيفة، ولو لم يصم الثلاثة ولا السبعة حتى عاد إلى وطنه لزمه صوم عشرة أيام، وفي اشتراط التفريق بين الثلاثة والسبعة إذا أراد صومها خلاف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والصحيح أنه يجب التفريق الواقع في الأداء وهو بأربعة أيام ومسافة الطريق بين مكة ووط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طاف رسول الله صلى الله عليه وسلم حين قدم مكة واستلم الركن أول شيء ثم حسب ثلاثة أ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بع ومشى أربعة أطواف إلى آخر الحديث، فيه إثبات طواف القدوم واستحباب الرمل فيه وأن الرمل هو الخبب وأنه يصلي ركعتي الطواف وأنهما يستحبان خلف المقام، وقد سبق بيان هذا كله، وسنذكره أيضاً حيث ذكره مسلم بعد هذا إن شاء الله تعا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قارن لا يتحلل إلا في وقت تحلل الحاجّ المفر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عَبْدِ اللّهِ بْنِ عُمَرَ أَنّ حَفْصَةَ رَضِيَ اللّهُ عَنْهُمْ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شَأْنُ النّاسِ حَلّوا وَلَمْ تَحْلِلْ أَنْتَ مِنْ عُمْرَتِ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بّدْ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دْتُ هَدْ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حِلّ حَتّىَ أَنْ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 عَنْ مَالِكٍ، عَنْ نَافِعٍ، عَنِ ابْنِ عُمَرَ، عَنْ حَفْصَةَ رَضِيَ اللّهُ عَنْهُ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لَكَ لَمْ تَحِلّ؟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عَنْ حَفْصَةَ رَضِيَ اللّهُ عَنْهُ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شَأْنُ النّاسِ حَلّوا وَلَمْ تَحِلّ مِنْ عُمْرَتِ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ي قَلّدْتُ هَدْيِي، وَلَبّدْتُ رَأْسِي،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أَحِلّ حَتّىَ أَحِلّ مِنَ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حَفْصَ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بِمِثْلِ حَدِيثِ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أَحِلّ حَتّىَ أَنْ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سُلَيْمَانَ الْمَخْزُومِيّ وَ عَبْدُ الْمَجِيدِ عَنِ ابْنِ جُرَيْجٍ، عَنْ نَافِعٍ،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حَفْصَةُ رَضِيَ اللّهُ عَنْهَا أَنّ النّبِيّ صلى الله عليه وسلم أَمَرَ أَزْوَاجَهُ أَنْ يَحْلِلْنَ عَامَ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مْنَعُكَ أَنْ تَحِ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بّدْتُ رَأْسِي، وَقَلّدْتُ هَدْيِي، فَلاَ أَحِلّ حَتّىَ أَنْحَرَ هَدْيِ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 حفص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صلى الله عليه وسلم ما شأن الناس حلوا ولم تحلل أنت من عمر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بدت رأسي وقلدت هديي فلا أحل حتى أ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دليل للمذهب الصحيح المختار الذي قدمناه واضحاً بدلائله في الأبواب السابقة مرات أن النبي صلى الله عليه وسلم كان قارناً في حجة الوداع، فقولها من عمرتك إلى العمرة المضمومة إلى الحج، وفيه أن القارن لا يتحلل بالطواف والسعي، ولا بد له في تحلله من الوقوف بعرفات والرمي والحلق والطواف كما في الحاج المفرد، وقد تأوله من يقول بالافراد تأويلات ضع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أرادت بالعمرة الحج لأنهما يشتركان في كونهما قصداً، وقيل المراد بها الإحرام، وقيل إنها ظنت أنه معتمر، وقيل معنى من عمرتك أي بعمرتك بأن تفسخ حجك إلى عمرة كما فعل غيرك، وكل هذا ضعيف والصحيح 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بدت رأسي وقلدت هد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تلبيد وتقليد الهدي وهما سنتان بالاتفاق وقد سبق بيان هذا ك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جواز التحلل بالإِحصار وجواز القر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أَنّ عَبْدَ اللّهِ بْنَ عُمَرَ رَضِيَ اللّهُ عَنْهُمَا خَرَجَ فِي الْفِتْنَةِ مُعْتَ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دِدْتُ عَنِ الْبَيْتِ صَنَعْنَا كَمَا صَنَعْ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فَ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رَ حَتّىَ إِذَا ظَهَرَ عَلَى الْبَيْدَاءِ الْتَفَتَ إِلَىَ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هُمَا إِلاّ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مْ أَنّي قَدْ أَوْجَبْتُ الْحَجّ مَعَ 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حَتّىَ إِذَا جَاءَ الْبَيْتَ طَافَ بِهِ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الصّفَا وَالْمَرْوَةِ،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ىَ أَنّهُ مُجْزِئٌ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دَ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افِعٌ أَنّ عَبْدَ اللّهِ بْنَ عَبْدِ اللّهِ، وَ سَالِمَ بْنَ عَبْدِ اللّه كَلّمَا عَبْدَ اللّه حِينَ نَزَلَ الْحَجّاجُ لِقِتَالِ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ضُرّكَ أَنْ لاَ تَحُجّ الْ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نَخْشَىَ أَنْ يَكُونَ بَيْنَ النّاسِ قِتَالٌ يُحَالُ بَيْنَكَ وَبَيْ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حِيلَ بَيْنِي وَبَيْنَهُ فَعَلْتُ كَمَا فَعَلَ رَسُولُ اللّهِ صلى الله عليه وسلم وَأَ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حَالَتْ كُفّارُ قُرَيْشٍ بَيْنَهُ وَبَيْ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مْ أَنّي قَدْ أَوْجَبْ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حَتّىَ أَتَىَ ذَا الْحُلَيْفَةِ فَلَبّىَ بِ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لّيَ سَبِيلِي قَضَيْتُ عُمْ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حِيلَ بَيْنِي وَبَيْنَهُ فَعَلْتُ كَمَا فَعَلَ رَسُولُ اللّهِ صلى الله عليه وسلم وَأَ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لاَ</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كَانَ لَكُمْ فِي رَسُولِ اللّهِ أُسْوَةٌ حَسَنَةٌ</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ثُمّ سَارَ حَتّىَ إِذَا كَانَ بِظَهْرِ الْبَيْ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هُمَا إِلاّ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يلَ بَيْنِي وَبَيْنَ الْعُمْرَةِ حِيلَ بَيْنِي وَبَيْ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مْ أَنّي قَدْ أَوْجَبْتُ حَجّةً مَعَ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حَتّى ابْتَاعَ بِقُدَيْدٍ هَ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افَ لَهُمَا طَوَافَاً وَاحِداً بِالْبَيْتِ وَ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حِلّ مِنْهُمَا حَتّىَ حَلّ مِنْهُمَا بِحَجّةٍ، يَوْمَ النّ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ابْنُ عُمَرَ الْحَجّ حِينَ نَزَلَ الْحَجّاجُ بِ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بِمِثْلِ هَذِهِ الْقِ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مَعَ بَيْنَ الْحَجّ وَالْعُمْرَةِ كَفَاهُ طَوَافٌ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لّ حَتّىَ يَحِلّ مِنْهُمَا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قُتَ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أَنّ ابْنَ عُمَرَ أَرَادَ الْحَجّ عَامَ نَزَلَ الْحَجّاجُ بِ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كَائِنٌ بَيْنَهُمْ 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نَخَافُ أَنْ يَصُدّ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انَ لَكُمْ فِي رَسُولِ اللّهِ أُسْوَ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نَعُ كَمَا صَنَ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شْهِدُكُمْ أَنّي قَدْ أَوْجَبْ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حَتّىَ إِذَا كَانَ بِظَاهِرِ الْبَيْ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الْحَجّ وَالْعُمْرَةِ إِلاّ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هَدُو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قَدْ أَوْجَبْتُ حَجّاً مَعَ عُمْ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دَىَ هَدْياً اشْتَرَاهُ بِقُ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 يُهِلّ بِ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دِمَ مَكّة</w:t>
      </w:r>
      <w:r>
        <w:rPr>
          <w:rFonts w:cs="Times New Roman" w:ascii="Times New Roman" w:hAnsi="Times New Roman"/>
          <w:sz w:val="36"/>
          <w:szCs w:val="36"/>
          <w:rtl w:val="true"/>
        </w:rPr>
        <w:t>.</w:t>
      </w:r>
      <w:r>
        <w:rPr>
          <w:rFonts w:ascii="Times New Roman" w:hAnsi="Times New Roman" w:cs="Times New Roman"/>
          <w:sz w:val="36"/>
          <w:sz w:val="36"/>
          <w:szCs w:val="36"/>
          <w:rtl w:val="true"/>
        </w:rPr>
        <w:t>فَطَافَ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زِدْ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لِلْ مِنْ شَيْءٍ حَرُ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انَ يَوْمُ النّحْرِ فَنَحَرَ وَ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ىَ أَنْ قَدْ قَضَىَ طَوَافَ الْحَجّ وَالْعُمْرَةِ بِطَوَافِهِ الأَ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فَعَلَ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 و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يّوبَ، عَنْ نَافِعٍ، عَنِ ابْنِ عُمَرَ بِهَذِهِ الْقِ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نّبِيّ صلى الله عليه وسلم إِلاّ فِي أَوّ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دّوكَ عَ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أَفْعَلَ كَمَا فَعَ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عَ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ذَكَرَهُ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نافع أن عبد الله بن عمر خرج في الفتنة معتمر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ددت عن البيت صنعنا كما صنعنا مع رسول الله صلى الله عليه وسلم فخرج فأهل بعمرة وسار حتى إذا ظهر على البيداء التفت إلى أصحابه فقال ما أمرهما إلا واحد أشهدكم أني قد أوجبت الحج مع العمرة فخرج حتى إذا جاء البيت طاف سبعاً وبين الصفا والمروة سبعاً لم يزد ورأى أنه مجزئ عنه وأ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جواز القران وجواز إدخال الحج على العمرة قبل الطواف وهو مذهبنا ومذهب جماهير العلماء، وسبق بيان المسألة وفيه جواز التحلل بالإح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ش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قاله ليعلمه من أراد الاقتداء به فلهذا قال أشهدكم ولم يكتف بالنية مع أنها كافية في صحة الإ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مرهما إلا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جواز التحلل منهما بالإحصار وفيه صحة القياس والعمل به وأن الصحابة رضي الله عنهم كانوا يستعملونه، فلهذا قاس الحج على العمرة لأن النبي صلى الله عليه وسلم إنما تحلل من الإحصار عام الحديبية من إحرامه بالعمرة و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قارن يقتصر على طواف واحد وسعي واحد هو مذهبنا ومذهب الجمهور، وخالف فيه أبو حنيفة وطائفة وسبقت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نعنا كما صنعنا مع رسول الله صلى الله عليه وسلم فخرج فأهل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واب في معناه أنه أراد أن صددت وحصرت تحللت كما تحللنا عام الحديبية م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أراد أهل بعمرة كما أهل النبي صلى الله عليه وسلم بعمرة في العام الذي أح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أراد الأم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أظهر وليس هو بظاهر كما ادعاه بل الصحيح الذي يقتضيه سياق كلامه ما قدم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هل منهما بحجة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حتى أهل منهما يوم النحر بعمل حجة مفرد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إِفراد والقران بالحج والع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عَبْدُ اللّهِ بْنُ عَوْنٍ الْهِل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 بْنُ عَبّادٍ الْمُهَ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بْنُ عُمَرَ عَنْ نَافِعٍ،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ي رِوَايَةِ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نَا مَعَ رَسُولِ اللّهِ صلى الله عليه وسلم بِالْحَجّ مُفْرَداً</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رِوَايَةِ ا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أَهَلّ بِالْحَجّ مُفْرَ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عَنْ بَكْرٍ،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لَبّي بِالْحَجّ وَالْعُمْرَةِ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ذَلِكَ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ىَ بِالْحَجّ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أَنَساً فَحَدّثْتُهُ بِقَولِ ابْنِ عُمَرَ فَ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دّونَنَا إِلاّ صِبْيَاناً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عُمْرَةً وَحَجّ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مَيّةُ بْنُ بِسْطَامَ الْعَيْ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يبُ بْنُ الشّهِيدِ عَنْ بَكْ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رَضِيَ اللّهُ عنه أَنّهُ رَأَى النّبِيّ صلى الله عليه وسلم جَمَعَ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حَجّ وَ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نَ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أَنَسٍ فَأَخْبَرْتُهُ مَا 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مَا كُنّا صِبْيَا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نا مع رسول الله صلى الله عليه وسلم بالحج مفر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أهل بالحج مفر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وافق للروايات السابقة عن جابر وعائشة وابن عباس وغيرهم أن النبي صلى الله عليه وسلم أحرم بالحج مفرداً، وفيه بيان أن الرواية السابقة قريباً عن ابن عمر التي أخبر فيها بالقران متأولة وسبق بيان تأوي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لبيك عمرة وح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ج به من يقول بالقران، وقد قدمنا أن الصحيح المختار في حجة النبي صلى الله عليه وسلم أنه كان في أول إحرامه مفرداً ثم أدخل العمرة على الحج فصار قارناً، وجمعنا بين الأحاديث أحسن جمع، فحديث ابن عمر هنا محمول على أول إحرامه صلى الله عليه وسلم، وحديث أنس محمول على أواخره وأثنائه وكأنه لم يسمعه أولاً، ولا بد من هذا التأويل أو نحوه لتكون رواية أنس موافقة لرواية الأكثرين كما سبق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لزم من أحرم بالحج، ثم قدم مكة، من الطواف والسع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ثَرٌ عَنْ إِسْمَاعِيلَ بْنِ أَبِي خَالِدٍ، عَنْ وَبَ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لُحُ لِي أَنْ أَطُوفَ بِالْبَيْتِ قَبْلَ أَنْ آتِيَ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فْ بِالْبَيْتِ حَتّىَ تَأْتِيَ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حَجّ رَسُولُ اللّهِ صلى الله عليه وسلم فَطَافَ بِالْبَيْتِ قَبْلَ أَنْ يَأْتِيَ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قْولِ رَسُولِ اللّهِ صلى الله عليه وسلم أَحَقّ أَنْ تَأْخُذَ، أَوْ بِقَوْلِ ابْنِ عَبّاسٍ، إِنْ كُنْتَ صَادِق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بَيَانٍ، عَنْ وَ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وفُ بِالْبَيْتِ وَقَدْ أَحْرَمْتُ بِ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مْنَ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 ابْنَ فُلاَنٍ يَكْرَهُهُ وَأَنْتَ أَحَبّ إِلَيْنَ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نَاهُ قَدِ افْتَتَنَتْهُ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نَ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فْتِنْهُ الدّنْيَ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نَا رَسُولَ اللّهِ صلى الله عليه وسلم أَحْرَ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عَىَ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نّةُ اللّهِ وَسُنّةُ رَسُولِهِ صلى الله عليه وسلم أَحَقّ أَنْ تَتّبِعَ، مِنْ سُنّةِ فُلاَنٍ، إِنْ كُنْتَ صَادِق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نَا ابْنَ عُمَرَ عَنْ رَجُلٍ قَدِمَ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فَ بِالْبَيْتِ وَلَمْ يَطُ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أْتِي امْرَأَ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فَطَافَ بِالْبَيْتِ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خَلْفَ الْمَقَامِ رَكْعَتَيْنِ وَبَيْنَ الصّفَا وَالْمَرْوَةِ،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لَكُمْ فِي رَسُولِ اللّهِ أُسْوَةٌ حَسَ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الرّبِيعِ الزّهْرَانِيّ عَنْ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مْرِو بْنِ دِينَارٍ، عَنِ ابْنِ عُمَرَ رَضِيَ اللّهُ عَنْهُمَا، عَنِ النّبِيّ صلى الله عليه وسلم نَحْوَ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و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جالساً عند ابن عمر ف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لح لي أن أطوف قبل أن آتي الموقف؟ فقال نع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ف بالبيت حتى تأتي الموقف،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حج رسول الله صلى الله عليه وسلم فطاف بالبيت قبل أن يأتي الموقف فبقول رسول الله صلى الله عليه وسلم أحق أن تأخذ أو بقول ابن عباس إن كنت صاد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ابن عمر هو إثبات طواف القدوم للحاج وهو مشروع قبل الوقوف بعرفات، وبهذا الذي قاله ابن عمر قال العلماء كافة سوى ابن عباس وكلهم يقولون إنه سنة ليس بواجب إلا بعض أصحابنا ومن وافقه فيقولون واجب يجبر تركه بالدم، والمشهور أنه سنة ليس بواجب ولا دم في تركه، فإن وقف بعرفات قبل طواف القدوم فات، فإن طاف بعد ذلك بنية طواف القدوم لم يقع عن طواف القدوم بل يقع عن طواف الإفاضة إن لم يكن طاف للإفاضة، فإن كان طاف للإفاضة وقع الثاني تطوعاً لا عن القدوم، ولطواف القدوم أسماء طواف القدوم والقادم والورود والوارد والتحية، وليس في العمرة طواف قدوم بل الطواف الذي يفعله فيها يقع ركناً لها حتى لو نوى به طواف القدوم وقع ركناً ولغت نيته، كما لو كان عليه حجة واجبة فنوى حجة تطوع فإنها تقع واج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صادقاً فمعناه إن كنت صادقاً في إسلامك واتباعك رسول الله صلى الله عليه وسلم فلا تعدل عن فعله وطريقته إلى قول ابن عباس و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ناه قد فتنته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كثير من الأصول فتنته الدنيا، وفي كثير منها أو أكثرها أفتنته، وكذا نقله القاضي عن رواية الأكثرين وهما لغتان صحيحتان فتن وأفتن والأولى أصح وأشهر، وبها جاء القرآن، وأنكر الأصمعي أفتن، ومعنى قولهم فتنته الدنيا لأنه تولى البصرة والولايات محل الخطر والفتنة، وأما ابن عمر فلم يتول شيئاً، وأما قو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نا لم تفتنه الدنيا فهذا من زهده وتواضعه وإنصافه، وفي بعض الن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نا أو أيكم، وفي بعضها وأينا أو قال وأيكم وكله صح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نا ابن عمر رضي الله عنه عن رجل قدم بعمرة فطاف بالبيت ولم يطف بين الصفا والمروة أيأتي امرأ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فطاف بالبيت سبعاً وصلى خلف المقام ركعتين وبين الصفا والمروة سبعاً وقد كان لكم في رسول الله أسو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حل له ذلك لأن النبي صلى الله عليه وسلم لم يتحلل من عمرته حتى طاف وسعى فتجب متابعته والاقتداء به، وهذا الحكم الذي قاله ابن عمر هو مذهب العلماء كافة، وهو أن المعتمر لا يتحلل إلا بالطواف والسعي والحلق، إلا ما حكاه القاضي عياض عن ابن عباس وإسحاق بن راهويه أنه يتحلل بعد الطواف وإن لم يسع وهذا ضعيف مخالف للس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لزم، من طاف بالبيت وسعى، من البقاء على الإحرام وترك التحل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عَبْدِ الرّحْمَنِ أَنّ رَجُلاً مِنْ أَهْلِ الْعِرَا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لِي عُرْوَةَ بْنَ الزّبَيْرِ عَنْ رَجُلٍ يُ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طَافَ بِالْبَيْتِ أَيَحِلّ أَمْ لاَ؟ فَإِنْ قَا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يَقُو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مَنْ أَهَلّ بِالْحَجّ إِل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جُلاً كَانَ يَقُو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انِي الرّجُلُ فَسَأَلَنِي فَحَدّثْ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جُلاً كَانَ يُخْبِرُ أَنّ رَسُولَ اللّهِ صلى الله عليه وسلم قَدْ 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شَأْنُ أَسْمَاءَ وَالزّبَيْرِ قَدْ فَعَل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هُ فَذَكَرْتُ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الُهُ لاَ يَأْتِينِي بِنَفْسِهِ يَسْأَلُنِي؟ أَظُنّهُ عِرَاقِ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قَدْ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جّ رَسُولُ اللّهِ صلى الله عليه وسلم فَأَخْبَرَتْنِي عَائِشَةُ رَضِيَ اللّهُ عَنْها، أَنّ أَوّلَ شَيْءٍ بَدَأَ بِهِ حِينَ قَدِمَ مَكّةَ أَنّهُ 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جّ أَبُو بَكْرٍ فَكَانَ أَوّلَ شَيْءٍ بَدَأَ بِهِ الطّوَ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كُ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مَرُ،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جّ عُثْمَانُ فَرَأَيْتُهُ أَوّلُ شَيْءٍ بَدَأَ بِهِ الطّوَ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كُ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عَاوِيَةُ وَ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جَجْتُ مَعَ أَبِي، الزّبَيْرِ بْنِ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شَيْءٍ بَدَأَ بِهِ الطّوَ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كُ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يْتُ الْمُهَاجِرِينَ وَالأَنْصَارَ يَفْعَلُ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كُ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آخِرُ مَنْ رَأَيْتُ فَعَلَ ذَلِكَ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نْقُضْهَا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بْنُ عُمَرَ عِنْدَهُمْ أَفَلاَ يَسْأَلُونَهُ؟ وَلاَ أَحَدٌ مِمّنْ مَضَىَ مَا كَانُوا يَبْدَأُونَ بِشَيْءٍ حِينَ يَضَعُونَ أَقْدَامَهُمْ أَوّلَ مِنَ الطّوَ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حِ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يْتُ أُمّي وَخَالَتِي حِينَ تَقْدَمَانِ لاَ تَبْدَآنِ بِشَيْءٍ أَوّلَ مِنَ الْبَيْتِ تَطُوفَا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تَحِ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خْبَرَتْنِي أُمّي أَنّهَا أَقْبَلَتْ هِيَ وَأُخْتُهَا وَالزّبَيْرُ وَفُلاَنٌ وَفُلاَنٌ بِعُمْرَةٍ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سَحُوا الرّكْنَ 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ذَبَ فِيمَا ذَكَرَ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نْصُورُ بْنُ عَبْدِ الرّحْمَنِ عَنْ أُمّهِ صَفِيّةَ بِنْتِ شَيْبَةَ، عَنْ أَسْمَاءَ بِنْتِ أَبِي بَكْرٍ رَضِيَ اللّهُ عَنْهُ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مَعَهُ هَدْيٌ، فَلْيَقُمْ عَلَىَ إِحْرَ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لَمْ يَكُنْ مَعَهُ هَدْيٌ، فَلْيَحْ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كُنْ مَعِي هَدْيٌ فَحَلَ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عَ الزّبَيْرِ هَدْيٌ فَلَمْ يَحْلِ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سْتُ ثِيَابِي ثُمّ خَرَجْتُ فَجَلَسْتُ إِلَى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شَىَ أَنْ أَثِبَ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اسُ بْنُ عَبْدِ الْعَظِيمِ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هِشَامٍ الْمُغَيرَةُ بْنُ سَلَمَةَ الْمَخْزُ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صُورُ بْنُ عَبْدِ الرّحْمَنِ عَنْ أُمّهِ، عَنْ أَسْمَاءَ بِنْتَ أَبِي بَكْ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مَعَ رَسُولِ اللّهِ صلى الله عليه وسلم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خِي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خِي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شَىَ أَنْ أَثِبَ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أَبِي الأَسْوَدِ أَنّ عَبْدَ اللّهِ مَوْلَىَ أَسْمَاءَ بِنْتِ أَبِي بَكْرٍ رَضِيَ اللّهُ عَنْهُمَا حَدّثَهُ أَنّهُ كَانَ يَسْمَعُ أَسْمَاءَ كُلّمَا مَرّتْ بِالْحَجُونِ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لّهُ عَلَىَ رَسُولِ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زَلْنَا مَعَهُ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يَوْمَئِذٍ، خِفَافُ الْحَقَ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يلٌ ظَ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يلَةٌ أَزْوَ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مَرْتُ أَنَا وَأُخْتِي عَائِشَةُ وَالزّبَيْرُ وَفُلاَنٌ وَ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سَحْنَا الْبَيْتَ أَحْلَ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لَلْنَا مِنَ الْعَشِيّ بِ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هَرُونُ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لَىَ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صدان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عرض لي هكذا هو في جميع النسخ تصداني بالنون والأشهر في اللغة تصدى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ل شيء بدأ به حين قدم مكة أنه توضأ ثم ط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إثبات الوضوء للطواف لأن النبي صلى الله عليه وسلم فعله ثم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عني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معت الأئمة على أنه يشرع الوضوء للطواف، ولكن اختلفوا في أنه واجب وشرط لصحته أم لا، فقال مالك والشافعي وأحمد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رط لصحة ال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حب ليس بشرط، واحتج الجمهور بهذا الحديث، ووجه الدلالة أن هذا الحديث مع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عني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ضيان أن الطواف واجب لأن كل ما فعله هو داخل في المناسك فقد أمرنا بأخذ المنا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باس في الترمذي وغيره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اف بالبيت صلاة إلا أن الله أباح فيه الكلام ولكن رفعه ضعيف والصحيح عند الحفاظ أنه موقوف على ابن عباس وتحصل به الدلالة مع أنه موقوف لأنه قول لصحابي انتشر، وإذا انتشر قول الصحابي بلا مخالفة كان حجة على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لم يك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ال فيما بعده ولم يكن غيره هكذا هو في جميع النسخ غيره بالغين المعجمة والياء،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جميع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تصحيف وصوابه ثم لم تكن عمرة بضم العين المهملة وبالميم، وكان السائل لعروة إنما سأله عن نسخ الحج إلى العمرة على مذهب من رأى ذلك واحتج بأمر النبي صلى الله عليه وسلم لهم بذلك في حجة الوداع فأعلمه عروة أن النبي صلى الله عليه وسلم لم يفعل ذلك بنفسه ولا من جاء بعده،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من أن قول غيره تصحيف ليس كما قال بل هو صحيح في الرواية وصحيح في المعنى، لأن قوله غيره يتناول العمرة وغيرها، ويكون تقدير الكلام ثم حج أبو بكر فكان أول شيء بدأ به الطواف بالبيت ثم لم يكن غيره أي لم يغير الحج ولم ينقله وينسخه إلى غيره لا عمرة ولا قر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حججت مع أبي الزبير بن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ع والده الزبير، فقوله الزبير بدل م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أحد ممن مضى ما كانوا يبدؤون شيئاً حين يضعون أقدامهم أول من الطواف بالبيت ثم لا يح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محرم بالحج إذا قدم مكة ينبغي له أن يبدأ بطواف القدوم ولا يفعل شيئاً قبله ولا يصلي تحية المسجد بل أول شيء يصنعه الطواف وهذا كله متفق عليه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يضعون أقدامهم يعني يصلون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حلون فيه التصريح بأنه لا يجوز التحلل بمجرد طواف القدوم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أخبرتني أمي أنها أقبلت هي وأختها والزبير وفلان وفلان بعمرة قط فلما مسحوا الركن 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ا مسحوا المراد بالماسحين من سوى عائشة وإلا فعائشة لم تمسح الركن قبل الوقوف بعرفات في حجة الوداع بل كانت قارنة ومنعها الحيض من الطواف قبل يوم النحر، وهكذا قول أسماء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مرت أنا وأختي عائشة والزبير وفلان وفلان فلما مسحنا البيت أحللنا ثم أهللنا بالحج المراد به أيضاً من سوى عائشة، وهكذا تأوله القاضي عياض، والمراد الإخبار عن حجتهم مع النبي صلى الله عليه وسلم حجة الوداع على الصفة التي ذكرت في أول الحديث، وكان المذكورون سوى عائشة محرمين بالعمرة وهي عمرة الفسخ التي فسخوا الحج إليها، وإنما لم تستثن عائشة لشهرة قص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يحتمل أن أسماء أشارت إلى عمرة عائشة التي فعلتها بعد الحج مع أخيها عبد الرحمن من الت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ن قال يحتمل أنها أرادت في غير حجة الوداع فخطأ لأن في الحديث التصريح بأن ذلك كان في حجة الوداع،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بعد هذه الرواية إسحاق بن إبراهيم وفيها أن أسماء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حرمين فقال رسول الله صلى الله عليه وسلم من كان معه هدي فليقم على إحرامه ومن لم يكن معه هدي فليحلل فلم يكن معي هدي فحللت وكان مع الزبير هدي فلم ي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تصريح بأن الزبير لم يتحلل في حجة الوداع قبل يوم النحر فيجب استثناؤه مع عائشة، أو يكون إحرامه بالعمرة وتحلله منها في غير حجة الودا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مسحوا الركن 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تأول عن ظاهره لأن الركن هو الحجر الأسود ومسحه يكون في أول الطواف ولا يحصل التحلل بمجرد مسحه بإجماع المسلمين، وتقديره فلما مسحوا الركن وأتموا طوافهم وسعيهم وحلقوا أو قصروا أحلوا، ولا بد من تقدير هذا المحذوف، وإنما حذفته للعلم به، وقد أجمعوا على أنه لا يتحلل قبل إتمام الطواف، ومذهبنا ومذهب الجمهور أنه لا بد أيضاً من السعي بعده ثم الحلق أو التقصير، وشذ بعض السل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عي ليس بواجب ولا حجة لهذا القائل في هذا الحديث لأن ظاهره غير مراد بالإجماع فيتعين تأويله كما ذكرنا ليكون موافقاً لباقي الأحاديث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عني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شى أن أثب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ها بالقيام مخافة من عارض قد يندر منه كلمس بشهوة أو نحوه، فإن اللمس بشهوة حرام في الإحرام فاحتاط لنفسه بمباعدتها من حيث أنها زوجة متحللة تطمع بها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رخي عني استرخي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مرتين أي تباع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رت بالح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جح الحاء وضم الجيم وهو من حرم مكة وهو الجبل المشرف على مسجد الحرس بأعلى مكة على يمينك وأنت مصعد عند الم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خفاف الحق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حقيبة وهو كل ما حمل في مؤخر الرحل والقتب ومنه احتقب فلان 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متعة الح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سْلِمٍ الْقُ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رَضِيَ اللّهُ عَنْهُمَا عَنْ مُتْعَةِ الْحَجّ؟ فَرَخّصَ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الزّبَيْرِ يَنْهَىَ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مّ ابْنِ الزّبَيْرِ تُحَدّثُ أَنّ رَسُولَ اللّهِ صلى الله عليه وسلم رَخّصَ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خلُوا عَلَيْهَا فَاسْأَلُ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نَ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مْرَأَةٌ ضَخْمَةٌ عَمْ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خّصَ رَسُولُ اللّهِ صلى الله عليه وسلم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شُعْبَ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عَبْدُ الرّحْمَنِ فَفِي حَدِيثِهِ 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ةُ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جَعْ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مُتْعَةُ الْحَجّ أَوْ مُتْعَةُ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سْلِمٌ الْقُرّيّ سَمِعَ ابْنَ عَبّاسٍ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نّبِيّ صلى الله عليه وسلم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أَصْحَابُهُ بِالْحَجّ، فَلَمْ يَحِلّ النّبِيّ صلى الله عليه وسلم وَلاَ مَنْ سَاقَ مَعْهُ الْهَدْيَ مِنْ أَصْحَابِهِ، وَحَلّ بَقِ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طَلْحَةُ بْنُ عُبَيْدِ اللّهِ فِيمَنْ سَاقَ الْهَدْيَ فَلَمْ يَحِ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 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مّنْ لَمْ يَكُنْ مَعَهُ الْهَدْيُ طَلْحَةُ 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سلم ال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اف مضمومة ثم راء مشددة، قال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سوب إلى بني قرة حي من عبد ال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ماكولا هذ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بل لأنه كان ينزل فنظره ق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عمرة في أشهر الح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أَبِ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رَوْنَ أَنّ الْعُمْرَةَ فِي أَشْهُرِ الْحَجّ مِنْ أَفْجَرِ الْفُجُورِ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عَلُونَ الْمُحَرّمَ صَ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رَأَ الدّبَرْ، وَعَفَا الأَثَرْ، وَانْسَلَخَ صَفَرْ، حَلّتِ الْعُمْرَةُ لِمَنِ ا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النّبِيّ صلى الله عليه وسلم وَأَصْحَابُهُ صَبِيحَةَ رَابِعَةٍ،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أَنْ يَجْعَلُو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اظَمَ ذَلِكَ عِنْدَ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حِ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لّ كُ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يّوبَ، عَنْ أَبِي الْعَالِيَةِ الْبَرّاءِ أَنّهُ سَمِعَ ابْنَ عَبّاسٍ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رَسُولُ اللّهِ صلى الله عليه وسل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لأَرْبَعٍ مَضَيْنَ مِنْ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مّا صَلّى الصّبْحَ</w:t>
      </w:r>
      <w:r>
        <w:rPr>
          <w:rFonts w:cs="Times New Roman" w:ascii="Times New Roman" w:hAnsi="Times New Roman"/>
          <w:sz w:val="36"/>
          <w:szCs w:val="36"/>
          <w:rtl w:val="true"/>
        </w:rPr>
        <w:t>: "</w:t>
      </w:r>
      <w:r>
        <w:rPr>
          <w:rFonts w:ascii="Times New Roman" w:hAnsi="Times New Roman" w:cs="Times New Roman"/>
          <w:sz w:val="36"/>
          <w:sz w:val="36"/>
          <w:szCs w:val="36"/>
          <w:rtl w:val="true"/>
        </w:rPr>
        <w:t>مَنْ شَاءَ أَنْ يَجْعَلَهَا عُمْرَةً، فَلْيَجْعَلْهَا 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بْرَاهِيمُ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دَاوُدَ الْمُبَارَ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شُعْبَةُ فِي 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وْحٌ وَيَحْيَى بْنُ كَثِيرٍ فَقَالاَ كَمَا قَالَ نَ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رَسُولُ اللّهِ صلى الله عليه وسل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شِهَابٍ فِ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نُ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هِمْ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صّبْحَ بِالْبَطْ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اَ الْجَهْضَمِيّ فَإِنّهُ لَمْ يَقُ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فَضْلِ السّدُ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يّوبُ عَنْ أَبِي الْعَالِيَةِ الْبَرّاءِ،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النّبِيّ صلى الله عليه وسلم وَأَصْحَابُهُ لأَرْبَعٍ خَلَوْنَ مِنَ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لَبّو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أَنْ يَجْعَلُوهَا 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أَيّوبَ، عَنْ أَبِي الْعَالِيَ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الصّبْحَ بِذِي طَ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مَ لأَرْبَعٍ مَضَيْنَ مِنْ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أَصْحَابَهُ أَنْ يُحَوّلُوا إِحْرَامَهُمْ بِ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كَانَ مَعَهُ الْهَ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مُجَاهِدٍ،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ذِهِ عُمْرَةٌ اسْتَمْتَعْنَا بِهَا، فَمَنْ لَمْ يَكُنْ عِنْدَهُ الْهَدْيُ فَلْيَحِلّ الْحِلّ كُلّهُ، فَإِنّ الْعُمْرَةَ قَدْ دَخَلَتْ فِي الْحَجّ إِلَىَ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جَمْرَةَ الضّ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تُ فَنَهَانِي نَاسٌ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ابْنَ عَبّاسٍ فَسَأَلْتُهُ عَنْ ذَلِكَ؟ فَأَمَرَنِي 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تُ إِلَى الْبَيْتِ فَنِ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نِي آتٍ فِي مَنَامِ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ةٌ مُتَقَبّلَةٌ وَحَجّ مَبْ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ابْنَ عَبّاسٍ فَأَخْبَرْتُهُ بِالّذِي رَأَ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سُنّةُ أَبِي الْقَاسِ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وا يرون العمرة في أشهر الحج من أفجر الفجور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ير في كانوا يعود إلى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جعلون المحرم ص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صفر من غير ألف بعد الراء وهو منصوب مصروف بلا خلاف، وكان ينبغي أن يكتب بالألف، وسواء كتب بالألف أم بحذفها لا بد من قراءته هنا منصوباً لأنه مص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إخبار عن النسيء الذي كانوا يفعلونه وكانوا يسمون المحرم صفراً ويحلونه وينسئون المحرم أي يؤخرن تحريمه إلى ما بعد صفر لئلا يتوالى عليهم ثلاثة أشهر محرمة تضيق عليهم أمورهم من الغارة وغيرها فأضلهم الله تعالى في ذلك ف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نسيء زيادة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قولون إذا برأ ال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ون دبر ظهور الإبل بعد انصرافها من الحج فإنها كانت تدبر بالسير عليها ل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فا الأ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درس وامحى، والمراد أثر الإبل وغيرها في سيرها غفا أثرها لطول مرور الأيام هذا هو المشهور، و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أثر الدب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ألفاظ تقرأ كلها ساكنة الاَخر ويوقف عليها لأن مرادهم الس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عالية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راء لأنه كان يبري ال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داود المبار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ليمان بن محمد ويقال سليمان بن داود، وأبو محمد المباركي بفتح الراء منسوب إلى المبارك وهي بليدة بقرب واسط بينها وبين بغداد وهي على طرف دج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ح بذي ط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طاء وضمها وكسرها ثلاث لغات حكاهن القاضي وغيره الأصح الأشهر الفتح ولم يذكر الأصمعي وآخرون غيره وهو مقصور منون، وهو واد معروف بقرب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لبعض الرواة في البخاري بالمد وكذا ذكره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من قال يستحب للمحرم دخول مكة نهاراً لا ليلاً وهو أصح الوجهين لأصحابنا، وبه قال ابن عمر وعطاء والنخعي وإسحاق بن راهويه و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دخولها ليلاً ونهاراً سواء لا فضيلة لأحدهما على الاَخر وهو قول القاضي أبي الطيب والماوردي وابن الصباغ والعبدري من أصحابنا، وبه قال طاوس والثوري، وقالت عائشة وسعيد بن جبير وعمر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دخولها ليلاً وهو أفضل من النها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قليد الهدي وإشعاره عند الإِحر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شُعْبَةَ، عَنْ قَتَادَةَ، عَنْ أَبِي حَسّانَ،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الظّهْرَ 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نَاقَتِهِ فَأَشْعَرَهَا فِي صَفْحَةِ سَنَامِهَا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تَ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دَهَا نَعْ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وَتْ بِهِ عَلَى الْبَيْدَاءِ، أَهَلّ بِ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فِي هَذَا الاْسْنَادِ، بِمَعْنَىَ حَدِيثِ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بِيّ اللّهِ صلى الله عليه وسلم لَمّا أَتَىَ ذَا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هَا الظّ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حَسّانَ الأَعْ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بَنِي الْهُجَيْمِ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هِ الْفُتْيَا الّتِي قَدْ تَشَغّفَتْ أَوْ تَشَغّبَتْ بِالنّاسِ، أَنّ مَنْ طَافَ بِالْبَيْتِ فَقَدْ حَ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غِمْ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سَعِيدٍ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حْمَدُ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 بْنُ يَحْيَى عَنْ قَتَادَةَ، عَنْ أَبِي 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أَمْرَ قَدْ تَفَشّغَ بِالنّاسِ، مَنْ طَافَ بِالْبَيْتِ فَقَدْ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افُ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غِمْ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وفُ بِالْبَيْتِ حَاجّ وَلاَ غَيْرُ حَاجَ إِلاّ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يَقُولُ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مَحِلّهَا إِلَىَ الْبَيْتِ الْعَتِيقِ</w:t>
      </w:r>
      <w:r>
        <w:rPr>
          <w:rFonts w:cs="Times New Roman" w:ascii="Times New Roman" w:hAnsi="Times New Roman"/>
          <w:sz w:val="36"/>
          <w:szCs w:val="36"/>
          <w:rtl w:val="true"/>
        </w:rPr>
        <w:t>} (</w:t>
      </w:r>
      <w:r>
        <w:rPr>
          <w:rFonts w:ascii="Times New Roman" w:hAnsi="Times New Roman" w:cs="Times New Roman"/>
          <w:sz w:val="36"/>
          <w:sz w:val="36"/>
          <w:szCs w:val="36"/>
          <w:rtl w:val="true"/>
        </w:rPr>
        <w:t>الحج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ذَلِكَ بَعْدَ الْمُعَرّ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عْدَ الْمُعَرّفِ وَ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أْخُذُ ذَلِكَ مِنْ أَمْرِ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أَمَرَهُمْ أَنْ يَحِلّوا فِي 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رسول الله صلى الله عليه وسلم الظهر بذي الحليفة ثم دعا بناقته فأشعرها في صفحة سنامها الأيمن وسلت الدم وقلدها نعلين ثم ركب راحلته فلما استوت به على البيداء أهل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الإشعار فهو أن يجرحها في صفحة سنامها اليمنى بحربة أو سكين أو حديدة أو نحوها ثم يسلت الدم عنها، وأصل الإشعار والشعور الإعلام والعلامة وإشعار الهدي لكونه علامة له وهو مستحب ليعلم أنه هدي، فإن ضل رده واجده وإن اختلط بغيره تميز، ولأن فيه إظهار شعار وفيه تنبيه غير صاحبه على فعل مثل فعله، وأما صفحة السنام فهي جانبه، والصفحة مؤنثة فقوله الأيمن بلفظ التذكير يتأول على أنه وصف لمعنى الصفحة لا للفظها ويكون المراد بالصفحة الجانب، فكأنه قال جانب سنامها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هذا الحديث استحباب الإشعار والتقليد في الهدايا من الإبل، وبهذا قال جماهي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عار بدعة لأنه مثلة وهذا يخالف الأحاديث الصحيحة المشهورة في الإشعار وأما قوله أنه مثلة فليس كذلك بل هذا كالفصد والحجامة والختان والكي والوسم، وأما محل الإشعار فمذهبنا ومذهب جماهير العلماء من السلف والخلف أنه يستحب الإشعار في صفحة السنام اليمنى،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يسرى، وهذا الحديث ير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قليد الغنم فهو مذهبنا ومذهب العلماء كافة من السلف والخلف إلا مالكاً فإنه لا يقول بتقليدها،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ه لم يبلغه الحديث الثابت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ت أحاديث كثيرة صحيحة بالتقليد فهي حجة صريحة في الرد على من خالفها، واتفقوا على أن الغنم لا تشعر لضعفها عن الجرح ولأنه يستتر بال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قرة فيستحب عند الشافعي وموافقيه الجمع فيها بين الإشعار والتقليد كالإبل، وفي هذا الحديث استحباب تقليد الإبل بنعلين وهو مذهبنا ومذهب العلماء كافة، فإن قلدها بغير ذلك من جلود أو خيوط مفتولة ونحوها فلا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راحلته فهي راحلة غير التي أشعرها وفيه استحباب الركوب في الحج وأنه أفضل من المشي وقد سبق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وت به على البيداء أهل بالحج فيه استحباب الإحرام عند استواء الراحلة لا قبله ولا بعده، وقد سبق بيانه واض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حرامه صلى الله عليه وسلم بالحج فهو المختار وقد سبق بيان الخلاف في ذلك واضح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أمر قد تفشع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لفظة الأولى فبشين ثم غين معجمتين ثم فاء، والثانية كذلك لكن بدل الفاء باء موحدة، والثالثة بتقديم الفاء وبعدها شين ثم عين، ومعنى هذه الثالثة انتشرت وفشت بين الناس، وأما الأولى فمعناها علقت بالقلوب وشغفوا بها، وأما الثانية فرويت أيضاً بالعين المهملة، وممن ذكر الروايتين فيها المعجمة والمهملة أبو عبيد والقاضي عياض، ومعنى المهملة أنها فرقت مذاهب الناس وأوقعت الخلاف بينهم، ومعنى المعجمة خلطت عليهم أ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هذا الفت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هذا الفتيا وفي بعضها هذه وهو الأجود، ووجه الأول أنه أراد بالفتيا الإفتاء فوصفه مذكراً ويقال فتيا وفت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أن من طاف بالبيت فقد حل فقال سنة نبيكم صلى الله عليه وسلم وإن رغم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بن جريج قال أخبرني عطاء قال 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وف بالبيت حاج ولا غير حاج إلا حل، 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يقول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ثم محلها إلى البيت العت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ذلك بعد المعر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يقول هو بعد المعرف وقبله كان يأخذ ذلك من أمر النبي صلى الله عليه وسلم حين أمرهم أن يحلوا في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ذكره ابن عباس هو مذهبه، وهو خلاف مذهب الجمهور من السلف والخلف، فإن الذي عليه العلماء كافة سوى ابن عباس أن الحاج لا يتحلل بمجرد طواف القدوم، بل لا يتحلل حتى يقف بعرفات ويرمي ويحلق ويطوف طواف الزيارة، فحينئذ يحصل التحللان ويحصل الأول باثنين من هذه الثلاثة التي هي رمي جمرة العقبة والحلق والطواف، وأما احتجاج ابن عباس بالاَية فلا دلالة فيها لأ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حلها إلى البيت العت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تنحر إلا في الحرم وليس فيه تعرض للتحلل من الإحرام، لأنه لو كان المراد به التحلل من الإحرام لكان ينبغي أن يتحلل بمجرد وصول الهدي إلى الحرم قبل أن يطوف، وأما احتجاجه بأن النبي صلى الله عليه وسلم أمرهم في حجة الوداع بأن يحلوا فلا دلالة فيه لأن النبي صلى الله عليه وسلم أمرهم بفسخ الحج إلى العمرة في تلك السنة فلايكون دليلاً في تحلل من هو ملتبس بإحرام الحج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وتأول بعض شيوخنا قول ابن عباس في هذه المسألة على من فاته الحج أنه يتحلل بالطواف والس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تأويل بعيد لأنه قال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باس يقول لا يطوف بالبيت حاج ولا غيره إلا ح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قصير في الع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هِشَامِ بْنِ حُجَيْرٍ،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تَ أَنّي قَصّرْتُ مِنْ رَأْسِ رَسُولِ اللّهِ صلى الله عليه وسلم عِنْدَ الْمَرْوَةِ بِمِشْقَصٍ؟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هَذَا إِلاّ حُجّةً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سَنُ بْنُ مُسْلِمٍ عَنْ طَاوُسٍ، عَنِ ابْنِ عَبّاسٍ أَنّ مُعَاوِيَةَ بْنَ أَبِي سُفْيَانَ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تُ عَنْ رَسُولِ اللّهِ صلى الله عليه وسلم بِمِشْ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عَلَ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رَأَيْتُهُ يُقَصّرُ عَنْهُ بِمِشْ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عَلَى الْمَرْوَ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 عَنْ أَبِي نَضْرَةَ،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نَصْرُخُ بِالْحَجّ صُرَاخ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مَكّةَ أَمَرَنَا أَنْ نَجْعَلَهَا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سَاقَ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يَوْمُ التّرْوِيَةِ، وَرُحْنَا إِلَىَ مِنًى، أَهْلَلْنَا بِ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لّى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 بْنُ خَالِدٍ عَنْ دَاوُدَ، عَنْ أَبِي نَضْرَةَ،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بِي سَعِيدٍ الْخُدْرِيّ رَضِيَ اللّهُ عَ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مَعَ النّبِيّ صلى الله عليه وسلم وَنَحْنُ نَصْرُخُ بِالْحَجّ صُرَاخ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عَنْ عَاصِمٍ،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آ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عَبّاسٍ وَابْنَ الزّبَيْرِ اخْتَلَفَا فِي الْمُتْ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نَاهُمَ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هَانَا عَنْهُمَ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عُدْ لَ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عباس قال ل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ت أني قصرت عن رأس رسول الله صلى الله عليه وسلم عند المروة بمشقص؟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هذه إلا حجة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صرت عن رسول الله صلى الله عليه وسلم بمشقص وهو على المروة أو رأيته يقصر عنه بمشقص وهو على 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هذا الحديث جواز الاقتصار على التقصير وإن كان الحلق أفضل، وسواء في ذلك الحاج والمعتمر، إلا أنه يستحب للمتمتع أن يقصر في العمرة ويحلق في الحج ليقع الحلق في أكمل العبادتين وقد سبقت الأحاديث في هذا، وفيه أنه يستحب أن يكون تقصير المعتمر أو حلقه عند المروة لأنها موضع تحلله، كما يستحب للحاج أن يكون حلقه أو تقصيره في منى لأنها موضع تحلله، وحيث حلقا أو قصرا من الحرم كله جاز، وهذا الحديث محمول على أنه قصر عن النبي صلى الله عليه وسلم في عمرة الجعرانة لأن النبي صلى الله عليه وسلم في حجة الوداع كان قارناً كما سبق إيضاحه وثبت أنه صلى الله عليه وسلم حلق بمنى وفرق أبو طلحة رضي الله عنه شعره بين الناس، فلا يجوز حمل تقصير معاوية على حجة الوداع، ولا يصح حمله أيضاً على عمرة القضاء الواقعة سنة سبع من الهجرة، لأن معاوية لم يكن يومئذ مسلماً إنما أسلم يوم الفتح سنة ثمان، هذا هو الصحيح المشهور، ولا يصح قول من حمله على حجة الوداع وزعم أنه صلى الله عليه وسلم كان متمتعاً لأن هذا غلط فاحش، فقد تظاهرت الأحاديث الصحيحة السابقة في مسلم و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الناس حلوا ولم تحل أن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بدت رأسي وقلدت هديي فلا أحل حتى أنحر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حل م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مش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إسكان الشين المعجمة وفتح القاف، قال أبو عبي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صل السهم إذا كان طويلاً ليس بع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الدين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نصل فيه عترة وهو الناتئ وسط الح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هم فيه نصل عريض يرمى به الوحش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نصرخ بالحج صراخاً فلما قدمنا مكة أمرنا أن نجعلها عمرة إلا من ساق الهدي فلما كان يوم التروية ورحنا إلى منى أهللنا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رفع الصوت بالتلبية، وهو متفق عليه بشرط أن يكون رفعاً مقتصداً بحيث لا يؤذي نفسه، والمرأة لا ترفع بل تسمع نفسها لأن صوتها محل فتنة، ورفع الرجل مندوب عند العلماء كافة، وقال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ويرفع الرجل صوته بها في غير المساجد وفي مسجد مكة ومنى وعرفات، وأما سائر المساجد ففي رفعه فيها خلاف للعلماء وهما قولان للشافعي ومالك أصحهما استحباب الرفع كالمساجد الثلاثة، والثاني لا يرفع لئلا يهوش على الناس بخلاف المساجد الثلاثة لأنها محل المناسك، وفي هذا الحديث جواز العمرة في أشهر الحج وهو مجمع عليه، وفيه حجة للشافعي وموافقيه أن المستحب للمتمتع أن يكون إحرامه بالحج يوم التروية وهو الثامن من ذي الحجة عند إرادته التوجه إلى منى وقد سبقت المسألة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حنا إلى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ردنا الرواح، وقد سبق بيان الخلاف في أنه يستحب الرواح إلى منى يوم التروية من أول النهار أو بعد الزو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هلال النّبِيّ صلى الله عليه وسلم وهد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سَلْيمُ بْنُ حَيّانَ عَنْ مَرْوَانَ الأَصْفَرِ </w:t>
      </w:r>
      <w:r>
        <w:rPr>
          <w:rFonts w:cs="Times New Roman" w:ascii="Times New Roman" w:hAnsi="Times New Roman"/>
          <w:sz w:val="36"/>
          <w:szCs w:val="36"/>
          <w:rtl w:val="true"/>
        </w:rPr>
        <w:t>(</w:t>
      </w:r>
      <w:r>
        <w:rPr>
          <w:rFonts w:ascii="Times New Roman" w:hAnsi="Times New Roman" w:cs="Times New Roman"/>
          <w:sz w:val="36"/>
          <w:sz w:val="36"/>
          <w:szCs w:val="36"/>
          <w:rtl w:val="true"/>
        </w:rPr>
        <w:t>الأَصْغَرِ</w:t>
      </w:r>
      <w:r>
        <w:rPr>
          <w:rFonts w:cs="Times New Roman" w:ascii="Times New Roman" w:hAnsi="Times New Roman"/>
          <w:sz w:val="36"/>
          <w:szCs w:val="36"/>
          <w:rtl w:val="true"/>
        </w:rPr>
        <w:t>)</w:t>
      </w:r>
      <w:r>
        <w:rPr>
          <w:rFonts w:ascii="Times New Roman" w:hAnsi="Times New Roman" w:cs="Times New Roman"/>
          <w:sz w:val="36"/>
          <w:sz w:val="36"/>
          <w:szCs w:val="36"/>
          <w:rtl w:val="true"/>
        </w:rPr>
        <w:t>، عَنْ أَنَسٍ رَضِيَ اللّهُ عنه أَنّ عَلِيّاً قَدِمَ مِنَ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مَ أَهْلَ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تُ بِإِهْل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مَعِيَ الْهَدْيَ، لأَحْلَ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بْدُ اللّهِ بْنُ هَا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 بْنُ حَيّانَ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فِي رِوَايَةِ بَهْزٍ </w:t>
      </w:r>
      <w:r>
        <w:rPr>
          <w:rFonts w:cs="Times New Roman" w:ascii="Times New Roman" w:hAnsi="Times New Roman"/>
          <w:sz w:val="36"/>
          <w:szCs w:val="36"/>
          <w:rtl w:val="true"/>
        </w:rPr>
        <w:t>"</w:t>
      </w:r>
      <w:r>
        <w:rPr>
          <w:rFonts w:ascii="Times New Roman" w:hAnsi="Times New Roman" w:cs="Times New Roman"/>
          <w:sz w:val="36"/>
          <w:sz w:val="36"/>
          <w:szCs w:val="36"/>
          <w:rtl w:val="true"/>
        </w:rPr>
        <w:t>لَحَلَ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يَحْيَى بْنِ أَبِي إِسْحَقَ وَ عَبْدِ الْعَزِيزِ بْنِ صُهَيْب و حُمَيْدٍ أَنّهُمْ سَمِعُوا أَنَساً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أَهَلّ بِهِمَا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لَبّيْكَ عُمْرَةً وَحَ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عُمْرَةً وَحَجّ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إِبْرَاهِيمَ عَنْ يَحْيَى بْنِ أَبِي إِسْحَقَ وَ حُمَيْدٍ الطّوِيلِ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بّيْكَ عُمْرَةً وَحَ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بّيْكَ بِعُمْرَةٍ وَ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مَنْصُورٍ وَ عَمْرٌو النّاقِدُ وَ زُهَيْرُ بْنُ حَرْبٍ 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زّهْرِيّ عَنْ حَنْظَلَةَ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رَضِيَ اللّهُ عَنْهُ يُحَدّثُ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لَيُهِلّنّ ابْنُ مَرْيَمَ بِفَجّ الرّوْحَاءِ، حَاجّاً أَوْ مُعْتَمِراً، أَوْ لَيَثْنِيَنّ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 مُحَمّدٍ بِ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حَنْظَلَةَ بْنِ عَلِيَ الأَسْلَمِيّ أَنّهُ سَمِعَ أَبَا هُرَيْرَةَ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سليم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وكسر ال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ليهلن ابن مريم بفج الروحاء حاجاً أو معتمراً أو ليثن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ثن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في أوله معناه يقرن بينهما، وهذا يكون بعد نزول عيسى عليه السلام من السماء في آخر الزمان، وأما فج الروحاء فبفتح الفاء وتشديد الجيم قال الحافظ أبو بكر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ين مكة و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طريق رسول الله صلى الله عليه وسلم إلى بدر ومكة عام الفتح وعام حجة الودا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عدد عمر النبيّ صلى الله عليه وسلم وزمانه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أَنّ أَنَساً رَضِيَ اللّهُ عَنْه أَخْبَرَهُ أَنّ رَسُولَ اللّهِ صلى الله عليه وسلم اعْتَمَرَ أَرْبَعَ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نّ فِي ذِي الْقَعْدَةِ إِلاّ الّتِي مَعَ حَ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ةً مِنَ الْحُدَيْبِيَةِ، أَوْ زَمَنَ الْحُدَيْبِيَةِ، فِي ذِي الْقَ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رَةً مِنَ الْعَامِ الْمُقْبِلِ، فِي ذِي الْقَ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رَةً مِنْ جِعْرَانَةَ حَيْثُ قَسَمَ غَنَائِمَ حُنَيْنٍ فِي ذِي الْقَ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رَةً مَعَ حَجّ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حَجّ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تَمَرَ أَرْبَعَ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هَدّ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هَيْرٌ عَنْ أَبِي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زَيْدَ بْنَ أَرْ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غَزَوْتَ مَعَ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زَيْدُ بْنُ أَرْقَمَ، أَنّ رَسُولَ اللّهِ صلى الله عليه وسلم غَزَا تِسْعَ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حَجّ بَعْدَ مَا هَاجَرَ حَجّ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مَكّةَ أُخْ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 الْبُرْ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 يُخْ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ابْنُ عُمَرَ مُسْتَنِدَيْنِ إِلَىَ حُجْرَةِ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لَنَسْمَعُ ضَرْبَهَا بِالسّوَاكِ تَسْتَ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أَعْتَمَرَ النّبِيّ صلى الله عليه وسلم فِي رَجَ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مّتَاهُ، أَلاَ تَسْمَعِينَ مَا يَقُولُ أَبُو عَبْدِ الرّحْمَ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قُو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مَرَ النّبِيّ صلى الله عليه وسلم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اللّهُ لأَبِي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مْرِي مَا اعْتَمَرَ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عْتَمَرَ مِنْ عُمْرَةٍ إِلاّ وَإِنّهُ لَ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عُمَرَ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اَ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أَنَا وَعُرْوَةُ بْنُ الزّبَيْرِ،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عَبْدُ اللّهِ بْنُ عُمَرَ جَالِسٌ إِلَىَ حُجْرَةِ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يُصَلّونَ الضّحَىَ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نَاهُ عَنْ صَلاَتِ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كَمِ اعْتَمَرَ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نّ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رِهْنَا أَنْ نُكَذّبَهُ وَنَرُ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نَا اسْتِنَانَ عَائِشَةَ فِي الْحُ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مَعِينَ، يَا أُمّ الْمُؤْمِنِينَ إِلَىَ مَا يَقُولُ أَبُو عبْدِ الرّحْمَ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قُولُ؟ قَا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مَرَ النّبِيّ صلى الله عليه وسلم أَرْبَعَ عُمَرٍ إِحْدَاهُنّ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 اللّهُ أَبَ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عْتَمَرَ رَسُولُ اللّهِ صلى الله عليه وسلم إِلاّ وَهُوَ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عْتَمَرَ فِي رَجَبٍ قَطّ</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عتمر النبي صلى الله عليه وسلم أربع عمر كلهن في ذي القعدة إلا التي مع حجته عمرة من الحديبية أو زمن الحديبية في ذي القعدة وعمرة من العام المقبل في ذي القعدة وعمرة من الجعرانة حيث قسم غنائم حنين في ذي القعدة وعمرة مع ح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حج حجة واحدة واعتمر أربع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رواية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عمر إحداهن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ت ذلك عائشة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تمر النبي صلى الله عليه وسلم قط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اصل من رواية أنس وابن عمر اتفاقهما على أربع عمر وكانت إحداهن في ذي القعدة عام الحديبية سنة ست من الهجرة وصدوا فيها فتحللوا وحسبت لهم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في ذي القعدة وهي سنة سبع وهي عمرة 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 في ذي القعدة سنة ثمان وهي عا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ة مع حجته وكان إحرامها في ذي القعدة وأعمالها في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بن عمر أن إحداهن في رجب فقد أنكرته عائشة وسكت ابن عمر حين أنكرت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دل على أنه اشتبه عليه أو نسي أو شك ولهذا سكت عن الإنكار على عائشة ومراجعتها بالكلام، فهذا الذي ذكرته هو الصواب الذي يتعين المصي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اضي عيا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أنس أن العمرة الرابعة كانت مع حجته فيدل على أنه كان قا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ده كثير من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لنا أن الصحيح أن البني صلى الله عليه وسلم كان مفرداً، وهذا يرد قول أنس وردت عائشة قول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صل أن الصحيح ثلاث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لم للنبي صلى الله عليه وسلم اعتمار إلا ما ذكر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تمد مالك في الموطأ على أنهن ثلاث عمر، هذا آخر كلام القاضي وهو قول ضعيف بل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أنه صلى الله عليه وسلم اعتمر أربع عمر كما صرح به ابن عمر وأنس وجزما الرواية به فلا يجوز رد روايتهما بغير ج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أن النبي صلى الله عليه وسلم كان في حجة الوداع مفرداً لا قارناً فليس كما قال، بل الصواب أن النبي صلى الله عليه وسلم كان مفرداً في أول إحرامه ثم أحرم بالعمرة فصار قارناً ولا بد من هذا التأوي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عتمر النبي صلى الله عليه وسلم هذه العمر في ذي القعدة لفضيلة هذا الشهر ولمخالفة الجاهلية في ذلك فإنهم كانوا يرونه من أفجر الفجور كما سبق، ففعله صلى الله عليه وسلم مرات في هذه الأشهر ليكون أبلغ في بيان جوازه فيها، وأبلغ في إبطال ما كانت الجاهلية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حج حج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بعد الهجرة لم يحج إلا حجة واحدة وهي حجة الوداع سنة عشر من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قال أبو إسحاق وبمكة أخرى يعني قبل الهجرة وقد روي في غير مسلم قبل الهجرة حج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زيد بن أرقم أن رسول الله صلى الله عليه وسلم غزا تسع عشرة غز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غزا تسع عشرة وأنا معه أو أعلم له تسع عشرة غزوة، وكانت غزواته صلى الله عليه وسلم خمساً وعشرين وقيل سبعاً وعشرين وقيل غير ذلك وهو مشهور في كتب المغازي وغي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قالت لعمري ما اعتمر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جواز قول الإنسان لعمري وكرهه مالك لأنه من تعظيم غير الله تعالى ومضاهاته بالحلف ب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هم سألوا ابن عمر عن صلاة الذين كانوا يصلون الضحى في المسجد فقال بد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حمله القاضي وغيره، على أن مراده أن إظهارها في المسجد والاجتماع لها هو البدعة لا أن أصل صلاة الضحى بدعة، وقد سبقت المسألة في كتاب الصلا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عمرة في رمض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مُحَمّدُ بْنُ حَاتِمِ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حَدّثُ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اِمْرَأَةٍ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سَمّاهَا ابْنُ عَبّاسٍ فَنَسِيتُ اسْمَهَا</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عَكِ أَنْ تَحُجّي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لَنَا إِلاّ نَاضِحَانِ فَحَجّ أَبُو وَلَدِهَا وَابْنُهَا عَلَىَ نَا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كَ لَنَا نَاضِحاً نَنْضِ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جَاءَ رَمَضَانُ فَاعْتَ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رَةً فِيهِ تَعْدِلُ حَ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عَبْدَةَ الضّ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يبٌ الْمُعَلّمُ عَنْ عَطَاءٍ، عَنِ ابْنِ عَبّاسٍ أَنّ النّبِيّ صلى الله عليه وسلم قَالَ لاِمْرأَةٍ مِنَ الأَنْصَارِ، يُقَالُ لَهَا أُمّ سِنَانٍ</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عَكِ أَنْ تَكُونِي حَجَجْتِ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ضِحَانِ كَانَا لأَبِي فُلاَنٍ </w:t>
      </w:r>
      <w:r>
        <w:rPr>
          <w:rFonts w:cs="Times New Roman" w:ascii="Times New Roman" w:hAnsi="Times New Roman"/>
          <w:sz w:val="36"/>
          <w:szCs w:val="36"/>
          <w:rtl w:val="true"/>
        </w:rPr>
        <w:t>(</w:t>
      </w:r>
      <w:r>
        <w:rPr>
          <w:rFonts w:ascii="Times New Roman" w:hAnsi="Times New Roman" w:cs="Times New Roman"/>
          <w:sz w:val="36"/>
          <w:sz w:val="36"/>
          <w:szCs w:val="36"/>
          <w:rtl w:val="true"/>
        </w:rPr>
        <w:t>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هُوَ وَابْنُهُ عَلَىَ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اَخَرُ يَسْقِيَ عَلَيْهِ غُلاَ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عُمْرَةٌ فِي رَمَضَانَ تَقْضِي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حَجّةً مَعِ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م يكن لنا إلا ناض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عيران نستقي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ننض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ض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عمر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في رمضان </w:t>
      </w:r>
      <w:r>
        <w:rPr>
          <w:rFonts w:cs="Times New Roman" w:ascii="Times New Roman" w:hAnsi="Times New Roman"/>
          <w:sz w:val="36"/>
          <w:szCs w:val="36"/>
          <w:rtl w:val="true"/>
        </w:rPr>
        <w:t>"</w:t>
      </w:r>
      <w:r>
        <w:rPr>
          <w:rFonts w:ascii="Times New Roman" w:hAnsi="Times New Roman" w:cs="Times New Roman"/>
          <w:sz w:val="36"/>
          <w:sz w:val="36"/>
          <w:szCs w:val="36"/>
          <w:rtl w:val="true"/>
        </w:rPr>
        <w:t>تعدل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تقضي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قوم مقامها في الثواب لا أنها تعدلها في كل شيء، فإنه لو كان عليه حجة فاغتمر في رمضان لا تجزئه عن الحجة</w:t>
      </w:r>
      <w:r>
        <w:rPr>
          <w:rFonts w:cs="Times New Roman" w:ascii="Times New Roman" w:hAnsi="Times New Roman"/>
          <w:sz w:val="36"/>
          <w:szCs w:val="36"/>
          <w:rtl w:val="true"/>
        </w:rPr>
        <w:t>. "</w:t>
      </w:r>
      <w:r>
        <w:rPr>
          <w:rFonts w:ascii="Times New Roman" w:hAnsi="Times New Roman" w:cs="Times New Roman"/>
          <w:sz w:val="36"/>
          <w:sz w:val="36"/>
          <w:szCs w:val="36"/>
          <w:rtl w:val="true"/>
        </w:rPr>
        <w:t>ناضحان كانا لأبي فلان زوجها حج هو وابنه على أحدهما وكان الاَخر يسقي غلا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نسخ بلادنا، وكذا نقله القاضي عياض عن رواية عبد الغافر الفارس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ماهان يسقي عليه غلا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ى هذا كله تغييراً وصوابه نسقي عليه نخلاً لنا فتحصف منه غلامنا، وكذا جاء في البخاري على الصواب، ويدل على صحته قوله في الرواية الأولى</w:t>
      </w:r>
      <w:r>
        <w:rPr>
          <w:rFonts w:cs="Times New Roman" w:ascii="Times New Roman" w:hAnsi="Times New Roman"/>
          <w:sz w:val="36"/>
          <w:szCs w:val="36"/>
          <w:rtl w:val="true"/>
        </w:rPr>
        <w:t>: "</w:t>
      </w:r>
      <w:r>
        <w:rPr>
          <w:rFonts w:ascii="Times New Roman" w:hAnsi="Times New Roman" w:cs="Times New Roman"/>
          <w:sz w:val="36"/>
          <w:sz w:val="36"/>
          <w:szCs w:val="36"/>
          <w:rtl w:val="true"/>
        </w:rPr>
        <w:t>ننض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معنى نسقي عليه، هذا كلام القاضي، والمختار أن الرواية صحيحة وتكون الزيادة التي ذكرها القاضي محذوفة مقدرة وهذا كثير في الكلا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دخول مكة من الثنية العليا والخروج منها من الثنية السفلى ودخول بلدة من طريق غير التي خرج من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رَسُولَ اللّهِ صلى الله عليه وسلم كَانَ يَخْرُجُ مِنْ طَرِيقِ الشّجَرَةِ، وَيَدْخُلُ مِنْ طَرِيقِ الْمُ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دَخَلَ مَكّةَ، دَخَلَ مِنَ الثّنِيّةِ الْعُلْيَا، وَيَخْرُجُ مِنَ الثّنِيّةِ السّفْ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رِوَايَةِ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يَا الّتِي بِالْبَطْحَ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هِشَامِ بْنِ عُرْوةَ، عَنْ أَبِيهِ، عَنْ عَائِشَةَ أَنّ النّبِيّ صلى الله عليه وسلم لَمّا جَاءَ إِلَىَ مَكّةَ، دَخَلَهَا مِنْ أَعْلاَهَا، وَخَرَجَ مِنْ أسْفَ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عَائِشَةَ أَنّ رَسُولَ اللّهِ صلى الله عليه وسلم دَخَلَ عَامَ الْفَتْحِ مِنْ كَدَاءٍ مِنْ أَعْلَىَ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بِي يَدْخُلُ مِنْهُمَا كِ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ي أَكْثَرَ مَا يَدْخُلُ مِنْ كَدَ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رضي الله عنهما أن رسول الله صلى الله عليه وسلم كان يخرج من طريق الشجرة ويدخل من طريق المعرس، وإذا دخل مكة دخل من الثنية العليا ويخرج من الثنية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ما فعل النبي صلى الله عليه وسلم هذه المخالفة في طريقه داخلاً وخارجاً تفاؤلاً بتغير الحال إلى أكمل منه كما فعل في العيد، وليشهد له الطريقان وليتبرك به أهلهما، ومذهبنا أنه يستحب دخول مكة من الثنية العليا والخروج منها من السفلى لهذا الحديث، ولا فرق بين أن تكون هذه الثنية على طريقه كالمدني والشامي أو لا تكون كاليمني، فيستحب لليمني وغيره أن يستدير ويدخل مكة من الثنية العليا، وقال بعض أصحابنا إنما فعلها النبي صلى الله عليه وسلم لأنها كانت على طريقه ولا يستحب لمن ليست على طريقة كاليمني وهذا ضعيف والصواب الأول، وهكذا يستحب له أن يخرج من بلده من طريق ويرجع من أخرى لهذا الحديث، وقوله المعرس هو بضم الميم وفتح العين المهملة والراء المشددة وهو موضع معروف بقرب المدينة على ستة أميا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عليا التي بالبط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مد ويقال لها البطحاء والأبطح وهي بجنب المحصب، وهذه الثنية ينحدر منها إلى مقابر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حديث عائشة أن رسول الله صلى الله عليه وسلم دخل عام الفتح من كداء من أعلى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فتح الكاف وبالمد، وهكذا هو في نسخ بلادنا، وهذا نقله القاضي عياض عن رواية الجمه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السمرقندي بفتح الكاف والق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هشام يعني ابن عروة فكان أبي يدخل منهما كليهما وكان أبي أكثر ما يدخل من ك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ضبط كداء هذه قال جمهور العلماء بهذا الفن كداء بفتح الكاف وبالمد هي الثنية التي بأعلى مكة، وكذا بضم الكاف وبالقصر هي التي بأسفل مكة، وكان عروة يدخل من كليهما وأكثر دخوله من كداء بفتح الكاف فهذا أشهر وقيل بالضم، ولم يذكر القاضي عياض غيره، وأما كدي بضم الكاف وتشديد الياء فهو في طريق الخارج إلى اليمن وليس من هذين الطريقين في شيء، هذا قول الجمهو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مبيت بذي طوى عند إرادة دخول مكة، والاغتسال لدخولها، ودخولها نهار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أَنّ رَسُولَ اللّهِ صلى الله عليه وسلم بَاتَ بِذِي طَوىً حَتّىَ أَ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يَ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صَ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إِسْحَقَ الْمُسَ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عَنْ نَافِعٍ أَنّ عَبْدَ اللّهِ حَدّثَهُ أَنّ رَسُولَ اللّهِ صلى الله عليه وسلم كَانَ يَنْزِلُ بِذِي طَ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يتُ بِهِ حَتّىَ يُصَلّيَ الصّبْحَ، حِينَ يَقْدَ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صَلّىَ رَسُولِ اللّهِ صلى الله عليه وسلم ذَلِكَ عَلَىَ أَكَمَةٍ غَلِيظَةٍ، لَيْسَ فِي الْمَسْجِدِ الّذِي بُنِيَ ثَمّ، وَلَكِنْ أَسْفَلَ مِنْ ذَلِكَ عَلَىَ أَكَمَةٍ غَلِيظَ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إِسْحَقَ الْمُسَ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عَنْ نَافِعٍ أَنّ عَبْدَ اللّهِ أَخْبَرَهُ أَنّ رَسُولَ اللّهِ صلى الله عليه وسلم اسْتَقْبَلَ فُرْضَتَيِ الْجَبَلِ الّذِي بَيْنَهُ وَبَيْنَ الْجَبَلِ الطّوِيلِ، نَحْوَ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 الْمَسْجِدَ، الّذِي بُنِيَ ثَمّ، يَسَارَ الْمَسْجِدِ الّذِي بِطَرَفِ الأَ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صَلّىَ رَسُولِ اللّهِ صلى الله عليه وسلم أَسْفَلَ مِنْهُ عَلَى الأَكَمَةِ ال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 مِنَ الأَكَمَةِ عَشْرَةَ أَذْرُعٍ أَوْ 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مُسْتَقْبِلَ الْفُرْضَتَيْنِ مِنَ الْجَبَلِ الطّ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بَيْنَكَ وَبَيْنَ الْكَعْبَةِ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رضي الله عنهما أن النبي صلى الله عليه وسلم بات بذي طوى حتى أصبح ثم دخل مكة وكان ابن عمر ي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ص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عن نافع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لا يقدم مكة إلا بات بذي طوى حتى يصبح ويغتسل ثم يدخل مكة نهاراً ويذكر عن النبي صلى الله عليه وسلم أنه 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روايات فوائد منها الاغتسال لدخول مكة، وأنه يكون بذي طوى لمن كانت في طريقه ويكون بقدر بعدها لمن لم تكن في طريقه،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غسل سنة فإن عجز عنه تيمم، ومنها المبيت بذي طوى وهو مستحب لمن هو على طريقه وهو موضع معروف بقرب مكة يقال بفتح الطاء وضمها وكسرها والفتح أفصح وأشهر ويصرف ولا ي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دخول مكة نهاراً وهذا هو الصحيح الذي عليه الأكثرون من أصحابنا وغيرهم أن دخولها نهاراً أفضل من الليل، وقال بعض أصحابنا وجماعة من السلف الليل والنهار في ذلك سواء ولا فضيلة لأحدهما على الاَخر، وقد ثبت أن النبي صلى الله عليه وسلم دخلها محرماً بعمرة الجعرانة ليلاً، ومن قال بالأول حمله على بيان الجواز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قبل فرضتي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اء مضمومة ثم راء ساكنة ثم ضاد معجمة مفتوحة وهما تثنية فرضة وهي الثنية المرتفعة من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شرة أذ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بعض النسخ وفي بعضها عشر بحذف الهاء وهما لغتان في الذراع التذكير والتأنيث وهو الأفصح الأشه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رمل في الطواف والعمرة، وفي الطواف الأول من الح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رَسُولَ اللّهِ صلى الله عليه وسلم كَانَ إِذَا طَافَ بِالْبَيْتِ الطّوَافَ الأَوّلَ، خَبّ ثَلاَثاً وَمَشَ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سْعَىَ بِبَطْنِ الْمَسِيلِ إِذَاطَا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فْعَ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عَنْ نَافِعٍ، عَنْ ابْنِ عُمَرَ أَنّ رَسُولَ اللّهِ صلى الله عليه وسلم كَانَ إِذَا طَافَ فِي الْحَجّ وَالْعُمْرَةِ، أَوّلَ مَا يَقْدَمُ، فَإِنّهُ يَسْعَىَ ثلاَثَةَ أَطْوَا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مْشِي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طُوفُ بَيْنَ الصّفَا وَالْمَرْوَ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نّ سَالِمَ بْنَ عَبْدِ اللّهِ أَخْبَرَهُ أَ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حِينَ يَقْدَمُ مَكّةَ، إِذَا اسْتَلَمَ الرّكْنَ الأَسْوَدَ، أَوّلَ مَا يَطُوفُ حِينَ يَقْدَمُ، يَخُبّ ثَلاَثَةَ أَطْوَافٍ مِنَ السّ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عُمَرَ بْنِ أَبَانٍ الْجُعْ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عَنْ نَافِعٍ،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لَ رَسُولُ اللّهِ صلى الله عليه وسلم مِنَ الْحَجَرِ إِلَى الْحَجَ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شَىَ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 بْنُ أَ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نَافِعٍ أَنّ ابْنَ عُمَرَ رَمَلَ مِنَ الْحَجَرِ إِلَى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نّ رَسُولَ اللّهِ صلى الله عليه وسلم 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جَعْفَرِ بْنِ مُحَمّدٍ، عَنْ أَبِيهِ، عَنْ جَابِرِ بْنِ عَبْدِ اللّهِ رَضِيَ اللّهُ عَنْهُمَ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رَمَلَ مِنَ الْحَجَرِ الأَسْوَدِ حَتّىَ انْتَهَىَ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أَطْوَا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 أَخْبَرَنِي مَالِكٌ وَ ابْنُ جُرَيْجٍ عَنْ جَعْفَرِ بْنِ مُحَمّدٍ، عَنْ أَبِيهِ، عَنْ جَابِرِ بْنِ عَبْدِ اللّهِ أَنّ رَسُولَ اللّهِ صلى الله عليه وسلم رَمَلَ الثّلاَثَةَ أَطْوَافٍ، مِنَ الْحَجَرِ إِلَى الْحَ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فُضَيْلُ بْنُ حُسَيْنٍ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جُرَيْرِيّ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هَذَا الرّمَلَ بِالْبَيْتِ ثَلاَثَةَ أَطْوَافٍ، وَمَشْىَ أَرْبَعَةِ أَ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نّةٌ هُوَ؟ فَإِنّ قَوْمَكَ يَزْعُمُونَ أَنّ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 وَكَذَبُ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دِ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وَأَصْحَابَهُ لاَ يَسْتَطِيعُونَ أَنْ يَطُوفُوا بِالْبَيْتِ مِنَ الْهُزَ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حْسُ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رَسُولُ اللّهِ صلى الله عليه وسلم أَنُ يَرْمُلُو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شُوا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الطّوَافِ بَيْنَ الصّفَا وَالْمَرْوَةِ رَا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نّةٌ هُوَ؟ فَإِنّ قَوْمَكَ يَزْعُمُونَ أَنّ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 وَ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 وَكَذَبُ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ثُرَ عَلَيْ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رَجَ الْعَوَاتِقُ مِنَ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لاَ يُضْرَبُ النّاسُ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ثُرَ عَلَيْهِ 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شْيُ وَالسّعِيُ أَ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جُرَيْرِيّ بِ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هْلُ مَكّةَ قَوْمَ حَ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سُدُو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بْنِ أَبِي حُسَيْنٍ،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كَ يَزْعُمُونَ أَنّ رَسُولَ اللّهِ صلى الله عليه وسلم رَمَلَ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 وَكَذَبُ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 عَنْ عَبْدِ الْمَلِكِ بْنِ سَعِيدِ بْنِ الأَبْجَرِ،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نِي قَدْ رَأَيْ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فْ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هُ عِنْدَ الْمَرْوَةِ عَلَىَ نَ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ثُرَ النّا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كَانُوا لاَ يُدَعّونَ عَنْهُ وَلاَ يُكْهَ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يّوبَ،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وَأَصْحَابُهُ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هَنَتْهُمْ حُمّىَ يَثْ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قْدَمُ عَلَيْكُمْ غَداً قَوْمٌ قَدْ وَهَنَتْهُمُ الْحُ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وا مِنْهَا شِ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وا مِمّا يَلِي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هُمُ النّبِيّ صلى الله عليه وسلم أَنْ يَرْمُلُوا ثَلاَثَةَ أَشْوَاطٍ، وَيَمْشُوا مَا بَيْنَ الرّكْ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ى الْمُشْرِكُونَ جَلَ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ذِينَ زَعَمْتُمْ أَنّ الْحُمّى قَدْ وَهَ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جْلَدُ مِنْ كَذَا وَ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مْنَعْهُ أَنْ يَأْمُرَهُمْ أَنْ يَرْمُلُوا الأَشْوَاطَ كُلّهَا، إِلاّ الإِبْقَاءُ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ابْنُ أَبِي عُمَرَ وَ أَحْمَدُ 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عَىَ رَسُولُ اللّهِ صلى الله عليه وسلم وَرَمَلَ بِالْبَيْتِ، لِيُرِيَ الْمُشْرِكِينَ قُوّ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إذا طاف بالبيت الطواف الأول خب ثلاثاً ومش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مل بفتح الراء والميم، فالرمل والخبب بمعنى واحد وهو إسراع المشي مع تقارب الخطأ ولا يثب وثباً، والرمل مستحب في الطوفات الثلاث الأول من السبع، ولا يسن ذلك إلا في طواف العمرة وفي طواف واحد في الحج، واختلفوا في ذلك الطواف وهما قولان للشافعي أصحهما أنه إنما يشرع في طواف يعقبه سعي ويتصور ذلك في طواف القدوم، ويتصور في طواف الإفاضة، ولا يتصور في طواف الوداع، لأن شرط طواف الوداع أن يكون قد طاف للإفاضة، فعلى هذا القول إذا طاف للقدوم وفي نيته أنه يسعى بعده استحب الرمل فيه، وإن لم يكن هذا في نيته لم يرمل فيه بل يرمل في طواف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 أنه يرمل في طواف القدوم سواء أراد السعي بعده أم 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أخل بالرمل في الثلاث الأول من السبع لم يأت به في الأربع الأواخر لأن السنة في الأربع الأخيرة المشي على العادة فلا يغيره ولو لم يمكنه الرمل للزحمة أشار في هيئة مشيه إلى صفة الرمل، ولو لم يمكنه الرمل بقرب الكعبة للزحمة وأمكنه إذا تباعد عنها فالأولى أن يتباعد ويرمل لأن فضيلة الرمل هيئة للعبادة في نفسها، والقرب من الكعبة هيئة في موضع العبادة لا في نفسها، فكان تقديم ما تعلق بنفسها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أن الرمل لا يشرع للنساء، كما لا يشرع لهن شدة السعي بين الصفا والمروة، ولو ترك الرجل الرمل حيث شرع له فهو تارك سنة ولا شيء عليه هذا مذهبنا، واختلف أصحاب مالك فقال بعضهم عليه دم وقال بعضهم لا دم ك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سعى ببطن المسيل إذا طا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جمع على استحبابه وهو أنه إذا سعى بين الصفا والمروة استحب أن يكون سعيه شديداً في بطن المسيل وهو قدر معروف وهو من قبل وصوله إلى الميل الأخضر المعلق بفناء المسجد إلى أن يحاذي الميلين الأخضرين المتقابلين اللذين بفناء المسجد ودار العبا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إذا طاف في الحج والعمرة أول ما يقدم فإنه يسعى ثلاثة أطواف بالبيت ثم يمشي أربعاً ثم يصلي سجدتين ثم يطو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ل ما ي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ريح بأن الرمل أول ما يشرع في طواف العمرة أو في طواف القدوم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سعى ثلاثة أ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اده يرمل وسماه سعياً مجازاً لكونه يشارك السعي في أصل الإسراع وإن اختلفت صف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و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جمع عليه وهو أن الرمل لا يكون إلا في الثلاثة الأول من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صلي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ركعتين وهما سنة على المشهور من 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 واجبتان وسماهما سجدتين مجازاً كما سبق تقريره في كت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طو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يل على وجوب الترتيب بين الطواف والسعي وأنه يشترط تقدم الطواف على السعي فلو قدم السعي لم يصح السعي وهذا مذهبنا ومذهب الجمهور، وفيه خلاف ضعيف لبعض السل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حين يقدم مكة إذا استلم الركن الأسود أول ما يط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استحباب استلام الحجر الأسود في ابتداء الطواف وهو سنة من سنن الطواف بلا خلاف، وقد استدل به القاضيأبو الطيب من أصحابنا في قوله أنه يستحب أن يستلم الحجر الأسود وأن يستلم معه الركن الذي هو فيه فيجمع في استلامه بين الحجر والركن جميعاً، واقتصر جمهور أصحابنا على أنه يستلم الحجر، وأما الاستلام فهو المسح باليد عليه وهو مأخوذ من السلام بكسر السين وهي الحجارة، وقيل من السلام بفتح السين الذي هو التح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مل رسول الله صلى الله عليه وسلم من الحجر إلى الحجر ثلاثاً ومش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أن الرمل يشرع في جميع المطاف من الحجر إلى الحجر، وأما حديث ابن عباس المذكور بعد هذا بقل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هم النبي صلى الله عليه وسلم أن يرملوا ثلاثة أشواط ويمشوا ما بين الركنين فمنسوخ بالحديث الأول، لأن حديث ابن عباس كان في عمرة القضاء سنة سبع قبل فتح مكة وكان في المسلمين ضعف في أبدانهم، وإنما رملوا إظهاراً للقوة واحتاجوا إلى ذلك في غير ما بين الركنين اليمانيين، لأن المشركين كانوا جلوساً في الحجر وكانوا لا يرونهم بين هذين الركنين ويرونهم فيما سوى ذلك، فلما حج النبي صلى الله عليه وسلم حجة الوداع سنة عشر رمل من الحجر إلى الحجر فوجب الأخذ بهذا الم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ليم ابن الأ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سين وأخضر بالخاء والضاد المعجم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رواية أبي الطاهر بإسناده عن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رمل الثلاثة أ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المعتمدة وفي نادر منها الثلاثة الأطواف، وفي أندر منه ثلاثة أطواف، فأما ثلاثة أطواف فلا شك في جوازه وفصاحته، وأما الثلاثة الأطواف بالألف واللام فيهما ففيه خلاف مشهور بين النحويين منعه البصريون وجوزه الكوفيون، وأما الثلاثة أطواف بتعريف الأول وتنكير الثاني كما وقع في معظم النسخ فمنعه جمهور النحويين، وهذا الحديث يدل لمن جوزه، وقد سبق مثله في رواية سهل بن سعد في صفة منبر النبي صلى الله عليه وسلم قال فعمل هذه الثلاث درجات وقد رواه مسلم هكذا في كتاب الصلاة وقد سبق التنبي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هذه الرمل بالبيت ثلاثة أطواف ومشي أربعة أطواف أسنة هو؟ فإن قومك يزعمون أنه س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 و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يعني صدقوا في أن النبي صلى الله عليه وسلم فعله وكذبوا في قولهم أنه سنة مقصودة متأكدة لأن النبي صلى الله عليه وسلم لم يجعله سنة مطلوبة دائماً على تكرر السنين، وإنما أمر به تلك السنة لإظهار القوة عند الكفار وقد زال ذلك المعنى، هذا معنى كلام ابن عباس، وهذا الذي قاله من كون الرمل ليس سنة مقصودة هو مذهبه، وخالفه جميع العلماء من الصحابة والتابعين وأتباعهم ومن بعدهم فقالوا هو سنة في الطوفات الثلاث من السبع، فإن تركه فقد ترك سنة وفاتته فضيلة ويصح طوافه ولا د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ن في الطوفات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 البصري والثوري وعبد الملك بن الماجشون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رك الرمل لزمه دم وكان مالك يقول به ثم رجع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الجمهور أن النبي صلى الله عليه وسلم رمل في حجة الوداع في الطوفات الثلاث الأول ومشى في الأربع ثم قال صلى الله عليه وسلم بعد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مناسككم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ه أخبرني عن الطواف بين الصفا والمروة راكباً أسنة هو فإن قومك يزعمون أنه سنة قال صدقوا و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يعني صدقوا في أنه طاف راكباً، وكذبوا في أن الركوب أفضل بل المشي أفضل وإنما ركب النبي صلى الله عليه وسلم للعذر الذي ذكره، وهذا الذي قاله ابن عباس مجمع عليه، أجمعوا على أن الركوب في السعي بين الصفا والمروة جائز وأن المشي أفضل منه إلا لعذ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تطيعون أن يطوفوا بالبيت من اله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الهزل بضم الهاء وإسكان الزاي، وهكذا حكاه القاضي في المشارق وصاحب المطالع عن رواية بعضهم قالا وهو وهم والصواب الهزال بضم الهاء وزيادة الأل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أول وجه وهو أن يكون بفتح الهاء لأن الهزل بالفتح مصدر هزلته هزلاً كضربته ضرباً وتقديره لا يستطيعون يطوفون لأن الله تعالى هزل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خرج العواتق من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عاتق وهي البكر البالغة أو المقاربة للبلوغ، وقيل التي تتزوج سميت بذلك لأنها عتقت من استخدام أبويها وابتذالها في الخروج والتصرف التي تفعله الطفلة الصغيرة، وقد سبق بيان هذا في صلاة الع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هم كانوا لا يدعون عنه ولا يكر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دعون فبضم الياء وفتح الدال وضم العين المشددة أي يدفعون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وم يدعون إلى نار جهنم د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ذلك الذي يدع اليت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يكرهون ففي بعض الأصول من صحيح مسلم يكرهون كما ذكرناه من الإكراه، وفي بعضها يكهرون بتقديم الهاء من الكهر وهو إِلانتهار قال القاضي هذا أصو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رواية الفارسي والأول رواية ابن ماهان والعذ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نتهم حمى يث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خفيف الهاء أي أضعفتهم، قال الفراء وغيره يقال وهنته الحمي وغيرها وأوهنته لغتان، وأما يثرب فهو الاسم الذي كان للمدينة في الجاهلية وسميت في الإسلام المدينة فطيبة فطابة،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لأهل المدينة</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أهل المدينة</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ون لئن رجعنا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أتي بسط ذلك في آخر كتاب الحج حيث ذكر مسلم أحاديث المدينة وتسميت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رهم النبي صلى الله عليه وسلم أن يرملوا ثلاثة أشو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بجواز تسمية الرمل شوطاً، وقد نقل أصحابنا أن مجاهداً والشافعي كرهاً تسميته شوطاً أو دوراً بل يسمى طوفة، وهذا الحديث ظاهر في أنه لا كراهة في تسميته شوطاً فالصحيح أنه لا كرا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منعه أن يأمرهم أن يرملوا الأشواط كلها إلا الإبقاء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بقاء بكسر الهمزة وبالباء والموحدة والمد أي الرفق ب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ستلام الركنين اليمانيين في الطواف، دون الركنين الاَخر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عَنْ سَالِمِ بْنِ عَبْدِ اللّهِ، عَنْ عَبْدِ اللّهِ بْ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 رَسُولَ اللّهِ صلى الله عليه وسلم يَمْسَحُ مِنَ الْبَيْتِ، إِلاّ الرّكْنَيْنِ الْيَمَانِ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الِ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رَسُولُ اللّهِ صلى الله عليه وسلم يَسْتَلِمُ مِنْ أَرْكَانِ الْبَيْتِ إِلاّ الرّكْنَ الأَسْوَدَ وَالّذِي يَلِيهِ، مِنْ نَحْوِ دُورِ الْجُمَحِ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 عَنْ عُبَيْدِ اللّهِ، عَنْ نَافِعٍ، عَنْ عَبْدِ اللّهِ ذَكَرَ أَنّ رَسُولَ اللّهِ صلى الله عليه وسلم كَانَ لاَ يَسْتَلِمُ إِلاّ الْحَجَرَ وَالرّكْنَ الْيَمَا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زُهَيْرُ بْنُ حَرْبٍ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 اسْتِلاَمَ هَذَيْنِ الرّكْنَيْنِ، الْيَمَانِيَ وَالْحَجَرَ، مُذْ رَأَيْتُ رَسُولَ اللّهُ صلى الله عليه وسلم يَسْتَلِمُهُمَا، فِي شِدّةٍ وَلاَ رَخَ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عُبَيْدِ اللّهِ،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بْنَ عُمَرَ يَسْتَلِمُ الْحَجَرَ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بّلَ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هُ مُنْذُ رَأَيْتُ رَسُولَ اللّهِ صلى الله عليه وسلم يَ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أَنّ قَتَادَةَ بْنَ دِعَامَةَ حَدّثَهُ أَنّ أَبَا الطّفَيْلِ الْبَكْرِيّ حَدّثَهُ أَنّهُ سَمِعَ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 رَسُولَ اللّهِ صلى الله عليه وسلم يَسْتَلِمُ غَيْرَ الرّكْنَيْنِ الْيَمَانِ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أر رسول الله صلى الله عليه وسلم يمسح من البيت إلا الركنين اليم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يكن رسول الله صلى الله عليه وسلم يستلم من أركان البيت إلا الركن الأسود والذي يليه من نحو دور الجمح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تلم إلا الحجر والركن الي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متفقة، فالركنان اليمانيان هما الركن الأسود والركن اليماني وإنما قيل لهما اليمانيان للتغليب كما قيل في الأب والأم الأبوان، وفي الشمس والقمر القمران، وفي أبي بكر وعمر رضي الله عنهما العمران، وفي الماء والتمر الأسودان، ونظائره مشهورة، واليمانيان بتخفيف الياء هذه اللغة الفصيحة المشهورة، وحكى سيبويه والجوهري وغيرهما فيها لغة أخرى بالتشديد فمن خفف قال هذه نسبة إلى اليمن فالألف عوض من إحدى ياءي النسب فتبقى الياء الأخرى مخففة ولو شددناها لكان جمعاً بين العوض والمعوض وذلك ممتنع، ومن شدد قال الألف في اليماني زائدة وأصله اليمني فتبقى الياء مشددة وتكون الألف زائدة كما زيدت النون في صنعاني ورقباني ونظائر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مس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اده يستلم وسبق بيان الاستلام، واعلم أن للبيت أربعة أر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ن الأسود والركن اليماني ويقال لهما اليمانيان كما سبق، وأما الركنان الاَخران فيقال لهما الشاميان فالركن الأسود فيه فضيلتان إحداهما كونه على قواعد إبراهيم صلى الله عليه وسلم والثانية كونه فيه الحجر الأسود، وأما اليماني ففيه فضيلة واحدة وهي كونه على قواعد إبراهيم، وأما الركنان الاَخران فليس فيهما شيء من هاتين الفضيلتين فلهذا خص الحجر الأسود بشيئين الاستلام والتقبيل للفضيلتين، وأما اليماني فيستلمه ولا يقبله لأن فيه فضيلة واحدة، وأما الركنان الاَخران فلا يقبلان ولا يستلم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معت الأمة على استحباب استلام الركنين اليمانيين، واتفق الجماهير على أنه لا يمسح الركنين الاَخرين واستحبه بعض السلف، وممن كان يقول باستلامهما الحسن والحسين ابنا علي وابن الزبير وجابر ابن عبد الله وأنس بن مالك وعروة بن الزبير وأبو الشعثاء جابر بن زيد رضي الله عنهم، قال القاضي أبو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ت أئمة الأمصار والفقهاء على أنهما لا يست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فيه خلاف لبعض الصحابة والتابعين وانقرض الخلاف وأجمعوا على أنهما لا يستلم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لا يستلم إلا الحجر الأسود والركن الي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ج به الجمهور في أنه يقتصر بالاستلام في الحجر الأسود عليه دون الركن الذي هو فيه وقد سبق قريباً فيه خلاف القاضي أبي الط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بن عمر يستلم الحجر بيده ثم قبل يده وقال ما تركته منذ رأيت رسول الله صلى الله عليه وسلم ي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قبيل اليد بعد استلام الحجر الأسود إذا عجز عن تقبيل الحجر، وهذا الحديث محمول على من عجز عن تقبيل الحجر وإلا فالقادر يقبل الحجر ولا يقتصر في اليد على الاستلام بها، وهذا الذي ذكرناه من استحباب تقبيل اليد بعد الاستلام للعاجز هو مذهبنا ومذهب الجمهور، وقال القاسم بن محمد التابعي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التقبيل وبه قال مالك في أحد قول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تقبيل الحجر الأسود في الطوا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وَ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ابْنِ شِهَابٍ، عَنْ سَالِمٍ أَنّ أَبَاهُ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عُمَرُ بْنُ الْخَطّابِ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وَاللّهِ لَقَدْ عَلِمْتُ أَنّكَ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ي رَأَيْتُ رَسُولَ اللّهِ صلى الله عليه وسلم يُقَبّلُكَ مَا قَبّلْ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هَرُونُ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مِثْلِهَا زَيْدُ بْنُ أَسْلَمَ عَنْ أَبِي أَ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أَيّوبَ، عَنْ نَافِعٍ، عَنِ ابْنِ عُمَرَ أَنّ عُمَرَ قَبّلَ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قَبّلُكَ وَإِنّي لأُعْلَمُ أَنّكَ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رَأَيْتُ رَسُولَ اللّهِ صلى الله عليه وسلم يُقَبّ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خَلَفُ بْنُ هِشَامٍ وَ الْمُقَدّمِيّ وَ أَبُو كَامِلٍ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عَاصِمٍ الأَحْوَلِ، عَنْ عَبْدِ اللّهِ بْنِ سَرْجِ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الأَصْلَعَ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بّلُ الْحَجَ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قَبّلُكَ، وَإِنّي أَعْلَمُ أَنّكَ حَجَرٌ، وَأَنّكَ لاَ تَضُرّ وَلاَ تَنْ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ي رَأَيْتُ رَسُولَ اللّهِ صلى الله عليه وسلم قَبّلَكَ مَا قَبّلْ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لْمُقَدّمِيّ وَأَبِي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أُصَيْلِ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 وَ زُهَيْرُ بْنُ حَرْ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إِبْرَاهِيمَ، عَنْ عَابِسِ بْ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مَرَ يُقَبّلُ الْحَجَ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لَمُ أَنّكَ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ي رَأَيْتُ رَسُولَ اللّهِ صلى الله عليه وسلم يُقَبّلُكَ لَمْ أُقَبّ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إِبْرَاهِيمَ بْنِ عَبْدِ الأَعْلَىَ، عَنْ سُوَيْدِ بْنِ غَفَ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مَرَ قَبّلَ الْحَجَرَ وَالْتَزَ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بِكَ حَفِ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عَنْ سُفْيَانَ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رَأَيْتُ أَبَا الْقَاسِمِ صلى الله عليه وسلم بِكَ حَفِ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زَ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بل عمر بن الخطاب الحج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والله لقد علمت أنك حجر ولولا أني رأيت رسول الله صلى الله عليه وسلم يقبلك ما قبل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ي لأعلم أنك حجر وأنك لا تضر ولا تن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فوائد منها استحباب تقبيل الحجر الأسود في الطواف بعد استلامه، وكذا يستحب السجود على الحجر أيضاً بأن يضع جبهته عليه، فيستحب أن يستلمه ثم يقبله ثم يضع جبهته عليه هذا مذهبنا ومذهب الجمهور، وحكاه ابن المنذر عن عمر بن الخطاب وابن عباس وطاوس والشافعي وأحمد قال وبه أ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نا فيه عن النبي صلى الله عليه وسلم وانفرد مالك عن العلماء فقال السجود عليه بدعة، واعترف القاضي عياض المالكي بشذوذ مالك في هذه المسألة عن العلماء، وأما الركن اليماني فيستلمه ولا يقبله بل يقبل اليد بعد استلامه هذا مذهبنا وبه قال جابر بن عبد الله وأبو سعيد الخدري وأبو هريرة، وقال أبو حنيفة لا يستلمه، وقال مالك وأحمد يستلمه ولا يقبل اليد بعده، وعن مالك رواية أنه يقبله، وعن أحمد رواية أنه يقب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و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أنك حجر وإني لأعلم أنك حجر وأنك لا تضر ولا تنفع، فأراد به بيان الحث على إِلاقتداء برسول الله صلى الله عليه وسلم في تقبيله ونبه على أنه لولا إِلاقتداء به لما فعله وإن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 لا تضر ولا تنفع لئلا يغتر بعض قريبي العهد بالإسلام الذين كانوا ألفوا عبادة الأحجار وتعظيماً ورجاء نفعها وخوف الضرر بالتقصير في تعظيمها وكان العهد قريباً بذلك فخاف عمر رضي الله عنه أن يراه بعضهم يقبله ويعتني به فيشتبه عليه، فبين أنه لا يضر ولا ينفع بذاته وإن كان امتثال ما شرع فيه ينفع بالجزاء والثواب فمعناه أنه لا قدرة له على نفع ولا ضر، وأنه حجر مخلوق كباقي المخلوقات التي لا تضر ولا تنفع، وأشاع عمر هذا في الموسم ليشهد في البلدان ويحفظه عنه أهل الموسم المختلفوا الأوط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لأص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أصي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مر رضي الله عنه فيه أنه لا بأس بذكر الإنسان بلقبه ووصفه الذي يكرهه وإن كان قد يكره غيره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عمر رضي الله عنه قبل الحجر والتزم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بك حف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تنياً وجمعه أحف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تز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ما قدمنا من استحباب السجود عل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طواف على بعير وغيره، واستلام الحجر بمحجن ونحوه للراك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بَيْدِ اللّهِ بْنِ عَبْدِ اللّهِ بْنِ عُتْبَةَ، عَنِ ابْنِ عَبّاسٍ أَنّ رَسُولَ اللّهِ صلى الله عليه وسلم طَافَ فِي حَجّةِ الْوَدَاعِ عَلَىَ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لِمُ الرّكْنَ بِمِحْجَ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بْنِ جُرَيْجٍ،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فَ رَسُولُ اللّهِ صلى الله عليه وسلم بِالْبَيْتِ، فِي حَجّةِ الْوَدَاعِ،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لِمُ الْحَجَرَ بِمِحْجَ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يَرَاهُ النّاسُ، وَلِيُشْرِفَ، وَلِيَ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نّاسَ غَشُ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فَ النّبِيّ صلى الله عليه وسلم فِي حَجّةِ الْوَدَاعِ عَلَىَ رَاحِلَتِهِ، بِالْبَيْتِ، وَ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اهُ النّاسُ، وَلْيُشْرِفَ وَلِيَ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نّاسَ غَشُ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ذْكُرِ 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الْحَكَمُ بْنُ مُوسَى الْقَنْطَ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يْبُ بْنُ إِسْحَقَ عَنْ هِشَامِ بْنِ عُرْوَةَ،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فَ النّبِيّ صلى الله عليه وسلم فِي حَجّةِ الْوَدَاعِ، حَوْلَ الْكَعْبَةِ، عَلَىَ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لِمُ الرّ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اهِيَةَ أَنْ يُضْرَبَ عَنْهُ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رُوفُ بْنُ خَرّبُوذَ سمعْتُ أَبَا الطّفَيْ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طُوفُ بِالْبَيْتِ، وَيَسْتَلِمُ الرّكُنَ بِمِحْجَنٍ مَعَهُ، وَيُقَبّلُ الْمِحْجَ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حَمّدِ بْنِ عَبْدِ الرّحْمَنِ بْنِ نَوْفَلٍ، عَنْ عُرْوَةَ، عَنْ زَيْنَبَ بِنْتِ أَبِي سَلَمَةَ،ط عَنْ أُمّ سَلَمَ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وْتُ إِلَىَ رَسُولِ اللّهِ صلى الله عليه وسلم أَنّي أَشْتَ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فِي مِنْ وَرَاءِ النّاسِ وَأَنْتِ رَاكِ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حِينَئِذٍ يُصَلّي إِلَىَ جَنْبِ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قْرَأُ</w:t>
      </w:r>
      <w:r>
        <w:rPr>
          <w:rFonts w:cs="Times New Roman" w:ascii="Times New Roman" w:hAnsi="Times New Roman"/>
          <w:sz w:val="36"/>
          <w:szCs w:val="36"/>
          <w:rtl w:val="true"/>
        </w:rPr>
        <w:t>: {</w:t>
      </w:r>
      <w:r>
        <w:rPr>
          <w:rFonts w:ascii="Times New Roman" w:hAnsi="Times New Roman" w:cs="Times New Roman"/>
          <w:sz w:val="36"/>
          <w:sz w:val="36"/>
          <w:szCs w:val="36"/>
          <w:rtl w:val="true"/>
        </w:rPr>
        <w:t>بِالطّورِ وَكِتَابٍ مَسْطُ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طاف في حجة الوداع على بعير يستلم الركن بمح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جن بكسر الميم وإسكان الحاء وفتح الجيم وهو عصا معقفة يتناول بها الراكب ما سقط له ويحرك بطرفها بعيره للمشي، وفي هذا الحديث جواز الطواف راكباً واستحباب استلام الحجر، وأنه إذا عجز عن استلامه بيده استلمه بعود، وفيه جواز قول حجة الوداع، وقد قدمنا أن بعض العلماء كره أن يقال لها حجة الوداع وهو غلط والصواب جواز قول حجة الودا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ل به أصحاب مالك وأحمد على طهارة بول ما يؤكل لحمه وروثه لأنه لا يؤمن ذلك من البعير فلو كان نجساً لما عرض المسجد له، ومذهبنا مذهب أبي حنيفة وآخرين نجاسة ذلك، وهذا الحديث لا دلالة فيه لأنه ليس من ضرورته أن يبول أو يروث في حال الطواف وإنما هو محتمل، وعلى تقدير حصوله ينظف المسجد منه كما أنه صلى الله عليه وسلم أقر إدخاله الصبيان الأطفال المسجد مع أنه لا يؤمن بولهم بل قد وجد ذلك ولأنه لو كان ذلك محققاً لنزه المسجد منه سواء كان نجساً أو طاهراً لأنه مستقذ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طوافه صلى الله عليه وسلم راكباً</w:t>
      </w:r>
      <w:r>
        <w:rPr>
          <w:rFonts w:cs="Times New Roman" w:ascii="Times New Roman" w:hAnsi="Times New Roman"/>
          <w:sz w:val="36"/>
          <w:szCs w:val="36"/>
          <w:rtl w:val="true"/>
        </w:rPr>
        <w:t>: (</w:t>
      </w:r>
      <w:r>
        <w:rPr>
          <w:rFonts w:ascii="Times New Roman" w:hAnsi="Times New Roman" w:cs="Times New Roman"/>
          <w:sz w:val="36"/>
          <w:sz w:val="36"/>
          <w:szCs w:val="36"/>
          <w:rtl w:val="true"/>
        </w:rPr>
        <w:t>لأن يراه الناس ويشرف ولي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يان لعلة ركوبه صلى الله عليه وسلم، وقيل أيضاً لبيان الجواز، وجاء في سنن أبي داود أنه كان صلى الله عليه وسلم في طوافه هذا مريضاً، وإلى هذا المعنى أشار البخاري وترجم عليه باب المريض يطوف راكباً فيحتمل أنه صلى الله عليه وسلم طاف راكباً لهذا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ناس غش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خفيف الشين أي ازدحم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راهية أن يضرب عن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يضرب بالباء، وفي بعضها يصرف بالصاد المهملة والفاء وكلاهما صح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الحكم بن موسى القنط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قال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قنطرة بردان وهي محلة من بغد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معروف بن خرب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خاء معجمة مفتوحة ومضمومة الفتح أشهر، وممن حكاهما القاضي عياض في المشارق والقائل بالضم هو أبو الوليد الباجي وقال الجمهور بالفتح وبعد الخاء راء مفتوحة مشددة ثم باء موحدة مضمومة ثم واو ثم ذال 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يطوف بالبيت ويستلم الركن بمحجن معه ويقبل المح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ستلام الحجر الأسود وأنه إذا عجز عن استلامه بيده بأن كان راكباً أو غيره استلمه بعضاً ونحوها ثم قبل ما استلم به وهذا مذهب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طوفي من وراء الناس وأنت راكبة قالت فطفت ورسول الله صلى الله عليه وسلم حينئذ يصلي إلى جنب البيت وهو يقرأ بالطور وكتاب مس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ها صلى الله عليه وسلم بالطواف من وراء الناس لشي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سنة النساء التباعد عن الرجال في ال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قربها يخاف منه تأذى الناس بدابتها وكذا إذا طاف الرجل راكباً، وإنما طافت في حال صلاة النبي صلى الله عليه وسلم ليكون أسترها وكانت هذه الصلاة صلاة الصبح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سعي بين الصفا والمروة ركن لا يصح الحج إلا 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هِشَامِ بْنِ عُرْوَةَ، عَنْ أَبِيهِ، عَنْ عَائِشَةَ قَالَ 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ظُنّ رَجُلاً، لَوْ لَمْ يَطُفْ بَيْنَ الصّفَا وَالْمَرْوَةِ، مَا ضَ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ءَنّ اللّهَ تَعَالَىَ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تَمّ اللّهُ حَجّ امْرِئٍ وَلاَ عُمْرَتَهُ لَمْ يَطُ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كَمَا تَقُولُ لَ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رِي فِيمَا كَانَ ذَاكَ؟ إِنّمَا كَانَ ذَاكَ أَنّ الأَنْصَارَ كَانُوا يُهِلّونَ فِي الْجَاهِلِيّةِ لِصَنَمَيْنِ عَلَىَ شَطّ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هُمَا إِسَافٌ وَنَائِ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جيئُونَ فَيَطُوفُونَ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حْلِ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إِسْلاَمُ كَرِهُوا أَنْ يَطُوفُوا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ي كَانُوا يَصْنَعُونَ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فُ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و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عَلَيّ جُنَاحاً أَنْ لاَ أَتَطَوّ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لّهَ عَزّ وَجَلّ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كَمَا تَقُولُ، لَ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زِلَ هَذَا فِي أُنَاسٍ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أَهَلّوا، أَهَلّوا لِمَنَاةَ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حِلّ لَهُمْ أَنْ يَطّوّفُوا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وا مَعَ النّبِيّ صلى الله عليه وسلم لِلْحَجّ، ذَكَرُوا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مْرِي مَا أَتَمّ اللّهُ حَجّ مَنْ لَمْ يَطُفْ بَيْنَ الصّفَا وَالْمَرْوَ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زّهْرِيّ يُحَدّثُ عَنْ عُرْوَةَ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عَلَىَ أَحَدٍ، لَمْ يَطُفْ بَيْنَ الصّفَا وَالْمَرْوَةِ،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بَالِي أَنْ لاَ أَطُوفَ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مَا قُلْتَ، يَا ابْنَ أُخْتِي طَافَ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فَ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مَنْ أَهَلّ لِمَنَاةَ الطّاغِيَةِ، الّتِي بِالْمُشَلّلِ، لاَ يَطُوفُونَ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الإِسْلاَمُ سَأَلْنَا النّبِيّ صلى الله عليه وسلم عَنْ ذَلِكَ؟ 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حَجّ الْبَيْتَ أَوْ اعْتَمَرَ فَلاَ جُنَاح عَلَيْهِ أَنْ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تْ كَمَا تَقُولُ، لَكَا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اِءَبِي بَكْرِ بْنِ عَبْدِ الرّحْمَنِ بْنِ الْحَارِثِ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جَبَ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سَمِعْتُ رِجَالاً مِنْ أَهْلِ الْعِلْ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مَنْ لاَ يَطُوفُ بَيْنَ الصّفَا وَالْمَرْوَةِ مِنَ الْعَرَبِ،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طَوَافَنَا بَيْنَ هَذَيْنِ الْحَجَرَيْنِ مِنْ أَمْرِ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نَا بِالطّوَافِ بِالْبَيْتِ وَلَمْ نُؤْمَرْ بِهِ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بَكْرِ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هَا قَدْ نَزَلَتْ فِي هَولاَءِ وَهَول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يْنُ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شِهَ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أَلُوا رَسُولَ اللّهِ صلى الله عليه وسلم عَنْ ذَلِ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كُنّا نَتَحَرّجُ أَنْ نَطُوفَ بِ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حَجّ الْبَيْتَ أَوِ اعْتَمَرَ فَلاَ جُنَاحَ عَلَيْهِ أَنْ يَطّوّفَ بِ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نّ رَسُولُ اللّهِ صلى الله عليه وسلم الطّوَافَ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لأَحَدٍ أَنْ يَتْرُكَ الطّوَافَ بِ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رَوَةَ بْنِ الزّبَيْرِ أَنّ عَائِشَةَ أَخْبَرَتْهُ أَنّ الأَنْصَارَ كَانُوا قَبْلَ أَنْ يُسْلِمُوا، هُمْ وَغَسّانُ، يُهِلّونَ لِمَ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رّجُوا أَنْ يَطُوفُوا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ذَلِكَ سُنّةً فِي آبَ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رَمَ لِمَنَاةَ لَمْ يَطُ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 سَأَلُوا رَسُولَ اللّهِ صلى الله عليه وسلم عَنْ ذَلِكَ حِينَ أَسْ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 فِي ذَلِكَ</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 فَمَنْ حَجّ الْبَيْتَ أَوِ اعْتَمَرَ فَلاَ جُنَاحَ عَلَيْهِ أَنْ يَطُوّفّ بِهِمَا وَمَنْ تَطَوّعَ خَيْراً فَإِنّ اللّهَ شَاكِرٌ عَ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عَاصِ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صَارِ يَكْرَهُونَ أَنْ يَطُوفُوا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حَجّ الْبَيْتَ أَوِ اعْتَمَرَ فَلاَ جُنَاحَ عَلَيْهِ أَنْ يَطّوّفَ بِ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ذهب جماهير العلماء من الصحابة والتابعين ومن بعدهم أن السعي بين الصفا والمروة ركن من أركان الحج لا يصح إلا به ولا يجبر بدم ولا غيره، وممن قال بهذا مالك والشافعي وأحمد وإسحاق وأبو ثور، وقال بعض السلف هو تطوع، وقال أبو حنيفة هو واجب فإن تركه عصى وجبره بالدم وصح حجه دليل الجمهور أن النبي صلى الله عليه وسلم سعى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عني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شروع سعي واحد والأفضل أن يكون بعد طواف القدوم، ويجوز تأخيره إلى ما بعد طواف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روة أنه قال ما معناه أن السعي ليس بواجب لأن الله 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جناح عليه أن يطوف بهما، وأن عائشة أنكرت عليه وقالت لا يتم الحج إلا به ولو كان كما تقول يا عروة لكانت فلا جناح عليه أن لا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دقيق علمها وفهمها الثاقب وكبير معرفتها بدقائق الألفاظ، لأنالاَية الكريمة إنما دل لفظها على رفع الجناح عمن يطوف بهما، وليس فيه دلالة على عدم وجوب السعي ولا على وجوبه، فأخبرته عائشة رضي الله عنها أن الاَية ليست فيها دلالة للوجوب ولا لعدمه، وبينت السبب في نزولها والحكمة في نظمها، وأنها نزلت في الأنصار حين تحرجوا من السعي بين الصفا والمروة في الإسلام، وأنها لو كانت كما يقول عروة لكانت فلا جناح عليه أن لا يطوف بهما، وقد يكون الفعل واجباً ويعتقد إنسان أنه يمنع إيقاعه على صفة مخصوصة وذلك كمن عليه صلاة الظهر وظن أنه لا يجوز فعلها عند غروب الشمس فسأل عن ذلك فيقال في جوابه لا جناح عليك إن صليتها في هذا الوقت فيكون جواباً صحيحاً ولا يقتضي نفي وجوب صلا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دري فيما كان ذلك إنما كان ذلك لأن الأنصار كانوا يهلون في الجاهلية لصنمين على شط البحر يقال لهما إساف ونائ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هذه الرواية قال وهو غلط والصواب ما جاء في الروايات الأخر في الباب يهلون لم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لمناة الطاغية التي بالمشل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معروف، ومناة صنم كان نصبه عمرو بن لحي في جهة البحر بالمشلل مما يلي قديداً، وكذا جاء مفسراً في هذا الحديث في الموطأ وكانت الأزد وغسان تهل له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ك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ة صخرة لهذيل بقديد، وأما إساف ونائلة فلم يكونا قط في ناحية البحر وإنما كانا فيما يقال رجلاً وامرأة فالرجل اسمه إساف بن بقاء ويقال ابن عمرو والمرأة اسمها نائلة بنت ذئب ويقال بنت سهل قيل كانا من جرهم فزنيا داخل الكعبة فمسخهما الله حجرين فنصبا عند الكعبة وقيل على الصفا والمروة ليعتبر الناس بهما ويتعظوا، ثم حولهما قصي بن كلاب فجعل أحدهما ملاصق الكعبة والاَخر بزمزم، وقيل جعلهما بزمزم ونحر عندهما وأمر بعبادتهما فلما فتح النبي صلى الله عليه وسلم مكة كسرهما، هذا آخر كلام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عمر والناقد وابن أبي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بئس ما قلت يا ابن أ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بالتاء، وفي بعضها أخي بحذف التاء وكلاهما صحيح، والأول أصح وأشهر وهو المعروف في غير هذه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عجبه وقال إن هذا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بلادن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أن هذا لعلم بالتنوين وكلاهما صحيح، ومعنى الأول أن هذا هو العلم المتقن ومعناه استحسان قول عائشة رضي الله عنها وبلاغتها في تفسير الاَية الكر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راها قد نزلت في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ه بضم الهمزة من أراها وفتحها والضم أحسن وأش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د سن رسول الله صلى الله عليه وسلم الطواف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رعه وجعله ركن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سعي لا يكر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طُفِ النّبِيّ صلى الله عليه وسلم وَلاَ أَصْحَابُهُ، بَيْنَ الصّفَا وَالْمَرْوَةِ، إِلاّ طَوَافاً وَاحِ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طَوَاف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افَهُ الأَ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طف النبي صلى الله عليه وسلم ولا أصحابه بين الصفا والمروة إلا طواف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افه الأول فيه دليل على أن السعي في الحج أو العمرة لا يكرر بل يقتصر منه على مرة واحدة ويكره تكراره لأنه بدعة، وفيه دليل لما قدمناه أن النبي صلى الله عليه وسلم كان قارناً وأن القارن يكفيه طواف واحد وسعي واحد، وقد سبق خلاف أبي حنيفة وغيره في المسأل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إدامة الحاج التلبية حتى يشرع في رمي جمرة العقبة يوم النح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بْنُ سَعِيدٍ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جَعْفَرٍ عَنْ مُحَمّدِ بْنِ أَبِي حَرْمَلَةَ، عَنْ كُرَيْبٍ، مَوْلَى ابْنِ عَبّاسٍ، عَنْ أُسَامَ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فْتُ رَسُولَ اللّهِ صلى الله عليه وسلم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 رَسُولُ اللّهِ صلى الله عليه وسلم الشّعْبَ الأَيْسَرَ، الّذِي دُونَ الْمُزْدَلِفَةِ، أَنَاخَ فَ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فَصَبَبْتُ عَلَيْهِ الْوَضُوءَ، فَتَوَضّأَ وُضُوءاً خَفِ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يَا رَسُولَ اللّ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أَمَ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 رَسُولُ اللّهِ صلى الله عليه وسلم حَتّىَ أَتَىَ الْمُزْدَلِفَةَ، فَصَلّىَ، ثُمّ رَدِفَ الْفَضْلُ رَسُولَ اللّهِ صلى الله عليه وسلم غَدَاةَ جَمْ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بْدُ اللّهِ بْنُ عَبّاسٍ عَنِ الْفَضْلِ أَنّ رَسُولَ اللّهِ صلى الله عليه وسلم لَمْ يَزَلْ يُلَبّي حَتّىَ بَلَغَ الْجَ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عَبّاسَنّ النّبِيّ صلى الله عليه وسلم أَرْدَفَ الْفَضْلَ مِنْ 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ابْنُ عَبّاسٍ أَنّ الْفَضْلَ أَخْبَرَهُ أَنّ النّبِيّ صلى الله عليه وسلم لَمْ يَزَلْ يُلَبّي حَتّىَ رَمَىَ جَمْرَةَ الْعَقَ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اللّيْثُ عَنْ أَبِي الزّبَيْرِ، عَنْ أَبِي مَعْبَدٍ، مَوْلَى ابْنِ عَبّاسٍ، عَنْ ابْنِ عَبّاسٍ، عَنِ الْفَضْلِ بْنِ عَبّاسٍ وَكَانَ رَدِيفَ رَسُولِ اللّهِ صلى الله عليه وسلم، أَنّهُ قَالَ، فِي عَشِيّةِ عَرَفَةَ وَغَدَاةِ جمعٍ، لِلناسِ حِينَ دَفَعُوا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بِ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كَافّ نَا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دَخَلَ مُحَسّراً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مِنْ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بِحَصَى الْخَذْفِ الّذِي يُرْمَىَ بِهِ الْجَ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رَسُولُ اللّهِ صلى الله عليه وسلم يُلَبّي حَتّىَ بَلَغَ جَمْرَةَ الْعَقَبَةَ رَمَى الْجَ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لَمْ يَذْكُرْ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زَلْ رَسُولُ اللّهِ صلى الله عليه وسلم يُلَبّي حَتّىَ رَمَى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بِيّ صلى الله عليه وسلم يُشِيرُ بِيَدِهِ كَمَا يَخْذِفُ الإِنْسَ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حُصَيْنٍ، عَنْ كَثِيرِ بْنِ مُدْرِكٍ،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وَنَحْنُ بِ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ذِي أُنْزِلَتْ عَلَيْهِ سُورَةُ الْبَقَرَةِ، يَقُولُ فِي هَذَا الْمَقَامِ </w:t>
      </w:r>
      <w:r>
        <w:rPr>
          <w:rFonts w:cs="Times New Roman" w:ascii="Times New Roman" w:hAnsi="Times New Roman"/>
          <w:sz w:val="36"/>
          <w:szCs w:val="36"/>
          <w:rtl w:val="true"/>
        </w:rPr>
        <w:t>"</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بّ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صَيْنٌ عَنْ كَثِيرِ بْنِ مُدْرِكٍ الأَشْجَعِيّ، عَنْ عَبْدِ الرّحْمَنِ بْنِ يَزِيدَ أَنّ عَبْدَ اللّهِ لَبّىَ حِينَ أَفَاضَ مِنْ 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ابِيّ هَذَا؟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سِيَ النّاسُ أَمْ ضَلّوا؟ سَمِعْتُ الّذِي أُنْزِلَتْ عَلَيْهِ سُورَةُ الْبَقَرَةِ، يَقُولُ فِي هَذَا الْمَكَانِ</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بّ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حَسَنٌ الْحُلْوَانِيّ حَدّثَنَا يَحْيَى بْنُ آدَ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حُصَيْنٍ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وسُفُ بْنُ حَمّادٍ الْمَ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زِيَ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بَكّ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صَيْنٍ، عَنْ كَثِيرِ بْنِ مُدْرِكٍ الأَشّجَعِيّ، عَنْ عَبْدِ الرّحْمَنِ بْنِ يَزِيدَ وَ الأَسْوَدِ بْنِ يَزِ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عَبْدَ اللّهِ بْنَ مَسْعُودٍ يَقُولُ، بِ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ذِي أُنْزلَتْ عَلَيْهِ سُورَةُ الْبَقَرَةِ، هَهُنَا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بّىَ وَلَبّيْنَا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أسامة</w:t>
      </w:r>
      <w:r>
        <w:rPr>
          <w:rFonts w:cs="Times New Roman" w:ascii="Times New Roman" w:hAnsi="Times New Roman"/>
          <w:sz w:val="36"/>
          <w:szCs w:val="36"/>
          <w:rtl w:val="true"/>
        </w:rPr>
        <w:t>: "</w:t>
      </w:r>
      <w:r>
        <w:rPr>
          <w:rFonts w:ascii="Times New Roman" w:hAnsi="Times New Roman" w:cs="Times New Roman"/>
          <w:sz w:val="36"/>
          <w:sz w:val="36"/>
          <w:szCs w:val="36"/>
          <w:rtl w:val="true"/>
        </w:rPr>
        <w:t>ردفت رسول الله صلى الله عليه وسلم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استحباب الركوب في الدفع من عرفات، وعلى جواز الإرداف على الدابة إذا كانت مطيقة، وعلى جواز الارتداف مع أهل الفضل ولا يكون ذلك خلاف الأ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ببت عليه الوضوء فتوضأ وضوءاً خف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فصببت عليه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ضوء هنا بفتح الواو وهو الماء الذي يتوضأ به وسبق فيه لغة أنه يقال بالضم وليست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وضأ وضوءاً خف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وضأ وضوء الصلاة وخففه بأن توضأ مرة مرة أو خفف استعمال الماء بالنسبة إلى غالب عادته صلى الله عليه وسلم، وهذا معنى 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فعله على العادة، وفيه دليل على جواز الاستعانة في الوضوء،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عانة فيه ثلاث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 يستعين في إحضار الماء من البئر والبيت ونحوهما وتقديمه إليه وهذا جائز ولا يقال أنه خلاف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يستعين بمن يغسل الأعضاء فهذا مكروه كراهة تنزيه إلا أن يكون معذوراً بمرض أو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 يستعين بمن يصب عليه فإن كان لعذر فلا بأس وإلا فهو خلاف الأولى، وهل يسمى مكروهاً فيه وجهان لأصحابنا أصحهما ليس بمكروه لأنه لم يثبت فيه نهي، وأما استعانة النبي صلى الله عليه وسلم بأسامة والمغيرة بن شعبة في غزوة تبوك وبالربيع بنت معوذ فلبيان الجواز ويكون أفضل في حقه حينئذ لأنه مأمور بالبي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الصلاة يا رسول الله فقال الصلاة أم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أسامة ذكره بصلاة المغرب وظن أن النبي صلى الله عليه وسلم نسيها حيث أخرها عن العادة المعروفة في غير هذه الليلة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أمامك أي إن الصلاة في هذه الليلة مشروعة فيما بين يديك أي في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استحباب تذكير التابع المتبوع بما تركه خلاف العادة ليفعله أو يتعذر عنه أو يبين له وجه صوابه وأن مخالفته للعادة سببها كذا وكذا، 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أمامك ففيه أن السنة في هذا الموضع في هذه الليلة تأخير المغرب إلى العشاء والجمع بينهما في المزدلفة وهو كذلك بإجماع المسلمين وليس هو بواجب بل سنة فلو صلاهما في طريقه أو صلى كل واحدة في وقتها جاز، وقال بعض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لى المغرب في وقتها لزمه إعادتها وهذا شاذ ضع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زل يلبي حتى بلغ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يستديم التلبية حتى يشرع في رمي جمرة العقبة غداة يوم النحر، وهذا مذهب الشافعي وسفيان الثوري وأبي حنيفة وأبي ثور وجماهير العلماء من الصحابة والتابعين وفقهاء الأمصار ومن بعدهم، وقال الحسن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بي حتى يصلي الصبح يوم عرفة ثم ي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علي وابن عمر وعائشة ومالك وجمهور فقهاء المدينة أنه يلبي حتى تزول الشمس يوم عرفة ولا يلبي بعد الشروع في الوق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وإسحاق وبعض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بي حتى يفرغ من رمي جمرة العقبة، ودليل الشافعي والجمهور هذا الحديث الصحيح مع الأحاديث بعده ولا حجة للاَخرين في مخالفتها فيتعين اتباع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زل يلبي حتى رمى جمرة ال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يحتج به أحمد وإسحاق لمذهبهما، ويجيب الجمهور عنه بأن المراد حتى شرع في الرمي ليجمع بين الرواي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داة 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جيم وإسكان الميم وهي المزدلفة وسبق ب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ب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رشاد إلى الأدب والسنة في السير تلك الليلة ويلحق بها سائر مواضع الز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كاف نا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منعها الإسر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محسراً وهو من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 أما محسر فسبق ضبطه وبيانه في حديث جابر في صفة حج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حصى الخذ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حو حبة الباقل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رمي بأكبر منها أو أصغر جاز وكان 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شير بيده كما يخذف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الإيضاح وزيادة البيان لحصى الخذف، وليس المراد أن الرمي يكون على هيئة الخذف، وإن كان بعض أصحابنا قد قال باستحباب ذلك لكنه غلط والصواب أنه لا يستحب كون الرمي على هيئة الخذف، فقد ثبت حديث عبد الله بن المغفل عن النبي صلى الله عليه وسلم في النهي عن الخذف وإنما معنى هذه الإشارة ما قدم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بد الله ونحن بجمع سمعت الذي أنزلت عليه سورة البقرة يقول في هذا المقام 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إدامة التلبية بعد الوقوف بعرفات وهو مذهب الجمهور كما سبق، وفيه دليل على جواز قول سورة البقرة وسورة النساء وشبه ذلك، وكره ذلك بعض الأوائل وقال إنما يقال السورة التي تذكر فيها البقرة والسورة التي تذكر فيها النساء وشبه ذلك، والصواب جواز قول سورة البقرة وسورة النساء وسورة المائدة وغيرها، وبهذا قال جماهير العلماء من الصحابة والتابعين فمن بعدهم، وتظاهرت به الأحاديث الصحيحة من كلام النبي صلى الله عليه وسلم والصحابة رضي الله عنهم ك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رأ الاَيتين من آخر سورة البقرة في ليلة كف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ذي أنزلت عليه سورة البقرة فإنما خص البقرة لأن معظم أحكام المناسك فيها ف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قام من أنزلت عليه المناسك وأخذ عنه الشرع وبين الأحكام فاعتمدوه، وأراد بذلك الرد على من يقول بقطع التلبية من الوقوف بعرفات، وهذا معنى قوله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له لبى حين أفاض من جمع فقيل أعرابي هذا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ذي أنزلت عليه سورة البقرة فإنما خص البقرة لأن معظم أحكام المناسك فيها ف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قام من أنزلت عليه المناسك وأخذ عنه الشرع وبين الأحكام فاعتمدوه، وأراد بذلك الرد على من يقول بقطع التلبية من الوقوف بعرفات، وهذا معنى قوله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له لبى حين أفاض من جمع فقيل أعرابي هذا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 إنكاراً على المعترض ورداً عل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لبية والتكبير في الذهاب من منى إلى عرفات في يوم عر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حَنْبَلٍ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عِيدُ بْنُ يَحْيَى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دِ اللّهِ بْنِ أَبِي سَلَمَةَ، عَنْ عَبْدِ اللّهِ بْنِ عَبْدِ اللّهِ بْنِ عُمَ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وْنَا مَعَ رَسُولِ اللّهِ صلى الله عليه وسلم مِنْ مِنًى إِلَىَ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 الْمُلَبّي، وَمِنّا الْمُ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هَرُونُ بْنُ عَبْدِ اللّهِ وَ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أَبِي سَلَمَةَ عَنْ عُمَرَ بْنِ حُسَيْنٍ، عَنْ عَبْدِ اللّهِ بْنِ أَبِي سَلَمَةَ، عَنْ عَبْدِ اللّهِ بْنِ عَبْدِ اللّهِ بْنِ عُمَ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غَدَاةِ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الْمُكَبّرُ وَمِنّا الْمُهَ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نَحْنُ فَنُ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عَجَبَ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مْ تَقُو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رَأَيْتَ رَسُولَ اللّهِ صلى الله عليه وسلم يَصْنَ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حَمّدِ بْنِ أَبِي بَكْرٍ الثّقَفِيّ أَنّهُ سَأَلَ أَنَسَ بْنَ مَالِكٍ، وَهُمَا غَادِيَانِ مِنْ مِنًى إِلَىَ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نْتُمْ تَصْنَعُونَ فِي هَذَا الْيَوْمِ مَعَ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هِلّ الْمُهِلّ مِنّا، فَلاَ يُنْكَ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بّرُ الْمُكَبّرُ مِنّا، فَلاَ يُنْكَرُ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رَجَاءٍ عَنْ مُوسَى بْ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نَسِ بْنِ مَالِكٍ، غَدَاةَ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التّلْبِيَةِ هَذَا الْيَ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تُ هَذَا الْمَسِيرَ مَعَ النّبِيّ صلى الله عليه وسلم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الْمُكَبّرُ وَمِنّا الْمُهَ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يبُ أَحَدُنَا عَلَىَ صَاحِ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دونا مع رسول الله صلى الله عليه وسلم من منى إلى عرفات منا الملبي ومنا الم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هلل المهلل فلا ينكر عليه ويكبر المكبر فلا ينك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هما في الذهاب من منى إلى عرفات يوم عرفة والتلبية أفضل، وفيه رد على من قال بقطع التلبية بعد صبح يوم عرف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فاضة من عرفات إِلى المزدلفة، واستحباب صلاتي المغرب والعشاء جميعاً بالمزدلفة في هذه اللي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وسَى بْنِ عُقْبَةَ، عَنْ كُرَيْبٍ مَوْلَى ابْنِ عَبّاسٍ، عَنْ أُسَامَةَ بْنِ زَيْدٍ أَنّهُ سَمِ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فَعَ رَسُولُ اللّهِ صلى الله عليه وسلم مِنْ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 بِالشّعْبِ نَزَلَ فَ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وَلَمْ يُ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أَمَ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مُزْدَلِفَةَ نَزَلَ فَتَوَضّأَ، فَأَسْبَغَ الْوُضُوءَ، ثُمّ أُقِيمَتِ الصّلاَةُ فَصَلّى الْمَغْرِبَ، ثُمّ أَنَاخَ كُلّ إِنْسَانٍ بَعِيرَهُ فِي مَنْزِلِهِ، ثُمّ أُقِيمَتِ الْعِشَاءُ فَصَلاّهَا، وَلَمْ يُصَلّ بَيْنَهُمَا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حْيَى بْنِ سَعِيدٍ، عَنْ مُوسَى بْنِ عُقْبَةَ مَوْلَى الزّبَيْرِ، عَنْ كُرَيْبٍ مَوْلَى ابْنِ عَبّاسٍ، عَنْ أُسَامَ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صَرَفَ رَسُولُ اللّهِ صلى الله عليه وسلم بَعْدَ الدّفْعَةِ مِنْ عَرَفَاتٍ إِلَىَ بَعْضِ تِلَكَ الشّعَابِ، لِحَا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بَبْتُ عَلَيْهِ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صَلّ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لّىَ أَمَا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الْمُبَارَكِ عَنْ إِبْرَاهِيمَ بْنِ عُقْبَةَ، عَنْ كُرَيْبٍ مَوْلَى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سَامَةَ بْنَ زَ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اضَ رَسُولُ اللّهِ صلى الله عليه وسلم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تَهَىَ إِلَى الشّعْبِ نَزَلَ فَبَ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قُلْ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قَ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مَاءٍ فَتَوَضّأَ وُضُوءًا لَيْسَ بِبَا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أَمَ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ارَ حَتّىَ بَلَغَ جَ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 أَبُو خَيْثَ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كُرَيْبٌ أَنّهُ سَأَلَ 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صَنَعْتُمْ حِينَ رَدِفْتَ رَسُولَ اللّهِ صلى الله عليه وسلم عَشِيّةَ 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نَا الشّعْبَ الّذِي يُنِيخُ النّاسُ فِيهِ ل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اخَ رَسُولَ اللّهِ صلى الله عليه وسلم نَاقَتَهُ وَبَ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رَاقَ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الْوَضُوءِ فَتَوَضّأَ وُضُوءاً لَيْس بِالْبَا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أَمَ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 حَتّىَ جِئْنَا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امَ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اخَ النّاسُ فِي مَنَازِ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لّوا حَتّىَ أَقَامَ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فَعَلْتُمْ حِينَ أَصْبَحْ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فَهُ الْفَضْلُ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طَلَقْتُ أَنَا فِي سُبّاقِ قُرَيْشٍ عَلَىَ رِجْ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مُحَمّدِ بْنِ عُقْبَةَ، عَنْ كُرَيْبٍ، عَنْ أُسَامَةَ بْنِ زَيْدٍ أَنّ رَسُولَ اللّهِ صلى الله عليه وسلم لَمّا أَتَى النّقْبَ الّذِي يَنْزِلُهُ الأُمَرَاءُ نَزَلَ وَبَ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رَاقَ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وَضُوءُ فَتَوَضّأَ وُضُوءًا خَفِ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أَمَا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عَطَاءٍ مَوْلَىَ سِبَاعٍ، عَنْ أُسَامَةَ بْنِ زَيْدٍ أَنّهُ كَانَ رَدِيفَ رَسُولِ اللّهِ صلى الله عليه وسلم حِينَ أَفَاضَ مِنْ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شّعْبَ أَنَاخَ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هَبَ إِلَى الْغَ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صَبَبْتُ عَلَيْهِ مِنَ الإِدَاوَةِ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 بِهَا بَيْنَ 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مَلِكِ بْنُ أَبِي سُلَيْمَانَ عَنْ عَطَاءٍ، عَنِ ابْنِ عَبّاسٍ أَنّ رَسُولَ اللّهِ صلى الله عليه وسلم أَفَاضَ مِنْ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سَامَةُ رِدْ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يَسِيرُ عَلَىَ هَيْئَتِهِ حَتّىَ أَتَى جَمْ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رّبِيعِ 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أُسَامَةُ، وَأَنَا شَاهِدٌ،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سَامَةَ بْنَ زَيْدٍ، وَكَانَ رَسُولُ اللّهِ صلى الله عليه وسلم أَرْدَفَهُ مِنْ 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يَسِيرُ رَسُولُ اللّهِ صلى الله عليه وسلم حِينَ أَفَاضَ مِنْ عَرَ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سِيرُ الْعَنَ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وَجَدَ فَجْوَةً نَ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وَ عَبْدُ اللّهِ بْنُ نُمَيْرٍ، وَ حُمَيْدُ بْنُ عَبْدِ الرّحْمَنِ عَنْ هِشَامِ بْنِ عُرْوَ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صّ فَوْقَ الْعَنَ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يْمَانُ بْنُ بِلاَلٍ عَنْ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دِيّ بْنُ ثَابِتٍ أَن عَبْدَ اللّهِ بْنَ يَزِيدَ الْخَطْمِيّ حَدّثَهُ أَنّ أَبَا أَيّوبَ أَخْبَرَهُ، أَنّهُ صَلّىَ مَعَ رَسُولِ اللّهِ صلى الله عليه وسلم فِي حَجّةِ الْوَدَاعِ، الْمَغْرِبَ وَالْعِشَاءَ بِالْمُزْدَلِ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وَ ابْنُ رُمْحٍ عَنِ اللّيْثِ بْنِ سَعْدٍ، عَنْ يَحْيَى بْنِ سَعِيدٍ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مْحٍ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يَزِيدَ الْخَطْ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مِيراً عَلَى الْكُوْفَةِ عَلَىَ عَهْدِ ابْنِ الزّ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الِمٍ بْنِ عَبْدِ اللّهِ، عَنْ ابْنِ عُمَرَ أَنّ رَسُولَ اللّهِ صلى الله عليه وسلم صَلّىَ الْمَغْرِبَ وَالْعِشَاءَ بِالْمُزْدَلِفَةِ،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نّ عُبَيْدَ اللّهِ بْنَ عُمَرَ عَبْدِ اللّهِ بْنِ أَخْبَرَهُ أَنّ أَبَ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رَسُولُ اللّهِ صلى الله عليه وسلم بَيْنَ الْمَغْرِبِ وَالْعِشَاءِ بِجَمْعٍ، لَيْسَ بَيْنَهُمَا 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مَغْرِبَ ثَلاَثَ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عِشَاءَ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انَ عَبْدُ اللّهِ يُصَلّي بِجَمْعٍ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حِقَ بِ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وَ سَلَمَةَ بْنِ كُهَيْلٍ، عَنْ سَعِيدِ بْنِ جُبَيْرٍ أَنّهُ صَلّى الْمَغْرِبَ بِجَمْعٍ، وَالْعِشَاءَ بِ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ث عَنِ ابْنِ عُمَرَ أَنّهُ صَلّىَ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 ابْنُ عُمَرَ أَنّ النّبِيّ صلى الله عليه وسلم صَنَعَ 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هُمَا بِإِقَامَةٍ 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ثّوْرِيّ عَنْ سَلَمَةَ بْنِ كُهَيْلٍ، عَنْ سَعِيدِ بْنِ جُبَ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رَسُولُ اللّهِ صلى الله عليه وسلم بَيْنَ الْمَغْرِبِ وَالْعِشَاءِ بِ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مَغْرِبَ ثَلاَثاً، وَالْعِشَاءَ رَكْعَتَيْنِ، بِإِقَامَةٍ 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أَبِي خَالِدٍ عَنْ أَبِي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نَا مَعَ ابْنِ عُمَرَ حَتّىَ أَتَيْنَا جَ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نَا الْمَغْرِبَ وَالْعِشَاءَ بإِقَا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صَلّىَ بِنَا رَسُولُ اللّهِ صلى الله عليه وسلم فِي هَذَا الْمَكَ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سامة وسبق بيان شرحه في الباب الذي قبل هذا، وفيه الجمع بين المغرب والعشاء في وقت العشاء في هذه الليلة في المزدلفة وهذا مجمع عليه لكن اختلفوا في حكمه، فمذهبنا أنه على الاستحباب فلو صلاهما في وقت المغرب أو في الطريق أو كل واحدة في وقتها جاز وفاتته الفضيلة، وقد سبق بيان المسألة في الباب المذك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ت الصلاة فصلى المغرب ثم أناخ كل إنسان بعيره في منزله ثم أقيمت العشاء فصلاها ولم يصل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في آخر الباب أنه صلاهما بإقامة واحدة، وقد سبق في حديث جابر الطويل في صفة حجة النبي صلى الله عليه وسلم أنه أتى المزدلفة فصلى بها المغرب والعشاء بأذان واحد وإقامتين، وهذه الرواية مقدمة على الروايتين الأوليين لأن مع جابر زيادة علم وزيادة الثقة مقبولة، ولأن جابراً اعتنى الحديث ونقل حجة النبي صلى الله عليه وسلم مستقصاة فهو أولى بإِلاعتماد، وهذا هو الصحيح من مذهبنا أنه يستحب الأذان للأولى منهما ويقيم لكل واحدة إقامة فيصليهما بأذان وإقامتين، ويتأول حديث إقامة واحدة أن كل صلاة لها إقامة، ولا بد من هذا ليجمع بينه وبين الرواية الأولى وبينه أيضاً وبين رواية جابر، وقد سبق إيضاح المسألة في حديث جاب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جاء المزدلفة نزل فتوضأ فأسبغ الوضوء ثم أقيمت الصلاة فصلى المغرب ثم أناخ كل إنسان بعيره في منزله ثم أقيمت العشاء فصلاها ولم يصل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لمبادرة بصلاتي المغرب والعشاء أول قدومه المزدلفة، ويجوز تأخيرهما إلى قبيل طلوع الفجر، وفيه أنه لا يضر الفصل بين الصلاتين المجموعتين إذا كان الجمع في وقت الثانية ل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ناخ كل إنسان بعيره في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ذا جمع بينهما في وقت الأولى فلا يجوز الفصل بينهما، فإن فصل بطل الجمع ولم تصح الصلاة الثانية إلا في وقتها ال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صل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أنه لا يصلي بين المجموعتين شيئاً، ومذهبنا استحباب السنن الراتبة لكن يفعلها بعدهما لا بينهما، ويفعل سنة الظهر التي قبلها قبل الصلات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زل ف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أسامة أراق الماء فيه أداء الرواية بحروفها، وفيه استعمال صرائح الألفاظ التي قد تستبشع، ولا يكنى عنها إذا دعت الحاجة إلى التصريح بأن خيف لبس المعنى أو اشتباه الألفاظ أو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قال إهراق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قام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صحة إطلاق العشاء الاَخرة، وأما إنكار الأصمعي وغيره ذلك وقولهم أنه من لحن العوام ومحال كلامهم وأن صوابه العشاء فقط ولا يجوز وصفها بالاَخرة فغلط منهم بل الصواب جوازه، وهذا الحديث صريح فيه وقد تظاهرت به أحاديث كثيرة، وقد سبق بيانه واضحاً في مواضع كثيرة من كت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أتى النق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نون وإسكان القاف وهو الطريق في الجبل وقيل الفرجة بين جب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زهري عن عطاء مولى سباع عن 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عظم النسخ عطاء مولى سباع، وفي بعض النسخ مولى أم سباع وكلاهما خلاف المعروف فيه وإنما المشهور عطاء مولى بني سباع، هكذا ذكره البخاري في تاريخه وابن أبي حاتم في كتابه الجرح والتعديل، وخلف الواسطي في الأطراف والحميدي في الجمع بين الصحيحين والسمعاني في الأنساب وغيرهم وهو عطاء بن يعقوب وقيل عطاء بن نافع، وممن ذكر الوجهين في اسم أبيه البخاري وخلف والحميدي، واقتصر ابن أبي حاتم والسمعاني وغيرهما على أنه عطاء ابن يعقوب قالوا كلهم وهو عطاء الكيخاراني بفتح الكاف وإسكان المثناة من تحت وبالخاء المعجمة ويقال فيه أيضاً الكوخاراني واتفقوا على أنها نسبة إلى موضع باليمن هكذا قاله الجمهور، قال أبو سعد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رية باليمن يقال لها كيخران، قال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طاء هذا ثق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زال يسير على ه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اء مفتوحة وبعد الياء همزة هكذا هو في معضم النسخ، وفي بعضها هينته بكسر الهاء وبالنون وكلاهما صحيح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سير العنق فإذا وجد فجوة ن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هشام والنص فوق العن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نق فبفتح العين والنون والنص بفتح النون وتشديد الصاد المهملة وهما نوعان من إسراع السير وفي العنق نوع من الرفق، والفجوة بفتح الفاء المكان المتسع، ورواه بعض الرواة في الموطأ فرجة بضم الفاء وفتحها وهي بمعنى الفجوة، وفيه من الفقه استحباب الرفق في السير في حال الزحام، فإذا وجد فرجة استحب الإسراع ليبادر إلى المناسك وليتسع له الوقت ليمكنه الرفق في حال الزحم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مع رسول الله صلى الله عليه وسلم بين المغرب والعشاء بجمع ليس بينهما 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سجدة صلاة النافلة أي لم يصل بينهما نافلة، وقد جاءت السجدة بمعنى النافلة وبمعن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صلى المغرب ثلاث ركعات وصلى العشاء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مغرب لا يقصر بل يصلي ثلاثاً أبداً، وكذلك أجمع عليه المسلمون، وفيه أن القصر في العشاء وغيرها من الرباعيات أفض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أبي خالد عن أبي إسح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 بن جبير أفضنا مع ابن عمر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لأحاديث التي استدركها الدارقطني فقال هذا عندي وهم من إسماعيل، وقد خالفه جماعة منهم شعبة والثوري وإسرائيل وغيرهم فرووه عن أبي إسحاق عن عبد الله بن مالك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سماعيل وإن كان ثقة فهؤلاء أقوم بحديث أبي إسحاق منه هذا كلامه، وجوابه ما سبق بيانه مرات في نظائره أنه يجوز أن أبا إسحاق سمعه بالطريقين فرواه بالوجهين، وكيف كان فالمتن صحيح لا مقدح ف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زيادة التغليس بصلاة الصبح يوم النحر بالمزدلفة، والمبالغة فيه بعد تحقق طلوع الفج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عُمَارَةَ، عَنْ عَبْدِ الرّحْمَنِ بْنِ يَزِيدَ،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صَلّىَ صَلاَةً إِلاّ لِمِيقَ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صَل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مَغْرِبِ وَالْعِشَاءِ بِ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فَجْرَ يَوْمَئِذٍ قَبْلَ مِيقَا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جَرِيرٍ، عَنِ الأَعْمَشِ بِهَذَا الإِسْنَا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وَقْتِهَا بِغَ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عن عبد الله بن م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ما رأيت رسول الله صلى الله عليه وسلم صلى صلاة إلا لميقاتها إلا صلاتين صلاة المغرب والعشاء بجمع وصلى الفجر يومئذ قبل ميق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صلى المغرب في وقت العشاء بجمع التي هي المزدلفة، وصلى الفجر يومئذ قبل ميقاتها المعتاد ولكن بعد تحقق طلوع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قبل وقتها المراد قبل وقتها المعتاد لا قبل طلوع الفجر، لأن ذلك ليس بجائز بإجماع المسلمين فيتعين تأويله على ما ذكرته، وقد ثبت في صحيح البخاري في هذا الحديث في بعض رواياته أن ابن مسعود صلى الفجر حين طلع الفجر بالمزدلف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صلى الفجر هذه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طلع الفجر قال إن رسول الله صلى الله عليه وسلم كان لا يصلي هذه الساعة إلا هذه الصلاة في هذا المكان من هذا الي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روايات كلها حجة لأبي حنيفة في استحباب الصلاة في آخر الوقت في غير هذا اليوم، ومذهبنا ومذهب الجمهور استحباب الصلاة في أول الوقت في كل الأيام ولكن في هذا اليوم أشد استحباباً، وقد سبق في كتاب الصلاة إيضاح المسألة بدلائلها وتسن زيادة التبكير في هذا اليوم، وأجاب أصحابنا عن هذه الروايات بأن معناها أنه صلى الله عليه وسلم كان في غير هذا اليوم يتأخر عن أول طلوع الفجر لحظة إلى أن يأتيه بلال، وفي هذا اليوم لم يتأخر لكثرة المناسك فيه فيحتاج إلى المبالغة في التبكير ليتسع الوقت لفعل المناس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حتج أصحاب أبي حنيفة بهذا الحديث على منع الجمع بين الصلاتين في السفر لأن ابن مسعود من ملازمي النبي صلى الله عليه وسلم، وقد أخبر ما رآه يجمع إلا في هذه المسألة، ومذهبنا ومذهب الجمهور جواز الجمع في جميع الأسفار المباحة التي يجوز فيها القصر، وقد سبقت المسألة في كتاب الصلاة بأدلتها، والجواب عن هذا الحديث أنه مفهوم وهم لا يقولون به ونحن نقول بالمفهوم ولكن إذا عارضه منطوق قدمناه على المفهوم، وقد تظاهرت الأحاديث الصحيحة بجواز الجمع، ثم هو متروك الظاهر بالإجماع في صلاتي الظهر والعصر بعرفا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تقديم دفع الضعفة من النساء وغيرهن من مزدلفة إلى منى في أواخر الليالي قبل زحمة الناس، واستحباب المكث لغيرهم حتى يصلوا الصبح بمزدل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فْلَحُ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قَاسِمِ،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تْ سَوْدَةُ رَسُولَ اللّهِ صلى الله عليه وسلم لَيْلَةَ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فَعُ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بْلَ حَطْمَةِ النّاسِ وَكَانَتِ امْرَأَةً ثِبَطَةً</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بِطَةُ الثّقِ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قَبْلَ دَ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بَسَنَا حَتّىَ أَصْبَحْنَا فَدَفَعْنَا بِدَفْعِهِ</w:t>
      </w:r>
      <w:r>
        <w:rPr>
          <w:rFonts w:cs="Times New Roman" w:ascii="Times New Roman" w:hAnsi="Times New Roman"/>
          <w:sz w:val="36"/>
          <w:szCs w:val="36"/>
        </w:rPr>
        <w:t>0</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أَنْ أَكُونَ اسْتَأْذَنْتُ رَسُولَ اللّهِ صلى الله عليه وسلم، كَمَا اسْتَأْذَنَتْهُ سَوْدَةُ، فَأَكُونَ أَدْفَعُ بِإِذْنِهِ، أَحَبّ إِلَيّ مِنْ مَفْرُوحٍ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عَبْدِ الرّحْمَنِ بْنِ الْقَاسِمِ، عَنِ الْقَاسِ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سَوْدَةُ امْرَأَةً ضَخْمَةً ثَبِ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تْ رَسُولَ اللّهِ صلى الله عليه وسلم أَنْ تُفِيضَ مِنْ جَمْعٍ بِ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تَنِي كُنْتُ اسْتَأْذَنْتُ رَسُولَ اللّهِ صلى الله عليه وسلم، كَمَا اسْتَأْذَنَتْهُ سَوْ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تْ عَائِشَةُ لاَ تُفِيضُ إِلاّ مَعَ الإِ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عَبْدِ الرّحْمَنِ بْنِ الْقَاسِمِ عَنِ الْقَاسِ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كُنْتُ اسْتَأْذَنْتُ رَسُولَ اللّهِ صلى الله عليه وسلم، كَمَا اسْتَأْذَنَتْهُ 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لّي الصّبْحَ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مِي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أْتِيَ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يلَ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سَوْدَةُ اسْتَاذَنَ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كَانَتِ امْرَأَةً ثَقِيلَةً ثَبِ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تْ رَسُولَ اللّهِ صلى الله عليه وسلم فَأَذِنَ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فْيَانَ، عَنْ عَبْدِ الرّحْمَنِ بْنِ الْقَاسِمِ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مَوْلَىَ أَ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لِي أَسْمَاءُ، وَهِيَ عِنْدَ دَارِ الْمُزْدَ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غَابَ الْقَمَ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تْ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هَلْ غَابَ الْقَمَ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حَلْ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حَلْنَا حَتّىَ رَمَتِ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تْ فِي مَنْزِ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هَنْتَاهْ لَقْدَ غَلّ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إِنّ النّبِيّ صلى الله عليه وسلم أَذِنَ لِلْظُعُ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عَنِ ابْنِ جُرَيْجٍ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إِنّ نَبِيّ اللّهِ صلى الله عليه وسلم أَذِنَ لِظُ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أَنّ ابْنَ شَوّالٍ أَخْبَرَهُ أَنّهُ دَخَلَ عَلَىَ أُمّ حَبِيبَةَ فَأَخْبَرَتْهُ أَنّ النّبِيّ صلى الله عليه وسلم بَعَثَ بِهَا مِنْ جَمْعٍ بِ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بْنِ دِيْنَارٍ، عَنْ سَالِمِ بْنِ شَوّالٍ، عَنْ أُمّ حَبِيبَ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فْعَلُهُ عَلَىَ عَهْ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غَلّسُ مِنْ جَمْعٍ إِلَىَ مِ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غَلّسُ مِنْ مُزْدَلِ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عُبَيْدِ اللّهِ بْنِ أَبِي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نِي رَسُولُ اللّهِ صلى الله عليه وسلم فِي الثّقَ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فِي الضّعَ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مْعٍ بِ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أَبِي يَزِيدَ أَنّهُ سَمِعَ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مّنْ قَدّمَ رَسُولُ اللّهِ صلى الله عليه وسلم فِي ضَعَفَةِ أَهْ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عَنْ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مَنْ قَدّمَ رَسُولُ اللّهِ صلى الله عليه وسلم فِي ضَعَفَةِ أَهْ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أَ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بِي رَسُولُ اللّهِ صلى الله عليه وسلم بِسَحَرٍ مِنْ جَمْعٍ فِي ثَقَلِ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لَغَكَ أَ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بِي بِلَيْلٍ طَوِ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كَذِلِكَ، بِ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نَا الْجَمْرَةَ قَبْلَ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نَ صَلّى الْفَ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كَ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 بْنُ يَحْيَ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نّ سَالِمَ بْنَ عَبْدِ اللّهِ أَخْبَرَهُ أَنّ عَبْدَ اللّهِ بْنَ عُمَرَ كَانَ يُقَدّمُ ضَعَفَةِ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فُونَ عِنْدَ الْمَشْعَرِ الْحَرَامِ بِالْمُزْدَلِفَةِ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كُرُونَ اللّهَ مَا بَدَ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فَعُونَ قَبْلَ أَنْ يَقِفَ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بْلَ أَنْ يَدْ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هُمْ مَنْ يَقْدَمُ مِنًى لِ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يَقْدَمُ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دِمُوا رَمَوُا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خَصَ فِي أُولَئِكَ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ت امرأة ثب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ثاء المثلثة وكسر الباء الموحدة وإسكانها، وفسره في الكتاب بأنها الثقيلة أي ثقيلة الحركة بطيئة من التشبيط وهو التعو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بل حطمة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حاء أي زح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سودة استأذنت رسول الله صلى الله عليه وسلم أن تفيض من جمع بليل فأذ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جواز الدفع من مزدلفة قبل الفجر، قال الشافعي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قبل نصف الليل ويجوز رمي جمرة العقبة بعد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لوا بهذا الحديث، واختلف العلماء في مبيت الحاج بالمزدلفة ليلة النحر، والصحيح من مذهب الشافعي أنه واجب من تركه لزمه دم وصح حجه، وبه قال فقهاء الكوفة وأصحاب الحديث، وقالت طائفة هو سنة إن تركه فاتته الفضيلة ولا إثم عليه ولا دم ولا غيره وهو قول للشافعي وبه قال جماعة، وقالت طائفة لا يصح حجه وهو محكي عن النخعي وغيره، وبه قال إمامان كبيران من أصحابنا وهما أبو عبد الرحمن بن بنت الشافعي وأبو بكر بن خزيمة، وحكى عن عطاء والأوزاعي أن المبيت بالمزدلفة في هذه الليلة ليس بركن ولا واجب ولا سنة ولا فضيلة فيه، بل هو منزل كسائر المنازل إن شاء تركه وإن شاء لم يتركه ولا فضيلة فيه وهذا قول باطل، واختلفوا في قدر المبيت الواجب فالصحيح عند الشافعي أنه ساعة في النصف الثاني من الليل، وفي قول له ساعة من النصف الثاني أو ما بعده إلى طلوع الشمس، وفي قول ثالث له أنه معظ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ثلاث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 كل الليل، والثاني معظمه، والثالث أقل ز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ي هن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ا هذه هو بفتح الهاء وبعدها نون ساكنة ومفتوحة وإسكانها أشهر ثم تاء مثناة من فوق، قال ابن الأ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سكن الهاء التي في آخرها وتضم، وفي التثنية يا هنتان، وفي الجمع يا هنتان وهنوات، وفي المذكر هن وهنان وه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غلسنا قالت 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قد تقدمنا على الوقت المشروع قالت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أذن للظ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ظاء والعين وبإسكان العين أيضاً وهن النساء الواحدة ظعينة كسفينة وسفن، وأصل الظعينة الهودج الذي تكون فيه المرأة على البعير فسميت المرأة به مجازاً، واشتهر هذا المجاز حتى غلب وخفيت الحقيقة، وظعينة الرجل امرأ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عثني رسول لله صلى الله عليه وسلم في الث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ثاء والقاف وهو المتاع و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بد الله بن عمر رضي الله عنهما كان يقدم ضعفة أهله فيقفون بالمزدلفة عند المشعر الحرام بليل فيذكرون الله ما بدا لهم ثم يدف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بيان المشعر الحرام وذكر الخلاف فيه، وأن مذهب الفقهاء أنه اسم لقزح خاصة وهو جبل المزدلفة، ومذهب المفسرين ومذهب أهل السير أنه جميع المزدلفة، وقد جاء في الأحاديث ما يدل لكلا المذهبين، وهذا الحديث دليل لمذهب الفقهاء، وقد سبق أن المشهور فتح الميم من المشعر الحرام وقيل بكسرها، وفيه استحباب الوقوف عند المشعر الحرام بالدعاء وال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ما بدا لهم هو بلا همز أي ما أرادو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رمي جمرة العقبة من بطن الوادي، وتكون مكة عن يساره، ويكبر مع كل حص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ىَ عَبْدُ اللّهِ بْنُ مَسْعُودٍ جَمْرَةَ الْعَقَبَةِ، مِنْ بَطْنِ الْوَادِي، بِسَبْعِ حَصَ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 مَعَ كُلّ حَصَ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اساً يَرْمُونَهَا مِنْ فَ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ذِي لاَ إِلَهَ غَيْرُهُ مَقَامُ الّذِي أُنْزِلَتْ عَلَيْهِ سُورَةُ الْبَقَ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جّاجَ بْنَ يِوسُفَ يَقُولُ، وَهُوَ يَخْطُبُ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وا الْقُرْآنَ كَمَا أَلّفَ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رَةُ الّتيِ يُذْكَرُ فِيهَا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ورَةُ الّتِي يُذْكَرُ فِيهَ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ورَةُ الّتِي يُذْكَرُ فِيهَا آلُ عِمْرَ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إِبْرَاهِيمَ فَأَخْبَرْتُ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بّ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رّحْمَنِ بْنُ يَزِيدَ أَنّهُ كَانَ مَعَ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جَمْرَةَ الْ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رَ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اهَا مِنْ بَطْنِ الْوَادِي بِسَبْعِ حَصَ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 مَعَ كُلّ حَصَ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إِنّ النّاسَ يَرْمُونَهَا مِنْ فَ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ذِي لاَ إِلَهَ غَيْرُهُ مَقَامُ الّذِي أُنْزِلَتْ عَلَيْهِ سُورَةُ الْبَقَ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كِلاَهُمَا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جّاجَ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لُوا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ا الْحَدِيثَ بِمِثْلِ حَدِيثِ ابْنِ مُسْ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إِبْرَاهِيمَ، عَنْ عَبْدِ الرّحْمَنِ بْنِ يَزِيدَ أَنّهُ حَجّ مَعَ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ى الْجَمْرَةَ بِسَبْعِ حَصَ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الْبَيْتَ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ى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قَامُ الّذِي أُنْزِلَتْ عَلَيْهِ سُورَةُ الْبَقَ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ىَ جَمْرَةَ الْعَقَ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مُ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يَعْلَىَ أَبُو الْمُحَيّاةِ عَنْ سَلَمَةَ بْنِ كُهَيْلٍ،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يَرْمُونَ الْجَمْرَةَ مِنْ فَوْقِ الْ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اهَا عَبْدُ اللّهِ مِنْ 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هُنَا، وَالّذِي لاَ إِلَهَ غَيْرُهُ رَمَاهَا الّذِي أُنْزِلَتْ عَلَيْهِ سُورَةُ الْبَقَ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مى عبد الله بن مسعود جمرة العقبة من بطن الوادي بسبع حصيات يكبر مع كل حصاة قال فقيل له إن ناساً يرمونها من فوقها فقال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ذي لا إله غيره مقام الذي أنزلت عليه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إثبات رمي جمرة العقبة يوم النحر وهو مجمع عليه وهو واجب وهو أحد أسباب التحلل وهي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 جمرة العقبة يوم النحر، فطواف الإفاضة مع سعيه إن لم يكن سعي، والثالث الحلق عند من يقول إنه نسك وهو الصحيح، فلو ترك رمي جمرة العقبة حتى فاتت أيام التشريق فحجه صحيح وعليه دم هذا قول الشافعي والجمهور، وقال بعض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مي ركن لا يصح الحج إل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بن جرير عن بعض الناس أن رمي الجمار إنما شرع حفظاً للتكبير ولو تركه وكبر أجزأه، ونحوه عن عائشة رضي الله عنها والصحيح المشهور ما قدمناه، ومنها كون الرمي سبع حصيات وهو مجمع عليه، ومنها استحباب التكبير مع كل حصاة وهو مذهبنا ومذهب مالك والعلماء كاف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ه لو ترك التكبير لا شيء عليه، ومنها استحباب كون الرمي من بطن الوادي فيستحب أن يقف تحتها في بطن الوادي فيجعل مكة عن يساره ومنى عن يمينه ويستقبل العقبة والجمرة ويرميها بالحصيات السبع وهذا هو الصحيح في مذهبنا وبه قال جمهور العلماء،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يقف مستقبل الجمرة مستدبراً مكة،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يقف مستقبل الكعبة وتكون الجمرة عن يمينه والصحيح الأول، وأجمعوا على أنه من حيث رماها جاز سواء استقبلها أو جعلها عن يمينه أو عن يساره أو رماها من فوقها أو أسفلها أو وقف في وسطها ورماها، وأما رمي باقي الجمرات في أيام التشريق فيستحب من فوقها، 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قام الذي أنزلت عليه سورة البقرة فسبق شرحه قريب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عم سمعت الحجاج بن يوسف يقول وهو يخطب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وا القرآن كما ألفه جبريل السورة التي يذكر فيها البقرة والسورة التي يذكر فيها النساء والسورة التي يذكر فيها آل عمران فلقيت إبراهيم فأخبرته بقوله فس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حجاج أراد بقوله كما ألفه جبريل تأليف الاَي في كل سورة ونظمها على ما هي عليه الاَن في المصحف فهو إجماع المسلمين وأجمعوا أن ذلك تأليف النبي صلى الله عليهوسلم، وإن كان يريد تأليف السورة بعضها في إثر بعض فهو قول بعض الفقهاء والقراء وخالفهم المحققون وقالوا بل هو اجتهاد من الأئمة وليس بتوقيف،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ديمه هنا النساء على آل عمران دليل على أنه لم يرد إلا نظم الاَي لأن الحجاج إنما كان يتبع مصحف عثمان رضي الله عنه ولا يخالفه، والظاهر أنه أراد ترتيب الاَي لا ترتيب الس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البيت عن يساره ومنى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لمذهب الصحيح الذي قدمناه في الموقف المستحب لل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الم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تح الحاء المهملة وتشديد الياء المثناة تح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رمي جمرة العقبة يوم النحر را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يان قو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تأخذوا مناسك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يَرْمِي عَلىَ رَاحِلَتِهِ يَوْمَ النّحْرِ، 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اَ أَدْرِي لَعَلّي لاَ أَحُجّ بَعْدَ حَجّتِي هَذِ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زَيْدِ بْنِ أَبِي أُنَيْسَةَ، عَنْ يَحْيَى بْنِ حُصَيْنٍ، عَنْ جَدّتِهِ أُمّ الْ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رَسُولِ اللّهِ صلى الله عليه وسلم حَجّةَ الْوَدَاعِ، فَرَأَيْتُهُ حِينَ رَمَىَ جَمْرَةَ الْعَقَبَةِ وَانْصَرَفَ وَهُوَ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هُ بِلاَلٌ وَ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يَقُودُ بِهِ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رُ يَرْفَعُ ثَوْبَهُ علىَ رَأْسِ رَسُولِ اللّهِ صلى الله عليه وسلم مِنَ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قَوْل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مِعْتُ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أُمّرَ عَلَيْكُمْ عَبْدٌ مُجَدّعٌ </w:t>
      </w:r>
      <w:r>
        <w:rPr>
          <w:rFonts w:cs="Times New Roman" w:ascii="Times New Roman" w:hAnsi="Times New Roman"/>
          <w:sz w:val="36"/>
          <w:szCs w:val="36"/>
          <w:rtl w:val="true"/>
        </w:rPr>
        <w:t>(</w:t>
      </w:r>
      <w:r>
        <w:rPr>
          <w:rFonts w:ascii="Times New Roman" w:hAnsi="Times New Roman" w:cs="Times New Roman"/>
          <w:sz w:val="36"/>
          <w:sz w:val="36"/>
          <w:szCs w:val="36"/>
          <w:rtl w:val="true"/>
        </w:rPr>
        <w:t>حَسِبْتُ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وَدُ، يَقُودُكُمْ بِكِتَابِ اللّهِ تَعَالَىَ، فَاسْمَعُوا لَهُ وَأَطِيعُ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سَلَمَةَ عَنْ أَبِي عَبْدِ الرّحِيمِ، عَنْ زَيْدِ بْنِ أَبِي أُنيْسَةَ، عَنْ يَحْيَى بْنِ الْحُصَيْنِ، عَنْ أُمّ الْحُصَيْنِ جَدّ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رَسُولِ اللّهِ صلى الله عليه وسلم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أُسَامَةَ وَبِلاَلاً وَأَحَدُهُمَا آخِذٌ بِخِطَامِ نَاقَ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رُ رَافِعٌ ثَوْبَهُ يَسْتُرُهُ مِنَ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مَىَ جَمْرَةَ الْعَقَ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أَبِي عَبْدِ الرّحِيمِ، خَالِدُ بْنُ أَبِي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خَالُ مُحَمّ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عَنْهُ وَكِيعٌ وَحَجّاجٌ الأَعْ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رمي على راحلته يوم النح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خذوا مناسككم فإني لا أدري لعلي لا أحج بعد حجتي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ا قاله الشافعي وموافقوه أنه يستحب لمن وصل منى راكباً أن يرمي جمرة العقبة يوم النحر راكباً ولو رماها ماشياً جاز، وأما من وصلها ماشياً فيرميها ماشياً وهذا في يوم النحر، وأما اليومان الأولان من أيام التشريق فالسنة أن يرمي فيهما جميع الجمرات ماشياً وفي اليوم الثالث يرمي راكباً وينفر هذا كله مذهب مالك والشافعي وغيرهما، وقال أحمد و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يوم النحر أن يرمي ماشياً، 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وابن الزبير وسالم يرمون مش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 الرمي يجزيه على أي حال رماه إذا وقع في المر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لام لام الأمر ومعناه خذوا مناسككم، وهكذا وقع في رواية غير مسلم وتقديره هذه الأمور التي أتيت بها في حجتي من الأقوال والأفعال والهيئات هي أمور الحج وصفته وهي مناسككم فخذوها عني واقبلوها واحفظوها واعملوا بها وعلموها الناس، وهذا الحديث أصل عظيم في مناسك الحج وهو نحو قوله صلى الله عليه وسلم في الصلاة</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علي لا أحج بعد حجتي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توديعهم وإعلامهم بقرب وفاته صلى الله عليه وسلم وحثهم على الاعتناء بالأخذ عنه وانتهاز الفرصة من ملازمته وتعلم أمور الدين وبهذا سميت حجة الوداع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ججت مع رسول الله صلى الله عليه وسلم حجة الوداع فرأيته حين رمى جمرة العقبة وانصرف وهو على راحلته ومعه بلال وأسامة أحدهما يقود به راحلته والاَخر يرفع ثوبه على رأس رسول الله صلى الله عليه وسلم من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تسميتها حجة الوداع، وقد سبق أن من الناس من أنكر ذلك وكرهه وهو غلط، وسبق بيان إبطاله وفيه الرمي راكباً كما سبق، وفيه جواز تظليل المحرم على رأسه بثوب وغيره وهو مذهبنا ومذهب جماهير العلماء سواء كان راكباً أو نازلاً، وقال مالك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وإن فعل لزمته ال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حمد رواية أنه لا فدية، وأجمعوا على أنه لو قعد تحت خيمة أو سقف جاز، ووافقونا على أنه إذا كان الزمان يسيراً في المحمل لا فدية، وكذا لو استظل بيده، وقد يحتجون بحديث عبد الله بن عباس بن أبي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بت عمر بن الخطاب رضي الله عنه فما رأيته مضرباً فسطاطاً حتى رجع، رواه الشافعي والبيهقي بإسناد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مر رضي الله عنه أنه أبصر رجلاً على بعيره وهو محرم قد استظل بينه وبين ال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ح لمن أحرمت له، رواه البيهقي بإسناد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جاب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حرم يضحي للشمس حتى تغرب إلا غربت بذنوبه حتى يعود كما ولدته أمه</w:t>
      </w:r>
      <w:r>
        <w:rPr>
          <w:rFonts w:cs="Times New Roman" w:ascii="Times New Roman" w:hAnsi="Times New Roman"/>
          <w:sz w:val="36"/>
          <w:szCs w:val="36"/>
          <w:rtl w:val="true"/>
        </w:rPr>
        <w:t>"</w:t>
      </w:r>
      <w:r>
        <w:rPr>
          <w:rFonts w:ascii="Times New Roman" w:hAnsi="Times New Roman" w:cs="Times New Roman"/>
          <w:sz w:val="36"/>
          <w:sz w:val="36"/>
          <w:szCs w:val="36"/>
          <w:rtl w:val="true"/>
        </w:rPr>
        <w:t>، رواه البيهقي وضعفه، واحتج الجمهور بحديث أم الحصين، وهذا المذكور في مسلم ولأنه لا يسمى لبساً، وأما حديث جابر فضعيف كما ذكرنا مع أنه ليس فيه نهي وكذا فعل عمر، وقول ابن عمر ليس فيه نهي ولو كان فحديث أم الحصين مقدم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ر عليكم عبد مجدع حسبتها قالت أسود يقودكم بكتاب الله فاسمعوا وأطي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دع بفتح الجيم والدال المهملة في العادة ثم سواده نقص آخر وجدعه نقص آخر، وفي الحديث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رأسه زبيبة، ومن هذه الصفات مجموعة فيه فهو في نهاية الخسة والعادة أن يكون ممتهناً في أرذل الأعمال، فأمر صلى الله عليه وسلم بطاعة ولي الأمر ولو كان بهذه الخساسة ما دام يقودنا بكتاب الله تعالى، قال العلماء معناه ما داموا متمسكين بالإسلام والدعاء إلى كتاب الله تعالى على أي حال كانوا في أنفسهم وأديانهم وأخلاقهم ولا يشق عليهم العصا بل إذا ظهرت منهم المنكرات وعظوا وذكروا،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ؤمر بالسمع والطاعة للعبد مع أن شرط الخليفة كونه قرشياً؟ فالجواب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المراد بعض الولاة الذين يوليهم الخليفة ونوابه لا أن الخليفة يكون ع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المراد لو قهر عبد مسلم واستولى بالقهر نفذت أحكامه ووجبت طاعته ولم يجز شق العصا عل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كون حصى الجمار بقدر حصى الخذ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مُحَمّدُ بْنُ حَاتِ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رَمَى الْجَمْرَةَ، بِمِثْلِ حَصَى الْخَذْ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رمى الجمرة بمثل حصى الخذ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كون الحصى في هذا القدر وهو كقدر حبة الباقلا، ولو رمي بأكبر أو أصغر جاز مع الكراهة، وقد سبقت المسألة مستوفاة قريباً في باب استحباب إدامة التلبية إلى رمي الج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وقت استحباب الرم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وَ ابْنُ إِدْرِيسَ عَنِ ابْنِ جُرَيْجٍ،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ىَ رَسُولُ اللّهِ صلى الله عليه وسلم الْجَمْرَةَ يَوْمَ النّحْرِ 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عْدُ، فَإِذَا زَالَتِ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مي رسول الله صلى الله عليه وسلم الجمرة يوم النحر ضحى وأما بعد فإذا زا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يوم النحر جمرة العقبة فإنه لا يشرع فيه غيرها بالإجماع، وأما أيام التشريق الثلاثة فيرمي كل يوم منها بعد الزوال، وهذا المذكور في جمرة يوم النحر سنة باتفاقهم، وعندنا يجوز تقديمه من نصف ليلة النحر، وأما أيام التشريق فمذهبنا ومذهب مالك وأحمد وجماهير العلماء أنه لا يجوز الرمي في الأيام الثلاثة إلا بعد الزوال لهذا الحديث الصحيح، وقال طاوس و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زئه في الأيام الثلاثة قبل الزوال، وقال أبو حنيفة وإسحاق بن راه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 اليوم الثالث قبل الزوال دليلنا أنه صلى الله عليه وسلم رمى كما ذكرنا، 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رمي جمار أيام التشريق يشترط فيه الترتيب وهو أن يبدأ بالجمرة الأولى التي تلي مسجد الخيف ثم الوسطى ثم جمرة العقبة، ويستحب أن يقف عقب رمي الأولى عندها مستقبل القبلة زماناً طويلاً يدعو ويذكر الله ويقف كذلك عند الثانية ولا يقف عند الثالثة، ثبت معنى ذلك في صحيح البخاري من رواية ابن عمر عن النبي صلى الله عليه وسلم، ويستحب هذا في كل يوم من الأيام الثلاث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رفع اليدين في هذا الدعاء عندنا وبه قال جمهور العلماء، وثبت في صحيح البخاري من رواية ابن عمر في حديثه الذي قدمناه، واختلف قول مالك في ذلك وأجمعوا على أنه لو ترك هذا الوقوف للدعاء فلا شيء عليه إلا ما حكي عن الثور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عم شيئاً أو يهريق د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حصى الجمار سب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قِ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يْدِ اللّهِ الْجَ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استجْمَارُ تَوّ، وَرَمْيُ الْجِمَارِ تَوّ، وَالسّعْيُ بَيْنَ الصّفَا وَالْمَرْوَةِ تَوّ، وَالطّوَافُ تَوّ، فَإِذَا اسْتَجْمَرَ أَحَدُكُمْ فَلْيَسْتَجْمِرْ بِتَ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استجمار تو، ورمي الجمار تو، والسعي بين الصفا والمروة تو، والطواف تو، وإذا استجمر أحدكم فليستجمر بت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 بفتح التاء المثناة فوق وتشديد الواو وهو الوتر، والمراد بالاستجمار الاستن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آخر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ستجمر أحدكم فليستجمر بت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تكرار بل المراد بالأول الفعل وبالثاني عدد الأحجار، والمراد بالتو في الجمار سبع سبع، وفي الطواف سبع، وفي السعي سبع، وفي الاستنجاء ثلاث، فإن لم يحصل الإنقاء بثلاث وجبت الزيادة حتى ينقى، فإن حصل الإنقاء بوتر فلا زيادة، وإن حصل بشفع استحب زيادة مسحه للإيتار، وفيه وجه أنه واجب قاله بعض أصحابنا وقال به جماعة من العلماء والمشهور الاستحباب والله 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فضيل الحلق على التقصير وجواز التقصي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 رَسُولُ اللّهِ صلى الله عليه وسلم وَحَلَقَ طَائِفَةٌ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صّرَ بَعْضُ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 اللّهِ ا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ةً أَوْ مَرّتَيْنِ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قَصّ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نَافِعٍ، عَنْ عَبْدِ اللّهِ بْنِ عُمَرَ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رْحَمِ ا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قَصّرِينَ؟ يَا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رْحمَ ا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قَصّرِينَ؟ يَا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قَصّ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خْبَرَنَا أَبُو إِسْحَقَ إِبْرَاهِيمُ بْنُ مُحَمّدِ بْنِ سُفْيَانَ عَنْ مُسْلِمِ بْنِ الْحَجّ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 اللّهُ ا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قَصّرِينَ؟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 اللّهُ ا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قَصّرِينَ؟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 اللّهُ الْمُحَلّقِينَ</w:t>
      </w:r>
      <w:r>
        <w:rPr>
          <w:rFonts w:cs="Times New Roman" w:ascii="Times New Roman" w:hAnsi="Times New Roman"/>
          <w:sz w:val="36"/>
          <w:szCs w:val="36"/>
          <w:rtl w:val="true"/>
        </w:rPr>
        <w:t>" (</w:t>
      </w:r>
      <w:r>
        <w:rPr>
          <w:rFonts w:ascii="Times New Roman" w:hAnsi="Times New Roman" w:cs="Times New Roman"/>
          <w:sz w:val="36"/>
          <w:sz w:val="36"/>
          <w:szCs w:val="36"/>
          <w:rtl w:val="true"/>
        </w:rPr>
        <w:t>كرّرَ ذلك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قَصّرِينَ؟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قَصّ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كَانَتِ الرّابِعَ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قَصّ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 وَ ا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لِلْمُقَصّرِي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لِلْمُقَصّرِي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لْمُحَ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لِلْمُقَصّرِي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لْمُقَصّ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مَيّةُ بْنُ بِسْطَ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 رَوْحٌ عَنِ الْعَلاَءِ، عَنْ أَبِيهِ، عَنْ أَبِي هُرَيْرَةَ، عَنِ النبيّ صلى الله عليه وسلم بِمَعْنَىَ حَدِيثِ أَبِي زُرْعَةَ، عَنْ أَبِي هُرَ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أَبُو دَاوُدَ الطّيَالِسِيّ عَنْ شُعْبَةَ، عَنْ يَحْيَى بْنِ الْحُصَيْنِ، عَنْ جَدّتِهِ أَنّهَا سَمِعَتِ النّبِيّ صلى الله عليه وسلم، فِي حَجّةِ الْوَدَاعِ، دَعَا لِلْمُحَلّقِينَ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مُقَصّرِي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وسَى بْنِ عُقْبَةَ، عَنْ نَافِعٍ، عَنِ ابْنِ عُمَرَ أَنّ رَسُولَ اللّهِ صلى الله عليه وسلم حَلَقَ رَأْسَهُ فِي 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لق رسول الله صلى الله عليه وسلم وحلق طائفة من أصحابه وقصر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أحاديث في دعائه صلى الله عليه وسلم للمحلقين ثلاث مرات وللمقصرين مرة بعد ذلك، هذا كله تصريح بجواز إِلاقتصار على أحد الأمرين إن شاء اقتصر على الحلق وإن شاء على التقصير وتصريح بتفضيل الحلق، وقد أجمع العلماء على أن الحلق أفضل من التقصير وعلى أن التقصير يجزي، إلا ما حكاه ابن المنذر عن الحسن البصري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الحلق في أول حجة ولا يجزئه التقصير، وهذا إن صح عنه مردود بالنصوص وإجماع من قبله، ومذهبنا المشهور أن الحلق أو التقصير نسك من مناسك الحج والعمرة وركن من أركانهما لا يحصل واحد منهما إلا به، وبهذا قال العلماء كافة، وللشافعي قول شاذ ضعيف أنه استباحة محظور كالطيب واللباس وليس بنسك والصواب الأول، وأقل ما يجزي من الحلق والتقصير عند الشافعي ثلاث شعرات، وعند أبي حنيفة ربع الرأس، وعند أبي يوسف نصف الرأس، وعند مالك وأحمد أكثر الرأس، وعن مالك رواية أنه كل الرأس، وأجمعوا أن الأفضل حلق جميعه أو تقصير جميعه، ويستحب أن لا ينقص في التقصير عن قدر الأنملة من أطراف الشعر، فإن قصر دونها جاز لحصول اسم التقصير والمشروع في حق النساء التقصير ويكره لهن الحلق فلو حلقن حصل النسك ويقوم مقام الحلق والتقصير النتف والإحراق والقص وغير ذلك من أنواع إزالة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 رسول الله صلى الله عليه وسلم وطائفة من أصحابه وقصر بعضهم ودعاؤه صلى الله عليه وسلم للمحلقين ثلاثاً ثم للمقصرين مرة كل هذا كان في حجة الوداع هذا هو الصحيح المشهور، وحكى القاضي عياض عن بعضهم أن هذا كان يوم الحديبية حين أمرهم بالحلق فما فعله أحد لطمعهم بدخول مكة في ذلك الوقت، وذك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 رجال يوم الحديبية وقصر آخرون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حم المحلقين ثلاثاً، قيل يا رسول ما بال المحلقين ظاهرت لهم بالتر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م لم يش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ونه في الحديبية هو المحفو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كر مسلم في الباب خلاف ما قالوه، وإن كانت أحاديثه جاءت مجملة غير مفسرة موطن ذلك لأنه ذكر من رواية ابن أبي شيبة ووكيع في حديث يحيى بن الحصين عن جدته أنها سمعت النبي صلى الله عليه وسلم دعا في حجة الوداع للمحلقين ثلاثاً وللمقصرين مرة واحدة إلا أن وكيعاً لم يذكر حجة الوداع، وقد ذكر مسلم قبل هذا في رمي جمرة العقبة يوم النحر حديث يحيى بن الحصين عن جدته هذه أم الحص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النبي صلى الله عليه وسلم حجة الوداع، وقد جاء الأمر في حديثها مفسراً أنه في حجة الوداع، فلا يبعد أن النبي صلى الله عليه وسلم قاله في الموضعين، ووجه فضيلة الحلق على التقصير أنه أبلغ في العبادة وأدل على صدق النية في التذلل لله تعالى، ولأن المقصر مبق على نفسه الشعر الذي هو زينة، والحاج مأمور بترك الزينة بل هو أشعث أغب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أن الأفضل في الحلق والتقصير أن يكون بعد رمي جمرة العقبة وبعد ذبح الهدي إن كان معه وقيل طواف الإفاضة وسواء كان قارناً أو مفر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جهم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ق القارن حتى يطوف ويسعى وهذا باطل مردود بالنصوص وإجماع من قبله، وقد ثبتت الأحاديث بأن النبي صلى الله عليه وسلم حلق قبل طواف الإفاضة، وقد قدمنا أنه صلى الله عليه وسلم كان قارناً في آخر أمره ولو لبد المحرم رأسه، فالصحيح المشهور من مذهبنا أنه يستحب له حلقه في وقت الحلق ولا يلزمه ذلك وقال جمهور العلماء يلزمه حلق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في الفصول السابقة في مقدمة هذا الشرح أن إبراهيم بن سفيان صاحب مسلم فاته من سماع هذا الكتاب من مسلم ثلاثة مواضع أولها في كتاب الحج وهذا موضعه، وقد سبق التنبيه على أوله وآخره هناك وأن إبراهيم يقول من هنا عن مسلم ولا يقول أخبرنا كما يقول في باقي الكتاب، وأول هذا قول الجل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عن مسلم حدثنا ابن نمير حدثنا أبي حدثنا عبيد الله بن عمر عن نافع عن ابن عمر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المحلق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قصرين يا رسول الله؟ إلى آخ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سنة يوم النحر أن يرمي ثم ينحر ثم يحلق والابتداء في الحلق بالجانب الأيمن من رأس المحلو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فْصُ بْنُ غِيَاثٍ عَنْ هِشَامٍ، عَنْ مُحَمّدِ بْنِ سِيرِينَ، عَنْ أَنَسِ بْنِ مَالِكٍ أَنّ رَسُولَ اللّهِ صلى الله عليه وسلم أَتَىَ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جَمْرَةَ فَرَمَ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مَنْزِلَهُ بِمِنًى وَ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لْحَلاّقِ</w:t>
      </w:r>
      <w:r>
        <w:rPr>
          <w:rFonts w:cs="Times New Roman" w:ascii="Times New Roman" w:hAnsi="Times New Roman"/>
          <w:sz w:val="36"/>
          <w:szCs w:val="36"/>
          <w:rtl w:val="true"/>
        </w:rPr>
        <w:t>: "</w:t>
      </w:r>
      <w:r>
        <w:rPr>
          <w:rFonts w:ascii="Times New Roman" w:hAnsi="Times New Roman" w:cs="Times New Roman"/>
          <w:sz w:val="36"/>
          <w:sz w:val="36"/>
          <w:szCs w:val="36"/>
          <w:rtl w:val="true"/>
        </w:rPr>
        <w:t>خُ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إِلَىَ جَانِبِ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أَ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عَلَ يُعْطِيهِ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ا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فْصُ بْنُغِيَاثٍ عَنْ هِشَامٍ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بُو بَكْرٍ فَقَالَ فِي رِوَايَتِهِ، لِلْحَلاّقِ </w:t>
      </w:r>
      <w:r>
        <w:rPr>
          <w:rFonts w:cs="Times New Roman" w:ascii="Times New Roman" w:hAnsi="Times New Roman"/>
          <w:sz w:val="36"/>
          <w:szCs w:val="36"/>
          <w:rtl w:val="true"/>
        </w:rPr>
        <w:t>"</w:t>
      </w:r>
      <w:r>
        <w:rPr>
          <w:rFonts w:ascii="Times New Roman" w:hAnsi="Times New Roman" w:cs="Times New Roman"/>
          <w:sz w:val="36"/>
          <w:sz w:val="36"/>
          <w:szCs w:val="36"/>
          <w:rtl w:val="true"/>
        </w:rPr>
        <w:t>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يَدِهِ إِلَىَ الْجَانِبِ الأَيْمَنِ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 شَعَرَهُ بَيْنَ مَنْ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شَارَ إِلَىَ الْحَلاّقِ وَإِلَى الْجَانِبِ الأَ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قَهُ فَأَعْطَاهُ أُمّ سُ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فِي رِوَايَةِ أَبِي كُرَ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أَبِالشّقّ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زّعَهُ الشّعَرَةَ وَالشّعَرَتَيْنِ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بِالأَيْسَرِ فَصَنَعَ بِهِ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هُنَا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فَعَهُ إِلَىَ أَبِي طَلْ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مُحَمّدٍ، عَنْ أَنَسِ بْنِ مَالِكٍ أَنّ رَسُولَ الله صلى الله عليه وسلم رَمَىَ جَمْرَةَ الْ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إِلَىَ الْبُدْنِ فَنَحَ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جّامُ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يَدِهِ عَنْ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قَ شِقّهُ الأَيْمَنَ فَقَسَمَهُ فِيمَنْ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حْلِقِ الشّقّ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هِشَامَ بْنَ حَسّانَ يُخْبِرُ عَنْ ابْنِ سِيرِينَ،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مَىَ رَسُولُ اللّهِ صلى الله عليه وسلم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رَ نُسْكَهُ وَ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 الْحَالِقَ شِقّهُ الأَيْمَنَ فَحَ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أَبَا طَلْحَةَ الأَنْصَارِيّ فَأَعْطَا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وَلَهُ الشّقّ الأَ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أَبَا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قْسِمْهُ بَيْنَ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أتى منى فأتى الجمرة فرماها ثم أتى منزله بمنى ونحر ثم قال للحلاق خذ وأشار إلى جانبه الأيمن ثم الأيسر ثم جعل يعطي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فوائد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بيان السنة في أعمال الحج يوم النحر بعد الدفع من مزدلفة وهي أربعة أع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 جمرة العقبة ثم نحر الهدي أو ذبحه ثم الحلق أو التقصير ثم دخوله إلى مكة فيطوف طواف الإفاضة ويسعى بعده إن لم يكن سعى بعد طواف القدوم، فإن كان سعى بعده كرهت إعادته، والسنة في هذه الأعمال الأربعة أن تكون مرتبة كما ذكرنا لهذا الحديث الصحيح، فإن خالف ترتيبها فقدم مؤخراً أو أخر مقدماً جاز للأحاديث الصحيحة التي ذكرها مسلم بعد هذا افعل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يستحب إذا قدم منى أن لا يعرج على شيء قبل الرمي بل يأتي الجمرة راكباً كما هو فيرميها ثم يذهب فينزل حيث شاء من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نحر الهدي وأنه يكون بمنى ويجوز حيث شاء من بقاع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حلق نسك وأنه أفضل من التقصير وأنه يستحب فيه البداءة بالجانب الأيمن من رأس المحلوق وهذا مذهبنا ومذهب الجمه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دأ بجانبه الأ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طهارة شعر الاَدمي وهو الصحيح من مذهبنا وبه قال جماهير العلماء، ومنها التبرك بشعره صلى الله عليه وسلم وجواز اقتنائه للتب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مواساة الإمام والكبير بين أصحابه وأتباعه فيما يفرقه عليهم من عطاء وهدية ونحو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سم هذا الرجل الذي حلق رأسه رسول الله صلى الله عليه وسلم في حجة الوداع فالصحيح المشهور أنه معمر بن عبد الله العدوي، وفي صحيح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ه معمر بن عبد الله، وقيل اسمه خراش بن أمية بن ربيعة الكلبي بضم الكاف منسوب إلى كليب بن حبشي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حلق قبل النحر، أو نحر قبل الرم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رَأْتُ عَلَىَ مَالِكٍ عَنِ ابْنِ شِهَابٍ، عَنْ عِيسَى بْنِ طَلْحَةَ بْنِ عُبَيْدِ اللّهِ،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 رَسُولُ اللّهِ صلى الله عليه وسلم، فِي حَجّةِ الْوَدَاعِ، بِمِنًى، وَالنّاسُ يَسْأَ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مْ أَشْعُرْ، فَحَلَقْتُ قَبْلَ أَنْ أَ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بَحْ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رَجُلٌ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مْ أَشْعُرْ فَنَحَرْتُ قَبْلَ أَنْ أَ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مِ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سُئِلَ رَسُولُ اللّهِ صلى الله عليه وسلم عَنْ شَيْءٍ قُدّمَ وَلاَ أُخّرَ، إِل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يسَى بْنُ طَلْحَةَ التّيْمِيّ أَنّهُ سَمِعَ عَبْدَ اللّهِ بْنَ عَمْرِو بْنِ الْعَاصِ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 رَسُولُ اللّهِ صلى الله عليه وسلم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فِقَ نَاسٌ يَسْأَ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لَمْ أَكُنْ أَشْعُرُ أَنّ الرّمْيَ قَبْلَ النّحْرِ، فَنَحَرْتُ قَبْلَ ال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رْمِ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فِقَ آخَ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مْ أَشْعُرْ أَنّ النّحْرَ قَبْلَ الْحَلْقِ، فَحَلَقْتُ قَبْلَ أَنْ أَ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نْحَرْ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سِمَعْتُهُ يُسْأَلُ يَوْمَئِذٍ عَنْ أَمْرٍ، مِمّا يَنْسَى الْمَرْءُ وَيَجْهَلُ، مِنْ تَقْدِيمِ بَعْضِ الأُمُورِ قَبْلَ بَعْضٍ، وَأَشْبَاهِهَا، إِلاّ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وا ذَلِكَ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يُونُسَ عَنِ الزّهْرِيّ إِلَىَ آخِ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شِهَ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يسَى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عَمْرِو بْنِ الْعَاصِ أَنّ النّبِيّ صلى الله عليه وسلم، بَيْنَا هُوَ وَاقِفٌ يَخْطُبُ يَوْمَ النّحْرِ، فَقَامَ إِ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حْسِبُ، يَا رَسُولَ اللّهِ أَنّ كَذَا وَكَذَا، قَبْ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نْتُ أَحْسِبُ أَنّ كَذَا، قَبْ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ؤُلاَءِ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سَعِيدُ بْنُ يَحْيَى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جُرَيْجٍ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وَايَةُ ابْنِ بَكْرٍ فَكَرِوَايَةِ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ولاَءِ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مْ يَذْكُ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حْيَى الأُمَوِيّ فَ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تُ قَبْلَ أَنْ أَ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تُ قَبْلَ أَنْ أَ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بَاهَ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عَنِ الزّهْرِيّ، عَنْ عِيسَى بْنِ طَلْحَ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تُ قَبْلَ أَنْ أَذْ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ذْبَحْ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حْتُ قَبْلَ أَنْ أَ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رْمِ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 و عَبْدُ بْنُ حُمَيْدٍ عَنْ عَبْدِ الرّزّاقِ، عَنْ مَعْمَرٍ،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عَلَىَ نَاقَةٍ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عَبْدِ اللّهِ بْنِ قُهْزَ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الْحَسَنِ عَنْ عَبْدِ اللّهِ 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أَبِي حَفْصَةَ عَنِ الزّهْرَيّ، عَنْ عِيسَى بْنِ طَلْحَةَ،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وَأَتَاهُ رَجُلٌ يَوْمَ النّحْرِ، وَهُوَ وَاقِفٌ عِنْدَ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حَلَقْتُ قَبْلَ أَنْ أَ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مِ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اهُ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ذَبَحْتُ قَبْلَ أَنْ أَ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مِ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اهُ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فَضْتُ إِلَىَ الْبَيْتِ قَبْلَ أَنْ أَ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مِ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هُ سُئِلَ يَوْمَئِذٍ عَنْ شَيْءٍ، إِل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وا وَ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أَبِيهِ، عَنِ ابْنِ عَبّاسٍ أَنّ النّبِيّ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ذّبْحِ، وَالْحَلْقِ، وَالرّمْيِ، وَالتّقْدِيمِ، وَالتّأْخِي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لم أشعر فحلقت قبل أن أنح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بح ولا حرج، ثم جاءه رجل آخر فقال يا رسول الله لم أشعر فنحرت قبل أن أرم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 ولا حرج، فما سئل رسول الله صلى الله عليه وسلم عن شيء قدم ولا أخر إلا قال افعل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سمعته سئل يومئذ عن أمر مما ينسى المرء ويجهل من تقديم بعض الأمور قبل بعض وأشباهها إلا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وا ذلك و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لقت قبل أن أرمي قال ارم 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يل له في الذبح والحلق والرمي والتقديم والتأخير فقال 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في الباب قبله أن أفعاله يوم النحر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 جمرة العقبة ثم الذبح ثم الحلق ثم طواف الإفاضة وأن السنة ترتيبها هكذا، فلو خالف وقدم بعضها على بعض جاز ولا فدية عليه لهذه الأحاديث، وبهذا قال جماعة من السلف وهو مذهبنا، وللشافعي قول ضعيف أنه إذا قدم الحلق على الرمي والطواف لزمه الدم بناءعلى قوله الضعيف أن الحلق ليس بنسك، وبهذا القول هنا قال أبو حنيف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سعيد بن جبير والحسن البصري والنخعي وقتادة ورواية شاذة عن ابن عباس أنه من قدم بعضها على بعض لزمه دم وهم محجوجون بهذه الأحاديث، فإن تأولوها على أن المراد نفي الإثم وادعوا أن تأخير بيان الدم يجوز قلنا ظاهر قوله صلى الله عليه وسلم لا حرج أنه لا شيء عليك مطلقاً، وقد صرح في بعضها بتقديم الحلق على الرمي كما قدمناه، وأجمعوا على أنه لو نحر قبل الرمي لا شيء عليه، واتفقوا على أنه لا فرق بين العامد والساهي في ذلك في وجوب الفدية وعدمها وإنما يختلفان في الإثم عند من يمنع التقد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بح ولا حرج ارم ولا حرج معناه افعل ما بقي عليك وقد أجزأك ما فعلته ولا حرج عليك في التقديم والتأ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ف رسول الله صلى الله عليه وسلم على راحلته فطفق ناس يسأ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جواز القعود على الراحلة ل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سئل رسول الله صلى الله عليه وسلم عن شيء قدم أو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هذه الأمور ال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بينا هو يخطب يوم النحر فقام إلي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قف رسول الله صلى الله عليه وسلم في حجة الوداع بمنى للناس يسألونه فجاء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قف على راحلته فطفق ناس يسأ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واقف عند ال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الجمع بين هذه الروايات أنه موقف واحد ومعنى خطب علمه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ذلك في موض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وقف على راحلته عند الجمرة ولم يقل في هذا خطب وإنما فيه أنه وقف و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بعد صلاة الظهر يوم النحر وقف للخطبة فخطب وهي إحدى خطب الحج المشروعة يعلمهم فيها ما بين أيديهم من المناسك هذا كلام القاضي وهذا إِلاحتمال الثاني هو الصواب، وخطب الحج المشروعة عندنا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ا بمكة عند الكعبة في اليوم السابع من ذي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بنمرة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 بمنى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ة بمنى في الثاني من أيام التشريق، وكلها خطبة فردة وبعد صلاة الظهر إلا التي بنمرة فإنها خطبتان وقبل صلاة الظهر وبعد الزوال، وقد ذكرت أدلتها كلها من الأحاديث الصحيحة في شرح المهذب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طواف الإِفاضة يوم النح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عُمَرَ عَنْ نَافِعٍ، عَنِ ابْنِ عُمَرَ أَنّ رَسُولَ اللّهِ صلى الله عليه وسلم أَفَاضَ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صَلّى الظّهْرَ بِمِ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بْنُ عُمَرَ يُفِيضُ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صَلّى الظّهْرَ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ذْكُرُ أَنّ النّبِيّ صلى الله عليه وسلم 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يُوسُفَ الأَزْ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عَنْ عَبْدِ الْعَزِيزِ بْنِ رُفَ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شَيْءٍ عَقَلْتَهُ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صَلّى الظّهْرَ يَوْمَ التّرْ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صَلّىَ الْعَصْرَ يَوْمَ النّ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بْطَ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 مَا يَفْعَلُ أُمَرَاؤُ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أفاض يوم النحر ثم رجع فصلى الظهر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صح هذا من رواية ابن عمر رضي الله عنه، وقد سبق في باب صفة حجة النبي صلى الله عليه وسلم في حديث جابر الطويل أنه صلى الله عليه وسلم أفاض إلى البيت يوم النحر فصلى بمكة الظهر، وذكرنا هناك الجمع بين الرواي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إثبات طواف الإفاضة وأنه يستحب فعله يوم النحر وأول النهار، وقد أجمع العلماء على أن هذا الطواف وهو طواف الإفاضة ركن من أركان الحج لا يصح الحج إلا به، واتفقوا على أنه يستحب فعله يوم النحر بعد الرمي والنحر والحلق، فإن أخره عنه وفعله في أيام التشريق أجزأه ولا دم عليه بالإجماع، فإن أخره إلى ما بعد أيام التشريق وأتى به بعدها أجزأه ولا شيء عليه عندنا وبه قال جمهور العلماء، وقال مالك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طاول لزمه معه د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نزول بالمحصب يوم النفر، والصلاة 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مَعْمَرٍ، عَنْ أَيّوبَ، عَنْ نَافِعٍ، عَنِ ابْنِ عُمَرَ أَنّ النّبِي صلى الله عليه وسلم وَأَبَا بَكْرٍ وَعُمَرَ كَانُوا يَنْزِلُونَ الأَبْطَ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صَخْرُ بْنُ جُوَيْرِيَةَ عَنْ نَافِعٍ أَنّ ابْنَ عُمَرَ كَانَ يَرَى التّحْصِيبَ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الظّهْرَ يَوْمَ النّفْرِ بِالْحَصْ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صّبَ رَسُولُ اللّهِ صلى الله عليه وسلم، وَالْخُلَفَاءُ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ولُ الأَبْطَحِ لَيْسَ بِ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هُ رَسُولُ اللّهِ صلى الله عليه وسلم، لأَنّهُ كَانَ أَسْمَحَ لِخُرُوجِهِ إِذَا خَ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يبٌ الْمُعَلّمُ كُلّهُمْ عَنْ هِشَامٍ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سَالِمٍ أَنّ أَبَا بَكْرٍ وَعُمَرَ وَابْنَ عُمَرَ كَانُوا يَنْزِلُونَ الأَبْطَ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رْوَةُ عَنْ عَائِشَةَ أَنّهَا لَمْ تَكُنْ تَ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ءَنّهُ كَانَ مَنْزِلاً أَسْمَحَ لِخُرُوجِ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إِسْحَقُ بْنُ إِبْرَاهِيمَ وَ ابْنُ أَبِي عُمَرَ وَ أَحْمَدُ بْنُ عَبْ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عَنْ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تّحْصِيبُ بِشَيْءٍ إِنّمَا هُوَ مَنْزِلٌ نَزَلَهُ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صَالِحِ بْنِ كَيْسَانَ، عَنْ سُلَيْمَانَ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أْمُرْنِي رَسُولُ اللّهِ صلى الله عليه وسلم أَنْ أَنْزِلَ الأَبْطَحَ حِينَ خَرَجَ مِنْ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جِئْتُ فَضَرَبْتُ فِيهِ قُ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فَنَزَ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أَبِي سَلَمَةَ بْنِ عَبْدِ الرّحْمَنِ بْنِ عَوْفٍ، عَنْ أَبِي هُرَيْرَةَ،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نْزِلُ غَداً، إِنْ شَاءَ اللّهُ، بِخَيْفِ بَنِي كِنَ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تَقَاسَمُوا عَلَىَ الْكُ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نَا رَسُولُ اللّهِ صلى الله عليه وسلم، وَنَحْنُ بِمِنًى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ازِلُونَ غَداً بِخَيْفِ بَنِي كِنَ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تَقَاسَمُوا عَلَى الْكُ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لِكَ إِنّ قُرَيْشاً وَبَنِي كِنَانَةَ تَحَالَفَتْ عَلَىَ بَنِي هَاشِمٍ وَبَنِي الْمُطّلِبِ، أَنْ لاَ يُنَاكِحُوهُمْ، وَلاَ يُبَايِعُوهُمْ، حَتّىَ يُسْلِمُوا إِلَيْ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الْمُحَصّ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رْقَاءُ عَنْ أَبِي الزّنَادِ، عَنِ الأَعْرَجِ،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زِلُنَا، إِنْ شَاءَ اللّهُ، إِذَا فَتَحَ اللّهُ، الْخَ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تَقَاسَمُوا عَلَىَ الْكُ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مسلم في هذا الباب الأحاديث في نزول النبي صلى الله عليه وسلم بالأبطح يوم النفر وهو المحصب، وأن أبا بكر وعمر وابن عمر والخلفاء رضي الله عنهم كانوا يفعلونه، وأن عائشة وابن عباس كانا لا ينزلان به ويقولان هو منزل اتفاقي لا مقصود فحصل خلاف بين الصحابة رضي الله عنهم، ومذهب الشافعي ومالك والجمهور استحبابه اقتداء برسول الله صلى الله عليه وسلم والخلفاء الراشدين وغيرهم وأجمعوا على أن من تركه لا شيء عليه، ويستحب أن يصلى به الظهر والعصر والمغرب والعشاء ويبيت به بعض الليل أو كله اقتداء برسول الله صلى الله عليه وسلم، والمحصب بفتح الحاء والصاد المهملتين، والحصبة بفتح الحاء وإسكان الصاد، والأبطح والبطحاء وخيف بني كنانة اسم لشيء واحد، وأصل الخيف كلما انحدر عن الجبل وارتفع عن ال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وم التر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ثامن من ذي الحجة وسبق بيانه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سمح لخر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سهل لخروجه راجعاً إلى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قتيبة وأبو بكر بن أبي شيبة وزهير بن حرب جميعاً عن ابن عينية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صالح بن كيسان عن سليمان بن يسا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في رواية صالح قال سمعت سليمان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معظم النسخ، ومعناه أن الرواية الأولى وهي رواية قتيبة وزهير قالا فيها عن ابن عيينة عن صالح عن سليمان، وأما رواية أبي بكر ففيها عن ابن عيينة ع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ليمان، وهذه الرواية أكمل من رواية عن لأن السماع يحتج به بالإجماع، وفي العنعنة خلاف ضعيف وإن كان قائلها غير مدلس وقد سبقت المسألة ووقع في بعض النسخ، قال أبو بكر في رواية صالح، وفي بعضها قال أبو بكر في رواية ع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ليمان والصواب الرواية الأولى، وكذا نقلها القاضي عن رواية الجمهور وقال هي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على ثق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ثاء والقاف وهو متاع المسافر وما يحمله على دوابه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تحمل أثقال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نزل إن شاء الله غداً بخيف بني كنانة حيث تقاسموا على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يف فسبق بيانه وضبطه، وإنما قال النبي صلى الله عليه وسلم إن شاء الله امتثالاً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ولن لشيء إني فاعل ذلك غداً 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تقاسموا على الكفر تحالفوا وتعاهدوا عليه وهو تحالفهم على إخراج النبي صلى الله عليه وسلم وبني هاشم وبني المطلب من مكة إلى هذا الشعب وهو خيف بني كنانة وكتبوا بينهم الصحيفة المشهورة وكتبوا فيها أنواعاً من الباطل وقطيعة الرحم والكفر، فأرسل الله تعالى عليها الأرضة فأكلت كل ما فيها من كفر وقطيعة رحم وباطل وتركت ما فيها من ذكر الله تعالى، فأخبر جبريل النبي صلى الله عليه وسلم بذلك فأخبر به النبي صلى الله عليه وسلم عمه أبا طالب فجاء إليهم أبو طالب فأخبرهم عن النبي صلى الله عليه وسلم بذلك فوجدوه كما أخبره والقصة 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نزوله صلى الله عليه وسلم هنا شكراً لله تعالى على الظهور بعد إِلاختفاء وعلى إظهار دين الله تعالى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المبيت بمنى ليالي أيام التشريق، والترخيص في تركه لأهل السقا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وَ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عَنْ نَافِعٍ، عَنِ ابْنِ عُمَرَ، 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افِعٌ عَنِ ابْنِ عُمَرَ أَنّ الْعَبّاسَ بْنَ عَبْدِ الْمُطّلِبِ اسْتَأْذَنَ رَسُولَ اللّهِ صلى الله عليه وسلم، أَنْ يَبِيتَ بِمَكّةَ لَيَالِيَ مِنًى، مِنْ أَجْلِ سِقَ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مُحَمّدُ بْنُ حَاتِ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يْدِ اللّهِ بْنِ عُمَرَ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بكر بن أبي شيبة حدثنا ابن نمير وأبو أسام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ببلادنا أو كلها ووقع في بعض نسخ المغاربة، وحدثنا أبو بكر بن أبي شيبة حدثنا زهير وأبو أسامة فجعل زهير أبدل ابن نمير، قال أبو علي الغساني و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رواية ابن ماهان عن ابن سفيان ع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أبي أحمد الجلودي عن ابن سفيان عن زه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وهم والصواب ا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أخرجه أبو بكر بن أبي شيبة في مسنده هذا كلامهما، وإنما ذكر خلف الواسطي في كتابه الأطراف حدثنا أبو بكر بن أبي شيبة حدثنا ابن نمير وأبو أسامة ولم يذكر زه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أذن العباس رسول الله صلى الله عليه وسلم أن يبيت بمكة ليالي منى من أجل سقايته فأ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دل المسأ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ن المبيت بمنى ليالي أيام التشريق مأمور به وهذا متفق عليه لكن اختلفوا هل هو واجب أم سنة؟ وللشافعي فيه قولان أصحهما واجب وبه قال مالك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سنة وبه قال ابن عباس والحسن وأبو حنيفة، فمن أوجبه أوجب الدم في تركه، وإن قلنا سنة لم يجب الدم بتركه لكن يستحب، وفي قدر الواجب من هذا المبيت قولان للشافعي أصحهما الواجب معظم الليل والثاني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ثانية يجوز لأهل السقاية أن يتركوا هذا المبيت ويذهبوا إلى مكة ليستقوا بالليل الماء من زمزم ويجعلوه في الحياض مسبلاً للشاربين وغيرهم، ولا يختص ذلك عند الشافعي بآل العباس رضي الله عنه بل كان من تولى السقاية كان له هذا، وكذا لو أحدثت سقاية أخرى كان للقائم بشأنها ترك المبيت هذا هو الصحيح،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تص الرخصة بسقاية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تص بآل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تص ببني هاشم من آل العباس وغيرهم، فهذه أربعة أوجه لأصحابنا أصحهما الأ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سقاية العباس حق لاَل العباس كانت للعباس في الجاهلية وأقرها النبي صلى الله عليه وسلم له فهي لأل العباس أبد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قيام بالسقاية والثناء على أهلها واستحباب الشرب من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مُحَمّدُ بْنُ الْمِنْهَالِ الضّ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الطّوِيلُ عَنْ بَكْرِ بْنِ عَبْدِ اللّهِ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مَعَ ابْنِ عَبّاسٍ عِنْدَ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أَعْرَا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رَىَ بَنِي عَمّكُمْ يَسْقُونَ الْعَسَلَ وَاللّبَنَ وَأَنْتُمْ تَسْقُونَ النّبِيذَ؟ أَمِنْ حَاجَةٍ بِكُمْ أَمْ مِنْ بُخْلٍ؟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مَا بِنَا مِنْ حَاجَةٍ وَلاَ بُ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النّبِيّ صلى الله عليه وسلم عَلَى رَاحِلَتِهِ وَخَلْفَهُ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سْقَىَ فَأَتَيْنَاهُ بِإِنَاءٍ مِنْ نَبِيذٍ فَ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ىَ فَضْلَهُ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تُمْ وَأَجْمَ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اصْنَ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نُرِيدُ تَغْييرَ مَا أَمَرَ بِهِ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دم النبي صلى الله عليه وسلم على راحلته وخلفه أسامة فاستسقى فأتيناه بإناء من نبيذ فشرب وسقى فضله أسام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تم وأجملتم كذا فاصن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دليل للمسائل التي ترجمت عليها، وقد اتفق أصحابنا على أنه يستحب أن يشرب الحاج وغيره من نبيذ سقاية العباس لهذا الحديث، وهذا النبيذ ماء محلى بزبيب أو غيره بحيث يطيب طعمه ولا يكون مسكراً، فأما إذا طال زمنه وصار مسكراً فهو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تم وأجم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علتم الحسن الجميل فيؤخذ منه استحباب الثناء على أصحاب السقاية وكل صانع جميل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صدقة بلحوم الهدي وجلودها وجلا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عَبْدِ الْكَرِيمِ، عَنْ مُجَاهِدٍ، عَنْ عَبْدِ الرّحْمَنِ بْنِ أَبِي لَيْلَىَ،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رَسُولُ اللّهِ صلى الله عليه وسلم أَنْ أَقُومَ عَلَىَ بُدْ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أَتَصَدّقَ بِلَحْمِهَا وَجُلُودِهَا وَأَجِ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لاَ أُعْطِيَ الْجَزّا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حْنُ نُعْطِيهِ مِنْ عِنْدِ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عَنْ عَبْدِ الْكَرِيمِ الْجَزَرِيّ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أَبِي نَجِيحٍ، عَنْ مُجَاهِدٍ، عَنِ ابْنِ أَبِي لَيْلَىَ، عَنْ عَلِيَ، عَنِ النّبِيّ صلى الله عليه وسلم وَلَيْسَ فِي حَدِيثِهِمَا أَجْرُ الْجَازِ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حَاتِمِ بْنِ مَيْمُونٍ، وَ مُحَمّدُ بْنُ مَرْزُوقٍ،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حَسَنُ بْنُ مُسْلِمٍ أَنّ مُجَاهِداً أَخْبَرَهُ أَنّ عَبْدَ الرّحْمَنِ بْنَ أَبِي لَيْلَىَ أَخْبَرَهُ أَنّ عَلِيّ بْنَ أَبِي طَالِبٍ أَخْبَرَهُ أَنّ نَبِيّ اللّهِ صلى الله عليه وسلم أَمَرَهُ أَنْ يَقُومَ عَلَىَ بُدْنِهِ، وَأَمَرَهُ أَنْ يَقْسِمَ بُدْنَهُ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ومَهَا وَجُلُودَهَا وَجِل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سَاكِينِ، وَلاَ يُعْطِيَ فِي جِزَارَتِهَا مِنْهَا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كَرِيمِ ابْنُ مَالِكٍ الْجَزَرِيّ أَنّ مُجَاهِداً أَخْبَرَهُ أَنّ عَبْدَ الرّحْمَنِ بْنَ أَبِي لَيْلَىَ أَخْبَرَهُ أَنّ عَلِيّ بْنَ أَبِي طَالِبٍ أَخْبَرَهُ أَنّ النّبِيّ صلى الله عليه وسلم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رسول الله صلى الله عليه وسلم أن أقوم على بدنه وأن أتصدق بلحومها وجلودها وأجلتها وأن لا أعطي الجزار منها شيئاً وقال نحن نعطيه من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البدنة لعظمها ويطلق على الذكر والأنثى، ويطلق على الإبل والبقر والغنم، هذا قول أكثر أهل اللغة، ولكن معظم استعمالها في الأحاديث وكتب الفقه في الإبل خاصة، وفي هذا الحديث فوائد كثيرة منها استحباب سوق الهدي وجواز النيابة في نحره والقيام عليه وتفرقته وأنه يتصدق بلحومها وجلودها وجلالها وأنها تجلل، واستحبوا أن يكون جلاً حسناً، وأن لا يعطى الجزار منها، لأن عطيته عوض عن عمله فيكون في معنى بيع جزء منها وذلك لا يجوز، وفيه جواز الاستئجار على النحر ونحوه، ومذهبنا أنه لا يجوز بيع جلد الهدي ولا الأضحية ولا شيء من أجزائهما لأنها لا ينتفع بها في البيت ولا بغيره سواء كانا تطوعاً أو واجبتين، لكن إن كانا تطوعاً فله إِلانتفاع بالجلد وغيره باللبس وغيره، ولا يجوز إعطاء الجزار منها شيئاً بسبب جزارته، هذا مذهبنا وبه قال عطاء والنخعي ومالك وأحمد وإسحاق، وحكى ابن المنذر عن ابن عمرو وأحمد وإسحاق أنه لا بأس ببيع جلد هديه ويتصدق بث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خص في بيعه أبو ثور، وقال النخعي و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يشترى به الغربال والمنخل والفأس والميزان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عطى الجزار جلدها وهذا منابذ للس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جليل سنة وهو عند العلماء مختص بالإبل وهو مما اشتهر من عمل السل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آه مالك والشافعي وأبو ثور وإسحاق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ون بعد الإشعار لئلا يتلطخ بالد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تكون قيمتها ونفاستها بحسب حال المهدي، وكان بعض السلف يجلل بالوشي وبعضهم بالحبرة وبعضهم بالقباطي والملاحف والأزر، 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شق على الأسنمة إن كانت قليلة الثمن لئلا تس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لمت من ترك ذلك إلا ابن عمر استبقاء للثياب لأنه كان يجلل الجلال المرتفعة من الأنماط والبرود والح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ا يجلل حتى يغدو من منى إلى عرف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ه أنه كان يجلل من ذي الحليفة، وكان يعقد أطراف الجلال على أذنابها، فإذا مشى ليلة نزعها، فإذا كان يوم عرفة جللها، فإذا كان عند النحر نزعها لئلا يصيبها الدم، 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جمل فينزع في الليل لئلا يخرقها الشو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حب إن كانت الجلال مرتفعة أن يترك شقها وأن لا يجللها حتى يغدو إلى عرفات، فإن كانت بثمن يسير فمن حين يحرم يشق ويجلل،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شق الجلال على الأسنمة فائدة أخرى وهي إظهار الإشعار لئلا يستتر تحتها، وفي هذا الحديث الصدقة بالجلال وهكذا قاله العلماء، وكان ابن عمر أو لا يكسوها الكعبة فلما كسيت الكعبة تصدق ب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شتراك في الهدي، وإجزاء البقرة والبدنة كل منهما عن سب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زّبَ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نَا مَعَ رَسُولِ اللّهِ صلى الله عليه وسلم عَامَ الْحُدَيْ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دَنَةَ عَنْ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قَرَةَ عَنْ سَبْ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أَبِي الزّبَيْرِ،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مُهِلّينَ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رَسُولُ اللّهِ صلى الله عليه وسلم أَنْ نَشْتَرِكَ فِي الإِبِلِ وَ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سَبْعَةٍ مِنّا فِي بَدَ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زْرَةُ بْنُ ثَابِتٍ عَنْ أَبِي الزّبَ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نَا مَعَ رَسُولِ اللّهِ صلى الله عليه وسلم فَنَحَرْنَا الْبَعِيرَ عَنْ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قَرَةَ عَنْ سَبْ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 أَخْبَرَنِي أَبُو الزّبَيْرِ أَنّهُ سَمِعَ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كْنَا مَعَ النّبِيّ صلى الله عليه وسلم فِي الْحَجّ وَ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سَبْعَةٍ فِي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لِ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شْتَرَكُ فِي الْبَدَنَةِ مَا يُشْتَرَكُ فِي الْجَزُ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إِلاّ مِنَ الْبُدْ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ضَرَ جَابِرٌ الْحُدَيْ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نَا يَوْمَئِذٍ سَبْعِينَ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كْنَا كُلّ سَبْعَةٍ فِي بَدَ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زّبَيْرِ أَنّهُ سَمِع جَابِرَ بْنَ عَبْدِ اللّهِ يُحَدّثُ عَنْ حَجّةِ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إِذَا أَحْلَلْنَا أَنْ نُ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تَمِعَ النّفَرُ مِنّا فِي الْ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حِينَ أَمَرَهُمْ أَنْ يَحِلّوا مِنْ حَ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عَبْدِ الْمَلِكِ، عَنْ عَطَاءٍ،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تَمَتّعُ مَعَ رَسُولِ اللّهِ صلى الله عليه وسلم بِ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ذْبَحُ الْبَقَرَةَ عَنْ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تَرِكُ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زَكَرِيّاءَ بْنِ أَبِي زَائِدَةَ عَنِ ابْنِ جُرَيْجٍ،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حَ رَسُولُ اللّهِ صلى الله عليه وسلم عَنْ عَائِشَةَ بَقَرَةً يَوْمَ النّ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سَعِيدُ بْنُ يَحْيَى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 رَسُولُ اللّهِ صلى الله عليه وسلم عَنْ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ائِشَةَ، بَقَرَةً فِي حَجّ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بن عبد الله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نا مع رسول الله صلى الله عليه وسلم عام الحديبية البدنة عن سبعة والبقرة عن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مهلين بالحج فأمرنا رسول الله صلى الله عليه وسلم أن نشترك في الإبل والبقر كل سبعة منا في بدنة</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شتركنا مع النبي صلى الله عليه وسلم في الحج والعمرة كل سبعة في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دلالة لجواز إِلاشتراك في الهدي، وفي المسألة خلاف بين العلماء، فمذهب الشافعي جواز إِلاشتراك في الهدي سواء كان تطوعاً أو واجباً، وسواء كانوا كلهم متقربين أو بعضهم يريد القربة وبعضهم يريد اللحم، ودليله هذه الأحاديث، وبهذا قال أحمد وجمهور العلماء، وقال داود وبعض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إِلاشتراك في هدي التطوع دون الواجب،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مطلقاً،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إن كانوا كلهم متقربين وإلا فلا، وأجمعوا على أن الشاة لا يجوز إِلاشتراك فيها، وفي هذه الأحاديث أن البدنة تجزي عن سبعة والبقرة عن سبعة وتقوم كل واحدة مقام سبع شياه حتى لو كان على المحرم سبعة دماء بغير جزاء الصيد وذبح عنها بدنة أو بقرة أجزأه عن الج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رجل ل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شترك في البدنة ما يشترك في الجز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إلا من الب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زور بفتح الجيم وهي البعي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رق هنا بين البدنة والجزور لأن البدنة والهدي ما ابتدى إهداؤه عند الإحرام، والجزور ما اشترى بعد ذلك لينحر مكانها، فتوهم السائل أن هذا أحق في إِلاشتراك فقال في جوابه الجزور لما اشتريت للنسك صار حكمها كالب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شترك في الج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النسخ ما يشترك وهو صحيح ويكون ما بمعنى من وقد جاز ذلك في القرآن وغيره، ويجوز أن تكون مصدرية أي اشتراكاً كالاشتراك في الج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نا إذا حللنا أن نهدي ويجتمع النفر منا في الهدية وذلك حين أمرهم أن يحلوا من ح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فوائد منها وجوب الهدي على المتمتع وجواز إِلاشتراك في البدنة الواجبة لأن دم التمتع واجب، وهذا الحديث صريح في إِلاشتراك في الواجب خلاف ما قاله مالك كما قدمناه عنه قريباً، وفيه دليل لجواز ذبح هدي التمتع بعد التحلل من العمرة وقبل الإحرام بالحج، وفي المسألة خلاف وتفصيل، فمذهبنا أن دم التمتع إنما يجب إذا فرغ من العمرة ثم أحرم بالحج فبإحرام الحج يجب الدم، وفي وقت جوازه ثلاثة أوجه الصحيح الذي عليه الجمهور أنه يجوز بعد فراغ العمرة وقبل الإحرا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جوز حتى يحر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يجوز بعد الإحرام بالعم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تمتع مع رسول الله صلى الله عليه وسلم بالعمرة فنذبح البقرة عن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دليل للمذهب الصحيح عند الأصوليين أن لفظ كان لا يقتضي التكرار لأن إحرامهم بالتمتع بالعمرة إلى الحج مع النبي صلى الله عليه وسلم إنما وجد مرة واحدة وهي حجة الوداع والله سبحانه و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حر البدن قياماً مقيد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يُونُسَ، عَنْ زِيَادِ بْنِ جُبَيْرٍ أَنّ ابْنَ عُمَرَ أَتَىَ عَلَىَ رَجُلٍ وَهُوَ يَنْحَرُ بَدَنَتَهُ بَا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عَثْهَا قِيَاماً مُقَيّدَةً، سُنّةَ نَبِيّكُ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بعثها قياماً مقيدة سنة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قيدة المعقولة فيستحب نحر الإبل وهي قائمة معقولة اليد اليسرى صح في سنن أبي داود عن جاب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وأصحابه كانوا ينحرون البدنة معقولة اليسرى قائمة على ما بقي من قوائ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ناده على شرط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بقر والغنم فيستحب أن تذبح مضجعة على جنبها الأيسر وتترك رجلها اليمنى وتشد قوائمها الثلاث، وهذا الذي ذكرنا من استحباب نحرها قياماً معقولة هو مذهب الشافعي ومالك وأحمد والجمهور، وقال أبو حنيفة و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وي نحرها قائمة وباركة في الفض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ن طاوس أن نحرها باركة أفضل وهذا مخالف للسن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بعث الهدي إلى الحرم لمن لا يريدالذهاب بنفسه، واستحباب تقليده وفتل القلائد، وأن باعثه لا يصير محرماً، ولا يحرم عليه شيء بذل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عَنْ عُرْوَةَ بْنِ الزّبَيْرِ وَ عَمْرَةَ بِنْتِ عَبْدِ الرّحْمَنِ أَ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هْدِي مِ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تِلُ قَلاَئِدَ هَ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جْتَنِبُ شَيْئاً مِمّا يَجْتَنِبُ الْ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سَعِيدُ بْنُ مَنْصِورٍ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عَنْ عَائِشَ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عِيدُ بْنُ مَنْصُورٍ وَ خَلَفُ بْنُ هِشَامٍ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يّ، أَفْتِلُ قَلاَئِدَ هَدْيِ رَسُولِ اللّهِ صلى الله عليه وسلم،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بْدِ الرّحْمَنِ بْنِ الْقَاسِ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فْتِلُ قَلاَئِدَ هَدِيِ رَسُولِ اللّهِ صلى الله عليه وسلم بِيَدَيّ 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عْتَزِلُ شَيْئَاً وَلاَ يَ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فْلَحُ عَنْ الْقَاسِ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تُ قَلاَئِدَ بُدْنِ رَسُولِ اللّهِ صلى الله عليه وسلم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شْعَرَهَا وَقَ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عَثَ بِهَا إِلَى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امَ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حَرُمَ عَلَيْهِ شَيْءٌ كَانَ لَهُ حِ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لِيّ بْنُ حُجْرٍ السّعْدِيّ وَ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أَيّوبَ، عَنِ القَاسِمِ وَ أَبِي قِلاَبَ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بْعَثُ بِ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لُ قَلاَئِدَهَا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مْسِكُ عَنْ شَيْءٍ، لاَ يُمْسِكُ عَنْهُ الْحَ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وْنٍ عَنِ الْقَاسِمِ، عَنْ أُمّ الْمُوءْمِنِ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تَلْتُ تِلْكَ الْقَلاَئِدَ مِنْ عِهْنٍ كَانَ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فِينَا رَسُولُ اللّهِ صلى الله عليه وسلم حَل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مَا يَأْتِي الْحَلاَلُ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أْتِي مَا يَأْتِي الرّجُلُ مِنْ أَهْ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ي أَفْتِلُ الْقَلاَئِدَ لِهَدْيِ رَسُولِ اللّهِ صلى الله عليه وسلم مِنَ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بْعَثُ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يمُ فِينَا حَلاَ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مَا فَتَلْتُ الْقَلاَئِدَ لِهَدْ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لّدُ هَدْيَهُ ثُمّ يَبْعَثُ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تَنِبُ شَيْئاً مِمّا يَجْتَنِبُ الْ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ىَ رَسُولُ اللّهِ صلى الله عليه وسلم، مَرّةً إِلَى الْبَيْتِ غَنَماً، فَقَلّ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جُحَادَةَ عَنِ الْحَكَمِ،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لّدُ الشّاءَ فَنُرْسِ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حَلاَلٌ، لَمْ يَحْرُمْ عَلَيْهِ مِنْهُ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أَبِي بَكْرٍ، عَنْ عَمْرَةَ بِنْتِ عَبْدِ الرّحْمَنِ أَنّهَا أَخْبَرَتْهُ أَنّ ابْنَ زِيَادٍ كَتَبَ إِلَىَ عَائِشَةَ أَنّ عَبْدَ اللّهِ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دَىَ هَدْياً حَرُمَ عَلَيْهِ مَا يَحْرُمُ عَلَى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نْحَرَ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تُ بِهَدْ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كْتُبِي إِلَيّ بِ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مَا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تَلْتُ قَلاَئِدَ هَدْيِ رَسُولِ اللّهِ صلى الله عليه وسلم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لّدَهَا رَسُولُ اللّهِ صلى الله عليه وسلم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عَثَ بِهَا مَعَ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حْرُمْ عَلَىَ رَسُولِ اللّهِ صلى الله عليه وسلم شَيْءٌ أَحَلّهُ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حِرَ الْهَ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أَبِي خَالِدٍ عَنِ الشّعْبِيّ،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وَهِيَ مِنْ وَرَاءِ الْحِجَابِ تُصَفّقُ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فْتِلُ قَلاَئِدَ هَدْيِ رَسُولِ اللّهِ صلى الله عليه وسلم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بْعَثُ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مْسِكُ عَنْ شَيْءٍ مِمّا يُمْسِكُ عَنْهُ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نْحَرَ هَدْ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شّعْبِيّ، عَنْ مَسْرُوقٍ، عَنْ عَائِشَةَ بِمِثْلِهِ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هدي من المدينة فأفتل قلائد هديه ثم لا يجتنب شيئاً مما يجتنب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لهدي إلى الحرم، وأن من لم يذهب إليه يستحب له بعثه مع غيره واستحباب تقليده وإشعاره كما جاء في الرواية الأخرى بعد هذه، وقد سبق ذكر الخلاف بين العلماء في الإشعار، ومذهبنا ومذهب الجمهور استحباب الإشعار والتقليد في الإبل والبقر، وأما الغنم فيستحب فيها التقليد وحده، وفيه استحباب فتل القلائد، وفيه أن من بعث هديه لا يصير محرماً ولا يحرم عليه شيء مما يحرم على المحرم، وهذا مذهبنا ومذهب العلماء كافة إلا حكاية رويت عن ابن عباس وابن عمر وعطاء ومجاهد وسعيد بن جبير وحكاها الخطابي عن أهل الرأي أيضاً أنه إذا فعله لزمه اجتنابُ ما يجتنبه المحرم ولا يصير محرماً من غير نية الإحرام، والصحيح ما قاله الجمهور لهذه الأحاديث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تلت قلائد بدن رسول الله صلى الله عليه وسلم بيدي ثم أشعرها وقلدها ثم بعث بها إلى البيت وأقام بالمدينة فما حرم عليه شيء كان له حل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لجميع بين الإشعار والتقليد في البدن وكذلك البقر، وفيه أنه إذا أرسل هديه أشعره وقلده من بلده، ولو أخذه معه أخر التقليد والإشعار إلى حين يحرم من الميقات أو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فتلت تلك القلائد من 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وف وقيل الصوف المصبوغ ألو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هدى رسول الله صلى الله عليه وسلم مرة إلى البيت غنماً فق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نا ومذهب الكثيرين أنه يستحب تقليد الغنم، وقال مالك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بل خصا التقليد بالإبل والبقر، وهذا الحديث صريح في الدلالة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جح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جيم مضمومة ثم جاء مهملة 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مرة بنت عبد الرحمن أنها أخبرته أن ابن زياد كتب إلى عائشة أن عبد الله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دى هدياً حرم عليه ما يحرم على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جميع نسخ صحيح مسلم أن ا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علي الغساني والمازري والقاضي وجميع المتكلمين على صحيح مسلم، هذا غلط وصوابه أن زياد بن أبي سفيان وهو المعروف بزياد بن أبيه، وهكذا وقع على الصواب في صحيح البخاري والموطأ وسنن أبي داود وغيرها من الكتب المعتمدة ولأن ابن زياد لم يدرك عائش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ركوب البدنة المهداة لمن احتاج إل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زّنَادِ، عَنْ الأَعْرَجِ، عَنْ أَبِي هُرَيْرَةَ أَنّ رَسُولَ اللّهِ صلى الله عليه وسلم رَأَىَ رَجُلاً يَسُوقُ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ثّانِيَةِ أَوْ فِي الثّالِثَ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غِيرَةُ بْنُ عَبْدِ الرّحْمَنِ الْحِزَامِيّ عَنْ أَبِي الزّنَادِ، عَنِ الأَعْرَجِ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رَجُلٌ يَسُوقُ بَدَنَةً مُقَلّ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مَا رَجُلٌ يَسُوقُ بَدَنَةً مُقَلّدَةً، 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لَكَ 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لَكَ 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ارْكَ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يْدٌ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نِي قَدْ سَمِعْتُهُ مِ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حُمَيْدٍ، عَنْ ثَابِتٍ الْبُنَانِ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رَسُولُ اللّهِ صلى الله عليه وسلم بِرَجُلٍ يَسُوقُ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يْنِ أَوْ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عَنْ بُكَيْرِ بْنِ الأَخْنَسِ،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ى النّبِيّ صلى الله عليه وسلم بِبَدَنَةٍ أَوْ 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بَدَنَةٌ أَوْ 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بِشْرٍ عَنْ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كَيْرُ بْنُ الأَخْ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ى النّبِيّ صلى الله عليه وسلم بِ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عَنْ رُكُوبِ الْهَ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 بِالْمَعْرُوفِ إِذَا أُلْجِئْتَ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جِدَ ظَهْ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أَبِي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جَابِراً عَنْ رُكُوبِ الْهَ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رْكَبْهَا بِالْمَعْرُوفِ، حَتّىَ تَجِدَ ظَهْ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رأى رجلاً يسوق بدنة فقال ارك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بد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كبها ويلك في الثانية أو في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يلك اركبها ويلك 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ها بالمعروف إذا ألجئت إليها حتى تجد ظ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ركوب البدنة المهداة وفيه مذاهب، مذهب الشافعي أنه يركبها إذا احتاج ولا يركبها من غير حاجة وإنما يركبها بالمعروف من غير إضرار، وبهذا قال ابن المنذر وجماعة وهو رواية عن مالك، وقال عروة ابن الزبير ومالك في الرواية الأخرى وأحمد و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ركوبها من غير حاجة بحيث لا يضرها، وبه قال أهل الظاه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كبها إلا أن لا يجد من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ن بعض العلماء أنه أوجب ركوبها المطلق لأمر ولمخالفة ما كانت الجاهلية عليه من إكرام البحيرة والسائبة والوصيلة والحامي وإهمالها بلا ركوب دليل الجمهور أن رسول الله صلى الله عليه وسلم أهدى ولم يركب هديه ولم يأمر الناس بركوب الهدايا، ودليلنا على عروة وموافقيه رواية جابر المذكو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ك ار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كلمة أصلها لمن وقع في هلكة فقيل لأنه كان محتاجاً قد وقع في تعب وجهد، وقيل هي كلمة تجري على اللسان وتستعمل من غير قصد إلى ما وضعت له أو لا بل تدعم بها العرب كلامها ك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 له لا أب له تربت يداه قاتله الله ما أشجعه وعقري حلّقي وما أشبه ذلك، وقد سبقت هذه اللفظة مستوفاة في كتاب الطهارة في تربت يد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شيم قال أخبرنا حميد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ني قد سمعته م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وأظنني قد سمعته من أنس هو حميد ووقع في أكثر النسخ وأظنني بنونين وفي بعضها وأظني بنون واحدة وهي 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نها بدنة أو هدية فقال وإ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إن فقط أي وإن كانت بدن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فعل بالهدي إذا عطب في الطري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ارِثِ بْنُ سَعِيدٍ عَنْ أَبِي التّيّاحِ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وسَى بْنُ سَلَمَةَ الْهُذَ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تُ أَنَا وَسِنَانُ بْنُ سَلَمَةَ مُعْتَ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طَلَقَ سِنَانٌ مَعَهُ بِبَدَنَةٍ يَسُ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زْحَفَتْ عَلَيْهِ بِ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يِيَ بِشَأْ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يَ أُبْدِعَتْ كَيْفَ يَأْتِ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قَدِمْتُ الْبَلَدَ لأَسْتَحْفِيَنّ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ضْحَ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نَا الْبَطْحَ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إِلَى ابْنِ عَبّاسٍ نَتَحْدّ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هُ شَأْنَ بَدَ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خَبِيرِ سَقَ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بِسِتّ عَشْرَةَ بَدَنَةً مَعَ رَجُلٍ وَأَمّرَ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ىَ ثُمّ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أَصْنَعُ بِمَا أُبْدِعَ عَلَيّ مِنْ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حَ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صْبَغْ نَعْلَيْهَا فِي دَ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جْعَلْهُ عَلَىَ صَفْحَ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أْكُلْ مِنْهَا أَنْتَ وَلاَ أَحَدٌ مِنْ أَهْلِ رُفْقَ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ه يَحْيَى بْنُ يَحْيَىَ وَ أَبُو بَكْرِ بْنُ أَبِي شَيْبَةَ وَ عَلِيّ 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تّيّاحِ، عَنْ مُوسَى بْنِ سَلَمَةَ، عَنِ ابْنِ عَبّاسٍ أَنّ رَسُولُ اللّهِ صلى الله عليه وسلم بَعَثَ بِثَمَانَ عَشْرَةَ بَدَنَةً مَعَ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أَوّلَ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عِيدٌ عَنْ قَتَادَةَ، عَنْ سِنَانِ بْنِ سَلَمَةَ، عَنِ ابْنِ عَبّاسٍ أَنّ ذُوءَيْبَاً أَبَا قَبِيصَةَ حَدّثَهُ أَنّ رَسُولَ اللّهِ صلى الله عليه وسلم كَانَ يَبْعَثُ مَعَهُ بِالْبُدْنِ ثُ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عَطِبَ مِنْهَا شَيْءٌ، فَخَشِيتَ عَلَيْهِ مَوْتاً، فَانْحَ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غْمِسْ نَعْلَهَا فِي دَ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ضْرِبْ بِهِ صَفْحَ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طْعَمْهَا أَنْتَ وَلاَ أَحَدٌ مِنْ أَهْلِ رُفْقَ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تياح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اح بمثناة فوق ثم مثناة تحت وبحاء مهملة، والضبعي بضاد معجمة مضمومة وباء موحدة مفتوحة اسمه يزيد بن حميد البصري منسوب إلى بني ضبيعة بن قيس بن ثعلبة بن عكابة بن صعب بن علي بن بكر بن وائل بن قاسط بن هنب بن أقصى بن رعمي ابن جديلة بن أسد بن ربيعة بن نزار بن معد بن عد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أكثر هذه القبيلة البصرة وكانت بها محلة تنسب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نطلق ببدنة يسوقها فأزخف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إسكان الزاي وفتح الحاء المهملة هذا رواية المحدثين لا خلاف بينهم فيه،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يقوله المحدث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ابه والأجود فأزحفت بضم الهمزة يقال زحف البعير إذا قام وأزحفه، وقال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أزحف البعير وأزحفه السير بالألف فيهما وكذا قال الجوهري وغير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حف البعير وأزحف لغتان وأزحفه السير وأزحف الرجل وقف بعيره، فحصل أن إنكار الخطابي ليس بمقبول بل الجميع جائز، ومعنى أزحف وقف من الكلال والإع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عيي بشأنها إن هي أبدعت كيف يأت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فعيي فذكر صاحب المشارق والمطالع أنه روي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وهي رواية الجمهور فعيي بياءين من الإعياء وهو العجز ومعناه عجز عن معرفة حكمها لو عطبت عليه في الطريق كيف يعم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 فعي بياء واحدة مشددة وهي لغة بمعنى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لث فعني بضم العين وكسر النون من العناية بالشيء والاهتما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أبدعت فبضم الهمزة وكسر الدال وفتح العين وإسكان التاء ومعناه كلت وأعيت ووقفت،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الأعراب لا يكون الإبداع إلا بظ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يفّ يأتي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بعض الأصول لها وفي بعضها بها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ئن قدمت البلد لأستحفين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معظم النسخ قدمت البلد وفي بعضها قدمت الليلة وكلاهما صحيح، وفي بعض النسخ عن ذلك، وفي بعضها عن ذاك بغير 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ستحفين بالحاء المهملة وبالفاء ومعناه لأسألن سؤالاً بليغاً عن ذلك،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فى في المسألة إذا ألح فيها وأكث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ضح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ضاد المعجمة وبعد الحاء ياء مثناة تحت،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رت في وقت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أن ابن عباس حين سألو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لى الخبير سق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جواز ذكر الإنسان بعض ممادحته للحاجة، وإنما ذكر ابن عباس ذلك ترغيباً للسامع في إِلاعتناء بخبره وحثاً له على الاستماع له وأنه علم محق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كيف أصنع بما أبدع علي م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حرها ثم اصبغ نعليها في دمها ثم اجعله على صفحتها ولا تأكل منها أنت ولا أحد من أهل رفق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أنه إذا عطب الهدي وجب ذبحه وتخليته للمساكين ويحرم الأكل منها عليه وعلى رفقته الذين معه في الركب سواء كان الرفيق مخالطاً له أو في جملة الناس من غير مخالطة، والسبب في نهيهم قطع الذريعة لئلا يتوصل بعض الناس إلى نحره أو تعييبه قبل أوانه، واختلف العلماء في الأكل من الهدي إذا عطب فنحره ف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هدي تطوع كان له أن يفعل فيه ما شاء من بيع وذبح وأكل وإطعام وغير ذلك وله تركه، ولا شيء عليه في كل ذلك لأنه ملكه، وإن كان هدياً منذوراً لزمه ذبحه، فإن تركه حتى هلك لزمه ضمانه كما لو فرط في حفظ الوديعة حتى تلفت، فإذا ذبحه غمس نعله التي قلده إياها في دمه وضرب بها صفحة سنامه وتركه موضعه ليعلم من مر به أنه هدي فيأكله، ولا يجوز للمهدي ولا لسائق هذا الهدي وقائده الأكل منه، ولا يجوز للأغنياء الأكل منه مطلقاً، لأن الهدي مستحق للمساكين فلا يجوز لغيرهم، ويجوز للفقراء من غير أهل هذه الرفقة ولا يجوز لفقراء الرفقة، وفي المراد بالرفقة وجهان لأصحابنا أحدهما أنهم الذين يخالطون المهدي في الأكل وغيره دون باقي الق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أصح وهو الذي يقتضيه ظاهر الحديث، وظاهر نص الشافعي وكلام جمهور أصحابنا أن المراد بالرفقة جميع القافلة لأن السبب الذي منعت به الرفقة هو خوف تعطيبهم إياه وهذا موجود في جميع القافلة، فإن قيل إذا لم تجوزوا لأهل القافلة أكله وترك في البرية كان طعمة للسباع وهذا إضاعة مال، قلنا ليس فيه إضاعة بل العادة الغالبة أن سكان البوادي وغيرهم يتبعون منازل الحج لالتقاط ساقطة ونحوه، وقد تأتي قافلة في إثر قاف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فقة بضم الراء وكسرها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ابن عباس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بست عشرة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بثمان عشرة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هما قضيتان ويجوز أن تكون قضية واحدة والمراد ثمان عشرة، وليس في قوله ست عشرة نفي الزيادة لأنه مفهوم عدد ولا عمل عل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طواف الوداع وسقوطه عن الحائض</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سَعِيدُ بْنُ مَنْصُورٍ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سُلَيْمَانَ الأَحْوَلِ، عَنْ طَا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نْصَرِفُونَ فِي كُلّ 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فِرَنّ أَحَدٌ حَتّىَ يَكُونَ آخِرُ عَهْدِهِ بِ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صَرِفُونَ كُلّ 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سَعِيدُ بْنُ مَنْصُورٍ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بْنِ طَاوُسٍ، عَنْ أَبِ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نّاسُ أَنْ يَكُونَ آخِرُ عَهْدِهِمْ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هُ خُفّفَ عَنِ الْمَرْأَةِ الْحَائِ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حَسَنُ بْنُ مُسْلِمٍ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لَ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تِي أَنْ تَصْدُرَ الْحَائِضُ قَبْلَ أَنْ يَكونَ آخِرُ عَهْدِهَا بِالْبَيْتِ؟ فَقَالَ لَ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 فُلاَنَةَ الأَنْصَ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مَرَهَا بِذَلِكَ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زَيَدُ بْنُ ثَابِتٍ إِلَى ابْنِ عَبّاسٍ يَ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كَ إِلاّ قَدْ صَدَقْ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ابْنِ شِهَابٍ، عَنْ أَبِي سَلَمَةَ وَعُرْوَةَ أَ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ضَتْ صَفِيّةُ بِنْتُ حُيَيَ بَعْدَمَا أَفَ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حِيضَتَهَا لِرَسُولِ اللّهِ صلى الله عليه وسل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ابِسَتُنَ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قَدْ كَانَتْ أَفَاضَتْ وَطَافَتْ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اضَتْ بَعْدَ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تَنْ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أَبُو الطّاهِرِ وَ حَرْمَلَة بْنُ يَحْيَىَ وَ أَحْمَدُ بْنُ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مِثَتْ صَفِيّةُ بِنْتُ حُيَيَ، زَوْجُ النّبِيّ صلى الله عليه وسلم، فِي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مَا أَفَاضَتْ طَا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قُتَيْبَ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دِ الرّحْمَنِ بْنِ الْقَاسِمِ، عَنْ أَبِيهِ، عَنْ عَائِشَةَ أَنّها ذَكَرَتْ لِرَسُولِ اللّهِ صلى الله عليه وسلم أَنّ صَفِيّةَ قَدْ حَ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الزّ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فْلَحُ عَنِ الْقَاسِمِ بْنِ مُ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تَخَوّفُ أَنْ تَحِيضَ صَفِيّةُ قَبْلَ أَنْ تُفِ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ابِسَتُنَا صَ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فَ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أَبِي بَكْرٍ، عَنْ أَبِيهِ، عَنْ عَمْرَةَ بِنْتِ عَبْدِ الرّحْمَنِ، عَنْ عَائِشَةَ أَنّهَا قَالَتْ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صَفِيّةَ بِنْتَ حُيَيَ قَدْ حَ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عَلّهَا تَحْبِ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كُنْ قَدْ طَافَتْ مَعَكُنّ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خْرُجْ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الْحَكَ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يَحْيَى بْنُ حَمْزَةَ عَنِ الأَوْزَاعِيّ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بْنِ أَبِي كَثِيرٍ، عَنْ مُحَمّدِ بْنِ إِبْرَاهِيمَ التّيْمِيّ، عَنْ أَبِي سَلَمَةَ، عَنْ عَائِشَةَ أَنّ رَسُولَ اللّهِ صلى الله عليه وسلم أَرَادَ مِنْ صَفِيّةَ بَعْضَ مَا يُرِيدُ الرّجُلُ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ا لَحَابِسَ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قَدْ زَارَتْ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لْتَنْفِرْ مَعَ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رَادَ النّبِيّ صلى الله عليه وسلم أَنْ يَنْفِرَ، إِذَا صَفِيّةُ عَلَىَ بَابِ خِبَائِهَا كَئِيبَةً حَزِ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قْرَىَ حَلْقَىَ إِنّكِ لَحَابِسَ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كُنْتِ أَفَضْتِ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نْفِ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 وَ أَبُو كُرَيْبٍ عَنْ أَبِي مُعَاوِيَةَ،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بْرَاهِيمَ، عَنْ الأَسْوَدِ، عَنْ عَائِشَةَ، عَنِ النّبِيّ صلى الله عليه وسلم نَحْوَ حَدِيثِ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مَا لاَ يَذْكُ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ئِيبَةً حَزِ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فرن أحد حتى يكون آخر عهده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ن قال بوجوب طواف الوداع وأنه إذا تركه لزمه دم وهو الصحيح في مذهبنا، وبه قال أكثر العلماء منهم الحسن البصري والحكم وحماد والثوري وأبو حنيفة وأحمد وإسحاق وأبو ثور، وقال مالك وداود و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نة لا شيء في تركه، وعن مجاهد روايتان كالمذهب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الناس أن يكون آخر عهدهم بالبيت إلا أنه خفف عن المرأة ال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وجوب طواف الوداع على غير الحائض وسقوطه عنها ولا يلزمها دم بتركه، هذا مذهب الشافعي ومالك وأبي حنيفة وأحمد والعلماء كافة إلا ما حكاه ابن المنذر عن عمر وابن عمر وزيد بن ثابت رضي الله عنهم أنهم أمروها بالمقام لطواف الوداع دليل الجمهور هذا الحديث وحديث صفية المذكور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لا فسل فلانة الأنص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همزة وفتح اللام وبالإمالة الخفيفة هذا هو الصواب المشهور،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ه الطبري والأصيلي أمالي بكسر ال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عروف في كلام العرب فتحها إلا أن تكون على لغة من يميل، 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أنباري قولهم افعل هذا أما لا فمعناه أفعله إن كنت لا تفعل غيره فدخلت ما زائدة لأن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ما ترين من البشر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كتفوا بلا عن الفعل كما تقول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ارك فزره وإلا فلا، هذا ما ذكره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أثير في نهاية الغ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هذه الكلمة أن وما فأدغمت النون في الميم وما زائدة في اللفظ لا حكم لها وقد أمالت العرب لا إمالة خف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وام يشبعون أمالتها فتصير ألفها ياء وهو خطأ ومعناه إن لم تفعل هذا فليكن هذ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صفية بنت ح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حاء وكسرها الضم أشهر، وفي حديثها دليل لسقوط طواف الوداع عن الحائض، وأن طواف الإفاضة ركن لا بد منه، وأنه لا يسقط عن الحائض ولا غيرها، وأن الحائض تقيم له حتى تطهر، فإن ذهبت إلى وطنها قبل طواف الإفاضة بقيت محرمة، وقد سبق حديث صفية هذا وبيان إحرامه وضبطه ومعناه وفقه في أوائل كتاب الحج في باب بيان وجوه الإحرام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الحكم بن موسى حدثنا يحيى بن حمزة عن الأوزاعي لعله قال عن يحيى بن أبي كثير عن محمد بن إبراهيم التيمي عن أبي سلم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عظم النسخ، وكذا نقله القاضي عن معظم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ط عند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قال عن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ط لعله قال فقط لابن الحذ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 أن الاسم كله سقط من كتب بعضهم أوشك فيه فألحقه على المحفوظ الصواب ونبه على إلحاقه بقوله ل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يا رسول الله إنها قد زارت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شافعي وأبي حنيفة وأهل العراق أنه لا يكره أن يقال لطواف الإفاضة طواف الزيارة، وقال مالك يكره وليس للكراهة حجة تعت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ت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فاء وضمها الكسر أفصح وبه جاء القرآ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دخول الكعبة للحاج وغيره، والصلاة فيها، والدعاء في نواحيها ك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رَسُولَ اللّهِ صلى الله عليه وسلم دَخَلَ الْكَعْبَةَ، هُوَ وَأُسَامَةُ وَبِلاَلٌ وَعُثْمَانُ بْنُ طَلْحَةَ الْحَجَ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لَقَ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كَثَ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بِلاَلاً، حِينَ 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نَعَ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عَمُودَيْنِ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وداً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ةَ أَعْمِدَةٍ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بَيْتُ يَوْمَئِذٍ عَلَىَ سِتّةِ أَعْمِ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 وَ قُتَيْبَةُ بْنُ سَعِيدٍ وَ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يَوْ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بِفِنَاءِ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سَلَ إِلَىَ عُثْمَانَ بْنِ أَبِي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الْمِ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النّبِيّ صلى الله عليه وسلم وَبِلاَلٌ وَأُسَامَةُ بْنُ زَيْدٍ وَعُثْمَانُ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الْبَابِ فَأُغْ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وا فِيهِ مَ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تَحَ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دَرْتُ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قّيْتُ رَسُولَ اللّهِ صلى الله عليه وسلم خَا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اَلٌ عَلَىَ إِ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صَلّىَ فِي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عَمُو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اءَ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أَنْ أَ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يّوبَ السّخْتِيَانِيّ،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رَسُولُ اللّهِ صلى الله عليه وسلم، عَامَ الْفَتْحِ، عَلَى نَاقَةٍ ل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نَاخَ بِفِنَاءِ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عَا عُثْمَانَ بْنَ طَلْحَ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ئْتِنِي بِالْمِفْتَ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إِلَىَ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تْ أَنْ تُعْ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تُعْطِينِيهِ أَوْ لَيَخْرُجنّ هَذَا السّيْفُ مِنْ صُ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تْ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هِ إِلَى النّبِيّ صلى الله عليه وسلم فَدَفَعَ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حَمّادِ بْنِ زَ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عَنْ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الْبَيْتَ، وَمَعَهُ أُسَامَةُ وَبِلاَلٌ وَعُثْمَانُ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افُوا عَلَيْهِمُ الْبَابَ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وّلَ مَنْ 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بِل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صَ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عَمُودَيْنِ الْمُقَ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يتُ أَنْ أَ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صَلّىَ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مَيْدُ بْنُ مَسْ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عَوْنٍ عَنْ نَافِعٍ، عَنْ عَبْدِ اللّهِ بْنِ عُمَرَ أَنّهُ انْتَهَىَ إِلَىَ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دَخَلَهَا النّبِيّ صلى الله عليه وسلم وَبِلاَلٌ وَ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فَ عَلَيْهِمْ عُثْمَانُ بْنُ طَلْحَةَ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كَثُوا فِيهِ مَ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تِحَ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قِيتُ ال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صَلّىَ النّبِيّ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أَنْ أَسْأَ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سَالِمٍ، عَنْ أَبِي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الْبَيْتَ، هُوَ وَأُسَامَةُ بْنُ زَيْدٍ وَبِلاَلٌ وَعُثْمَانُ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لَقُ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تَحُوا كُنْتُ فِي أَوّلِ مَنْ وَل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بِلاَلاً 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صَلّىَ فِي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يْنَ الْعَمُودَيْنِ الْيَمَانِ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خْبَرَنِي سَالِمُ بْنُ عَبْدِ اللّ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دَخَلَ الْكَعْبَةَ، هُوَ وَأُسَامَةُ بْنُ زَيْدٍ وَبِلاَلٌ وَعُثْمَانُ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دْخُلْهَا مَعَهُ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غْلِقَتْ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بِلاَلٌ أَوْ عُثْمَانُ بْنُ طَلْحَةَ أَنّ رَسُولَ اللّهِ صلى الله عليه وسلم صَلّىَ فِي جَوْفِ الْكَعْبَةِ، بَيْنَ الْعَمُودَيْنِ الْيَمَانِ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تُمْ بِالطّوَافِ وَلَمْ تُوءْمَرُوا بِدُخُ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يَنْهَىَ عَنْ دُخُ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سَامَةُ بْنُ زَيْدٍ، أَنّ النّبِيّ صلى الله عليه وسلم لَمّا دَخَلَ الْبَيْتَ دَعَا فِي نَواحِيهِ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صَ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رَكَعَ فِي قُبُلِ الْبَيْتِ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ذِهِ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وَاحِيهَا؟ أَفِي زَوَايَا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فِي كُلّ قِبْلَةٍ مِنَ 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طَاءٌ عَنِ ابْنِ عَبّاسٍ أَنّ النّبِيّ صلى الله عليه وسلم دَخَلَ الْكَعْبَةَ وَفِيهَا سِتّ سَ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نْدَ سَارِيَةٍ فَدَعَا وَلَمْ يُصَ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أَبِي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بْدِ اللّهِ بْنِ أَبِي أَوْفَىَ، صَاحِ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 النّبِيّ صلى الله عليه وسلم الْبَيْتَ فِي عُمْرَ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ذكر مسلم رحمه الله في الباب بأسانيده عن بلال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دخل الكعبة وصلى فيها بين العمو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إسناده عن أسام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صلى الله عليه وسلم دعا في نواحيها ولم ي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 أهل الحديث على الأخذ برواية بلال لأنه مثبت فمعه زيادة علم فواجب ترجيحه، والمراد الصلاة المعهودة ذات الركوع والسجود ولهذا 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أن أسأله كم صلى، وأما نفي أسامة فسببه أنهم لما دخلوا الكعبة أغلقوا الباب واشتغلوا بالدعاء فرأى أسامة النبي صلى الله عليه وسلم يدعو ثم اشتغل أسامة بالدعاء في ناحية من نواحي البيت والنبي صلى الله عليه وسلم في ناحية أخرى وبلال قريب منه ثم صلى النبي صلى الله عليه وسلم فرآه بلال لقربه ولم يره أسامة لبعده واشتغاله وكانت صلاة خفيفة فلم يرها أسامة لإغلاق الباب مع بعده واشتغاله بالدعاء وجاز له نفيها عملاً بظنه وأما بلال فحققها فأخبر ب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صلاة في الكعبة إذا صلى متوجهاً إلى جدار منها أو إلى الباب وهو مردود، فقال الشافعي والثوري وأبو حنيفة وأحمد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ح فيها صلاة النفل وصلاة الف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ح فيها صلاة النفل المطلق ولا يصح الفرض ولا الوتر ولا ركعتا الفجر ولا ركعتا ال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حمد بن جرير وأصبغ المالكي وبعض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ح فيها صلاة أبداً لا فريضة ولا نافلة، وحكاه القاضي عن ابن عباس أيضاً، ودليل الجمهور حديث بلال، وإذا صحت النافلة صحت الفريضة لأنهما في الموضع سواء في الاستقبال في حال النزول، وإنما يختلفان في الاستقبال في حال السير في السف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ثمان بن طلحة الحج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والجيم منسوب إلى حجابة الكعبة وهي ولايتها وفتحها وإغلاقها وخدمتها، ويقال له ولأقاربه الحجبيون وهو عثمان بن طلحة بن أبي طلحة واسم أبي طلحة عبد الله بن عبد العزى بن عثمان ابن عبد الدار بن قصي القرشي العبدري أسلم مع خالد بن الوليد وعمرو بن العاص في هدنة الحديبية وشهد فتح مكة ودفع النبي صلى الله عليه وسلم مفتاح الكعبة إليه وأبي شيبة بن عثمان بن أبي طلحة وقال خذوها يا بني طلحة خالدة تالدة لا ينزعها منكم إلا ظالم، ثم نزل المدينة فأقام بها إلى وفاة النبي صلى الله عليه وسلم ثم تحول إلى مكة فأقام بها حتى توفي سنة اثنتين وأربعين، وقيل أنه استشهد يوم أجنادين بفتح الدال وكسرها وهي موضع بقرب بيت المقدس كانت غزوته في أوائل خلافة عمر بن الخطاب رضي الله عنه، وثبت في الصحيح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مأثرة كانت في الجاهلية فهي تحت قدمي إلا سقاية الحاج وسدانة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أحد أن ينزعها م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ولاية لهم عليها من رسول الله صلى الله عليه وسلم فتبقى دائمة ولذرياتهم أبداً ولا ينازعون فيها ولا يشاركون ما داموا موجودين صالحين ل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الكعبة فأغلق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غلقها عليه صلى الله عليه وسلم ليكون أسكن لقلبه وأجمع لخشوعه ولئلا يجتمع الناس ويدخلوا ويزدحموا فينالهم ضرر ويتهوش عليه الحال بسبب لغط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عل عمودين عن يساره وعموداً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عمودين عن يمينه وعموداً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هو في الموطأ، وفي سنن أبي داود وكله من رواية مالك، وفي رواية ل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عموداً عن يمينه وعموداً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دم رسول الله صلى الله عليه وسلم يوم الفتح فنزل بفناء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أن هذا المذكور في أحاديث الباب من دخوله صلى الله عليه وسلم الكعبة وصلاته فيها كان يوم الفتح وهذا لا خلاف فيه ولم يكن يوم حجة الوداع، وفناء الكعبة بكسر الفاء وبالمد جانبها وحريم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بالم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لمفت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بثوا فيه م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سيت أن أسأله ك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ثبت في الصحيحين من رواية ابن عمر، وجاء في سنن أبي داود بإسناد فيه ضعف عن عبد الرحمن بن صف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صنع رسول الله صلى الله عليه وسلم حين دخول الك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جافوا عليهم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غلق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حميد بن مسعدة حدثنا خالد يعني ابن الحرث حدثنا عبد الله بن عون عن نافع عن عبد الله بن عمر رضي الله عنه أنه انتهى إلى الكعبة وقد دخلها النبي صلى الله عليه وسلم وبلال وأسامة وأجاف عليهم عثمان بن طلحة ال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كثوا فيه ملياً ثم فتح الباب فخرج النبي صلى الله عليه وسلم فرقيت الدرجة فدخلت البيت فقلت أين صلى النبي صلى الله عليه وسلم؟ قالوا ههنا ونسيت أن أسألهم ك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ت هذه الرواية هنا، وظاهره أن ابن عمر سأل بلالاً وأسامة وعثمان جميعهم،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هل الحديث وهنوا هذه الرواية ف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بن عون هنا وخالفه غيره فأسندوه عن بلال وحد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ذي ذكره مسلم في باقي الطرق فسألت بلا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ه وقع في رواية حرملة عن ابن وهب فأخبرني بلال وعثمان بن طلحة أن رسول الله صلى الله عليه وسلم صلى في جوف الكعبة هكذا هو عند عامة شيوخنا، وفي بعض النسخ وعثمان بن أبي طل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عضد رواية بن عون والمشهور انفراد بلال برواية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خرج ركع في قبل البيت ركعتين وقال هذه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قبل البيت هو بضم القاف والباء ويجوز إسكان الباء كما في نظائره، قيل معناه ما استقبلك منها وقيل مقابلها، وفي رواية في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ركعتين في وجه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مراد بقبلها ومعناه عند ب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كع في قبل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لمذهب الشافعي، والجمهور أن تطوع النهار يستحب أن يكون مثنى، وقال أبو حنيفة أربعاً، وسبقت المسألة في كت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قبلة فقال الخطابي معناه أن أمر القبلة قد استقر على استقبال هذا البيت فلا ينسخ بعد اليوم فصلوا إلي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علمهم سنة موقف الإمام وأنه يقف في وجهها دون أركانها وجوانبها وإن كانت الصلاة في جميع جهاتها مجزئة هذا كلام الخطابي، ويحتمل معنى ثالثاً وهو أن معناه هذه الكعبة هي المسجد الحرام الذي أمرتم باستقباله لا كل الحرم ولا مكة ولا كل المسجد الذي حول الكعبة بل هي الكعبة نفسها فقط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دخل النبي صلى الله عليه وسلم البيت في عمر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تفقوا علي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ه عمرة القضاء التي كانت سنة سبع من الهجرة قبل فتح مكة،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 عدم دخوله صلى الله عليه وسلم ما كان في البيت من الأصنام والصور ولم يكن المشركون يتركونه لتغييرها فلما فتح الله تعالى عليه مكة دخل البيت وصلى فيه وأزال الصور قبل دخول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قض الكعبة وبنائ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حَدَاثَةُ عَهْدِ قَوْمِكِ بِالْكُفْرِ، لَنَقَضْتُ الْكَعْبَةَ، وَلَجَعَلْتُهَا عَلَىَ أَسَاسِ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رَيْشاً، حِينَ بَنَتِ الْبَيْتَ، اسْتَقْصَ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جَعَلْتُ لَهَا خَلْ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عَنْ هِشَامٍ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الِمِ بْنِ عَبْدِ اللّهِ أَنّ عَبْدَ اللّهِ بْنَ مُحَمّدِ بْنِ أَبِي بَكْرٍ الصّدّيقِ أَخْبَر عَبْدَ اللّهِ بْنَ عُمَرَ، عَنْ عَائِشَةَ زَوْجِ النّبِيّ صلى الله عليه وسل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تَرَيْ أَنّ قَوْمَكِ، حِينَ بَنَوُا الْكَعْبَةَ، اقْتَصَرُوا عَنْ قَوَاعِدِ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لاَ تَرُدّهَا عَلَىَ قَوَاعِدِ إِبْرَاهِي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حِدْثَانُ قَوْمِكِ بِالْكُفْرِ لَفَعَ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 عَنْ مَخْ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نَافِعاً مَوْلَىَ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أَبِي بَكْرِ بْنِ أَبِي قُحَافَةَ، يُحَدّثُ عَبْدَ اللّهِ بْنَ عُمَرَ عَنْ عَائِشَ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وْلاَ أَنّ قَوْمَكِ حَدِيثُو عَهْدٍ بِجَاهِلِ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بِ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فَقْتُ كَنْزَ الْكَعْبَةِ فِي سَبِيلِ اللّهِ، وَلَجَعَلْتُ بَابَهَا بِالأَرْضِ، وَلأَدْخَلْتُ فِيهَا مِنَ الْحِ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 بْنُ حَيّانَ عَ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ي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تْنِي خَالَتِي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ائِشَةُ لَوْلاَ أَنّ قَوْمَكِ حَدِيثُو عَهْدٍ بِشِرْكٍ، لَهَدَمْتُ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زَقْتُهَا بِ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 لَهَا بَابَيْنِ بَاباً شَرْقِيّاً وَبَاباً غَرْ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دْتُ فِيهَا سِتّةَ أَذْرُعٍ مِنَ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رَيْشاً اقْتَصَرَتْهَا حَيْثُ بَنَتِ الْكَ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أَبِي سُلَيْمَانَ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حْتَرَقَ الْبَيْتُ زَمَنَ يَزِيدَ بْنِ مُعَاوِيَةَ، حِينَ غَزَاهُ أَهْلُ الشّامِ، فَكَانَ مِنْ أَمْرِهِ مَا كَانَ، تَرَكَهُ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دِمَ النّاسُ الْمَوْ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أَنْ يُجَرّئَ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حَ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هْلِ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دَرَ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أَشِيرُوا عَلَيّ فِي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قُضُهَا ثُمّ أَبْنِي بِنَاءَ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صْلِحُ مَا وَهَىَ مِنْهَا؟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قَدْ فُرِقَ لِي رَأْيٌ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 تُصْلِحَ مَا وَهَىَ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دَعَ بَيْتاً أَسْلَمَ النّا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جَاراً أَسْلَمَ النّاسُ عَلَيْهَا وَبُعِثَ عَلَيْهَ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أَحَدُكُمُ احْتَرَقَ بَيْتُهُ، مَا رَضِيَ حَتّى يُ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بَيْتُ رَبّكُمْ؟ إِنّي مُسْتَخِيرٌ رَبّي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ازِمٌ عَلَىَ أَ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ضَى الثّلاَثُ أَجْمَعَ رَأْيَهُ عَلَىَ أَنْ يَنْقُ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امَاهُ النّاسُ أَنْ يَنْزِلَ، بِأَوّلِ النّاسِ يَصْعَدُ فِيهِ، أَمْرٌ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صَعِدَهُ رَجُلٌ فَأَلْقَىَ مِنْهُ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لَمْ يَرَهُ النّاسُ أَصَابَهُ شَيْءٌ تَتَابَ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قَضُوهُ حَتّىَ بَلَغَ بِهِ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بْنُ الزّبَيْرِ أَعْمِ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تّرَ عَلَيْهَا السّتُ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رْتَفَعَ بِنَاؤُ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النّاسَ حَدِيثٌ عَهْدُهُمْ بِكُفْرٍ، وَلَيْسَ عِنْدِي مِنَ النّفَقَةِ مَا يُقَوّي عَلَىَ بِنَائِهِ، لَكُنْتُ أَدْخَلْتُ فِيهِ مِنَ الْحِجْرِ خَمْسَ أَذْرُعٍ، وَلَجَعَلْتُ لَهَا بَاباً يَدْخُلُ النّاسُ مِنْهُ، وَبَاباً يَخْرُجُونَ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الْيَوْمَ أَجِدُ مَا أُنْ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سْتُ أَخَافُ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ادَ فِيهِ خَمْسَ أَذْرُعٍ مِنَ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بْدَىَ أُسّاً نَظَرَ النّاسُ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نَىَ عَلَيْهِ الْبِ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طُولُ الْكَعْبَةِ ثَمَانِيَ عَشْرَةَ ذِرَا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زَادَ فِيهِ اسْتَقْ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ادَ فِي طُولِهِ عَشَرَةُ أَذْ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لَهُ بَ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يُدْخَلُ مِنْهُ، وَالاَخَرُ يُخْرَجُ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تِلَ ابْنُ الزّبَيْرِ كَتَبَ الْحَجّاجُ إِلَىَ عَبْدِ الْمَلِكِ بْنِ مَرْوَانَ يُخْبِرُهُ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خْبِرُهُ أَنّ ابْنَ الزّبَيْرِ قَدْ وَضَعَ الْبِنَاءَ عَلَىَ أُسَ نَظَرَ إِلَيْهِ الْعُدُولُ مِنْ أَهْلِ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إِلَيْهِ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سْنَا مِنْ تَلْطِيخِ ابْنِ الزّبَيْرِ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زَادَ فِي طُولِهِ فَأَقِ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زَادَ فِيهِ مِنَ الْحِجْرِ فَرُدّهُ إِلَىَ بِنَ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دّ الْبَابَ الّذِي فَتَ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قَضَهُ وَأَعَادَهُ إِلَىَ بِنَائِ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عُبَيْدِ بْنِ عُمَيْرٍ وَ الْوَلِيدَ بْنَ عَطَاءٍ يُحَدّثَانِ عَنِ الْحَارِثِ بْنِ عَبْدِ اللّهِ بْنِ أَبِي رَبِيعَةَ قَالَ عَبْدُ اللّهِ بْنُ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دَ الْحَارِثُ بْنُ عَبْدِ اللّهِ عَلَىَ عَبْدِ الْمَلِكِ بْنِ مَرْوَانَ فِي خِلاَ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ظُنّ أَبَا خُبَيْ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مِنْ عَائِشَةَ مَا كَانَ يَزْعُمُ أَنّهُ سَمِعَ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أَنَا سَمِعْتُ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ا تَقُولُ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قَوْمَكِ اسْتَقْصَرُوا مِنْ بُنْيَا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حَدَاثَةُ عَهْدِهِمْ بِالشّرْكِ أَعَدْتُ مَا تَرَكُو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بَدَا لِقَوْمِكِ، مِنْ بَعْدِي، أَنْ يَبْنُوهُ فَهَلُمّي لأَرِيَكِ مَا تَرَكُو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هَا قَرِيباً مِنْ سَبْعَةِ أَذْ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عَبْدِ اللّهِ بْنِ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عَلَيْهِ الْوَلِيدُ بْ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جَعَلْتُ لَهَا بَابَيْنِ مَوْضُوعَيْنِ فِي الأَرْضِ شَرْقِيّاً وَغَرْ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رِينَ لِمَ كَانَ قَوْمُكِ رَفَعُوا بَ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عَزّزاً أَنْ لاَ يَدْخُلَهَا إِلاّ مَنْ أَرَ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رّجُلُ إِذَا هُوَ أَرَادَ أَنْ يَدْخُلَهَا يَدَعُونَهُ يَرْتَ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دَ أَنْ يَدْخُلَ دَفَعُوهُ فَسَ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مَلِكِ لِ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هَا تَقُولُ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كَتَ سَاعَةً بِعَصَا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تَرَكْتُهُ وَمَا تَحَمّ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عَمْرِو بْنِ جَ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جُرَيْجٍ بِهَذَا الاْسْنَادِ، مِثْلَ حَدِيثِ ابْنِ بَ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بَكْرٍ السّهْ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أَبِي صَغِيرَةَ عَنْ أَبِي قَزَعَةَ أَنّ عَبْدَ الْمَلِكِ بْنَ مَرْوَانَ، بَيْنَمَا هُوَ يَطُوفُ بِالْبَيْتِ إِ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 اللّهُ ابْنَ الزّبَيْرِ حَيْثُ يكْذِبُ عَلَىَ أُمّ الْمُوءْ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ائِشَةُ لَوْلاَ حِدْثَانُ قَوْمِكِ بِالْكُفْرِ لَنَقَضْتُ الْبَيْتَ حَتّىَ أَزِيدَ فِيهِ مِنَ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وْمَكِ قَصّرُوا فِي الْبِ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حَارِثُ بْنُ عَبْدِ اللّهِ بْنِ أَبِي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فَأَنَا سَمِعْتُ أُمّ الْمُؤْمِنِينَ تُحَدّثُ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سَمِعْتُهُ قَبْلَ أَنْ أَهْدِمَهُ، لَتَرَكْتُهُ عَلَىَ مَا بَنَى ابْنُ الزّ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حداثة عهد قومك بالكفر لنقضت الكعبة ولجعلتها على أساس إبراهيم فإن قريشاً حين بنت البيت استقصرت ولجعلت لها خ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قتصروا عن قواعد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قريشاً اقتص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ستقصروا من بنيا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صروا في الب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صرت بهم ال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كلها بمعنى واحد، ومعنى استقصرت قصرت عن تمام بنائها واقتصرت على هذا القدر لقصور النفقة بهم عن تم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قواعد من الأ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إذا تعارضت المصالح أو تعارضت مصلحة ومفسدة وتعذر الجمع بين فعل المصلحة وترك المفسدة بدئ بالأهم لأن النبي صلى الله عليه وسلم أخبر أن نقض الكعبة وردها إلى ما كانت عليه من قواعد إبراهيم صلى الله عليه وسلم مصلحة ولكن تعارضه مفسدة أعظم منه وهي خوف فتنة بعض من أسلم قريباً، وذلك لما كانوا يعتقدونه من فضل الكعبة فيرون تغييرها عظيماً فتركه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فكر ولي الأمر في مصالح رعيته واجتنابه ما يخاف منه تولد ضرر عليهم في دين أو دنيا إلا الأمور الشرعية كأخذ الزكاة وإقامة الحدود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تألف قلوب الرعية وحسن حياطتهم وأن لا ينفروا ولا يتعرض لما يخاف تنفيرهم بسببه ما لم يكن فيه ترك أمر شرعي كما سبق،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بيت خمس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ته الملائكة ثم إبراهيم صلى الله عليه وسلم ثم قري في الجاهلية وحضر النبي صلى الله عليه وسلم هذا البناء وله خمس وثلاثون سنة وقيل خمس وعشرون، وفيه سقط على الأرض حين وقع إزاره، ثم بناه ابن الزبير ثم الحجاج بن يوسف، واستمر إلى الاَن على بناء الحجاج، وقيل بني مرتين أخريين أو ثلاثاً، وقد أوضحته في كتاب إيضاح المناسك ال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غير عن هذا البناء، وقد ذكروا أن هارون الرشيد سأل مالك بن أنس عن هدمها وردها إلى بناء ابن الزبير للأحاديث المذكورة في الباب 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شدتك الله يا أمير المؤمنين أن تجعل هذا البيت لعبة للملوك لا يشاء أحد إلا نقضه وبناه فتذهب هيبته من صدور الناس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جعلت لها خ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خاء المعجمة وإسكان اللام وبالفاء هذا هو الصحيح المشهور والمراد به باب من خلفها، وقد جاء مفسراً في الرواية الأخرى ولجعلت لها باباً شرقياً وباباً غربياً، وفي صحيح البخاري 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فاً يعني باباً، وفي الرواية الأخرى لمسلم بابين أحدهما يدخل منه والاَخر يخرج منه، و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جعلت لها خلفي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حربي هذا الحديث هكذا وضبطه خلفين بكسر الخاء وقال الخالفة عمود في مؤخر البيت، وقال الهروي خلفين بفتح الخ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ضبطناه على شيخنا أبي الحس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هروي عن ابن الأعرابي أن الخلف الظهر، وهذا يفسر أن المراد الباب كما فسرته الأحاديث الباقي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حدثان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وإسكان الدال أي قرب عهدهم بالكف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عبد الله بن عمر لئن كانت عا ئشة سمعت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اللفظ من ابن عمر على سبيل التضعيف لروايتها والتشكيك في صدقها وحفظها، فقد كانت من الحفظ والضبط بحيث لا يستراب في حديثها ولا فيما تنقله، ولكن كثيراً ما يقع في كلام العرب صورة التشكيك والتقرير والمراد به اليقين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دري لعله فتنة لكم ومتاع إل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ل إن ضللت فإنما أضل على نفسي وإن اهتد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قومك حديثوا عهد بجاهلية أو قال بكفر لأنفقت كنز الكعبة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تقديم أهم المصالح عند تعذر جميعها كما سبق إيضاحه في أول الحديث، وفيه دليل لجواز إنفاق كنز الكعبة ونذورها الفاضلة عن مصالحها في سبيل الله، لكن جاء 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فقت كنز الكعبة في بنائها وبناؤها من سبيل الله، فلعله المراد بقوله في الرواية الأولى في سبيل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نا أن الفاضل من وقف مسجد أو غيره لا يصرف في مصالح مسجد آخر ولا غيره بل يحفظ دائماً للمكان الموقوف عليه الذي فضل منه فربما احتاج إليه والله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أدخلت فيها من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زدت فيها ستة أذرع من الحجر فإن قريشاً اقتصرتها حين بنت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خمس أذ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ريباً من سبع أذ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عائشة سألت رسول الله صلى الله عليه وسلم عن الجدار أمن البيت هو؟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قومك حديث عهدهم في الجاهلية فأخاف أن تنكره قلوبهم لنظرت أن أدخل الجدر في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 أذرع من الحجر مما يلي البيت محسوبة من البيت بلا خلاف وفي الزائد خلاف، فإن طاف في الحجر وبينه وبين البيت أكثر من ستة أذرع ففيه وجهان لأصحابنا أحدهما يجوز لظواهر هذه الأحاديث وهذا هو الذي رجحه جماعات من أصحابنا الخراسان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 لا يصح طوافه في شيء من الحجر ولا على جداره ولا يصح حتى يطوف خارجاً من جميع الحجر، وهذا هو الصحيح وهو الذي نص عليه الشافعي وقطع به جماهير أصحابنا العراقيين ورجحه جمهور الأصحاب، وبه قال جميع علماء المسلمين سوى أبي حنيفة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طاف في الحجر وبقي في مكة أعاده، وإن رجع من مكة بلا إعادة أراق دماً وأجزأه طو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أن النبي صلى الله عليه وسلم طاف من وراء الحجر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تأخذوا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طبق المسلمون عليه من زمنه صلى الله عليه وسلم إلى الاَن، وسواء كان كله من البيت أم بعضه فالطواف يكون من ورائه كما فعل النبي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ستة أذرع بال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قريباً من سبع بحذف الهاء وكلاهما صحيح، ففي الذراع لغتان مشهورتان التأنيث والتذكير والتأنيث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احترق البيت زمن يزيد بن معاوية حين غزاه أهل الشام تركه ابن الزبير حتى قدم الناس الموسم يريد أن يجرئهم أو يحربهم على أهل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رف الأول فهو يجرئهم بالجيم والراء بعدهما همزة من الجراءة أي يشجعهم على قتالهم بإظهار قبح فعالهم هذا هو المشهور في ضب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عذري يجربهم بالجيم والباء الموحدة ومعناه يختبرهم وينظر ما عندهم في ذلك من حمية وغضب لله تعالى ول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ثاني وهو قوله أو يحربهم فهو بالحاء المهملة والراء والباء الموحدة وأوله مفتوح ومعناه يغيظهم بما يرونه قد فعل بالبيت من قولهم حربت الأسد إذا أغضبت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معناه يحملهم على الحرب ويحرضهم عليهم ويؤكد عزائمهم ل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آخرون يحزبهم بالحاء والزاي يشد قوتهم ويميلهم إليه ويجعلهم حزباً له وناصرين له على مخالفيه، وحزب الرجل من مال إليه وتحازب القوم تم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أشيروا علي في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استحباب مشاورة الإمام أهل الفضل والمعرفة في الأمور المه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عباس فإني قد فرق لي فيها ر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فاء وكسر الراء أي كشف وبين،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رآنا فرق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صلناه وبيناه، هذا هو الصواب في ضبط هذه اللفظة ومعناها، وهكذا ضبطه القاضي والمحققون، وقد جعله الحميدي صاحب الجمع بين الصحيحين في كتابه غريب الصحيحين فرق بفتح الفاء بمعنى خاف وأنكروه عليه وغلطوا الحميدي في ضبطه و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ابن الزبير لو كان أحدكم احترق بيته ما رضي حتى ي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يجده بضم الياء وبدال واحدة، وفي كثير منها يجدد بدالين وهما ب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تابعوا فنقض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تتابعوا بباء موحدة قبل العين، وهكذا هو في جميع نسخ بلادنا، وكذا ذكره القاضي عن رواية الأكثرين، وعن أبي بحر تتابعوا وهو بمعناه إلا أن أكثر ما يستعمل بالمثناة في الشر خاصة وليس هذا مو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ابن الزبير أعمدة فستر عليها الستور حتى ارتفع بن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صود بهذه الأعمدة والستور أن يستقبلها المصلون في تلك الأيام ويعرفوا موضع الكعبة ولم تزل تلك الستور حتى ارتفع البناء وصار مشاهداً للناس فأزالها لحصول المقصود بالبناء المرتفع من الكعبة، واستدل القاضي عياض بهذا لمذهب مالك في أن المقصود بالاستقبال البناء لا البق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ابن عباس أشار على ابن الزبير بنحو هذا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هادمها فلا تدع الناس بلا قبلة، فقال له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إلى موضعها فهي القبلة، ومذهب الشافعي وغيره جواز الصلاة إلى أرض الكعبة، ويجزيه ذلك بلا خلاف عنده سواء كان بقي منها شاخص أم 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لسنا من تلطيخ ابن الزبير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ذ بذلك سبه وعيب 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طخته أي رميته بأمر ق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د الحرث بن عبد الله على عبد الملك بن مروان في خلا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الحرث بن عبد الله وليس في شيء وهو خلاف، ونسخ بلادنا هي رواية عبد الغفار بن الفارسي، وادعى القاضي عياش أنه وقع هكذا لجميع الرواة سوى الفارسي فإن في روايته الحرث بن عبد الأع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خطأ بل الصواب الحرث بن عبد الله، وهذا الذي نقله عن رواية الفارسي غير مقبول، بل الصواب أنها كرواية غيره الحرث بن عبد الله، ولعله وقع للقاضي نسخة عن الفارسي فيها هذه اللفظة مصحفة على الفارسي لا من الفارس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ظن أبا خ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المعجمة وسبق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حداثة ع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أي ق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بدا ل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غير همزة يقال بداله في الأمر بداء بالمد أي حدث له فيه رأي لم يكن وهو ذو بدوات أي يتغير رأيه، والبداء محال على الله تعالى بخلاف النسخ</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هلمي لأر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ار على إحدى اللغتين في هلم،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هلم يا رجل بفتح الميم بمعنى تعالى، قال الخل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ه لم من قولهم لم الله شعثه أي جمعه كأنه أراد لم نفسك إلينا أي أقرب وها للتنبيه وحذفت ألفها لكثرة الاستعمال وجعلا إسماً واحداً يستوي فيه الواحد والاثنان والجمع والمؤنث، فيقال في الجماعة هلم هذه لغة أهل الحجاز،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قائلين لإخوانهم هلم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نجد يصرفونها فيقولون للإثنين هلما، وللجمع هلموا، وللمرأة هلمي، وللنساء هلممن، والأول أفصح، هذا كلام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اد أن ي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كلها كاد أن يدخل وفيه حجة لجواز دخول أن بعد كاد، وقد كثر ذلك وهي لغة فصيحة ولكن الأشهر ع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كت ساعة بعص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حث بطرفها في الأرض وهذه عادة من تفكر في أمر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الحرث بن عبد الله بن أبي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ل هذا يا أمير المؤمنين فأنا سمعت أم المؤمنين ت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إِلانتصار للمظلوم ورد الغيبة وتصديق الصادق إذا كذبه إنسان، والحرث هذا تابعي وهو الحرث ابن عبد الله بن عياش بن أبي ربي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در الكعبة وباب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شْعَثُ بْنُ أَبِي الشّعْثَاءِ عَنِ الأَسْوَدِ بْنَ يَزِي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الْجَدْرِ؟ أَمِنَ الْبَيْتِ هُ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لَمْ يُدْخِلُوهُ فِي الْبَيْ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قَوْمَكِ قَصّرَتْ بِهِمُ ال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أْنُ بَابِهِ مُرْتَفِع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عَلَ ذَلِك قَوْمُكِ لِيُدْخِلُوا مَنْ شَاؤُوا وَيَمْنَعُوا مَنْ شَاؤُ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 قَوْمَكِ حَدِيثٌ عَهْدُهُمْ فِي الْجَاهِلِيّةِ، فَأَخَافُ أَنْ تُنْكِرَ قُلُوبُهُمْ، لَنَظَرْتُ أَنْ أُدْخِلَ الْجَدْرَ فِي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أُلْزِقَ بَابَهُ بِالأَ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أَشْعَثَ بْنِ أَبِي الشّعْثَاءِ، عَنِ الأَسْوَدِ بْنِ يَزِي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أَبِي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أْنُ بَابِهِ مُرْتَفِعاً لاَ يُصْعَدُ إِلَيْهِ إِلاّ بِسُلّمٍ؟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خَافَةَ أَنْ تَنْفِرَ قُلُو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رسول الله صلى الله عليه وسلم عن الج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آخر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نظرت أن أدخل الجدر في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إسكان الدال المهملة وهو الحجر وسبق بيان ح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حديث سعيد بن منصور</w:t>
      </w:r>
      <w:r>
        <w:rPr>
          <w:rFonts w:cs="Times New Roman" w:ascii="Times New Roman" w:hAnsi="Times New Roman"/>
          <w:sz w:val="36"/>
          <w:szCs w:val="36"/>
          <w:rtl w:val="true"/>
        </w:rPr>
        <w:t>: (</w:t>
      </w:r>
      <w:r>
        <w:rPr>
          <w:rFonts w:ascii="Times New Roman" w:hAnsi="Times New Roman" w:cs="Times New Roman"/>
          <w:sz w:val="36"/>
          <w:sz w:val="36"/>
          <w:szCs w:val="36"/>
          <w:rtl w:val="true"/>
        </w:rPr>
        <w:t>ولولا أن قومك حديث عهدهم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في الجاهلية وهو بمعنى بالجاهلية كما في سائر الروايا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ج عن العاجز لزمانة وهرم ونحوهما، أو للمو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لَيْمَانَ بْنِ يَسَارٍ، عَنْ عَبْدِ اللّهِ 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فَضْلُ بْنُ عَبّاسٍ رَدِيفَ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هُ امْرَأَةٌ مِنْ خَثْعَمَ تَسْتَفْ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فَضْلُ يَنْظُرُ إِلَيْهَا وَتَنْظُ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رَسُولُ اللّهِ صلى الله عليه وسلم يَصْرِفُ وَجْهَ الْفَضْلِ إِلَى الشّقّ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فَرِيضَةَ اللّهِ عَلَىَ عِبَادِهِ فِي الْحَجّ أَدْرَكَتْ أَبِي شَيْخاً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طِيعُ أَنْ يَثْبُتَ عَلَىَ الرّا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حُجّ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فِي 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بْنِ جُرَيْجٍ،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يَسَارٍ عَنِ ابْنِ عَبّاسٍ، عَنِ الْفَضْلِ أَنّ امْرَأَةً مِنْ خَثْعَ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بِي شَيْخٌ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فَرِيضَةُ اللّهِ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لاَ يَسْتَطِيعُ أَنْ يَسْتَوِيَ عَلَىَ ظَهْرِ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حُجّي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فضل بن عباس رديف رسول الله صلى الله عليه وسلم فجاءته امرأة من خثعم تستفتيه فجعل الفضل ينظر إليها وتنظر إليه فجعل رسول الله صلى الله عليه وسلم يصرف وجه الفضل إلى الشق الاَخ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فريضة الله على عباده في الحج أدركت أبي شيخاً كبيراً لا يستطيع أن يثبت على الراحلة أفأحج عنه؟ قال نعم وذلك في 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حج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فوائد منها جواز الإرداف على الدابة إذا كانت مطيقة، وجواز سماع صوت الأجنبية عند الحاجة في الاستفتاء والمعاملة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تحريم النظر إلى الأجن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إزالة المنكر باليد لمن أمك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نيابة في الحج عن العاجز المأيوس منه بهرم أو زمانة أو 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حج المرأة عن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بر الوالدين بالقيام بمصالحهما من قضاء دين وخدمة ونفقة وحج عنهما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وجوب الحج على من هو عاجز بنفسه مستطيع بغيره كولده وهذا مذهبنا لأنها قالت أدركته فريضة الحج شيخاً كبيراً لا يستطيع أن يثبت على الرا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قول حجة الوداع وأنه لا يكره ذلك وسبق بيان هذا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حج المرأة بلا محرم إذا أمنت على نفسها وهو مذهبنا، ومذهب الجمهور جواز الحج عن العاجز بموت أو عضب وهو الزمانة والهرم ونح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ليث والحسن ب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ج أحد عن أحد إلا عن ميت لم يحج حجة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لنخعي وبعض السلف لا ىصح الحج عن ميت ولا غيره وهي رواية عن مالك وإن أوصى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حج عن الميت عن فرضه ونذره سواء أوصى به أم لا ويجزى عنه، ومذهب الشافعي وغيره أن ذلك واجب في تركته، وعندنا يجوز للعاجز الاستنابة في حج التطوع على أصح القولين، واتفق العلماء على جواز حج المرأة عن الرجل إلا الحسن بن صالح فمنعه وكذا يمنعه من منع أصل الاستنابة مطلق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حة حج الصبيّ، وأجر من حج 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زُهَيْرُ بْنُ حَرْبٍ وَ ابْنُ أَبِي عُمَرَ، 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إِبْرَاهِيمَ بْنِ عُقْبَةَ، عَنْ كُرَيْبٍ مَوْلَى ابْنِ عَبّاسٍ، عَنِ ابْنِ عَبّاسٍ، عَنِ النّبِيّ صلى الله عليه وسلم لَقِيَ رَكْباً بِالرّوْ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تْ إِلَيْهِ امْرَأَةٌ صَبِيّ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هَذَا حَجّ؟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سُفْيَانَ، عَنْ مُحَمّدِ بْنِ عُقْبَةَ، عَنْ كُرَ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تِ امْرَأَةٌ صَبِيّ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لِهَذَا حَ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إِبْرَاهِيمَ بْنِ عُقْبَةَ، عَنْ كُرَيْبٍ أَنّ امْرَأَةً رَفَعَتْ صَبِيّ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هَذَا حَجّ؟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مُحَمّدِ بْنِ عُقْبَةَ، عَنْ كُرَيْب،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ي ركباً بالروح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و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ب أصحاب الإبل خاصة وأصله أن يستعمل في عشرة فما دونها، وسبق في مسلم في الأذان أن الروحاء مكان على ستة وثلاثين ميلاً من المدين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هذا اللقاء كان ليلاً فلم يعرفوه صلى الله عليه وسلم، ويحتمل كونه نهاراً لكنهم لم يروه صلى الله عليه وسلم قبل ذلك لعدم هجرتهم فأسلموا في بلدانهم ولم يهاجروا قب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فعت امرأة صبياً ل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هذا حج؟ قال نعم ولك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لشافعي ومالك وأحمد وجماهير العلماء أن حج الصبي منعقد صحيح يثاب عليه وإن كان لا يجزيه عن حجة الإسلام بل يقع تطوعاً وهذا الحديث صريح فيه،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حجه، قال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نما فعلوه تمريناً له ليعتاده فيفعله إذا بلغ وهذا الحديث يرد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لاف بين العلماء في جواز الحج بالصبيان وإنما منعه طائفة من أهل البدع ولا يلتفت إلى قولهم بل هو مردود بفعل النبي صلى الله عليه وسلم وأصحابه وإجماع الأمة، وإنما خلاف أبي حنيفة في أنه هل ينعقد حجه وتجري عليه أحكام الحج وتجب فيه الفدية ودم الجبران وسائر أحكام البالغ؟ فأبو حنيفة يمنع ذلك كله ويقول إنما يجب ذلك تمريناً على التعليم، والجمهور يقولون تجري عليه أحكام الحج في ذلك، ويقولون حجه منعقد يقع نفلاً لأن النبي صلى الله عليه وسلم جعل له حج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ه لا يجزئه إذا بلغ عن فريضة الإسلام إلا فرقة شذت فقالت يجزئه ولم تلتفت العلماء إلى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سبب حملها وتجنيبها إياه ما يجتنبه المحرم وفعل ما يفعله المحر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لي الذي يحرم عن الصبي فالصحيح عند أصحابنا أنه الذي يلي ماله وهو أبوه أو جده أو الوصي أو القيم من جهة القاضي أو القاضي أو الإمام، وأما الأم فلا يصح إحرامها عنه إلا أن تكون وصية أو قيمة من جهة القاضي، وقيل إنه يصح إحرامها وإحرام العصبة وإن لم يكن لهم ولاية المال، هذا كله إذا كان صغيراً لا يميز، فإن كان مميزاً أذن له الولي فأحرم، فلو أحرم بغير إذن الولي أو أحرم الولي عنه لم ينعقد على الأصح، وصفة إحرام الولي عن غير المميز أن يقول بقلبه جعلته محرم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رض الحج مرة في العم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رّبِيعُ بْنُ مُسْلِمٍ الْقُرْشِيّ عَنْ مُحَمّدِ بْنِ زِيَا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قَدْ فَرَضَ اللّهُ عَلَيْكُمُ الْحَجّ فَحُجّ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 عَامٍ؟ يَا رَسُولَ اللّهِ 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ا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رُونِي مَا تَرَكْ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هَلَكَ مَنْ كَانَ قَبْلَكُمْ بِكَثْرَةِ سُؤَالِهِمْ وَاخْتِلاَفِهِمْ عَلَىَ أَنْبِيَ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مَرْتُكُمْ بِشَيْءٍ فَأْتُوا مِنْ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نَهَيْتُكُمْ عَنْ شَيْءٍ فَدَعُ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قد فرض عليكم الحج فحجوا،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 عام يا رسول الله؟ فسكت حتى قالها ثلاث؟،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لت نعم لوجبت ولما استطعت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وني ما تركتكم فإنما هلك من كان قبلكم بكثرة سؤالهم واختلافهم على أنبيائهم فإذا أمرتكم بشيء فأتوا منه ما استطعتم وإذا نهيتكم عن شيء فدعوه هذا الرجل السائل هو الأقرع بن حابس كذا جاء مبيناً في غير هذه الرواية، واختلف الأصوليون في أن الأمر هل يقتضي التكرار والصحيح عند أصحابنا لا يقتضيه، والثاني يقتضيه، والثالث يتوقف فيما زاد على مرة على البيان فيريحكم باقتضائه ولا يمنعه، وهذا الحديث قد يستدل به من يقول بالتوقف لأنه سأل فقال أكل عام، ولو كان مطلقه يقتضي التكرار أو عدمه لم يسأله ول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إلى السؤال بل مطلقه محمول على كذا، وقد يجيب الاَخرون عنه بأنه سأل استظهاراً واحتيا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روني ما ترك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في أنه لا يقتضي التكرار، قال الم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إنما اشتمل التكرار عنده من وجه آخر لأن الحج في اللغة قصد فيه تكرر فاحتمل عنده التكرار من جهة إِلاشتقاق لا من مطلق الأ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علق بما ذكرناه عن أهل اللغة ههنا من قال بإيجاب العمر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ضي تكرار قصد البيت بحكم اللغة والاشتقاق، وقد أجمعوا على أن الحج لا يجب إلا مرة كانت العودة الأخرى إلى البيت تقتضي كونها عمرة لأنه لا يجب قصده لغير حج وعمرة بأصل الش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قلت نعم ل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يل للمذهب الصحيح أنه صلى الله عليه وسلم كان له أن يجتهد في الأحكام ولا يشترط في حكمه أن يكون بوحي وقيل يشترط، وهذا القائل يجيب عن هذا الحديث بأنه لعله أوحى إليه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روني ما ترك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الأصل عدم الوجوب وأنه لا حكم قبل وزود الشرع، وهذا هو الصحيح عند محققي الأصوليين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نا معذبين حتى نعبث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مرتكم بشيء فأتوا من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قواعد الإسلام المهمة ومن جوامع الكلم التي أعطيها صلى الله عليه وسلم، ويدخل فيه ما لا يحصى من الأحكام كالصلاة بأنواعها، فإذا عجز عن بعض أركانها أو بعض شروطها أتى بالباقي، وإذا عجز عن بعض أعضاء الوضوء أو الغسل غسل الممكن، وإذا وجد بعض ما يكفيه من الماء لطهارته أو لغسل النجاسة فعل الممكن، وإذا وجبت إزالة منكرات أو فطرة جماعة من تلزمه نفقتهم أو نحو ذلك وأمكنه البعض فعل الممكن، وإذا وجد ما يستر بعض عورته أو حفظ بعض الفاتحة أتى بالممكن، وأشباه هذا غير منحصرة وهي مشهورة في كتب الفقه والمقصود التنبيه على أصل ذلك، وهذا الحديث 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ا مذه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ا منسوخة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صحيح أو الصواب وبه جزم المحققون أنها ليست منسوخة ب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فسرة لها ومبينة للمراد 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ق تقاته هو امتثال أمره واجتناب نهيه ولم يأمر سبحانه وتعالى إلا بالمستطاع،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جعل عليكم في الدين من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نهيتكم عن شيء ف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على إطلاقه فإن وجد عذر يبيحه كأكل الميتة عند الضرورة أو شرب الخمر عند الإكراه أو التلفظ بكلمة الكفر إذا أكره ونحو ذلك فهذا ليس منهياً عنه في هذا الح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ت الأمة على أن الحج لا يجب في العمر إلا مرة واحدة بأصل الشرع وقد تجب زيادة بالنذر، وكذا إذا أراد دخول الحرم لحاجة لا تكرر كزيارة وتجارة على مذهب من أوجب الإحرام لذلك بحج أو عمرة، وقد سبقت المسألة في أول كتاب الحج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سفر المرأة مع محرم إلى حج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لْمَرْأَةُ ثَلاَثاً، إِلاّ وَمَعَهَا ذُ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يْدِ اللّهِ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رِوَايَ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قَ ثَلاَثٍ وَقَالَ ابْنُ نُمَيْرٍ فِي رِوَايَتِهِ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إِلاّ وَمَعَهَا ذُ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ضّحّاكُ عَنْ نَافِعٍ، عَنْ عَبْدِ اللّهِ 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وَالْيَوْمِ الاَخِرِ، تُسَافِرُ مَسِيرَةَ ثَلاَثِ لَيَالٍ، إِلاّ وَمَعَهَا ذُ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عَنْ عَبْدِ الْمَلِكِ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زَعَةَ،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هُ حَدِيثاً فَأَعْجَ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 هَذَا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 عَلَىَ رَسُولِ اللّهِ صلى الله عليه وسلم مَا لَمْ أَسْمَعْ؟ قَالَ 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شَدّ الرّحَالَ إِلاّ إِلَىَ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ي هَذَا، وَالْمَسْجِدِ الْحَرَامِ، وَالْمَسْجِدِ الأَقْ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لْمَرْأَةُ يَوْمَيْنِ مِنَ الدّهْرِ إِلاّ وَمَعَهَا ذُو مَحْرَمٍ مِنْهَا، أَوْ زَوْجُ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مَلِكِ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زَ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رَسُولِ اللّهِ صلى الله عليه وسلم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جَبْنَنِي وَآنَقْ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أَنْ تُسَافِرَ الْمَرْأَةُ مَسِيرَةَ يَوْمَيْنِ إِلاّ وَمَعَهَا زَوْجُهَا أَوْ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بَاقِي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غِيرَةَ، عَنْ إِبْرَاهِيمَ، عَنْ سَهْمِ بْنِ مِنْجَابٍ، عَنْ قَزَعَ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افِرِ الْمَرْأَةُ ثَلاَثاً، إِلاّ مَعَ ذِي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غَ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عَنْ قَتَادَةَ، عَنْ قَزَعَةَ، عَنْ أَبِي سَعِيدٍ الْخُدْرِيّ أَنّ نَبِيّ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افِرِ امْرَأَةٌ فَوْقَ ثَلاَثِ لَيَالٍ، إِلاّ مَعَ ذِي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 عَنْ قَتَادَ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ثَرَ مِنْ ثَلاَثٍ، إِلاّ مَعَ ذِي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عَنْ أَبِيهِ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مُسْلِمَةٍ تُسَافِرُ مَسِيرَةَ لَيْلَةٍ، إِلاّ وَمَعَهَا رَجُلٌ ذُو حُرْمَةٍ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أَبِي ذِ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سَعِيدٍ عَنْ أَبِ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وَالْيَوْمِ الاَخِرِ، تُسَافِرُ مَسِيرَةَ يَوْمٍ، إِلاّ مَعَ ذِي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نْ مَالِكٍ عَنْ سَعِيدِ بْنِ أَبِي سَعِيدٍ الْمَقْبُرِيّ، عَنْ أَبِي سَعِيدٍ،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اِمْرَأَةٍ تُوءْمِنُ بِاللّهِ وَالْيَوْمِ الاَخِرِ، تُسَافِرُ مَسِيرَةَ يَومٍ وَلَيْلَةٍ، إِلاّ مَعَ ذِي مَحْرَمٍ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هَيْلُ بْنُ أَبِي صَالِحٍ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أَنْ تُسَافِرَ ثَلاَثاً، إِلاّ وَمَعَهَا ذُو مَحْرَمٍ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صَالِحٍ،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وَالْيَوْمِ الاَخِرِ، أَنْ تُسَافِرَ سَفَراً يَكُونُ ثَلاَثَةَ أَيّامٍ فَصَاعِداً، إِلاّ وَمَعَهَا أَبُوهَا أَوِ ابْنُهَا أَوْ زَوْجُهَا أَوْ أَخُوهَا أَوْ ذَو مَحْرَمٍ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دِينَارٍ عَنْ أَبِي مَعْ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خْطُبُ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لُو رَجُلٌ بِامْرَأَةٍ إِلاّ وَمَعَهَا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سَافِرِ الْمَرْأَةُ إِلاّ مَعَ ذِي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مْرَأَتِي خَرَجَتْ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اكْتُتِبْتُ فِي غَزْوَ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طَلِقْ فَحُجّ مَعَ أَهْ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عَمْرٍو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هِشَا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زُ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 بِ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خْلُوَنّ رَجُلٌ بِامْرَأَةٍ إِلاّ وَمَعَهَا ذُ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لمرأة ثلاثاً إلا ومعها ذو محرم 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و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واليوم الاَخر تسافر مسيرة ثلاث ليال إلا ومعها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لمرأة يومين من الدهر إلا ومعها ذو محرم منها أو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أن تسافر المرأة مسيرة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مسلمة تسافر مسيرة ليلة إلا ومعها ذو حرمة منها 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واليوم الاَخر تسافر مسيرة يوم إلا مع ذي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سيرة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مرأة إلا مع ذي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روايات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سافر بر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ريد مسيرة نصف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اف هذه الألفاظ لاختلاف السائلين واختلاف المواطن، وليس في النهي عن الثلاثة تصريح بإباحة اليوم والليلة أو البريد، 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صلى الله عليه وسلم سئل عن المرأة تسافر ثلاثاً بغير محرم فقال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سفرها يومين بغير محرم فقال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سفرها يوماً فقال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لب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ى كل منهم ما سمعه وما جاء منها مختلفاً عن رواية واحد فسمعه في مواطن فروى تارة هذا وتارة هذا وكله صحيح، وليس في هذا كله تحديد لأقل ما يقع عليه اسم السفر، ولم يرد صلى الله عليه وسلم تحديد أقل ما يسمى سفراً، فالحاصل أن كل ما يسمى سفراً تنهى عنه المرأة بغير زوج أو محرم سواء كان ثلاثة أيام أو يومين أو يوماً أو بريداً أو غير ذلك لرواية ابن عباس المطلقة وهي آخر روايات مسلم السابق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مرأة إلا مع ذي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تناول جميع ما يسمى سفر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ت الأمة على أن المرأة يلزمها حجة الإسلام إذا استطاعت لعموم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له على الناس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واستطاعتها كاستطاعة الرجل، لكن اختلفوا في اشتراط المحرم لها، فأبو حنيفة يشترطه لوجوب الحج عليها إلا أن يكون بينها وبين مكة دون ثلاث مراحل، ووافقه جماعة من أصحاب الحديث وأصحاب الرأي، وحكى ذلك أيضاً عن الحسن البصري والنخعي، وقال عطاء وسعيد بن جبير وابن سيرين ومالك والأوزاعي والشافعي في المشهور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ترط المحرم بل يشترط الأمن على نفسه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صل الأمن بزوج أو محرم أو نسوة ثقات ولا يلزمها الحج عندنا إلا بأحد هذه الأشياء، فلو وجدت امرأة واحدة ثقة لم يلزمها لكن يجوز لها الحج معها هذا هو الصحيح،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ا بوجود نسوة أو امرأة واحدة وقد يكثر الأمن ولا تحتاج إلى أحد بل تسير وحدها في جملة القافلة وتكون آمنة، والمشهور من نصوص الشافعي وجماهير أصحابه هو الأول، واختلف أصحابنا في خروجها لحج التطوع وسفر الزيارة والتجارة ونحو ذلك من الأسفار التي ليست واجبة،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لها الخروج فيها مع نسوة ثقات كحجة الإسلام، و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إلا مع زوج أو محرم وهذا هو الصحيح للأحاديث الصحيحة، وق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أنه ليس لها أن تخرج في غير الحج والعمرة إلا مع ذي محرم إلا الهجرة من دار الحرب، فاتفقوا على أن عليها أن تهاجر منها إلى دار الإسلام وإن لم يكن معها محرم، والفرق بينهما أن إقامتها في دار الكفر حرام إذا لم تستطع إظهار الدين وتخشى على دينها ونفسها وليس كذلك التأخر عن الحج، فإنهم اختلفوا في الحج هل هو على الفور أم على التراخي؟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اجي هذا عندي في الشابة، وأما الكبيرة غير المشتهاة فتسافر كيف شاءت في كل الأسفار بلا زوج ولا محرم، وهذا الذي قاله الباجي لا يوافق عليه لأن المرأة مظنة الطمع فيها ومظنة الشهوة ولو كانت كبيرة، وقد قالوا لكل ساقطة لاقطة، ويجتمع في الأسفار من سفهاء الناس وسقطهم من لا يرتفع عن الفاحشة بالعجوز وغيرها لغلبة شهوته وقلة دينه ومروءته وخيانته ونحو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ل أصحاب أبي حنيفة برواية ثلاثة أيام لمذهبهم أن قصر الصلاة في السفر لا يجوز إلا في سفر يبلغ ثلاثة أيام وهذا استدلال فاسد، وقد جاءت الأحاديث بروايات مختلفة كما سبق وبينا مقصودها، وأن السفر يطلق على يوم وعلى بريد وعلى دون ذلك، وقد أوضحت الجواب عن شبهتهم إيضاحاً بليغاً في باب صلاة المسافر من شرح المهذب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ومعها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شافعي والجمهور أن جميع المحارم سواء في ذلك، فيجوز لها المسافرة مع محرمها بالنسب كابنها وأخيها وابن أخيها وابن أختها وخالها وعمها، ومع محرمها بالرضاع كأخيها من الرضاع وابن أخيها وابن أختها منه ونحوهم، ومع محرمها من المصاهرة كأبي زوجها وابن زوجها ولا كراهة في شيء من ذلك، وكذا يجوز لكل هؤلاء الخلوة بها والنظر إليها من غير حاجة ولكن لا يحل النظر بشهوة لأحد منهم، هذا مذهب الشافعي والجمهور، ووافق مالك على ذلك كله إلا ابن زوجها فكره سفرها معه لفساد الناس بعد العصر الأول، ولأن كثيراً من الناس لا ينفرون من زوجة الأب نفرتها من محارم النس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أة فتنة إلا فيما جبل الله تعالى النفوس عليه من النفرة عن محارم النسب، وعموم هذا الحديث يرد على ما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حقيقة المحرم من النساء التي يجوز النظر إليها والخلوة بها والمسافرة بها كل من حرم نكاحها على التأبيد بسبب مباح لحرمتها، فقولنا على التأبيد احتراز من أخت المرأة وعمتها وخالتها ونحوهن، وقولنا بسبب مباح احتراز من أم الموطوءة بشبهة وبنتها فإنهما تحرمان على التأبيد وليستا محرمين لأن وطء الشبهة لا يوصف بالإباحة لأنه ليس بفعل مكلف، وقولنا لحرمتها احتراز من الملاعنة فإنها محرمة على التأبيد بسبب مباح وليست محرماً لأن تحريمها ليس لحرمتها بل عقوبة وتغليظ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شدوا الرحال إلا إلى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ي هذا والمسجد الحرام والمسجد الأق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عظيم فضيلة هذه المساجد الثلاثة ومزيتها على غيرها لكونها مساجد الأنبياء صلوات الله وسلامه عليهم ولفضل الصلاة فيها، ولو نذر الذهاب إلى المسجد الحرام لزمه قصده لحج أو عمرة، ولو نذره إلى المسجدين الاَخرين فقولان للشافعي أصحهما عند أصحابه يستحب قصدهما ولا يجب والثاني يجب وبه قال كثيرون من العلماء، وأما باقي المساجد سوى الثلاثة فلا يجب قصدها بالنذر ولا ينعقد نذر قصدها، هذا مذهبنا ومذهب العلماء كافة إلا محمد بن مسلمة المالك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ذر قصد مسجد قباء لزمه قصده لأن النبي صلى الله عليه وسلم كان يأتيه كل سبت راكباً وماشياً، وقال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قصد ذلك المسجد أي مسجد كان، وعلى مذهب الجماهير لا ينعقد نذره ولا يلزمه شيء، 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كفارة 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شد الرحال واعمال المطي إلى غير المساجد الثلاثة كالذهاب إلى قبور الصالحين وإلى المواضع الفاضلة ونحو ذلك فقال الشيخ أبو محمد الجويني من أصحابنا هو حرام وهو الذي أشار القاضي عياض إلى اختياره، والصحيح عند أصحابنا وهو الذي اختاره إمام الحرمين والمحققون أنه لا يحرم ولا يك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أن الفضيلة التامة إنما هي في شد الرحال إلى هذه الثلاثة خاص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عجبنني وآنق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آنقنني أعجبنني وإنما كرر المعنى لاختلاف اللفظ، والعرب تفعل ذلك كثيراً للبيان والتوكي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لئك عليهم صلوات من ربه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لاة من الله ال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كلوا مما غنمتم حلال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يب هو ال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 الحطي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حبذا هند وأرض بها هندوهند أتى من دونها النأى والعبد</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نأي هو ال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سعيد بن أبي سعيد المقبري عن أبيه عن أبي هريرة رضي الله عنه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امرأة تؤمن بالله واليوم الاَخر تسافر مسيرة يوم وليلة إلا مع ذي محر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هذا الحديث في نسخ بلادنا عن سعيد عن أبيه،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وقع في النسخ عن الجلودي وأبي العلاء والكسائي، وكذا رواه مسلم في الإسناد السابق قبل هذا عن قتيبة عن الليث عن سعيد عن أبيه، وكذا رواه البخاري ومسلم من رواية ابن أبي ذئب عن سعي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رك الدارقطني عليهما إخراجهما هذا عن ابن ذئب، وعلى مسلم إخراجه إياه عن الليث عن سعيد عن أب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عن سعيد عن أبي هريرة من غير ذكر أبيه، واحتج بأن مالكاً ويحيى بن أبي كثير وسهيلاً قالوا عن سعيد المقبري عن أبي هريرة ولم يذكروا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عن مسلم في حديثه هذا عن يحيى بن يحيى عن مالك عن سعيد عن أبي هريرة من غير ذكر أبيه، وكذا ذكره أبو مسعود الدمشقي، وكذا رواه معظم رواة الموطأ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زهراني والقروي عن مالك فقالا عن سعيد عن أبيه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خلف الواسطي في الأطراف أن مسلماً رواه عن يحيى بن يحيى عن مالك عن سعيد عن أبيه عن أبي هريرة، وكذا رواه أبو داود في كتاب الحج من سننه والترمذي في النكاح عن الحسن بن علي عن بشر بن عمر عن مالك عن سعيد عن أبيه عن أبي هريرة، 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حسن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أبو داود في الحج أيضاً عن القعنبي والعلاء عن مالك عن يوسف ابن موسى عن جرير كلاهما عن سهيل عن سعيد عن أبي هريرة، فحصل اختلاف ظاهر بين الحفاظ في ذكر أبيه، فلعله سمعه من أبيه عن أبي هريرة ثم سمعه من أبي هريرة نفسه، فرواه تارة كذا وتارة كذا، وسماعه من أبي هريرة صحيح معروف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لون رجل بامرأة إلا ومعها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ستثناء منقطع لأنه متى كان معها محرم لم تبق خلوة، فتقدي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عدن رجل مع امرأة إلا ومعها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عها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ريد محرماً لها، ويحتمل أن يريد محرماً لها، ويحتمل أن يريد محرماً لها أوله، وهذا إِلاحتمال الثاني هو الجاري على قواعد الفقهاء، فإنه لا فرق بين أن يكون معها محرم لها كابنها وأخيها وأمها وأختها أو يكون محرماً له كأخته وبنته وعمته وخالته فيجوز القعود معها في هذه الأحوال، ثم إن الحديث مخصوص أيضاً بالزوج، فإنه لو كان معها زوجها كان كالمحرم وأولى بالجواز، وأما إذا خلا الأجنبي بالأجنبية من غير ثالث معهما فهو حرام باتفاق العلماء، وكذا لو كان معهما من لا يستحي منه لصغره كابن سنتين وثلاث ونحو ذلك فإن وجوده كالعدم، وكذا لو اجتمع رجال بامرأة أجنبية فهو حرام بخلاف ما لو اجتمع رجل بنسوة أجانب فإن الصحيح جوازه، وقد أوضحت المسألة في شرح المهذب في باب صفة الأئمة في أوائل كتاب الحج، والمختار أن الخلوة بالأمرد الأجنبي الحسن كالمرأة فتحرم الخلوة به حيث حرمت بالمرأة إلا إذا كان في جمع من الرجال المصونين،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رق في تحريم الخلوة حيث حرمناها بين الخلوة في صلاة أو غيرها، ويستثنى من هذا كله مواضع الضرورة بأن يجد امرأة أجنبية منقطعة في الطريق أو نحو ذلك فيباح له استصحابها بل يلزمه ذلك إذا خاف عليها لو تركها وهذا لا اختلاف فيه، ويدل عليه حديث عائشة في قصة الإف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رجل يا رسول الله إن امرأتي خرجت حاجة وإني اكتتبت في غزوة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حج مع امرأ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قديم الأهم من الأمور المتعارضة لأنه لما تعارض سفره في الغزو وفي الحج معها رجح الحج معها لأن الغزو يقوم غيره في مقامه عنه بخلاف الحج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ابن أبي عمر حدثنا هشام يعني ابن سليمان المخزومي عن ابن جريج بهذا الإسناد نحوه 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لون رجل بامرأة إلا ومعها ذو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الفوات الذي لم يسمعه أبو إسحاق إبراهيم بن سفيان من مسلم، وقد سبق بيان أوله عند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المحلقين والمقصرين، ومن هنا قال أبو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سلم بن الحج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هارون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 أخبرني أبو الزبير الحديث وهو أول الباب الذي ذكره متصلاً بهذ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ول إذا ركب إلى سفر الحج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 عَلِيّاً الأَزْدِيّ أَخْبَرَهُ أَنّ ابْنَ عُمَرَ عَلّمَهُمْ أَنّ رَسُولَ اللّهِ صلى الله عليه وسلم كَانَ إِذَا اسْتَوَىَ عَلَىَ بَعِيرِهِ خَارِجاً إِلَىَ سَفَرٍ، كَبّرَ ثَلاَثاً،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الّذِي سَخّرَ لَنَا هَذَا وَمَا كُنّا لَهُ مُقْرِ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لَىَ رَبّنَا لَمُنْقَلِ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ا نَسْأَلُكَ فِي سَفَرِنَا هَذَا الْبِرّ وَ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عَمَلِ مَا تَ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هَوّنْ عَلَيْنَا سَفَرَنَ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طْوِ عَنّا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الصّاحِبُ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لِيفَةُ فِي الأَ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وَعْثَاءِ السّفَرِ، وَكَآبَةِ الْمَنْظَرِ، وَسُوءِ الْمُنْقَلَبِ، فِي الْمَالِ وَالأَ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جَعَ قَا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هِنّ</w:t>
      </w:r>
      <w:r>
        <w:rPr>
          <w:rFonts w:cs="Times New Roman" w:ascii="Times New Roman" w:hAnsi="Times New Roman"/>
          <w:sz w:val="36"/>
          <w:szCs w:val="36"/>
          <w:rtl w:val="true"/>
        </w:rPr>
        <w:t>: "</w:t>
      </w:r>
      <w:r>
        <w:rPr>
          <w:rFonts w:ascii="Times New Roman" w:hAnsi="Times New Roman" w:cs="Times New Roman"/>
          <w:sz w:val="36"/>
          <w:sz w:val="36"/>
          <w:szCs w:val="36"/>
          <w:rtl w:val="true"/>
        </w:rPr>
        <w:t>آيِبُونَ، تَائِبُونَ، عَابِدُونَ، لِرَبّنَا حَامِدُ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عَاصِمٍ الأَحْوَلِ، عَنْ عَبْدِ اللّهِ بْنِ سَرْجِ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سَافَرَ، يَتَعَوّذُ مِنْ وَعْثَاءِ السّفَرِ، وَكَآبَةِ الْمُنْقَلَبِ، وَالْحَوْرِ بَعْدَ الْكَوْنِ، وَدَعْوَةِ الْمَظْلُومِ، وَسُوءِ الْمَنْظَرِ فِي الأَهْلِ وَالْمَ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امِد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اصِمٍ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الِ وَالأَ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حَمّدِ بْنِ خَ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دَأُ بِالأَهْلِ إِذَا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تِهِمَا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ي أَعُوذُ بِكَ مِنْ وَعْثَاءِ ال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إذا استوى على بعيره خارجاً إلى سفر كبر ثلاث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ذي سخر لنا هذا وما كنا له مقرنين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مقرنين مطيقين أي ما كنا نطيق قهره واستعماله لولا تسخير الله تعالى إياه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ستحباب هذا الذكر عند ابتداء الأسفار كلها، وقد جاءت فيه أذكار كثيرة جمعتها في كتاب الأذ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إني أعوذ بك من وعثاء السفر وكآبة المنظر وسوء المنقلب في المال والأ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عثاء بفتح الواو وإسكان العين المهملة وبالثاء المثلثة وبالمد وهي المشقة والشدة والكآبة بفتح الكاف وبالمد وهي تغير النفس من حزن ونحوه والمنقلب بفتح اللام المرج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حور بعد ال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من صحيح مسلم بعد الكون بالنون، بل لا يكاد يوجد في نسخ بلادنا إلا بالنون، وكذا ضبطه الحفاظ المتقنون في صحيح مسل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رواه الفارسي وغيره من رواة صحيح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عذري بعد الكور ب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عروف في رواية عاصم الذي رواه مسلم عنه بالنون قال القاضي قال إبراهيم الحربي يقال إن عاصماً وهم فيه وأن صوابه الكور ب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كما قال الحربي بل كلاهما روايتان، وممن ذكر الروايتين جميعاً الترمذي في جامعه وخلائق من المحدثين، وذكرهما أبو عبيد وخلائق من أهل اللغة وغريب الحديث، قال الترمذي بعد أن رواه ب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وي بالراء أيض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اهما له وج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هو الرجوع من الإيمان إلى الكفر أو من الطاعة إلى المعصية، ومعناه الرجوع من شيء إلى شيء من الشر، هذا كلام الترمذي، وكذا قال غيره من العلماء، معناه بالراء والنون جميعاً الرجوع من الاستقامة أو الزيادة إلى النقص،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الراء مأخوذة من تكوير العمامة وهو لفها وجمعها، ورواية النون مأخوذة من الكون مصدر كان يكون كوناً إذا وجد واستقر، قال المازري في رواية الراء قيل أيضاً إن معناه أعوذ بك من الرجوع عن الجماعة بعد أن كنا فيها، يقال كار عمامته إذا لفها وحارها إذا نقضها، وقيل نعوذ بك من أن تفسد أمورنا بعد صلاحها كفساد العمامة بعد استقامتها على الرأس، وعلى رواية النون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عاصم عن معن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سمع قولهم حار بعد ما كان أي أنه كان على حالة جميلة فرجع عنه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دعوة المظل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عوذ بك من الظلم فإنه يترتب عليه دعاء المظلوم ودعوة المظلوم ليس بينها وبين الله حجاب، ففيه التحذير من الظلم ومن التعرض لأسبا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ول إذا قفل من سفر الحج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يْدُ اللّهِ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 عَنْ نَافِعٍ،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فَلَ مِنْ الْجُيُوشِ أَوِ السّرَايَا أَوِ الْحَجّ أَوِ الْعُمْرَةِ، إِذَا أَوْفَىَ عَلَىَ ثَنِيّةٍ أَوْ فَدْفَدٍ، كَبّ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لَهَ إِلاّ ال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بُونَ تَائِبُونَ عَابِدُونَ سَاجِ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رَبّنَا حَامِ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رَ عَ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زَمَ الأَحْزَابَ وَحْ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نَافِعٍ، عَنِ ابْنِ عُمَرَ،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حَدِيثَ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يهِ التّكْبِيرَ مَرّ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يَحْيَى بْنِ أَبِي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نَا مَعَ النّبِيّ صلى الله عليه وسلم، أَنَا وَأَبُو طَلْحَةَ، وَصَفِيّةُ رَدِيفَتُهُ عَلَىَ نَا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ظَهْرِ الْمَدِي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آيِبُونَ تَائِبُونَ عَابِدُونَ لِرَبّنَا حَامِ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يَقُولُ ذَلِكَ حَتّىَ قَدِمْنَا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مَيْدُ بْنُ مَسْ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إِسْحَقَ عَنْ أَنَسِ بْنِ مَالِكٍ،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فل من الجيو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جع من الغز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وفى على ثنية أو فدفد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و في ارتفع وعلا، والفدفد بفائين مفتوحتين بينهما دال مهملة ساكنة وهو الموضع الذي فيه غلظ وارتفاع، وقيل هو الفلاة التي لا شيء فيها، وقيل غليظ الأرض ذات الحصى، وقيل الجلد من الأرض في ارتفاع وجمعه فداف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ي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دق الله وعده ونصر عبده وهزم الأحزاب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صدق وعده في إظهار الدين وكون العاقبة للمتقين، وغير ذلك من وعده سبحا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خلف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هزم الأحزاب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غير قتال ممن الاَدميين، والمراد الأحزاب الذين اجتمعوا يوم الخندق وتحزبوا على رسول الله صلى الله عليه وسلم فأرسل الله عليهم ريحاً وجنوداً لم تروها وبهذا يرتبط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دق الله تكذيباً لقول المنافقين والذين في قلوبهم مرض ما وعدنا الله ورسوله إلا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مشهور أن المراد أحزاب يوم الخندق، قال القاض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المراد أحزاب الكفر في جميع الأيام والمواط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عريس بذي الحليفة، والصلاة بها إذا صدر من الحج أو الع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عَبْدِ اللّهِ بْنِ عُمَرَ أَنّ رَسُولَ اللّهِ صلى الله عليه وسلم أَنَاخَ بِالْبَطْحَاءِ الّتِي 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بْنُ عُمَرَ يَفْعَ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مْحِ بْنِ الْمُهَاجِرِ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قُتَ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يُنِيخُ بِالْبَطْحَاءِ الّتِي 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كَانَ رَسُولُ اللّهِ صلى الله عليه وسلم يُنِيخُ بِهَا وَيُصَلّي 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إِسْحَقَ الْمُسَ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بَا ضَ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عَنْ نَافِعٍ أَنّ عَبْدَ اللّهِ بْنَ عُمَرَ كَانَ، إِذَا صَدَرَ مِنَ الْحَجّ أَوِ الْعُمْرَةِ، أَنَاخَ بِالْبَطْحَاءِ الّتِي 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كَانَ يُنِيخُ بِهَا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قْبَةَ</w:t>
      </w:r>
      <w:r>
        <w:rPr>
          <w:rFonts w:cs="Times New Roman" w:ascii="Times New Roman" w:hAnsi="Times New Roman"/>
          <w:sz w:val="36"/>
          <w:szCs w:val="36"/>
          <w:rtl w:val="true"/>
        </w:rPr>
        <w:t>)</w:t>
      </w:r>
      <w:r>
        <w:rPr>
          <w:rFonts w:ascii="Times New Roman" w:hAnsi="Times New Roman" w:cs="Times New Roman"/>
          <w:sz w:val="36"/>
          <w:sz w:val="36"/>
          <w:szCs w:val="36"/>
          <w:rtl w:val="true"/>
        </w:rPr>
        <w:t>، عَنْ سَالِمٍ، عَنْ أَبِيهِ أَنّ رَسُولَ اللّهِ صلى الله عليه وسلم أُتِيَ فِي مَعَرّسِهِ بِذِي الْحُ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بِبَطْحَاءَ مُبَارَ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مُحَمّدُ بْنُ بَكّارِ بْنِ الرّيّانِ وَ سُرَيْجُ بْنُ يُونُ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سُ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وسَى بْنُ عُقْبَةَ، عَنْ سَالِمِ بْنِ عَبْدِ اللّهِ بْنِ عُمَرَ، عَنْ أَبِيهِ أَنّ النّبِيّ صلى الله عليه وسلم أُتِيَ، وَهُوَ فِي مُعَرّسِهِ مِنْ ذِي الْحُلَيْفَةِ فِي 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بِبَطْحَاءَ مُبَارَ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نَاخَ سَالِمٌ بِالْمُنَاخِ مِنَ الْمَسْجِدِ الّذِي كَانَ عَبْدُ اللّهِ يُنِيخُ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حَرّىَ مُعَرّسَ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سْفَلُ مِنَ الْمَسْجِدِ الّذِي بِ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 وَبَيْنَ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طاً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خ بالبطحاء التي بذي الحليفة فصلى وكان ابن عمر يفع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أتي في معرسه بذي الحليفة فقيل له إنك ببطحاء مبا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س موضع النزول، 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س القوم في المنزل إذا نزلوا به أي وقت كان من ليل أو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ليل و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عريس النزول في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زول بالبطحاء بذي الحليفة في رجوع الحاج ليس من مناسك الحج، وإنما فعله من فعله من أهل المدينة تبركاً بآثار النبي صلى الله عليه وسلم ولأنها بطحاء مبار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حب مالك النزول والصلاة فيه وأن لا يجاوز حتى يصلي فيه، وإن كان في غير وقت صلاة مكث حتى يدخل وقت الصلاة فيص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ما نزل به صلى الله عليه وسلم في رجوعه حتى يصبح لئلا يفجأ الناس أهاليهم ليلاً كما نهى عنه صريحاً في الأحاديث المشهور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ا يحج البيت مشرك، ولا يطوف بالبيت ع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يوم الحج الأك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ابْنِ شِهَابٍ، عَنْ حُمَيْدِ بْنِ عَبْدِ الرّحْمَنِ،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أَنّ ابْنَ شِهَابٍ أَخْبَرَهُ عَنْ حُمَيْدِ بْنِ عَبْدِ الرّحْمَنِ بْنِ عَوْفٍ،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أَبُو بَكْرٍ الصّدّيقُ فِي الْحَجّةِ الّتِي أَمّرَهُ عَلَيْ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هْطٍ، يُؤَذّنُونَ فِي النّاسِ 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جّ بَعْدَ الْعَامِ مُ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طُوفُ بِالْبَيْتِ عُرْ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حُمَيْدُ بْنُ عَبْدِ الرّحْ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 يَوْمُ 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جْلِ حَدِيثِ أَبِي هُرَ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أبو بكر الصديق رضي الله عنه في الحجة التي أمره عليها رسول الله صلى الله عليه وسلم قبل حجة الوداع في رهط يؤذن في الناس يوم النحر لا يحج بعد العام مشرك ولا يطوف بالبيت ع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حميد بن عبد الرحمن يقول يوم النحر يوم الحج الأكبر من أجل حديث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قول حميد بن عبد الرحمن إن الله تعال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ذان من الله ورسوله إلى الناس يوم 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أبو بكر وعلي وأبو هريرة وغيرهم من الصحابة هذا الأذان يوم النحر بإذن النبي صلى الله عليه وسلم في أصل الأذان، والظاهر أنه عين لهم يوم النحر فتعين أنه يوم الحج الأكبر ولأن معظم المناسك فيه، وقد اختلف العلماء في المراد بيوم الحج الأكبر فقيل يوم عرفة، وقال مالك و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م النحر، ونقل القاضي عياض عن الشافعي أنه يوم عرفة، وهذا خلاف المعروف من مذهب الشافعي،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حج الأكبر للاحتراز من الحج الأصغر وهو العمرة، واحتج من قال هو يوم عرفة بالحديث المشهور</w:t>
      </w:r>
      <w:r>
        <w:rPr>
          <w:rFonts w:cs="Times New Roman" w:ascii="Times New Roman" w:hAnsi="Times New Roman"/>
          <w:sz w:val="36"/>
          <w:szCs w:val="36"/>
          <w:rtl w:val="true"/>
        </w:rPr>
        <w:t>: "</w:t>
      </w:r>
      <w:r>
        <w:rPr>
          <w:rFonts w:ascii="Times New Roman" w:hAnsi="Times New Roman" w:cs="Times New Roman"/>
          <w:sz w:val="36"/>
          <w:sz w:val="36"/>
          <w:szCs w:val="36"/>
          <w:rtl w:val="true"/>
        </w:rPr>
        <w:t>الحج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ج بعد العام م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شركون نجس فلا يقربوا المسجد الحرام بعد عام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مسجد الحرام ههنا الحرم كله، فلا يمكن مشرك من دخول الحرم بحال حتى لو جاء في رسالة أو أمر مهم لا يمكن من الدخول بل يخرج إليه من يقضي الأمر المتعلق به ولو دخل خفية ومرض ومات ن وأخرج من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طوف بالبيت ع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بطال لما كانت الجاهلية عليه من الطواف بالبيت عراة، واستدل به أصحابنا وغيرهم على أن الطواف يشترط له ستر العور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يوم عر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ونُسَ بْنَ يُوسُفَ يَقُولُ عَنِ ا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يَوْمٍ أَكْثَرَ مِنْ أَنْ يُعْتِقَ اللّهُ فِيهِ عَبْداً مِنَ النّارِ، مِنْ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يَدْنُو ثُمّ يُبَاهِي بِهِمُ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دَ هَؤُل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يوم أكثر من أن يعتق الله فيه عبداً من النار من يوم عرفة وإنه ليدنو ثم يباهي بهم الملائكة فيقول ما أراد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ظاهر الدلالة في فضل يوم عرفة وهو كذلك، ولو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تي طالق في أفضل الأيام فلأصحابنا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تطلق يوم الجمعة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 يوم طلعت فيه الشمس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سبق في صحيح مسلم، وأصحهما يوم عرفة للحديث المذكور في هذا الباب، ويتأول حديث يوم الجمعة على أنه أفضل أيام الأسبوع،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معنى يدنو في هذا الحديث أي تدنو رحمته وكرامته لا دنو مسافة ومماس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أول فيه ما سبق في حديث النزول إلى السماء الدنيا كما جاء في الحديث الاَخر من غيظ الشيطان يوم عرفة لما يرى من تنزل الرحم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ريد دنو الملائكة إلى الأرض أو إلى السماء بما ينزل معهم من الرحمة ومباهاة الملائكة بهم عن أمره سبحانه و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قع الحديث في صحيح مسلم مختصراً، وذكره عبد الرزاق في مسنده من رواية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نزل إلى السماء الدنيا فيباهي بهم الملائكة يقول هؤلاء عبادي جاؤوني شعثاً غبراً يرجون رحمتي ويخافون عذابي ولم يروني فكيف لو رأ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باقي الحديث</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حج والعم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سُمَيَ مَوْلَىَ أَبِي بَكْرِ بْنِ عَبْدِ الرّحْمَنِ، عَنْ أَبِي صَالِحٍ السّمّا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عُمْرَةُ إِلَى الْعُمْرَةِ كَفّارَةٌ لِمَا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جّ الْمَبْرُورُ، لَيْسَ لَهُ جَزَاءٌ إِلاّ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سَعِيدُ بْنُ مَنْصُورٍ وَ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عَبْدِ الْمَلِكِ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الْمُخْتَارِ عَنْ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ولاَءِ عَنْ سُمَيَ، عَنْ أَبِي صَالِحٍ، عَنْ أَبِي هُرَيْرَةَ، عَنِ النّبِيّ صلى الله عليه وسلم بِمِثْلِ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زُهَيْرُ بْنُ حَرْبٍ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تَىَ هَذَا الْبَيْتَ فَلَمْ يَرْفُثْ وَلَمْ يَفْسُقْ، رَجَعَ كَمَا وَلَدَتْهُ أُ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سَعِيدُ بْنُ مَنْصُورٍ عَنْ أَبِي عَوَانَةَ وَ أَبِي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ولاَءِ عَنْ مَنْصُو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هِمْ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جّ فَلَمْ يَرْفُثْ وَلَمْ يَفْسُ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سَيّارٍ، عَنْ أَبِي حَازِمٍ، عَنْ أَبِي هُرَيْرَةَ،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عمرة إلى العمرة كفارة لما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 في فضيلة العمرة وأنها مكفرة للخطايا الواقعة بين العمرتين، وسبق في كتاب الطهارة بيان هذه الخطايا وبيان الجمع بين هذا الحديث وأحاديث تكفير الوضوء للخطايا وتكفير الصلوات وصوم عرفة وعاشوراء، واحتج بعضهم في نصرة مذهب الشافعي والجمهور في استحباب تكرار العمرة في السنة الواحدة مراراً، وقال مالك وأكثر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أن يعتمر في السنة أكثر من عمرة، قال القاضي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تمر في شهر أكثر من عمرة، واعلم أن جميع السّنة وقت للعمرة فتصح في كل وقت منها إلا في حق من هو متلبس بالحج فلا يصح اعتماره حتى يفرغ من الحج، ولا تكره عندنا لغير الحاج في يوم عرفة والأضحى والتشريق وسائر السنة، وبهذا قال مالك وأحمد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تكره في خمس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عرفة والنحر و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ره في أربعة أيام وهي عرفة والتشريق، واختلف العلماء في وجوب العمرة فمذهب الشافعي والجمهور أنها واجبة، وممن قال به عمر وابن عمر وابن عباس وطاوس وعطاء وابن المسيب وسعيد بن جبير والحسن البصري ومسروق وابن سيرين والشعبي وأبو بردة ابن أبي موسى وعبد الله بن شداد والثوري وأحمد وإسحاق وأبو عبيد وداود، وقال مالك وأبو حنيفة وأبو ثور هي سنة وليست واجبة، وحكي أيضاً عن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حج المبرور ليس له جزاء إل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الأشهر أن المبرور هو الذي لا يخالطه إثم مأخوذ من البر وهو الطاعة، وقيل هو المقبول، ومن علامة القبول أن يرجع خيراً مما كان ولا يعاود المعاصي، وقيل هو الذي لا رياء فيه، وقيل الذي لا يعقبه معصية وهما داخلان فيما قبلهما، ومعنى ليس له جزاء إلا الجنة أنه لا يقتصر لصاحبه من الجزاء على تكفيره بعض ذنوبه بل لا بد أن يدخل الجن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تى هذا البيت فلم يرفث ولم يفسق رجع كما ولدته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رفث ولا فس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فث اسم للفحش من القول وقيل هو الجماع وهذا قول الجمهور في الاَية،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حل لكم ليلة الصيام الرفث إلى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رفث ورفث بفتح الفاء وكسرها يرفث ويرفث ويرفث بضم الفاء وكسرها وفتحها، ويقال أيضاً أرفث بالألف، وقيل الرفث التصريح بذكر الجماع،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لمة جامعة لكل ما يريده الرجل من المرأة، وكان ابن عباس يخصصه بما خوطب به النس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كيوم ولدته أمه أي بغير ذنب، وأما الفسوق فالمعصي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زول بمكة للحاج، وتوريث دو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ونُسُ بْنُ يَزِيدَ عَنِ ابْنِ شِهَابٍ أَنّ عَلِيّ بْنَ حُسَيْنٍ أَخْبَرَهُ أَنّ عَمْرَو بْنَ عُثْمَانَ بْنِ عَفّانَ أَخْبَرَهُ عَنْ أُسَامَةَ بْنِ زَيْدِ بْنِ حَارِثَةَ أَنّهُ قَالَ يَا رَسُولَ اللّهِ أَتَنْزِلُ فِي دَارِكَ بِمَكّ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رَكَ لَنَا عَقِيلٌ مِنْ رِبَاعٍ أَوْ دُ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عَقِيلٌ وَرِثَ أَبَا طَالِبٍ هُوَ وَ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رِثْهُ جَعْفَرٌ وَلاَ عَلِيّ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مَا كَانَا 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قِيلٌ وَطَالِبٌ كَافِ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 وَ ابْنُ أَبِي عُمَرَ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مَعْمَرٍ، عَنِ الزّهْرِيّ، عَنْ عَلِيّ بْنِ حُسَيْنٍ، عَنْ عَمْرِو بْنِ عُثْمَانَ، عَنْ أُسَامَةَ بْنِ زَيْ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 تَنْزِلُ غَداً؟ وَذَلِكَ فِي حَجّتِهِ، حِينَ دَنَوْنَا مِنْ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رَكَ لَنَا عَقِيلٌ مَنْزِ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حَفْصَةَ وَ زَمْعَةُ بْ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شِهَابٍ عَنْ عَلِيّ بْنِ حُسَيْنٍ، عَنْ عَمْرِو بْنِ عُثْمَانَ، عَنْ أُسَامَةَ بْنِ زَيْ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 تَنْزِلُ غَداً، إِنْ شَاءَ اللّهُ؟ وَذَلِكَ زَمَنَ الْفَتْحِ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رَكَ لَنَا عَقِيلٌ مِنْ مَنْزِ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تنزل في دارك ب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رك لنا عقيل من رباع أو د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قيل ورث أبا طالب هو وطالب ولم يرثه جعفر ولا علي شيئاً لأنهما كانا مسلمين وكان عقيل وطالب كافرين،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أضاف الدار إليه صلى الله عليه وسلم لسكناه إياها مع أن أصلها كان لأبي طالب لأنه الذي كفله ولأنه أكبر ولد عبد المطلب فاحتوى على أملاك عبد المطلب وحازها وحده لسنه على عادة الجاه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عقيل باع جميعها وأخرجها عن أملاكهم كما فعل أبو سفيان وغيره بدور من هاجر من المؤمنين، 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ع عقيل جميع ما كان للنبي صلى الله عليه وسلم ولمن هاجر من بي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رك لنا عقيل من 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شافعي وموافقيه أن مكة فتحت صلحاً وأن دورها مملوكة لأهلها لها حكم سائر البلدان في ذلك فتورث عنهم، ويجوز لهم بيعها ورهنها وإجارتها وهبتها والوصية بها وسائر التص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والأوزاع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ت عنوة ولا يجوز شيء من هذه التصرفات وفيه أن المسلم لا يرث الكافر، وهذا مذهب العلماء كافة إلا ما روي عن إسحاق بن راهويه وبعض السلف أن المسلم يرث الكافر وأجمعوا أن الكافر لا يرث المسلم، وستأتي المسألة في موضعها مبسوطة إن شاء الله تعالى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إِقامة بمكة، للمهاجر منها بعد فراغ الحج والعمرة، ثلاثة أيام بلا زياد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رّحْمَنِ بْنِ حُمَيْدٍ أَنّهُ سَمِعَ عُمَرَ بْنَ عَبْدِ الْعَزِيزِ يَسْأَلُ السّائِبَ بْنَ يَزِ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مِعْتَ فِي الإِقَامَةِ بِمَكّةَ شَيْئاً؟ فَقَالَ السّ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عَلاَءَ بْنَ الْحَضْرَمِ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لْمُهَاجِرِ إِقَامَةُ ثَلاثٍ، بَعْدَ الصّدَرِ،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يَقُولُ لاَ يَزِيدُ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عَبْدِ الرّحْمَنِ بْنِ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عَبْدِ الْعَزِيزِ يَقُولُ لِجُلَ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تُمْ فِي سُكْنَىَ مَكّةَ؟ فَقَالَ السّائِبُ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عَل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الْعَلاَءَ بْنَ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يمُ الْمُهَاجِرُ بِمَكّةَ، بَعْدَ قَضَاءِ نُسُكِهِ،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سَنٌ الْحُلْوَانِيّ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عَبْدِ الرّحْمَنِ بْنِ حُمَيْدٍ أَنّهُ سَمِعَ عُمَرَ بْنَ عَبْدِ الْعَزِيزِ يَسْأَلُ السّائِبَ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سَ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عَلاَءَ بْنَ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لَيَالٍ يَمْكُثُهُنّ الْمُهَاجِرُ بِمَكّةَ، بَعْدَ الصّ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لاَهُ عَلَيْنَا إِمْ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إِسْمَاعِيلُ بْنُ مُحَمّدِ بْنِ سَعْدٍ أَنّ حُمَيْدَ بْنَ عَبْدِ الرّحْمَنِ بْنِ عَوْفٍ أَخْبَرَهُ أَنّ السّائِبَ بْنَ يَزِيدَ أَخْبَرَهُ أَنّ الْعَلاَءَ بْنَ الْحَضْرَمِيّ أَخْبَرَهُ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كْثُ الْمُهَاجِرِ بِمَكّةَ، بَعْدَ قَضَاءِ نُسُكِهِ،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ضّحّاك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يم المهاجر بمكة بعد قضاء نسك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كث المهاجر بمكة بعد قضاء نسك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مهاجر</w:t>
      </w:r>
      <w:r>
        <w:rPr>
          <w:rFonts w:cs="Times New Roman" w:ascii="Times New Roman" w:hAnsi="Times New Roman"/>
          <w:sz w:val="36"/>
          <w:szCs w:val="36"/>
          <w:rtl w:val="true"/>
        </w:rPr>
        <w:t>: "</w:t>
      </w:r>
      <w:r>
        <w:rPr>
          <w:rFonts w:ascii="Times New Roman" w:hAnsi="Times New Roman" w:cs="Times New Roman"/>
          <w:sz w:val="36"/>
          <w:sz w:val="36"/>
          <w:szCs w:val="36"/>
          <w:rtl w:val="true"/>
        </w:rPr>
        <w:t>إقامة ثلاث بعد الصدر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يقول لا يزيد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أن الذين هاجروا من مكة قبل الفتح إلى رسول الله صلى الله عليه وسلم حرم عليهم استيطان مكة والإقامة بها، ثم أبيح لهم إذا وصلوها بحج أو عمرة أو غيرهما أن يقيموا بعد فراغهم ثلاثة أيام ولا يزيدوا على الثلاثة، واستدل أصحابنا وغيرهم بهذا الحديث على أن إقامة ثلاثة ليس لها حكم الإقامة بل صاحبها في حكم المساف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وى المسافر الإقامة في بلد ثلاثة أيام غير يوم الدخول ويوم الخروج جاز له الترخص برخص السفر من القصر والفطر وغيرهما من رخصة ولا يصير له حكم المقيم، والمراد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يم المهاجر بعد قضاء نسكه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عد رجوعه من منى كما قال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بعد الص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صدر من منى وهذا كله قبل طواف الوداع، وفي هذا دلالة لأصح الوجهين عند أصحابنا أن طواف الوداع ليس من مناسك الحج بل هو عبادة مستقلة أمر بها من أراد الخروج من مكة لا أنه نسك من مناسك الحج ولهذا لا يؤمر به المكي ومن يقيم بها، وموضع الدلالة قوله صلى الله عليه وسلم بعد قضاء نس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قبل طواف الوداع كما ذكرنا، فإن طواف الوداع لا إقامة بعده، ومن أقام بعده خرج عن كونه طواف وداع فسماه قبله قاضياً لمناسك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حجة لمن منع المهاجر قبل الفتح من المقام بمكة بعد الفت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ول الجمهور، وأجاز لهم جماعة بعد الفتح مع إِلاتفاق على وجوب الهجرة عليهم قبل الفتح ووجوب سكنى المدينة لنصرة النبي صلى الله عليه وسلم ومواساتهم له بأنفسهم، وأما غير المهاجر ومن آمن بعد ذلك فيجوز له سكنى أي بلد أراد سواء مكة وغيرها بالاتفاق، هذا كله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كث المهاجر بمكة بعد قضاء نسك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ثلاثاً وفي بعضها ثلاث، ووجه المنصوب أن يقدر فيه محذوف أي مكثه المباح أن يمكث ثلاث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مكة وصيدها وخلاها وشجرها ولقطتها، إلا لمنشد، على الدو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مُجَاهِدٍ، عَنْ طَا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يَوْمَ الْفَتْحِ، فَتْحِ مَكّ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جِهَادٌ وَ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سْتُنْفِرْتُمْ فَانْ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يَوْمَ الْفَتْحِ، فَتْحِ مَكّ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بَلَدَ حَرّمهُ اللّهُ يَوْمَ خَلَقَ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حَرَامٌ بِحُرْمَةِ اللّهِ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مْ يَحِلّ الْقِتَالُ فِيهِ لأَحَدٍ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لّ لِي إِلاّ سَاعَةً مِنْ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حَرَامٌ بِحُرْمَةِ اللّهِ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ضَدُ شَوْ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فّرُ صَ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لْتَقِطُ إِلاّ مَنْ عَرّ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تَلَىَ خَ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لاّ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قَيْنِهِمْ وَلِبُيُ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فَضّلٌ عَنْ مَنْصُورٍ فِي هَذَا الاْسْنَادِ،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خَلَقَ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لَ الْقِتَالِ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لْتَقِطُ لُقَطَتَهُ إِلاّ مَنْ عَرّفَ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عَنْ أَبِي شُرَيْحٍ الْعَدَوِيّ أَنّهُ قَالَ لِعَمْرِو بْنِ سَعِيدٍ، وَهُوَ يَبْعَثُ الْبُعُوثَ إِلَىَ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أَمِيرُ أُحَدّثْكَ قَوْلاً قَامَ بِهِ رَسُولُ اللّهِ صلى الله عليه وسلم، الْغَدَ مِنْ يَوْ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أُذُنَ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اهُ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صَرَتْهُ عَيْنَايَ حِينَ تَكَلّ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كّةَ حَرّمَهَا اللّهَ وَلَمْ يُحَرّمْ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حِلّ لاِمْرِئٍ يُؤْمِنُ بِاللّهِ وَالْيَوْمِ الاَخِرِ أَنْ يَسْفِكَ بِهَا دَماً وَلاَ يَعْضِدَ بِهَا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حَدٌ تَرَخّصَ بِقِتَالِ رَسُولِ اللّهِ صلى الله عليه وسلم فِيهَا فَقُو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ذِنَ لِرَسُولِهِ وَلَمْ يَأْذَنْ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ذِنَ لِي فِيهَا سَاعَةً مِنْ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عَادَتْ حُرْمَتُهَا الْيَوْمَ كَحُرْمَتِهَا بِالأَ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بَلّغِ الشّاهِدُ الْغَ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أَبِي شُ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 لَكَ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عْلَمُ بِذَلِكَ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شُرَيْحٍ إِنّ الْحَرَمَ لاَ يُعِيذُ عَاصِياً وَلاَ فَارّاً بِدَمٍ وَلاَ فَارّاً بِخَرْ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تَحَ اللّهُ عَزّ وَجَلّ عَلَىَ رَسُولِ اللّهِ صلى الله عليه وسل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ي النّاسِ 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حَبَسَ عَنْ مَكّةَ الْ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طَ عَلَيْهَا رَسُولَهُ وَ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لَنْ تَحِلّ لأَحَدٍ كَانَ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أُحِلّتْ لِي سَاعَةً مِنْ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لَنْ تَحِلّ لأَحَدٍ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نَفّرُ صَيْ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تَلَىَ شَوْ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حِلّ سَاقِطَتُهَا إِلاّ لِمُنْ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تِلَ لَهُ قَتِيلٌ فَهُوَ بِخَيْرِ النّ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يُفْدَىَ وَإِمّا أَنْ 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إِنّا نَجْعَلُهُ فِي قُبُورِنَا وَبُيُو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أَبُو شَاهٍ، رَجُلٌ مِنْ أَهْلِ الْيَمَ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كْتُبُوا لأَبِي شَ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لِي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خُطْبَةَ الّتِي سَمِعَهَا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مُوسَىَ عَنْ شَيْبَانَ، عَ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زَاعَةَ قَتَلُوا رَجُلاً مِنْ بَنِي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 فَتْحِ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تِيلٍ مِنْهُمْ 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بِذَلِ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 رَاحِلَتَهُ فَخَطَ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عَزّ وَجَلّ حَبَسَ عَنْ مَكّةَ الْ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طَ عَلَيْهَا رَسُولَهُ وَ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هَا لَمْ تَحِلّ لأَحَدٍ قَبْلِي وَلَنْ تَحِلّ لأَحَدٍ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هَا أُحِلّتْ لِي سَاعَةً مِنَ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هَا، سَاعَتِي هَذِهِ،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بَطُ شَوْ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ضَدُ شَجَ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لْتَقِطُ سَاقِطَتَهَا إِلاّ منْ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تِلَ لَهُ قَتِيلٌ فَهُوَ بِخَيْرِ النّ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مّا أَنْ يُعْطَ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إِمّا أَنْ يُقَادَ </w:t>
      </w:r>
      <w:r>
        <w:rPr>
          <w:rFonts w:cs="Times New Roman" w:ascii="Times New Roman" w:hAnsi="Times New Roman"/>
          <w:sz w:val="36"/>
          <w:szCs w:val="36"/>
          <w:rtl w:val="true"/>
        </w:rPr>
        <w:t>(</w:t>
      </w:r>
      <w:r>
        <w:rPr>
          <w:rFonts w:ascii="Times New Roman" w:hAnsi="Times New Roman" w:cs="Times New Roman"/>
          <w:sz w:val="36"/>
          <w:sz w:val="36"/>
          <w:szCs w:val="36"/>
          <w:rtl w:val="true"/>
        </w:rPr>
        <w:t>أَهْلُ الْقَ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مِنْ أَهْلِ الْيَمَنِ يُقَالُ لَهُ أَبُو شَ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كْتُبُوا لأَبِي شَ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نَجْعَلُهُ فِي بُيُوتِنَا وَقُبُ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وم الفتح فتح مكة لا هجرة ولكن جهاد و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جرة من دار الحرب إلى دار الإسلام باقية إلى يوم القيامة، وفي تأويل هذا الحديث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ا هجرة بعد الفتح من مكة لأنها صارت دار إسلام وإنما تكون الهجرة من دار الحرب وهذا يتضمن معجزة لرسول الله صلى الله عليه وسلم بأنها تبقى دار الإسلام لا يتصور منها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معناه لا هجرة بعد الفتح فضلها كفضلها قبل الفتح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توي منكم من أنفق من قبل الفتح و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جهاد و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ولكن لكم طريق إلى تحصيل الفضائل التي في معنى الهجرة وذلك بالجهاد ونية الخير في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ستنفرتم فان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دعاكم السلطان إلى غزو فاذهبوا، وسيأتي بسط أحكام الجهاد وبيان الواجب منه في باب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بلد حرمه الله يوم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حاديث التي ذكرها مسلم بعد هذا أن إبراهيم حرم مكة فظاهرها إِلاختلاف، وفي المسألة خلاف مشهور ذكره الماوردي في الأحكام السلطانية وغيره من العلماء في وقت تحريم مك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ا زالت محرمة من يوم خلق الله السموات والأرض،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ت حلالاً كغيرها إلى زمن إبراهيم صلى الله عليه وسلم ثم ثبت لها التحريم من زمن إبراهيم، وهذا القول يوافق الحديث الثاني، والقول الأول يوافق الحديث الأول وبه قال الأكثرون، وأجابوا عن الحديث الثاني بأن تحريمها كان ثابتاً من يوم خلق الله السموات والأرض ثم خفي تحريمها واستمر خفاؤه إلى زمن إبراهيم فأظهره وأشاعه لا أنه ابتدأه، ومن قال بالقول الثاني أجاب عن الحديث الأول بأنه معناه أن الله كتب في اللوح المحفوظ أو في غيره يوم خلق الله تعالى السموات والأرض أن إبراهيم سيحرم مكة بأمر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و حرام بحرمة الله إلى يوم القيامة وأنه لم يحل القتال فيه لأحد قبلي ولم يحل لي إلا ساعة من نهار فهو حرام بحرمة الله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تل بدل القتال، 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أحد يؤمن بالله واليوم الاَخر أن يسفك بها دماً ولا يعضد بها شجرة فإن أحد ترخص بقتال رسول الله صلى الله عليه وسلم فيها فقولوا له إن الله أذن لرسوله ولم يأذن لكم وإنما أذن لي فيها ساعة من نهار وقد عادت حرمتها اليوم كحرمتها بالأمس وليبلغ الشاهد الغ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ظاهرة في تحريم القتال بمكة، قال الإمام أبو الحسن الماوردي البصري صاحب الحاوي من أصحابنا في كتابه الأحكام السلطانية من خصائص الحرم أن لا يحارب أهله فإن بغوا على أهل العدل فقد قال بعض الفقهاء يحرم قتالهم بل يضيق عليهم حتى يرجعوا إلى الطاعة ويدخلوا في أحكام أهل العدل، قال وقال جمهور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تلون على بغيهم إذا لم يمكن ردهم عن البغي إلا بالقتال، لأن قتال البغاة من حقوق الله التي لا يجوز إضاعتها فحفظها أولى في الحرم من إضاعتها، هذا كلام الماوردي، وهذا الذي نقله عن جمهور الفقهاء هو الصواب، وقد نص عليه الشافعي في كتاب اختلاف الحديث من كتب الإمام، ونص عليه الشافعي أيضاً في آخر كتابه المسمى بسير الواقدي من كتب الأ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فال المروزي من أصحابنا في كتابه شرح التلخيص في أول كتاب النكاح في ذكر الخصائ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قتال ب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و تحصن جماعة من الكفار فيها لم يجز لنا قتالهم فيها، وهذا الذي قاله القفال غلط نهبت عليه حتى لا يغت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واب عن الأحاديث المذكورة هنا فهو ما أجاب به الشافعي في كتاب سير الواقدي أن معناها تحريم نصب القتال عليهم وقتالهم بما يعم كالمنجنيق وغيره إذا أمكن إصلاح الحال بدون ذلك، بخلاف ما إذا تحصن الكفار في بلد آخر فإنه يجوز قتالهم على كل وجه وبكل شي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عضد شو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ا يختلى خ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عضد بها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تلى شو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بط شو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ضد القطع، والخلا بفتح الخاء المعجمة مقصور هو الرطب من الكلأ،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ا والعشب اسم للرطب منه والحشي، والهشيم اسم لليابس منه، والكلأ مهموز يقع على الرطب واليابس، وعد ابن مكي وغيره من لحن العوام إطلاقهم اسم الحشي على الرطب بل هو مختص باليابس، ومعنى يختلى يؤخذ ويقطع، ومعنى يخبط يضرب بالعصا ونحوها ليسقط ورقه، واتفق العلماء على تحريم قطع أشجارها التي لا يستنبتها الاَدميون في العادة وعلى تحريم قطع خلاها، واختلفوا فيما ينبته الاَدميون، واختلفوا في ضمان الشجر إذا قطعه 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ثم ولا فدية عليه، وقال الشافعي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فدية واختلفا فيها فقال الشافعي في الشجرة الكبيرة بقرة، وفي الصغيرة شاة، وكذا جاء عن ابن عباس وابن الزبير وبه قال أحمد،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جب في الجميع القيمة، 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ضمن الخلا بالقيمة، ويجوز عند الشافعي ومن وافقه رعي البهائم في كلأ الحرم، وقال أبو حنيفة وأحمد و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يد الحرم فحرام بالإجماع على الحلال والمحرم، فإن قتله فعليه الجزاء عند العلماء كافة إلا داود فقال يأثم ولا جزاء عليه، ولو دخل صيد من الحل إلى الحرم فله ذبحه وأكله وسائر أنواع التصرف فيه، هذا مذهبنا ومذهب مالك وداود، وقال أبو حنيفة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ذبحه ولا التصرف فيه بل يلزمه إرساله،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دخله مذبوحاً جاز أكله وقاسوه على المحرم، واحتج أصحابنا والجمهور 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عمير ما فعل الن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قياس على ما إذا دخل من الحل شجرة أو كلأ ولأنه ليس بصيد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عضد شو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ن يقول بتحريم جميع نبات الحرم من الشجر والكلأ سواء الشوك المؤذي وغيره وهو الذي اختاره المتولي من أصحابنا، وقال جمهو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الشوك لأنه مؤذ فأشبه الفواسق الخمس ويخصون الحديث بالقياس والصحيح ما اختاره المتوال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ه لم يحل القتال فيه لأحد من قبلي ولم يحل لي إلا ساعة من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حتج به من يقول أن مكة فتحت عنوة وهو مذهب أبي حنيفة وكثيرين أو الأكثرين، وقال الشافع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ت صلحاً، وتأولوا هذا الحديث، على أن القتال كان جائزاً له صلى الله عليه وسلم في مكة ولو احتاج إليه لفعله ولكن ما احتاج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نفر ص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ريح بتحريم التنفير وهو الإزعاج وتنحيته من موضعه، فإن نفره عصى سواء تلف أم لا، لكن إن تلف في نفاره قبل سكون نفاره ضمنه المنفر وإلا فلا ضمان،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به صلى الله عليه وسلم بالتنفير على الإتلاف ونحوه لأنه إذا حرم التنفير فالإتلاف 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لتقط لقطته إلا من عر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ل لقطتها إلا لمن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شد هو المعرف، وأما طالبها فيقال له ناشد، وأصل النشد والإنشاد رفع الصوت، و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قطتها لمن يريد أن يعرفها سنة ثم يتملكها كما في باقي البلاد، بل لا تحل إلا لمن يعرفها أبداً ولا يتملكها، وبهذا قال الشافعي وعبد الرحمن بن مهدي وأبو عبيد وغيرهم،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تملكها بعد تعرفها سنة كما في سائر البلاد، وبه قال بعض أصحاب الشافعي ويتأولون الحديث تأويلات ضعيفة، واللقطة بفتح القاف على اللغة المشهورة وقيل بإسكانها هي الملق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بت معروف طيب الرائحة وهو بكسر الهمزة والخ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لقينهم وبي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نجعله في قبورنا وبيو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نهم بفتح القاف هو الحداد والصائغ ومعناه يحتاج إليه القين في وقود النار، ويحتاج إليه في القبور لتسد به فرج اللحد المتخللة بين اللبنات، ويحتاج إليه في سقوف البيوت يجعل فوق الخش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ه صلى الله عليه وسلم أوحى إليه في الحال باستثناء الإذخر وتخصيصه من العموم، أو أوحى إليه قبل ذلك أنه إن طلب أحد استثناء شيء فاستثنه أو أنه اجتهد في الجميع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شريح العد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ثبت في الصحيحين العدوي في هذا الحديث، ويقال له أيضاً الكعبي والخزاعي، قيل اسمه خويلد بن عمرو، وقيل عمرو بن خويلد، وقيل عبد الرحمن بن عمرو، وقيل هانئ بن عمرو، أسلم قبل فتح مكة وتوفي بالمدينة سنة ثمان وس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بعث البعوث إلى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قتال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ه أذناي ووعاه قلبي وأبصرته عين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بهذا كله المبالغة في تحقيق حفظه إياه وتيقنه زمانه ومكانه ولف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كة حرمها الله ولم يحرم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تحريمها بوحي الله تعالى لا أنها اصطلح الناس على تحريمها بغير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حل لامرئ يؤمن بالله واليوم الاَخر أن يسفك بها دماً ولا يعضد بها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يحتج به من يقول الكفار ليسوا بمخاطبين بفروع الإسلام، والصحيح عندنا وعند آخرين أنهم مخاطبون بها كما هم مخاطبون بأصوله، وإنم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حل لامرئ يؤمن بالله واليوم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مؤمن هو الذي ينقاد لأحكامنا وينزجر عن محرمات شرعنا ويستثمر أحكامه فجعل الكلام فيه، وليس فيه أن غير المؤمن ليس مخاطباً بالفر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سف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فاء على المشهور وحكى ضمها أي يس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حد ترخص بقتال رسول الله صلى الله عليه وسلم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ن يقول فتحت مكة عنوة، وقد سبق في هذا الباب بيان الخلاف فيه وتأويل الحديث عند من يقول فتحت صلحاً أن معناه دخلها متأهباً للقتال لو احتاج إليه فهو دليل الجواز له تلك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يبلغ الشاهد الغ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قد جاءت به أحاديث كثيرة وفيه التصريح بوجوب نقل العلم وإشاعة السنن والأ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عيذ عاص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ع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فاراً بخ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تفح الخاء المعجمة وإسكان الراء هذا هو المشهور، ويقال بضم الخاء أيضاً حكاها القاضي وصاحب المطالع وآخرون وأصلها سرقة الإبل وتطلق على كل خي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صحيح البخاري إنها البلية، و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فساد في الدين من الخارب وهو اللص المفسد في الأرض، وقيل هي الع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قتل له قتيل فهو بخير النظرين إما أن يفدى وإما أن 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لي المقتول بالخيار إن شاء قتل القاتل وإن شاء أخذ فداءه وهي الدية، وهذا تصريح بالحجة للشافعي وموافقيه أن الولي بالخيار بين أخذ الدية وبين القتل، وأن له إجبار الجاني على أي الأمرين شاء ولي القتيل، وبه قال سعيد بن المسيب وابن سيرين وأحمد وإسحاق وأبو ثور،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ولي إلا القتل أو العفو، وليس له الدية إلا برضى الجاني، وهذا خلاف نص هذا الحديث، وفيه أيضاً دلالة لمن يقول القاتل عمداً يجب عليه أحد الأمرين القصاص أو الدية وهو أحد القولين للشافعي، والثاني أن الواجب القصاص لا غير وإنما تجب الدية بإِلاختيار، وتظهر فائدة الخلاف في صور منها لو عفا الولي عن القصاص إن قلنا الواجب أحد الأمرين سقط القصاص ووجبت الدية، وان قلنا الواجب القصاص بعينه لم يجب قصاص ولا دية، وهذا الحديث محمول على القتل عمداً فإنه لا يجب القصاص في غير الع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أبو ش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اء تكون هاء في الوقف والدرج ولا يقال بالت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لا يعرف اسم أبي شاه هذا وإنما يعرف بكن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كتبوا لأبي ش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بجوار كتابة العلم غير القرآن، ومثله حديث علي رضي الله عنه ما عنده إلا ما في هذه الصحيفة، ومثله حديث أبي هريرة كان عبد الله بن عمر يكتب ولا أكتب، وجاءت أحاديث بالنهي عن كتاب غير القرآن، فمن السلف من منع كتابة العلم وقال جمهور السلف بجوازه، ثم أجمعت الأمة بعدهم على استحبابه، وأجابوا عن أحاديث النهي 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ا منسوخة وكان النهي في أول الأمر قبل اشتهار القرآن لكل أحد فنهى عن كتابة غيره خوفاً من اختلاطه واشتباهه فلما اشتهر وأمنت تلك المفسدة أذ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النهي نهي تنزيه لمن وثق بحفظه وخيف اتكاله على الكتابة والإذن لمن لم يوثق بحفظ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حمل السلاح بمكة، بلا حاج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أَحَدِكُمْ أَنْ يَحْمِلَ السّلاَحَ بِ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أحدكم أن يحمل السلاح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نهي إذا لم تكن حاجة فإن كانت جاز هذا مذهبنا ومذهب الجماهي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ند أهل العلم على حمل السلاح لغير ضرورة ولا حاجة فإن كانت جاز،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ذهب مالك والشافعي و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هه الحسن البصري تمسكاً بظاهر هذا الحديث، وحجة الجمهور دخول النبي صلى الله عليه وسلم عام عمرة القضاء بما شرطه من السلاح في القراب، ودخوله صلى الله عليه وسلم عام الفتح متأهباً للقت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ذ عكرمة عن الجم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حتاج إليه حمله وعليه الفدية، ولعله أراد إذا كان محرماً ولبس المغفر والدرع ونحوهما فلا يكون مخالفاً للجماع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دخول مكة بغير إحر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عَبْدُ اللّهِ بْنُ مَسْلَمَةَ الْقَعْنَبِيّ وَ يَحْيَى بْنُ يَحْيَىَ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الْقَعْنَ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تَيْ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حْيَ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 ابْنُ شِهَابَ عَنْ أَنَسِ بْنِ مَالِكٍ، أَنّ النّبِيّ صلى الله عليه وسلم دَخَلَ مَكّةَ عَامَ الْفَتْحِ وَعَلَىَ رَأْسِهِ مِغْ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عَهُ 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خَطَلٍ مُتَعَلّقٌ بِأَسْتَارِ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قْتُلُوهُ</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 وَ قُتَيْبةُ بْنُ سَعِيدٍ الثّقَفِيّ</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عَمّارٍ الدّهْ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 الزّبَيْرِ، عَنْ جَابِرِ بْنِ عَبْدِ اللّهِ الأَنْصَارِيّ أَنّ رَسُولَ اللّهِ صلى الله عليه وسلم دَخَلَ 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يَوْمَ فَتْحِ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 عِمَامَةٌ سَوْدَاءُ بِغَيْرِ إِ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قُتَ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لِيّ بْنُ حَكِيمٍ الأَ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رِيكٌ عَنْ عَمّارٍ الدّهْنِيّ، عَنْ أَبِي الزّبَيْرِ، عَنْ جَابِرِ بْنِ عَبْدِ اللّهِ أَنّ النّبِيّ صلى الله عليه وسلم دَخَلَ يَوْمَ فَتْحِ مَكّةَ وَعَلَيْهِ عِمَامَةٌ سَوْدَ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 عَنْ مُسَاوِرٍ الوَرّاقِ، عَنْ جَعْفَرِ بْنُ عَمْرِو بْنِ حُرَيْثٍ عَنْ أَبِيهِ أَنّ رَسُولَ اللّهِ صلى الله عليه وسلم خَطَبَ النّاسَ وَعَلَيْهِ عِمَامَةٌ سَوْدَ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الْ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مُسَاوِرٍ الْوَ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 الْحُلْوَ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عْفَرَ بْنَ عَمْرِو بْنِ حُرَ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ىَ رَسُولِ اللّهِ صلى الله عليه وسلم،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 عِمَامَةٌ سَوْدَاءُ قَدْ أَرْخَىَ طَرَفَهَا بَيْنَ كَتِ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مِنْ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دخل مكة عام الفتح وعلى رأسه مغ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ه عمامة سوداء بغير إ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خطب الناس وعليه عمامة 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الجمع بينهما أن أول دخوله كان على رأسه المغفر، ثم بعد ذلك كان على رأسه العمامة بعد إزالة المغفر بدليل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 الناس وعليه عمامة سوداء، لأن الخطبة إنما كانت عند باب الكعبة بعد تمام فتح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مكة بغير إحرام هذا دليل لمن يقول بجواز دخول مكة بغير إحرام لمن لم يرد نسكاً سواء كان دخوله لحاجة تكرر كالحطاب والحشاش والسقاء والصياد وغيرهم أم لم تتكرر كالتاجر والزائر وغيرهما سواء كان آمناً أو خائفاً، وهذا أصح القولين للشافعي وبه يفتي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دخولها بغير إحرام إن كانت حاجته لا تكرر إلا أن يكون مقاتلاً أو خائفاً من قتال أو خائفاً من ظالم لو ظهر، ونقل القاضي نحو هذا عن 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اءه رجل فقال ابن خطل متعلق بأستار الكعبة فقال ا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تله لأنه كان قد ارتد عن الإسلام وقتل مسلماً كان يخدمه، وكان يهجو النبي صلى الله عليه وسلم ويسبه، وكانت له قينتان تغنيان بهجاء النبي صلى الله عليه وسلم والمسلمين،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الحديث الاَخر من دخل المسجد فهو آمن فكيف قتله وهو متعلق بالأستار؟ فالجواب أنه لم يدخل في الأمان بل استثناه هو وابن أبي سرح والقينتين وأمر بقتله وإن وجد متعلقاً بأستار الكعبة كما جاء مصرحاً به في أحاديث أخ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ممن لم يف بالشرط بل قاتل بعد ذلك، وفي هذا الحديث حجة لمالك والشافعي وموافقيهما في جواز إقامة الحدود والقصاص في حرم مكة،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وتأولوا هذا الحديث على أنه قتله في الساعة التي أبيحت له، وأجاب أصحابنا بأنها إنما أبيحت ساعة الدخول حتى استولى عليها وأذعن له أهلها، وإنما قتل ابن خطل بعد ذلك والله أعلم، واسم ابن خطل عبد العزى، وقال محمد بن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عبد الله، وقال الك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غالب بن عبد الله بن عبد مناف بن أسعد بن جابر بن كثير بن تيم ابن غالب، وخطل بخاء معجمة وطاء مهملة مفتوحتين، قال أهل ال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سعد بن حر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رأت على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الك حدثك ابن شهاب عن أنس، ثم قال في آخر الحديث فقال نعم يعني فقال مالك نعم ومعناه أحدثك ابن شهاب عن أنس بكذا؟ 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حدثني به، وقد جاء في الصحيحين في مواضع كثيرة مثل هذه العبارة ولا يقول في آخره قال نعم، واختلف العلماء في اشتراط قوله نعم في آخر مثل هذه الصورة وهي إذا قرأ على الشيخ قائلاً أخبرك فلان أو نحوه والشيخ مصغ له فاهم لما يقرأ غير منكر، فقال بعض الشافعيين وبعض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السماع إلا بها فإن لم ينطق بها لم يصح الس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هير العلماء من المحدثين والفقهاء وأصحاب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قوله نعم ولا يشترط نطقه بشيء بل يصح السماع مع سكوته والحالة هذه اكتفاء بظاهر الحال فإنه لا يجوز لمكلف أن يقر على الخطأ في مثل هذه الحال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ذهب العلماء كافة، ومن قال من السلف نعم إنما قاله توكيداً واحتياطاً لا اشتراط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عاوية بن عمار الده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دال المهملة وإسكان الهاء وبالنون منسوب إلى دهن وهم بطن من بجيلة، وهذا الذي ذكرناه من كونه بإسكان الهاء هو المشهور ويقال بفتحها، وممن حكى الفتح أبو سعيد السمعاني في الأنساب والحافظ عبد الغني المقد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ه عمامة 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لباس الثياب ال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خطب الناس وعليه عمامة 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لباس الأسود في الخطبة وإن كان الأبيض أفضل منه كما ثبت في الحديث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ثيابكم الب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لباس الخطباء السواد في حال الخطبة فجائز ولكن الأفضل البياض كما ذكرنا، وإنما ليس العمامة السوداء في هذا الحديث بياناً للجواز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رسول الله صلى الله عليه وسلم وعليه عمامة سوداء قد أرخى طرفيها بين كت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بلادنا وغيرها طرفيها بالتثنية، وكذا هو في الجمع بين الصحيحين للحميدي، وذكر القاضي عياض أن الصواب المعروف طرفها بالإفراد، وأن بعضهم رواه طرفيها بالتثنية والله أعلم، وسيأتي بسط حكم إرخاء العمامة في كتاب اللباس إن شاء الله تعا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مدينة، ودعاء النبيّ صلى الله عليه وسلم فيها بال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تحريمها وتحريم صيدها وشج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حدود حرم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حَمّدٍ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يَحْيى الْمَازِنِيّ، عَنْ عَبّادِ بْنِ تَمِيمٍ، عَنْ عَمّهِ عَبْدِ اللّهِ بْنِ زَيْدِ بْنِ عَاصِ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رَاهِيمَ حَرّمَ مَكّةَ وَدَعَا ل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حَرّمْتُ الْمَدِينَةَ كَمَا حَرّمَ إِبْرَاهِي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دَعَوْتُ فِي صَاعِهَا وَمُدّهَا بِمِثْلَي مَا دَعَا بِهِ إِبْرَاهِيمُ لأَهْلِ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خْزُ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عَمْرِو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مَازِ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حَدِيثُ وُهَيْبٍ فَكَرِوَايَةِ الدّرَاوَرْدِيّ </w:t>
      </w:r>
      <w:r>
        <w:rPr>
          <w:rFonts w:cs="Times New Roman" w:ascii="Times New Roman" w:hAnsi="Times New Roman"/>
          <w:sz w:val="36"/>
          <w:szCs w:val="36"/>
          <w:rtl w:val="true"/>
        </w:rPr>
        <w:t>"</w:t>
      </w:r>
      <w:r>
        <w:rPr>
          <w:rFonts w:ascii="Times New Roman" w:hAnsi="Times New Roman" w:cs="Times New Roman"/>
          <w:sz w:val="36"/>
          <w:sz w:val="36"/>
          <w:szCs w:val="36"/>
          <w:rtl w:val="true"/>
        </w:rPr>
        <w:t>بِمِثْلَيْ مَا دَعَا بِ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سُلَيْمَانُ بْنُ بِلاَلٍ وَعَبْدُ الْعَزِيزِ بْنُ الْمُخْتَارِ، فَفِي رِوَايَتِ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ثْلَ مَا دَعَا بِهِ إِبْرَاهِ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الْهَادِ، عَنْ أَبِي بَكْرِ بْنِ مُحَمّدٍ، عَنْ عَبْدِ اللّهِ بْنِ عَمْرِو بْنِ عُثْمَانَ،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رَاهِيمَ حَرّ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حَرّمُ مَا بَيْنَ لاَبَتَيْهَا</w:t>
      </w:r>
      <w:r>
        <w:rPr>
          <w:rFonts w:cs="Times New Roman" w:ascii="Times New Roman" w:hAnsi="Times New Roman"/>
          <w:sz w:val="36"/>
          <w:szCs w:val="36"/>
          <w:rtl w:val="true"/>
        </w:rPr>
        <w:t>" (</w:t>
      </w:r>
      <w:r>
        <w:rPr>
          <w:rFonts w:ascii="Times New Roman" w:hAnsi="Times New Roman" w:cs="Times New Roman"/>
          <w:sz w:val="36"/>
          <w:sz w:val="36"/>
          <w:szCs w:val="36"/>
          <w:rtl w:val="true"/>
        </w:rPr>
        <w:t>يُرِيدُ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 عَنْ عُتْبَةَ بْنِ مُسْلِمٍ، عَنْ نَافِعٍ بْنِ جُبَيْرٍ أَنّ مَرْوَانَ بْنَ الْحَكَمِ 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كّةَ وَأَهْلَهَا وَحُرْ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مَدِينَةَ وَأَهْلَهَا وَحُرْ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رَافِعُ بْنُ خَدِ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سْمَعُكَ ذَكَرْتَ مَكّةَ وَأَهْلَهَا وَحُرْمَتَهَا، وَلَمْ تَذْكُرِ الْمَدِينَةَ وَأَهْلَهَا وَحُرْ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رّمَ رَسُولُ اللّهِ صلى الله عليه وسلم مَا بَيْنَ لاَبَت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عِنْدَنَا فِي أَدِيمٍ خَوْلاَنِيَ إِنْ شِئْتَ أَقْرَأْتُ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مَرْوَا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عْتُ بَعْضَ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نْ مُحَمّدِ بْنِ عَبْدِ اللّهِ الأَ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رَاهِيمَ حَرّ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حَرّمْتُ الْمَدِينَةَ مَا بَيْنَ لاَبَتَ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طَعُ عِضَاهُهَا وَلاَ يُصَادُ صَيْ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امِرُ بْنُ سَعْ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حَرّمُ مَا بَيْنَ لاَبَتَ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طَعَ عِضَا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قْتَلَ صَيْ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عُهَا أَحَدٌ رَغْبَةً عَنْهَا إِلاّ أَبْدَلَ اللّهُ فِيهَا مَنْ هُوَ خَيْ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ثْبُتُ أَحَدٌ عَلَىَ لأْوَائِهَا وَجَهْدِهَا إِلاّ كُنْتُ لَهُ شَفِيعاً، أَوْ شَهِيد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امِرُ بْنُ سَعْدِ بْنِ أَبِي وَقّاصٍ عَنْ أَبِيهِ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ثْلَ حَدِيثِ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فِي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رِيدُ أَحَدٌ أَهْلَ الْمَدِينَةِ بِسُوءٍ إِلاّ أَذَابَهُ اللّهُ فِي النّارِ ذَوْبَ الرّصَاصِ، أَوْ ذَوْبَ الْمِلْحِ فِي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مَلِكِ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جَعْفَرٍ عَنْ إِسْمَاعِيلَ بْنِ مُحَمّدٍ، عَنْ عَامِرِ بْنِ سَعْدٍ أَنّ سَعْداً رَكِبَ إِلَىَ قَصْرِهِ بِالْعَ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عَبْداً يَقْطَعُ شَجَراً أَوْ يَخْبِ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سَعْدٌ، جَاءَهُ أَهْلُ الْعَبْدِ فَكَلّمُوهُ أَنْ يَرُدّ عَلَىَ غُلاَمِهِمْ، أَوْ عَلَيْهِمْ، مَا أَخَذَ مِنْ غُ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 أَنْ أَرُدّ شَيْئاً نَفّلَنِي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ىَ أَنْ يَرُدّ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بْنُ سَعِيدٍ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أَبِي عَمْرٍو مَوْلَى الْمُطّلِبِ بْنِ عَبْدِ اللّهِ بْنِ حَنْطَبٍ أَنّهُ سَمِعَ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أَبِي طَلْحَةَ </w:t>
      </w:r>
      <w:r>
        <w:rPr>
          <w:rFonts w:cs="Times New Roman" w:ascii="Times New Roman" w:hAnsi="Times New Roman"/>
          <w:sz w:val="36"/>
          <w:szCs w:val="36"/>
          <w:rtl w:val="true"/>
        </w:rPr>
        <w:t>"</w:t>
      </w:r>
      <w:r>
        <w:rPr>
          <w:rFonts w:ascii="Times New Roman" w:hAnsi="Times New Roman" w:cs="Times New Roman"/>
          <w:sz w:val="36"/>
          <w:sz w:val="36"/>
          <w:szCs w:val="36"/>
          <w:rtl w:val="true"/>
        </w:rPr>
        <w:t>الْتَمِسْ لِي غُلاَماً مِنْ غِلْمَانِكُمْ يَخْدُ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بِي أَبُو طَلْحَةَ يُرْدِفُنِي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خْدُمُ رَسُولَ اللّهِ صلى الله عليه وسلم كُلّمَا نَزَلَ، 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حَتّىَ إِذَا بَدَا لَهُ أُحُ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جَبَلٌ يُحِبّنَا وَنُ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شْرَفَ عَلَىَ الْمَدِي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إِنّي أُحَرّمُ مَا بَيْنَ جَبَلَيْهَا مِثْلَ مَا حَرّمَ بِهِ إِبْرَاهِي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هُمْ فِي مُدّهِمْ وَصَاعِ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سَعِيدُ بْنُ مَنْصُورٍ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أَبِي عَمْرٍو، عَنْ أَنَسِ بْنِ مَالِكٍ،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حَرّمُ مَا بَيْنَ لاَبَتَ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حَامِدُ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ءَ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مَ رَسُولُ اللّهِ صلى الله عليه وسلم 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كَذَا إِلَىَ كَذَا</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حْدَثَ فِيهَا حَدَثاً أَوْ آوَىَ مُحْدِث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شَدِيدَةٌ 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اللّهِ مِنْهُ يَوْمَ الْقِيَامَةِ صَرْفاً وَلاَ عَ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اصِمٌ الأَ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مَ رَسُولُ اللّهِ صلى الله عليه وسلم 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تَلَىَ خَ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فَعَلَ ذَلِكَ فَعَلَيْهِ لَعْنَةُ اللّهِ والْمَلاَئِكَةِ وَالنّاسِ أَجْمَ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عَنْ مَالِكِ بْنِ أَنَسٍ، فِيمَا قُرِئَ عَلَيْهِ عَنْ إِسْحَقَ بْنِ عَبْدِ اللّهِ بْنِ أَبِي طَلْحَةَ، عَنْ أَنَسِ بْنِ مَالِكٍ أَنّ رَسُولَ اللّهِ صلى الله عليه وسلم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بَارِكْ لَهُمْ فِي مِكْيَ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لَهُمْ فِي صَا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لَهُمْ فِي مُدّ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إِبْرَاهِيمُ بْنُ مُحَمّدٍ السّ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ونُسَ يُحَدّثُ عَنِ الزّهْرِ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 بِالْمَدِينَةِ ضِعْفَيْ مَا بِمَكّةَ مِنَ الْبَرَ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بْرَاهِيمَ التّيْمِ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عَلِيّ بْنُ أَبِي طَالِ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عَمَ أَنّ عِنْدَنَا شَيْئاً نَقْرَأُهُ إِلاّ كِتَابَ اللّهِ وَهَذِهِ الصّحِيفَ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يفَةٌ مُعَلّقَةٌ فِي قِرَابِ سَ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أَسْنَا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يَاءُ مِنَ الْجِرَا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ا قَالَ النّبِيّ صلّى اللّهُ تعالىَ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دِينَةُ حَرَمٌ مَا بَيْنَ عَيْرٍ إِلَىَ 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حْدَثَ فِيهَا حَدَ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آوَىَ مُحْدِ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اللّهُ مِنْهُ يَوْمَ الْقِيَامَةِ صَرْفاً وَلاَ عَ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مّةُ الْمُسْلِمِينَ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عَىَ بِهَا أَدْ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دّعَىَ إِلَىَ غَيْرِ أَبِيهِ، أَوِ انْتَمَىَ إِلَىَ غَيْرِ مَوَا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اللّهُ مِنْهُ يَوْمَ الْقِيَامَةِ صَرْفاً وَلاَ عَدْ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نْتَهَىَ حَدِيثُ أَبِي بَكْرٍ وَزُهَيْرٍ عِنْ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عَىَ بِهَا أَدْ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ا مَا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قَةٌ فِي قِرَابِ سَيْ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 بِهَذَا الاْسْنَادِ، نَحْوَ حَدِيثِ أَبِي كُرَيْبٍ عَنْ أَبِي مُعَاوِيَ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فِي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أَخْفَرَ مُسْلِماً ذِمَتُهُ 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مِنْهُ يَوْمَ الْقِيَامَةِ صَرْفٌ وَلاَ 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حَدِيثِ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دّعَىَ إِلَى غَيْرِ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رِوَايَةِ وَكِيعٍ، ذِكْرُ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لّهِ بْنُ عُمَرَ الْقَوَارِيرِيّ وَ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أَعْمَشِ بِهَذَا الاْسْنَادِ، نَحْوَ حَدِيثِ ابْنِ مُسْهِرٍ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وَلّىَ غَيْرَ مَوَا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لّعْنَةِ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الْجُعْفِيّ عَنْ زَائِدَةَ، عَنْ سُلَيْمَانَ، عَنْ أَبِي صَالِحٍ،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دِينَةُ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حْدَثَ فِيهَا حَدَثاً أَوْ آوَىَ مُحْدِثاً 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مِنْهُ يَوْمَ الْقِيَامَةِ عَدْلٌ وَلاَ صَ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النّضْرِ بْنِ أَبِي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الأَشْجَعِيّ عَنْ سُفْيَانَ، عَنِ الأَعْمَشِ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وَذِمّةُ الْمُسْلِمِينَ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عَىَ بِهَا أَدْ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خْفَرَ مُسْلِماً 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مِنْهُ يَوْمَ الْقِيَامَةِ عَدْلٌ وَلاَ صَ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عِيدِ بْنِ الْمُسَيّبِ، عَنْ أَبِي هُرَيْرَةَ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أَيْتُ الظّبَاءَ تَرْتَعُ بِالْمَدِينَةِ مَا ذَعَ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بَيْنَ لاَبَتَيْهَا 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الزّهْرِيّ، عَنْ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رَسُولُ اللّهِ صلى الله عليه وسلم مَا بَيْنَ لاَبَتَ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وَجَدْتُ الظّبَاءَ مَا بَيْنَ لاَبَتَيْهَا مَا ذَعَ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اثْنَيْ عَشَرَ مِيلاً، حَوْلَ الْمَدِينَةِ، حِم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قُتَيْبَةُ بْنُ سَعِيدٍ عَنْ مَالِكِ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قُرِئَ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بْنِ أَبِي صَالِحٍ، عَنْ أَبِيهِ،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إِذَا رَأَوْا أَوّلَ الثّمَرِ جَاؤوا بِهِ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خَذَهُ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بَارِكْ لَنَا فِي ثَمَ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لَنَا فِي مَدِي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لَنَا فِي صَ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لَنَا فِي مُدّنَا اللّهُمّ إِنّ إِبْرَاهِيمَ عَبْدُكَ وَخَلِيلُكَ وَنَ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عَبْدُكَ وَنَ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دَعَاكَ لِ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دْعُوكَ لِ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مَا دَعَاكَ لِ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عُو أَصْغَرَ وَلِيدٍ لَهُ فَيُعْطِيهِ ذَلِكَ الثّ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بْدُ الْعَزِيزِ بْنُ مُحَمّدٍ الْمَدَنِيّ عَنْ سُهَيْلِ بْنِ أَبِي صَالِحٍ، عَنْ أَبِيهِ، عَنْ أَبِي هُرَيْرَةَ أَنّ رَسُولَ اللّهِ صلى الله عليه وسلم كَانَ يُوءْتَىَ بِأَوّلِ الثّمَرِ 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بَارِكْ لَنَا فِي مَدِينَتِنَا وَفِي ثِمَارِنَا وَفِي مُدّنَا وَفِي صَاعِنَا بَرَكَةً مَعَ 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عْطِيهِ أَصْغَرَ مَنْ يَحْضُرُهُ مِنَ الْوَلْدَ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راهيم حر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من يقول إن تحريم مكة إنما هو كان في زمن إبراهيم صلى الله عليه وسلم، والصحيح أنه كان يوم خلق الله السموات والأرض، وقد سبقت المسألة مستوفاة قريباً، وذكروا في تحريم إبراهيم احتم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حرمها بأمر الله تعالى له بذلك لا باجتهاده، فلهذا أضاف التحريم إليه تارة وإلى الله تعالى تارة، والثاني أنه دعا لها فحرمها الله تعالى بدعوته فأضيف التحريم إليه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ي حرمت المدينة كما حرم إبراهي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الأحاديث التي بعده ب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حجة ظاهرة للشافعي ومالك وموافقيهما في تحريم صيد المدينة وشجرها وأباح أبو حنيفة ذلك واحتج له 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عمير ما فعل الن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أصحابنا 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يحتمل أن حديث النغير كان قبل تحري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حتمل أنه صاده من الحل لا من حرم المدينة، وهذا الجواب لا يلزمها على أصولهم، لأن مذهب الحنيفة أن صيد الحل إذا أدخله الحلال إلى الحرام ثبت له حكم الحرم ولكن أصلهم هذا ضعيف فيرد عليهم بدليله، والمشهور من مذهب مالك والشافعي والجمهور أنه لا ضمان في صيد المدينة وشجرها بل هو حرام بلا ض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أبي ذئب وا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فيه الجزاء كحر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 قال بعض المالكية، وللشافعي قول قديم أنه يسلب القاتل لحديث سعد بن أبي وقاص الذي ذكره مسلم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ل بهذا القول أحد بعد الصحابة إلا الشافعي في قوله القدي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راهيم حرم مكة وإني أحرم ما بين لابت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المدين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ريب الحديث اللابتان الحرتان واحدتهما لابة وهي الأرض الملبسة حجارة سوداء، وللمدينة لابتان شرقية وغربية وهي بينهما، ويقال لابة ولوبة ونوبة بالنون ثلاث لغات مشهورات، وجمع اللابة في القلة لابات، وفي الكثرة لاب و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ي أحرم ما بين لابت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لابتان وما بينهما والمراد تحريم المدينة ولابت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طع عضاهها ولا يصاد صي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الدلالة لمذهب الجمهور في تحريم صيد المدينة وشجرها وسبق خلاف أبي حنيفة، والعضاه بالقصر وكسر العين وتخفيف الضاد المعجمة كل شجر فيه شوك واحدتها عضاهة وعضيه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ثبت أحد على لاوائها وجهدها إلا كنت له شفيعاً أو شهيد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اواء بالمد الشدة والجوع، وأما الجهد فهو المشقة وهو بفتح الجيم وفي لغة قليلة بضمها، وأما الجهد بمعنى الطاقة فبضمها على المشهور وحكى 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كنت له شفيعاً أو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قديماً عن معنى هذا الحديث ولم خص ساكن المدينة بالشفاعة هنا مع عموم شفاعته وادخاره إياها لأم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يب عنه بجواب شاف مقنع في أوراق اعترف بصوابه كل واقف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ذكر منه هنا لمعاً تليق بهذا الموضع، قال بعض شيوخنا أو هنا للشك والأظهر عندنا أنها ليست للشك، لأن هذا الحديث رواه جابر بن عبد الله وسعد بن أبي وقاص وابن عمر وأبو سعيد وأبو هريرة وأسماء بنت عميس وصفية بنت أبي عبيد عن النبي صلى الله عليه وسلم بهذا اللفظ، ويبعد اتفاق جميعهم أو رواتهم على الشك وتطابقهم فيه على صيغة واحدة، بل الأظهر أنه قاله صلى الله عليه وسلم هكذا، فإما أن يكون أعلم بهذه الحملة هكذا، وإما أن يكون أو للتقسيم، ويكون شهيداً لبعض أهل المدينة وشفعياً لبقيتهم، إما شفيعاً للعاصين وشهيداً للمطيعين، وإما شهيداً لمن مات في حياته وشفيعاً لمن مات بعده أو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خصوصية زائدة على الشفاعة للمذنبين أو للعالمين في القيمة وعلى شهادته على جميع الأمة، وقد قال صلى الله عليه وسلم في شهداء أحد</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شهيد على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ون لتخصيصهم بهذا كله مزيد أو زيادة منزلة وحظ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أو بمعنى الواو فيكون لأهل المدينة شفيعاً وشهي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كنت له شهيداً أو له شف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جعلنا أو للشك كما قاله المشايخ فإن كانت اللفظة الصحيحة شهيداً اندفع الاعتراض لأنها زائدة على الشفاعة المدخرة المجردة لغيرهم، وإن كانت اللفظة الصحيحة شفيعاً فاختصاص أهل المدينة بهذا مع ما جاء من عمومها وادخارها لجميع الأمة أن هذه شفاعة أخرى غير العامة التي هي لإخراج أمته من النار ومعافاة بعضهم منها بشفاعته صلى الله عليه وسلم في القيامة، وتكون هذه الشفاعة لأهل المدينة بزيادة الدرجات أو تخفيف الحساب أو بما شاء الله من ذلك، أو بإكرامهم يوم القيامة بأنواع من الكرامة كإيوائهم إلى ظل العرش، أو كونهم في روح وعلى منابر، أو الإسراع بهم إلى الجنة، أو غير ذلك من خصوص الكرامات الواردة لبعضهم دون بع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عها أحد رغبة عنها إلا أبدل الله فيها من هو خي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هذا فقيل هو مختص بمدة حياته صلى الله عليه وسلم،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ام أبداً وهذا 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ريد أحد أهل المدينة بسوء إلا أذابه الله في النار ذوب الرصاص أو ذوب الملح في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زيادة وهي قوله في النار تدفع اشكال الأحاديث التي لم تذكر فيها هذه الزيادة وتبين أن هذا حكمه في الاَخ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المراد به من أرادها في حياة النبي صلى الله عليه وسلم كفى المسلمون أمره واضمحل كيده كما يضمحل الرصاص في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في اللفظ تأخير وتقديم أي أذابه الله ذوب الرصاص في النار، ويكون ذلك لمن أرادها في الدنيا فلا يمهله الله ولا يمكن له سلطان بل يذهبه عن قرب كما انقضى شأن من حاربها أيام بني أمية مثل مسلم بن عقبة فإنه هلك في منصرفه عنها، ثم هلك يزيد بن معاوية مرسله على أثر ذلك وغيرهما ممن صنع صني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قد يكون المراد من كادها اغتيالاً وطلباً لغرتها في غفلة فلا يتم له أمره بخلاف من أتى ذلك جهاراً كأمراء استباحو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سعداً ركب إلى قصره بالعقيق فوجد عبداً يقطع شجراً أو يخبطه فسلبه فلما رجع سعد جاءه أهل العبد فكلموه على أن يرد على غلامهم أو عليهم ما أخذه من غلامهم فقال معاذ الله أن أرد شيئاً نفلنيه رسول الله صلى الله عليه وسلم وأبى أن يرد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صريح في الدلالة لمذهب مالك والشافعي وأحمد والجماهير في تحريم صيد المدينة وشجرها كما سبق، وخالف فيه أبو حنيفة كما قدمنا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هنا مسلم في صحيحه تحريمها مرفوعاً عن النبي صلى الله عليه وسلم من رواية علي بن أبي طالب وسعد بن أبي وقاص وأنس بن مالك وجابر بن عبد الله وأبي سعيد وأبي هريرة وعبد الله بمن زيد ورافع بن خديج وسهل بن حنيف، وذكر غيره من رواية غيرهم أيضاً، فلا يلتفت إلى من خالف هذه الأحاديث الصحيحة المستفيضة، وفي هذا الحديث دلالة لقول الشافعي القد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ن صاد في حرم المدينة أو قطع من شجرها أخذ سلبه، وبهذا قال سعد بن أبي وقاص وجماعة من الصحاب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به أحد بعد الصحابة إلا الشافعي في قوله القديم وخالفه أئمة الأم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ضر مخالفتهم إذا كانت السنة معه، وهذا القول القديم هو المختار لثبوت الحديث فيه وعمل الصحابة على وفقه ولم يثبت له د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لنا بالقديم ففي كيفية الضمان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يضمن الصيد والشجر والكلأ كضمان حرم مكة وأصحهما، وبه قطع جمهور المفرعين على هذا القديم أنه يسلب الصائد وقاطع الشجر والكلأ، وعلى هذا فالمراد بالسلب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ثيابه فقط وأصحهما وبه قطع الجمهور أنه كسلب القتيل من الكفار فيدخل فيه فرسه وسلاحه ونفقته وغير ذلك مما يدخل في سلب الق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صرف السلب ثلاثة أوجه لأصحابنا أصحهما أنه للسالب وهو الموافق لحديث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لمساكي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لبيت المال، وإذا سلب أخذ جميع ما عليه إلا ساتر العورة، وقيل يؤخذ ساتر العورة أيض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لب بمجرد الاصطياد سواء أتلف الصيد أم ل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بدا له أحد قال هذا جبل يحبنا ون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المختار أن معناه أن أحداً يحبنا حقيقة جعل الله تعالى فيه تمييزاً يحب به كما قال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ها لما يهبط من خش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ا حن الجذع اليابس، وكما سبح الحصى، وكما فر الحجر بثوب موسى صلى الله عليه وسلم، وكما قال نبينا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رف حجراً بمكة كان يسلم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ا دعا الشجرتين المفترقتين فاجتمعا، وكما رجف حر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كن حراء فليس عليك إلا نبي أو صديق الحديث، وكما كلمه ذراع الشاة، وكما قال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ن من شيء إلا يسبح بحمده ولكن لا تفقهون تسبي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في معنى هذه الاَية أن كل شيء يسبح حقيقة بحسب حاله ولكن لا نفقهه، وهذا وما أشبهه شواهد لما اخترناه واختاره المحققون في معنى الحديث، وأن أحداً يحبنا حقيقة، وقيل المراد يحبنا أهله فحذف المضاف وأقام المضاف إليه مقام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دث فيها حدثاً أو آوى محدثاً 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أتى فيها إثماً أو آوى من أتاه وضمه إليه وحم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أوى وآوى بالقصر والمد في الفعل اللازم والمتعدي جميعاً لكن القصر في اللازم أشهر وأفصح، والمد في المتعدي أشهر و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أفصح جاء القرآن العزيز في الموضعين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إذ أوينا إلى الص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متعدي</w:t>
      </w:r>
      <w:r>
        <w:rPr>
          <w:rFonts w:cs="Times New Roman" w:ascii="Times New Roman" w:hAnsi="Times New Roman"/>
          <w:sz w:val="36"/>
          <w:szCs w:val="36"/>
          <w:rtl w:val="true"/>
        </w:rPr>
        <w:t>: {</w:t>
      </w:r>
      <w:r>
        <w:rPr>
          <w:rFonts w:ascii="Times New Roman" w:hAnsi="Times New Roman" w:cs="Times New Roman"/>
          <w:sz w:val="36"/>
          <w:sz w:val="36"/>
          <w:szCs w:val="36"/>
          <w:rtl w:val="true"/>
        </w:rPr>
        <w:t>وآويناهما إلى ر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رو هذا الحرف إلا محدثاً بكسر الدال،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مام المازري روي بوجهين كسر الدال وفتح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فتح أراد الأحداث نفسه، ومن كسر أراد فاعل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لعنة الله إلى آخره هذا وعيد شديد لمن ارتكب هذ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لوا بهذا على أن ذلك من الكبائر لأن اللعنة لا تكون إلا في كبيرة، ومعناه أن الله تعالى يلعنه وكذا يلعنه الملائكة والناس أجمعون، وهذا مبالغة في إبعاده عن رحمة الله تعالى، فإن اللعن في اللغة هو الطرد والإبعا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لعن هنا العذاب الذي يستحقه على ذنبه والطرد عن الجنة أول الأمر، وليست هي كلعنة الكفار الذين يبعدون من رحمة الله تعالى كل الإبعا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بل الله منه يوم القيامة صرفاً ولا ع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اختلفوا في تفسيرهما فقيل الصرف الفريضة والعدل ال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ف النافلة والعدل الفريضة عكس قو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ف التوبة والعدل ال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ذلك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ف إِلاكتساب والعدل ال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ل الحيلة، وقيل العدل المثل، وقيل الصرف الدية والعدل 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عنى لا تقبل فريضته ولا نافلته قبول رضا وإن قبلت قبول جزاء، وقيل يكون القبول هنا بمعنى تكفير الذنب ب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معنى الفدية هنا أنه لا يجد في القيمة فداء يفتدى به بخلاف غيره من المذنبين الذين يتفضل الله عز وجل على من يشاء منهم بأن يفديه من النار بيهودي أو نصراني كما ثبت في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آخر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ابن أنس أو آوى محد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في أكثر النسخ فقال ابن أنس ووقع في بعضها فقال أنس بحذف لفظة اب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عامة شيوخنا فقال ابن أنس بإثبات اب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صحيح، وكان ابن أنس ذكر أباه هذه الزيادة لأن سياق هذا الحديث من أوله إلى آخره من كلام أنس، فلا وجه لاستدراك أنس بنفسه مع أن هذه اللفظة قد وقعت في أول الحديث في سياق كلام أنس في أكثر الرواي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طت عند السمرقن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وطها هناك يشبه أن يكون هو الصحيح ولهذا استدركت في آخر الحديث، هذا آخر كلام القا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بارك لهم في مكيالهم وبارك لهم في صاعهم وبارك لهم في م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كة هنا بمعنى النمو والزيادة وتكون بمعنى الثبات واللزوم، قا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تكون هذه البركة دينية وهي ما تتعلق بهذه المقادير من حقوق الله تعالى في الزكاة والكفارات، فتكون بمعنى الثبات والبقاء لها كبقاء الحكم بها ببقاء الشريعة وثباتها، ويحتمل أن تكون دنيوية من تكثير الكيل والقدر بهذه الأكيال حتى يكفي منه ما لا يكفي من غيره في غير المدينة، أو ترجع البركة إلى التصرف بها في التجارة وأرباحها وإلى كثرة ما يكال بها من غلاتها وثمارها أو تكون الزيادة فيما يكال بها لاتساع عيشهم وكثرته بعد ضيقه لما فتح الله عليهم ووسع من فضله لهم وملكهم من بلاد الخصب والريف بالشام والعراق ومصر وغيرها حتى كثر الحمل إلى المدينة واتسع عيشهم حتى صارت هذه البركة في الكيل نفسه، فزاد مدهم وصار هاشمياً مثل مد النبي صلى الله عليه وسلم مرتين أو مرة ونصفاً، وفي هذا كله ظهور إجابة دعوته صلى الله عليه وسلم وقبولها، هذا آخر كلام القاضي، والظاهر من هذا كله أن البركة في نفس المكيل في المدينة بحيث يكفي المد فيها لمن لا يكفيه في غير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براهيم بن محمد الس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سين المهم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علي بن أبي طالب رضي الله تعالى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عم أن عندنا شيئاً نقرأه إلا كتاب الله وهذه الصحيفة فقد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من علي رضي الله تعالى عنه بإبطال ما تزعمه الرافضة والشيعة ويخترعونه من قولهم أن علياً رضي الله تعالى عنه أوصى إليه النبي صلى الله عليه وسلم بأمور كثيرة من أسرار العلم وقواعد الدين وكنوز الشريعة، وأنه صلى الله عليه وسلم خص أهل البيت بما لم يطلع عليه غيرهم، وهذه دعاوي باطلة واختراعات فاسدة لا أصل لها، ويكفي في إبطالها قول علي رضي الله عنه هذا وفيه دليل على جواز كتابة العلم وقد سبق بيانه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دينة حرم ما بين عير إلى 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ير فبفتح العين المهملة وإسكان المثناة تحت وهو جبل معروف،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صعب ابن الزبير وغيره ليس بالمدينة عير ولا ثور قالوا وإنما ثور ب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زبير عير جبل بناحية المدين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رواة في كتاب البخاري ذكروا عيراً، وأما ثور فمنهم من كنى عنه بكذا ومنهم من ترك مكانه بياضاً لأنهم اعتقدوا ذكر ثور هن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العلماء ثور هنا وهم من الراوي وإنما ثور ب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إلى أح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ال أبو عبيد أصل الحديث من عير إلى أحد هذا ما حكاه القاضي، وكذا قال أبو بكر الحازمي الحافظ وغيره من الأئمة أن أصله من عير إلى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ثوراً كان اسماً لجبل هناك إما أحد وإما غيره فخفي اسم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جاء في هذه الرواية ما بين عير إلى ثور أو إلى أحد على ما سبق، وفي رواية أنس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حرم ما بين جب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ات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لابتيها، والمراد باللابتين الحرتان كما سبق، وهذه الأحاديث كلها متفقة، فما بين لابتيها بيان لحد حرمها من جهتي المشرق والمغرب، وما بين جبليها بيان لحده من جهة الجنوب والشم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ذمة المسلمين واحدة يسعى بها أد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ذمة هنا الأمان معناه أن أمان المسلمين للكافر صحيح، فإذا أمنه به أحد المسلمين حرم على غيره التعرض له ما دام في أمان المسلم وللأمان شروط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سعى بها أد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شافعي وموافقيه أن أمان المرأة والعبد صحيح لأنهما أدنى من الذكور الأح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دعى إلى غير أبيه أو انتمى إلى غير مواليه ف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ريح في غلظ تحريم انتماء الإنسان إلى غير أبيه، أو انتماء العتيق إلى ولاء غير مواليه، لما فيه من كفر النعمة وتضييع حققو الإرث والولاء والعقل وغير ذلك مع ما فيه من قطيعة الرحم والعق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خفر مسلماً فعليه لعن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نقض أمان مسلم فتعرض لكافر أمنه مسل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أخفرت الرجل إذا نقضت عهده وخفرته إذا أمن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رأيت الظباء ترتع بالمدينة ما ذع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ترتع ترعى وقيل معناه تسعى وتبسط ومعنى ذعرتها أفزعتها وقيل نفر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اس إذا رأوا أول الثمر جاؤوا به إلى رسول الله صلى الله عليه وسلم فإذا أخذ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ثمرنا وبارك لنا في مدي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فعلون ذلك رغبة في دعاءه صلى الله عليه وسلم في الثمر وللمدينة والصاع والمد وإعلاماً له صلى الله عليه وسلم بابتداء صلاحها لما يتعلق بها من الزكاة وغيرها وتوجيه الخار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عطيه أصغر من يحضره من الول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ما كان عليه صلى الله عليه وسلم من مكارم الأخلاق وكمال الشفقة والرحمة وملاطفة الكبار والصغار، وخص بهذا الصغير لكونه أرغب فيه وأكثر تطلعاً إليه وحرصاً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رغيب في سكنى المدينة، والصبر على لأوائ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حَمّادُ بْنُ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وُهَيْبٍ، عَنْ يَحْيَى بْنِ أَبِي إِسْحَقَ أَنّهُ حَدّثَ عَنْ أَبِي سَعِيدٍ مَوْلَى الْمَهْرِيّ أَنّهُ أَصَابَهُمْ بِالْمَدِينَةِ جُهْدٌ وَشِ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أَتَىَ أَبَا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ثِيرُ الْعِ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صَابَتْنَا شِ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دْتُ أَنْ أَنْقُلَ عِيَالِي إِلَىَ بَعْضِ الرّ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ا خَرَجْنَا مَعَ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ظُ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دِمْنَا عُسْ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امَ بِهَا لَيَ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نَحْنُ هَهُنَا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عِيَالَنَا لَخُلُ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أْمَنُ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ذَلِكَ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هَذَا الّذِي بَلَغَنِي مِنْ حَدِيثِكُ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دْرِي 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أَحْلِفُ بِهِ، أَوْ وَالّذِي نَفْسِي بِيَدِهِ لَقَدْ هَمَمْتُ أَوْ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دْرِي أَيّتَ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مُرَنّ بِنَاقَتِي تُ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أَحُلّ لَهَا عُقْدَةً حَتّىَ أَقْدَ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 إِبْرَاهِيمَ حَرّمَ مَكّةَ فَجَعَلَهَا 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حَرّمْتُ الْمَدِينَةَ حَرَاماً مَا بَيْنَ مَأْزِمَ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هْرَاقَ فِيهَا 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حْمَلَ فِيهَا سِلاَحٌ لِقِتَالٍ، وَلاَ تُخْبَطَ فِيهَا شَجَرَةٌ إِلاّ لِعَ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مَدِي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صَ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مُ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صَ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مُ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مَدِي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 مَعَ الْبَرَكَةِ بَرَكَتَيْنِ وَالّذِي نَفْسِي بِيَدِهِ مَا مِنْ الْمَدِينَةِ شِعْبٌ وَلاَ نَقْبٌ إِلاّ عَلَيْهِ مَلَكَانِ يَحْرسَانِهَا حَتّىَ تَقْدَمُوا إِلَيْ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الَ ل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ارْتَ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حَ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نَا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ذِي نَحْلِفُ بِهِ أَوْ يُحْلَفُ 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شّكّ مِ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ضَعْنَا رِحَالَنَا حِينَ دَخَلْنَا الْمَدِينَةَ حَتّىَ أَغَارَ عَلَيْنَا بَنُو عَبْدِ اللّهِ بْنِ غَطَ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هِيجُهُمْ قَبْلَ ذَلِكَ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عَلِيّ 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عِيدٍ مَوْلَى الْمَهْرِيّ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بَارِكْ لَنَا فِي صَاعِنَا وَمُ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 مَعَ الْبَرَكَةِ بَرَكَ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شَ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بْنِ أَبِي كَثِيرٍ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عَنْ أَبِي سَعِيدٍ مَوْلَى الْمَهْرِيّ أَنّهُ جَاءَ أَبَا سَعِيدٍ الْخُدْرِيّ، لَيَالِي الْحَرّةِ فَاسْتَشَارَهُ فِي الْجَلاَءِ مِ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كَا إِلَيْهِ أَسْعَارَهَا وَكَثْرَةَ عِيَ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هُ أَنْ لاَ صَبْرَ لَهُ عَلَىَ جَهْدِ الْمَدِينَةِ وَلأوَا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لاَ آمُرُكَ بِذَلِكَ، 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بِرُ أَحَدٌ عَلَىَ لأوَائِهَا فَيَمُوتَ، إِلاّ كُنْتُ لَهُ شَفِيعاً أَوْ شَهِيداً يَوْمَ الْقِيَامَةِ، إِذَا كَانَ مُسْلِ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مُحَمّدُ بْنُ عَبْدِ اللّهِ 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يعاً عَنْ أَبِي أُسَ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بَكْرٍ وَ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الوَلِيدِ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عَبْدِ الرّحْمَنِ بْنِ أَبِي سَعِيدٍ الْخُدْرِيّ أَنّ عَبْدَ الرّحْمَنِ حَدّثَهُ عَنْ أَبِيهِ أَبِي سَعِيدٍ 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رّمْتُ مَا بَيْنَ لاَبَتَ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حَرّمَ إِبْرَاهِي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كَانَ أَبُو سَعِيدٍ يَأْخُذُ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نَا فِي يَدِهِ الطّيْرُ، فَيَكُفّهُ مِنْ يَدِهِ، ثُمّ يُرْسِ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شّيْبَانِيّ، عَنْ يُسَيْرِ بْنِ عَمْرٍو، عَنْ سَهْلِ بْنِ 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وَىَ رَسُولُ اللّهِ صلى الله عليه وسلم بِيَدِهِ إِلَىَ الْمَدِينَ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حَرَمٌ آمِ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الْمَدِينَةَ وَهِيَ وَبِ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كَىَ أَبُو بَكْرٍ وَاشْتَكَىَ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رَسُولُ اللّهِ صلى الله عليه وسلم شَكْوَىَ 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حَبّبْ إِلَيْنَا الْمَدِينَةَ كَمَا حَبّبْتَ مَكّةَ أَوْ أَ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لَنَا فِي صَاعِهَا وَمُ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وّلُ حُمّاهَا إِلَىَ الْجُحْ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 ابْنُ نُمَيْرٍ عَنْ هِشَامِ بْنِ عُرْوَةَ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بْنُ نُمَيْرٍ عَنْ هِشَامِ بْنِ عُرْوَةَ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صيانة المدينة من دخول الطاعون و الدجال إليها </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بْنِ أَخِي مُطَرّفٍ بْنِ الشّ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مُطْرّفَاً يُحَدّثُ عَنْ عِمْرَانَ بْنِ حُصَيْنٍ رَضِيَ اللّهُ عَنْهُمَا أَنّ النّبِيّ صلى الله عليه وسلم قَالَ لِرَجُلٍ </w:t>
      </w:r>
      <w:r>
        <w:rPr>
          <w:rFonts w:cs="Times New Roman" w:ascii="Times New Roman" w:hAnsi="Times New Roman"/>
          <w:sz w:val="36"/>
          <w:szCs w:val="36"/>
          <w:rtl w:val="true"/>
        </w:rPr>
        <w:t>"</w:t>
      </w:r>
      <w:r>
        <w:rPr>
          <w:rFonts w:ascii="Times New Roman" w:hAnsi="Times New Roman" w:cs="Times New Roman"/>
          <w:sz w:val="36"/>
          <w:sz w:val="36"/>
          <w:szCs w:val="36"/>
          <w:rtl w:val="true"/>
        </w:rPr>
        <w:t>هَلْ صُمْتَ مِنْ سَرَرِ هَذَا الشّهْ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فْطَرْتَ رَمَضَانَ، فَصُمْ يَوْماً أَوْ يَوْمَيْنِ</w:t>
      </w:r>
      <w:r>
        <w:rPr>
          <w:rFonts w:cs="Times New Roman" w:ascii="Times New Roman" w:hAnsi="Times New Roman"/>
          <w:sz w:val="36"/>
          <w:szCs w:val="36"/>
          <w:rtl w:val="true"/>
        </w:rPr>
        <w:t>" (</w:t>
      </w:r>
      <w:r>
        <w:rPr>
          <w:rFonts w:ascii="Times New Roman" w:hAnsi="Times New Roman" w:cs="Times New Roman"/>
          <w:sz w:val="36"/>
          <w:sz w:val="36"/>
          <w:szCs w:val="36"/>
          <w:rtl w:val="true"/>
        </w:rPr>
        <w:t>شُعْبَةُ الّذِي شَ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هُ قَالَ يَوْ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زهير بن حرب حدثنا عثمان بن عمر أخبرنا عيسى بن حفص بن عاصم حدثنا نافع عن ابن عمرقال سمعت رسول الله صلى الله عليه وسلم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بر على لأوائها كنت له شفيعاً أو شهيداً يوم القيامة</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 ين يحي قال قرأت إلى مالك عن قطن بن وهب بن عويمر بن الأجدع عن يَحنّس مولى الزبير أخبره أنه كان جالساً عند عبد الله بن عمر في الفتنة فأتته مولاة له تَسلّم عليه فقالت إنّي أردت الخروج يا أبا عبد الرحمن اشتد علينا الزمان فقال لها عبد الله اقعدي لكاع فاني سمعت رسول الله صلى الله عليه وسلم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بر على لأوائها و شدتها أحد إلا كنت له شهيداً أو شفيعاً يم القيامة</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 حدثنا ابن رافع حدثنا ابن فُديك أخبرنا الضحاك عن قطن الخزاعي عن يُحنّس مولى مصعب عن عبد الله بن عمر قال سمعت رسول الله صلى الله عليه وسلم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صبر على لأواتها و شدتها كنت له شهيداً أو شفيعاً يوم القي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دينة </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 حدثنا يحي بن أيوب و قتيبة و ابن حُجر جميعاً عن إسماعيل بن جعفر عن العلاء بن عبد الرحمن عن أبيه عن أبي هريرة أن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صبر على لأواء المدينة و شدتها أحد من أمتي إلا كنت له شفيعاً يوم القيامة أو شهيداً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ابن أبي عمر حدثنا سفيان عن أبي هارون موسى بن أبي عيسى أنّه سمع أبا عبد الله القرّاظ يقول سمعت أبا هريرة يقول قال رسول الله صلى الله عليه وسلم بمثله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 حدثنا يوسف بن عيسى حدثنا الفضل بن موسى أخبرنا هشام بن عروة عن صالح بن أبي صالح عن أبيه عن أبي هريرة قال 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بر أحد على لأواء المدينة بمثل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عن يحنس مولى الز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بضم المثناة تحت و فتح الحاء المهملة و كسر النون و فتحها وجهان مشهوران و السين مهملة و في الرواية الأخرى يحنس مولى مصعب بن الزبير هو لأحدهما حقيقة و للآخر مجاز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ابن عمر قال لمولاته اقعدي لكا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ى بفتح الام و فتح الكاف و يطلق ذلك على اللئيم و على العبد و على الغبى الذي لا يهتدي لكلام غيره و على الصغير و خاطبها ابن عمر بهذا انكاراً عليها لا دلالة عليها لكونها ممن ينتمي إليه و يتعلق به و حثها على سكنى المدينة لما فيه من الفضل قال العلماء و في هذه الأحاديث المذكورة في الباب مع ما سبق و ما بعدها دلالات ظاهرة على فضل سكنى المدينة و الصبر على شدائدها و ضيق العيش فيها و ان هذا الفضل باق مستمر إلى يوم القيامة و قد اختلف العلماء في المجاورة بمكة و المدينة فقال أبو حنيفة و طائفة تكره المجاورة بمكة و قال أحمد و طائفة لا تكره المجاورة بمكة بل تستحب و انما كرهها من كرهها لأمور منها خوف الملل و قلة الحرمة للأنس و خوف ملابسة الذنوب فإن أقبح الذنب فيها أقبح منه في غيرها كما أن الحسنة فيها أعظم منها في غيرها و احجتج من استحبها بما يحصل فيها من الطاعات التي لا تحصل بغيرها و تضعيف الصلوات و الحسنات و غير ذلكو المختار أن المجاورة بهما جميعاً ممستحبة الا أن يغلب على ظنه الوقوع في المحذورات المذكورة و غيرها و قد جاورتهما خلائق لا يحصون من سلف الأمة و خلفها ممن يقتدى به و ينبغي للمجاور الاحتراز من المحذورات و أيبابها و الله أعلم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يانة المدينة من دخول الطاعون و الدجال إل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 بن يحي قال قرأت على مالك عن نُعيم بن عبد الله عن أبي هريرة قال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أنقاب المدينة ملائكة لا يدخلها الطاعون و لا الدجال</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 حدثنا يحي بن أيوب و قُتيبة ة ابن حُجر جميعاً عن إسماعيل بن جعفر أخبرنى العلاء عن أبيه عن أبي هريرة أنّ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المسيح من قبل المشرق همته المدينة حتى ينزل دبر أُحُد ثمّ تصرف الملائكة وجهه قبل الشام هُنالك يهلك</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و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لى أنقاب المدينة ملائكة لا يدخلها الطاعون و لا الدج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الأنقاب فقد سبق شرحها قريباً و في هذا الحديث فضيلة المدينة و فضيلة سكناها و حمايتها من الطاعون و الدجال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دينة تنفي شرا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أْتِي عَلَى النّاسِ زَمَانٌ يَدْعُو الرّجُلُ ابْنَ عَمّهِ وَقَرِي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إِلَى الرّخَاءِ هَلُمّ إِلَى الرّخَاءِ وَ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اَ يَخْرُجُ مِنْهُمْ أَحَدٌ رَغْبَةً عَنْهَا إِلاّ أَخْلَفَ اللّهُ فِيهَا خَيْر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مَدِينَةَ كَالْكِيرِ، تُخْرِجُ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مُ السّاعةُ حَتّىَ تَنْفِيَ الْمَدِينَةُ شِرَ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نْفِي الْكِيرُ خَبَثَ الْحَدِ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قُتَيْبَةُ بْنُ سَعِيدٍ عَنْ مَالِكِ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قُرِئَ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حُبَابِ سَعِيدَ بْنَ يَسَا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رْتُ بِقَرْيَةٍ تَأْكُل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يَثْ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فِي النّاسَ كَمَا يَنْفِي الْكِيرُ خَبَثَ الْحَدِ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بْنِ سَعِيدٍ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نْفِي الْكِيرُ الْخَ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ذْكُرَا الْحَدِ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حَمّدِ بْنِ الْمُنْكَدِرِ، عَنْ جَابِرِ بْنِ عَبْدِ اللّهِ أَنّ أَعْرَابِيّاً بَايَ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ابَ الأَعْرَابِيّ وَعَكٌ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حَمّدُ أَقِلْنِي بَيْعَ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نِي بَيْعَ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نِي بَيْعَ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دِينَةُ كَالْ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فِي خَبَثَهَا وَيَنْصَعُ طَيّ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عَ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عَبْدَ اللّهِ بْنَ يَزِيدَ عَنْ زَيْدِ بْنِ ثَابِثٍ،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هَا طَيْبَ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تَنْفِي الْخَبَثَ كَمَا تَنْفِي النّارُ خَبَثَ الْفِضّ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هَنّادُ بْنُ السّرِيّ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عَالَىَ سَمّىَ الْمَدِينَةَ طَ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أنقاب المدينة ملائكة لا يدخلها الطاعون ولا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نقاب فسبق شرحها قريباً، وفي هذا الحديث فضيلة المدينة وفضيلة سكناها وحمايتها من الطاعون و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أراد أهل المدينة بسوء أذابه ال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حَاتِمٍ وَ إِبْرَاهِيمُ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كِلاَهُمَا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عَبْدِ الرّحْمَنِ بْنِ يُحَنّسَ عَنْ أَبِي عَبْدِ اللّهِ الْقرّاظَ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عَلَىَ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قَاسِمِ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أَرَادَ أَهْلَ هَذِهِ الْمَدِيْنَةِ بِسُوءٍ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ابَهُ اللّهُ كَمَا يَذُوبُ الْمِلْحُ فِي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إِبْرَاهِيمُ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بْنُ يَحْيَى بْنِ عُمَارَةَ أَنّهُ سَمِعَ الْقَرّاظَ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نْ أَصْحَابِ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أَرَادَ أَهْلَهَا بِسُوءٍ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ابَهُ اللّهُ كَمَا يَذُوبُ الْمِلْحُ فِي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حَاتِمٍ، فِي حَدِيثِ ابْنِ يُحَنّسَ، بَدَلَ قَوْلِهِ بِ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هَرُونَ مُوسَى بْنِ أَبِي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دّرَاوَرْدِيّ عَنْ مُحَمّدِ بْنِ عَمْرٍو جَمِيعاً سَمِعَا أَبَا عَبْدِ اللّهِ الْقَرّ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بَا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 بْنِ نُ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دِينَارٌ الْقَرّا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دَ بْنَ أَبِي وَقّاصٍ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أَهْلَ الْمَدِينَةِ بِسُوءٍ، أَذَابَهُ اللّهُ كَمَا يَذُوبُ الْمِلْحُ فِي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 بْنِ نُبَيْهٍ الْكَعْبِيّ، عَنْ أَبِي عَبْدِ اللّهِ الْقَرّاظِ أَنّهُ سَمِعَ سَعْدَ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دَهْمٍ أَوْ سُو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سَامةُ بْنُ زَيْدٍ عَنْ أَبِي عَبْدِ اللّهِ الْقَرّا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وَ سَعْد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بَارِكْ لاِءَهْلِ الْمَدِينَةِ فِي مُ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أَهْلَهَا بِسُوءٍ أَذَابَهُ اللّهُ كَمَا يَذُوبُ الْمِلْحُ فِي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مدينة انها تنفي خبثها وشرارها كما ينفي الكير خبث ال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ما تنفي النار خبث 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بث الحديث والفضة هو وسخهما وقذرهما الذي تخرجه النار منهم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ظهر أن هذا مختص بزمن النبي صلى الله عليه وسلم لأنه لم يكن يصبر على الهجرة والمقام معه إلا من ثبت إيمانه، وأما المنافقون وجهلة الأعراب فلا يصبرون على شدة المدينة ولا يحتسبون الأجر في ذلك كما قال ذلك الأعرابي الذي أصابه الو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ني بيع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وهذا الذي ادعى أنه الأظهر ليس بالأظهر لأن هذا الحديث الأول في صحيح مسلم 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تنفي المدينة شرارها كما ينفي الكير خبث ال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والله أعلم في زمن الدجال كما جاء في الحديث الصحيح الذي ذكره مسلم في أواخر الكتاب في أحاديث الدج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ه يقصد المدينة فترجف المدينة ثلاث رجفات يخرج الله بها منها كل كافر و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تمل أنه مختص بزمن الدجال، ويحتمل أنه في أزمان متفرق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بقرية تأكل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مرت بالهجرة إليها واستيطانها، وذكروا في معنى أكلها القر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ا مركز جيوش الإسلام في أول الأمر فمنها فتحت القرى وغنمت أموالها وسباي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معناه أن أكلها وميرتها تكون من القرى المفتتحة وإليها تساق غنائ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ون يثرب وه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بعض الناس من المنافقين وغيرهم يسمونها يثرب وإنما اسمها المدينة وطابة وطيبة ففي هذا كراهة تسميتها يث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مسند أحمد بن حنبل حديث عن النبي صلى الله عليه وسلم في كراهة تسميتها يث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عيسى بن دينا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ماها يثرب كتبت عليه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 كراهة تسميتها يثرب لفظ التتريب الذي هو التوبيخ والملامة، وسميت طيبة وطابة لحسن لفظهما، وكان صلى الله عليه وسلم يحب الاسم الحسن ويكره الاسم الق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سميتها في القرآن يثرب فإنما هو حكاية عن قول المنافقين والذين 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دينة النبي صلى الله عليه وسلم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ينة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ل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بة و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دار فلأمنها والاستقرار بها، وأما طابة وطيبة فمن الطيب وهو الرائحة الحسنة، والطاب والطيب لغتان، وقيل من الطيب بفتح الطاء وتشديد الياء وهو الطاهر لخلوصها من الشرك وطهارتها، وقيل من طيب العيش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دينة ففيها قولان لأهل العربية أحدهما وبه جزم قطرب وابن فارس وغيرهما أنها مشتقة من دان إذا أطاع والدين ال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ا مشتقة من مدن بالمكان إذا أقام به، وجمع المدينة مدن ومدن بإسكان الدال وضمها، ومدائن بالهمز وتركه والهمزة أفصح وبه جاء القرآن العزيز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عرابياً بايع النبي صلى الله عليه وسلم فأصاب الأعرابي وعك بالمدينة ف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قلني بيعتي فأبى رسول الله صلى الله عليه وسلم، ثم جاء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ني بيعتي فأبى، ثم جاء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ني بيعتي فأبى فخرج الأعرابي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دينة كالكير تنفي خب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لم يقله النبي صلى الله عليه وسلم بيعته لأنه لا يجوز لمن أسلم أن يترك الإسلام ولا لمن هاجر إلى النبي صلى الله عليه وسلم للمقام عنده أن يترك الهجرة ويذهب إلى وطنه أو غي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أعرابي كان ممن هاجر وبايع النبي صلى الله عليه وسلم على المقام مع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بيعة هذا الأعرابي كانت بعد فتح مكة وسقوط الهجرة إليه صلى الله عليه وسلم، وإنما بايع على الإسلام وطلب الإقالة منه فلم يقله والصحيح الأ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صاب الأعرابي و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هو مغث الحمى وألمها ووعك كل شيء معظمه وش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دينة كالكير تنفي خبثها وينصع طي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الصاد المهملة أي يصفو ويخلص ويتميز، والناصع الصافي الخالص، ومنه قولهم ناصع اللون أي صافيه وخالصه، ومعنى الحديث أنه يخرج من المدينة من لم يخلص إيمانه ويبقى فيها من خلص إيمانه،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نصع الشيء ينصع بفتح الصاد فيهما نصوعاً إذا خلص ووضح، والناصع الخالص من كل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قتيبة بن سعيد وهناد بن السري وأبو كريب و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نسخ، ووقع في أكثرها بحذف ذكر أ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سمى المدينة طابة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سميتها طابة وليس فيه أنها لا تسمى بغيره فقد سماها الله تعالى المدينة في مواضع من القرآن، وسماها النبي صلى الله عليه وسلم طيبة في الحديث الذي قبل هذا من هذا الباب، وقد سبق إيضاح الجميع في هذا البا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رغيب في المدينة عند فتح الأمص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هِشَامِ بْنِ عُرْوَةَ، عَنْ أَبِيهِ، عَنْ عَبْدِ اللّهِ بْنِ الزّبَيْرِ، عَنْ سُفْيَانَ بْنِ أَبِي زُهَ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فْتَحُ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خْرُجُ مِنَ الْمَدِينَةِ قَوْمٌ بِأَهْ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سّونَ وَ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فْتَحُ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 مِنَ الْمَدِينَةِ قَوْمٌ بِأَهْ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تَحُ الْعِرَاقُ فَيَخْرُجُ مِنَ الْمَدِينَةِ قَوْمٌ بِأَهْ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دِينَةُ خَيْرٌ لَهُمْ لَوْ كَانُوا يَعْلَمُ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هِشَامُ بْنُ عُرْوَةَ عَنْ أَبِيهِ، عَنْ عَبْدِ اللّهِ بْنِ الزّبَيْرِ، عَنْ سُفَيَانَ بْنِ أَبِي زُهَ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فْتَحُ الْيَمَنُ فَيَأْتِي قَوْمٌ يَ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حَمّلُونَ بِأَهْلِيهِمْ وَمَنْ أَطَا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تَحُ الشّامُ فَيَأْتِي قَوْمٌ يَبُسّونَ فَيَتَحَمّلُونَ بِأَهْلِيهِمْ وَمَنْ أَطَا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تَحُ الْعِرَاقُ فَيَأْتِي قَوْمٌ يُ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حَمّلُونَ بِأَهْلِيهِمْ وَمَنْ أَطَا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دِينَةُ خَيْرٌ لَهُمْ لَوْ كَانُوا يَعْلَمُ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عبد الله بن عبد الرحمن بن يحنس عن أبي عبد الله القر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صوابه أخبرني عبد الله بفتح العين مكبر، وهكذا هو في جميع نسخ بلادنا ومعظم نسخ المغاربة، ووقع في بعضها عبيد الله بضم العين مصغر وهو غلط، ويحنس بكسر النون وفتحها سبق بيانه قريباً في باب الترغيب في سكنى المدينة، والقراظ بالظاء المعجمة منسوب إلى القرظ الذي يدبغ به، قال ابن أبي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كان يبيعه، واسم أبي عبد الله القراظ هذا دينار وقد سماه في الرواية التي بعد هذه في حديثه عن سعد بن أبي وقاص رضي الله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راد أهل هذه البلدة ب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دينة أذابه الله كما يذوب الملح في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حتمل أن المراد من أرادها غازياً مغيراً عليها، ويحتمل غير ذلك، وقد سبق بيان هذا الحديث قريباً في الأبواب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ه قال بدهم أو ب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دال المهملة وإسكان الهاء أي بغائلة وأمر عظي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مدينة حين يتركها أه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صَفْوَانَ عَنْ يُونُسَ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حَرْمَلَةُ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عِيدِ بْنِ الْمُسَيّبِ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لْمَدِينَةِ</w:t>
      </w:r>
      <w:r>
        <w:rPr>
          <w:rFonts w:cs="Times New Roman" w:ascii="Times New Roman" w:hAnsi="Times New Roman"/>
          <w:sz w:val="36"/>
          <w:szCs w:val="36"/>
          <w:rtl w:val="true"/>
        </w:rPr>
        <w:t>: "</w:t>
      </w:r>
      <w:r>
        <w:rPr>
          <w:rFonts w:ascii="Times New Roman" w:hAnsi="Times New Roman" w:cs="Times New Roman"/>
          <w:sz w:val="36"/>
          <w:sz w:val="36"/>
          <w:szCs w:val="36"/>
          <w:rtl w:val="true"/>
        </w:rPr>
        <w:t>لَيَتْرُكَنّهَا أَهْلُهَا عَلَىَ خَيْرِ مَا كَانَتْ مُذَلّلَةً لِلْعَوَ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بَاعَ وَالطّ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صَفْوَانَ هَذَا هُوَ عَبْدُ اللّهِ بْنُ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يمُ ابْنِ جُرَيْجٍ عَشْرَ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حَجْ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تْرُكَنّ الْمَدِينَةَ عَلَىَ خَيْرِ مَا كَا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غْشَاهَا إِلاّ الْعَوَافِي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عَوَافِيَ السّبَاعِ وَ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خْرُجُ رَاعِيَانِ مِنْ مُزَ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ا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عِقَانِ بِغَنَ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دَانِهَا وَحْ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بَلَغَا ثَنِيّةَ الْوَدَاعِ، خَرّا عَلَىَ وُجُوهِ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فتح الشام فيخرج من المدينة قوم بأهليهم يبسون والمدينة خير لهم لو كانو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سون بفتح الياء المثناة من تحت وبعدها باء موحدة تضم وتكسر ويقال أيضاً بضم المثناة مع كسر الموحدة فتكون اللفظة ثلاثية ورباعية فحصل في ضبطه ثلاثة أوجه ومعناه يتحملون بأهليهم، وقيل معناه يدعون الناس إلى بلاد الخصب وهو قول إبراهيم الحربي، 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سوقون والبس سوق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زينون لهم البلاد ويحببونها إليهم ويدعونهم إلى الرحيل إليها، ونحوه في الحديث السابق يدعو الرجل ابن عمه وقريبه هلم إلى الرخ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زجرون الدواب إلى المدينة فيبسون ما يطوون من الأرض ويفتونه فيصير غباراً ويفتنون من بها لما يصفون لهم من رغد من العي وهذا ضعيف أو باطل، بل الصواب الذي عليه المحققون أن معناه الإخبار عمن خرج من المدينة متحملاً بأهله بأساً في سيره مسرعاً إلى الرخاء في الأمصار التي أخبر النبي صلى الله عليه وسلم ب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معجزات لرسول الله صلى الله عليه وسلم لأنه أخبر بفتح هذه الأقاليم، وأن الناس يتحملون بأهليهم إليها ويتركون المدينة، وأن هذه الأقاليم تفتح على هذا الترتيب، ووجد جميع ذلك كذلك بحمد الله وفضله، وفيه فضيلة سكنى المدينة والصبر على شدتها وضيق العيش ب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بين القبر والمنبر روضة من رياض الجن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عَنْ مَالِكِ بْنِ أَنَسٍ، فِيمَا قُرِئَ عَلَيْهِ، عَنْ عَبْدِ اللّهِ بْنِ أَبِي بَكْرٍ، عَنْ عَبّادِ بْنِ تَمِيمٍ، عَنْ عَبْدِ اللّهِ بْنِ زَيْدٍ الْمَازِنِ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بَيْنَ بَيْتِي وَمِنْبَرِي رَوْضَةٌ مِنْ رِيَاضِ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بْدُ الْعَزِيزِ بْنُ مُحَمّدٍ الْمَدَنِيّ عَنْ يَزِيدَ بْنِ الْهَادِ، عَنْ أَبِي بَكْرٍ، عَنْ عَبّادَ بْنِ تَمِيمٍ، عَنْ عَبْدِ اللّهِ بْنِ زَيْدٍ الأَنْصَارِيّ أَنّهُ سَمِعَ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بَيْنَ مِنْبَرِي وَبَيْتِي رَوْضَةٌ مِنْ رِيَاضِ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خُبَيْبِ بْنِ عَبْدِ الرّحْمَنِ، عَنْ حَفْصِ بْنِ عَاصِمٍ،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بَيْنَ بَيْتِي وَمِنْبَرِي رَوْضَةٌ مِنْ رِيَاضِ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بَرِي عَلَىَ حَوْ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تركنها أهلها على خير ما كانت مذللة للعو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باع والطير</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w:t>
      </w:r>
      <w:r>
        <w:rPr>
          <w:rFonts w:ascii="Times New Roman" w:hAnsi="Times New Roman" w:cs="Times New Roman"/>
          <w:sz w:val="36"/>
          <w:sz w:val="36"/>
          <w:szCs w:val="36"/>
          <w:rtl w:val="true"/>
        </w:rPr>
        <w:t>يتركون المدينة على خير ما كانت لا يغشاها إلا العوافي يريد عوافي السباع والطير ثم يخرج راعيان من مزينه يريدان المدينة ينعقان بغنمهما فيجدانها وحشاً حتى إذا بلغا ثنية الوداع خرا على وجوه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وافي فقد فسرها في الحديث بالسباع والطير وهو صحيح في اللغة مأخوذ من عفوته إذا أتيته تطلب معرو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الظاهر المختار أن هذا الترك للمدينة يكون في آخر الزمان عند قيام الساعة، وتوضحه قصة الراغبين من مزينة فإنهما يخران على وجوههما حين تدركهما الساعة وهما آخر من يحشر كما ثبت في صحيح البخاري فهذا هو الظاهر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ما جرى في العصر الأول وانق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ن معجزاته صلى الله عليه وسلم فقد تركت المدينة على أحسن ما كانت حين انتقلت الخلافة عنها إلى الشام والعراق وذلك الوقت أحسن ما كانت للدين والدنيا، أما الدين فلكثرة العلماء وكمالهم، وأما الدنيا فلعمارتها وغرسها واتساع حال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أخباريون في بعض الفتن التي جرت بالمدينة وخاف أهلها أنه رحل عنها أكثر الناس وبقيت ثمارها أو أكثرها للعوافي وخلت مدة ثم تراجع الناس إ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الها اليوم قريب من هذا وقد خربت أطرافها، هذا كلام القاض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ينعقان بغنمهما يصي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جدانها وح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w:t>
      </w:r>
      <w:r>
        <w:rPr>
          <w:rFonts w:cs="Times New Roman" w:ascii="Times New Roman" w:hAnsi="Times New Roman"/>
          <w:sz w:val="36"/>
          <w:szCs w:val="36"/>
          <w:rtl w:val="true"/>
        </w:rPr>
        <w:t>:(</w:t>
      </w:r>
      <w:r>
        <w:rPr>
          <w:rFonts w:ascii="Times New Roman" w:hAnsi="Times New Roman" w:cs="Times New Roman"/>
          <w:sz w:val="36"/>
          <w:sz w:val="36"/>
          <w:szCs w:val="36"/>
          <w:rtl w:val="true"/>
        </w:rPr>
        <w:t>وحو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يجدانها خلاء أي خالية ليس بها أحد، قال إبراهيم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حش من الأرض هو الخلاء، والصحيح أن معناه يجدانها ذات وحوش كما في رواية البخاري، وكما قال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يغشاها إلا العو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ون وحشاً بمعنى وحوشاً، وأصل الوحش كل شيء توحش من الحيوان وجمعه وحوش وقد يعبر بواحده عن جمعه كما في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ن ابن المرابط أن معناه أن غنمهما تصير وحوشاً، إما أن تنقلب ذاتها فتصير وحوشاً، وإما أن تتوحش وتنفر من أصواتها، وأنكر القاضي هذا واختار أن الضمير في يجدانها عائد إلى المدينة لا إلى الغنم وهذا هو الصواب، وقول ابن المرابط غلط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حد جبل يحبنا ونح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 عَنْ عَمْرِو بْنِ يَحْيَىَ، عَنْ عَبّاسِ بْنِ سَهْلٍ السّاعِدِيّ، عَنْ أَبِي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ي غَزْوَةِ تَ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نَا حَتّىَ قَدِمْنَا وَادِيَ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مُسْ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شَاءَ مِنْكُمْ فَلْيُسْرِعْ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شَاءَ فَلْيَمْكُ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حَتّىَ أَشْرَفْنَا عَ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ذِهِ طَ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بَلٌ يُحِبّنَا وَنُحِ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بْنُ خَالِدٍ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داً جَبَلٌ يُحِبّنَا وَنُحِ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رَمِيّ بْنُ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عَنْ قَتَادَ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 رَسُولُ اللّهِ صلى الله عليه وسلم إِلَىَ أُحُ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داً جَبَلٌ يُحِبّنَا وَنُحِ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بين بيتي ومنبري روضة من رياض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وا في معناه ق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ذلك الموضع بعينه ينقل إلى الجنة، والثاني أن العبادة فيه تؤدي إلى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طبري في المراد ببيتي هنا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قبر قاله زيد بن أسلم كما روي مفسراً بين قبري وم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المراد بيت سكناه على ظاهره وروي ما بين حجرتي وم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ان متفقان لأن قبره في حجرته وهي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بري على حو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كثر العلماء المراد منبره بعينه الذي كان في الدن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أظ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 كثير منهم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 له هناك منبراً على حوضه، وقيل معناه أن قصد منبره والحضور عنده لملازمة الأعمال الصالحة يورد صاحبه الحوض ويقتضي شربه من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صلاة بمسجدي مكة والمدين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ي عَمْرٌو النّاقِدُ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عِيدِ بْنِ الْمُسَيّبِ، عَنْ أَبِي هُرَيْرَةَ يَبْلُغُ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فِي مَسْجِدِي هَذَا، خَيْرٌ مِنْ أَلْفِ صَلاَةٍ فِيمَا سِوَاهُ، إِلاّ الْمَسْجِدِ الْ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فِي مَسْجِدِي هَذَا، خَيْرٌ مِنْ أَلْفِ صَلاَةٍ فِي غَيْرِهِ مِنَ الْمَسَاجِدِ، إِلاّ الْمَسْجِدِ الْ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الْمُنْذِرِ الْحِمْ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زّبَيْدِيّ عَنِ الزّهْرِيّ، عَنْ أَبِي سَلَمَةَ بْنِ عَبْدِ الرّحْمَنِ، و أَبِي عَبْدِ اللّهِ الأَغَرّ مَوْلَى الْجُهَنِيّينَ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نْ أَصْحَابِ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سَمِعَا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 رَسُولِ اللّهِ صلى الله عليه وسلم أَفْضَلُ مِنْ أَلْفِ صَلاَةٍ فِيمَا سِوَاهُ مِنَ الْمَسَاجِدِ، إِلاّ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سُولَ اللّهِ صلى الله عليه وسلم آخِرُ الأَنْبِيَاءِ، وَإِنّ مَسْجِدَهُ آخِرُ الْمَ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سَلَمَةَ وَأَبُو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شُكّ أَنّ أَبَا هُرَيْرَةَ كَانَ يَقُولُ عَنْ حَدِيثِ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عَنَا ذَلِكَ أَنْ نَسْتَثْبِتَ أَبَا هُرَيْرَةَ عَنْ ذَلِكَ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تُوُفّيَ أَبُو هُرَيْرَةَ، تَذَاكَرْنَ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لاَوَمْنَا أَنْ لاَ نَكُونَ كَلّمْنَا أَبَا هُرَيْرَةَ هَلْ رَفَعَهُ أَوْ سَمِعَهُ فِي ذَلِكَ حَتّى يُسْنِدَهُ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سَمِعَ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نَحْنُ عَلَىَ ذَلِكَ، جَالَسَنَا عَبْدُ اللّهِ بْنُ إِبْرَاهِيمَ بْنِ قَارِ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نَا ذَلِكَ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فَرّطْنَا فِيهِ مِنْ نَصّ أَبِي هُرَيْرَةَ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نَا عَبْدُ اللّهِ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ي 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ي آخِرُ الأَنْبِيَاءِ، وَإِنّ مَسْجِدَهِ آخِرُ الْمَ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ا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مِعْتَ أَبَا هُرَيْرَةَ يَذْكُرُ فَضْلَ الصّلاَةِ فِي مَسْجِدِ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خْبَرَنِي عَبْدُ اللّهِ بْنُ إِبْرَاهِيمَ بْنِ قَارِظٍ أَنّهُ سَمِعَ أَبَا هُرَيْرَةَ يُحَدّثُ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لاَةٌ فِي مَسْجِدِي هَذَا خَيْرٌ مِنْ أَلْفِ 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أَلْفِ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سِوَاهُ مِنَ الْمَسَاجِدِ، إِلاّ أَنْ يَكُونَ الْمَسْجِدَ الْ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 وَ عُبَيْدُ اللّهِ بْنُ سَعِيدٍ وَ مُحَمّدُ بْنُ حَا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الْقَطانُ عَنْ يَحْيَىَ بْنِ سَعِيدٍ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فِي مَسْجِدِي هَذَا، أَفْضَلُ مِنْ أَلْفِ صَلاَةٍ فِيمَا سِوَاهُ إِلاّ الْمَسْجِدَ الْ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وَ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ابْنُ نُمَيْرٍ 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يْدِ اللّهِ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مُوْسَى الْجُهَنِيّ،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أَيّوبَ، عَنْ نَافِعٍ، عَنِ ابْنِ عُمَرَ،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عَنْ إِبْرَاهِيمَ بْنِ عَبْدِ اللّهِ بْنِ مَعْبَدٍ، عَنِ ابْنِ عَبّاسٍ عَنْ مَيْمُونَ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ةً اشْتَكَتْ شَكْ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فانِي اللّهُ لأَخْرُجَنّ فَلأُصَلّيَنّ فِي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جَهّزَتْ تُرِيدُ الْخُرُ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مَيْمُونَةَ زَوْجَ النّبِيّ صلى الله عليه وسلم، تُسَلّمُ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هَا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جْلِسِي فَكُلِي مَا صَنَ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ي فِي مَسْجِدِ الرّسُو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فِيهِ أَفْضَلُ مِنْ أَلْفِ صَلاَةٍ فِيمَا سِوَاهُ مِنَ الْمَسَاجِدِ، إِلاّ مَسْجِدَ الْكَ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داً يحبنا ون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يحبنا أهله وهم أهل المدينة ونحبهم، والصحيح أنه على ظاهره، وأن معناه يحبنا هو بنفسه، وقد جعل الله فيه تمييزاً، وقد سبق بيان هذا الحديث قريب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ا تشدّ الرحال إلا إلى ثلاثة مسا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سَعِيدٍ، عَنْ أَبِي هُرَيْرَةَ يَبْلُغُ بِ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شَدّ الرّحَالُ إِلاّ إِلَىَ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ي هَذَا، وَمَسْجِدِ الْحَرَامِ وَمَسْجِدِ الأَقْصَ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عَنْ مَعْمَرٍ،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شَدّ الرّحَالُ إِلَىَ ثَلاَثَةِ مَ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حَمِيدِ بْنُ جَعْفَرٍ أَنّ عِمْرَانَ بْنَ أَبِي أَنَسٍ حَدّثَهُ أَنّ سَلْمَانَ الأَغَرّ حَدّثَهُ أَنّهُ سَمِعَ أَبَا هُرَيْرَةَ يُخْبِ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يُسَافَرُ إِلَىَ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 الْكَعْبَةِ، وَمَسْجِدِي، وَمَسْجِدِ إِيلِيَ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في مسجدي هذا أفضل من ألف صلاة فيما سواه إلا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المراد بهذا الاستثناء على حسب اختلافهم في مكة والمدينة أيتهما أفضل، ومذهب الشافعي وجماهير العلماء أن مكة أفضل من المدينة، وأن مسجد مكة أفضل من مسجد المدينة، وعكسه مالك وطائفة، فعند الشافعي والجمهور معناه إلا المسجد الحرام فإن الصلاة فيه أفضل من الصلاة في مس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 مالك وموافقيه إلا المسجد الحرام فإن الصلاة في مسجدي تفضله بدون الألف،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وا على أن موضع قبره صلى الله عليه وسلم أفضل بقاع الأرض، وأن مكة والمدينة أفضل بقاع الأرض، واختلفوا في أفضلهما ما عدا موضع قبره صلى الله عليه وسلم فقال عمر وبعض الصحابة ومالك وأكثر المدنيين المدينة أفضل، وقال أهل مكة والكوفة والشافعي وابن وهب وابن حبيب المالكيان مكة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ا احتج به أصحابنا لتفضيل مكة حديث عبد الله بن عدي بن الحمراء رضي الله عنه أنه سمع النبي صلى الله عليه وسلم وهو واقف على راحلته بمكة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إنك لخير أرض الله وأحب أرض الله إلى الله ولولا أني أخرجت منك ما خر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ترمذي والنسائي و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ديث حسن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عبد الله بن الزبير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ي هذا أفضل من ألف صلاة فيما سواه من المساجد إلا المسجد الحرام، وصلاة في المسجد الحرام أفضل من مائة صلاة في مس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حسن رواه أحمد بن حنبل في مسنده والبيهقي وغيرهما بإسناد حس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مذهبنا أنه لا يختص هذا التفضيل بالصلاة في هذين المسجدين بالفريضة بل يعم الفرض والنفل جميعاً، وبه قال مطرف من أصحاب مالك، وقال الطح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 بالفرض وهذا مخالف إطلاق هذه الأحاديث الصحي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صلاة في مسجد المدينة تزيد على فضيلة الألف فيما سواه إلا المسجد الحرام لأنها تعادل الألف بل هي زائدة على الألف كما صرحت به هذه الأحاديث أفضل من ألف صلاة وخير من ألف صلاة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فيما يرجع إلى الثواب فثواب صلاة فيه يزيد على ثواب ألف فيما سواه، ولا يتعدى ذلك إلى الإجزاء عن الفوائت حتى لو كان عليه صلاتان فصلى في مسجد المدينة صلاة لم تجزئه عنهما وهذا لا خلاف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ه الفضيلة مختصة بنفس مسجده صلى الله عليه وسلم الذي كان في زمانه دون ما زيد فيه بعده، فينبغي أن يحرص المصلي على ذلك ويتفطن لما ذكرته، وقد نبهت على هذا في كتاب المناس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قتيبة بن سعيد ومحمد بن رمح جميعاً عن الليث بن سعد 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عن إبراهيم بن عبد الله بن معبد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رأة اشتكت شكوى فقالت إن شفاني الله لأخرجن فلأصلين في بيت المقدس وذكر الحديث 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ميمونة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ه أفضل من ألف صلاة فيما سواه من المساجد إلا مسجد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أنكر على مسلم بسبب إسناده، قال الحف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بن عباس فيه وهم وصوابه عن إبراهيم بن عبد الله عن ميمونة هكذا هو المحفوظ من رواية الليث وابن جريج عن نافع عن إبراهيم بن عبد الله عن ميمونة من غير ذكر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رواه البخاري في صحيحه عن الليث عن نافع عن إبراهيم عن ميمونة ولم يذكر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 في كتاب الع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اه بعضهم عن ابن عباس عن ميمونة وليس 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بخاري في تاريخه ال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بن عبد الله بن معبد بن العباس بن عبد المطلب عن أبيه وميمونة وذكر حديثه هذا من طريق الليث وابن جريج ولم يذكر فيه ابن عباس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نا المكي عن ابن جريج أنه سمع ناف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بن معبد حدث أن ابن عباس حدثه عن ميمونة، قال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فيه ابن عباس،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صوابه إبراهيم بن عبد الله بن معبد بن عباس أنه قال أن امرأة اشتكت،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مسلم قبل هذا في هذا الباب حديث عبد الله عن نافع عن ابن عمر، وحديث موسى الجهني عن نافع عن ابن عمر، وحديث أيوب عن نافع عن ابن عمر، وهذا مما استدركه الدارقطني على مسلم وقال ليس بمحفوظ عن أيوب، وعلل الحديث عن نافع بذل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خالفهم الليث وابن جريج فروياه عن إبراهيم بن عبد الله بن معبد عن ميمونة، وقد ذكر مسلم الروايتين ولم يذكر البخاري في صحيحه رواية نافع بوجه، وقد ذكر البخاري في تاريخه رواية عبد الله وموسى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صح يعني رواية إبراهيم بن عبد الله عن ميمونة كما قال الدارقط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صحة الروايتين جميعاً كما فعله مسلم وليس هذا الاختلاف المذكور نافعاً من ذلك ومع هذا فالمتن صحيح بلا خلا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يمونة رضي الله عنها أنها أفتت امرأة نذرت الصلاة في بيت المقدس أن تصلي في مسجد النبي صلى الله عليه وسلم واستدلت ب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دلالة ظاهرة وهذا حجة لأصح الأقوال في مذهبنا في هذه المسألة فإنه إذا نذر صلاة في مسجد المدينة أو الأقصى هل تتعين؟ فيه قولان الأصح تتعين فلا تجزئه تلك الصلاة في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تتعين بل تجزئه تلك الصلاة حيث صلى، فإذا قلنا تتعين فنذرها في أحد هذين المسجدين ثم أراد أن يصليها في الاَخر ففيه ثلاث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يجوز، والثاني لا يجوز، والثالث وهو الأصح أن نذرها في الأقصى جاز العدول إلى المسجد المدينة دون عكس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مسجد الذي أسس على التقوى هو مسجد النبيّ صلى الله عليه وسلم بالمدين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حُمَيْدٍ الْخَرّ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لَ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ي عَبْدُ الرّحْمَنِ بْ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سَمِعْتَ أَبَاكَ يَذْكُرُ فِي الْمَسْجِدِ الّذِي أُسّسَ عَلَى التّقْ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رَسُولِ اللّهِ صلى الله عليه وسلم فِي بَيْتِ بَعْضِ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مَسْجِدَيْنِ الّذِي أُسّسَ عَلَى التّقْ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كَفّاً مِنْ حَصْبَاءَ فَضَرَبَ بِهِ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 مَسْجِدُكُمْ هَذَا</w:t>
      </w:r>
      <w:r>
        <w:rPr>
          <w:rFonts w:cs="Times New Roman" w:ascii="Times New Roman" w:hAnsi="Times New Roman"/>
          <w:sz w:val="36"/>
          <w:szCs w:val="36"/>
          <w:rtl w:val="true"/>
        </w:rPr>
        <w:t>" (</w:t>
      </w:r>
      <w:r>
        <w:rPr>
          <w:rFonts w:ascii="Times New Roman" w:hAnsi="Times New Roman" w:cs="Times New Roman"/>
          <w:sz w:val="36"/>
          <w:sz w:val="36"/>
          <w:szCs w:val="36"/>
          <w:rtl w:val="true"/>
        </w:rPr>
        <w:t>لِمَسْجِدِ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ي سَمِعْتُ أَبَاكَ هَكَذَا يَذْكُ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بَكْرِ بْنُ أَبِي شَيْبَةَ وَ سَعِيدُ بْنُ عَمْرٍو الأَشْعَثِ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مَيْدٍ عَنْ أَبِي سَلَمَةَ، عَنْ أَبِي سَعِيدٍ،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عَبْدَ الرّحْمَنِ بْنَ أَبِي سَعِيدٍ فِي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شد الرحال إلا إلى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ي هذا ومسجد الحرام ومسجد الأق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سجد إي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صحيح مسلم هنا ومسجد الحرام ومسجد الأقصى وهو من إضافة الموصوف إلى صفته، وقد أجازه النحويون الكوفيون وتأوله البصريون، على أن فيه محذوفاً تقديره مسجد المكان الحرام والمكان الأقصى،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نت بجانب الغ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كان الغربي ونظائره، وأما إيلياء فهو بيت المقدس وفيه ثلاث لغات أفصحهن وأشهرهن هذه الواقعة هنا إيلياء بكسر الهمزة واللام وبالمد، والثانية كذلك إلا أنه مقصور، والثالثة الياء بحذف الياء وبالمد، وسمي الأقصى لبعده من المسجد الحرام، وفي هذا الحديث فضيلة هذه المساجد الثلاثة وفضيلة شد الرحال إليها لأن معناه عند جمهور العلماء لا فضيلة في شد الرحال إلى مسجد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محمد الجوين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شد الرحال إلى غيرها وهو غلط، وقد سبق بيان هذا الحديث وشرحه قبل هذا بقليل في باب سفر المرأة مع محرم إلى الحج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مسجد قباء، وفضل الصلاة فيه وزيار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جَعْفَرٍ أَحْمَدُ بْنُ مَنِ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نَافِعٍ، عَنِ ابْنِ عُمَرَ أَنّ رَسُولَ اللّهِ صلى الله عليه وسلم كَانَ يَزُورُ قُبَاءً، رَاكِباً وَمَاشِ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أُسَامَةَ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أْتِي مَسْجِدَ قُبَاءٍ، رَاكِباً ومَاشِ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لّى فِيهِ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بَكْ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لّى فِيهِ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أَنّ رَسُولَ اللّهِ صلى الله عليه وسلم كَانَ يَأْتِي قُبَاءً، رَاكِبَاً وَمَاشِ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مَعنٍ الرّقَاشِيّ زَيْدٌ بْنُ يزِيدَ الثّقَفِي </w:t>
      </w:r>
      <w:r>
        <w:rPr>
          <w:rFonts w:cs="Times New Roman" w:ascii="Times New Roman" w:hAnsi="Times New Roman"/>
          <w:sz w:val="36"/>
          <w:szCs w:val="36"/>
          <w:rtl w:val="true"/>
        </w:rPr>
        <w:t>(</w:t>
      </w:r>
      <w:r>
        <w:rPr>
          <w:rFonts w:ascii="Times New Roman" w:hAnsi="Times New Roman" w:cs="Times New Roman"/>
          <w:sz w:val="36"/>
          <w:sz w:val="36"/>
          <w:szCs w:val="36"/>
          <w:rtl w:val="true"/>
        </w:rPr>
        <w:t>بَصْريّ ثِ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عَجْلاَنَ، عَنْ نَافِعٍ، عَنِ ابْنِ عُمَرَ، عَنِ النّبِيّ صلى الله عليه وسلم بِمِثْلِ حَدِيثِ يَحْيَى القَ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دِينَارٍ، عَنْ عَبْدِ اللّهِ بْنِ عمَرَ أَنّ رَسُولَ الله صلى الله عليه وسلم كَانَ يَأْتِي قُبَاءً، رَاكِباً وَمَاش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دِينارٍ أَنّهُ سَمِعَ عَبْدَ الله 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أْتِي قُبَاءً، رَاكِباً وَمَاشِ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بْدِ الله بْنِ دِينَارٍ أَنّ ابْنَ عُمَرَ كَانَ يَأْتِي قُبَاءً كُلّ 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يَأْتِيهِ كُلّ سَبْ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بْدِ الله بْنِ دِينَارٍ، عَنْ عَبْدِ الله بْنِ عُمَرَ أَنّ رَسُولَ الله صلى الله عليه وسلم كَانَ يَأْتِي قُبَاءً، يَعْنِي كُلّ سَبْتٍ، كَانَ يَأْتِيهِ رَاكِباً وَمَاشِ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بْدُ الله بنُ هَا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ابنِ دِينَا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كُلّ سَبْتٍ</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سئل عن المسجد الذي أسس على التقوى فأخذ كفاً من حصباء فضرب به الأرض ثم قال هو مسجدكم هذا لمسجد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ص بأنه المسجد الذي أسس على التقوى المذكور في القرآن، ورد لما يقول بعض المفسرين أنه مسجد قباء، وأما أخذه صلى الله عليه وسلم الحصباء وضربه في الأرض فالمراد به المبالغة في الإيضاح لبيان أنه مسجد المدينة، والحصباء بالمدّ الحصى الصغ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31:00Z</dcterms:created>
  <dc:creator>Home User</dc:creator>
  <dc:description/>
  <dc:language>en-US</dc:language>
  <cp:lastModifiedBy>Home User</cp:lastModifiedBy>
  <dcterms:modified xsi:type="dcterms:W3CDTF">2003-08-02T07:39:00Z</dcterms:modified>
  <cp:revision>1</cp:revision>
  <dc:subject/>
  <dc:title>كتاب الحج</dc:title>
</cp:coreProperties>
</file>