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صلاة العيد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ي عند الشافعي وجمهور أصحابه وجماهير العلماء سنة مؤك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سعيد الإصطخري من الشافع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رض كف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لنا فرض كفاية فامتنع أهل موضع من إقامتها قوتلوا عليها كسائر فروض الكف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لنا أنها سنة لم يقاتلوا بتركها كسنة الظهر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تلون لأنها شعار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ي عيداً لعوده وتكر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ود السرو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اؤلاً بعوده على من أدركه، كما سميت القافلة حين خروجها تفاؤلاً لقفولها سالمة وهو رجوعها وحقيقتها الراجعة</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حَسَنُ بْنُ مُسْلِمٍ عَنْ طَاوُسٍ،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صَلاَةَ الْفِطْرِ مَعَ نَبِيّ اللّهِ صلى الله عليه وسلم وَأَبِي بَكْرٍ وَعُمَرَ وَ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هُمْ يُصَلّيهَا قَبْلَ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نَزَلَ نَبِيّ اللّهِ صلى الله عليه وسلم كَأَنّي أَنْظُرُ إِلَيْهِ حِينَ يُجَلّسُ الرّجَالَ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يَشُ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اءَ النّسَاءَ وَمَعَهُ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بِيّ إِذَا جَاءَكَ الْمُؤْمِنَاتُ يُبَايِعْنَكَ عَلَىَ أَنْ لاَ يُشْرِكْنَ بِالله شَيْئاً</w:t>
      </w:r>
      <w:r>
        <w:rPr>
          <w:rFonts w:cs="Times New Roman" w:ascii="Times New Roman" w:hAnsi="Times New Roman"/>
          <w:sz w:val="36"/>
          <w:szCs w:val="36"/>
          <w:rtl w:val="true"/>
        </w:rPr>
        <w:t>} (</w:t>
      </w:r>
      <w:r>
        <w:rPr>
          <w:rFonts w:ascii="Times New Roman" w:hAnsi="Times New Roman" w:cs="Times New Roman"/>
          <w:sz w:val="36"/>
          <w:sz w:val="36"/>
          <w:szCs w:val="36"/>
          <w:rtl w:val="true"/>
        </w:rPr>
        <w:t>الممتحنة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تَلاَ هَذِهِ الاَيَةَ حَتّىَ فَرَغَ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حِينَ فَرَغَ مِنْ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تُنّ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ةٌ وَاحِدَةٌ، لَمْ يُجِبْهُ غَيْرُهَا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لاَ يُدْرَىَ حِينَئِذٍ مَنْ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تَصَدّ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 بِلاَلٌ ثَوْبَ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فِدًى لَكُنّ أَبِي وَأُمّي فَجَعَلْنَ يُلْقِينَ الْفَتَخَ وَالْخَوَاتِمَ فِي ثَوْبِ بِ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عَلَىَ رَسُولِ اللّهِ صلى الله عليه وسلم لَصَلّىَ قَبْلَ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أَنّهُ لَمْ يُسْمِعِ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ظَ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هُنّ بِ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اَلٌ قَائِلٌ بِ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الْمَرْأَةُ تُلْقِي الْخَاتَمَ وَالْخُرْصَ وَال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يّوبَ،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قَامَ يَوْمَ الْفِطْرِ،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أَ بِالصّلاَةِ قَبْلَ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نَبِيّ اللّهِ صلى الله عليه وسلم 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تَوَكّأُ عَلَىَ يَدِ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اَلٌ بَاسِطٌ 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قِينَ النّسَاءُ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كَاةَ يَوْمِ الْفِطْ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صَدَقَةً يَتَصَدّقْنَ بِهَا حِينَ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ي الْمَرْأَةُ فَتَخَ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قِينَ وَيُلْقِ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قّا عَلَى الإِمَامِ الاَنَ أَنْ يَأْتِيَ النّسَاءَ حِينَ يَفْرُغُ فَيُذَكّرَ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مْرِي إِنّ ذَلِكَ لَحَقّ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هُمْ لاَ يَفْعَلُو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أَبِي سُلَيْمَانَ عَنْ عَطَاءٍ،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مَعَ رَسُولِ اللّهِ صلى الله عليه وسلم الصّلاَةَ يَوْمَ الْ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أَ بِالصّلاَةِ قَبْلَ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ذَانٍ وَلاَ 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مُتَوَكّئاً عَلَىَ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تَقْوَ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ثّ عَلَىَ طَا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ظَ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عَظَهُنّ وَذَكّ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كْثَرَكُنّ حَطَبُ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تِ امْرَأَةٌ مِنْ سِطَةِ النّسَاءِ سَفْعَاءُ الْخَ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أَنّكُنّ تُكْثِرْنَ الشّ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كْفُرْنَ الْعَ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نَ يَتَصَدّقْنَ مِنْ حُ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قِينَ فِي ثَوْبِ بِلاَلٍ مِنْ أَقْرِطَتِهِنّ وَخَوَاتِمِ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عَنِ ابْنِ عَبّاسٍ، وَعَنْ جَابِرِ بْنِ عَبْدِ اللّهِ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يُؤَذّنُ يَوْمَ الْفِطْرِ وَلاَ يَوْمَ الأَ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تُهُ بَعْدَ حِينٍ عَنْ ذَلِكَ؟ فَ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جَابِرُ بْنُ عَبْدِ اللّهِ الأَنْصَارِيّ أَنْ لاَ أَذَانَ لِلصّلاَةِ يَوْمَ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يَخْرُجُ الاْمَامُ وَلاَ بَعْدَمَا يَ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دَاءَ يَوْمَئِذٍ وَلاَ إِ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أَنّ ابْنَ عَبّاسٍ أَرْسَلَ إِلَى ابْنِ الزّبَيْرِ أَوّلَ مَا بُويِعَ لَهُ أَنّهُ لَمْ يَكُنْ يُؤَذّنُ لِلصّلاَةِ يَوْمَ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ؤَذّ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مْ يُؤَذّنْ لَهَا ابْنُ الزّبَيْرِ يَ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سَلَ إِلَيْهِ مَ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خُطْبَةُ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ذَلِكَ قَدْ كَانَ 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بْنُ الزّبَيْرِ قَبْلَ الْخُطْ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حَسَنُ بْنُ الرّبِيعِ وَ قُتَيْبَةُ بْنُ سَعِيدٍ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الْعِ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رّةٍ وَلاَ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ذَانٍ وَلاَ إِ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وَ أَبُو أُسَامَةَ عَنْ عُبَيْدُ اللّهِ، عَنْ نَافِعٍ، عَنِ ابْنِ عُمَرَ أَنّ النّبِيّ صلى الله عليه وسلم وَأَبَا بَكْرٍ وَعُمَرَ، كَانُوا يُصَلّونَ الْعِيدَيْنِ قَبْلَ الْخُطْ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 عَنْ دَاوُدَ بْنِ قَيْسٍ، عَنْ عِيَاضِ بْنِ عَبْدِ اللّهِ بْنِ سَعْدٍ، عَنْ أَبِي سَعِيدٍ الْخُدْرِيّ أَنّ رَسُولَ اللّهِ صلى الله عليه وسلم كَانَ يَخْرُجُ يَوْمَ الأَضْحَىَ وَيَوْمَ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بْدَأُ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ىَ صَلاَتَهُ وَسَلّمَ، قَامَ فَأَقْبَلَ عَلَى النّاسِ، وَهُمْ جُلُوسٌ فِي مُصَل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لَهُ حَاجَةٌ بِبَعْثٍ، ذَكَرَهُ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نَتْ لَهُ حَاجَةٌ بِغَيْرِ ذَلِكَ، أَمَرَ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وا تَصَدّقُوا 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كْثَرَ مَنْ يَتَصَدّقُ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كَذَلِكَ حَتّى كَانَ مَرْوَانُ بْ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مُخَاصِراً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يْنَا الْ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ثِيرُ بْنُ الصّلْتِ قَدْ بَنَىَ مِنْبَراً مِنْ طِينٍ وَ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رْوَانُ يُنَازِعُنِي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يَجُرّنِي نَحْوَ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جُرّهُ نَحْوَ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يْتُ ذَلِكَ مِنْ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إِبْتِدَاءُ بِ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 قَدْ تُرِكَ مَا تَ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لاَ تَأْتُونَ بِخَيْرٍ مِمّا أَعْ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مِرَارٍ ثُمّ انْصَ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هدت صلاة الفطر مع النبي صلى الله عليه وسلم وأبي بكر وعمر وعثمان وعلي رضي الله عنهم فكلهم يصليها قبل الخطبة ث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علماء كافة أن خطبة العيد بعد الصلا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متفق عليه من مذاهب علماء الأمصار وأئمة الفتوى، ولا خلاف بين أئمتهم فيه، وهو فعل النبي صلى الله عليه وسلم والخلفاء الراشدين بعده، إلا ما روي أن عثمان في شطر خلافته الأخير قدم الخطبة لأنه رأى من الناس من تفوته الصلاة، وروي مثله عن عمر وليس بصحيح،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من قدمها معاوية، وقيل مروان بالمدينة في خلافة معاوية، وقيل زياد بالبصرة في خلافة معاوية، وقيل فعله ابن الزهري في آخر أ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جلس الرجال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لام المشددة أي يأمرهم بالجل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ت امرأة واحدة لم يجبه غيرها منهن يا نبي الله لا يدري حينئذ من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جميع نسخ مسلم حينئذ، وكذا نقله عن جميع النسخ قال هو وغيره وهو تصحيف، وصوابه لا يدري حسن من هي وهو حسن بن مسلم رواية عن طاوس عن ابن عباس، ووقع في البخاري على الصواب من رواية إسحاق نصر عن عبد الرزاق لا يدري حسن قلت، ويحتمل تصحيح حينئذ، ويكون معناه لكثرة النساء واشتمالهن ثيابهن لا يدري من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 النبي صلى الله عليه وسلم حتى جاء النساء ومعه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نزول كان في أثناء الخطبة وليس كما قال إنما نزل إليهن بعد فراغ خطبة العيد وبعد انقضاء وعظ الرجال، وقد ذكره مسلم صريحاً في حديث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ثم خطب الناس فلما فرغ نزل فأتى النساء فذكرهن، فهذا صريح في أنه أتاهن بعد فراغ خطبة الرجال، وفي هذه الأحاديث استحباب وعظ النساء وتذكيرهن الاَخرة وأحكام الإسلام وحثهن على الصدقة، وهذا إذا لم يترتب على ذلك مفسدة وخوف على الواعظ أو الموعوظ أو 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نساء إذا حضرن صلاة الرجال ومجامعهم يكن بمعزل عنهم خوفاً من فتنة أو نظرة أو فكر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صدقة التطوع لا تفتقر إلى إيجاب وقبول، بل تكفي فيها المعاطاة لأنهن ألقين الصدقة في ثوب بلال من غير كلام منهن ولا من بلال ولا من غيره وهذا هو الصحيح في 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كثر أصحابنا العراق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تقر إلى إيجاب وقبول باللفظ كالهبة والصحيح الأول وبه جزم 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ى لكن أبي و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قصور بكسر الفاء وفتحها والظاهر أنه من كلام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ن يلقين الفتخ والخواتيم في ثوب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فاء والتاء المثناة فوق وبالخاء المعجة واحدها فتخة كقصبة وقصب، واختلف في تفسيرها ففي صحيح البخاري عن عبد الرز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خواتيم العظام و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واتيم لا نصوص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واتيم تلبس في أصابع 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يكون في أصابع الواحد من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لها فصوص، وتجمع أيضاً فتخات وأفتاخ، والخواتيم جمع خاتم، وفيه أربع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تاء وكسرها وخاتام وخي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صدقة المرأة من مالها بغير إذن زوجها، ولا يتوقف ذلك على ثلث مالها، هذا مذهبنا ومذهب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زيادة على ثلث مالها إلا برضاء زوجها، ودليلنا من الحديث أن النبي صلى الله عليه وسلم لم يسألهن استأذن أزواجهن في ذلك أم لا، وهل هو خارج من الثلث أم لا، ولو اختلف الحكم بذلك ل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القاضي إلى الجواب عن مذهبهم بأن الغالب حضور أزواجهن فتركهم الإنكار يكون رضاء بفعلهن، وهذا الجواب ضعيف أو باطل، لأنهن كن معتزلات لا يعلم الرجال من المتصدقة منهن من غيرها ولا قدر ما يتصدق به، ولو علموا فسكوتهم ليس إذ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بلال قائل ب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قبل اللام يكتب بالياء أي فاتحاً ثوبه للأخذ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ال باسط ثوبه معناه أنه بسطه ليجمع الصدقة فيه ثم يفرقها النبي صلى الله عليه وسلم على المحتاجين كما كانت عادته صلى الله عليه وسلم في الصدقات المتطوع بها والزكوات، وفيه دليل على أن الصدقات العامة إنما يصرفها في مصارفها الإ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لقين النساء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يلقين وهو جائز على تلك اللغة القليلة الاستعمال منها يتعاقبون فيكم 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وني البراغ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لقي المرأة فتخها ويلقين وي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مكرر وهو صحيح، ومعناه ويلقين كذا ويلقين كذا كما ذكره في باقي ال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عطاء أحقاً على الإمام الاَن أن يأتي النساء حين يفرغ فيذكر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عمري إن ذلك لحق وما لهم لا يفعل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عطاء غير موافق عليه وليس كما قال القاضي، بل يستحب إذا لم يسمعهن أن يأتيهن بعد فراغه ويعظهن ويذكرهن إذا لم يترتب الاَن وفي كل الأزمان بالشروط المذكورة، وأي دافع يدفعنا عن هذه السنة الصحي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دأ بالصلاة قبل الخطبة بغير أذان ولا 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أنه لا أذان ولا إقامة للعيد، وهو إجماع العلماء اليوم، وهو المعروف من فعل النبي صلى الله عليه وسلم والخلفاء الراشدين، ونقل عن بعض السلف فيه شيء خلاف إجماع من قبله وبعده، ويستحب أن يقال فيها الصلاة جامعة بنصبها الأول على الإغراء والثاني على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ت امرأة من سط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سطة بكسر السين وفتح الطاء المخففة، وفي بعض النسخ واسطة النس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خيارهن والوسط العدل والخي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حذاق شيوخنا أن هذا الحرف مغير في كتاب مسلم وأن صوابه من سفلة النساء، وكذا رواه ابن أبي شيبة في مسنده والنسائي في سننه، وفي رواية لابن أبي شيبة امرأة ليست من علية النساء وهذا ضد التفسير الأول، ويعضده قوله بعده سفعاء الخدين، هذا كلام القاضي، وهذا الذي ادعوه من تغيير الكلمة غير مقبول بل هي صحيحة، وليس المراد بها من خيار النساء كما فسره هو بل المراد امرأة من وسط النساء جالسة في وسطهن، قال الجوهري غيره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وسطت القوم أسطهم وسطاً وسطة أي توسط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فعاء الخ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سين المهملة أي فيها تغير وسواد،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كثرن الش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أي الشك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كفرن الع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شير المعاشر والمخالط، وحمله الأكثرون هنا على الزوج،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مخالط، 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هو الشعير والشعير على القلب، ومعنى الحديث أنهن يجحدن الإحسان لضعف عقلهن وقلة معرفتهن، فيستدل به على دم من يجحد إحسان ذي 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قرطت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قرط، 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علق من شحمة الأذن فهو قرط سواء كان من ذهب أو خ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رص فهو الحلقة الصغيرة من الح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صواب قرطتهن بحذف الألف وهو المعروف في جمع قرط كخرج وخرجة، ويقال في جمعه قراط كرمح ورماح،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عد صحة أقرطه ويكون جمع جمع أي جمع قراط لا سيما وقد صح في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رضي الله عنه لا أذان يوم الفطر ولا إقامة ولا نداء أو ل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ه مخالف لما يقوله أصحابنا وغيرهم أنه يستحب أن يقال الصلاة جامعة كما قدمنا، فيتأول على أن المراد لا أذان ولا إقامة ولا نداء في معناهما ولا شيء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رسول الله صلى الله عليه وسلم كان يخرج يوم الأضحى ويوم الفطر فيبدأ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من قال باستحباب الخروج لصلاة العيد إلى المصلى، وأنه أفضل من فعلها في المسجد، وعلى هذا عمل الناس في معظم الأم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هل مكة فلا يصلونها إلا في المسجد من الزمن الأول، ولأصحابنا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صحراء أفضل ل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أصح عند أكثرهم المسجد أفضل إلا أن يضيق،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صلى أهل مكة في المسجد لسعته، وإنما خرج النبي صلى الله عليه وسلم إلى المصلى لضيق المسجد، فدل على أن المسجد أفضل إذا ا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ت مخاصراً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ماشياً له في يدي هكذا فس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مروان ينازعني يده كأنه يجرني نحو المنبر وأنا أجره نحو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خطبة للعيد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أمر بالمعروف والنهي عن المنكر وإن كان المنكر عليه وا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إنكار عليه يكون باليد لمن أمكنه، ولا يجزي عن اليد اللسان مع إمكان 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ابتداء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على الأكثر، وفي بعض الأصول إلا ابتداء بإلا التي هي للاستفتاح وبعدها نون ثم باء موحدة وكلاهما صحيح، والأول أجود في هذا الموطن لأنه ساقه للإنكا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أتون بخير مما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ما قال لأن الذي يعلم هو طريق النبي صلى الله عليه وسلم وكيف يكون غيره خير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هة المنبر إلى جهة الصلاة، وليس معناه أنه انصرف من المصلى وترك الصلاة معه، بل في رواية البخاري أنه صلى معه وكلمه في ذلك بعد الصلاة، وهذا يدل على صحة الصلاة بعد الخطبة، ولولا صحتها كذلك لما صلاها معه، واتفق أصحابنا على أنه لو قدمها على الصلاة صحت ولكنه يكون تاركاً للسنة مفوتاً للفضيلة، بخلاف خطبة الجمعة فإنه يشترط لصحة صلاة الجمعة تقدم خطبتها عليها، لأن خطبة الجمعة واجبة وخطبة العيد مند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إباحة خروج النساء في العيدين إلى المصلى وشهود الخطبة، مفارقات للرج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مُحَمّدٍ، عَنْ أُ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نَا </w:t>
      </w:r>
      <w:r>
        <w:rPr>
          <w:rFonts w:cs="Times New Roman" w:ascii="Times New Roman" w:hAnsi="Times New Roman"/>
          <w:sz w:val="36"/>
          <w:szCs w:val="36"/>
          <w:rtl w:val="true"/>
        </w:rPr>
        <w:t>(</w:t>
      </w:r>
      <w:r>
        <w:rPr>
          <w:rFonts w:ascii="Times New Roman" w:hAnsi="Times New Roman" w:cs="Times New Roman"/>
          <w:sz w:val="36"/>
          <w:sz w:val="36"/>
          <w:szCs w:val="36"/>
          <w:rtl w:val="true"/>
        </w:rPr>
        <w:t>تَعْنِي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خْرِجَ، فِي الْعِيدَيْنِ، الْعَوَاتِقَ وَذَوَاتِ الْخُدُ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الْحُيّضَ أَنْ يَعْتَزِلْنَ مُصَلّى الْمُسْلِ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عَاصِمٍ الأَحْوَلِ، عَنْ حَفْصَةَ بِنْتِ سِيرِينَ، عَنْ أُمّ عَطِ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ؤْمَرُ بِالْخُرُوجِ فِي الْعِ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خَبّأةُ وَالْ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 يَخْرُجْنَ فَيَكُنّ خَلْفَ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نَ مَعَ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حَفْصَةَ بِنْتِ سِيرِينَ، عَنْ أُ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رَسُولُ اللّهِ صلى الله عليه وسلم، أَنْ نُخْرِجَهُنّ فِي الْفِطْرِ وَالأَ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وَاتِقَ وَالْحُيّضَ وَذَوَاتِ الْخُدُ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حُيّضُ فَيَعْتَزِلْنَ الصّلاَةَ وَيَشْهَدْنَ الْخَيْرَ وَدَعْوَةَ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حْدَانَا لاَ يَكُونُ لِهَا جِ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تُلْبِسْهَا أُخْتُهَا مِنْ جِلْبَابِهَا</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ا أن نخرج في العيدين العواتق وذوات الخد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واتق جمع عاتق وهي الجارية البالغة، و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تي قاربت البلو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ا بين أن تبلغ إلى أن تعنس ما لم تتزوج، والتعنيس طول المقام في بيت أبيها بلا زوج حتى تطعن في الس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عاتقاً لأنها عتقت من امتهانها في الخدمة والخروج من الحوائج،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ربت أن تتزوج فتعتق من قهر أبويها وأهلها وتستقل في بيت زوجها، والخدور البيوت،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در ستر يكون في ناحية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في الرواية الأخرى والمخبأة هي بمعنى ذات الخدر،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إخراج النساء غير ذوات الهيئات والمستحسنات في العيدين دون غيرهن، وأجابوا عن إخراج ذوات الخدور والمخبأة بأن المفسدة في ذلك الزمن كانت مأمونة بخلاف اليوم، ولهذا صح عن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لو رأى رسول الله صلى الله عليه وسلم ما أحدث النساء لمنعهن المساجد كما منعت نساء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سلف في خروجهن للعيدين، فرأى جماعة ذلك حقاً عليهن منهم أبو بكر وعلي وابن عمر وغيرهم رضي الله عنهم، ومنهم من منعهن ذلك منهم عروة والقاسم ويحيى الأنصاري ومالك وأبو يوسف، وأجاز أبو حنيفة مرة ومنعه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مر الحيض أن يعتزلن مصلى الم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الميم في 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نع الحيض من الم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هذا المنع ف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ع تنزيه لا تحريم، وسببه الصيانة وإِلاحتراز من مقارنة النساء للرجال من غير حاجة ولا صلاة، وإنما لم يحرم لأنه ليس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بو الفرج الدارمي من أصحابنا عن بعض أصحابن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المكث في المصلى على الحائض كما يحرم مكثها في المسجد لأنه موضع للصلاة فأشبه المسجد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 في الحيض</w:t>
      </w:r>
      <w:r>
        <w:rPr>
          <w:rFonts w:cs="Times New Roman" w:ascii="Times New Roman" w:hAnsi="Times New Roman"/>
          <w:sz w:val="36"/>
          <w:szCs w:val="36"/>
          <w:rtl w:val="true"/>
        </w:rPr>
        <w:t>: "</w:t>
      </w:r>
      <w:r>
        <w:rPr>
          <w:rFonts w:ascii="Times New Roman" w:hAnsi="Times New Roman" w:cs="Times New Roman"/>
          <w:sz w:val="36"/>
          <w:sz w:val="36"/>
          <w:szCs w:val="36"/>
          <w:rtl w:val="true"/>
        </w:rPr>
        <w:t>يكبرن مع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ذكر الله تعالى للحائض والجنب وإنما يحرم عليها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ن مع الناس دليل على استحباب التكبير لكل أحد في العيدين وهو مجمع عليه،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التكبير ليلتي العيدين وحال الخروج إلى الصلا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كبير في العيدين أربعة موا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عي إلى الصلاة إلى حين يخرج الإمام والتكبير في الصلاة وفي الخطبة و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 فاختلفوا فيه فاستحبه جماعة من الصحابة والسلف فكانوا يكبرون إذا خرجوا حتى يبلغوا المصلى يرفعون أصواتهم، وقال الأوزاعي ومالك والشافعي وزاد استحبابه ليلة العيدين،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 في الخروج للأضحى دون الفطر، وخالفه أصحابنا فقالوا بقول الجمهور، وأما التكبير بتكبير الإمام في الخطبة فمالك يراه وغيره يأباه، وأما التكبير المشروع في أول صلاة العيد ف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بع في الأولى غير تكبيرة الإحرام وخمس في الثانية غير تكبيرة القيام، وقال مالك وأحمد وأبو ثور كذلك لكن سبع في الأول إحداهن تكبيرة الإحرام، وقال الثوري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في الأولى وأربع في الثانية بتكيرة الإحرام والقيام، وجمهور العلماء يرى هذه التكبيرات متوالية متصلة، وقال عطاء والشافعي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بين كل تكبيرتين ذكر الله تعالى، وروي هذا أيضاً عن 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كبير بعد الصلاة في عيد الأضحى فاختلف علماء السلف ومن بعدهم فيه على نحو عشر مذاهب هل ابتداؤه من صبح يوم عرفة أو ظهره، أو صبح يوم النحر أو ظهره؟ وهل انتهاؤه في ظهر يوم النحر أو ظهر أول أيام النفر؟ أو في صبح أيام التشريق أو ظهره أو عصره؟ واختار مالك والشافعي وجماعة ابتداءه من ظهر يوم النحر وانتهاءه صبح آخر 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شافعي قول إلى العصر من آخر أيام التشريق، وقول أنه من صبح يوم عرفة إلى عصر آخر أيام التشريق، وهو الراجح عند جماعة من أصحابنا وعليه العمل في الأم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يشهدن الخير ودعوة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حضور مجامع الخير ودعاء المسلمين وحلق الذكر والعلم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كون لها ج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وب أقصر وأعرض من الخمار وهي المنقعة تغطي به المرأة رأسها، وقيل هو ثوب واسع دون الرداء تغطي به صدرها وظهرها، وقيل هو كالملاءة والملحفة، وقيل هو الإزار وقيل الخ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تلبسها أختها من جلب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 معناه لتلبسها جلباباً لا يحتاج إلى عارية، وفيه الحث على حضور العيد لكل أحد وعلى المواساة والتعاون على البر والتقو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رك الصلاة، قبل العيد وبعدها، في المص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دِيَ، عَنْ سَعِيدِ بْنِ جُبَيْرٍ، عَنِ ابْنِ عَبّاسٍ أَنّ رَسُولَ اللّهِ صلى الله عليه وسلم خَرَجَ يَوْمَ أَضْحَى أَوْ 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صَلّ قَبْلَهَا وَلاَ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النّسَاءِ وَمعَهُ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نّ بِ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الْمَرْأَةُ تُلْقِي خُرْصَهَا وَتُلْقِي سِخَا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بَكْرِ بْنُ نَافِعٍ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عْبَةَ،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ركعتين لم يصل قبلها ولا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لا سنة لصلاة العيد قبلها ولا بعدها، واستدل به مالك في أنه يكره الصلاة قبل صلاة العيد وبعدها، وبه قال جماعة من الصحابة والتابعين، قال الشافعي وجماعة من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كراهة في الصلاة قبلها ولا بعدها، وقال الأوزاعي وأبو حنيفة و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ره بعدها وتكره قبلها، ولا حجة في الحديث لمن كرهها لأنه لا يلزم من ترك الصلاة كراهتها والأصل أن لا منع حتى 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تلقي سخ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سين وبالخاء المعجمة وهو قلادة من طيب معجون على هيئة الخرز يكون من مسك أو قرنفل أو غيرهما من الطيب ليس فيه شيء من الجوهر وجمعه سخب ككتاب وكت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رأ في صلاة العيد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ضَمْرَةَ بْنِ سَعِيدٍ الْمَازِنِيّ، عَنْ عُبَيْدِ اللّهِ بْنِ عَبْدِ اللّهِ أَنّ عُمَرَ بْنَ الْخَطّابِ سَأَلَ أَبَا وَاقِدٍ اللّيْ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يَقْرَأُ بِهِ رَسُولُ اللّهِ صلى الله عليه وسلم فِي الأَضْحىَ وَالْفِطْ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قْرَأُ فِيهِمَا بِ </w:t>
      </w:r>
      <w:r>
        <w:rPr>
          <w:rFonts w:cs="Times New Roman" w:ascii="Times New Roman" w:hAnsi="Times New Roman"/>
          <w:sz w:val="36"/>
          <w:szCs w:val="36"/>
          <w:rtl w:val="true"/>
        </w:rPr>
        <w:t>{</w:t>
      </w:r>
      <w:r>
        <w:rPr>
          <w:rFonts w:ascii="Times New Roman" w:hAnsi="Times New Roman" w:cs="Times New Roman"/>
          <w:sz w:val="36"/>
          <w:sz w:val="36"/>
          <w:szCs w:val="36"/>
          <w:rtl w:val="true"/>
        </w:rPr>
        <w:t>ق، وَالْقُرْآنِ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قْتَرَبَتِ السّاعَةُ وَانْشَقّ الْقَ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امِرٍ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فُلَيْحٌ عَنْ ضَمْرَةَ بْنِ سَعِيدٍ، عَنْ عُبَيْدِ اللّهِ بْنِ عَبْدِ اللّهِ بْنِ عُتْبَةَ، عَنْ أَبِي وَاقِدٍ اللّيْ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نِي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ا قَرَأَ بِهِ رَسُولُ اللّهِ صلى الله عليه وسلم فِي يَوْمِ الْعِي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 </w:t>
      </w:r>
      <w:r>
        <w:rPr>
          <w:rFonts w:cs="Times New Roman" w:ascii="Times New Roman" w:hAnsi="Times New Roman"/>
          <w:sz w:val="36"/>
          <w:szCs w:val="36"/>
          <w:rtl w:val="true"/>
        </w:rPr>
        <w:t>{</w:t>
      </w:r>
      <w:r>
        <w:rPr>
          <w:rFonts w:ascii="Times New Roman" w:hAnsi="Times New Roman" w:cs="Times New Roman"/>
          <w:sz w:val="36"/>
          <w:sz w:val="36"/>
          <w:szCs w:val="36"/>
          <w:rtl w:val="true"/>
        </w:rPr>
        <w:t>اقْتَرَبَتِ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وَالْقُرْآنِ الْمَجِ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يد الله أن عمر بن الخطاب سأل أبا واق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عن عبيد الله عن أبي واق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لني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جميع النسخ، فالرواية الأولى لأم سلمة لأن عبيد الله لم يدرك عمر، ولكن الحديث صحيح بلا شك متصل من الرواية الثانية فإنه أدرك أبا واقد بلا شك وسمعه بلا خلاف، فلا عتب على مسلم حينئذ في روايته فإنه صحيح متص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واقد سألن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عمر رضي الله عنه شك في ذلك فاستثبته أو أراد إعلام الناس بذلك أو نحو هذا من المقاص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عد أن عمر لم يكن يعلم ذلك مع شهوده صلاة العيد مع رسول الله صلى الله عليه وسلم مرات وقربه منه، ففيه دليل للشافعي وموافقيه أنه تسن القراءة بهما في العيدين،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قراءتهما لما اشتملتا عليه من الأخبار بالبعث وإِلاخبار عن القرون الماضية وإهلاك المكذبين وتشبيه بروز الناس للعيد ببروزهم للبعث وخروجهم من الأجداث كأنهم جراد منتش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رخصة في اللعب الذي لا معصية فيه، في أيام العي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أَبُو بَكْرٍ وَعِنْدِي جَارِيَتَانِ مِنْ جَوَارِي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نّيَانِ بِمَا تَقَاوَلَتْ بِهِ الأَنْصَارُ، يَوْمَ بُعَ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ا بِمُغَنّ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مُزْمُورِ الشّيْطَانِ فِي بَيْتِ رَسُولِ اللّهِ صلى الله عليه وسلم؟ وَذَلِكَ فِي يَوْمِ 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بَكْرٍ إِنّ لِكُلّ قَوْمٍ 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عِيدُ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 عَنْ هِشَامٍ،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رِيَتَانِ تَلْعَبَانِ بِدُ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ابْنَ شِهَابٍ حَدّثَهُ عَنْ عُرْوَةَ، عَنْ عَائِشَةَ أَنّ أَبَا بَكْرٍ دَخَلَ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ا جَارِيَتَانِ فِي أَيّامِ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نّيَانِ وَتَضْرِ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مُسَجّى بِ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رَهُمَا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شَفَ رَسُولُ اللّهِ صلى الله عليه وسل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عْهُمَا يَا أَبَا بَكْرٍ فَإِنّهَا أَيّامُ 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سْتُرُنِي بِرِدَائِهِ وَأَنَا أَنْظُرُ إِلَى الْحَبَشَةِ، وَهُمْ يَلْعَ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دِرُوا قَدْرَ الْجَارِيَةِ الْعَرِبَةِ الْحَدِيثَةِ السّ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رْوَةَ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رَأَيْتُ رَسُولَ اللّهِ صلى الله عليه وسلم يَقُومُ عَلَىَ بَابِ حُجْ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بَشَةُ يَلْعَبُونَ بِحِرَ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سْجِ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رُنِي بِرِ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يْ أَنْظُرَ إِلَىَ لَعِ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 مِنْ أَ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كُونَ أَنَا الّتِي أَ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دِرُوا قَدْرَ الْجَارِيَةِ الْحَدِيثَةِ السّنّ، حَرِيصَةً عَلَى اللّهْ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هَرُونُ بْنُ سَعِيدٍ الأَيْلِيّ وَ يُونُسُ بْنُ عَبْدِ الأَ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حَمّدَ بْنَ عَبْدِ الرّحْمَنِ حَدّثَهُ عَنْ عُرْوَ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وَعِنْدِي جَارِيتَانِ تُغَنّيَانِ بِغِنَاءِ بُعَ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ضْطَجَعَ عَلَى الْفِ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وّلَ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أَبُو بَكْرٍ فَانْتَهَ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زْمَارُ الشّيْطَانِ عِنْدَ رَسُولُ اللّهِ صلى الله عليه وسلم؟ فَأَقْبَلَ عَلَيْ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غَفَلَ غَمَزْتُهُمَا فَخَرَجَ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وْمَ عِيدٍ يَلْعَبُ السّودَانُ بالدّرَقِ وَالْحِ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مّا 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شْتَهِينَ تَنْ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امَنِي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ي عَلَىَ خَدّهِ،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دُونَكُمْ يَا بَنِي أَرْفِ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مَلِلْ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سْ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ذْهَ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هِشَامٍ،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حَبَشٌ يَزْفِنُونَ فِي يَوْمِ عِيدٍ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نِي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نْكِ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نْظُرُ إِلَىَ لَعِ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نْتُ أَنَا الّتِي أَنْصَرِفُ عَنِ النّظَرِ إِ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زَكَرِيّاءَ 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 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هِشَامٍ،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دِينَارٍ وَ عُقْبَةُ بْنُ مُكْرَمٍ الْعَمّيّ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أَبِي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عَائِشَةُ أَنّها قَالَتْ، لِلَعّ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أَرَ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مْتُ عَلَى البَابِ أَنْظُرُ بَيْنَ أُذُنَيْهِ وَعَاتِ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لْعَبُونَ فِي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 أَوْ حَبَ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ي ابْنُ أَبِي عَتِ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حَبَ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ا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الْحَبَشَةُ يَلْعَبُونَ عِنْدَ رَسُولِ اللّهِ صلى الله عليه وسلم بِحِرَابِهِمْ، إِذْ دَخَلَ عُمَرُ بْنُ الْخَطّابِ، فَأَهْوَىَ إِلَى الْحَصْبَاءِ يَحْصِبُ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ي جاريتان تغنيان بما تقاولت به الأنصار يوم بعاث قالت وليستا بمغن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اث فبضم الباء الموحدة وبالعين المهملة ويجوز صرفه وترك صرفه وهو الأشهر وهو يوم جرت فيه بين قبيلتي الأنصار الأوس والخزرج في الجاهلية حرب وكان الظهور فيه للأوس،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كثرون من أهل اللغة وغيرهم هو بالعين المهملة، وقال أبو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غين المعجمة والمشهور المهملة كما قد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ا بمغنيتين معناه ليس الغناء عادة لهما ولا هما معروفتا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غناء فأباحه جماعة من أهل الحجاز وهي رواية عن مالك، وحرمه أبو حنيفة وأهل العراق، ومذهب الشافعي كراهته وهو المشهور من مذهب مالك واحتج المجوزون بهذا الحديث، وأجاب الاَخرون بأن هذا الغناء إنما كان في الشجاعة والقتل والحذق في القتال ونحو ذلك مما لا مفسدة فيه، بخلاف الغناء المشتمل على ما يهيج النفوس على الشر ويحملها على البطالة والق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غناؤهما بما هو من أشعار الحرب والمفاخرة بالشجاعة والظهور والغلبة، وهذا لا يهيج الجواري على شر، ولا إنشادهما لذلك من الغناء المختلف فيه، وإنما هو رفع الصوت بالإنشاد ولهذ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ا بمغنيتين أي ليستا ممن يتغنى بعادة المغنيات من التشويق والهوى والتعريض بالفواحش والتشبيب بأهل الجمال وما يحرك النفوس ويبعث الهوى والغزل كم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نا فيه الزنا، وليستا أيضاً ممن اشتهر وعرف بإحسان الغناء الذي فيه تمطيط وتكسير وعمل يحرك الساكن ويبعث الكامن، ولا ممن اتخذ ذلك صنعة وكسباً، والعرب تسمي الإنشاد غناء وليس هو من الغناء المختلف فيه بل هو مباح، وقد استجازت الصحابة غناء العرب الذي هو مجرد الإنشاد والترنم وأجازوا الحداء وفعلوه بحضرة النبي صلى الله عليه وسلم، وفي هذا كله إباحة مثل هذا وما في معناه، وهذا ومثله ليس بحرام ولا يخرج الش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مزمور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الأولى وفتحها والضم أشهر ولم يذكر القاضي غيره، ويقال أيضاً مزمار بكسر الميم وأصله صوت بصفير، والزمير الصوت الحسن ويطلق على الغناء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مزمور الشيطان في بي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مواضع الصالحين وأهل الفضل تنزه عن الهوى واللغو ونحوه وإن لم يكن فيه إثم، وفيه أن التابع للكبير إذا رأى بحضرته ما يستنكر أو لا يليق بمجلس الكبير ينكره ولا يكون بهذا افتياتاً على الكبير، بل هو أدب ورعاية حرمة وإجلال للكبير من أن يتولى ذلك بنفسه وصيانة لمجلسه، وإنما سكت النبي صلى الله عليه وسلم عنهن لأنه مباح لهن وتسجى بثوبه وحول وجهه إعراضاً عن اللهو ولئلا يستحيين فيقطعن ما هو مباح لهن، وكان هذا من رأفته صلى الله عليه وسلم وحلمه وحسن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اريتان تلعبان بد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دال وفتحها والضم أفصح وأشهر، ففيه مع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يدنا أن ضرب دف العرب مباح في يوم السرور والظاهر وهو العيد والعرس والخ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أيام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ثلاثة بعد يوم النحر وهي أيام التشريق، ففيه أن هذه الأيام داخلة في أيام العيد، وحكمه جار عليه في كثير من الأحكام لجواز التضحية وتحريم الصوم واستحباب التكبير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يسترني بردائه وأنا أنظر إلى الحبشة وهم يلعبون وأنا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لعبون بحرابهم في مسج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لعب بالسلاح ونحوه من آلات الحرب في المسجد، ويلتحق به ما في معناه من الأسباب المعينة على الجهاد وأنواع البر، وفيه جواز نظر النساء إلى لعب الرجال من غير نظر إلى نفس البدن، وأما نظر المرأة إلى وجه الرجل الأجنبي فإن كان بشهوة فحرام بالاتفاق، وإن كان بغير شهوة ولا مخافة فتنة ففي جواز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صحهما تحريمه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ل للمؤمنات يغن من أبصا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وله صلى الله عليه وسلم لأم سلمة وأم حبيبة</w:t>
      </w:r>
      <w:r>
        <w:rPr>
          <w:rFonts w:cs="Times New Roman" w:ascii="Times New Roman" w:hAnsi="Times New Roman"/>
          <w:sz w:val="36"/>
          <w:szCs w:val="36"/>
          <w:rtl w:val="true"/>
        </w:rPr>
        <w:t>: "</w:t>
      </w:r>
      <w:r>
        <w:rPr>
          <w:rFonts w:ascii="Times New Roman" w:hAnsi="Times New Roman" w:cs="Times New Roman"/>
          <w:sz w:val="36"/>
          <w:sz w:val="36"/>
          <w:szCs w:val="36"/>
          <w:rtl w:val="true"/>
        </w:rPr>
        <w:t>احتجبا عنه أي عن ابن أم مكتوم ف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عمى لا يبصرنا، ف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ياوان أنتما أليس تبصر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حديث حسن رواه الترمذي وغيره وقال هو حديث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أجابوا عن حديث عائشة بجوابين وأقواهما أنه ليس فيه أنها نظرت إلى وجوههم وأبدانهم وإنما نظرت لعبهم وحرابهم، ولا يلزم من ذلك تعمد النظر إلى البدن، وإن وقع النظر بلا قصد صرفته في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عل هذا كان قبل نزول الاَية في تحريم النظر، وأنها كانت صغيرة قبل بلوغها فلم تكن مكلفة على قول 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صغير المراهق النظ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بيان ما كان عليه رسول الله صلى الله عليه وسلم من الرأفة والرحمة وحسن الخلق والمعاشرة بالمعروف مع الأهل والأزواج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جارية فاقدروا قدر الجارية العربة حديثة ال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ا تحب اللهو والتفرج والنظر إلى اللعب حباً بليغاً، وتحرص على إدامته ما أمكنها ولا تمل ذلك إلا بعذر من تطو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دروا هو بضم الدال وكسرها لغتان حكاهما الجوهري وغيره وهو من التقدير أي قدروا رغبتنا في ذلك إلى أن تنت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بة هو بفتح العين وكسر الراء والباء الموحدة ومعناها المشتهية للعب المحب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ونكم يا بني أرف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إسكان الراء، ويقال بفتح الفاء وكسرها وجهان حكاهما القاضي عياض وغيره والكسر أشهر هو لقب للحبشة، ولفظة دونكم من ألفاظ الإغراء وحذف المغرى به تقديره عليكم بهذا اللعب الذي أنتم فيه، 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أنها أن يتقدم الاسم كما في هذا الحديث وقد جاء تأخيرها شاذاً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مائح دلوي دون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س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تفهام بدليل قولها قلت نعم تقديره حسبك أي هل يكفيك هذا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حبش يزفنون في يوم عيد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إسكان الزاي وكسر الفاء ومعناه يرقصون، وحمله العلماء على التوثب بسلاحهم ولعبهم بحرابهم على قريب من هيئة الراقص، لأن معظم الروايات إنما فيها لعبهم بحرابهم فيتأول هذه اللفظة على موافقة سائر ال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قبة بن مك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طاء فرس أو ح قال وقال ابن عتيق بل حب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ل النسخ، ومعناه أن عطاء شك هل قال هم فرس أو حبش؟ بمعنى هل هم من الفرش أو من الحبشة؟ وأما ابن عتيق فجزم بأنهم ح و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قال ابن عتيق هكذا هو عند شيوخنا وعند الباجي، وقال لي ابن عمير قال وفي نسخة أخرى قال لي ابن أبي عتيق قال صاحب المشارق والمطالع الصحيح ابن عمير وهو عبيد بن عمير المذكور في السند و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عمر بن الخطاب رضي الله عنه فأهوى بيده إلى الحصباء يحص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صباء ممدود هي الحصى الصغار، ويحصبهم بكسر الصاد أي يرميهم بها، وهو محمول على أن هذا لا يليق بالمسجد، وأن النبي صلى الله عليه وسلم لم يعلم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6:00Z</dcterms:created>
  <dc:creator>Home User</dc:creator>
  <dc:description/>
  <dc:language>en-US</dc:language>
  <cp:lastModifiedBy>Home User</cp:lastModifiedBy>
  <dcterms:modified xsi:type="dcterms:W3CDTF">2003-07-20T20:16:00Z</dcterms:modified>
  <cp:revision>1</cp:revision>
  <dc:subject/>
  <dc:title>كتاب صلاة العيدين</dc:title>
</cp:coreProperties>
</file>